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636270</wp:posOffset>
                </wp:positionV>
                <wp:extent cx="6715760" cy="8761095"/>
                <wp:effectExtent l="0" t="161925" r="161925" b="0"/>
                <wp:wrapNone/>
                <wp:docPr id="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800" cy="8760960"/>
                        </a:xfrm>
                        <a:custGeom>
                          <a:avLst/>
                          <a:gdLst>
                            <a:gd name="textAreaLeft" fmla="*/ 185760 w 3807360"/>
                            <a:gd name="textAreaRight" fmla="*/ 3621600 w 3807360"/>
                            <a:gd name="textAreaTop" fmla="*/ 185760 h 4966920"/>
                            <a:gd name="textAreaBottom" fmla="*/ 4781160 h 4966920"/>
                          </a:gdLst>
                          <a:ahLst/>
                          <a:rect l="textAreaLeft" t="textAreaTop" r="textAreaRight" b="textAreaBottom"/>
                          <a:pathLst>
                            <a:path w="21600" h="281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578"/>
                              </a:lnTo>
                              <a:arcTo wR="3600" hR="3600" stAng="10800000" swAng="-5400000"/>
                              <a:lnTo>
                                <a:pt x="18000" y="281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>
                                <a:alpha val="25098"/>
                              </a:srgbClr>
                            </a:gs>
                            <a:gs pos="50000">
                              <a:srgbClr val="eaf1dd"/>
                            </a:gs>
                            <a:gs pos="100000">
                              <a:srgbClr val="c2d69b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#c2d69b" stroked="t" o:allowincell="f" style="position:absolute;margin-left:41.6pt;margin-top:50.1pt;width:528.75pt;height:689.8pt;mso-wrap-style:none;v-text-anchor:middle;mso-position-horizontal:center;mso-position-horizontal-relative:page;mso-position-vertical-relative:page">
                <v:fill o:detectmouseclick="t" color2="#eaf1dd"/>
                <v:stroke color="#c2d69b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428750</wp:posOffset>
                </wp:positionV>
                <wp:extent cx="5943600" cy="8218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21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I prayed for this Child, and the Lord granted my request. In return I am giving him to the Lord. He will be dedicated to the Lord for his whole lif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60"/>
                              </w:rPr>
                              <w:t>This Certif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a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n on __________________,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________________________,_______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0"/>
                              </w:rPr>
                              <w:t>Dedicated to G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Name of the Father, of the Son and of the Holy Spir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on the Request of _______________________Loving par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and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vow before the Lord to submit this Precious Child to God’s will and to raise ___________________according to God’s Word and Commandment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State of ______________________, the City of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the ___________________day of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year of our Lord,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her_________________________Father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iciated By: 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47.1pt;mso-wrap-distance-left:9.05pt;mso-wrap-distance-right:9.05pt;mso-wrap-distance-top:0pt;mso-wrap-distance-bottom:0pt;margin-top:-112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I prayed for this Child, and the Lord granted my request. In return I am giving him to the Lord. He will be dedicated to the Lord for his whole lif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ahoma" w:hAnsi="Tahoma" w:cs="Tahoma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60"/>
                        </w:rPr>
                        <w:t>This Certifie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a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rn on __________________,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________________________,_______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0"/>
                        </w:rPr>
                        <w:t>Dedicated to G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the Name of the Father, of the Son and of the Holy Spir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on the Request of _______________________Loving par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and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vow before the Lord to submit this Precious Child to God’s will and to raise ___________________according to God’s Word and Commandment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the State of ______________________, the City of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the ___________________day of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the year of our Lord,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ther_________________________Father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ficiated By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020050</wp:posOffset>
            </wp:positionV>
            <wp:extent cx="5486400" cy="2095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2160" w:right="720" w:gutter="0" w:header="0" w:top="388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center"/>
    </w:pPr>
    <w:rPr>
      <w:rFonts w:ascii="Century Gothic" w:hAnsi="Century Gothic" w:eastAsia="MS Mincho;ＭＳ 明朝" w:cs="Century Gothic"/>
      <w:color w:val="auto"/>
      <w:sz w:val="20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" w:after="200"/>
      <w:jc w:val="center"/>
      <w:outlineLvl w:val="0"/>
    </w:pPr>
    <w:rPr>
      <w:rFonts w:ascii="Century Gothic" w:hAnsi="Century Gothic" w:eastAsia="MS Mincho;ＭＳ 明朝" w:cs="Arial"/>
      <w:bCs/>
      <w:color w:val="auto"/>
      <w:kern w:val="2"/>
      <w:sz w:val="40"/>
      <w:szCs w:val="32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MS Mincho;ＭＳ 明朝" w:cs="Arial"/>
      <w:b/>
      <w:bCs/>
      <w:i/>
      <w:iCs/>
      <w:color w:val="auto"/>
      <w:sz w:val="28"/>
      <w:szCs w:val="28"/>
      <w:lang w:val="en-US" w:eastAsia="ja-JP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Tahoma" w:hAnsi="Tahoma" w:eastAsia="MS Mincho;ＭＳ 明朝" w:cs="Arial"/>
      <w:bCs/>
      <w:color w:val="auto"/>
      <w:sz w:val="20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DateChar">
    <w:name w:val="Date Char"/>
    <w:qFormat/>
    <w:rPr>
      <w:rFonts w:ascii="Century Gothic" w:hAnsi="Century Gothic" w:cs="Century Gothic"/>
      <w:szCs w:val="24"/>
      <w:lang w:eastAsia="ja-JP"/>
    </w:rPr>
  </w:style>
  <w:style w:type="character" w:styleId="HeaderChar">
    <w:name w:val="Header Char"/>
    <w:qFormat/>
    <w:rPr>
      <w:rFonts w:ascii="Century Gothic" w:hAnsi="Century Gothic" w:cs="Century Gothic"/>
      <w:szCs w:val="24"/>
      <w:lang w:eastAsia="ja-JP"/>
    </w:rPr>
  </w:style>
  <w:style w:type="character" w:styleId="FooterChar">
    <w:name w:val="Footer Char"/>
    <w:qFormat/>
    <w:rPr>
      <w:rFonts w:ascii="Century Gothic" w:hAnsi="Century Gothic" w:cs="Century Gothic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icer">
    <w:name w:val="Officer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spacing w:before="1400" w:after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Cert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6:00Z</dcterms:created>
  <dc:creator>Naveed Ahmed</dc:creator>
  <dc:description/>
  <dc:language>en-US</dc:language>
  <cp:lastModifiedBy>Naveed Ahmed</cp:lastModifiedBy>
  <cp:lastPrinted>2003-09-24T03:57:00Z</cp:lastPrinted>
  <dcterms:modified xsi:type="dcterms:W3CDTF">2016-03-21T14:37:00Z</dcterms:modified>
  <cp:revision>3</cp:revision>
  <dc:subject/>
  <dc:title>Membership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275331033</vt:lpwstr>
  </property>
</Properties>
</file>