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684905</wp:posOffset>
            </wp:positionH>
            <wp:positionV relativeFrom="page">
              <wp:align>top</wp:align>
            </wp:positionV>
            <wp:extent cx="3684905" cy="6392545"/>
            <wp:effectExtent l="0" t="0" r="0" b="0"/>
            <wp:wrapNone/>
            <wp:docPr id="1" name="Picture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7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127375</wp:posOffset>
            </wp:positionH>
            <wp:positionV relativeFrom="page">
              <wp:posOffset>580390</wp:posOffset>
            </wp:positionV>
            <wp:extent cx="3127375" cy="6602095"/>
            <wp:effectExtent l="0" t="0" r="0" b="0"/>
            <wp:wrapNone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660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016625</wp:posOffset>
            </wp:positionH>
            <wp:positionV relativeFrom="page">
              <wp:posOffset>1033145</wp:posOffset>
            </wp:positionV>
            <wp:extent cx="3072130" cy="5706110"/>
            <wp:effectExtent l="0" t="0" r="0" b="0"/>
            <wp:wrapNone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865745</wp:posOffset>
            </wp:positionH>
            <wp:positionV relativeFrom="page">
              <wp:align>top</wp:align>
            </wp:positionV>
            <wp:extent cx="1456690" cy="1463675"/>
            <wp:effectExtent l="0" t="0" r="0" b="0"/>
            <wp:wrapNone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688080</wp:posOffset>
            </wp:positionH>
            <wp:positionV relativeFrom="page">
              <wp:align>top</wp:align>
            </wp:positionV>
            <wp:extent cx="3688080" cy="6394450"/>
            <wp:effectExtent l="0" t="0" r="0" b="0"/>
            <wp:wrapNone/>
            <wp:docPr id="5" name="Picture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3127375</wp:posOffset>
            </wp:positionH>
            <wp:positionV relativeFrom="page">
              <wp:posOffset>580390</wp:posOffset>
            </wp:positionV>
            <wp:extent cx="3127375" cy="6602095"/>
            <wp:effectExtent l="0" t="0" r="0" b="0"/>
            <wp:wrapNone/>
            <wp:docPr id="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660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09015</wp:posOffset>
            </wp:positionH>
            <wp:positionV relativeFrom="page">
              <wp:posOffset>1033145</wp:posOffset>
            </wp:positionV>
            <wp:extent cx="3072130" cy="5699760"/>
            <wp:effectExtent l="0" t="0" r="0" b="0"/>
            <wp:wrapNone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903855</wp:posOffset>
            </wp:positionH>
            <wp:positionV relativeFrom="page">
              <wp:align>top</wp:align>
            </wp:positionV>
            <wp:extent cx="1456690" cy="1469390"/>
            <wp:effectExtent l="0" t="0" r="0" b="0"/>
            <wp:wrapNone/>
            <wp:docPr id="8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14015</wp:posOffset>
                </wp:positionH>
                <wp:positionV relativeFrom="page">
                  <wp:posOffset>1062355</wp:posOffset>
                </wp:positionV>
                <wp:extent cx="1228725" cy="8305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830520"/>
                          <a:chOff x="0" y="0"/>
                          <a:chExt cx="1228680" cy="830520"/>
                        </a:xfrm>
                      </wpg:grpSpPr>
                      <wps:wsp>
                        <wps:cNvSpPr txBox="1"/>
                        <wps:spPr>
                          <a:xfrm>
                            <a:off x="47520" y="289080"/>
                            <a:ext cx="118116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pacing w:val="-30"/>
                                  <w:szCs w:val="68"/>
                                  <w:rFonts w:ascii="Footlight MT Light;Gentium Basic" w:hAnsi="Footlight MT Light;Gentium Basic" w:eastAsia="Times New Roman" w:cs="Footlight MT Light;Gentium Basic"/>
                                  <w:color w:val="262626"/>
                                  <w:lang w:val="en-US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201960"/>
                            <a:ext cx="9824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ootlight MT Light;Gentium Basic" w:hAnsi="Footlight MT Light;Gentium Basic" w:eastAsia="Times New Roman" w:cs="Footlight MT Light;Gentium Basic"/>
                                  <w:color w:val="808080"/>
                                  <w:lang w:val="en-US" w:bidi="ar-SA"/>
                                </w:rPr>
                                <w:t>CLASS 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0" descr="Description: hat_2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74916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45pt;margin-top:83.65pt;width:96.7pt;height:65.4pt" coordorigin="4589,1673" coordsize="1934,13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64;top:2128;width:1859;height:8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8"/>
                            <w:spacing w:val="-30"/>
                            <w:szCs w:val="68"/>
                            <w:rFonts w:ascii="Footlight MT Light;Gentium Basic" w:hAnsi="Footlight MT Light;Gentium Basic" w:eastAsia="Times New Roman" w:cs="Footlight MT Light;Gentium Basic"/>
                            <w:color w:val="262626"/>
                            <w:lang w:val="en-US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6;top:1991;width:1546;height:4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ootlight MT Light;Gentium Basic" w:hAnsi="Footlight MT Light;Gentium Basic" w:eastAsia="Times New Roman" w:cs="Footlight MT Light;Gentium Basic"/>
                            <w:color w:val="808080"/>
                            <w:lang w:val="en-US" w:bidi="ar-SA"/>
                          </w:rPr>
                          <w:t>CLASS 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4589;top:1673;width:1179;height:727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897495</wp:posOffset>
                </wp:positionH>
                <wp:positionV relativeFrom="page">
                  <wp:posOffset>1062355</wp:posOffset>
                </wp:positionV>
                <wp:extent cx="1228725" cy="8305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830520"/>
                          <a:chOff x="0" y="0"/>
                          <a:chExt cx="1228680" cy="830520"/>
                        </a:xfrm>
                      </wpg:grpSpPr>
                      <wps:wsp>
                        <wps:cNvSpPr txBox="1"/>
                        <wps:spPr>
                          <a:xfrm>
                            <a:off x="47520" y="289080"/>
                            <a:ext cx="118116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pacing w:val="-30"/>
                                  <w:szCs w:val="68"/>
                                  <w:rFonts w:ascii="Footlight MT Light;Gentium Basic" w:hAnsi="Footlight MT Light;Gentium Basic" w:eastAsia="Times New Roman" w:cs="Footlight MT Light;Gentium Basic"/>
                                  <w:color w:val="262626"/>
                                  <w:lang w:val="en-US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201960"/>
                            <a:ext cx="9824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ootlight MT Light;Gentium Basic" w:hAnsi="Footlight MT Light;Gentium Basic" w:eastAsia="Times New Roman" w:cs="Footlight MT Light;Gentium Basic"/>
                                  <w:color w:val="808080"/>
                                  <w:lang w:val="en-US" w:bidi="ar-SA"/>
                                </w:rPr>
                                <w:t>CLASS 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0" descr="Description: hat_2.pn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74916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1.85pt;margin-top:83.65pt;width:96.7pt;height:65.4pt" coordorigin="12437,1673" coordsize="1934,1308">
                <v:shape id="shape_0" stroked="f" o:allowincell="f" style="position:absolute;left:12512;top:2128;width:1859;height:8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8"/>
                            <w:spacing w:val="-30"/>
                            <w:szCs w:val="68"/>
                            <w:rFonts w:ascii="Footlight MT Light;Gentium Basic" w:hAnsi="Footlight MT Light;Gentium Basic" w:eastAsia="Times New Roman" w:cs="Footlight MT Light;Gentium Basic"/>
                            <w:color w:val="262626"/>
                            <w:lang w:val="en-US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4;top:1991;width:1546;height:4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ootlight MT Light;Gentium Basic" w:hAnsi="Footlight MT Light;Gentium Basic" w:eastAsia="Times New Roman" w:cs="Footlight MT Light;Gentium Basic"/>
                            <w:color w:val="808080"/>
                            <w:lang w:val="en-US" w:bidi="ar-SA"/>
                          </w:rPr>
                          <w:t>CLASS 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0" stroked="f" o:allowincell="f" style="position:absolute;left:12437;top:1673;width:1179;height:727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70610</wp:posOffset>
                </wp:positionH>
                <wp:positionV relativeFrom="page">
                  <wp:posOffset>2282190</wp:posOffset>
                </wp:positionV>
                <wp:extent cx="2926715" cy="44367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443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roduction"/>
                              <w:rPr/>
                            </w:pPr>
                            <w:r>
                              <w:rPr/>
                              <w:t>We proudly announce</w:t>
                            </w:r>
                          </w:p>
                          <w:p>
                            <w:pPr>
                              <w:pStyle w:val="Introduction"/>
                              <w:rPr/>
                            </w:pPr>
                            <w:r>
                              <w:rPr/>
                              <w:t>the graduation of our daughter</w:t>
                            </w:r>
                          </w:p>
                          <w:p>
                            <w:pPr>
                              <w:pStyle w:val="Introduc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ntroduc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sabell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race</w:t>
                              <w:br/>
                              <w:t>Raheem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from Pine Tre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nior High School</w:t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  <w:t xml:space="preserve">Graduation Exercises will take place </w:t>
                              <w:br/>
                              <w:t>at Pine Tree Stadium</w:t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  <w:t>on May 23, 2016 at 12 noon</w:t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  <w:t>Reception to follow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349.35pt;mso-wrap-distance-left:9.05pt;mso-wrap-distance-right:9.05pt;mso-wrap-distance-top:0pt;mso-wrap-distance-bottom:0pt;margin-top:179.7pt;mso-position-vertical-relative:page;margin-left:84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Introduction"/>
                        <w:rPr/>
                      </w:pPr>
                      <w:r>
                        <w:rPr/>
                        <w:t>We proudly announce</w:t>
                      </w:r>
                    </w:p>
                    <w:p>
                      <w:pPr>
                        <w:pStyle w:val="Introduction"/>
                        <w:rPr/>
                      </w:pPr>
                      <w:r>
                        <w:rPr/>
                        <w:t>the graduation of our daughter</w:t>
                      </w:r>
                    </w:p>
                    <w:p>
                      <w:pPr>
                        <w:pStyle w:val="Introduc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ntroduc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Isabell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Grace</w:t>
                        <w:br/>
                        <w:t>Raheem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from Pine Tre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enior High School</w:t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  <w:t xml:space="preserve">Graduation Exercises will take place </w:t>
                        <w:br/>
                        <w:t>at Pine Tree Stadium</w:t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  <w:t>on May 23, 2016 at 12 noon</w:t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  <w:t>Reception to fo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099810</wp:posOffset>
                </wp:positionH>
                <wp:positionV relativeFrom="page">
                  <wp:posOffset>2282190</wp:posOffset>
                </wp:positionV>
                <wp:extent cx="2926715" cy="44367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443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roduction"/>
                              <w:rPr/>
                            </w:pPr>
                            <w:r>
                              <w:rPr/>
                              <w:t>We proudly announce</w:t>
                            </w:r>
                          </w:p>
                          <w:p>
                            <w:pPr>
                              <w:pStyle w:val="Introduction"/>
                              <w:rPr/>
                            </w:pPr>
                            <w:r>
                              <w:rPr/>
                              <w:t>the graduation of our daughter</w:t>
                            </w:r>
                          </w:p>
                          <w:p>
                            <w:pPr>
                              <w:pStyle w:val="Introduc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ntroduc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sabell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race</w:t>
                              <w:br/>
                              <w:t>Raheem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from Pine Tre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nior High School</w:t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  <w:t xml:space="preserve">Graduation Exercises will take place </w:t>
                              <w:br/>
                              <w:t>at Pine Tree Stadium</w:t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  <w:t>on May 23, 2016 at 12 noon</w:t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ventDetails"/>
                              <w:rPr/>
                            </w:pPr>
                            <w:r>
                              <w:rPr/>
                              <w:t>Reception to follow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349.35pt;mso-wrap-distance-left:9.05pt;mso-wrap-distance-right:9.05pt;mso-wrap-distance-top:0pt;mso-wrap-distance-bottom:0pt;margin-top:179.7pt;mso-position-vertical-relative:page;margin-left:480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Introduction"/>
                        <w:rPr/>
                      </w:pPr>
                      <w:r>
                        <w:rPr/>
                        <w:t>We proudly announce</w:t>
                      </w:r>
                    </w:p>
                    <w:p>
                      <w:pPr>
                        <w:pStyle w:val="Introduction"/>
                        <w:rPr/>
                      </w:pPr>
                      <w:r>
                        <w:rPr/>
                        <w:t>the graduation of our daughter</w:t>
                      </w:r>
                    </w:p>
                    <w:p>
                      <w:pPr>
                        <w:pStyle w:val="Introduc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ntroduc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Isabell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Grace</w:t>
                        <w:br/>
                        <w:t>Raheem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from Pine Tre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enior High School</w:t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  <w:t xml:space="preserve">Graduation Exercises will take place </w:t>
                        <w:br/>
                        <w:t>at Pine Tree Stadium</w:t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  <w:t>on May 23, 2016 at 12 noon</w:t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ventDetails"/>
                        <w:rPr/>
                      </w:pPr>
                      <w:r>
                        <w:rPr/>
                        <w:t>Reception to fo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Gentium Basic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;Gentium Basic" w:hAnsi="Footlight MT Light;Gentium Basic" w:eastAsia="Times New Roman" w:cs="Footlight MT Light;Gentium Bas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200"/>
      <w:contextualSpacing/>
      <w:jc w:val="center"/>
      <w:outlineLvl w:val="0"/>
    </w:pPr>
    <w:rPr>
      <w:color w:val="262626"/>
      <w:spacing w:val="-10"/>
      <w:sz w:val="56"/>
      <w:szCs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Cambria" w:hAnsi="Cambria" w:cs="Cambria"/>
      <w:color w:val="595959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Footlight MT Light;Gentium Basic" w:hAnsi="Footlight MT Light;Gentium Basic" w:cs="Footlight MT Light;Gentium Basic"/>
      <w:color w:val="262626"/>
      <w:spacing w:val="-10"/>
      <w:sz w:val="56"/>
      <w:szCs w:val="56"/>
    </w:rPr>
  </w:style>
  <w:style w:type="character" w:styleId="Heading2Char">
    <w:name w:val="Heading 2 Char"/>
    <w:qFormat/>
    <w:rPr>
      <w:rFonts w:ascii="Cambria" w:hAnsi="Cambria" w:cs="Cambria"/>
      <w:color w:val="595959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ear">
    <w:name w:val="Year"/>
    <w:basedOn w:val="Normal"/>
    <w:qFormat/>
    <w:pPr>
      <w:jc w:val="right"/>
    </w:pPr>
    <w:rPr>
      <w:color w:val="262626"/>
      <w:spacing w:val="-30"/>
      <w:sz w:val="68"/>
      <w:szCs w:val="68"/>
    </w:rPr>
  </w:style>
  <w:style w:type="paragraph" w:styleId="CLASSOF">
    <w:name w:val="CLASS OF"/>
    <w:basedOn w:val="Normal"/>
    <w:qFormat/>
    <w:pPr>
      <w:jc w:val="right"/>
    </w:pPr>
    <w:rPr>
      <w:color w:val="808080"/>
      <w:sz w:val="24"/>
      <w:szCs w:val="24"/>
    </w:rPr>
  </w:style>
  <w:style w:type="paragraph" w:styleId="EventDetails">
    <w:name w:val="Event Details"/>
    <w:basedOn w:val="Normal"/>
    <w:qFormat/>
    <w:pPr>
      <w:jc w:val="center"/>
    </w:pPr>
    <w:rPr>
      <w:rFonts w:ascii="Cambria" w:hAnsi="Cambria" w:cs="Cambria"/>
      <w:color w:val="595959"/>
      <w:sz w:val="18"/>
    </w:rPr>
  </w:style>
  <w:style w:type="paragraph" w:styleId="Introduction">
    <w:name w:val="Introduction"/>
    <w:basedOn w:val="Normal"/>
    <w:qFormat/>
    <w:pPr>
      <w:jc w:val="center"/>
    </w:pPr>
    <w:rPr>
      <w:rFonts w:ascii="Cambria" w:hAnsi="Cambria" w:cs="Cambria"/>
      <w:color w:val="595959"/>
      <w:sz w:val="1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itation_halfpg_informal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01:00Z</dcterms:created>
  <dc:creator>Aieda</dc:creator>
  <dc:description/>
  <dc:language>en-US</dc:language>
  <cp:lastModifiedBy>Naveed Ahmed</cp:lastModifiedBy>
  <cp:lastPrinted>2008-05-06T02:56:00Z</cp:lastPrinted>
  <dcterms:modified xsi:type="dcterms:W3CDTF">2016-03-07T11:01:00Z</dcterms:modified>
  <cp:revision>2</cp:revision>
  <dc:subject/>
  <dc:title>Graduation announcement (Textures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Preview">
    <vt:lpwstr>PrintPreview</vt:lpwstr>
  </property>
  <property fmtid="{D5CDD505-2E9C-101B-9397-08002B2CF9AE}" pid="3" name="_TemplateID">
    <vt:lpwstr>TC010128861033</vt:lpwstr>
  </property>
</Properties>
</file>