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13665</wp:posOffset>
                </wp:positionH>
                <wp:positionV relativeFrom="margin">
                  <wp:posOffset>601345</wp:posOffset>
                </wp:positionV>
                <wp:extent cx="8915400" cy="141109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14110920"/>
                        </a:xfrm>
                        <a:custGeom>
                          <a:avLst/>
                          <a:gdLst>
                            <a:gd name="textAreaLeft" fmla="*/ 25200 w 5054400"/>
                            <a:gd name="textAreaRight" fmla="*/ 5029200 w 5054400"/>
                            <a:gd name="textAreaTop" fmla="*/ 25200 h 7999920"/>
                            <a:gd name="textAreaBottom" fmla="*/ 7974720 h 7999920"/>
                          </a:gdLst>
                          <a:ahLst/>
                          <a:rect l="textAreaLeft" t="textAreaTop" r="textAreaRight" b="textAreaBottom"/>
                          <a:pathLst>
                            <a:path w="21600" h="34187">
                              <a:moveTo>
                                <a:pt x="368" y="0"/>
                              </a:moveTo>
                              <a:arcTo wR="368" hR="368" stAng="16200000" swAng="-5400000"/>
                              <a:lnTo>
                                <a:pt x="0" y="33819"/>
                              </a:lnTo>
                              <a:arcTo wR="368" hR="368" stAng="10800000" swAng="-5400000"/>
                              <a:lnTo>
                                <a:pt x="21232" y="34187"/>
                              </a:lnTo>
                              <a:arcTo wR="368" hR="368" stAng="5400000" swAng="-5400000"/>
                              <a:lnTo>
                                <a:pt x="21600" y="368"/>
                              </a:lnTo>
                              <a:arcTo wR="368" hR="368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95pt;margin-top:47.35pt;width:701.95pt;height:1111.05pt;mso-wrap-style:none;v-text-anchor:middle;mso-position-horizontal-relative:margin;mso-position-vertical-relative:margin">
                <v:fill o:detectmouseclick="t" on="false"/>
                <v:stroke color="#7f7f7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35</wp:posOffset>
                </wp:positionH>
                <wp:positionV relativeFrom="paragraph">
                  <wp:posOffset>178435</wp:posOffset>
                </wp:positionV>
                <wp:extent cx="9144000" cy="14630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463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0.05pt;margin-top:14.05pt;width:719.95pt;height:1151.95pt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922395</wp:posOffset>
                </wp:positionH>
                <wp:positionV relativeFrom="margin">
                  <wp:posOffset>227965</wp:posOffset>
                </wp:positionV>
                <wp:extent cx="4958715" cy="1346200"/>
                <wp:effectExtent l="5715" t="5080" r="2730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1346040"/>
                        </a:xfrm>
                        <a:prstGeom prst="roundRect">
                          <a:avLst>
                            <a:gd name="adj" fmla="val 17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8.85pt;margin-top:17.95pt;width:390.4pt;height:105.95pt;mso-wrap-style:none;v-text-anchor:middle;mso-position-horizontal-relative:margin;mso-position-vertical-relative:margin">
                <v:fill o:detectmouseclick="t" type="solid" color2="black"/>
                <v:stroke color="#a5a5a5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22655</wp:posOffset>
                </wp:positionH>
                <wp:positionV relativeFrom="paragraph">
                  <wp:posOffset>7728585</wp:posOffset>
                </wp:positionV>
                <wp:extent cx="7630160" cy="5207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0200" cy="5207040"/>
                          <a:chOff x="0" y="0"/>
                          <a:chExt cx="7630200" cy="5207040"/>
                        </a:xfrm>
                      </wpg:grpSpPr>
                      <wps:wsp>
                        <wps:cNvSpPr/>
                        <wps:spPr>
                          <a:xfrm flipV="1" rot="21366000">
                            <a:off x="151920" y="243360"/>
                            <a:ext cx="7326000" cy="47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02" h="12568">
                                <a:moveTo>
                                  <a:pt x="5923" y="3855"/>
                                </a:moveTo>
                                <a:lnTo>
                                  <a:pt x="5922" y="3837"/>
                                </a:lnTo>
                                <a:lnTo>
                                  <a:pt x="5920" y="3787"/>
                                </a:lnTo>
                                <a:lnTo>
                                  <a:pt x="5922" y="3751"/>
                                </a:lnTo>
                                <a:lnTo>
                                  <a:pt x="5924" y="3708"/>
                                </a:lnTo>
                                <a:lnTo>
                                  <a:pt x="5929" y="3660"/>
                                </a:lnTo>
                                <a:lnTo>
                                  <a:pt x="5937" y="3607"/>
                                </a:lnTo>
                                <a:lnTo>
                                  <a:pt x="5941" y="3578"/>
                                </a:lnTo>
                                <a:lnTo>
                                  <a:pt x="5947" y="3549"/>
                                </a:lnTo>
                                <a:lnTo>
                                  <a:pt x="5953" y="3519"/>
                                </a:lnTo>
                                <a:lnTo>
                                  <a:pt x="5961" y="3488"/>
                                </a:lnTo>
                                <a:lnTo>
                                  <a:pt x="5969" y="3456"/>
                                </a:lnTo>
                                <a:lnTo>
                                  <a:pt x="5979" y="3424"/>
                                </a:lnTo>
                                <a:lnTo>
                                  <a:pt x="5989" y="3391"/>
                                </a:lnTo>
                                <a:lnTo>
                                  <a:pt x="6001" y="3357"/>
                                </a:lnTo>
                                <a:lnTo>
                                  <a:pt x="6015" y="3323"/>
                                </a:lnTo>
                                <a:lnTo>
                                  <a:pt x="6029" y="3289"/>
                                </a:lnTo>
                                <a:lnTo>
                                  <a:pt x="6045" y="3254"/>
                                </a:lnTo>
                                <a:lnTo>
                                  <a:pt x="6062" y="3220"/>
                                </a:lnTo>
                                <a:lnTo>
                                  <a:pt x="6082" y="3185"/>
                                </a:lnTo>
                                <a:lnTo>
                                  <a:pt x="6102" y="3151"/>
                                </a:lnTo>
                                <a:lnTo>
                                  <a:pt x="6124" y="3116"/>
                                </a:lnTo>
                                <a:lnTo>
                                  <a:pt x="6147" y="3082"/>
                                </a:lnTo>
                                <a:lnTo>
                                  <a:pt x="6035" y="3124"/>
                                </a:lnTo>
                                <a:lnTo>
                                  <a:pt x="5927" y="3151"/>
                                </a:lnTo>
                                <a:lnTo>
                                  <a:pt x="5828" y="3165"/>
                                </a:lnTo>
                                <a:lnTo>
                                  <a:pt x="5733" y="3165"/>
                                </a:lnTo>
                                <a:lnTo>
                                  <a:pt x="5647" y="3153"/>
                                </a:lnTo>
                                <a:lnTo>
                                  <a:pt x="5565" y="3129"/>
                                </a:lnTo>
                                <a:lnTo>
                                  <a:pt x="5490" y="3096"/>
                                </a:lnTo>
                                <a:lnTo>
                                  <a:pt x="5422" y="3053"/>
                                </a:lnTo>
                                <a:lnTo>
                                  <a:pt x="5362" y="3000"/>
                                </a:lnTo>
                                <a:lnTo>
                                  <a:pt x="5307" y="2941"/>
                                </a:lnTo>
                                <a:lnTo>
                                  <a:pt x="5259" y="2875"/>
                                </a:lnTo>
                                <a:lnTo>
                                  <a:pt x="5217" y="2803"/>
                                </a:lnTo>
                                <a:lnTo>
                                  <a:pt x="5183" y="2727"/>
                                </a:lnTo>
                                <a:lnTo>
                                  <a:pt x="5155" y="2648"/>
                                </a:lnTo>
                                <a:lnTo>
                                  <a:pt x="5134" y="2564"/>
                                </a:lnTo>
                                <a:lnTo>
                                  <a:pt x="5121" y="2479"/>
                                </a:lnTo>
                                <a:lnTo>
                                  <a:pt x="5114" y="2393"/>
                                </a:lnTo>
                                <a:lnTo>
                                  <a:pt x="5114" y="2308"/>
                                </a:lnTo>
                                <a:lnTo>
                                  <a:pt x="5122" y="2222"/>
                                </a:lnTo>
                                <a:lnTo>
                                  <a:pt x="5136" y="2139"/>
                                </a:lnTo>
                                <a:lnTo>
                                  <a:pt x="5158" y="2060"/>
                                </a:lnTo>
                                <a:lnTo>
                                  <a:pt x="5187" y="1982"/>
                                </a:lnTo>
                                <a:lnTo>
                                  <a:pt x="5224" y="1911"/>
                                </a:lnTo>
                                <a:lnTo>
                                  <a:pt x="5268" y="1844"/>
                                </a:lnTo>
                                <a:lnTo>
                                  <a:pt x="5320" y="1786"/>
                                </a:lnTo>
                                <a:lnTo>
                                  <a:pt x="5378" y="1733"/>
                                </a:lnTo>
                                <a:lnTo>
                                  <a:pt x="5445" y="1690"/>
                                </a:lnTo>
                                <a:lnTo>
                                  <a:pt x="5518" y="1655"/>
                                </a:lnTo>
                                <a:lnTo>
                                  <a:pt x="5600" y="1631"/>
                                </a:lnTo>
                                <a:lnTo>
                                  <a:pt x="5690" y="1618"/>
                                </a:lnTo>
                                <a:lnTo>
                                  <a:pt x="5787" y="1618"/>
                                </a:lnTo>
                                <a:lnTo>
                                  <a:pt x="5892" y="1631"/>
                                </a:lnTo>
                                <a:lnTo>
                                  <a:pt x="5944" y="1619"/>
                                </a:lnTo>
                                <a:lnTo>
                                  <a:pt x="5995" y="1610"/>
                                </a:lnTo>
                                <a:lnTo>
                                  <a:pt x="6048" y="1603"/>
                                </a:lnTo>
                                <a:lnTo>
                                  <a:pt x="6099" y="1597"/>
                                </a:lnTo>
                                <a:lnTo>
                                  <a:pt x="6152" y="1593"/>
                                </a:lnTo>
                                <a:lnTo>
                                  <a:pt x="6202" y="1589"/>
                                </a:lnTo>
                                <a:lnTo>
                                  <a:pt x="6253" y="1587"/>
                                </a:lnTo>
                                <a:lnTo>
                                  <a:pt x="6304" y="1587"/>
                                </a:lnTo>
                                <a:lnTo>
                                  <a:pt x="6354" y="1588"/>
                                </a:lnTo>
                                <a:lnTo>
                                  <a:pt x="6403" y="1589"/>
                                </a:lnTo>
                                <a:lnTo>
                                  <a:pt x="6451" y="1593"/>
                                </a:lnTo>
                                <a:lnTo>
                                  <a:pt x="6498" y="1596"/>
                                </a:lnTo>
                                <a:lnTo>
                                  <a:pt x="6545" y="1601"/>
                                </a:lnTo>
                                <a:lnTo>
                                  <a:pt x="6589" y="1607"/>
                                </a:lnTo>
                                <a:lnTo>
                                  <a:pt x="6633" y="1614"/>
                                </a:lnTo>
                                <a:lnTo>
                                  <a:pt x="6675" y="1621"/>
                                </a:lnTo>
                                <a:lnTo>
                                  <a:pt x="6715" y="1629"/>
                                </a:lnTo>
                                <a:lnTo>
                                  <a:pt x="6755" y="1637"/>
                                </a:lnTo>
                                <a:lnTo>
                                  <a:pt x="6791" y="1646"/>
                                </a:lnTo>
                                <a:lnTo>
                                  <a:pt x="6827" y="1656"/>
                                </a:lnTo>
                                <a:lnTo>
                                  <a:pt x="6860" y="1666"/>
                                </a:lnTo>
                                <a:lnTo>
                                  <a:pt x="6892" y="1677"/>
                                </a:lnTo>
                                <a:lnTo>
                                  <a:pt x="6920" y="1687"/>
                                </a:lnTo>
                                <a:lnTo>
                                  <a:pt x="6947" y="1699"/>
                                </a:lnTo>
                                <a:lnTo>
                                  <a:pt x="6971" y="1710"/>
                                </a:lnTo>
                                <a:lnTo>
                                  <a:pt x="6992" y="1721"/>
                                </a:lnTo>
                                <a:lnTo>
                                  <a:pt x="7011" y="1732"/>
                                </a:lnTo>
                                <a:lnTo>
                                  <a:pt x="7027" y="1744"/>
                                </a:lnTo>
                                <a:lnTo>
                                  <a:pt x="7040" y="1754"/>
                                </a:lnTo>
                                <a:lnTo>
                                  <a:pt x="7051" y="1766"/>
                                </a:lnTo>
                                <a:lnTo>
                                  <a:pt x="7056" y="1776"/>
                                </a:lnTo>
                                <a:lnTo>
                                  <a:pt x="7061" y="1787"/>
                                </a:lnTo>
                                <a:lnTo>
                                  <a:pt x="7090" y="1742"/>
                                </a:lnTo>
                                <a:lnTo>
                                  <a:pt x="7121" y="1699"/>
                                </a:lnTo>
                                <a:lnTo>
                                  <a:pt x="7151" y="1658"/>
                                </a:lnTo>
                                <a:lnTo>
                                  <a:pt x="7182" y="1618"/>
                                </a:lnTo>
                                <a:lnTo>
                                  <a:pt x="7213" y="1581"/>
                                </a:lnTo>
                                <a:lnTo>
                                  <a:pt x="7245" y="1543"/>
                                </a:lnTo>
                                <a:lnTo>
                                  <a:pt x="7276" y="1508"/>
                                </a:lnTo>
                                <a:lnTo>
                                  <a:pt x="7308" y="1475"/>
                                </a:lnTo>
                                <a:lnTo>
                                  <a:pt x="7339" y="1443"/>
                                </a:lnTo>
                                <a:lnTo>
                                  <a:pt x="7371" y="1412"/>
                                </a:lnTo>
                                <a:lnTo>
                                  <a:pt x="7404" y="1383"/>
                                </a:lnTo>
                                <a:lnTo>
                                  <a:pt x="7435" y="1355"/>
                                </a:lnTo>
                                <a:lnTo>
                                  <a:pt x="7467" y="1329"/>
                                </a:lnTo>
                                <a:lnTo>
                                  <a:pt x="7498" y="1303"/>
                                </a:lnTo>
                                <a:lnTo>
                                  <a:pt x="7529" y="1280"/>
                                </a:lnTo>
                                <a:lnTo>
                                  <a:pt x="7559" y="1258"/>
                                </a:lnTo>
                                <a:lnTo>
                                  <a:pt x="7590" y="1237"/>
                                </a:lnTo>
                                <a:lnTo>
                                  <a:pt x="7620" y="1215"/>
                                </a:lnTo>
                                <a:lnTo>
                                  <a:pt x="7649" y="1197"/>
                                </a:lnTo>
                                <a:lnTo>
                                  <a:pt x="7678" y="1179"/>
                                </a:lnTo>
                                <a:lnTo>
                                  <a:pt x="7706" y="1163"/>
                                </a:lnTo>
                                <a:lnTo>
                                  <a:pt x="7734" y="1148"/>
                                </a:lnTo>
                                <a:lnTo>
                                  <a:pt x="7761" y="1133"/>
                                </a:lnTo>
                                <a:lnTo>
                                  <a:pt x="7788" y="1119"/>
                                </a:lnTo>
                                <a:lnTo>
                                  <a:pt x="7838" y="1096"/>
                                </a:lnTo>
                                <a:lnTo>
                                  <a:pt x="7885" y="1077"/>
                                </a:lnTo>
                                <a:lnTo>
                                  <a:pt x="7927" y="1061"/>
                                </a:lnTo>
                                <a:lnTo>
                                  <a:pt x="7966" y="1049"/>
                                </a:lnTo>
                                <a:lnTo>
                                  <a:pt x="7912" y="1047"/>
                                </a:lnTo>
                                <a:lnTo>
                                  <a:pt x="7860" y="1045"/>
                                </a:lnTo>
                                <a:lnTo>
                                  <a:pt x="7807" y="1042"/>
                                </a:lnTo>
                                <a:lnTo>
                                  <a:pt x="7754" y="1042"/>
                                </a:lnTo>
                                <a:lnTo>
                                  <a:pt x="7701" y="1042"/>
                                </a:lnTo>
                                <a:lnTo>
                                  <a:pt x="7647" y="1043"/>
                                </a:lnTo>
                                <a:lnTo>
                                  <a:pt x="7592" y="1046"/>
                                </a:lnTo>
                                <a:lnTo>
                                  <a:pt x="7536" y="1049"/>
                                </a:lnTo>
                                <a:lnTo>
                                  <a:pt x="7478" y="1055"/>
                                </a:lnTo>
                                <a:lnTo>
                                  <a:pt x="7419" y="1061"/>
                                </a:lnTo>
                                <a:lnTo>
                                  <a:pt x="7359" y="1070"/>
                                </a:lnTo>
                                <a:lnTo>
                                  <a:pt x="7296" y="1080"/>
                                </a:lnTo>
                                <a:lnTo>
                                  <a:pt x="7232" y="1093"/>
                                </a:lnTo>
                                <a:lnTo>
                                  <a:pt x="7164" y="1107"/>
                                </a:lnTo>
                                <a:lnTo>
                                  <a:pt x="7095" y="1123"/>
                                </a:lnTo>
                                <a:lnTo>
                                  <a:pt x="7023" y="1141"/>
                                </a:lnTo>
                                <a:lnTo>
                                  <a:pt x="7080" y="1100"/>
                                </a:lnTo>
                                <a:lnTo>
                                  <a:pt x="7137" y="1060"/>
                                </a:lnTo>
                                <a:lnTo>
                                  <a:pt x="7193" y="1023"/>
                                </a:lnTo>
                                <a:lnTo>
                                  <a:pt x="7248" y="989"/>
                                </a:lnTo>
                                <a:lnTo>
                                  <a:pt x="7303" y="958"/>
                                </a:lnTo>
                                <a:lnTo>
                                  <a:pt x="7357" y="929"/>
                                </a:lnTo>
                                <a:lnTo>
                                  <a:pt x="7409" y="902"/>
                                </a:lnTo>
                                <a:lnTo>
                                  <a:pt x="7462" y="877"/>
                                </a:lnTo>
                                <a:lnTo>
                                  <a:pt x="7514" y="855"/>
                                </a:lnTo>
                                <a:lnTo>
                                  <a:pt x="7564" y="835"/>
                                </a:lnTo>
                                <a:lnTo>
                                  <a:pt x="7613" y="816"/>
                                </a:lnTo>
                                <a:lnTo>
                                  <a:pt x="7662" y="800"/>
                                </a:lnTo>
                                <a:lnTo>
                                  <a:pt x="7711" y="786"/>
                                </a:lnTo>
                                <a:lnTo>
                                  <a:pt x="7758" y="773"/>
                                </a:lnTo>
                                <a:lnTo>
                                  <a:pt x="7805" y="762"/>
                                </a:lnTo>
                                <a:lnTo>
                                  <a:pt x="7850" y="753"/>
                                </a:lnTo>
                                <a:lnTo>
                                  <a:pt x="7896" y="745"/>
                                </a:lnTo>
                                <a:lnTo>
                                  <a:pt x="7940" y="739"/>
                                </a:lnTo>
                                <a:lnTo>
                                  <a:pt x="7983" y="734"/>
                                </a:lnTo>
                                <a:lnTo>
                                  <a:pt x="8027" y="731"/>
                                </a:lnTo>
                                <a:lnTo>
                                  <a:pt x="8069" y="728"/>
                                </a:lnTo>
                                <a:lnTo>
                                  <a:pt x="8111" y="727"/>
                                </a:lnTo>
                                <a:lnTo>
                                  <a:pt x="8152" y="727"/>
                                </a:lnTo>
                                <a:lnTo>
                                  <a:pt x="8191" y="728"/>
                                </a:lnTo>
                                <a:lnTo>
                                  <a:pt x="8230" y="730"/>
                                </a:lnTo>
                                <a:lnTo>
                                  <a:pt x="8270" y="733"/>
                                </a:lnTo>
                                <a:lnTo>
                                  <a:pt x="8307" y="737"/>
                                </a:lnTo>
                                <a:lnTo>
                                  <a:pt x="8345" y="741"/>
                                </a:lnTo>
                                <a:lnTo>
                                  <a:pt x="8381" y="746"/>
                                </a:lnTo>
                                <a:lnTo>
                                  <a:pt x="8417" y="752"/>
                                </a:lnTo>
                                <a:lnTo>
                                  <a:pt x="8452" y="758"/>
                                </a:lnTo>
                                <a:lnTo>
                                  <a:pt x="8486" y="765"/>
                                </a:lnTo>
                                <a:lnTo>
                                  <a:pt x="8460" y="731"/>
                                </a:lnTo>
                                <a:lnTo>
                                  <a:pt x="8435" y="698"/>
                                </a:lnTo>
                                <a:lnTo>
                                  <a:pt x="8408" y="666"/>
                                </a:lnTo>
                                <a:lnTo>
                                  <a:pt x="8380" y="636"/>
                                </a:lnTo>
                                <a:lnTo>
                                  <a:pt x="8350" y="608"/>
                                </a:lnTo>
                                <a:lnTo>
                                  <a:pt x="8319" y="581"/>
                                </a:lnTo>
                                <a:lnTo>
                                  <a:pt x="8303" y="568"/>
                                </a:lnTo>
                                <a:lnTo>
                                  <a:pt x="8286" y="556"/>
                                </a:lnTo>
                                <a:lnTo>
                                  <a:pt x="8269" y="543"/>
                                </a:lnTo>
                                <a:lnTo>
                                  <a:pt x="8250" y="533"/>
                                </a:lnTo>
                                <a:lnTo>
                                  <a:pt x="8231" y="521"/>
                                </a:lnTo>
                                <a:lnTo>
                                  <a:pt x="8213" y="511"/>
                                </a:lnTo>
                                <a:lnTo>
                                  <a:pt x="8191" y="500"/>
                                </a:lnTo>
                                <a:lnTo>
                                  <a:pt x="8170" y="489"/>
                                </a:lnTo>
                                <a:lnTo>
                                  <a:pt x="8149" y="480"/>
                                </a:lnTo>
                                <a:lnTo>
                                  <a:pt x="8126" y="472"/>
                                </a:lnTo>
                                <a:lnTo>
                                  <a:pt x="8103" y="463"/>
                                </a:lnTo>
                                <a:lnTo>
                                  <a:pt x="8078" y="454"/>
                                </a:lnTo>
                                <a:lnTo>
                                  <a:pt x="8052" y="447"/>
                                </a:lnTo>
                                <a:lnTo>
                                  <a:pt x="8025" y="440"/>
                                </a:lnTo>
                                <a:lnTo>
                                  <a:pt x="7997" y="433"/>
                                </a:lnTo>
                                <a:lnTo>
                                  <a:pt x="7969" y="426"/>
                                </a:lnTo>
                                <a:lnTo>
                                  <a:pt x="7939" y="420"/>
                                </a:lnTo>
                                <a:lnTo>
                                  <a:pt x="7907" y="416"/>
                                </a:lnTo>
                                <a:lnTo>
                                  <a:pt x="7876" y="411"/>
                                </a:lnTo>
                                <a:lnTo>
                                  <a:pt x="7842" y="406"/>
                                </a:lnTo>
                                <a:lnTo>
                                  <a:pt x="7883" y="388"/>
                                </a:lnTo>
                                <a:lnTo>
                                  <a:pt x="7924" y="371"/>
                                </a:lnTo>
                                <a:lnTo>
                                  <a:pt x="7965" y="358"/>
                                </a:lnTo>
                                <a:lnTo>
                                  <a:pt x="8004" y="347"/>
                                </a:lnTo>
                                <a:lnTo>
                                  <a:pt x="8045" y="337"/>
                                </a:lnTo>
                                <a:lnTo>
                                  <a:pt x="8084" y="330"/>
                                </a:lnTo>
                                <a:lnTo>
                                  <a:pt x="8124" y="326"/>
                                </a:lnTo>
                                <a:lnTo>
                                  <a:pt x="8162" y="322"/>
                                </a:lnTo>
                                <a:lnTo>
                                  <a:pt x="8200" y="320"/>
                                </a:lnTo>
                                <a:lnTo>
                                  <a:pt x="8237" y="320"/>
                                </a:lnTo>
                                <a:lnTo>
                                  <a:pt x="8274" y="322"/>
                                </a:lnTo>
                                <a:lnTo>
                                  <a:pt x="8311" y="324"/>
                                </a:lnTo>
                                <a:lnTo>
                                  <a:pt x="8346" y="329"/>
                                </a:lnTo>
                                <a:lnTo>
                                  <a:pt x="8381" y="335"/>
                                </a:lnTo>
                                <a:lnTo>
                                  <a:pt x="8414" y="342"/>
                                </a:lnTo>
                                <a:lnTo>
                                  <a:pt x="8446" y="349"/>
                                </a:lnTo>
                                <a:lnTo>
                                  <a:pt x="8479" y="358"/>
                                </a:lnTo>
                                <a:lnTo>
                                  <a:pt x="8509" y="368"/>
                                </a:lnTo>
                                <a:lnTo>
                                  <a:pt x="8540" y="378"/>
                                </a:lnTo>
                                <a:lnTo>
                                  <a:pt x="8568" y="389"/>
                                </a:lnTo>
                                <a:lnTo>
                                  <a:pt x="8596" y="400"/>
                                </a:lnTo>
                                <a:lnTo>
                                  <a:pt x="8623" y="413"/>
                                </a:lnTo>
                                <a:lnTo>
                                  <a:pt x="8647" y="425"/>
                                </a:lnTo>
                                <a:lnTo>
                                  <a:pt x="8672" y="438"/>
                                </a:lnTo>
                                <a:lnTo>
                                  <a:pt x="8695" y="451"/>
                                </a:lnTo>
                                <a:lnTo>
                                  <a:pt x="8716" y="464"/>
                                </a:lnTo>
                                <a:lnTo>
                                  <a:pt x="8736" y="477"/>
                                </a:lnTo>
                                <a:lnTo>
                                  <a:pt x="8755" y="488"/>
                                </a:lnTo>
                                <a:lnTo>
                                  <a:pt x="8772" y="501"/>
                                </a:lnTo>
                                <a:lnTo>
                                  <a:pt x="8788" y="513"/>
                                </a:lnTo>
                                <a:lnTo>
                                  <a:pt x="8802" y="525"/>
                                </a:lnTo>
                                <a:lnTo>
                                  <a:pt x="8814" y="535"/>
                                </a:lnTo>
                                <a:lnTo>
                                  <a:pt x="8850" y="496"/>
                                </a:lnTo>
                                <a:lnTo>
                                  <a:pt x="8886" y="458"/>
                                </a:lnTo>
                                <a:lnTo>
                                  <a:pt x="8923" y="422"/>
                                </a:lnTo>
                                <a:lnTo>
                                  <a:pt x="8962" y="386"/>
                                </a:lnTo>
                                <a:lnTo>
                                  <a:pt x="9002" y="354"/>
                                </a:lnTo>
                                <a:lnTo>
                                  <a:pt x="9042" y="321"/>
                                </a:lnTo>
                                <a:lnTo>
                                  <a:pt x="9084" y="290"/>
                                </a:lnTo>
                                <a:lnTo>
                                  <a:pt x="9127" y="262"/>
                                </a:lnTo>
                                <a:lnTo>
                                  <a:pt x="9170" y="235"/>
                                </a:lnTo>
                                <a:lnTo>
                                  <a:pt x="9214" y="210"/>
                                </a:lnTo>
                                <a:lnTo>
                                  <a:pt x="9259" y="185"/>
                                </a:lnTo>
                                <a:lnTo>
                                  <a:pt x="9304" y="162"/>
                                </a:lnTo>
                                <a:lnTo>
                                  <a:pt x="9350" y="141"/>
                                </a:lnTo>
                                <a:lnTo>
                                  <a:pt x="9395" y="121"/>
                                </a:lnTo>
                                <a:lnTo>
                                  <a:pt x="9442" y="103"/>
                                </a:lnTo>
                                <a:lnTo>
                                  <a:pt x="9489" y="87"/>
                                </a:lnTo>
                                <a:lnTo>
                                  <a:pt x="9535" y="71"/>
                                </a:lnTo>
                                <a:lnTo>
                                  <a:pt x="9582" y="57"/>
                                </a:lnTo>
                                <a:lnTo>
                                  <a:pt x="9629" y="44"/>
                                </a:lnTo>
                                <a:lnTo>
                                  <a:pt x="9676" y="34"/>
                                </a:lnTo>
                                <a:lnTo>
                                  <a:pt x="9722" y="25"/>
                                </a:lnTo>
                                <a:lnTo>
                                  <a:pt x="9768" y="18"/>
                                </a:lnTo>
                                <a:lnTo>
                                  <a:pt x="9814" y="11"/>
                                </a:lnTo>
                                <a:lnTo>
                                  <a:pt x="9861" y="6"/>
                                </a:lnTo>
                                <a:lnTo>
                                  <a:pt x="9905" y="2"/>
                                </a:lnTo>
                                <a:lnTo>
                                  <a:pt x="9951" y="0"/>
                                </a:lnTo>
                                <a:lnTo>
                                  <a:pt x="9994" y="0"/>
                                </a:lnTo>
                                <a:lnTo>
                                  <a:pt x="10037" y="1"/>
                                </a:lnTo>
                                <a:lnTo>
                                  <a:pt x="10080" y="4"/>
                                </a:lnTo>
                                <a:lnTo>
                                  <a:pt x="10122" y="7"/>
                                </a:lnTo>
                                <a:lnTo>
                                  <a:pt x="10163" y="12"/>
                                </a:lnTo>
                                <a:lnTo>
                                  <a:pt x="10203" y="19"/>
                                </a:lnTo>
                                <a:lnTo>
                                  <a:pt x="10165" y="29"/>
                                </a:lnTo>
                                <a:lnTo>
                                  <a:pt x="10126" y="41"/>
                                </a:lnTo>
                                <a:lnTo>
                                  <a:pt x="10087" y="54"/>
                                </a:lnTo>
                                <a:lnTo>
                                  <a:pt x="10049" y="69"/>
                                </a:lnTo>
                                <a:lnTo>
                                  <a:pt x="10011" y="85"/>
                                </a:lnTo>
                                <a:lnTo>
                                  <a:pt x="9973" y="103"/>
                                </a:lnTo>
                                <a:lnTo>
                                  <a:pt x="9934" y="122"/>
                                </a:lnTo>
                                <a:lnTo>
                                  <a:pt x="9897" y="142"/>
                                </a:lnTo>
                                <a:lnTo>
                                  <a:pt x="9859" y="163"/>
                                </a:lnTo>
                                <a:lnTo>
                                  <a:pt x="9823" y="185"/>
                                </a:lnTo>
                                <a:lnTo>
                                  <a:pt x="9787" y="208"/>
                                </a:lnTo>
                                <a:lnTo>
                                  <a:pt x="9751" y="232"/>
                                </a:lnTo>
                                <a:lnTo>
                                  <a:pt x="9717" y="258"/>
                                </a:lnTo>
                                <a:lnTo>
                                  <a:pt x="9683" y="283"/>
                                </a:lnTo>
                                <a:lnTo>
                                  <a:pt x="9649" y="310"/>
                                </a:lnTo>
                                <a:lnTo>
                                  <a:pt x="9618" y="337"/>
                                </a:lnTo>
                                <a:lnTo>
                                  <a:pt x="9587" y="365"/>
                                </a:lnTo>
                                <a:lnTo>
                                  <a:pt x="9557" y="393"/>
                                </a:lnTo>
                                <a:lnTo>
                                  <a:pt x="9529" y="423"/>
                                </a:lnTo>
                                <a:lnTo>
                                  <a:pt x="9502" y="452"/>
                                </a:lnTo>
                                <a:lnTo>
                                  <a:pt x="9476" y="481"/>
                                </a:lnTo>
                                <a:lnTo>
                                  <a:pt x="9452" y="512"/>
                                </a:lnTo>
                                <a:lnTo>
                                  <a:pt x="9429" y="542"/>
                                </a:lnTo>
                                <a:lnTo>
                                  <a:pt x="9408" y="573"/>
                                </a:lnTo>
                                <a:lnTo>
                                  <a:pt x="9390" y="603"/>
                                </a:lnTo>
                                <a:lnTo>
                                  <a:pt x="9372" y="632"/>
                                </a:lnTo>
                                <a:lnTo>
                                  <a:pt x="9357" y="663"/>
                                </a:lnTo>
                                <a:lnTo>
                                  <a:pt x="9344" y="693"/>
                                </a:lnTo>
                                <a:lnTo>
                                  <a:pt x="9332" y="724"/>
                                </a:lnTo>
                                <a:lnTo>
                                  <a:pt x="9324" y="753"/>
                                </a:lnTo>
                                <a:lnTo>
                                  <a:pt x="9317" y="782"/>
                                </a:lnTo>
                                <a:lnTo>
                                  <a:pt x="9312" y="811"/>
                                </a:lnTo>
                                <a:lnTo>
                                  <a:pt x="9329" y="815"/>
                                </a:lnTo>
                                <a:lnTo>
                                  <a:pt x="9344" y="817"/>
                                </a:lnTo>
                                <a:lnTo>
                                  <a:pt x="9359" y="821"/>
                                </a:lnTo>
                                <a:lnTo>
                                  <a:pt x="9374" y="823"/>
                                </a:lnTo>
                                <a:lnTo>
                                  <a:pt x="9432" y="834"/>
                                </a:lnTo>
                                <a:lnTo>
                                  <a:pt x="9489" y="844"/>
                                </a:lnTo>
                                <a:lnTo>
                                  <a:pt x="9544" y="857"/>
                                </a:lnTo>
                                <a:lnTo>
                                  <a:pt x="9599" y="871"/>
                                </a:lnTo>
                                <a:lnTo>
                                  <a:pt x="9651" y="886"/>
                                </a:lnTo>
                                <a:lnTo>
                                  <a:pt x="9704" y="904"/>
                                </a:lnTo>
                                <a:lnTo>
                                  <a:pt x="9754" y="922"/>
                                </a:lnTo>
                                <a:lnTo>
                                  <a:pt x="9805" y="941"/>
                                </a:lnTo>
                                <a:lnTo>
                                  <a:pt x="9852" y="963"/>
                                </a:lnTo>
                                <a:lnTo>
                                  <a:pt x="9900" y="984"/>
                                </a:lnTo>
                                <a:lnTo>
                                  <a:pt x="9946" y="1007"/>
                                </a:lnTo>
                                <a:lnTo>
                                  <a:pt x="9992" y="1030"/>
                                </a:lnTo>
                                <a:lnTo>
                                  <a:pt x="10035" y="1055"/>
                                </a:lnTo>
                                <a:lnTo>
                                  <a:pt x="10078" y="1081"/>
                                </a:lnTo>
                                <a:lnTo>
                                  <a:pt x="10120" y="1108"/>
                                </a:lnTo>
                                <a:lnTo>
                                  <a:pt x="10161" y="1135"/>
                                </a:lnTo>
                                <a:lnTo>
                                  <a:pt x="10201" y="1163"/>
                                </a:lnTo>
                                <a:lnTo>
                                  <a:pt x="10238" y="1191"/>
                                </a:lnTo>
                                <a:lnTo>
                                  <a:pt x="10276" y="1220"/>
                                </a:lnTo>
                                <a:lnTo>
                                  <a:pt x="10313" y="1249"/>
                                </a:lnTo>
                                <a:lnTo>
                                  <a:pt x="10348" y="1280"/>
                                </a:lnTo>
                                <a:lnTo>
                                  <a:pt x="10382" y="1310"/>
                                </a:lnTo>
                                <a:lnTo>
                                  <a:pt x="10415" y="1341"/>
                                </a:lnTo>
                                <a:lnTo>
                                  <a:pt x="10447" y="1372"/>
                                </a:lnTo>
                                <a:lnTo>
                                  <a:pt x="10478" y="1403"/>
                                </a:lnTo>
                                <a:lnTo>
                                  <a:pt x="10508" y="1434"/>
                                </a:lnTo>
                                <a:lnTo>
                                  <a:pt x="10537" y="1466"/>
                                </a:lnTo>
                                <a:lnTo>
                                  <a:pt x="10565" y="1498"/>
                                </a:lnTo>
                                <a:lnTo>
                                  <a:pt x="10592" y="1528"/>
                                </a:lnTo>
                                <a:lnTo>
                                  <a:pt x="10618" y="1560"/>
                                </a:lnTo>
                                <a:lnTo>
                                  <a:pt x="10643" y="1591"/>
                                </a:lnTo>
                                <a:lnTo>
                                  <a:pt x="10667" y="1622"/>
                                </a:lnTo>
                                <a:lnTo>
                                  <a:pt x="10567" y="1561"/>
                                </a:lnTo>
                                <a:lnTo>
                                  <a:pt x="10477" y="1508"/>
                                </a:lnTo>
                                <a:lnTo>
                                  <a:pt x="10398" y="1463"/>
                                </a:lnTo>
                                <a:lnTo>
                                  <a:pt x="10328" y="1424"/>
                                </a:lnTo>
                                <a:lnTo>
                                  <a:pt x="10269" y="1391"/>
                                </a:lnTo>
                                <a:lnTo>
                                  <a:pt x="10217" y="1365"/>
                                </a:lnTo>
                                <a:lnTo>
                                  <a:pt x="10175" y="1347"/>
                                </a:lnTo>
                                <a:lnTo>
                                  <a:pt x="10140" y="1333"/>
                                </a:lnTo>
                                <a:lnTo>
                                  <a:pt x="10113" y="1326"/>
                                </a:lnTo>
                                <a:lnTo>
                                  <a:pt x="10093" y="1323"/>
                                </a:lnTo>
                                <a:lnTo>
                                  <a:pt x="10080" y="1326"/>
                                </a:lnTo>
                                <a:lnTo>
                                  <a:pt x="10073" y="1334"/>
                                </a:lnTo>
                                <a:lnTo>
                                  <a:pt x="10072" y="1345"/>
                                </a:lnTo>
                                <a:lnTo>
                                  <a:pt x="10077" y="1363"/>
                                </a:lnTo>
                                <a:lnTo>
                                  <a:pt x="10085" y="1384"/>
                                </a:lnTo>
                                <a:lnTo>
                                  <a:pt x="10099" y="1409"/>
                                </a:lnTo>
                                <a:lnTo>
                                  <a:pt x="10117" y="1438"/>
                                </a:lnTo>
                                <a:lnTo>
                                  <a:pt x="10138" y="1470"/>
                                </a:lnTo>
                                <a:lnTo>
                                  <a:pt x="10162" y="1506"/>
                                </a:lnTo>
                                <a:lnTo>
                                  <a:pt x="10189" y="1543"/>
                                </a:lnTo>
                                <a:lnTo>
                                  <a:pt x="10250" y="1628"/>
                                </a:lnTo>
                                <a:lnTo>
                                  <a:pt x="10316" y="1720"/>
                                </a:lnTo>
                                <a:lnTo>
                                  <a:pt x="10350" y="1769"/>
                                </a:lnTo>
                                <a:lnTo>
                                  <a:pt x="10384" y="1820"/>
                                </a:lnTo>
                                <a:lnTo>
                                  <a:pt x="10418" y="1871"/>
                                </a:lnTo>
                                <a:lnTo>
                                  <a:pt x="10451" y="1924"/>
                                </a:lnTo>
                                <a:lnTo>
                                  <a:pt x="10482" y="1977"/>
                                </a:lnTo>
                                <a:lnTo>
                                  <a:pt x="10512" y="2029"/>
                                </a:lnTo>
                                <a:lnTo>
                                  <a:pt x="10540" y="2083"/>
                                </a:lnTo>
                                <a:lnTo>
                                  <a:pt x="10564" y="2137"/>
                                </a:lnTo>
                                <a:lnTo>
                                  <a:pt x="10604" y="2048"/>
                                </a:lnTo>
                                <a:lnTo>
                                  <a:pt x="10638" y="1963"/>
                                </a:lnTo>
                                <a:lnTo>
                                  <a:pt x="10667" y="1882"/>
                                </a:lnTo>
                                <a:lnTo>
                                  <a:pt x="10691" y="1806"/>
                                </a:lnTo>
                                <a:lnTo>
                                  <a:pt x="10709" y="1732"/>
                                </a:lnTo>
                                <a:lnTo>
                                  <a:pt x="10723" y="1664"/>
                                </a:lnTo>
                                <a:lnTo>
                                  <a:pt x="10733" y="1598"/>
                                </a:lnTo>
                                <a:lnTo>
                                  <a:pt x="10738" y="1537"/>
                                </a:lnTo>
                                <a:lnTo>
                                  <a:pt x="10740" y="1480"/>
                                </a:lnTo>
                                <a:lnTo>
                                  <a:pt x="10736" y="1427"/>
                                </a:lnTo>
                                <a:lnTo>
                                  <a:pt x="10730" y="1377"/>
                                </a:lnTo>
                                <a:lnTo>
                                  <a:pt x="10721" y="1331"/>
                                </a:lnTo>
                                <a:lnTo>
                                  <a:pt x="10708" y="1289"/>
                                </a:lnTo>
                                <a:lnTo>
                                  <a:pt x="10693" y="1251"/>
                                </a:lnTo>
                                <a:lnTo>
                                  <a:pt x="10674" y="1215"/>
                                </a:lnTo>
                                <a:lnTo>
                                  <a:pt x="10654" y="1185"/>
                                </a:lnTo>
                                <a:lnTo>
                                  <a:pt x="10631" y="1157"/>
                                </a:lnTo>
                                <a:lnTo>
                                  <a:pt x="10606" y="1132"/>
                                </a:lnTo>
                                <a:lnTo>
                                  <a:pt x="10579" y="1112"/>
                                </a:lnTo>
                                <a:lnTo>
                                  <a:pt x="10551" y="1095"/>
                                </a:lnTo>
                                <a:lnTo>
                                  <a:pt x="10522" y="1081"/>
                                </a:lnTo>
                                <a:lnTo>
                                  <a:pt x="10492" y="1070"/>
                                </a:lnTo>
                                <a:lnTo>
                                  <a:pt x="10460" y="1063"/>
                                </a:lnTo>
                                <a:lnTo>
                                  <a:pt x="10429" y="1060"/>
                                </a:lnTo>
                                <a:lnTo>
                                  <a:pt x="10397" y="1060"/>
                                </a:lnTo>
                                <a:lnTo>
                                  <a:pt x="10364" y="1062"/>
                                </a:lnTo>
                                <a:lnTo>
                                  <a:pt x="10332" y="1068"/>
                                </a:lnTo>
                                <a:lnTo>
                                  <a:pt x="10300" y="1077"/>
                                </a:lnTo>
                                <a:lnTo>
                                  <a:pt x="10269" y="1090"/>
                                </a:lnTo>
                                <a:lnTo>
                                  <a:pt x="10237" y="1105"/>
                                </a:lnTo>
                                <a:lnTo>
                                  <a:pt x="10208" y="1124"/>
                                </a:lnTo>
                                <a:lnTo>
                                  <a:pt x="10179" y="1146"/>
                                </a:lnTo>
                                <a:lnTo>
                                  <a:pt x="10166" y="1136"/>
                                </a:lnTo>
                                <a:lnTo>
                                  <a:pt x="10153" y="1128"/>
                                </a:lnTo>
                                <a:lnTo>
                                  <a:pt x="10140" y="1118"/>
                                </a:lnTo>
                                <a:lnTo>
                                  <a:pt x="10127" y="1110"/>
                                </a:lnTo>
                                <a:lnTo>
                                  <a:pt x="10159" y="1081"/>
                                </a:lnTo>
                                <a:lnTo>
                                  <a:pt x="10191" y="1055"/>
                                </a:lnTo>
                                <a:lnTo>
                                  <a:pt x="10228" y="1033"/>
                                </a:lnTo>
                                <a:lnTo>
                                  <a:pt x="10265" y="1014"/>
                                </a:lnTo>
                                <a:lnTo>
                                  <a:pt x="10304" y="999"/>
                                </a:lnTo>
                                <a:lnTo>
                                  <a:pt x="10343" y="988"/>
                                </a:lnTo>
                                <a:lnTo>
                                  <a:pt x="10383" y="981"/>
                                </a:lnTo>
                                <a:lnTo>
                                  <a:pt x="10424" y="978"/>
                                </a:lnTo>
                                <a:lnTo>
                                  <a:pt x="10464" y="979"/>
                                </a:lnTo>
                                <a:lnTo>
                                  <a:pt x="10505" y="984"/>
                                </a:lnTo>
                                <a:lnTo>
                                  <a:pt x="10543" y="992"/>
                                </a:lnTo>
                                <a:lnTo>
                                  <a:pt x="10582" y="1005"/>
                                </a:lnTo>
                                <a:lnTo>
                                  <a:pt x="10618" y="1021"/>
                                </a:lnTo>
                                <a:lnTo>
                                  <a:pt x="10653" y="1041"/>
                                </a:lnTo>
                                <a:lnTo>
                                  <a:pt x="10686" y="1067"/>
                                </a:lnTo>
                                <a:lnTo>
                                  <a:pt x="10716" y="1095"/>
                                </a:lnTo>
                                <a:lnTo>
                                  <a:pt x="10743" y="1128"/>
                                </a:lnTo>
                                <a:lnTo>
                                  <a:pt x="10768" y="1165"/>
                                </a:lnTo>
                                <a:lnTo>
                                  <a:pt x="10788" y="1206"/>
                                </a:lnTo>
                                <a:lnTo>
                                  <a:pt x="10804" y="1252"/>
                                </a:lnTo>
                                <a:lnTo>
                                  <a:pt x="10817" y="1302"/>
                                </a:lnTo>
                                <a:lnTo>
                                  <a:pt x="10824" y="1356"/>
                                </a:lnTo>
                                <a:lnTo>
                                  <a:pt x="10827" y="1415"/>
                                </a:lnTo>
                                <a:lnTo>
                                  <a:pt x="10824" y="1478"/>
                                </a:lnTo>
                                <a:lnTo>
                                  <a:pt x="10816" y="1546"/>
                                </a:lnTo>
                                <a:lnTo>
                                  <a:pt x="10800" y="1617"/>
                                </a:lnTo>
                                <a:lnTo>
                                  <a:pt x="10781" y="1693"/>
                                </a:lnTo>
                                <a:lnTo>
                                  <a:pt x="10752" y="1774"/>
                                </a:lnTo>
                                <a:lnTo>
                                  <a:pt x="10717" y="1859"/>
                                </a:lnTo>
                                <a:lnTo>
                                  <a:pt x="10675" y="1948"/>
                                </a:lnTo>
                                <a:lnTo>
                                  <a:pt x="10625" y="2043"/>
                                </a:lnTo>
                                <a:lnTo>
                                  <a:pt x="10567" y="2142"/>
                                </a:lnTo>
                                <a:lnTo>
                                  <a:pt x="10579" y="2172"/>
                                </a:lnTo>
                                <a:lnTo>
                                  <a:pt x="10592" y="2204"/>
                                </a:lnTo>
                                <a:lnTo>
                                  <a:pt x="10604" y="2234"/>
                                </a:lnTo>
                                <a:lnTo>
                                  <a:pt x="10616" y="2266"/>
                                </a:lnTo>
                                <a:lnTo>
                                  <a:pt x="10626" y="2297"/>
                                </a:lnTo>
                                <a:lnTo>
                                  <a:pt x="10637" y="2330"/>
                                </a:lnTo>
                                <a:lnTo>
                                  <a:pt x="10646" y="2363"/>
                                </a:lnTo>
                                <a:lnTo>
                                  <a:pt x="10654" y="2397"/>
                                </a:lnTo>
                                <a:lnTo>
                                  <a:pt x="10679" y="2397"/>
                                </a:lnTo>
                                <a:lnTo>
                                  <a:pt x="10705" y="2398"/>
                                </a:lnTo>
                                <a:lnTo>
                                  <a:pt x="10729" y="2399"/>
                                </a:lnTo>
                                <a:lnTo>
                                  <a:pt x="10754" y="2400"/>
                                </a:lnTo>
                                <a:lnTo>
                                  <a:pt x="10778" y="2402"/>
                                </a:lnTo>
                                <a:lnTo>
                                  <a:pt x="10803" y="2403"/>
                                </a:lnTo>
                                <a:lnTo>
                                  <a:pt x="10828" y="2404"/>
                                </a:lnTo>
                                <a:lnTo>
                                  <a:pt x="10853" y="2406"/>
                                </a:lnTo>
                                <a:lnTo>
                                  <a:pt x="10828" y="2405"/>
                                </a:lnTo>
                                <a:lnTo>
                                  <a:pt x="10804" y="2405"/>
                                </a:lnTo>
                                <a:lnTo>
                                  <a:pt x="10779" y="2405"/>
                                </a:lnTo>
                                <a:lnTo>
                                  <a:pt x="10755" y="2405"/>
                                </a:lnTo>
                                <a:lnTo>
                                  <a:pt x="10730" y="2405"/>
                                </a:lnTo>
                                <a:lnTo>
                                  <a:pt x="10706" y="2405"/>
                                </a:lnTo>
                                <a:lnTo>
                                  <a:pt x="10681" y="2405"/>
                                </a:lnTo>
                                <a:lnTo>
                                  <a:pt x="10658" y="2406"/>
                                </a:lnTo>
                                <a:lnTo>
                                  <a:pt x="10665" y="2437"/>
                                </a:lnTo>
                                <a:lnTo>
                                  <a:pt x="10672" y="2468"/>
                                </a:lnTo>
                                <a:lnTo>
                                  <a:pt x="10678" y="2500"/>
                                </a:lnTo>
                                <a:lnTo>
                                  <a:pt x="10684" y="2533"/>
                                </a:lnTo>
                                <a:lnTo>
                                  <a:pt x="10689" y="2564"/>
                                </a:lnTo>
                                <a:lnTo>
                                  <a:pt x="10693" y="2597"/>
                                </a:lnTo>
                                <a:lnTo>
                                  <a:pt x="10698" y="2631"/>
                                </a:lnTo>
                                <a:lnTo>
                                  <a:pt x="10700" y="2664"/>
                                </a:lnTo>
                                <a:lnTo>
                                  <a:pt x="10703" y="2698"/>
                                </a:lnTo>
                                <a:lnTo>
                                  <a:pt x="10705" y="2732"/>
                                </a:lnTo>
                                <a:lnTo>
                                  <a:pt x="10706" y="2767"/>
                                </a:lnTo>
                                <a:lnTo>
                                  <a:pt x="10706" y="2802"/>
                                </a:lnTo>
                                <a:lnTo>
                                  <a:pt x="10706" y="2837"/>
                                </a:lnTo>
                                <a:lnTo>
                                  <a:pt x="10705" y="2872"/>
                                </a:lnTo>
                                <a:lnTo>
                                  <a:pt x="10702" y="2909"/>
                                </a:lnTo>
                                <a:lnTo>
                                  <a:pt x="10700" y="2945"/>
                                </a:lnTo>
                                <a:lnTo>
                                  <a:pt x="10724" y="2948"/>
                                </a:lnTo>
                                <a:lnTo>
                                  <a:pt x="10748" y="2954"/>
                                </a:lnTo>
                                <a:lnTo>
                                  <a:pt x="10770" y="2961"/>
                                </a:lnTo>
                                <a:lnTo>
                                  <a:pt x="10790" y="2971"/>
                                </a:lnTo>
                                <a:lnTo>
                                  <a:pt x="10809" y="2981"/>
                                </a:lnTo>
                                <a:lnTo>
                                  <a:pt x="10826" y="2993"/>
                                </a:lnTo>
                                <a:lnTo>
                                  <a:pt x="10842" y="3006"/>
                                </a:lnTo>
                                <a:lnTo>
                                  <a:pt x="10857" y="3020"/>
                                </a:lnTo>
                                <a:lnTo>
                                  <a:pt x="10901" y="2992"/>
                                </a:lnTo>
                                <a:lnTo>
                                  <a:pt x="10951" y="2964"/>
                                </a:lnTo>
                                <a:lnTo>
                                  <a:pt x="11006" y="2936"/>
                                </a:lnTo>
                                <a:lnTo>
                                  <a:pt x="11066" y="2908"/>
                                </a:lnTo>
                                <a:lnTo>
                                  <a:pt x="11096" y="2893"/>
                                </a:lnTo>
                                <a:lnTo>
                                  <a:pt x="11129" y="2881"/>
                                </a:lnTo>
                                <a:lnTo>
                                  <a:pt x="11163" y="2867"/>
                                </a:lnTo>
                                <a:lnTo>
                                  <a:pt x="11198" y="2854"/>
                                </a:lnTo>
                                <a:lnTo>
                                  <a:pt x="11235" y="2840"/>
                                </a:lnTo>
                                <a:lnTo>
                                  <a:pt x="11273" y="2827"/>
                                </a:lnTo>
                                <a:lnTo>
                                  <a:pt x="11311" y="2815"/>
                                </a:lnTo>
                                <a:lnTo>
                                  <a:pt x="11351" y="2803"/>
                                </a:lnTo>
                                <a:lnTo>
                                  <a:pt x="11393" y="2792"/>
                                </a:lnTo>
                                <a:lnTo>
                                  <a:pt x="11435" y="2780"/>
                                </a:lnTo>
                                <a:lnTo>
                                  <a:pt x="11480" y="2769"/>
                                </a:lnTo>
                                <a:lnTo>
                                  <a:pt x="11525" y="2760"/>
                                </a:lnTo>
                                <a:lnTo>
                                  <a:pt x="11572" y="2749"/>
                                </a:lnTo>
                                <a:lnTo>
                                  <a:pt x="11620" y="2741"/>
                                </a:lnTo>
                                <a:lnTo>
                                  <a:pt x="11670" y="2733"/>
                                </a:lnTo>
                                <a:lnTo>
                                  <a:pt x="11720" y="2725"/>
                                </a:lnTo>
                                <a:lnTo>
                                  <a:pt x="11773" y="2719"/>
                                </a:lnTo>
                                <a:lnTo>
                                  <a:pt x="11827" y="2713"/>
                                </a:lnTo>
                                <a:lnTo>
                                  <a:pt x="11882" y="2707"/>
                                </a:lnTo>
                                <a:lnTo>
                                  <a:pt x="11938" y="2703"/>
                                </a:lnTo>
                                <a:lnTo>
                                  <a:pt x="11996" y="2700"/>
                                </a:lnTo>
                                <a:lnTo>
                                  <a:pt x="12055" y="2697"/>
                                </a:lnTo>
                                <a:lnTo>
                                  <a:pt x="12115" y="2696"/>
                                </a:lnTo>
                                <a:lnTo>
                                  <a:pt x="12179" y="2696"/>
                                </a:lnTo>
                                <a:lnTo>
                                  <a:pt x="12125" y="2698"/>
                                </a:lnTo>
                                <a:lnTo>
                                  <a:pt x="12071" y="2703"/>
                                </a:lnTo>
                                <a:lnTo>
                                  <a:pt x="12020" y="2707"/>
                                </a:lnTo>
                                <a:lnTo>
                                  <a:pt x="11967" y="2713"/>
                                </a:lnTo>
                                <a:lnTo>
                                  <a:pt x="11917" y="2719"/>
                                </a:lnTo>
                                <a:lnTo>
                                  <a:pt x="11866" y="2726"/>
                                </a:lnTo>
                                <a:lnTo>
                                  <a:pt x="11817" y="2734"/>
                                </a:lnTo>
                                <a:lnTo>
                                  <a:pt x="11769" y="2742"/>
                                </a:lnTo>
                                <a:lnTo>
                                  <a:pt x="11721" y="2752"/>
                                </a:lnTo>
                                <a:lnTo>
                                  <a:pt x="11675" y="2761"/>
                                </a:lnTo>
                                <a:lnTo>
                                  <a:pt x="11628" y="2772"/>
                                </a:lnTo>
                                <a:lnTo>
                                  <a:pt x="11584" y="2783"/>
                                </a:lnTo>
                                <a:lnTo>
                                  <a:pt x="11539" y="2794"/>
                                </a:lnTo>
                                <a:lnTo>
                                  <a:pt x="11496" y="2806"/>
                                </a:lnTo>
                                <a:lnTo>
                                  <a:pt x="11453" y="2819"/>
                                </a:lnTo>
                                <a:lnTo>
                                  <a:pt x="11412" y="2831"/>
                                </a:lnTo>
                                <a:lnTo>
                                  <a:pt x="11331" y="2857"/>
                                </a:lnTo>
                                <a:lnTo>
                                  <a:pt x="11254" y="2884"/>
                                </a:lnTo>
                                <a:lnTo>
                                  <a:pt x="11181" y="2912"/>
                                </a:lnTo>
                                <a:lnTo>
                                  <a:pt x="11112" y="2940"/>
                                </a:lnTo>
                                <a:lnTo>
                                  <a:pt x="11048" y="2968"/>
                                </a:lnTo>
                                <a:lnTo>
                                  <a:pt x="10987" y="2997"/>
                                </a:lnTo>
                                <a:lnTo>
                                  <a:pt x="10931" y="3025"/>
                                </a:lnTo>
                                <a:lnTo>
                                  <a:pt x="10880" y="3052"/>
                                </a:lnTo>
                                <a:lnTo>
                                  <a:pt x="10890" y="3070"/>
                                </a:lnTo>
                                <a:lnTo>
                                  <a:pt x="10899" y="3091"/>
                                </a:lnTo>
                                <a:lnTo>
                                  <a:pt x="10906" y="3112"/>
                                </a:lnTo>
                                <a:lnTo>
                                  <a:pt x="10910" y="3135"/>
                                </a:lnTo>
                                <a:lnTo>
                                  <a:pt x="10982" y="3115"/>
                                </a:lnTo>
                                <a:lnTo>
                                  <a:pt x="11061" y="3095"/>
                                </a:lnTo>
                                <a:lnTo>
                                  <a:pt x="11104" y="3084"/>
                                </a:lnTo>
                                <a:lnTo>
                                  <a:pt x="11151" y="3075"/>
                                </a:lnTo>
                                <a:lnTo>
                                  <a:pt x="11199" y="3066"/>
                                </a:lnTo>
                                <a:lnTo>
                                  <a:pt x="11249" y="3055"/>
                                </a:lnTo>
                                <a:lnTo>
                                  <a:pt x="11302" y="3047"/>
                                </a:lnTo>
                                <a:lnTo>
                                  <a:pt x="11357" y="3037"/>
                                </a:lnTo>
                                <a:lnTo>
                                  <a:pt x="11414" y="3029"/>
                                </a:lnTo>
                                <a:lnTo>
                                  <a:pt x="11474" y="3021"/>
                                </a:lnTo>
                                <a:lnTo>
                                  <a:pt x="11536" y="3014"/>
                                </a:lnTo>
                                <a:lnTo>
                                  <a:pt x="11600" y="3007"/>
                                </a:lnTo>
                                <a:lnTo>
                                  <a:pt x="11668" y="3000"/>
                                </a:lnTo>
                                <a:lnTo>
                                  <a:pt x="11737" y="2995"/>
                                </a:lnTo>
                                <a:lnTo>
                                  <a:pt x="11808" y="2991"/>
                                </a:lnTo>
                                <a:lnTo>
                                  <a:pt x="11882" y="2987"/>
                                </a:lnTo>
                                <a:lnTo>
                                  <a:pt x="11959" y="2984"/>
                                </a:lnTo>
                                <a:lnTo>
                                  <a:pt x="12037" y="2981"/>
                                </a:lnTo>
                                <a:lnTo>
                                  <a:pt x="12118" y="2981"/>
                                </a:lnTo>
                                <a:lnTo>
                                  <a:pt x="12202" y="2981"/>
                                </a:lnTo>
                                <a:lnTo>
                                  <a:pt x="12287" y="2982"/>
                                </a:lnTo>
                                <a:lnTo>
                                  <a:pt x="12376" y="2985"/>
                                </a:lnTo>
                                <a:lnTo>
                                  <a:pt x="12467" y="2988"/>
                                </a:lnTo>
                                <a:lnTo>
                                  <a:pt x="12560" y="2993"/>
                                </a:lnTo>
                                <a:lnTo>
                                  <a:pt x="12655" y="3000"/>
                                </a:lnTo>
                                <a:lnTo>
                                  <a:pt x="12754" y="3008"/>
                                </a:lnTo>
                                <a:lnTo>
                                  <a:pt x="12854" y="3018"/>
                                </a:lnTo>
                                <a:lnTo>
                                  <a:pt x="12958" y="3028"/>
                                </a:lnTo>
                                <a:lnTo>
                                  <a:pt x="13063" y="3041"/>
                                </a:lnTo>
                                <a:lnTo>
                                  <a:pt x="13171" y="3056"/>
                                </a:lnTo>
                                <a:lnTo>
                                  <a:pt x="13076" y="3046"/>
                                </a:lnTo>
                                <a:lnTo>
                                  <a:pt x="12983" y="3037"/>
                                </a:lnTo>
                                <a:lnTo>
                                  <a:pt x="12890" y="3032"/>
                                </a:lnTo>
                                <a:lnTo>
                                  <a:pt x="12799" y="3026"/>
                                </a:lnTo>
                                <a:lnTo>
                                  <a:pt x="12709" y="3021"/>
                                </a:lnTo>
                                <a:lnTo>
                                  <a:pt x="12622" y="3018"/>
                                </a:lnTo>
                                <a:lnTo>
                                  <a:pt x="12534" y="3015"/>
                                </a:lnTo>
                                <a:lnTo>
                                  <a:pt x="12447" y="3014"/>
                                </a:lnTo>
                                <a:lnTo>
                                  <a:pt x="12362" y="3014"/>
                                </a:lnTo>
                                <a:lnTo>
                                  <a:pt x="12279" y="3015"/>
                                </a:lnTo>
                                <a:lnTo>
                                  <a:pt x="12197" y="3016"/>
                                </a:lnTo>
                                <a:lnTo>
                                  <a:pt x="12117" y="3020"/>
                                </a:lnTo>
                                <a:lnTo>
                                  <a:pt x="12038" y="3022"/>
                                </a:lnTo>
                                <a:lnTo>
                                  <a:pt x="11961" y="3027"/>
                                </a:lnTo>
                                <a:lnTo>
                                  <a:pt x="11886" y="3032"/>
                                </a:lnTo>
                                <a:lnTo>
                                  <a:pt x="11813" y="3036"/>
                                </a:lnTo>
                                <a:lnTo>
                                  <a:pt x="11740" y="3043"/>
                                </a:lnTo>
                                <a:lnTo>
                                  <a:pt x="11671" y="3049"/>
                                </a:lnTo>
                                <a:lnTo>
                                  <a:pt x="11602" y="3056"/>
                                </a:lnTo>
                                <a:lnTo>
                                  <a:pt x="11537" y="3063"/>
                                </a:lnTo>
                                <a:lnTo>
                                  <a:pt x="11411" y="3080"/>
                                </a:lnTo>
                                <a:lnTo>
                                  <a:pt x="11293" y="3096"/>
                                </a:lnTo>
                                <a:lnTo>
                                  <a:pt x="11184" y="3114"/>
                                </a:lnTo>
                                <a:lnTo>
                                  <a:pt x="11084" y="3131"/>
                                </a:lnTo>
                                <a:lnTo>
                                  <a:pt x="10993" y="3148"/>
                                </a:lnTo>
                                <a:lnTo>
                                  <a:pt x="10914" y="3164"/>
                                </a:lnTo>
                                <a:lnTo>
                                  <a:pt x="10914" y="3182"/>
                                </a:lnTo>
                                <a:lnTo>
                                  <a:pt x="10913" y="3200"/>
                                </a:lnTo>
                                <a:lnTo>
                                  <a:pt x="10911" y="3218"/>
                                </a:lnTo>
                                <a:lnTo>
                                  <a:pt x="10908" y="3235"/>
                                </a:lnTo>
                                <a:lnTo>
                                  <a:pt x="10903" y="3254"/>
                                </a:lnTo>
                                <a:lnTo>
                                  <a:pt x="10897" y="3272"/>
                                </a:lnTo>
                                <a:lnTo>
                                  <a:pt x="10892" y="3289"/>
                                </a:lnTo>
                                <a:lnTo>
                                  <a:pt x="10883" y="3307"/>
                                </a:lnTo>
                                <a:lnTo>
                                  <a:pt x="10942" y="3306"/>
                                </a:lnTo>
                                <a:lnTo>
                                  <a:pt x="11008" y="3308"/>
                                </a:lnTo>
                                <a:lnTo>
                                  <a:pt x="11046" y="3309"/>
                                </a:lnTo>
                                <a:lnTo>
                                  <a:pt x="11084" y="3311"/>
                                </a:lnTo>
                                <a:lnTo>
                                  <a:pt x="11125" y="3315"/>
                                </a:lnTo>
                                <a:lnTo>
                                  <a:pt x="11169" y="3319"/>
                                </a:lnTo>
                                <a:lnTo>
                                  <a:pt x="11213" y="3323"/>
                                </a:lnTo>
                                <a:lnTo>
                                  <a:pt x="11260" y="3329"/>
                                </a:lnTo>
                                <a:lnTo>
                                  <a:pt x="11308" y="3336"/>
                                </a:lnTo>
                                <a:lnTo>
                                  <a:pt x="11358" y="3344"/>
                                </a:lnTo>
                                <a:lnTo>
                                  <a:pt x="11411" y="3354"/>
                                </a:lnTo>
                                <a:lnTo>
                                  <a:pt x="11464" y="3364"/>
                                </a:lnTo>
                                <a:lnTo>
                                  <a:pt x="11519" y="3376"/>
                                </a:lnTo>
                                <a:lnTo>
                                  <a:pt x="11577" y="3390"/>
                                </a:lnTo>
                                <a:lnTo>
                                  <a:pt x="11635" y="3405"/>
                                </a:lnTo>
                                <a:lnTo>
                                  <a:pt x="11696" y="3422"/>
                                </a:lnTo>
                                <a:lnTo>
                                  <a:pt x="11758" y="3440"/>
                                </a:lnTo>
                                <a:lnTo>
                                  <a:pt x="11821" y="3460"/>
                                </a:lnTo>
                                <a:lnTo>
                                  <a:pt x="11886" y="3481"/>
                                </a:lnTo>
                                <a:lnTo>
                                  <a:pt x="11953" y="3506"/>
                                </a:lnTo>
                                <a:lnTo>
                                  <a:pt x="12021" y="3530"/>
                                </a:lnTo>
                                <a:lnTo>
                                  <a:pt x="12090" y="3559"/>
                                </a:lnTo>
                                <a:lnTo>
                                  <a:pt x="12160" y="3589"/>
                                </a:lnTo>
                                <a:lnTo>
                                  <a:pt x="12232" y="3621"/>
                                </a:lnTo>
                                <a:lnTo>
                                  <a:pt x="12305" y="3655"/>
                                </a:lnTo>
                                <a:lnTo>
                                  <a:pt x="12380" y="3691"/>
                                </a:lnTo>
                                <a:lnTo>
                                  <a:pt x="12456" y="3731"/>
                                </a:lnTo>
                                <a:lnTo>
                                  <a:pt x="12532" y="3772"/>
                                </a:lnTo>
                                <a:lnTo>
                                  <a:pt x="12610" y="3816"/>
                                </a:lnTo>
                                <a:lnTo>
                                  <a:pt x="12688" y="3862"/>
                                </a:lnTo>
                                <a:lnTo>
                                  <a:pt x="12618" y="3824"/>
                                </a:lnTo>
                                <a:lnTo>
                                  <a:pt x="12548" y="3789"/>
                                </a:lnTo>
                                <a:lnTo>
                                  <a:pt x="12478" y="3755"/>
                                </a:lnTo>
                                <a:lnTo>
                                  <a:pt x="12408" y="3723"/>
                                </a:lnTo>
                                <a:lnTo>
                                  <a:pt x="12339" y="3692"/>
                                </a:lnTo>
                                <a:lnTo>
                                  <a:pt x="12270" y="3663"/>
                                </a:lnTo>
                                <a:lnTo>
                                  <a:pt x="12201" y="3636"/>
                                </a:lnTo>
                                <a:lnTo>
                                  <a:pt x="12132" y="3609"/>
                                </a:lnTo>
                                <a:lnTo>
                                  <a:pt x="12064" y="3584"/>
                                </a:lnTo>
                                <a:lnTo>
                                  <a:pt x="11997" y="3562"/>
                                </a:lnTo>
                                <a:lnTo>
                                  <a:pt x="11932" y="3540"/>
                                </a:lnTo>
                                <a:lnTo>
                                  <a:pt x="11866" y="3520"/>
                                </a:lnTo>
                                <a:lnTo>
                                  <a:pt x="11802" y="3500"/>
                                </a:lnTo>
                                <a:lnTo>
                                  <a:pt x="11739" y="3482"/>
                                </a:lnTo>
                                <a:lnTo>
                                  <a:pt x="11676" y="3466"/>
                                </a:lnTo>
                                <a:lnTo>
                                  <a:pt x="11615" y="3450"/>
                                </a:lnTo>
                                <a:lnTo>
                                  <a:pt x="11555" y="3436"/>
                                </a:lnTo>
                                <a:lnTo>
                                  <a:pt x="11497" y="3423"/>
                                </a:lnTo>
                                <a:lnTo>
                                  <a:pt x="11441" y="3410"/>
                                </a:lnTo>
                                <a:lnTo>
                                  <a:pt x="11385" y="3399"/>
                                </a:lnTo>
                                <a:lnTo>
                                  <a:pt x="11280" y="3379"/>
                                </a:lnTo>
                                <a:lnTo>
                                  <a:pt x="11181" y="3363"/>
                                </a:lnTo>
                                <a:lnTo>
                                  <a:pt x="11090" y="3350"/>
                                </a:lnTo>
                                <a:lnTo>
                                  <a:pt x="11008" y="3341"/>
                                </a:lnTo>
                                <a:lnTo>
                                  <a:pt x="10935" y="3333"/>
                                </a:lnTo>
                                <a:lnTo>
                                  <a:pt x="10872" y="3327"/>
                                </a:lnTo>
                                <a:lnTo>
                                  <a:pt x="10861" y="3344"/>
                                </a:lnTo>
                                <a:lnTo>
                                  <a:pt x="10848" y="3362"/>
                                </a:lnTo>
                                <a:lnTo>
                                  <a:pt x="10835" y="3378"/>
                                </a:lnTo>
                                <a:lnTo>
                                  <a:pt x="10820" y="3395"/>
                                </a:lnTo>
                                <a:lnTo>
                                  <a:pt x="10859" y="3429"/>
                                </a:lnTo>
                                <a:lnTo>
                                  <a:pt x="10894" y="3466"/>
                                </a:lnTo>
                                <a:lnTo>
                                  <a:pt x="10923" y="3509"/>
                                </a:lnTo>
                                <a:lnTo>
                                  <a:pt x="10949" y="3555"/>
                                </a:lnTo>
                                <a:lnTo>
                                  <a:pt x="10970" y="3604"/>
                                </a:lnTo>
                                <a:lnTo>
                                  <a:pt x="10986" y="3657"/>
                                </a:lnTo>
                                <a:lnTo>
                                  <a:pt x="10998" y="3712"/>
                                </a:lnTo>
                                <a:lnTo>
                                  <a:pt x="11006" y="3769"/>
                                </a:lnTo>
                                <a:lnTo>
                                  <a:pt x="11010" y="3828"/>
                                </a:lnTo>
                                <a:lnTo>
                                  <a:pt x="11010" y="3889"/>
                                </a:lnTo>
                                <a:lnTo>
                                  <a:pt x="11005" y="3951"/>
                                </a:lnTo>
                                <a:lnTo>
                                  <a:pt x="10998" y="4014"/>
                                </a:lnTo>
                                <a:lnTo>
                                  <a:pt x="10986" y="4078"/>
                                </a:lnTo>
                                <a:lnTo>
                                  <a:pt x="10971" y="4142"/>
                                </a:lnTo>
                                <a:lnTo>
                                  <a:pt x="10952" y="4206"/>
                                </a:lnTo>
                                <a:lnTo>
                                  <a:pt x="10930" y="4269"/>
                                </a:lnTo>
                                <a:lnTo>
                                  <a:pt x="10904" y="4331"/>
                                </a:lnTo>
                                <a:lnTo>
                                  <a:pt x="10876" y="4392"/>
                                </a:lnTo>
                                <a:lnTo>
                                  <a:pt x="10844" y="4452"/>
                                </a:lnTo>
                                <a:lnTo>
                                  <a:pt x="10810" y="4509"/>
                                </a:lnTo>
                                <a:lnTo>
                                  <a:pt x="10771" y="4566"/>
                                </a:lnTo>
                                <a:lnTo>
                                  <a:pt x="10731" y="4618"/>
                                </a:lnTo>
                                <a:lnTo>
                                  <a:pt x="10688" y="4669"/>
                                </a:lnTo>
                                <a:lnTo>
                                  <a:pt x="10641" y="4714"/>
                                </a:lnTo>
                                <a:lnTo>
                                  <a:pt x="10594" y="4758"/>
                                </a:lnTo>
                                <a:lnTo>
                                  <a:pt x="10543" y="4796"/>
                                </a:lnTo>
                                <a:lnTo>
                                  <a:pt x="10489" y="4831"/>
                                </a:lnTo>
                                <a:lnTo>
                                  <a:pt x="10435" y="4861"/>
                                </a:lnTo>
                                <a:lnTo>
                                  <a:pt x="10376" y="4886"/>
                                </a:lnTo>
                                <a:lnTo>
                                  <a:pt x="10316" y="4905"/>
                                </a:lnTo>
                                <a:lnTo>
                                  <a:pt x="10256" y="4919"/>
                                </a:lnTo>
                                <a:lnTo>
                                  <a:pt x="10193" y="4926"/>
                                </a:lnTo>
                                <a:lnTo>
                                  <a:pt x="10169" y="4957"/>
                                </a:lnTo>
                                <a:lnTo>
                                  <a:pt x="10143" y="4987"/>
                                </a:lnTo>
                                <a:lnTo>
                                  <a:pt x="10117" y="5018"/>
                                </a:lnTo>
                                <a:lnTo>
                                  <a:pt x="10089" y="5048"/>
                                </a:lnTo>
                                <a:lnTo>
                                  <a:pt x="10058" y="5078"/>
                                </a:lnTo>
                                <a:lnTo>
                                  <a:pt x="10025" y="5109"/>
                                </a:lnTo>
                                <a:lnTo>
                                  <a:pt x="9992" y="5139"/>
                                </a:lnTo>
                                <a:lnTo>
                                  <a:pt x="9955" y="5169"/>
                                </a:lnTo>
                                <a:lnTo>
                                  <a:pt x="9980" y="5179"/>
                                </a:lnTo>
                                <a:lnTo>
                                  <a:pt x="10011" y="5193"/>
                                </a:lnTo>
                                <a:lnTo>
                                  <a:pt x="10049" y="5212"/>
                                </a:lnTo>
                                <a:lnTo>
                                  <a:pt x="10092" y="5234"/>
                                </a:lnTo>
                                <a:lnTo>
                                  <a:pt x="10140" y="5262"/>
                                </a:lnTo>
                                <a:lnTo>
                                  <a:pt x="10191" y="5293"/>
                                </a:lnTo>
                                <a:lnTo>
                                  <a:pt x="10245" y="5329"/>
                                </a:lnTo>
                                <a:lnTo>
                                  <a:pt x="10302" y="5369"/>
                                </a:lnTo>
                                <a:lnTo>
                                  <a:pt x="10332" y="5391"/>
                                </a:lnTo>
                                <a:lnTo>
                                  <a:pt x="10361" y="5415"/>
                                </a:lnTo>
                                <a:lnTo>
                                  <a:pt x="10390" y="5438"/>
                                </a:lnTo>
                                <a:lnTo>
                                  <a:pt x="10421" y="5464"/>
                                </a:lnTo>
                                <a:lnTo>
                                  <a:pt x="10450" y="5489"/>
                                </a:lnTo>
                                <a:lnTo>
                                  <a:pt x="10480" y="5516"/>
                                </a:lnTo>
                                <a:lnTo>
                                  <a:pt x="10509" y="5546"/>
                                </a:lnTo>
                                <a:lnTo>
                                  <a:pt x="10539" y="5575"/>
                                </a:lnTo>
                                <a:lnTo>
                                  <a:pt x="10568" y="5607"/>
                                </a:lnTo>
                                <a:lnTo>
                                  <a:pt x="10597" y="5638"/>
                                </a:lnTo>
                                <a:lnTo>
                                  <a:pt x="10625" y="5671"/>
                                </a:lnTo>
                                <a:lnTo>
                                  <a:pt x="10652" y="5705"/>
                                </a:lnTo>
                                <a:lnTo>
                                  <a:pt x="10679" y="5741"/>
                                </a:lnTo>
                                <a:lnTo>
                                  <a:pt x="10706" y="5778"/>
                                </a:lnTo>
                                <a:lnTo>
                                  <a:pt x="10730" y="5815"/>
                                </a:lnTo>
                                <a:lnTo>
                                  <a:pt x="10755" y="5854"/>
                                </a:lnTo>
                                <a:lnTo>
                                  <a:pt x="10779" y="5847"/>
                                </a:lnTo>
                                <a:lnTo>
                                  <a:pt x="10804" y="5841"/>
                                </a:lnTo>
                                <a:lnTo>
                                  <a:pt x="10831" y="5836"/>
                                </a:lnTo>
                                <a:lnTo>
                                  <a:pt x="10858" y="5833"/>
                                </a:lnTo>
                                <a:lnTo>
                                  <a:pt x="10887" y="5831"/>
                                </a:lnTo>
                                <a:lnTo>
                                  <a:pt x="10916" y="5830"/>
                                </a:lnTo>
                                <a:lnTo>
                                  <a:pt x="10947" y="5830"/>
                                </a:lnTo>
                                <a:lnTo>
                                  <a:pt x="10977" y="5833"/>
                                </a:lnTo>
                                <a:lnTo>
                                  <a:pt x="11008" y="5836"/>
                                </a:lnTo>
                                <a:lnTo>
                                  <a:pt x="11041" y="5841"/>
                                </a:lnTo>
                                <a:lnTo>
                                  <a:pt x="11074" y="5848"/>
                                </a:lnTo>
                                <a:lnTo>
                                  <a:pt x="11105" y="5855"/>
                                </a:lnTo>
                                <a:lnTo>
                                  <a:pt x="11138" y="5865"/>
                                </a:lnTo>
                                <a:lnTo>
                                  <a:pt x="11171" y="5876"/>
                                </a:lnTo>
                                <a:lnTo>
                                  <a:pt x="11204" y="5889"/>
                                </a:lnTo>
                                <a:lnTo>
                                  <a:pt x="11236" y="5903"/>
                                </a:lnTo>
                                <a:lnTo>
                                  <a:pt x="11268" y="5919"/>
                                </a:lnTo>
                                <a:lnTo>
                                  <a:pt x="11298" y="5938"/>
                                </a:lnTo>
                                <a:lnTo>
                                  <a:pt x="11329" y="5958"/>
                                </a:lnTo>
                                <a:lnTo>
                                  <a:pt x="11359" y="5979"/>
                                </a:lnTo>
                                <a:lnTo>
                                  <a:pt x="11387" y="6002"/>
                                </a:lnTo>
                                <a:lnTo>
                                  <a:pt x="11415" y="6028"/>
                                </a:lnTo>
                                <a:lnTo>
                                  <a:pt x="11442" y="6056"/>
                                </a:lnTo>
                                <a:lnTo>
                                  <a:pt x="11467" y="6086"/>
                                </a:lnTo>
                                <a:lnTo>
                                  <a:pt x="11491" y="6116"/>
                                </a:lnTo>
                                <a:lnTo>
                                  <a:pt x="11513" y="6150"/>
                                </a:lnTo>
                                <a:lnTo>
                                  <a:pt x="11533" y="6186"/>
                                </a:lnTo>
                                <a:lnTo>
                                  <a:pt x="11553" y="6224"/>
                                </a:lnTo>
                                <a:lnTo>
                                  <a:pt x="11570" y="6264"/>
                                </a:lnTo>
                                <a:lnTo>
                                  <a:pt x="11585" y="6306"/>
                                </a:lnTo>
                                <a:lnTo>
                                  <a:pt x="11598" y="6350"/>
                                </a:lnTo>
                                <a:lnTo>
                                  <a:pt x="11608" y="6397"/>
                                </a:lnTo>
                                <a:lnTo>
                                  <a:pt x="11672" y="6381"/>
                                </a:lnTo>
                                <a:lnTo>
                                  <a:pt x="11738" y="6367"/>
                                </a:lnTo>
                                <a:lnTo>
                                  <a:pt x="11806" y="6356"/>
                                </a:lnTo>
                                <a:lnTo>
                                  <a:pt x="11872" y="6349"/>
                                </a:lnTo>
                                <a:lnTo>
                                  <a:pt x="11941" y="6344"/>
                                </a:lnTo>
                                <a:lnTo>
                                  <a:pt x="12010" y="6343"/>
                                </a:lnTo>
                                <a:lnTo>
                                  <a:pt x="12079" y="6344"/>
                                </a:lnTo>
                                <a:lnTo>
                                  <a:pt x="12149" y="6348"/>
                                </a:lnTo>
                                <a:lnTo>
                                  <a:pt x="12218" y="6355"/>
                                </a:lnTo>
                                <a:lnTo>
                                  <a:pt x="12288" y="6363"/>
                                </a:lnTo>
                                <a:lnTo>
                                  <a:pt x="12357" y="6375"/>
                                </a:lnTo>
                                <a:lnTo>
                                  <a:pt x="12426" y="6389"/>
                                </a:lnTo>
                                <a:lnTo>
                                  <a:pt x="12494" y="6404"/>
                                </a:lnTo>
                                <a:lnTo>
                                  <a:pt x="12562" y="6423"/>
                                </a:lnTo>
                                <a:lnTo>
                                  <a:pt x="12627" y="6443"/>
                                </a:lnTo>
                                <a:lnTo>
                                  <a:pt x="12693" y="6465"/>
                                </a:lnTo>
                                <a:lnTo>
                                  <a:pt x="12757" y="6490"/>
                                </a:lnTo>
                                <a:lnTo>
                                  <a:pt x="12820" y="6515"/>
                                </a:lnTo>
                                <a:lnTo>
                                  <a:pt x="12882" y="6543"/>
                                </a:lnTo>
                                <a:lnTo>
                                  <a:pt x="12942" y="6573"/>
                                </a:lnTo>
                                <a:lnTo>
                                  <a:pt x="12999" y="6604"/>
                                </a:lnTo>
                                <a:lnTo>
                                  <a:pt x="13054" y="6637"/>
                                </a:lnTo>
                                <a:lnTo>
                                  <a:pt x="13108" y="6671"/>
                                </a:lnTo>
                                <a:lnTo>
                                  <a:pt x="13159" y="6707"/>
                                </a:lnTo>
                                <a:lnTo>
                                  <a:pt x="13208" y="6745"/>
                                </a:lnTo>
                                <a:lnTo>
                                  <a:pt x="13254" y="6782"/>
                                </a:lnTo>
                                <a:lnTo>
                                  <a:pt x="13297" y="6822"/>
                                </a:lnTo>
                                <a:lnTo>
                                  <a:pt x="13337" y="6863"/>
                                </a:lnTo>
                                <a:lnTo>
                                  <a:pt x="13374" y="6904"/>
                                </a:lnTo>
                                <a:lnTo>
                                  <a:pt x="13408" y="6946"/>
                                </a:lnTo>
                                <a:lnTo>
                                  <a:pt x="13439" y="6990"/>
                                </a:lnTo>
                                <a:lnTo>
                                  <a:pt x="13465" y="7034"/>
                                </a:lnTo>
                                <a:lnTo>
                                  <a:pt x="13530" y="7025"/>
                                </a:lnTo>
                                <a:lnTo>
                                  <a:pt x="13596" y="7018"/>
                                </a:lnTo>
                                <a:lnTo>
                                  <a:pt x="13662" y="7012"/>
                                </a:lnTo>
                                <a:lnTo>
                                  <a:pt x="13730" y="7008"/>
                                </a:lnTo>
                                <a:lnTo>
                                  <a:pt x="13796" y="7006"/>
                                </a:lnTo>
                                <a:lnTo>
                                  <a:pt x="13864" y="7005"/>
                                </a:lnTo>
                                <a:lnTo>
                                  <a:pt x="13932" y="7006"/>
                                </a:lnTo>
                                <a:lnTo>
                                  <a:pt x="14000" y="7009"/>
                                </a:lnTo>
                                <a:lnTo>
                                  <a:pt x="14067" y="7014"/>
                                </a:lnTo>
                                <a:lnTo>
                                  <a:pt x="14135" y="7020"/>
                                </a:lnTo>
                                <a:lnTo>
                                  <a:pt x="14203" y="7029"/>
                                </a:lnTo>
                                <a:lnTo>
                                  <a:pt x="14271" y="7040"/>
                                </a:lnTo>
                                <a:lnTo>
                                  <a:pt x="14339" y="7053"/>
                                </a:lnTo>
                                <a:lnTo>
                                  <a:pt x="14406" y="7067"/>
                                </a:lnTo>
                                <a:lnTo>
                                  <a:pt x="14473" y="7083"/>
                                </a:lnTo>
                                <a:lnTo>
                                  <a:pt x="14540" y="7102"/>
                                </a:lnTo>
                                <a:lnTo>
                                  <a:pt x="14606" y="7123"/>
                                </a:lnTo>
                                <a:lnTo>
                                  <a:pt x="14672" y="7146"/>
                                </a:lnTo>
                                <a:lnTo>
                                  <a:pt x="14736" y="7171"/>
                                </a:lnTo>
                                <a:lnTo>
                                  <a:pt x="14800" y="7199"/>
                                </a:lnTo>
                                <a:lnTo>
                                  <a:pt x="14863" y="7228"/>
                                </a:lnTo>
                                <a:lnTo>
                                  <a:pt x="14927" y="7260"/>
                                </a:lnTo>
                                <a:lnTo>
                                  <a:pt x="14987" y="7295"/>
                                </a:lnTo>
                                <a:lnTo>
                                  <a:pt x="15048" y="7331"/>
                                </a:lnTo>
                                <a:lnTo>
                                  <a:pt x="15108" y="7371"/>
                                </a:lnTo>
                                <a:lnTo>
                                  <a:pt x="15166" y="7412"/>
                                </a:lnTo>
                                <a:lnTo>
                                  <a:pt x="15223" y="7457"/>
                                </a:lnTo>
                                <a:lnTo>
                                  <a:pt x="15278" y="7502"/>
                                </a:lnTo>
                                <a:lnTo>
                                  <a:pt x="15333" y="7552"/>
                                </a:lnTo>
                                <a:lnTo>
                                  <a:pt x="15386" y="7603"/>
                                </a:lnTo>
                                <a:lnTo>
                                  <a:pt x="15437" y="7657"/>
                                </a:lnTo>
                                <a:lnTo>
                                  <a:pt x="15488" y="7714"/>
                                </a:lnTo>
                                <a:lnTo>
                                  <a:pt x="15482" y="7651"/>
                                </a:lnTo>
                                <a:lnTo>
                                  <a:pt x="15476" y="7590"/>
                                </a:lnTo>
                                <a:lnTo>
                                  <a:pt x="15468" y="7532"/>
                                </a:lnTo>
                                <a:lnTo>
                                  <a:pt x="15458" y="7475"/>
                                </a:lnTo>
                                <a:lnTo>
                                  <a:pt x="15448" y="7422"/>
                                </a:lnTo>
                                <a:lnTo>
                                  <a:pt x="15435" y="7369"/>
                                </a:lnTo>
                                <a:lnTo>
                                  <a:pt x="15422" y="7320"/>
                                </a:lnTo>
                                <a:lnTo>
                                  <a:pt x="15408" y="7273"/>
                                </a:lnTo>
                                <a:lnTo>
                                  <a:pt x="15393" y="7227"/>
                                </a:lnTo>
                                <a:lnTo>
                                  <a:pt x="15378" y="7184"/>
                                </a:lnTo>
                                <a:lnTo>
                                  <a:pt x="15361" y="7143"/>
                                </a:lnTo>
                                <a:lnTo>
                                  <a:pt x="15344" y="7103"/>
                                </a:lnTo>
                                <a:lnTo>
                                  <a:pt x="15326" y="7067"/>
                                </a:lnTo>
                                <a:lnTo>
                                  <a:pt x="15309" y="7032"/>
                                </a:lnTo>
                                <a:lnTo>
                                  <a:pt x="15290" y="6998"/>
                                </a:lnTo>
                                <a:lnTo>
                                  <a:pt x="15273" y="6966"/>
                                </a:lnTo>
                                <a:lnTo>
                                  <a:pt x="15254" y="6937"/>
                                </a:lnTo>
                                <a:lnTo>
                                  <a:pt x="15235" y="6909"/>
                                </a:lnTo>
                                <a:lnTo>
                                  <a:pt x="15216" y="6882"/>
                                </a:lnTo>
                                <a:lnTo>
                                  <a:pt x="15199" y="6857"/>
                                </a:lnTo>
                                <a:lnTo>
                                  <a:pt x="15180" y="6835"/>
                                </a:lnTo>
                                <a:lnTo>
                                  <a:pt x="15163" y="6813"/>
                                </a:lnTo>
                                <a:lnTo>
                                  <a:pt x="15146" y="6793"/>
                                </a:lnTo>
                                <a:lnTo>
                                  <a:pt x="15130" y="6774"/>
                                </a:lnTo>
                                <a:lnTo>
                                  <a:pt x="15100" y="6742"/>
                                </a:lnTo>
                                <a:lnTo>
                                  <a:pt x="15071" y="6716"/>
                                </a:lnTo>
                                <a:lnTo>
                                  <a:pt x="15049" y="6693"/>
                                </a:lnTo>
                                <a:lnTo>
                                  <a:pt x="15032" y="6676"/>
                                </a:lnTo>
                                <a:lnTo>
                                  <a:pt x="15012" y="6669"/>
                                </a:lnTo>
                                <a:lnTo>
                                  <a:pt x="14992" y="6659"/>
                                </a:lnTo>
                                <a:lnTo>
                                  <a:pt x="14972" y="6649"/>
                                </a:lnTo>
                                <a:lnTo>
                                  <a:pt x="14952" y="6637"/>
                                </a:lnTo>
                                <a:lnTo>
                                  <a:pt x="14934" y="6623"/>
                                </a:lnTo>
                                <a:lnTo>
                                  <a:pt x="14915" y="6608"/>
                                </a:lnTo>
                                <a:lnTo>
                                  <a:pt x="14897" y="6591"/>
                                </a:lnTo>
                                <a:lnTo>
                                  <a:pt x="14880" y="6574"/>
                                </a:lnTo>
                                <a:lnTo>
                                  <a:pt x="14869" y="6561"/>
                                </a:lnTo>
                                <a:lnTo>
                                  <a:pt x="14859" y="6548"/>
                                </a:lnTo>
                                <a:lnTo>
                                  <a:pt x="14849" y="6534"/>
                                </a:lnTo>
                                <a:lnTo>
                                  <a:pt x="14841" y="6521"/>
                                </a:lnTo>
                                <a:lnTo>
                                  <a:pt x="14833" y="6507"/>
                                </a:lnTo>
                                <a:lnTo>
                                  <a:pt x="14825" y="6493"/>
                                </a:lnTo>
                                <a:lnTo>
                                  <a:pt x="14819" y="6479"/>
                                </a:lnTo>
                                <a:lnTo>
                                  <a:pt x="14812" y="6465"/>
                                </a:lnTo>
                                <a:lnTo>
                                  <a:pt x="14806" y="6488"/>
                                </a:lnTo>
                                <a:lnTo>
                                  <a:pt x="14799" y="6512"/>
                                </a:lnTo>
                                <a:lnTo>
                                  <a:pt x="14790" y="6535"/>
                                </a:lnTo>
                                <a:lnTo>
                                  <a:pt x="14779" y="6559"/>
                                </a:lnTo>
                                <a:lnTo>
                                  <a:pt x="14771" y="6571"/>
                                </a:lnTo>
                                <a:lnTo>
                                  <a:pt x="14764" y="6584"/>
                                </a:lnTo>
                                <a:lnTo>
                                  <a:pt x="14756" y="6597"/>
                                </a:lnTo>
                                <a:lnTo>
                                  <a:pt x="14747" y="6610"/>
                                </a:lnTo>
                                <a:lnTo>
                                  <a:pt x="14728" y="6632"/>
                                </a:lnTo>
                                <a:lnTo>
                                  <a:pt x="14709" y="6653"/>
                                </a:lnTo>
                                <a:lnTo>
                                  <a:pt x="14688" y="6672"/>
                                </a:lnTo>
                                <a:lnTo>
                                  <a:pt x="14666" y="6689"/>
                                </a:lnTo>
                                <a:lnTo>
                                  <a:pt x="14654" y="6697"/>
                                </a:lnTo>
                                <a:lnTo>
                                  <a:pt x="14642" y="6703"/>
                                </a:lnTo>
                                <a:lnTo>
                                  <a:pt x="14632" y="6710"/>
                                </a:lnTo>
                                <a:lnTo>
                                  <a:pt x="14620" y="6716"/>
                                </a:lnTo>
                                <a:lnTo>
                                  <a:pt x="14607" y="6720"/>
                                </a:lnTo>
                                <a:lnTo>
                                  <a:pt x="14596" y="6725"/>
                                </a:lnTo>
                                <a:lnTo>
                                  <a:pt x="14584" y="6728"/>
                                </a:lnTo>
                                <a:lnTo>
                                  <a:pt x="14572" y="6732"/>
                                </a:lnTo>
                                <a:lnTo>
                                  <a:pt x="14560" y="6734"/>
                                </a:lnTo>
                                <a:lnTo>
                                  <a:pt x="14548" y="6737"/>
                                </a:lnTo>
                                <a:lnTo>
                                  <a:pt x="14536" y="6738"/>
                                </a:lnTo>
                                <a:lnTo>
                                  <a:pt x="14523" y="6738"/>
                                </a:lnTo>
                                <a:lnTo>
                                  <a:pt x="14512" y="6738"/>
                                </a:lnTo>
                                <a:lnTo>
                                  <a:pt x="14500" y="6737"/>
                                </a:lnTo>
                                <a:lnTo>
                                  <a:pt x="14488" y="6735"/>
                                </a:lnTo>
                                <a:lnTo>
                                  <a:pt x="14477" y="6733"/>
                                </a:lnTo>
                                <a:lnTo>
                                  <a:pt x="14465" y="6730"/>
                                </a:lnTo>
                                <a:lnTo>
                                  <a:pt x="14453" y="6726"/>
                                </a:lnTo>
                                <a:lnTo>
                                  <a:pt x="14443" y="6721"/>
                                </a:lnTo>
                                <a:lnTo>
                                  <a:pt x="14431" y="6717"/>
                                </a:lnTo>
                                <a:lnTo>
                                  <a:pt x="14420" y="6711"/>
                                </a:lnTo>
                                <a:lnTo>
                                  <a:pt x="14411" y="6704"/>
                                </a:lnTo>
                                <a:lnTo>
                                  <a:pt x="14401" y="6697"/>
                                </a:lnTo>
                                <a:lnTo>
                                  <a:pt x="14392" y="6689"/>
                                </a:lnTo>
                                <a:lnTo>
                                  <a:pt x="14383" y="6680"/>
                                </a:lnTo>
                                <a:lnTo>
                                  <a:pt x="14375" y="6672"/>
                                </a:lnTo>
                                <a:lnTo>
                                  <a:pt x="14368" y="6663"/>
                                </a:lnTo>
                                <a:lnTo>
                                  <a:pt x="14361" y="6653"/>
                                </a:lnTo>
                                <a:lnTo>
                                  <a:pt x="14354" y="6643"/>
                                </a:lnTo>
                                <a:lnTo>
                                  <a:pt x="14348" y="6632"/>
                                </a:lnTo>
                                <a:lnTo>
                                  <a:pt x="14343" y="6622"/>
                                </a:lnTo>
                                <a:lnTo>
                                  <a:pt x="14337" y="6610"/>
                                </a:lnTo>
                                <a:lnTo>
                                  <a:pt x="14334" y="6598"/>
                                </a:lnTo>
                                <a:lnTo>
                                  <a:pt x="14329" y="6587"/>
                                </a:lnTo>
                                <a:lnTo>
                                  <a:pt x="14327" y="6574"/>
                                </a:lnTo>
                                <a:lnTo>
                                  <a:pt x="14323" y="6561"/>
                                </a:lnTo>
                                <a:lnTo>
                                  <a:pt x="14322" y="6548"/>
                                </a:lnTo>
                                <a:lnTo>
                                  <a:pt x="14320" y="6535"/>
                                </a:lnTo>
                                <a:lnTo>
                                  <a:pt x="14319" y="6522"/>
                                </a:lnTo>
                                <a:lnTo>
                                  <a:pt x="14319" y="6508"/>
                                </a:lnTo>
                                <a:lnTo>
                                  <a:pt x="14320" y="6481"/>
                                </a:lnTo>
                                <a:lnTo>
                                  <a:pt x="14323" y="6453"/>
                                </a:lnTo>
                                <a:lnTo>
                                  <a:pt x="14326" y="6439"/>
                                </a:lnTo>
                                <a:lnTo>
                                  <a:pt x="14329" y="6425"/>
                                </a:lnTo>
                                <a:lnTo>
                                  <a:pt x="14333" y="6411"/>
                                </a:lnTo>
                                <a:lnTo>
                                  <a:pt x="14336" y="6397"/>
                                </a:lnTo>
                                <a:lnTo>
                                  <a:pt x="14342" y="6383"/>
                                </a:lnTo>
                                <a:lnTo>
                                  <a:pt x="14348" y="6369"/>
                                </a:lnTo>
                                <a:lnTo>
                                  <a:pt x="14354" y="6355"/>
                                </a:lnTo>
                                <a:lnTo>
                                  <a:pt x="14361" y="6341"/>
                                </a:lnTo>
                                <a:lnTo>
                                  <a:pt x="14374" y="6317"/>
                                </a:lnTo>
                                <a:lnTo>
                                  <a:pt x="14388" y="6296"/>
                                </a:lnTo>
                                <a:lnTo>
                                  <a:pt x="14403" y="6276"/>
                                </a:lnTo>
                                <a:lnTo>
                                  <a:pt x="14418" y="6258"/>
                                </a:lnTo>
                                <a:lnTo>
                                  <a:pt x="14394" y="6261"/>
                                </a:lnTo>
                                <a:lnTo>
                                  <a:pt x="14368" y="6262"/>
                                </a:lnTo>
                                <a:lnTo>
                                  <a:pt x="14342" y="6262"/>
                                </a:lnTo>
                                <a:lnTo>
                                  <a:pt x="14315" y="6260"/>
                                </a:lnTo>
                                <a:lnTo>
                                  <a:pt x="14300" y="6258"/>
                                </a:lnTo>
                                <a:lnTo>
                                  <a:pt x="14285" y="6255"/>
                                </a:lnTo>
                                <a:lnTo>
                                  <a:pt x="14271" y="6252"/>
                                </a:lnTo>
                                <a:lnTo>
                                  <a:pt x="14256" y="6248"/>
                                </a:lnTo>
                                <a:lnTo>
                                  <a:pt x="14242" y="6244"/>
                                </a:lnTo>
                                <a:lnTo>
                                  <a:pt x="14228" y="6239"/>
                                </a:lnTo>
                                <a:lnTo>
                                  <a:pt x="14215" y="6234"/>
                                </a:lnTo>
                                <a:lnTo>
                                  <a:pt x="14202" y="6228"/>
                                </a:lnTo>
                                <a:lnTo>
                                  <a:pt x="14176" y="6215"/>
                                </a:lnTo>
                                <a:lnTo>
                                  <a:pt x="14153" y="6200"/>
                                </a:lnTo>
                                <a:lnTo>
                                  <a:pt x="14142" y="6193"/>
                                </a:lnTo>
                                <a:lnTo>
                                  <a:pt x="14132" y="6184"/>
                                </a:lnTo>
                                <a:lnTo>
                                  <a:pt x="14122" y="6176"/>
                                </a:lnTo>
                                <a:lnTo>
                                  <a:pt x="14112" y="6166"/>
                                </a:lnTo>
                                <a:lnTo>
                                  <a:pt x="14104" y="6158"/>
                                </a:lnTo>
                                <a:lnTo>
                                  <a:pt x="14095" y="6148"/>
                                </a:lnTo>
                                <a:lnTo>
                                  <a:pt x="14087" y="6138"/>
                                </a:lnTo>
                                <a:lnTo>
                                  <a:pt x="14080" y="6128"/>
                                </a:lnTo>
                                <a:lnTo>
                                  <a:pt x="14073" y="6117"/>
                                </a:lnTo>
                                <a:lnTo>
                                  <a:pt x="14067" y="6107"/>
                                </a:lnTo>
                                <a:lnTo>
                                  <a:pt x="14062" y="6096"/>
                                </a:lnTo>
                                <a:lnTo>
                                  <a:pt x="14057" y="6084"/>
                                </a:lnTo>
                                <a:lnTo>
                                  <a:pt x="14053" y="6074"/>
                                </a:lnTo>
                                <a:lnTo>
                                  <a:pt x="14050" y="6062"/>
                                </a:lnTo>
                                <a:lnTo>
                                  <a:pt x="14046" y="6050"/>
                                </a:lnTo>
                                <a:lnTo>
                                  <a:pt x="14045" y="6039"/>
                                </a:lnTo>
                                <a:lnTo>
                                  <a:pt x="14043" y="6027"/>
                                </a:lnTo>
                                <a:lnTo>
                                  <a:pt x="14043" y="6015"/>
                                </a:lnTo>
                                <a:lnTo>
                                  <a:pt x="14043" y="6004"/>
                                </a:lnTo>
                                <a:lnTo>
                                  <a:pt x="14044" y="5991"/>
                                </a:lnTo>
                                <a:lnTo>
                                  <a:pt x="14046" y="5979"/>
                                </a:lnTo>
                                <a:lnTo>
                                  <a:pt x="14049" y="5967"/>
                                </a:lnTo>
                                <a:lnTo>
                                  <a:pt x="14051" y="5956"/>
                                </a:lnTo>
                                <a:lnTo>
                                  <a:pt x="14056" y="5944"/>
                                </a:lnTo>
                                <a:lnTo>
                                  <a:pt x="14060" y="5933"/>
                                </a:lnTo>
                                <a:lnTo>
                                  <a:pt x="14065" y="5923"/>
                                </a:lnTo>
                                <a:lnTo>
                                  <a:pt x="14071" y="5912"/>
                                </a:lnTo>
                                <a:lnTo>
                                  <a:pt x="14078" y="5903"/>
                                </a:lnTo>
                                <a:lnTo>
                                  <a:pt x="14085" y="5892"/>
                                </a:lnTo>
                                <a:lnTo>
                                  <a:pt x="14093" y="5883"/>
                                </a:lnTo>
                                <a:lnTo>
                                  <a:pt x="14101" y="5875"/>
                                </a:lnTo>
                                <a:lnTo>
                                  <a:pt x="14109" y="5865"/>
                                </a:lnTo>
                                <a:lnTo>
                                  <a:pt x="14120" y="5857"/>
                                </a:lnTo>
                                <a:lnTo>
                                  <a:pt x="14129" y="5849"/>
                                </a:lnTo>
                                <a:lnTo>
                                  <a:pt x="14140" y="5842"/>
                                </a:lnTo>
                                <a:lnTo>
                                  <a:pt x="14150" y="5835"/>
                                </a:lnTo>
                                <a:lnTo>
                                  <a:pt x="14162" y="5829"/>
                                </a:lnTo>
                                <a:lnTo>
                                  <a:pt x="14174" y="5822"/>
                                </a:lnTo>
                                <a:lnTo>
                                  <a:pt x="14185" y="5816"/>
                                </a:lnTo>
                                <a:lnTo>
                                  <a:pt x="14198" y="5812"/>
                                </a:lnTo>
                                <a:lnTo>
                                  <a:pt x="14224" y="5802"/>
                                </a:lnTo>
                                <a:lnTo>
                                  <a:pt x="14251" y="5796"/>
                                </a:lnTo>
                                <a:lnTo>
                                  <a:pt x="14279" y="5792"/>
                                </a:lnTo>
                                <a:lnTo>
                                  <a:pt x="14308" y="5788"/>
                                </a:lnTo>
                                <a:lnTo>
                                  <a:pt x="14323" y="5788"/>
                                </a:lnTo>
                                <a:lnTo>
                                  <a:pt x="14339" y="5788"/>
                                </a:lnTo>
                                <a:lnTo>
                                  <a:pt x="14354" y="5789"/>
                                </a:lnTo>
                                <a:lnTo>
                                  <a:pt x="14369" y="5790"/>
                                </a:lnTo>
                                <a:lnTo>
                                  <a:pt x="14395" y="5794"/>
                                </a:lnTo>
                                <a:lnTo>
                                  <a:pt x="14419" y="5800"/>
                                </a:lnTo>
                                <a:lnTo>
                                  <a:pt x="14444" y="5807"/>
                                </a:lnTo>
                                <a:lnTo>
                                  <a:pt x="14466" y="5815"/>
                                </a:lnTo>
                                <a:lnTo>
                                  <a:pt x="14488" y="5824"/>
                                </a:lnTo>
                                <a:lnTo>
                                  <a:pt x="14509" y="5836"/>
                                </a:lnTo>
                                <a:lnTo>
                                  <a:pt x="14528" y="5848"/>
                                </a:lnTo>
                                <a:lnTo>
                                  <a:pt x="14547" y="5861"/>
                                </a:lnTo>
                                <a:lnTo>
                                  <a:pt x="14541" y="5845"/>
                                </a:lnTo>
                                <a:lnTo>
                                  <a:pt x="14535" y="5829"/>
                                </a:lnTo>
                                <a:lnTo>
                                  <a:pt x="14530" y="5812"/>
                                </a:lnTo>
                                <a:lnTo>
                                  <a:pt x="14527" y="5794"/>
                                </a:lnTo>
                                <a:lnTo>
                                  <a:pt x="14523" y="5776"/>
                                </a:lnTo>
                                <a:lnTo>
                                  <a:pt x="14522" y="5759"/>
                                </a:lnTo>
                                <a:lnTo>
                                  <a:pt x="14520" y="5740"/>
                                </a:lnTo>
                                <a:lnTo>
                                  <a:pt x="14520" y="5721"/>
                                </a:lnTo>
                                <a:lnTo>
                                  <a:pt x="14520" y="5706"/>
                                </a:lnTo>
                                <a:lnTo>
                                  <a:pt x="14521" y="5691"/>
                                </a:lnTo>
                                <a:lnTo>
                                  <a:pt x="14522" y="5676"/>
                                </a:lnTo>
                                <a:lnTo>
                                  <a:pt x="14524" y="5660"/>
                                </a:lnTo>
                                <a:lnTo>
                                  <a:pt x="14530" y="5632"/>
                                </a:lnTo>
                                <a:lnTo>
                                  <a:pt x="14538" y="5604"/>
                                </a:lnTo>
                                <a:lnTo>
                                  <a:pt x="14548" y="5578"/>
                                </a:lnTo>
                                <a:lnTo>
                                  <a:pt x="14561" y="5553"/>
                                </a:lnTo>
                                <a:lnTo>
                                  <a:pt x="14567" y="5541"/>
                                </a:lnTo>
                                <a:lnTo>
                                  <a:pt x="14574" y="5530"/>
                                </a:lnTo>
                                <a:lnTo>
                                  <a:pt x="14581" y="5519"/>
                                </a:lnTo>
                                <a:lnTo>
                                  <a:pt x="14589" y="5508"/>
                                </a:lnTo>
                                <a:lnTo>
                                  <a:pt x="14597" y="5499"/>
                                </a:lnTo>
                                <a:lnTo>
                                  <a:pt x="14605" y="5489"/>
                                </a:lnTo>
                                <a:lnTo>
                                  <a:pt x="14614" y="5480"/>
                                </a:lnTo>
                                <a:lnTo>
                                  <a:pt x="14624" y="5472"/>
                                </a:lnTo>
                                <a:lnTo>
                                  <a:pt x="14633" y="5464"/>
                                </a:lnTo>
                                <a:lnTo>
                                  <a:pt x="14644" y="5457"/>
                                </a:lnTo>
                                <a:lnTo>
                                  <a:pt x="14653" y="5450"/>
                                </a:lnTo>
                                <a:lnTo>
                                  <a:pt x="14664" y="5444"/>
                                </a:lnTo>
                                <a:lnTo>
                                  <a:pt x="14674" y="5439"/>
                                </a:lnTo>
                                <a:lnTo>
                                  <a:pt x="14686" y="5434"/>
                                </a:lnTo>
                                <a:lnTo>
                                  <a:pt x="14696" y="5430"/>
                                </a:lnTo>
                                <a:lnTo>
                                  <a:pt x="14708" y="5426"/>
                                </a:lnTo>
                                <a:lnTo>
                                  <a:pt x="14720" y="5424"/>
                                </a:lnTo>
                                <a:lnTo>
                                  <a:pt x="14731" y="5422"/>
                                </a:lnTo>
                                <a:lnTo>
                                  <a:pt x="14743" y="5420"/>
                                </a:lnTo>
                                <a:lnTo>
                                  <a:pt x="14756" y="5420"/>
                                </a:lnTo>
                                <a:lnTo>
                                  <a:pt x="14768" y="5420"/>
                                </a:lnTo>
                                <a:lnTo>
                                  <a:pt x="14779" y="5422"/>
                                </a:lnTo>
                                <a:lnTo>
                                  <a:pt x="14791" y="5424"/>
                                </a:lnTo>
                                <a:lnTo>
                                  <a:pt x="14803" y="5426"/>
                                </a:lnTo>
                                <a:lnTo>
                                  <a:pt x="14814" y="5430"/>
                                </a:lnTo>
                                <a:lnTo>
                                  <a:pt x="14826" y="5434"/>
                                </a:lnTo>
                                <a:lnTo>
                                  <a:pt x="14837" y="5439"/>
                                </a:lnTo>
                                <a:lnTo>
                                  <a:pt x="14847" y="5444"/>
                                </a:lnTo>
                                <a:lnTo>
                                  <a:pt x="14858" y="5450"/>
                                </a:lnTo>
                                <a:lnTo>
                                  <a:pt x="14868" y="5457"/>
                                </a:lnTo>
                                <a:lnTo>
                                  <a:pt x="14877" y="5464"/>
                                </a:lnTo>
                                <a:lnTo>
                                  <a:pt x="14887" y="5472"/>
                                </a:lnTo>
                                <a:lnTo>
                                  <a:pt x="14896" y="5480"/>
                                </a:lnTo>
                                <a:lnTo>
                                  <a:pt x="14905" y="5489"/>
                                </a:lnTo>
                                <a:lnTo>
                                  <a:pt x="14914" y="5499"/>
                                </a:lnTo>
                                <a:lnTo>
                                  <a:pt x="14922" y="5508"/>
                                </a:lnTo>
                                <a:lnTo>
                                  <a:pt x="14937" y="5530"/>
                                </a:lnTo>
                                <a:lnTo>
                                  <a:pt x="14951" y="5553"/>
                                </a:lnTo>
                                <a:lnTo>
                                  <a:pt x="14963" y="5578"/>
                                </a:lnTo>
                                <a:lnTo>
                                  <a:pt x="14973" y="5604"/>
                                </a:lnTo>
                                <a:lnTo>
                                  <a:pt x="14980" y="5632"/>
                                </a:lnTo>
                                <a:lnTo>
                                  <a:pt x="14986" y="5660"/>
                                </a:lnTo>
                                <a:lnTo>
                                  <a:pt x="14988" y="5676"/>
                                </a:lnTo>
                                <a:lnTo>
                                  <a:pt x="14990" y="5691"/>
                                </a:lnTo>
                                <a:lnTo>
                                  <a:pt x="14991" y="5706"/>
                                </a:lnTo>
                                <a:lnTo>
                                  <a:pt x="14991" y="5721"/>
                                </a:lnTo>
                                <a:lnTo>
                                  <a:pt x="14991" y="5739"/>
                                </a:lnTo>
                                <a:lnTo>
                                  <a:pt x="14990" y="5756"/>
                                </a:lnTo>
                                <a:lnTo>
                                  <a:pt x="14987" y="5773"/>
                                </a:lnTo>
                                <a:lnTo>
                                  <a:pt x="14985" y="5790"/>
                                </a:lnTo>
                                <a:lnTo>
                                  <a:pt x="15007" y="5774"/>
                                </a:lnTo>
                                <a:lnTo>
                                  <a:pt x="15031" y="5760"/>
                                </a:lnTo>
                                <a:lnTo>
                                  <a:pt x="15055" y="5747"/>
                                </a:lnTo>
                                <a:lnTo>
                                  <a:pt x="15081" y="5737"/>
                                </a:lnTo>
                                <a:lnTo>
                                  <a:pt x="15096" y="5731"/>
                                </a:lnTo>
                                <a:lnTo>
                                  <a:pt x="15110" y="5727"/>
                                </a:lnTo>
                                <a:lnTo>
                                  <a:pt x="15125" y="5723"/>
                                </a:lnTo>
                                <a:lnTo>
                                  <a:pt x="15139" y="5719"/>
                                </a:lnTo>
                                <a:lnTo>
                                  <a:pt x="15168" y="5714"/>
                                </a:lnTo>
                                <a:lnTo>
                                  <a:pt x="15197" y="5712"/>
                                </a:lnTo>
                                <a:lnTo>
                                  <a:pt x="15225" y="5712"/>
                                </a:lnTo>
                                <a:lnTo>
                                  <a:pt x="15253" y="5714"/>
                                </a:lnTo>
                                <a:lnTo>
                                  <a:pt x="15278" y="5719"/>
                                </a:lnTo>
                                <a:lnTo>
                                  <a:pt x="15304" y="5725"/>
                                </a:lnTo>
                                <a:lnTo>
                                  <a:pt x="15316" y="5730"/>
                                </a:lnTo>
                                <a:lnTo>
                                  <a:pt x="15329" y="5734"/>
                                </a:lnTo>
                                <a:lnTo>
                                  <a:pt x="15339" y="5739"/>
                                </a:lnTo>
                                <a:lnTo>
                                  <a:pt x="15351" y="5745"/>
                                </a:lnTo>
                                <a:lnTo>
                                  <a:pt x="15361" y="5751"/>
                                </a:lnTo>
                                <a:lnTo>
                                  <a:pt x="15372" y="5758"/>
                                </a:lnTo>
                                <a:lnTo>
                                  <a:pt x="15381" y="5765"/>
                                </a:lnTo>
                                <a:lnTo>
                                  <a:pt x="15391" y="5773"/>
                                </a:lnTo>
                                <a:lnTo>
                                  <a:pt x="15400" y="5781"/>
                                </a:lnTo>
                                <a:lnTo>
                                  <a:pt x="15408" y="5789"/>
                                </a:lnTo>
                                <a:lnTo>
                                  <a:pt x="15416" y="5799"/>
                                </a:lnTo>
                                <a:lnTo>
                                  <a:pt x="15423" y="5808"/>
                                </a:lnTo>
                                <a:lnTo>
                                  <a:pt x="15429" y="5817"/>
                                </a:lnTo>
                                <a:lnTo>
                                  <a:pt x="15436" y="5828"/>
                                </a:lnTo>
                                <a:lnTo>
                                  <a:pt x="15441" y="5838"/>
                                </a:lnTo>
                                <a:lnTo>
                                  <a:pt x="15446" y="5850"/>
                                </a:lnTo>
                                <a:lnTo>
                                  <a:pt x="15450" y="5862"/>
                                </a:lnTo>
                                <a:lnTo>
                                  <a:pt x="15453" y="5874"/>
                                </a:lnTo>
                                <a:lnTo>
                                  <a:pt x="15455" y="5885"/>
                                </a:lnTo>
                                <a:lnTo>
                                  <a:pt x="15457" y="5897"/>
                                </a:lnTo>
                                <a:lnTo>
                                  <a:pt x="15458" y="5909"/>
                                </a:lnTo>
                                <a:lnTo>
                                  <a:pt x="15458" y="5920"/>
                                </a:lnTo>
                                <a:lnTo>
                                  <a:pt x="15457" y="5932"/>
                                </a:lnTo>
                                <a:lnTo>
                                  <a:pt x="15456" y="5944"/>
                                </a:lnTo>
                                <a:lnTo>
                                  <a:pt x="15455" y="5957"/>
                                </a:lnTo>
                                <a:lnTo>
                                  <a:pt x="15451" y="5968"/>
                                </a:lnTo>
                                <a:lnTo>
                                  <a:pt x="15449" y="5980"/>
                                </a:lnTo>
                                <a:lnTo>
                                  <a:pt x="15444" y="5992"/>
                                </a:lnTo>
                                <a:lnTo>
                                  <a:pt x="15440" y="6004"/>
                                </a:lnTo>
                                <a:lnTo>
                                  <a:pt x="15435" y="6015"/>
                                </a:lnTo>
                                <a:lnTo>
                                  <a:pt x="15429" y="6026"/>
                                </a:lnTo>
                                <a:lnTo>
                                  <a:pt x="15423" y="6038"/>
                                </a:lnTo>
                                <a:lnTo>
                                  <a:pt x="15416" y="6048"/>
                                </a:lnTo>
                                <a:lnTo>
                                  <a:pt x="15408" y="6060"/>
                                </a:lnTo>
                                <a:lnTo>
                                  <a:pt x="15400" y="6070"/>
                                </a:lnTo>
                                <a:lnTo>
                                  <a:pt x="15392" y="6080"/>
                                </a:lnTo>
                                <a:lnTo>
                                  <a:pt x="15373" y="6100"/>
                                </a:lnTo>
                                <a:lnTo>
                                  <a:pt x="15352" y="6118"/>
                                </a:lnTo>
                                <a:lnTo>
                                  <a:pt x="15340" y="6128"/>
                                </a:lnTo>
                                <a:lnTo>
                                  <a:pt x="15329" y="6136"/>
                                </a:lnTo>
                                <a:lnTo>
                                  <a:pt x="15317" y="6144"/>
                                </a:lnTo>
                                <a:lnTo>
                                  <a:pt x="15304" y="6152"/>
                                </a:lnTo>
                                <a:lnTo>
                                  <a:pt x="15291" y="6159"/>
                                </a:lnTo>
                                <a:lnTo>
                                  <a:pt x="15277" y="6165"/>
                                </a:lnTo>
                                <a:lnTo>
                                  <a:pt x="15263" y="6172"/>
                                </a:lnTo>
                                <a:lnTo>
                                  <a:pt x="15249" y="6178"/>
                                </a:lnTo>
                                <a:lnTo>
                                  <a:pt x="15228" y="6185"/>
                                </a:lnTo>
                                <a:lnTo>
                                  <a:pt x="15206" y="6191"/>
                                </a:lnTo>
                                <a:lnTo>
                                  <a:pt x="15185" y="6196"/>
                                </a:lnTo>
                                <a:lnTo>
                                  <a:pt x="15164" y="6199"/>
                                </a:lnTo>
                                <a:lnTo>
                                  <a:pt x="15183" y="6212"/>
                                </a:lnTo>
                                <a:lnTo>
                                  <a:pt x="15200" y="6227"/>
                                </a:lnTo>
                                <a:lnTo>
                                  <a:pt x="15216" y="6242"/>
                                </a:lnTo>
                                <a:lnTo>
                                  <a:pt x="15233" y="6260"/>
                                </a:lnTo>
                                <a:lnTo>
                                  <a:pt x="15242" y="6272"/>
                                </a:lnTo>
                                <a:lnTo>
                                  <a:pt x="15251" y="6283"/>
                                </a:lnTo>
                                <a:lnTo>
                                  <a:pt x="15261" y="6295"/>
                                </a:lnTo>
                                <a:lnTo>
                                  <a:pt x="15269" y="6308"/>
                                </a:lnTo>
                                <a:lnTo>
                                  <a:pt x="15284" y="6334"/>
                                </a:lnTo>
                                <a:lnTo>
                                  <a:pt x="15296" y="6360"/>
                                </a:lnTo>
                                <a:lnTo>
                                  <a:pt x="15306" y="6385"/>
                                </a:lnTo>
                                <a:lnTo>
                                  <a:pt x="15315" y="6412"/>
                                </a:lnTo>
                                <a:lnTo>
                                  <a:pt x="15317" y="6425"/>
                                </a:lnTo>
                                <a:lnTo>
                                  <a:pt x="15319" y="6438"/>
                                </a:lnTo>
                                <a:lnTo>
                                  <a:pt x="15322" y="6451"/>
                                </a:lnTo>
                                <a:lnTo>
                                  <a:pt x="15322" y="6465"/>
                                </a:lnTo>
                                <a:lnTo>
                                  <a:pt x="15323" y="6478"/>
                                </a:lnTo>
                                <a:lnTo>
                                  <a:pt x="15323" y="6490"/>
                                </a:lnTo>
                                <a:lnTo>
                                  <a:pt x="15322" y="6502"/>
                                </a:lnTo>
                                <a:lnTo>
                                  <a:pt x="15320" y="6515"/>
                                </a:lnTo>
                                <a:lnTo>
                                  <a:pt x="15318" y="6527"/>
                                </a:lnTo>
                                <a:lnTo>
                                  <a:pt x="15316" y="6540"/>
                                </a:lnTo>
                                <a:lnTo>
                                  <a:pt x="15313" y="6552"/>
                                </a:lnTo>
                                <a:lnTo>
                                  <a:pt x="15309" y="6562"/>
                                </a:lnTo>
                                <a:lnTo>
                                  <a:pt x="15305" y="6574"/>
                                </a:lnTo>
                                <a:lnTo>
                                  <a:pt x="15299" y="6584"/>
                                </a:lnTo>
                                <a:lnTo>
                                  <a:pt x="15294" y="6595"/>
                                </a:lnTo>
                                <a:lnTo>
                                  <a:pt x="15288" y="6605"/>
                                </a:lnTo>
                                <a:lnTo>
                                  <a:pt x="15281" y="6615"/>
                                </a:lnTo>
                                <a:lnTo>
                                  <a:pt x="15274" y="6624"/>
                                </a:lnTo>
                                <a:lnTo>
                                  <a:pt x="15266" y="6632"/>
                                </a:lnTo>
                                <a:lnTo>
                                  <a:pt x="15256" y="6642"/>
                                </a:lnTo>
                                <a:lnTo>
                                  <a:pt x="15241" y="6653"/>
                                </a:lnTo>
                                <a:lnTo>
                                  <a:pt x="15225" y="6664"/>
                                </a:lnTo>
                                <a:lnTo>
                                  <a:pt x="15207" y="6673"/>
                                </a:lnTo>
                                <a:lnTo>
                                  <a:pt x="15188" y="6680"/>
                                </a:lnTo>
                                <a:lnTo>
                                  <a:pt x="15170" y="6685"/>
                                </a:lnTo>
                                <a:lnTo>
                                  <a:pt x="15150" y="6689"/>
                                </a:lnTo>
                                <a:lnTo>
                                  <a:pt x="15130" y="6691"/>
                                </a:lnTo>
                                <a:lnTo>
                                  <a:pt x="15110" y="6691"/>
                                </a:lnTo>
                                <a:lnTo>
                                  <a:pt x="15125" y="6703"/>
                                </a:lnTo>
                                <a:lnTo>
                                  <a:pt x="15140" y="6717"/>
                                </a:lnTo>
                                <a:lnTo>
                                  <a:pt x="15157" y="6733"/>
                                </a:lnTo>
                                <a:lnTo>
                                  <a:pt x="15174" y="6749"/>
                                </a:lnTo>
                                <a:lnTo>
                                  <a:pt x="15192" y="6768"/>
                                </a:lnTo>
                                <a:lnTo>
                                  <a:pt x="15209" y="6788"/>
                                </a:lnTo>
                                <a:lnTo>
                                  <a:pt x="15228" y="6810"/>
                                </a:lnTo>
                                <a:lnTo>
                                  <a:pt x="15247" y="6833"/>
                                </a:lnTo>
                                <a:lnTo>
                                  <a:pt x="15266" y="6857"/>
                                </a:lnTo>
                                <a:lnTo>
                                  <a:pt x="15284" y="6884"/>
                                </a:lnTo>
                                <a:lnTo>
                                  <a:pt x="15302" y="6911"/>
                                </a:lnTo>
                                <a:lnTo>
                                  <a:pt x="15320" y="6940"/>
                                </a:lnTo>
                                <a:lnTo>
                                  <a:pt x="15339" y="6971"/>
                                </a:lnTo>
                                <a:lnTo>
                                  <a:pt x="15358" y="7002"/>
                                </a:lnTo>
                                <a:lnTo>
                                  <a:pt x="15375" y="7035"/>
                                </a:lnTo>
                                <a:lnTo>
                                  <a:pt x="15393" y="7070"/>
                                </a:lnTo>
                                <a:lnTo>
                                  <a:pt x="15409" y="7105"/>
                                </a:lnTo>
                                <a:lnTo>
                                  <a:pt x="15427" y="7143"/>
                                </a:lnTo>
                                <a:lnTo>
                                  <a:pt x="15442" y="7182"/>
                                </a:lnTo>
                                <a:lnTo>
                                  <a:pt x="15457" y="7221"/>
                                </a:lnTo>
                                <a:lnTo>
                                  <a:pt x="15471" y="7264"/>
                                </a:lnTo>
                                <a:lnTo>
                                  <a:pt x="15485" y="7306"/>
                                </a:lnTo>
                                <a:lnTo>
                                  <a:pt x="15497" y="7349"/>
                                </a:lnTo>
                                <a:lnTo>
                                  <a:pt x="15509" y="7395"/>
                                </a:lnTo>
                                <a:lnTo>
                                  <a:pt x="15519" y="7440"/>
                                </a:lnTo>
                                <a:lnTo>
                                  <a:pt x="15529" y="7488"/>
                                </a:lnTo>
                                <a:lnTo>
                                  <a:pt x="15537" y="7538"/>
                                </a:lnTo>
                                <a:lnTo>
                                  <a:pt x="15543" y="7587"/>
                                </a:lnTo>
                                <a:lnTo>
                                  <a:pt x="15548" y="7638"/>
                                </a:lnTo>
                                <a:lnTo>
                                  <a:pt x="15552" y="7691"/>
                                </a:lnTo>
                                <a:lnTo>
                                  <a:pt x="15554" y="7744"/>
                                </a:lnTo>
                                <a:lnTo>
                                  <a:pt x="15554" y="7799"/>
                                </a:lnTo>
                                <a:lnTo>
                                  <a:pt x="15583" y="7838"/>
                                </a:lnTo>
                                <a:lnTo>
                                  <a:pt x="15611" y="7879"/>
                                </a:lnTo>
                                <a:lnTo>
                                  <a:pt x="15640" y="7922"/>
                                </a:lnTo>
                                <a:lnTo>
                                  <a:pt x="15666" y="7964"/>
                                </a:lnTo>
                                <a:lnTo>
                                  <a:pt x="15692" y="8008"/>
                                </a:lnTo>
                                <a:lnTo>
                                  <a:pt x="15718" y="8054"/>
                                </a:lnTo>
                                <a:lnTo>
                                  <a:pt x="15742" y="8100"/>
                                </a:lnTo>
                                <a:lnTo>
                                  <a:pt x="15766" y="8148"/>
                                </a:lnTo>
                                <a:lnTo>
                                  <a:pt x="15763" y="8041"/>
                                </a:lnTo>
                                <a:lnTo>
                                  <a:pt x="15761" y="7934"/>
                                </a:lnTo>
                                <a:lnTo>
                                  <a:pt x="15761" y="7829"/>
                                </a:lnTo>
                                <a:lnTo>
                                  <a:pt x="15761" y="7726"/>
                                </a:lnTo>
                                <a:lnTo>
                                  <a:pt x="15762" y="7622"/>
                                </a:lnTo>
                                <a:lnTo>
                                  <a:pt x="15766" y="7520"/>
                                </a:lnTo>
                                <a:lnTo>
                                  <a:pt x="15769" y="7419"/>
                                </a:lnTo>
                                <a:lnTo>
                                  <a:pt x="15775" y="7319"/>
                                </a:lnTo>
                                <a:lnTo>
                                  <a:pt x="15782" y="7220"/>
                                </a:lnTo>
                                <a:lnTo>
                                  <a:pt x="15792" y="7122"/>
                                </a:lnTo>
                                <a:lnTo>
                                  <a:pt x="15802" y="7025"/>
                                </a:lnTo>
                                <a:lnTo>
                                  <a:pt x="15814" y="6930"/>
                                </a:lnTo>
                                <a:lnTo>
                                  <a:pt x="15828" y="6835"/>
                                </a:lnTo>
                                <a:lnTo>
                                  <a:pt x="15844" y="6741"/>
                                </a:lnTo>
                                <a:lnTo>
                                  <a:pt x="15863" y="6649"/>
                                </a:lnTo>
                                <a:lnTo>
                                  <a:pt x="15883" y="6557"/>
                                </a:lnTo>
                                <a:lnTo>
                                  <a:pt x="15905" y="6467"/>
                                </a:lnTo>
                                <a:lnTo>
                                  <a:pt x="15929" y="6378"/>
                                </a:lnTo>
                                <a:lnTo>
                                  <a:pt x="15957" y="6292"/>
                                </a:lnTo>
                                <a:lnTo>
                                  <a:pt x="15987" y="6205"/>
                                </a:lnTo>
                                <a:lnTo>
                                  <a:pt x="16019" y="6121"/>
                                </a:lnTo>
                                <a:lnTo>
                                  <a:pt x="16054" y="6036"/>
                                </a:lnTo>
                                <a:lnTo>
                                  <a:pt x="16092" y="5954"/>
                                </a:lnTo>
                                <a:lnTo>
                                  <a:pt x="16133" y="5874"/>
                                </a:lnTo>
                                <a:lnTo>
                                  <a:pt x="16176" y="5794"/>
                                </a:lnTo>
                                <a:lnTo>
                                  <a:pt x="16223" y="5715"/>
                                </a:lnTo>
                                <a:lnTo>
                                  <a:pt x="16272" y="5638"/>
                                </a:lnTo>
                                <a:lnTo>
                                  <a:pt x="16325" y="5563"/>
                                </a:lnTo>
                                <a:lnTo>
                                  <a:pt x="16381" y="5489"/>
                                </a:lnTo>
                                <a:lnTo>
                                  <a:pt x="16440" y="5417"/>
                                </a:lnTo>
                                <a:lnTo>
                                  <a:pt x="16503" y="5345"/>
                                </a:lnTo>
                                <a:lnTo>
                                  <a:pt x="16570" y="5276"/>
                                </a:lnTo>
                                <a:lnTo>
                                  <a:pt x="16517" y="5390"/>
                                </a:lnTo>
                                <a:lnTo>
                                  <a:pt x="16469" y="5509"/>
                                </a:lnTo>
                                <a:lnTo>
                                  <a:pt x="16427" y="5631"/>
                                </a:lnTo>
                                <a:lnTo>
                                  <a:pt x="16390" y="5758"/>
                                </a:lnTo>
                                <a:lnTo>
                                  <a:pt x="16358" y="5888"/>
                                </a:lnTo>
                                <a:lnTo>
                                  <a:pt x="16332" y="6020"/>
                                </a:lnTo>
                                <a:lnTo>
                                  <a:pt x="16308" y="6156"/>
                                </a:lnTo>
                                <a:lnTo>
                                  <a:pt x="16289" y="6293"/>
                                </a:lnTo>
                                <a:lnTo>
                                  <a:pt x="16275" y="6431"/>
                                </a:lnTo>
                                <a:lnTo>
                                  <a:pt x="16265" y="6571"/>
                                </a:lnTo>
                                <a:lnTo>
                                  <a:pt x="16258" y="6712"/>
                                </a:lnTo>
                                <a:lnTo>
                                  <a:pt x="16254" y="6854"/>
                                </a:lnTo>
                                <a:lnTo>
                                  <a:pt x="16254" y="6994"/>
                                </a:lnTo>
                                <a:lnTo>
                                  <a:pt x="16257" y="7135"/>
                                </a:lnTo>
                                <a:lnTo>
                                  <a:pt x="16263" y="7275"/>
                                </a:lnTo>
                                <a:lnTo>
                                  <a:pt x="16272" y="7415"/>
                                </a:lnTo>
                                <a:lnTo>
                                  <a:pt x="16282" y="7552"/>
                                </a:lnTo>
                                <a:lnTo>
                                  <a:pt x="16295" y="7687"/>
                                </a:lnTo>
                                <a:lnTo>
                                  <a:pt x="16310" y="7820"/>
                                </a:lnTo>
                                <a:lnTo>
                                  <a:pt x="16328" y="7950"/>
                                </a:lnTo>
                                <a:lnTo>
                                  <a:pt x="16347" y="8077"/>
                                </a:lnTo>
                                <a:lnTo>
                                  <a:pt x="16367" y="8200"/>
                                </a:lnTo>
                                <a:lnTo>
                                  <a:pt x="16388" y="8320"/>
                                </a:lnTo>
                                <a:lnTo>
                                  <a:pt x="16410" y="8434"/>
                                </a:lnTo>
                                <a:lnTo>
                                  <a:pt x="16433" y="8545"/>
                                </a:lnTo>
                                <a:lnTo>
                                  <a:pt x="16458" y="8649"/>
                                </a:lnTo>
                                <a:lnTo>
                                  <a:pt x="16481" y="8748"/>
                                </a:lnTo>
                                <a:lnTo>
                                  <a:pt x="16506" y="8842"/>
                                </a:lnTo>
                                <a:lnTo>
                                  <a:pt x="16530" y="8929"/>
                                </a:lnTo>
                                <a:lnTo>
                                  <a:pt x="16555" y="9008"/>
                                </a:lnTo>
                                <a:lnTo>
                                  <a:pt x="16578" y="9081"/>
                                </a:lnTo>
                                <a:lnTo>
                                  <a:pt x="16602" y="9145"/>
                                </a:lnTo>
                                <a:lnTo>
                                  <a:pt x="16588" y="9071"/>
                                </a:lnTo>
                                <a:lnTo>
                                  <a:pt x="16578" y="9000"/>
                                </a:lnTo>
                                <a:lnTo>
                                  <a:pt x="16572" y="8930"/>
                                </a:lnTo>
                                <a:lnTo>
                                  <a:pt x="16570" y="8861"/>
                                </a:lnTo>
                                <a:lnTo>
                                  <a:pt x="16572" y="8794"/>
                                </a:lnTo>
                                <a:lnTo>
                                  <a:pt x="16578" y="8730"/>
                                </a:lnTo>
                                <a:lnTo>
                                  <a:pt x="16588" y="8665"/>
                                </a:lnTo>
                                <a:lnTo>
                                  <a:pt x="16599" y="8604"/>
                                </a:lnTo>
                                <a:lnTo>
                                  <a:pt x="16616" y="8545"/>
                                </a:lnTo>
                                <a:lnTo>
                                  <a:pt x="16634" y="8486"/>
                                </a:lnTo>
                                <a:lnTo>
                                  <a:pt x="16656" y="8430"/>
                                </a:lnTo>
                                <a:lnTo>
                                  <a:pt x="16681" y="8376"/>
                                </a:lnTo>
                                <a:lnTo>
                                  <a:pt x="16708" y="8323"/>
                                </a:lnTo>
                                <a:lnTo>
                                  <a:pt x="16737" y="8273"/>
                                </a:lnTo>
                                <a:lnTo>
                                  <a:pt x="16769" y="8225"/>
                                </a:lnTo>
                                <a:lnTo>
                                  <a:pt x="16803" y="8179"/>
                                </a:lnTo>
                                <a:lnTo>
                                  <a:pt x="16839" y="8136"/>
                                </a:lnTo>
                                <a:lnTo>
                                  <a:pt x="16877" y="8094"/>
                                </a:lnTo>
                                <a:lnTo>
                                  <a:pt x="16917" y="8054"/>
                                </a:lnTo>
                                <a:lnTo>
                                  <a:pt x="16958" y="8016"/>
                                </a:lnTo>
                                <a:lnTo>
                                  <a:pt x="17000" y="7982"/>
                                </a:lnTo>
                                <a:lnTo>
                                  <a:pt x="17045" y="7950"/>
                                </a:lnTo>
                                <a:lnTo>
                                  <a:pt x="17089" y="7919"/>
                                </a:lnTo>
                                <a:lnTo>
                                  <a:pt x="17135" y="7891"/>
                                </a:lnTo>
                                <a:lnTo>
                                  <a:pt x="17181" y="7865"/>
                                </a:lnTo>
                                <a:lnTo>
                                  <a:pt x="17229" y="7843"/>
                                </a:lnTo>
                                <a:lnTo>
                                  <a:pt x="17277" y="7822"/>
                                </a:lnTo>
                                <a:lnTo>
                                  <a:pt x="17325" y="7805"/>
                                </a:lnTo>
                                <a:lnTo>
                                  <a:pt x="17373" y="7789"/>
                                </a:lnTo>
                                <a:lnTo>
                                  <a:pt x="17422" y="7776"/>
                                </a:lnTo>
                                <a:lnTo>
                                  <a:pt x="17470" y="7767"/>
                                </a:lnTo>
                                <a:lnTo>
                                  <a:pt x="17518" y="7760"/>
                                </a:lnTo>
                                <a:lnTo>
                                  <a:pt x="17489" y="7828"/>
                                </a:lnTo>
                                <a:lnTo>
                                  <a:pt x="17462" y="7896"/>
                                </a:lnTo>
                                <a:lnTo>
                                  <a:pt x="17436" y="7961"/>
                                </a:lnTo>
                                <a:lnTo>
                                  <a:pt x="17414" y="8026"/>
                                </a:lnTo>
                                <a:lnTo>
                                  <a:pt x="17394" y="8090"/>
                                </a:lnTo>
                                <a:lnTo>
                                  <a:pt x="17376" y="8152"/>
                                </a:lnTo>
                                <a:lnTo>
                                  <a:pt x="17361" y="8213"/>
                                </a:lnTo>
                                <a:lnTo>
                                  <a:pt x="17348" y="8273"/>
                                </a:lnTo>
                                <a:lnTo>
                                  <a:pt x="17338" y="8331"/>
                                </a:lnTo>
                                <a:lnTo>
                                  <a:pt x="17329" y="8388"/>
                                </a:lnTo>
                                <a:lnTo>
                                  <a:pt x="17323" y="8444"/>
                                </a:lnTo>
                                <a:lnTo>
                                  <a:pt x="17318" y="8498"/>
                                </a:lnTo>
                                <a:lnTo>
                                  <a:pt x="17316" y="8550"/>
                                </a:lnTo>
                                <a:lnTo>
                                  <a:pt x="17316" y="8602"/>
                                </a:lnTo>
                                <a:lnTo>
                                  <a:pt x="17318" y="8652"/>
                                </a:lnTo>
                                <a:lnTo>
                                  <a:pt x="17322" y="8700"/>
                                </a:lnTo>
                                <a:lnTo>
                                  <a:pt x="17327" y="8748"/>
                                </a:lnTo>
                                <a:lnTo>
                                  <a:pt x="17336" y="8794"/>
                                </a:lnTo>
                                <a:lnTo>
                                  <a:pt x="17346" y="8838"/>
                                </a:lnTo>
                                <a:lnTo>
                                  <a:pt x="17358" y="8881"/>
                                </a:lnTo>
                                <a:lnTo>
                                  <a:pt x="17371" y="8923"/>
                                </a:lnTo>
                                <a:lnTo>
                                  <a:pt x="17386" y="8963"/>
                                </a:lnTo>
                                <a:lnTo>
                                  <a:pt x="17403" y="9001"/>
                                </a:lnTo>
                                <a:lnTo>
                                  <a:pt x="17422" y="9038"/>
                                </a:lnTo>
                                <a:lnTo>
                                  <a:pt x="17442" y="9073"/>
                                </a:lnTo>
                                <a:lnTo>
                                  <a:pt x="17464" y="9107"/>
                                </a:lnTo>
                                <a:lnTo>
                                  <a:pt x="17489" y="9139"/>
                                </a:lnTo>
                                <a:lnTo>
                                  <a:pt x="17513" y="9170"/>
                                </a:lnTo>
                                <a:lnTo>
                                  <a:pt x="17541" y="9199"/>
                                </a:lnTo>
                                <a:lnTo>
                                  <a:pt x="17569" y="9226"/>
                                </a:lnTo>
                                <a:lnTo>
                                  <a:pt x="17600" y="9252"/>
                                </a:lnTo>
                                <a:lnTo>
                                  <a:pt x="17630" y="9276"/>
                                </a:lnTo>
                                <a:lnTo>
                                  <a:pt x="17628" y="9175"/>
                                </a:lnTo>
                                <a:lnTo>
                                  <a:pt x="17629" y="9079"/>
                                </a:lnTo>
                                <a:lnTo>
                                  <a:pt x="17634" y="8986"/>
                                </a:lnTo>
                                <a:lnTo>
                                  <a:pt x="17641" y="8898"/>
                                </a:lnTo>
                                <a:lnTo>
                                  <a:pt x="17651" y="8815"/>
                                </a:lnTo>
                                <a:lnTo>
                                  <a:pt x="17665" y="8737"/>
                                </a:lnTo>
                                <a:lnTo>
                                  <a:pt x="17682" y="8662"/>
                                </a:lnTo>
                                <a:lnTo>
                                  <a:pt x="17701" y="8590"/>
                                </a:lnTo>
                                <a:lnTo>
                                  <a:pt x="17724" y="8522"/>
                                </a:lnTo>
                                <a:lnTo>
                                  <a:pt x="17748" y="8459"/>
                                </a:lnTo>
                                <a:lnTo>
                                  <a:pt x="17775" y="8398"/>
                                </a:lnTo>
                                <a:lnTo>
                                  <a:pt x="17804" y="8342"/>
                                </a:lnTo>
                                <a:lnTo>
                                  <a:pt x="17836" y="8287"/>
                                </a:lnTo>
                                <a:lnTo>
                                  <a:pt x="17870" y="8237"/>
                                </a:lnTo>
                                <a:lnTo>
                                  <a:pt x="17905" y="8189"/>
                                </a:lnTo>
                                <a:lnTo>
                                  <a:pt x="17942" y="8143"/>
                                </a:lnTo>
                                <a:lnTo>
                                  <a:pt x="17981" y="8100"/>
                                </a:lnTo>
                                <a:lnTo>
                                  <a:pt x="18022" y="8059"/>
                                </a:lnTo>
                                <a:lnTo>
                                  <a:pt x="18064" y="8020"/>
                                </a:lnTo>
                                <a:lnTo>
                                  <a:pt x="18107" y="7984"/>
                                </a:lnTo>
                                <a:lnTo>
                                  <a:pt x="18151" y="7949"/>
                                </a:lnTo>
                                <a:lnTo>
                                  <a:pt x="18197" y="7915"/>
                                </a:lnTo>
                                <a:lnTo>
                                  <a:pt x="18243" y="7883"/>
                                </a:lnTo>
                                <a:lnTo>
                                  <a:pt x="18291" y="7853"/>
                                </a:lnTo>
                                <a:lnTo>
                                  <a:pt x="18338" y="7824"/>
                                </a:lnTo>
                                <a:lnTo>
                                  <a:pt x="18386" y="7796"/>
                                </a:lnTo>
                                <a:lnTo>
                                  <a:pt x="18435" y="7768"/>
                                </a:lnTo>
                                <a:lnTo>
                                  <a:pt x="18485" y="7742"/>
                                </a:lnTo>
                                <a:lnTo>
                                  <a:pt x="18584" y="7691"/>
                                </a:lnTo>
                                <a:lnTo>
                                  <a:pt x="18682" y="7641"/>
                                </a:lnTo>
                                <a:lnTo>
                                  <a:pt x="18606" y="7725"/>
                                </a:lnTo>
                                <a:lnTo>
                                  <a:pt x="18542" y="7809"/>
                                </a:lnTo>
                                <a:lnTo>
                                  <a:pt x="18489" y="7892"/>
                                </a:lnTo>
                                <a:lnTo>
                                  <a:pt x="18447" y="7977"/>
                                </a:lnTo>
                                <a:lnTo>
                                  <a:pt x="18414" y="8060"/>
                                </a:lnTo>
                                <a:lnTo>
                                  <a:pt x="18391" y="8143"/>
                                </a:lnTo>
                                <a:lnTo>
                                  <a:pt x="18377" y="8226"/>
                                </a:lnTo>
                                <a:lnTo>
                                  <a:pt x="18370" y="8308"/>
                                </a:lnTo>
                                <a:lnTo>
                                  <a:pt x="18369" y="8390"/>
                                </a:lnTo>
                                <a:lnTo>
                                  <a:pt x="18375" y="8470"/>
                                </a:lnTo>
                                <a:lnTo>
                                  <a:pt x="18386" y="8549"/>
                                </a:lnTo>
                                <a:lnTo>
                                  <a:pt x="18403" y="8629"/>
                                </a:lnTo>
                                <a:lnTo>
                                  <a:pt x="18423" y="8706"/>
                                </a:lnTo>
                                <a:lnTo>
                                  <a:pt x="18446" y="8782"/>
                                </a:lnTo>
                                <a:lnTo>
                                  <a:pt x="18472" y="8857"/>
                                </a:lnTo>
                                <a:lnTo>
                                  <a:pt x="18499" y="8931"/>
                                </a:lnTo>
                                <a:lnTo>
                                  <a:pt x="18556" y="9075"/>
                                </a:lnTo>
                                <a:lnTo>
                                  <a:pt x="18610" y="9211"/>
                                </a:lnTo>
                                <a:lnTo>
                                  <a:pt x="18635" y="9278"/>
                                </a:lnTo>
                                <a:lnTo>
                                  <a:pt x="18656" y="9341"/>
                                </a:lnTo>
                                <a:lnTo>
                                  <a:pt x="18675" y="9403"/>
                                </a:lnTo>
                                <a:lnTo>
                                  <a:pt x="18689" y="9463"/>
                                </a:lnTo>
                                <a:lnTo>
                                  <a:pt x="18698" y="9520"/>
                                </a:lnTo>
                                <a:lnTo>
                                  <a:pt x="18702" y="9575"/>
                                </a:lnTo>
                                <a:lnTo>
                                  <a:pt x="18698" y="9628"/>
                                </a:lnTo>
                                <a:lnTo>
                                  <a:pt x="18689" y="9678"/>
                                </a:lnTo>
                                <a:lnTo>
                                  <a:pt x="18670" y="9726"/>
                                </a:lnTo>
                                <a:lnTo>
                                  <a:pt x="18644" y="9772"/>
                                </a:lnTo>
                                <a:lnTo>
                                  <a:pt x="18607" y="9814"/>
                                </a:lnTo>
                                <a:lnTo>
                                  <a:pt x="18561" y="9854"/>
                                </a:lnTo>
                                <a:lnTo>
                                  <a:pt x="18538" y="9868"/>
                                </a:lnTo>
                                <a:lnTo>
                                  <a:pt x="18514" y="9883"/>
                                </a:lnTo>
                                <a:lnTo>
                                  <a:pt x="18486" y="9896"/>
                                </a:lnTo>
                                <a:lnTo>
                                  <a:pt x="18455" y="9909"/>
                                </a:lnTo>
                                <a:lnTo>
                                  <a:pt x="18423" y="9922"/>
                                </a:lnTo>
                                <a:lnTo>
                                  <a:pt x="18388" y="9933"/>
                                </a:lnTo>
                                <a:lnTo>
                                  <a:pt x="18349" y="9945"/>
                                </a:lnTo>
                                <a:lnTo>
                                  <a:pt x="18309" y="9956"/>
                                </a:lnTo>
                                <a:lnTo>
                                  <a:pt x="18266" y="9965"/>
                                </a:lnTo>
                                <a:lnTo>
                                  <a:pt x="18220" y="9974"/>
                                </a:lnTo>
                                <a:lnTo>
                                  <a:pt x="18172" y="9984"/>
                                </a:lnTo>
                                <a:lnTo>
                                  <a:pt x="18122" y="9992"/>
                                </a:lnTo>
                                <a:lnTo>
                                  <a:pt x="18070" y="10000"/>
                                </a:lnTo>
                                <a:lnTo>
                                  <a:pt x="18015" y="10007"/>
                                </a:lnTo>
                                <a:lnTo>
                                  <a:pt x="17959" y="10014"/>
                                </a:lnTo>
                                <a:lnTo>
                                  <a:pt x="17899" y="10020"/>
                                </a:lnTo>
                                <a:lnTo>
                                  <a:pt x="17838" y="10026"/>
                                </a:lnTo>
                                <a:lnTo>
                                  <a:pt x="17774" y="10032"/>
                                </a:lnTo>
                                <a:lnTo>
                                  <a:pt x="17708" y="10036"/>
                                </a:lnTo>
                                <a:lnTo>
                                  <a:pt x="17642" y="10041"/>
                                </a:lnTo>
                                <a:lnTo>
                                  <a:pt x="17500" y="10048"/>
                                </a:lnTo>
                                <a:lnTo>
                                  <a:pt x="17352" y="10054"/>
                                </a:lnTo>
                                <a:lnTo>
                                  <a:pt x="17195" y="10057"/>
                                </a:lnTo>
                                <a:lnTo>
                                  <a:pt x="17033" y="10060"/>
                                </a:lnTo>
                                <a:lnTo>
                                  <a:pt x="16863" y="10060"/>
                                </a:lnTo>
                                <a:lnTo>
                                  <a:pt x="16688" y="10060"/>
                                </a:lnTo>
                                <a:lnTo>
                                  <a:pt x="16748" y="10203"/>
                                </a:lnTo>
                                <a:lnTo>
                                  <a:pt x="16789" y="10343"/>
                                </a:lnTo>
                                <a:lnTo>
                                  <a:pt x="16813" y="10479"/>
                                </a:lnTo>
                                <a:lnTo>
                                  <a:pt x="16820" y="10611"/>
                                </a:lnTo>
                                <a:lnTo>
                                  <a:pt x="16811" y="10739"/>
                                </a:lnTo>
                                <a:lnTo>
                                  <a:pt x="16787" y="10863"/>
                                </a:lnTo>
                                <a:lnTo>
                                  <a:pt x="16750" y="10981"/>
                                </a:lnTo>
                                <a:lnTo>
                                  <a:pt x="16700" y="11095"/>
                                </a:lnTo>
                                <a:lnTo>
                                  <a:pt x="16638" y="11204"/>
                                </a:lnTo>
                                <a:lnTo>
                                  <a:pt x="16564" y="11307"/>
                                </a:lnTo>
                                <a:lnTo>
                                  <a:pt x="16480" y="11404"/>
                                </a:lnTo>
                                <a:lnTo>
                                  <a:pt x="16386" y="11495"/>
                                </a:lnTo>
                                <a:lnTo>
                                  <a:pt x="16285" y="11581"/>
                                </a:lnTo>
                                <a:lnTo>
                                  <a:pt x="16175" y="11659"/>
                                </a:lnTo>
                                <a:lnTo>
                                  <a:pt x="16059" y="11731"/>
                                </a:lnTo>
                                <a:lnTo>
                                  <a:pt x="15936" y="11796"/>
                                </a:lnTo>
                                <a:lnTo>
                                  <a:pt x="15809" y="11854"/>
                                </a:lnTo>
                                <a:lnTo>
                                  <a:pt x="15678" y="11904"/>
                                </a:lnTo>
                                <a:lnTo>
                                  <a:pt x="15544" y="11946"/>
                                </a:lnTo>
                                <a:lnTo>
                                  <a:pt x="15408" y="11981"/>
                                </a:lnTo>
                                <a:lnTo>
                                  <a:pt x="15270" y="12008"/>
                                </a:lnTo>
                                <a:lnTo>
                                  <a:pt x="15132" y="12026"/>
                                </a:lnTo>
                                <a:lnTo>
                                  <a:pt x="14994" y="12035"/>
                                </a:lnTo>
                                <a:lnTo>
                                  <a:pt x="14858" y="12036"/>
                                </a:lnTo>
                                <a:lnTo>
                                  <a:pt x="14724" y="12027"/>
                                </a:lnTo>
                                <a:lnTo>
                                  <a:pt x="14593" y="12009"/>
                                </a:lnTo>
                                <a:lnTo>
                                  <a:pt x="14466" y="11981"/>
                                </a:lnTo>
                                <a:lnTo>
                                  <a:pt x="14344" y="11944"/>
                                </a:lnTo>
                                <a:lnTo>
                                  <a:pt x="14229" y="11896"/>
                                </a:lnTo>
                                <a:lnTo>
                                  <a:pt x="14120" y="11837"/>
                                </a:lnTo>
                                <a:lnTo>
                                  <a:pt x="14018" y="11769"/>
                                </a:lnTo>
                                <a:lnTo>
                                  <a:pt x="13926" y="11690"/>
                                </a:lnTo>
                                <a:lnTo>
                                  <a:pt x="13738" y="11810"/>
                                </a:lnTo>
                                <a:lnTo>
                                  <a:pt x="13516" y="11923"/>
                                </a:lnTo>
                                <a:lnTo>
                                  <a:pt x="13262" y="12026"/>
                                </a:lnTo>
                                <a:lnTo>
                                  <a:pt x="12980" y="12120"/>
                                </a:lnTo>
                                <a:lnTo>
                                  <a:pt x="12672" y="12205"/>
                                </a:lnTo>
                                <a:lnTo>
                                  <a:pt x="12340" y="12281"/>
                                </a:lnTo>
                                <a:lnTo>
                                  <a:pt x="11987" y="12349"/>
                                </a:lnTo>
                                <a:lnTo>
                                  <a:pt x="11616" y="12406"/>
                                </a:lnTo>
                                <a:lnTo>
                                  <a:pt x="11229" y="12457"/>
                                </a:lnTo>
                                <a:lnTo>
                                  <a:pt x="10830" y="12497"/>
                                </a:lnTo>
                                <a:lnTo>
                                  <a:pt x="10419" y="12528"/>
                                </a:lnTo>
                                <a:lnTo>
                                  <a:pt x="10002" y="12550"/>
                                </a:lnTo>
                                <a:lnTo>
                                  <a:pt x="9579" y="12563"/>
                                </a:lnTo>
                                <a:lnTo>
                                  <a:pt x="9152" y="12568"/>
                                </a:lnTo>
                                <a:lnTo>
                                  <a:pt x="8727" y="12563"/>
                                </a:lnTo>
                                <a:lnTo>
                                  <a:pt x="8304" y="12549"/>
                                </a:lnTo>
                                <a:lnTo>
                                  <a:pt x="7886" y="12527"/>
                                </a:lnTo>
                                <a:lnTo>
                                  <a:pt x="7477" y="12495"/>
                                </a:lnTo>
                                <a:lnTo>
                                  <a:pt x="7078" y="12456"/>
                                </a:lnTo>
                                <a:lnTo>
                                  <a:pt x="6692" y="12405"/>
                                </a:lnTo>
                                <a:lnTo>
                                  <a:pt x="6321" y="12347"/>
                                </a:lnTo>
                                <a:lnTo>
                                  <a:pt x="5969" y="12279"/>
                                </a:lnTo>
                                <a:lnTo>
                                  <a:pt x="5639" y="12203"/>
                                </a:lnTo>
                                <a:lnTo>
                                  <a:pt x="5332" y="12117"/>
                                </a:lnTo>
                                <a:lnTo>
                                  <a:pt x="5052" y="12022"/>
                                </a:lnTo>
                                <a:lnTo>
                                  <a:pt x="4799" y="11919"/>
                                </a:lnTo>
                                <a:lnTo>
                                  <a:pt x="4580" y="11806"/>
                                </a:lnTo>
                                <a:lnTo>
                                  <a:pt x="4394" y="11684"/>
                                </a:lnTo>
                                <a:lnTo>
                                  <a:pt x="4244" y="11554"/>
                                </a:lnTo>
                                <a:lnTo>
                                  <a:pt x="4134" y="11413"/>
                                </a:lnTo>
                                <a:lnTo>
                                  <a:pt x="4067" y="11265"/>
                                </a:lnTo>
                                <a:lnTo>
                                  <a:pt x="4043" y="11108"/>
                                </a:lnTo>
                                <a:lnTo>
                                  <a:pt x="4044" y="11082"/>
                                </a:lnTo>
                                <a:lnTo>
                                  <a:pt x="4047" y="11057"/>
                                </a:lnTo>
                                <a:lnTo>
                                  <a:pt x="4050" y="11033"/>
                                </a:lnTo>
                                <a:lnTo>
                                  <a:pt x="4057" y="11009"/>
                                </a:lnTo>
                                <a:lnTo>
                                  <a:pt x="4064" y="10985"/>
                                </a:lnTo>
                                <a:lnTo>
                                  <a:pt x="4074" y="10960"/>
                                </a:lnTo>
                                <a:lnTo>
                                  <a:pt x="4084" y="10937"/>
                                </a:lnTo>
                                <a:lnTo>
                                  <a:pt x="4097" y="10912"/>
                                </a:lnTo>
                                <a:lnTo>
                                  <a:pt x="4111" y="10889"/>
                                </a:lnTo>
                                <a:lnTo>
                                  <a:pt x="4126" y="10865"/>
                                </a:lnTo>
                                <a:lnTo>
                                  <a:pt x="4144" y="10842"/>
                                </a:lnTo>
                                <a:lnTo>
                                  <a:pt x="4162" y="10819"/>
                                </a:lnTo>
                                <a:lnTo>
                                  <a:pt x="4183" y="10795"/>
                                </a:lnTo>
                                <a:lnTo>
                                  <a:pt x="4206" y="10772"/>
                                </a:lnTo>
                                <a:lnTo>
                                  <a:pt x="4229" y="10748"/>
                                </a:lnTo>
                                <a:lnTo>
                                  <a:pt x="4254" y="10726"/>
                                </a:lnTo>
                                <a:lnTo>
                                  <a:pt x="4279" y="10704"/>
                                </a:lnTo>
                                <a:lnTo>
                                  <a:pt x="4307" y="10682"/>
                                </a:lnTo>
                                <a:lnTo>
                                  <a:pt x="4337" y="10659"/>
                                </a:lnTo>
                                <a:lnTo>
                                  <a:pt x="4368" y="10637"/>
                                </a:lnTo>
                                <a:lnTo>
                                  <a:pt x="4400" y="10615"/>
                                </a:lnTo>
                                <a:lnTo>
                                  <a:pt x="4434" y="10594"/>
                                </a:lnTo>
                                <a:lnTo>
                                  <a:pt x="4469" y="10571"/>
                                </a:lnTo>
                                <a:lnTo>
                                  <a:pt x="4505" y="10550"/>
                                </a:lnTo>
                                <a:lnTo>
                                  <a:pt x="4542" y="10529"/>
                                </a:lnTo>
                                <a:lnTo>
                                  <a:pt x="4582" y="10508"/>
                                </a:lnTo>
                                <a:lnTo>
                                  <a:pt x="4623" y="10488"/>
                                </a:lnTo>
                                <a:lnTo>
                                  <a:pt x="4664" y="10467"/>
                                </a:lnTo>
                                <a:lnTo>
                                  <a:pt x="4707" y="10447"/>
                                </a:lnTo>
                                <a:lnTo>
                                  <a:pt x="4751" y="10427"/>
                                </a:lnTo>
                                <a:lnTo>
                                  <a:pt x="4797" y="10408"/>
                                </a:lnTo>
                                <a:lnTo>
                                  <a:pt x="4844" y="10388"/>
                                </a:lnTo>
                                <a:lnTo>
                                  <a:pt x="4677" y="10363"/>
                                </a:lnTo>
                                <a:lnTo>
                                  <a:pt x="4525" y="10344"/>
                                </a:lnTo>
                                <a:lnTo>
                                  <a:pt x="4389" y="10334"/>
                                </a:lnTo>
                                <a:lnTo>
                                  <a:pt x="4268" y="10329"/>
                                </a:lnTo>
                                <a:lnTo>
                                  <a:pt x="4159" y="10329"/>
                                </a:lnTo>
                                <a:lnTo>
                                  <a:pt x="4063" y="10335"/>
                                </a:lnTo>
                                <a:lnTo>
                                  <a:pt x="3977" y="10346"/>
                                </a:lnTo>
                                <a:lnTo>
                                  <a:pt x="3902" y="10361"/>
                                </a:lnTo>
                                <a:lnTo>
                                  <a:pt x="3835" y="10378"/>
                                </a:lnTo>
                                <a:lnTo>
                                  <a:pt x="3775" y="10399"/>
                                </a:lnTo>
                                <a:lnTo>
                                  <a:pt x="3723" y="10423"/>
                                </a:lnTo>
                                <a:lnTo>
                                  <a:pt x="3675" y="10449"/>
                                </a:lnTo>
                                <a:lnTo>
                                  <a:pt x="3633" y="10475"/>
                                </a:lnTo>
                                <a:lnTo>
                                  <a:pt x="3593" y="10504"/>
                                </a:lnTo>
                                <a:lnTo>
                                  <a:pt x="3556" y="10532"/>
                                </a:lnTo>
                                <a:lnTo>
                                  <a:pt x="3518" y="10559"/>
                                </a:lnTo>
                                <a:lnTo>
                                  <a:pt x="3482" y="10587"/>
                                </a:lnTo>
                                <a:lnTo>
                                  <a:pt x="3445" y="10612"/>
                                </a:lnTo>
                                <a:lnTo>
                                  <a:pt x="3405" y="10636"/>
                                </a:lnTo>
                                <a:lnTo>
                                  <a:pt x="3362" y="10658"/>
                                </a:lnTo>
                                <a:lnTo>
                                  <a:pt x="3314" y="10677"/>
                                </a:lnTo>
                                <a:lnTo>
                                  <a:pt x="3261" y="10693"/>
                                </a:lnTo>
                                <a:lnTo>
                                  <a:pt x="3200" y="10705"/>
                                </a:lnTo>
                                <a:lnTo>
                                  <a:pt x="3134" y="10712"/>
                                </a:lnTo>
                                <a:lnTo>
                                  <a:pt x="3057" y="10714"/>
                                </a:lnTo>
                                <a:lnTo>
                                  <a:pt x="2970" y="10711"/>
                                </a:lnTo>
                                <a:lnTo>
                                  <a:pt x="2873" y="10701"/>
                                </a:lnTo>
                                <a:lnTo>
                                  <a:pt x="2763" y="10686"/>
                                </a:lnTo>
                                <a:lnTo>
                                  <a:pt x="2640" y="10663"/>
                                </a:lnTo>
                                <a:lnTo>
                                  <a:pt x="2504" y="10632"/>
                                </a:lnTo>
                                <a:lnTo>
                                  <a:pt x="2351" y="10594"/>
                                </a:lnTo>
                                <a:lnTo>
                                  <a:pt x="2181" y="10547"/>
                                </a:lnTo>
                                <a:lnTo>
                                  <a:pt x="2125" y="10490"/>
                                </a:lnTo>
                                <a:lnTo>
                                  <a:pt x="2069" y="10429"/>
                                </a:lnTo>
                                <a:lnTo>
                                  <a:pt x="2015" y="10364"/>
                                </a:lnTo>
                                <a:lnTo>
                                  <a:pt x="1964" y="10299"/>
                                </a:lnTo>
                                <a:lnTo>
                                  <a:pt x="1912" y="10230"/>
                                </a:lnTo>
                                <a:lnTo>
                                  <a:pt x="1862" y="10159"/>
                                </a:lnTo>
                                <a:lnTo>
                                  <a:pt x="1813" y="10088"/>
                                </a:lnTo>
                                <a:lnTo>
                                  <a:pt x="1765" y="10014"/>
                                </a:lnTo>
                                <a:lnTo>
                                  <a:pt x="1671" y="9864"/>
                                </a:lnTo>
                                <a:lnTo>
                                  <a:pt x="1578" y="9713"/>
                                </a:lnTo>
                                <a:lnTo>
                                  <a:pt x="1486" y="9563"/>
                                </a:lnTo>
                                <a:lnTo>
                                  <a:pt x="1393" y="9416"/>
                                </a:lnTo>
                                <a:lnTo>
                                  <a:pt x="1347" y="9343"/>
                                </a:lnTo>
                                <a:lnTo>
                                  <a:pt x="1299" y="9274"/>
                                </a:lnTo>
                                <a:lnTo>
                                  <a:pt x="1251" y="9205"/>
                                </a:lnTo>
                                <a:lnTo>
                                  <a:pt x="1202" y="9139"/>
                                </a:lnTo>
                                <a:lnTo>
                                  <a:pt x="1151" y="9076"/>
                                </a:lnTo>
                                <a:lnTo>
                                  <a:pt x="1100" y="9016"/>
                                </a:lnTo>
                                <a:lnTo>
                                  <a:pt x="1047" y="8959"/>
                                </a:lnTo>
                                <a:lnTo>
                                  <a:pt x="994" y="8906"/>
                                </a:lnTo>
                                <a:lnTo>
                                  <a:pt x="939" y="8856"/>
                                </a:lnTo>
                                <a:lnTo>
                                  <a:pt x="881" y="8810"/>
                                </a:lnTo>
                                <a:lnTo>
                                  <a:pt x="822" y="8769"/>
                                </a:lnTo>
                                <a:lnTo>
                                  <a:pt x="761" y="8733"/>
                                </a:lnTo>
                                <a:lnTo>
                                  <a:pt x="698" y="8703"/>
                                </a:lnTo>
                                <a:lnTo>
                                  <a:pt x="632" y="8677"/>
                                </a:lnTo>
                                <a:lnTo>
                                  <a:pt x="565" y="8656"/>
                                </a:lnTo>
                                <a:lnTo>
                                  <a:pt x="493" y="8642"/>
                                </a:lnTo>
                                <a:lnTo>
                                  <a:pt x="526" y="8634"/>
                                </a:lnTo>
                                <a:lnTo>
                                  <a:pt x="558" y="8625"/>
                                </a:lnTo>
                                <a:lnTo>
                                  <a:pt x="589" y="8618"/>
                                </a:lnTo>
                                <a:lnTo>
                                  <a:pt x="621" y="8612"/>
                                </a:lnTo>
                                <a:lnTo>
                                  <a:pt x="652" y="8608"/>
                                </a:lnTo>
                                <a:lnTo>
                                  <a:pt x="683" y="8603"/>
                                </a:lnTo>
                                <a:lnTo>
                                  <a:pt x="714" y="8601"/>
                                </a:lnTo>
                                <a:lnTo>
                                  <a:pt x="745" y="8598"/>
                                </a:lnTo>
                                <a:lnTo>
                                  <a:pt x="775" y="8597"/>
                                </a:lnTo>
                                <a:lnTo>
                                  <a:pt x="805" y="8597"/>
                                </a:lnTo>
                                <a:lnTo>
                                  <a:pt x="835" y="8598"/>
                                </a:lnTo>
                                <a:lnTo>
                                  <a:pt x="865" y="8600"/>
                                </a:lnTo>
                                <a:lnTo>
                                  <a:pt x="894" y="8603"/>
                                </a:lnTo>
                                <a:lnTo>
                                  <a:pt x="925" y="8607"/>
                                </a:lnTo>
                                <a:lnTo>
                                  <a:pt x="954" y="8611"/>
                                </a:lnTo>
                                <a:lnTo>
                                  <a:pt x="983" y="8616"/>
                                </a:lnTo>
                                <a:lnTo>
                                  <a:pt x="1012" y="8623"/>
                                </a:lnTo>
                                <a:lnTo>
                                  <a:pt x="1041" y="8630"/>
                                </a:lnTo>
                                <a:lnTo>
                                  <a:pt x="1071" y="8638"/>
                                </a:lnTo>
                                <a:lnTo>
                                  <a:pt x="1100" y="8648"/>
                                </a:lnTo>
                                <a:lnTo>
                                  <a:pt x="1128" y="8658"/>
                                </a:lnTo>
                                <a:lnTo>
                                  <a:pt x="1157" y="8669"/>
                                </a:lnTo>
                                <a:lnTo>
                                  <a:pt x="1186" y="8682"/>
                                </a:lnTo>
                                <a:lnTo>
                                  <a:pt x="1214" y="8694"/>
                                </a:lnTo>
                                <a:lnTo>
                                  <a:pt x="1244" y="8707"/>
                                </a:lnTo>
                                <a:lnTo>
                                  <a:pt x="1272" y="8723"/>
                                </a:lnTo>
                                <a:lnTo>
                                  <a:pt x="1301" y="8738"/>
                                </a:lnTo>
                                <a:lnTo>
                                  <a:pt x="1329" y="8754"/>
                                </a:lnTo>
                                <a:lnTo>
                                  <a:pt x="1358" y="8772"/>
                                </a:lnTo>
                                <a:lnTo>
                                  <a:pt x="1387" y="8790"/>
                                </a:lnTo>
                                <a:lnTo>
                                  <a:pt x="1416" y="8809"/>
                                </a:lnTo>
                                <a:lnTo>
                                  <a:pt x="1445" y="8829"/>
                                </a:lnTo>
                                <a:lnTo>
                                  <a:pt x="1365" y="8728"/>
                                </a:lnTo>
                                <a:lnTo>
                                  <a:pt x="1293" y="8629"/>
                                </a:lnTo>
                                <a:lnTo>
                                  <a:pt x="1226" y="8531"/>
                                </a:lnTo>
                                <a:lnTo>
                                  <a:pt x="1164" y="8432"/>
                                </a:lnTo>
                                <a:lnTo>
                                  <a:pt x="1107" y="8335"/>
                                </a:lnTo>
                                <a:lnTo>
                                  <a:pt x="1057" y="8239"/>
                                </a:lnTo>
                                <a:lnTo>
                                  <a:pt x="1010" y="8144"/>
                                </a:lnTo>
                                <a:lnTo>
                                  <a:pt x="969" y="8049"/>
                                </a:lnTo>
                                <a:lnTo>
                                  <a:pt x="932" y="7957"/>
                                </a:lnTo>
                                <a:lnTo>
                                  <a:pt x="899" y="7865"/>
                                </a:lnTo>
                                <a:lnTo>
                                  <a:pt x="871" y="7775"/>
                                </a:lnTo>
                                <a:lnTo>
                                  <a:pt x="846" y="7686"/>
                                </a:lnTo>
                                <a:lnTo>
                                  <a:pt x="826" y="7598"/>
                                </a:lnTo>
                                <a:lnTo>
                                  <a:pt x="809" y="7513"/>
                                </a:lnTo>
                                <a:lnTo>
                                  <a:pt x="796" y="7429"/>
                                </a:lnTo>
                                <a:lnTo>
                                  <a:pt x="787" y="7347"/>
                                </a:lnTo>
                                <a:lnTo>
                                  <a:pt x="780" y="7266"/>
                                </a:lnTo>
                                <a:lnTo>
                                  <a:pt x="775" y="7187"/>
                                </a:lnTo>
                                <a:lnTo>
                                  <a:pt x="774" y="7110"/>
                                </a:lnTo>
                                <a:lnTo>
                                  <a:pt x="776" y="7035"/>
                                </a:lnTo>
                                <a:lnTo>
                                  <a:pt x="780" y="6964"/>
                                </a:lnTo>
                                <a:lnTo>
                                  <a:pt x="785" y="6893"/>
                                </a:lnTo>
                                <a:lnTo>
                                  <a:pt x="794" y="6826"/>
                                </a:lnTo>
                                <a:lnTo>
                                  <a:pt x="803" y="6760"/>
                                </a:lnTo>
                                <a:lnTo>
                                  <a:pt x="815" y="6697"/>
                                </a:lnTo>
                                <a:lnTo>
                                  <a:pt x="828" y="6637"/>
                                </a:lnTo>
                                <a:lnTo>
                                  <a:pt x="842" y="6578"/>
                                </a:lnTo>
                                <a:lnTo>
                                  <a:pt x="857" y="6523"/>
                                </a:lnTo>
                                <a:lnTo>
                                  <a:pt x="873" y="6472"/>
                                </a:lnTo>
                                <a:lnTo>
                                  <a:pt x="891" y="6422"/>
                                </a:lnTo>
                                <a:lnTo>
                                  <a:pt x="908" y="6376"/>
                                </a:lnTo>
                                <a:lnTo>
                                  <a:pt x="926" y="6333"/>
                                </a:lnTo>
                                <a:lnTo>
                                  <a:pt x="908" y="6348"/>
                                </a:lnTo>
                                <a:lnTo>
                                  <a:pt x="891" y="6363"/>
                                </a:lnTo>
                                <a:lnTo>
                                  <a:pt x="872" y="6377"/>
                                </a:lnTo>
                                <a:lnTo>
                                  <a:pt x="854" y="6390"/>
                                </a:lnTo>
                                <a:lnTo>
                                  <a:pt x="836" y="6403"/>
                                </a:lnTo>
                                <a:lnTo>
                                  <a:pt x="816" y="6415"/>
                                </a:lnTo>
                                <a:lnTo>
                                  <a:pt x="797" y="6425"/>
                                </a:lnTo>
                                <a:lnTo>
                                  <a:pt x="777" y="6434"/>
                                </a:lnTo>
                                <a:lnTo>
                                  <a:pt x="759" y="6444"/>
                                </a:lnTo>
                                <a:lnTo>
                                  <a:pt x="739" y="6452"/>
                                </a:lnTo>
                                <a:lnTo>
                                  <a:pt x="719" y="6459"/>
                                </a:lnTo>
                                <a:lnTo>
                                  <a:pt x="699" y="6466"/>
                                </a:lnTo>
                                <a:lnTo>
                                  <a:pt x="679" y="6471"/>
                                </a:lnTo>
                                <a:lnTo>
                                  <a:pt x="659" y="6475"/>
                                </a:lnTo>
                                <a:lnTo>
                                  <a:pt x="639" y="6480"/>
                                </a:lnTo>
                                <a:lnTo>
                                  <a:pt x="620" y="6482"/>
                                </a:lnTo>
                                <a:lnTo>
                                  <a:pt x="600" y="6485"/>
                                </a:lnTo>
                                <a:lnTo>
                                  <a:pt x="580" y="6486"/>
                                </a:lnTo>
                                <a:lnTo>
                                  <a:pt x="561" y="6486"/>
                                </a:lnTo>
                                <a:lnTo>
                                  <a:pt x="541" y="6485"/>
                                </a:lnTo>
                                <a:lnTo>
                                  <a:pt x="522" y="6484"/>
                                </a:lnTo>
                                <a:lnTo>
                                  <a:pt x="504" y="6481"/>
                                </a:lnTo>
                                <a:lnTo>
                                  <a:pt x="485" y="6478"/>
                                </a:lnTo>
                                <a:lnTo>
                                  <a:pt x="468" y="6473"/>
                                </a:lnTo>
                                <a:lnTo>
                                  <a:pt x="450" y="6467"/>
                                </a:lnTo>
                                <a:lnTo>
                                  <a:pt x="432" y="6461"/>
                                </a:lnTo>
                                <a:lnTo>
                                  <a:pt x="415" y="6454"/>
                                </a:lnTo>
                                <a:lnTo>
                                  <a:pt x="399" y="6446"/>
                                </a:lnTo>
                                <a:lnTo>
                                  <a:pt x="382" y="6437"/>
                                </a:lnTo>
                                <a:lnTo>
                                  <a:pt x="367" y="6426"/>
                                </a:lnTo>
                                <a:lnTo>
                                  <a:pt x="352" y="6415"/>
                                </a:lnTo>
                                <a:lnTo>
                                  <a:pt x="338" y="6403"/>
                                </a:lnTo>
                                <a:lnTo>
                                  <a:pt x="323" y="6389"/>
                                </a:lnTo>
                                <a:lnTo>
                                  <a:pt x="310" y="6374"/>
                                </a:lnTo>
                                <a:lnTo>
                                  <a:pt x="297" y="6358"/>
                                </a:lnTo>
                                <a:lnTo>
                                  <a:pt x="285" y="6342"/>
                                </a:lnTo>
                                <a:lnTo>
                                  <a:pt x="275" y="6326"/>
                                </a:lnTo>
                                <a:lnTo>
                                  <a:pt x="265" y="6308"/>
                                </a:lnTo>
                                <a:lnTo>
                                  <a:pt x="257" y="6289"/>
                                </a:lnTo>
                                <a:lnTo>
                                  <a:pt x="249" y="6271"/>
                                </a:lnTo>
                                <a:lnTo>
                                  <a:pt x="243" y="6252"/>
                                </a:lnTo>
                                <a:lnTo>
                                  <a:pt x="237" y="6232"/>
                                </a:lnTo>
                                <a:lnTo>
                                  <a:pt x="234" y="6212"/>
                                </a:lnTo>
                                <a:lnTo>
                                  <a:pt x="230" y="6192"/>
                                </a:lnTo>
                                <a:lnTo>
                                  <a:pt x="228" y="6171"/>
                                </a:lnTo>
                                <a:lnTo>
                                  <a:pt x="227" y="6150"/>
                                </a:lnTo>
                                <a:lnTo>
                                  <a:pt x="227" y="6129"/>
                                </a:lnTo>
                                <a:lnTo>
                                  <a:pt x="228" y="6107"/>
                                </a:lnTo>
                                <a:lnTo>
                                  <a:pt x="229" y="6086"/>
                                </a:lnTo>
                                <a:lnTo>
                                  <a:pt x="233" y="6063"/>
                                </a:lnTo>
                                <a:lnTo>
                                  <a:pt x="236" y="6041"/>
                                </a:lnTo>
                                <a:lnTo>
                                  <a:pt x="241" y="6019"/>
                                </a:lnTo>
                                <a:lnTo>
                                  <a:pt x="247" y="5997"/>
                                </a:lnTo>
                                <a:lnTo>
                                  <a:pt x="254" y="5974"/>
                                </a:lnTo>
                                <a:lnTo>
                                  <a:pt x="262" y="5953"/>
                                </a:lnTo>
                                <a:lnTo>
                                  <a:pt x="271" y="5931"/>
                                </a:lnTo>
                                <a:lnTo>
                                  <a:pt x="281" y="5909"/>
                                </a:lnTo>
                                <a:lnTo>
                                  <a:pt x="291" y="5888"/>
                                </a:lnTo>
                                <a:lnTo>
                                  <a:pt x="304" y="5867"/>
                                </a:lnTo>
                                <a:lnTo>
                                  <a:pt x="317" y="5845"/>
                                </a:lnTo>
                                <a:lnTo>
                                  <a:pt x="331" y="5824"/>
                                </a:lnTo>
                                <a:lnTo>
                                  <a:pt x="345" y="5803"/>
                                </a:lnTo>
                                <a:lnTo>
                                  <a:pt x="361" y="5783"/>
                                </a:lnTo>
                                <a:lnTo>
                                  <a:pt x="378" y="5764"/>
                                </a:lnTo>
                                <a:lnTo>
                                  <a:pt x="404" y="5735"/>
                                </a:lnTo>
                                <a:lnTo>
                                  <a:pt x="432" y="5710"/>
                                </a:lnTo>
                                <a:lnTo>
                                  <a:pt x="462" y="5685"/>
                                </a:lnTo>
                                <a:lnTo>
                                  <a:pt x="492" y="5663"/>
                                </a:lnTo>
                                <a:lnTo>
                                  <a:pt x="457" y="5657"/>
                                </a:lnTo>
                                <a:lnTo>
                                  <a:pt x="421" y="5650"/>
                                </a:lnTo>
                                <a:lnTo>
                                  <a:pt x="386" y="5639"/>
                                </a:lnTo>
                                <a:lnTo>
                                  <a:pt x="351" y="5627"/>
                                </a:lnTo>
                                <a:lnTo>
                                  <a:pt x="326" y="5617"/>
                                </a:lnTo>
                                <a:lnTo>
                                  <a:pt x="303" y="5607"/>
                                </a:lnTo>
                                <a:lnTo>
                                  <a:pt x="281" y="5595"/>
                                </a:lnTo>
                                <a:lnTo>
                                  <a:pt x="258" y="5583"/>
                                </a:lnTo>
                                <a:lnTo>
                                  <a:pt x="237" y="5570"/>
                                </a:lnTo>
                                <a:lnTo>
                                  <a:pt x="216" y="5557"/>
                                </a:lnTo>
                                <a:lnTo>
                                  <a:pt x="198" y="5543"/>
                                </a:lnTo>
                                <a:lnTo>
                                  <a:pt x="179" y="5528"/>
                                </a:lnTo>
                                <a:lnTo>
                                  <a:pt x="160" y="5513"/>
                                </a:lnTo>
                                <a:lnTo>
                                  <a:pt x="143" y="5497"/>
                                </a:lnTo>
                                <a:lnTo>
                                  <a:pt x="126" y="5480"/>
                                </a:lnTo>
                                <a:lnTo>
                                  <a:pt x="111" y="5464"/>
                                </a:lnTo>
                                <a:lnTo>
                                  <a:pt x="97" y="5446"/>
                                </a:lnTo>
                                <a:lnTo>
                                  <a:pt x="83" y="5429"/>
                                </a:lnTo>
                                <a:lnTo>
                                  <a:pt x="70" y="5410"/>
                                </a:lnTo>
                                <a:lnTo>
                                  <a:pt x="58" y="5392"/>
                                </a:lnTo>
                                <a:lnTo>
                                  <a:pt x="48" y="5374"/>
                                </a:lnTo>
                                <a:lnTo>
                                  <a:pt x="39" y="5354"/>
                                </a:lnTo>
                                <a:lnTo>
                                  <a:pt x="30" y="5335"/>
                                </a:lnTo>
                                <a:lnTo>
                                  <a:pt x="22" y="5315"/>
                                </a:lnTo>
                                <a:lnTo>
                                  <a:pt x="16" y="5295"/>
                                </a:lnTo>
                                <a:lnTo>
                                  <a:pt x="11" y="5275"/>
                                </a:lnTo>
                                <a:lnTo>
                                  <a:pt x="6" y="5255"/>
                                </a:lnTo>
                                <a:lnTo>
                                  <a:pt x="2" y="5235"/>
                                </a:lnTo>
                                <a:lnTo>
                                  <a:pt x="1" y="5215"/>
                                </a:lnTo>
                                <a:lnTo>
                                  <a:pt x="0" y="5196"/>
                                </a:lnTo>
                                <a:lnTo>
                                  <a:pt x="0" y="5176"/>
                                </a:lnTo>
                                <a:lnTo>
                                  <a:pt x="2" y="5156"/>
                                </a:lnTo>
                                <a:lnTo>
                                  <a:pt x="5" y="5136"/>
                                </a:lnTo>
                                <a:lnTo>
                                  <a:pt x="8" y="5117"/>
                                </a:lnTo>
                                <a:lnTo>
                                  <a:pt x="14" y="5097"/>
                                </a:lnTo>
                                <a:lnTo>
                                  <a:pt x="21" y="5078"/>
                                </a:lnTo>
                                <a:lnTo>
                                  <a:pt x="28" y="5060"/>
                                </a:lnTo>
                                <a:lnTo>
                                  <a:pt x="37" y="5041"/>
                                </a:lnTo>
                                <a:lnTo>
                                  <a:pt x="48" y="5023"/>
                                </a:lnTo>
                                <a:lnTo>
                                  <a:pt x="58" y="5007"/>
                                </a:lnTo>
                                <a:lnTo>
                                  <a:pt x="70" y="4992"/>
                                </a:lnTo>
                                <a:lnTo>
                                  <a:pt x="83" y="4977"/>
                                </a:lnTo>
                                <a:lnTo>
                                  <a:pt x="97" y="4961"/>
                                </a:lnTo>
                                <a:lnTo>
                                  <a:pt x="112" y="4949"/>
                                </a:lnTo>
                                <a:lnTo>
                                  <a:pt x="127" y="4936"/>
                                </a:lnTo>
                                <a:lnTo>
                                  <a:pt x="144" y="4924"/>
                                </a:lnTo>
                                <a:lnTo>
                                  <a:pt x="161" y="4912"/>
                                </a:lnTo>
                                <a:lnTo>
                                  <a:pt x="180" y="4902"/>
                                </a:lnTo>
                                <a:lnTo>
                                  <a:pt x="198" y="4892"/>
                                </a:lnTo>
                                <a:lnTo>
                                  <a:pt x="217" y="4884"/>
                                </a:lnTo>
                                <a:lnTo>
                                  <a:pt x="237" y="4876"/>
                                </a:lnTo>
                                <a:lnTo>
                                  <a:pt x="257" y="4869"/>
                                </a:lnTo>
                                <a:lnTo>
                                  <a:pt x="278" y="4863"/>
                                </a:lnTo>
                                <a:lnTo>
                                  <a:pt x="300" y="4858"/>
                                </a:lnTo>
                                <a:lnTo>
                                  <a:pt x="323" y="4854"/>
                                </a:lnTo>
                                <a:lnTo>
                                  <a:pt x="345" y="4851"/>
                                </a:lnTo>
                                <a:lnTo>
                                  <a:pt x="367" y="4849"/>
                                </a:lnTo>
                                <a:lnTo>
                                  <a:pt x="390" y="4847"/>
                                </a:lnTo>
                                <a:lnTo>
                                  <a:pt x="414" y="4847"/>
                                </a:lnTo>
                                <a:lnTo>
                                  <a:pt x="437" y="4847"/>
                                </a:lnTo>
                                <a:lnTo>
                                  <a:pt x="462" y="4849"/>
                                </a:lnTo>
                                <a:lnTo>
                                  <a:pt x="485" y="4851"/>
                                </a:lnTo>
                                <a:lnTo>
                                  <a:pt x="510" y="4855"/>
                                </a:lnTo>
                                <a:lnTo>
                                  <a:pt x="534" y="4860"/>
                                </a:lnTo>
                                <a:lnTo>
                                  <a:pt x="558" y="4865"/>
                                </a:lnTo>
                                <a:lnTo>
                                  <a:pt x="582" y="4871"/>
                                </a:lnTo>
                                <a:lnTo>
                                  <a:pt x="607" y="4879"/>
                                </a:lnTo>
                                <a:lnTo>
                                  <a:pt x="631" y="4888"/>
                                </a:lnTo>
                                <a:lnTo>
                                  <a:pt x="653" y="4897"/>
                                </a:lnTo>
                                <a:lnTo>
                                  <a:pt x="676" y="4906"/>
                                </a:lnTo>
                                <a:lnTo>
                                  <a:pt x="697" y="4917"/>
                                </a:lnTo>
                                <a:lnTo>
                                  <a:pt x="717" y="4927"/>
                                </a:lnTo>
                                <a:lnTo>
                                  <a:pt x="736" y="4939"/>
                                </a:lnTo>
                                <a:lnTo>
                                  <a:pt x="755" y="4952"/>
                                </a:lnTo>
                                <a:lnTo>
                                  <a:pt x="774" y="4965"/>
                                </a:lnTo>
                                <a:lnTo>
                                  <a:pt x="792" y="4978"/>
                                </a:lnTo>
                                <a:lnTo>
                                  <a:pt x="788" y="4950"/>
                                </a:lnTo>
                                <a:lnTo>
                                  <a:pt x="784" y="4922"/>
                                </a:lnTo>
                                <a:lnTo>
                                  <a:pt x="782" y="4892"/>
                                </a:lnTo>
                                <a:lnTo>
                                  <a:pt x="782" y="4863"/>
                                </a:lnTo>
                                <a:lnTo>
                                  <a:pt x="782" y="4837"/>
                                </a:lnTo>
                                <a:lnTo>
                                  <a:pt x="783" y="4812"/>
                                </a:lnTo>
                                <a:lnTo>
                                  <a:pt x="785" y="4786"/>
                                </a:lnTo>
                                <a:lnTo>
                                  <a:pt x="789" y="4761"/>
                                </a:lnTo>
                                <a:lnTo>
                                  <a:pt x="794" y="4737"/>
                                </a:lnTo>
                                <a:lnTo>
                                  <a:pt x="800" y="4713"/>
                                </a:lnTo>
                                <a:lnTo>
                                  <a:pt x="805" y="4690"/>
                                </a:lnTo>
                                <a:lnTo>
                                  <a:pt x="812" y="4666"/>
                                </a:lnTo>
                                <a:lnTo>
                                  <a:pt x="821" y="4644"/>
                                </a:lnTo>
                                <a:lnTo>
                                  <a:pt x="829" y="4623"/>
                                </a:lnTo>
                                <a:lnTo>
                                  <a:pt x="838" y="4602"/>
                                </a:lnTo>
                                <a:lnTo>
                                  <a:pt x="849" y="4581"/>
                                </a:lnTo>
                                <a:lnTo>
                                  <a:pt x="860" y="4561"/>
                                </a:lnTo>
                                <a:lnTo>
                                  <a:pt x="872" y="4542"/>
                                </a:lnTo>
                                <a:lnTo>
                                  <a:pt x="884" y="4523"/>
                                </a:lnTo>
                                <a:lnTo>
                                  <a:pt x="898" y="4506"/>
                                </a:lnTo>
                                <a:lnTo>
                                  <a:pt x="911" y="4489"/>
                                </a:lnTo>
                                <a:lnTo>
                                  <a:pt x="925" y="4474"/>
                                </a:lnTo>
                                <a:lnTo>
                                  <a:pt x="940" y="4459"/>
                                </a:lnTo>
                                <a:lnTo>
                                  <a:pt x="955" y="4445"/>
                                </a:lnTo>
                                <a:lnTo>
                                  <a:pt x="971" y="4432"/>
                                </a:lnTo>
                                <a:lnTo>
                                  <a:pt x="988" y="4419"/>
                                </a:lnTo>
                                <a:lnTo>
                                  <a:pt x="1005" y="4409"/>
                                </a:lnTo>
                                <a:lnTo>
                                  <a:pt x="1023" y="4398"/>
                                </a:lnTo>
                                <a:lnTo>
                                  <a:pt x="1040" y="4389"/>
                                </a:lnTo>
                                <a:lnTo>
                                  <a:pt x="1059" y="4382"/>
                                </a:lnTo>
                                <a:lnTo>
                                  <a:pt x="1078" y="4375"/>
                                </a:lnTo>
                                <a:lnTo>
                                  <a:pt x="1096" y="4369"/>
                                </a:lnTo>
                                <a:lnTo>
                                  <a:pt x="1116" y="4364"/>
                                </a:lnTo>
                                <a:lnTo>
                                  <a:pt x="1136" y="4361"/>
                                </a:lnTo>
                                <a:lnTo>
                                  <a:pt x="1156" y="4360"/>
                                </a:lnTo>
                                <a:lnTo>
                                  <a:pt x="1176" y="4358"/>
                                </a:lnTo>
                                <a:lnTo>
                                  <a:pt x="1197" y="4360"/>
                                </a:lnTo>
                                <a:lnTo>
                                  <a:pt x="1217" y="4361"/>
                                </a:lnTo>
                                <a:lnTo>
                                  <a:pt x="1237" y="4364"/>
                                </a:lnTo>
                                <a:lnTo>
                                  <a:pt x="1255" y="4369"/>
                                </a:lnTo>
                                <a:lnTo>
                                  <a:pt x="1275" y="4375"/>
                                </a:lnTo>
                                <a:lnTo>
                                  <a:pt x="1294" y="4382"/>
                                </a:lnTo>
                                <a:lnTo>
                                  <a:pt x="1311" y="4389"/>
                                </a:lnTo>
                                <a:lnTo>
                                  <a:pt x="1330" y="4398"/>
                                </a:lnTo>
                                <a:lnTo>
                                  <a:pt x="1348" y="4409"/>
                                </a:lnTo>
                                <a:lnTo>
                                  <a:pt x="1364" y="4419"/>
                                </a:lnTo>
                                <a:lnTo>
                                  <a:pt x="1380" y="4432"/>
                                </a:lnTo>
                                <a:lnTo>
                                  <a:pt x="1397" y="4445"/>
                                </a:lnTo>
                                <a:lnTo>
                                  <a:pt x="1412" y="4459"/>
                                </a:lnTo>
                                <a:lnTo>
                                  <a:pt x="1427" y="4474"/>
                                </a:lnTo>
                                <a:lnTo>
                                  <a:pt x="1441" y="4489"/>
                                </a:lnTo>
                                <a:lnTo>
                                  <a:pt x="1455" y="4506"/>
                                </a:lnTo>
                                <a:lnTo>
                                  <a:pt x="1468" y="4523"/>
                                </a:lnTo>
                                <a:lnTo>
                                  <a:pt x="1481" y="4542"/>
                                </a:lnTo>
                                <a:lnTo>
                                  <a:pt x="1493" y="4561"/>
                                </a:lnTo>
                                <a:lnTo>
                                  <a:pt x="1503" y="4581"/>
                                </a:lnTo>
                                <a:lnTo>
                                  <a:pt x="1514" y="4601"/>
                                </a:lnTo>
                                <a:lnTo>
                                  <a:pt x="1523" y="4623"/>
                                </a:lnTo>
                                <a:lnTo>
                                  <a:pt x="1532" y="4644"/>
                                </a:lnTo>
                                <a:lnTo>
                                  <a:pt x="1539" y="4666"/>
                                </a:lnTo>
                                <a:lnTo>
                                  <a:pt x="1546" y="4690"/>
                                </a:lnTo>
                                <a:lnTo>
                                  <a:pt x="1553" y="4713"/>
                                </a:lnTo>
                                <a:lnTo>
                                  <a:pt x="1558" y="4737"/>
                                </a:lnTo>
                                <a:lnTo>
                                  <a:pt x="1563" y="4761"/>
                                </a:lnTo>
                                <a:lnTo>
                                  <a:pt x="1566" y="4786"/>
                                </a:lnTo>
                                <a:lnTo>
                                  <a:pt x="1569" y="4812"/>
                                </a:lnTo>
                                <a:lnTo>
                                  <a:pt x="1570" y="4836"/>
                                </a:lnTo>
                                <a:lnTo>
                                  <a:pt x="1571" y="4863"/>
                                </a:lnTo>
                                <a:lnTo>
                                  <a:pt x="1570" y="4893"/>
                                </a:lnTo>
                                <a:lnTo>
                                  <a:pt x="1567" y="4925"/>
                                </a:lnTo>
                                <a:lnTo>
                                  <a:pt x="1564" y="4956"/>
                                </a:lnTo>
                                <a:lnTo>
                                  <a:pt x="1559" y="4985"/>
                                </a:lnTo>
                                <a:lnTo>
                                  <a:pt x="1552" y="5014"/>
                                </a:lnTo>
                                <a:lnTo>
                                  <a:pt x="1545" y="5042"/>
                                </a:lnTo>
                                <a:lnTo>
                                  <a:pt x="1536" y="5069"/>
                                </a:lnTo>
                                <a:lnTo>
                                  <a:pt x="1525" y="5096"/>
                                </a:lnTo>
                                <a:lnTo>
                                  <a:pt x="1541" y="5086"/>
                                </a:lnTo>
                                <a:lnTo>
                                  <a:pt x="1557" y="5074"/>
                                </a:lnTo>
                                <a:lnTo>
                                  <a:pt x="1572" y="5063"/>
                                </a:lnTo>
                                <a:lnTo>
                                  <a:pt x="1590" y="5054"/>
                                </a:lnTo>
                                <a:lnTo>
                                  <a:pt x="1606" y="5045"/>
                                </a:lnTo>
                                <a:lnTo>
                                  <a:pt x="1624" y="5035"/>
                                </a:lnTo>
                                <a:lnTo>
                                  <a:pt x="1642" y="5027"/>
                                </a:lnTo>
                                <a:lnTo>
                                  <a:pt x="1661" y="5020"/>
                                </a:lnTo>
                                <a:lnTo>
                                  <a:pt x="1680" y="5012"/>
                                </a:lnTo>
                                <a:lnTo>
                                  <a:pt x="1698" y="5006"/>
                                </a:lnTo>
                                <a:lnTo>
                                  <a:pt x="1718" y="5000"/>
                                </a:lnTo>
                                <a:lnTo>
                                  <a:pt x="1738" y="4994"/>
                                </a:lnTo>
                                <a:lnTo>
                                  <a:pt x="1759" y="4989"/>
                                </a:lnTo>
                                <a:lnTo>
                                  <a:pt x="1780" y="4985"/>
                                </a:lnTo>
                                <a:lnTo>
                                  <a:pt x="1801" y="4981"/>
                                </a:lnTo>
                                <a:lnTo>
                                  <a:pt x="1822" y="4979"/>
                                </a:lnTo>
                                <a:lnTo>
                                  <a:pt x="1848" y="4977"/>
                                </a:lnTo>
                                <a:lnTo>
                                  <a:pt x="1874" y="4974"/>
                                </a:lnTo>
                                <a:lnTo>
                                  <a:pt x="1899" y="4974"/>
                                </a:lnTo>
                                <a:lnTo>
                                  <a:pt x="1924" y="4975"/>
                                </a:lnTo>
                                <a:lnTo>
                                  <a:pt x="1949" y="4977"/>
                                </a:lnTo>
                                <a:lnTo>
                                  <a:pt x="1973" y="4979"/>
                                </a:lnTo>
                                <a:lnTo>
                                  <a:pt x="1998" y="4982"/>
                                </a:lnTo>
                                <a:lnTo>
                                  <a:pt x="2021" y="4987"/>
                                </a:lnTo>
                                <a:lnTo>
                                  <a:pt x="2043" y="4993"/>
                                </a:lnTo>
                                <a:lnTo>
                                  <a:pt x="2067" y="4999"/>
                                </a:lnTo>
                                <a:lnTo>
                                  <a:pt x="2089" y="5006"/>
                                </a:lnTo>
                                <a:lnTo>
                                  <a:pt x="2110" y="5014"/>
                                </a:lnTo>
                                <a:lnTo>
                                  <a:pt x="2131" y="5022"/>
                                </a:lnTo>
                                <a:lnTo>
                                  <a:pt x="2151" y="5032"/>
                                </a:lnTo>
                                <a:lnTo>
                                  <a:pt x="2171" y="5042"/>
                                </a:lnTo>
                                <a:lnTo>
                                  <a:pt x="2189" y="5053"/>
                                </a:lnTo>
                                <a:lnTo>
                                  <a:pt x="2207" y="5064"/>
                                </a:lnTo>
                                <a:lnTo>
                                  <a:pt x="2224" y="5077"/>
                                </a:lnTo>
                                <a:lnTo>
                                  <a:pt x="2241" y="5090"/>
                                </a:lnTo>
                                <a:lnTo>
                                  <a:pt x="2257" y="5104"/>
                                </a:lnTo>
                                <a:lnTo>
                                  <a:pt x="2272" y="5118"/>
                                </a:lnTo>
                                <a:lnTo>
                                  <a:pt x="2285" y="5134"/>
                                </a:lnTo>
                                <a:lnTo>
                                  <a:pt x="2299" y="5149"/>
                                </a:lnTo>
                                <a:lnTo>
                                  <a:pt x="2311" y="5165"/>
                                </a:lnTo>
                                <a:lnTo>
                                  <a:pt x="2321" y="5183"/>
                                </a:lnTo>
                                <a:lnTo>
                                  <a:pt x="2332" y="5200"/>
                                </a:lnTo>
                                <a:lnTo>
                                  <a:pt x="2340" y="5218"/>
                                </a:lnTo>
                                <a:lnTo>
                                  <a:pt x="2348" y="5235"/>
                                </a:lnTo>
                                <a:lnTo>
                                  <a:pt x="2355" y="5255"/>
                                </a:lnTo>
                                <a:lnTo>
                                  <a:pt x="2360" y="5274"/>
                                </a:lnTo>
                                <a:lnTo>
                                  <a:pt x="2365" y="5294"/>
                                </a:lnTo>
                                <a:lnTo>
                                  <a:pt x="2367" y="5314"/>
                                </a:lnTo>
                                <a:lnTo>
                                  <a:pt x="2369" y="5334"/>
                                </a:lnTo>
                                <a:lnTo>
                                  <a:pt x="2369" y="5355"/>
                                </a:lnTo>
                                <a:lnTo>
                                  <a:pt x="2368" y="5375"/>
                                </a:lnTo>
                                <a:lnTo>
                                  <a:pt x="2367" y="5395"/>
                                </a:lnTo>
                                <a:lnTo>
                                  <a:pt x="2363" y="5413"/>
                                </a:lnTo>
                                <a:lnTo>
                                  <a:pt x="2359" y="5433"/>
                                </a:lnTo>
                                <a:lnTo>
                                  <a:pt x="2353" y="5452"/>
                                </a:lnTo>
                                <a:lnTo>
                                  <a:pt x="2346" y="5471"/>
                                </a:lnTo>
                                <a:lnTo>
                                  <a:pt x="2338" y="5489"/>
                                </a:lnTo>
                                <a:lnTo>
                                  <a:pt x="2328" y="5508"/>
                                </a:lnTo>
                                <a:lnTo>
                                  <a:pt x="2319" y="5526"/>
                                </a:lnTo>
                                <a:lnTo>
                                  <a:pt x="2307" y="5543"/>
                                </a:lnTo>
                                <a:lnTo>
                                  <a:pt x="2296" y="5560"/>
                                </a:lnTo>
                                <a:lnTo>
                                  <a:pt x="2282" y="5577"/>
                                </a:lnTo>
                                <a:lnTo>
                                  <a:pt x="2268" y="5593"/>
                                </a:lnTo>
                                <a:lnTo>
                                  <a:pt x="2252" y="5609"/>
                                </a:lnTo>
                                <a:lnTo>
                                  <a:pt x="2237" y="5623"/>
                                </a:lnTo>
                                <a:lnTo>
                                  <a:pt x="2221" y="5638"/>
                                </a:lnTo>
                                <a:lnTo>
                                  <a:pt x="2203" y="5652"/>
                                </a:lnTo>
                                <a:lnTo>
                                  <a:pt x="2185" y="5665"/>
                                </a:lnTo>
                                <a:lnTo>
                                  <a:pt x="2166" y="5678"/>
                                </a:lnTo>
                                <a:lnTo>
                                  <a:pt x="2146" y="5690"/>
                                </a:lnTo>
                                <a:lnTo>
                                  <a:pt x="2125" y="5700"/>
                                </a:lnTo>
                                <a:lnTo>
                                  <a:pt x="2104" y="5711"/>
                                </a:lnTo>
                                <a:lnTo>
                                  <a:pt x="2082" y="5720"/>
                                </a:lnTo>
                                <a:lnTo>
                                  <a:pt x="2060" y="5730"/>
                                </a:lnTo>
                                <a:lnTo>
                                  <a:pt x="2036" y="5738"/>
                                </a:lnTo>
                                <a:lnTo>
                                  <a:pt x="2013" y="5745"/>
                                </a:lnTo>
                                <a:lnTo>
                                  <a:pt x="1988" y="5751"/>
                                </a:lnTo>
                                <a:lnTo>
                                  <a:pt x="1964" y="5756"/>
                                </a:lnTo>
                                <a:lnTo>
                                  <a:pt x="1938" y="5761"/>
                                </a:lnTo>
                                <a:lnTo>
                                  <a:pt x="1912" y="5765"/>
                                </a:lnTo>
                                <a:lnTo>
                                  <a:pt x="1890" y="5766"/>
                                </a:lnTo>
                                <a:lnTo>
                                  <a:pt x="1868" y="5768"/>
                                </a:lnTo>
                                <a:lnTo>
                                  <a:pt x="1847" y="5768"/>
                                </a:lnTo>
                                <a:lnTo>
                                  <a:pt x="1825" y="5768"/>
                                </a:lnTo>
                                <a:lnTo>
                                  <a:pt x="1804" y="5767"/>
                                </a:lnTo>
                                <a:lnTo>
                                  <a:pt x="1783" y="5766"/>
                                </a:lnTo>
                                <a:lnTo>
                                  <a:pt x="1761" y="5764"/>
                                </a:lnTo>
                                <a:lnTo>
                                  <a:pt x="1740" y="5760"/>
                                </a:lnTo>
                                <a:lnTo>
                                  <a:pt x="1754" y="5776"/>
                                </a:lnTo>
                                <a:lnTo>
                                  <a:pt x="1767" y="5792"/>
                                </a:lnTo>
                                <a:lnTo>
                                  <a:pt x="1780" y="5808"/>
                                </a:lnTo>
                                <a:lnTo>
                                  <a:pt x="1793" y="5826"/>
                                </a:lnTo>
                                <a:lnTo>
                                  <a:pt x="1805" y="5843"/>
                                </a:lnTo>
                                <a:lnTo>
                                  <a:pt x="1816" y="5861"/>
                                </a:lnTo>
                                <a:lnTo>
                                  <a:pt x="1827" y="5879"/>
                                </a:lnTo>
                                <a:lnTo>
                                  <a:pt x="1837" y="5899"/>
                                </a:lnTo>
                                <a:lnTo>
                                  <a:pt x="1849" y="5923"/>
                                </a:lnTo>
                                <a:lnTo>
                                  <a:pt x="1860" y="5946"/>
                                </a:lnTo>
                                <a:lnTo>
                                  <a:pt x="1869" y="5970"/>
                                </a:lnTo>
                                <a:lnTo>
                                  <a:pt x="1877" y="5993"/>
                                </a:lnTo>
                                <a:lnTo>
                                  <a:pt x="1884" y="6016"/>
                                </a:lnTo>
                                <a:lnTo>
                                  <a:pt x="1891" y="6041"/>
                                </a:lnTo>
                                <a:lnTo>
                                  <a:pt x="1896" y="6064"/>
                                </a:lnTo>
                                <a:lnTo>
                                  <a:pt x="1901" y="6088"/>
                                </a:lnTo>
                                <a:lnTo>
                                  <a:pt x="1904" y="6111"/>
                                </a:lnTo>
                                <a:lnTo>
                                  <a:pt x="1906" y="6135"/>
                                </a:lnTo>
                                <a:lnTo>
                                  <a:pt x="1908" y="6158"/>
                                </a:lnTo>
                                <a:lnTo>
                                  <a:pt x="1908" y="6180"/>
                                </a:lnTo>
                                <a:lnTo>
                                  <a:pt x="1906" y="6203"/>
                                </a:lnTo>
                                <a:lnTo>
                                  <a:pt x="1905" y="6226"/>
                                </a:lnTo>
                                <a:lnTo>
                                  <a:pt x="1903" y="6247"/>
                                </a:lnTo>
                                <a:lnTo>
                                  <a:pt x="1899" y="6269"/>
                                </a:lnTo>
                                <a:lnTo>
                                  <a:pt x="1895" y="6290"/>
                                </a:lnTo>
                                <a:lnTo>
                                  <a:pt x="1889" y="6310"/>
                                </a:lnTo>
                                <a:lnTo>
                                  <a:pt x="1883" y="6331"/>
                                </a:lnTo>
                                <a:lnTo>
                                  <a:pt x="1875" y="6350"/>
                                </a:lnTo>
                                <a:lnTo>
                                  <a:pt x="1867" y="6370"/>
                                </a:lnTo>
                                <a:lnTo>
                                  <a:pt x="1859" y="6388"/>
                                </a:lnTo>
                                <a:lnTo>
                                  <a:pt x="1848" y="6405"/>
                                </a:lnTo>
                                <a:lnTo>
                                  <a:pt x="1837" y="6423"/>
                                </a:lnTo>
                                <a:lnTo>
                                  <a:pt x="1826" y="6439"/>
                                </a:lnTo>
                                <a:lnTo>
                                  <a:pt x="1813" y="6454"/>
                                </a:lnTo>
                                <a:lnTo>
                                  <a:pt x="1799" y="6470"/>
                                </a:lnTo>
                                <a:lnTo>
                                  <a:pt x="1785" y="6482"/>
                                </a:lnTo>
                                <a:lnTo>
                                  <a:pt x="1770" y="6495"/>
                                </a:lnTo>
                                <a:lnTo>
                                  <a:pt x="1753" y="6508"/>
                                </a:lnTo>
                                <a:lnTo>
                                  <a:pt x="1737" y="6519"/>
                                </a:lnTo>
                                <a:lnTo>
                                  <a:pt x="1719" y="6529"/>
                                </a:lnTo>
                                <a:lnTo>
                                  <a:pt x="1701" y="6538"/>
                                </a:lnTo>
                                <a:lnTo>
                                  <a:pt x="1682" y="6545"/>
                                </a:lnTo>
                                <a:lnTo>
                                  <a:pt x="1663" y="6552"/>
                                </a:lnTo>
                                <a:lnTo>
                                  <a:pt x="1643" y="6556"/>
                                </a:lnTo>
                                <a:lnTo>
                                  <a:pt x="1625" y="6560"/>
                                </a:lnTo>
                                <a:lnTo>
                                  <a:pt x="1605" y="6563"/>
                                </a:lnTo>
                                <a:lnTo>
                                  <a:pt x="1585" y="6564"/>
                                </a:lnTo>
                                <a:lnTo>
                                  <a:pt x="1564" y="6564"/>
                                </a:lnTo>
                                <a:lnTo>
                                  <a:pt x="1544" y="6563"/>
                                </a:lnTo>
                                <a:lnTo>
                                  <a:pt x="1524" y="6562"/>
                                </a:lnTo>
                                <a:lnTo>
                                  <a:pt x="1504" y="6559"/>
                                </a:lnTo>
                                <a:lnTo>
                                  <a:pt x="1483" y="6554"/>
                                </a:lnTo>
                                <a:lnTo>
                                  <a:pt x="1463" y="6549"/>
                                </a:lnTo>
                                <a:lnTo>
                                  <a:pt x="1444" y="6542"/>
                                </a:lnTo>
                                <a:lnTo>
                                  <a:pt x="1424" y="6535"/>
                                </a:lnTo>
                                <a:lnTo>
                                  <a:pt x="1404" y="6527"/>
                                </a:lnTo>
                                <a:lnTo>
                                  <a:pt x="1384" y="6516"/>
                                </a:lnTo>
                                <a:lnTo>
                                  <a:pt x="1364" y="6507"/>
                                </a:lnTo>
                                <a:lnTo>
                                  <a:pt x="1345" y="6495"/>
                                </a:lnTo>
                                <a:lnTo>
                                  <a:pt x="1327" y="6482"/>
                                </a:lnTo>
                                <a:lnTo>
                                  <a:pt x="1308" y="6470"/>
                                </a:lnTo>
                                <a:lnTo>
                                  <a:pt x="1289" y="6454"/>
                                </a:lnTo>
                                <a:lnTo>
                                  <a:pt x="1272" y="6439"/>
                                </a:lnTo>
                                <a:lnTo>
                                  <a:pt x="1254" y="6423"/>
                                </a:lnTo>
                                <a:lnTo>
                                  <a:pt x="1238" y="6406"/>
                                </a:lnTo>
                                <a:lnTo>
                                  <a:pt x="1221" y="6389"/>
                                </a:lnTo>
                                <a:lnTo>
                                  <a:pt x="1206" y="6370"/>
                                </a:lnTo>
                                <a:lnTo>
                                  <a:pt x="1191" y="6350"/>
                                </a:lnTo>
                                <a:lnTo>
                                  <a:pt x="1176" y="6329"/>
                                </a:lnTo>
                                <a:lnTo>
                                  <a:pt x="1163" y="6308"/>
                                </a:lnTo>
                                <a:lnTo>
                                  <a:pt x="1149" y="6286"/>
                                </a:lnTo>
                                <a:lnTo>
                                  <a:pt x="1137" y="6264"/>
                                </a:lnTo>
                                <a:lnTo>
                                  <a:pt x="1123" y="6234"/>
                                </a:lnTo>
                                <a:lnTo>
                                  <a:pt x="1110" y="6205"/>
                                </a:lnTo>
                                <a:lnTo>
                                  <a:pt x="1099" y="6175"/>
                                </a:lnTo>
                                <a:lnTo>
                                  <a:pt x="1089" y="6145"/>
                                </a:lnTo>
                                <a:lnTo>
                                  <a:pt x="1065" y="6204"/>
                                </a:lnTo>
                                <a:lnTo>
                                  <a:pt x="1033" y="6280"/>
                                </a:lnTo>
                                <a:lnTo>
                                  <a:pt x="1016" y="6326"/>
                                </a:lnTo>
                                <a:lnTo>
                                  <a:pt x="997" y="6374"/>
                                </a:lnTo>
                                <a:lnTo>
                                  <a:pt x="978" y="6427"/>
                                </a:lnTo>
                                <a:lnTo>
                                  <a:pt x="960" y="6485"/>
                                </a:lnTo>
                                <a:lnTo>
                                  <a:pt x="942" y="6546"/>
                                </a:lnTo>
                                <a:lnTo>
                                  <a:pt x="926" y="6611"/>
                                </a:lnTo>
                                <a:lnTo>
                                  <a:pt x="911" y="6682"/>
                                </a:lnTo>
                                <a:lnTo>
                                  <a:pt x="897" y="6755"/>
                                </a:lnTo>
                                <a:lnTo>
                                  <a:pt x="885" y="6833"/>
                                </a:lnTo>
                                <a:lnTo>
                                  <a:pt x="877" y="6913"/>
                                </a:lnTo>
                                <a:lnTo>
                                  <a:pt x="871" y="6998"/>
                                </a:lnTo>
                                <a:lnTo>
                                  <a:pt x="868" y="7087"/>
                                </a:lnTo>
                                <a:lnTo>
                                  <a:pt x="870" y="7179"/>
                                </a:lnTo>
                                <a:lnTo>
                                  <a:pt x="874" y="7275"/>
                                </a:lnTo>
                                <a:lnTo>
                                  <a:pt x="885" y="7375"/>
                                </a:lnTo>
                                <a:lnTo>
                                  <a:pt x="900" y="7478"/>
                                </a:lnTo>
                                <a:lnTo>
                                  <a:pt x="920" y="7583"/>
                                </a:lnTo>
                                <a:lnTo>
                                  <a:pt x="947" y="7693"/>
                                </a:lnTo>
                                <a:lnTo>
                                  <a:pt x="978" y="7807"/>
                                </a:lnTo>
                                <a:lnTo>
                                  <a:pt x="1018" y="7923"/>
                                </a:lnTo>
                                <a:lnTo>
                                  <a:pt x="1064" y="8042"/>
                                </a:lnTo>
                                <a:lnTo>
                                  <a:pt x="1116" y="8164"/>
                                </a:lnTo>
                                <a:lnTo>
                                  <a:pt x="1178" y="8290"/>
                                </a:lnTo>
                                <a:lnTo>
                                  <a:pt x="1247" y="8419"/>
                                </a:lnTo>
                                <a:lnTo>
                                  <a:pt x="1324" y="8550"/>
                                </a:lnTo>
                                <a:lnTo>
                                  <a:pt x="1412" y="8685"/>
                                </a:lnTo>
                                <a:lnTo>
                                  <a:pt x="1508" y="8822"/>
                                </a:lnTo>
                                <a:lnTo>
                                  <a:pt x="1613" y="8963"/>
                                </a:lnTo>
                                <a:lnTo>
                                  <a:pt x="1659" y="9002"/>
                                </a:lnTo>
                                <a:lnTo>
                                  <a:pt x="1703" y="9043"/>
                                </a:lnTo>
                                <a:lnTo>
                                  <a:pt x="1747" y="9087"/>
                                </a:lnTo>
                                <a:lnTo>
                                  <a:pt x="1793" y="9132"/>
                                </a:lnTo>
                                <a:lnTo>
                                  <a:pt x="1840" y="9179"/>
                                </a:lnTo>
                                <a:lnTo>
                                  <a:pt x="1885" y="9228"/>
                                </a:lnTo>
                                <a:lnTo>
                                  <a:pt x="1932" y="9279"/>
                                </a:lnTo>
                                <a:lnTo>
                                  <a:pt x="1980" y="9331"/>
                                </a:lnTo>
                                <a:lnTo>
                                  <a:pt x="2027" y="9386"/>
                                </a:lnTo>
                                <a:lnTo>
                                  <a:pt x="2076" y="9443"/>
                                </a:lnTo>
                                <a:lnTo>
                                  <a:pt x="2125" y="9501"/>
                                </a:lnTo>
                                <a:lnTo>
                                  <a:pt x="2174" y="9561"/>
                                </a:lnTo>
                                <a:lnTo>
                                  <a:pt x="2224" y="9623"/>
                                </a:lnTo>
                                <a:lnTo>
                                  <a:pt x="2275" y="9686"/>
                                </a:lnTo>
                                <a:lnTo>
                                  <a:pt x="2326" y="9752"/>
                                </a:lnTo>
                                <a:lnTo>
                                  <a:pt x="2379" y="9819"/>
                                </a:lnTo>
                                <a:lnTo>
                                  <a:pt x="2392" y="9809"/>
                                </a:lnTo>
                                <a:lnTo>
                                  <a:pt x="2401" y="9788"/>
                                </a:lnTo>
                                <a:lnTo>
                                  <a:pt x="2406" y="9759"/>
                                </a:lnTo>
                                <a:lnTo>
                                  <a:pt x="2407" y="9720"/>
                                </a:lnTo>
                                <a:lnTo>
                                  <a:pt x="2404" y="9673"/>
                                </a:lnTo>
                                <a:lnTo>
                                  <a:pt x="2397" y="9618"/>
                                </a:lnTo>
                                <a:lnTo>
                                  <a:pt x="2388" y="9556"/>
                                </a:lnTo>
                                <a:lnTo>
                                  <a:pt x="2374" y="9487"/>
                                </a:lnTo>
                                <a:lnTo>
                                  <a:pt x="2355" y="9411"/>
                                </a:lnTo>
                                <a:lnTo>
                                  <a:pt x="2334" y="9330"/>
                                </a:lnTo>
                                <a:lnTo>
                                  <a:pt x="2309" y="9244"/>
                                </a:lnTo>
                                <a:lnTo>
                                  <a:pt x="2279" y="9151"/>
                                </a:lnTo>
                                <a:lnTo>
                                  <a:pt x="2247" y="9056"/>
                                </a:lnTo>
                                <a:lnTo>
                                  <a:pt x="2210" y="8957"/>
                                </a:lnTo>
                                <a:lnTo>
                                  <a:pt x="2169" y="8854"/>
                                </a:lnTo>
                                <a:lnTo>
                                  <a:pt x="2125" y="8748"/>
                                </a:lnTo>
                                <a:lnTo>
                                  <a:pt x="2078" y="8639"/>
                                </a:lnTo>
                                <a:lnTo>
                                  <a:pt x="2027" y="8531"/>
                                </a:lnTo>
                                <a:lnTo>
                                  <a:pt x="1971" y="8419"/>
                                </a:lnTo>
                                <a:lnTo>
                                  <a:pt x="1912" y="8308"/>
                                </a:lnTo>
                                <a:lnTo>
                                  <a:pt x="1850" y="8197"/>
                                </a:lnTo>
                                <a:lnTo>
                                  <a:pt x="1784" y="8086"/>
                                </a:lnTo>
                                <a:lnTo>
                                  <a:pt x="1715" y="7975"/>
                                </a:lnTo>
                                <a:lnTo>
                                  <a:pt x="1641" y="7867"/>
                                </a:lnTo>
                                <a:lnTo>
                                  <a:pt x="1564" y="7760"/>
                                </a:lnTo>
                                <a:lnTo>
                                  <a:pt x="1484" y="7656"/>
                                </a:lnTo>
                                <a:lnTo>
                                  <a:pt x="1400" y="7554"/>
                                </a:lnTo>
                                <a:lnTo>
                                  <a:pt x="1313" y="7456"/>
                                </a:lnTo>
                                <a:lnTo>
                                  <a:pt x="1221" y="7362"/>
                                </a:lnTo>
                                <a:lnTo>
                                  <a:pt x="1127" y="7273"/>
                                </a:lnTo>
                                <a:lnTo>
                                  <a:pt x="1029" y="7189"/>
                                </a:lnTo>
                                <a:lnTo>
                                  <a:pt x="927" y="7109"/>
                                </a:lnTo>
                                <a:lnTo>
                                  <a:pt x="1043" y="7150"/>
                                </a:lnTo>
                                <a:lnTo>
                                  <a:pt x="1153" y="7193"/>
                                </a:lnTo>
                                <a:lnTo>
                                  <a:pt x="1258" y="7240"/>
                                </a:lnTo>
                                <a:lnTo>
                                  <a:pt x="1358" y="7289"/>
                                </a:lnTo>
                                <a:lnTo>
                                  <a:pt x="1454" y="7342"/>
                                </a:lnTo>
                                <a:lnTo>
                                  <a:pt x="1545" y="7397"/>
                                </a:lnTo>
                                <a:lnTo>
                                  <a:pt x="1633" y="7454"/>
                                </a:lnTo>
                                <a:lnTo>
                                  <a:pt x="1716" y="7515"/>
                                </a:lnTo>
                                <a:lnTo>
                                  <a:pt x="1795" y="7577"/>
                                </a:lnTo>
                                <a:lnTo>
                                  <a:pt x="1870" y="7643"/>
                                </a:lnTo>
                                <a:lnTo>
                                  <a:pt x="1942" y="7711"/>
                                </a:lnTo>
                                <a:lnTo>
                                  <a:pt x="2010" y="7782"/>
                                </a:lnTo>
                                <a:lnTo>
                                  <a:pt x="2075" y="7855"/>
                                </a:lnTo>
                                <a:lnTo>
                                  <a:pt x="2137" y="7930"/>
                                </a:lnTo>
                                <a:lnTo>
                                  <a:pt x="2195" y="8007"/>
                                </a:lnTo>
                                <a:lnTo>
                                  <a:pt x="2251" y="8087"/>
                                </a:lnTo>
                                <a:lnTo>
                                  <a:pt x="2305" y="8169"/>
                                </a:lnTo>
                                <a:lnTo>
                                  <a:pt x="2355" y="8253"/>
                                </a:lnTo>
                                <a:lnTo>
                                  <a:pt x="2404" y="8340"/>
                                </a:lnTo>
                                <a:lnTo>
                                  <a:pt x="2451" y="8427"/>
                                </a:lnTo>
                                <a:lnTo>
                                  <a:pt x="2496" y="8518"/>
                                </a:lnTo>
                                <a:lnTo>
                                  <a:pt x="2539" y="8610"/>
                                </a:lnTo>
                                <a:lnTo>
                                  <a:pt x="2580" y="8704"/>
                                </a:lnTo>
                                <a:lnTo>
                                  <a:pt x="2619" y="8800"/>
                                </a:lnTo>
                                <a:lnTo>
                                  <a:pt x="2658" y="8897"/>
                                </a:lnTo>
                                <a:lnTo>
                                  <a:pt x="2695" y="8997"/>
                                </a:lnTo>
                                <a:lnTo>
                                  <a:pt x="2733" y="9098"/>
                                </a:lnTo>
                                <a:lnTo>
                                  <a:pt x="2768" y="9200"/>
                                </a:lnTo>
                                <a:lnTo>
                                  <a:pt x="2804" y="9306"/>
                                </a:lnTo>
                                <a:lnTo>
                                  <a:pt x="2839" y="9411"/>
                                </a:lnTo>
                                <a:lnTo>
                                  <a:pt x="2873" y="9519"/>
                                </a:lnTo>
                                <a:lnTo>
                                  <a:pt x="2908" y="9628"/>
                                </a:lnTo>
                                <a:lnTo>
                                  <a:pt x="2888" y="9292"/>
                                </a:lnTo>
                                <a:lnTo>
                                  <a:pt x="2871" y="8961"/>
                                </a:lnTo>
                                <a:lnTo>
                                  <a:pt x="2864" y="8799"/>
                                </a:lnTo>
                                <a:lnTo>
                                  <a:pt x="2857" y="8638"/>
                                </a:lnTo>
                                <a:lnTo>
                                  <a:pt x="2852" y="8479"/>
                                </a:lnTo>
                                <a:lnTo>
                                  <a:pt x="2847" y="8321"/>
                                </a:lnTo>
                                <a:lnTo>
                                  <a:pt x="2845" y="8165"/>
                                </a:lnTo>
                                <a:lnTo>
                                  <a:pt x="2845" y="8011"/>
                                </a:lnTo>
                                <a:lnTo>
                                  <a:pt x="2847" y="7858"/>
                                </a:lnTo>
                                <a:lnTo>
                                  <a:pt x="2852" y="7707"/>
                                </a:lnTo>
                                <a:lnTo>
                                  <a:pt x="2858" y="7559"/>
                                </a:lnTo>
                                <a:lnTo>
                                  <a:pt x="2868" y="7412"/>
                                </a:lnTo>
                                <a:lnTo>
                                  <a:pt x="2881" y="7268"/>
                                </a:lnTo>
                                <a:lnTo>
                                  <a:pt x="2896" y="7125"/>
                                </a:lnTo>
                                <a:lnTo>
                                  <a:pt x="2916" y="6985"/>
                                </a:lnTo>
                                <a:lnTo>
                                  <a:pt x="2939" y="6847"/>
                                </a:lnTo>
                                <a:lnTo>
                                  <a:pt x="2967" y="6711"/>
                                </a:lnTo>
                                <a:lnTo>
                                  <a:pt x="2997" y="6576"/>
                                </a:lnTo>
                                <a:lnTo>
                                  <a:pt x="3032" y="6445"/>
                                </a:lnTo>
                                <a:lnTo>
                                  <a:pt x="3072" y="6316"/>
                                </a:lnTo>
                                <a:lnTo>
                                  <a:pt x="3117" y="6190"/>
                                </a:lnTo>
                                <a:lnTo>
                                  <a:pt x="3166" y="6066"/>
                                </a:lnTo>
                                <a:lnTo>
                                  <a:pt x="3221" y="5944"/>
                                </a:lnTo>
                                <a:lnTo>
                                  <a:pt x="3282" y="5824"/>
                                </a:lnTo>
                                <a:lnTo>
                                  <a:pt x="3348" y="5707"/>
                                </a:lnTo>
                                <a:lnTo>
                                  <a:pt x="3419" y="5594"/>
                                </a:lnTo>
                                <a:lnTo>
                                  <a:pt x="3497" y="5482"/>
                                </a:lnTo>
                                <a:lnTo>
                                  <a:pt x="3581" y="5374"/>
                                </a:lnTo>
                                <a:lnTo>
                                  <a:pt x="3671" y="5268"/>
                                </a:lnTo>
                                <a:lnTo>
                                  <a:pt x="3770" y="5165"/>
                                </a:lnTo>
                                <a:lnTo>
                                  <a:pt x="3724" y="5260"/>
                                </a:lnTo>
                                <a:lnTo>
                                  <a:pt x="3683" y="5358"/>
                                </a:lnTo>
                                <a:lnTo>
                                  <a:pt x="3645" y="5459"/>
                                </a:lnTo>
                                <a:lnTo>
                                  <a:pt x="3609" y="5562"/>
                                </a:lnTo>
                                <a:lnTo>
                                  <a:pt x="3578" y="5667"/>
                                </a:lnTo>
                                <a:lnTo>
                                  <a:pt x="3549" y="5774"/>
                                </a:lnTo>
                                <a:lnTo>
                                  <a:pt x="3523" y="5884"/>
                                </a:lnTo>
                                <a:lnTo>
                                  <a:pt x="3501" y="5994"/>
                                </a:lnTo>
                                <a:lnTo>
                                  <a:pt x="3480" y="6108"/>
                                </a:lnTo>
                                <a:lnTo>
                                  <a:pt x="3463" y="6221"/>
                                </a:lnTo>
                                <a:lnTo>
                                  <a:pt x="3448" y="6336"/>
                                </a:lnTo>
                                <a:lnTo>
                                  <a:pt x="3435" y="6452"/>
                                </a:lnTo>
                                <a:lnTo>
                                  <a:pt x="3426" y="6569"/>
                                </a:lnTo>
                                <a:lnTo>
                                  <a:pt x="3418" y="6686"/>
                                </a:lnTo>
                                <a:lnTo>
                                  <a:pt x="3413" y="6804"/>
                                </a:lnTo>
                                <a:lnTo>
                                  <a:pt x="3410" y="6923"/>
                                </a:lnTo>
                                <a:lnTo>
                                  <a:pt x="3408" y="7041"/>
                                </a:lnTo>
                                <a:lnTo>
                                  <a:pt x="3410" y="7159"/>
                                </a:lnTo>
                                <a:lnTo>
                                  <a:pt x="3412" y="7278"/>
                                </a:lnTo>
                                <a:lnTo>
                                  <a:pt x="3417" y="7395"/>
                                </a:lnTo>
                                <a:lnTo>
                                  <a:pt x="3422" y="7512"/>
                                </a:lnTo>
                                <a:lnTo>
                                  <a:pt x="3429" y="7628"/>
                                </a:lnTo>
                                <a:lnTo>
                                  <a:pt x="3439" y="7742"/>
                                </a:lnTo>
                                <a:lnTo>
                                  <a:pt x="3449" y="7856"/>
                                </a:lnTo>
                                <a:lnTo>
                                  <a:pt x="3461" y="7968"/>
                                </a:lnTo>
                                <a:lnTo>
                                  <a:pt x="3474" y="8080"/>
                                </a:lnTo>
                                <a:lnTo>
                                  <a:pt x="3489" y="8189"/>
                                </a:lnTo>
                                <a:lnTo>
                                  <a:pt x="3504" y="8295"/>
                                </a:lnTo>
                                <a:lnTo>
                                  <a:pt x="3519" y="8401"/>
                                </a:lnTo>
                                <a:lnTo>
                                  <a:pt x="3537" y="8504"/>
                                </a:lnTo>
                                <a:lnTo>
                                  <a:pt x="3555" y="8604"/>
                                </a:lnTo>
                                <a:lnTo>
                                  <a:pt x="3573" y="8701"/>
                                </a:lnTo>
                                <a:lnTo>
                                  <a:pt x="3586" y="8662"/>
                                </a:lnTo>
                                <a:lnTo>
                                  <a:pt x="3600" y="8623"/>
                                </a:lnTo>
                                <a:lnTo>
                                  <a:pt x="3615" y="8586"/>
                                </a:lnTo>
                                <a:lnTo>
                                  <a:pt x="3632" y="8548"/>
                                </a:lnTo>
                                <a:lnTo>
                                  <a:pt x="3649" y="8511"/>
                                </a:lnTo>
                                <a:lnTo>
                                  <a:pt x="3669" y="8475"/>
                                </a:lnTo>
                                <a:lnTo>
                                  <a:pt x="3689" y="8439"/>
                                </a:lnTo>
                                <a:lnTo>
                                  <a:pt x="3711" y="8405"/>
                                </a:lnTo>
                                <a:lnTo>
                                  <a:pt x="3733" y="8371"/>
                                </a:lnTo>
                                <a:lnTo>
                                  <a:pt x="3757" y="8337"/>
                                </a:lnTo>
                                <a:lnTo>
                                  <a:pt x="3782" y="8305"/>
                                </a:lnTo>
                                <a:lnTo>
                                  <a:pt x="3808" y="8273"/>
                                </a:lnTo>
                                <a:lnTo>
                                  <a:pt x="3835" y="8241"/>
                                </a:lnTo>
                                <a:lnTo>
                                  <a:pt x="3863" y="8211"/>
                                </a:lnTo>
                                <a:lnTo>
                                  <a:pt x="3892" y="8180"/>
                                </a:lnTo>
                                <a:lnTo>
                                  <a:pt x="3922" y="8151"/>
                                </a:lnTo>
                                <a:lnTo>
                                  <a:pt x="3919" y="7977"/>
                                </a:lnTo>
                                <a:lnTo>
                                  <a:pt x="3926" y="7813"/>
                                </a:lnTo>
                                <a:lnTo>
                                  <a:pt x="3941" y="7659"/>
                                </a:lnTo>
                                <a:lnTo>
                                  <a:pt x="3967" y="7516"/>
                                </a:lnTo>
                                <a:lnTo>
                                  <a:pt x="4000" y="7384"/>
                                </a:lnTo>
                                <a:lnTo>
                                  <a:pt x="4041" y="7261"/>
                                </a:lnTo>
                                <a:lnTo>
                                  <a:pt x="4090" y="7148"/>
                                </a:lnTo>
                                <a:lnTo>
                                  <a:pt x="4145" y="7042"/>
                                </a:lnTo>
                                <a:lnTo>
                                  <a:pt x="4207" y="6947"/>
                                </a:lnTo>
                                <a:lnTo>
                                  <a:pt x="4275" y="6860"/>
                                </a:lnTo>
                                <a:lnTo>
                                  <a:pt x="4348" y="6781"/>
                                </a:lnTo>
                                <a:lnTo>
                                  <a:pt x="4428" y="6710"/>
                                </a:lnTo>
                                <a:lnTo>
                                  <a:pt x="4512" y="6646"/>
                                </a:lnTo>
                                <a:lnTo>
                                  <a:pt x="4600" y="6590"/>
                                </a:lnTo>
                                <a:lnTo>
                                  <a:pt x="4692" y="6542"/>
                                </a:lnTo>
                                <a:lnTo>
                                  <a:pt x="4788" y="6500"/>
                                </a:lnTo>
                                <a:lnTo>
                                  <a:pt x="4887" y="6465"/>
                                </a:lnTo>
                                <a:lnTo>
                                  <a:pt x="4988" y="6436"/>
                                </a:lnTo>
                                <a:lnTo>
                                  <a:pt x="5092" y="6412"/>
                                </a:lnTo>
                                <a:lnTo>
                                  <a:pt x="5197" y="6395"/>
                                </a:lnTo>
                                <a:lnTo>
                                  <a:pt x="5303" y="6383"/>
                                </a:lnTo>
                                <a:lnTo>
                                  <a:pt x="5411" y="6376"/>
                                </a:lnTo>
                                <a:lnTo>
                                  <a:pt x="5519" y="6374"/>
                                </a:lnTo>
                                <a:lnTo>
                                  <a:pt x="5627" y="6376"/>
                                </a:lnTo>
                                <a:lnTo>
                                  <a:pt x="5735" y="6382"/>
                                </a:lnTo>
                                <a:lnTo>
                                  <a:pt x="5842" y="6392"/>
                                </a:lnTo>
                                <a:lnTo>
                                  <a:pt x="5947" y="6406"/>
                                </a:lnTo>
                                <a:lnTo>
                                  <a:pt x="6051" y="6424"/>
                                </a:lnTo>
                                <a:lnTo>
                                  <a:pt x="6152" y="6444"/>
                                </a:lnTo>
                                <a:lnTo>
                                  <a:pt x="6251" y="6467"/>
                                </a:lnTo>
                                <a:lnTo>
                                  <a:pt x="6347" y="6493"/>
                                </a:lnTo>
                                <a:lnTo>
                                  <a:pt x="6439" y="6521"/>
                                </a:lnTo>
                                <a:lnTo>
                                  <a:pt x="6453" y="6504"/>
                                </a:lnTo>
                                <a:lnTo>
                                  <a:pt x="6470" y="6486"/>
                                </a:lnTo>
                                <a:lnTo>
                                  <a:pt x="6487" y="6467"/>
                                </a:lnTo>
                                <a:lnTo>
                                  <a:pt x="6505" y="6450"/>
                                </a:lnTo>
                                <a:lnTo>
                                  <a:pt x="6525" y="6433"/>
                                </a:lnTo>
                                <a:lnTo>
                                  <a:pt x="6545" y="6416"/>
                                </a:lnTo>
                                <a:lnTo>
                                  <a:pt x="6567" y="6398"/>
                                </a:lnTo>
                                <a:lnTo>
                                  <a:pt x="6590" y="6382"/>
                                </a:lnTo>
                                <a:lnTo>
                                  <a:pt x="6613" y="6365"/>
                                </a:lnTo>
                                <a:lnTo>
                                  <a:pt x="6639" y="6350"/>
                                </a:lnTo>
                                <a:lnTo>
                                  <a:pt x="6665" y="6335"/>
                                </a:lnTo>
                                <a:lnTo>
                                  <a:pt x="6693" y="6321"/>
                                </a:lnTo>
                                <a:lnTo>
                                  <a:pt x="6722" y="6307"/>
                                </a:lnTo>
                                <a:lnTo>
                                  <a:pt x="6751" y="6293"/>
                                </a:lnTo>
                                <a:lnTo>
                                  <a:pt x="6783" y="6281"/>
                                </a:lnTo>
                                <a:lnTo>
                                  <a:pt x="6815" y="6269"/>
                                </a:lnTo>
                                <a:lnTo>
                                  <a:pt x="6848" y="6259"/>
                                </a:lnTo>
                                <a:lnTo>
                                  <a:pt x="6884" y="6248"/>
                                </a:lnTo>
                                <a:lnTo>
                                  <a:pt x="6919" y="6240"/>
                                </a:lnTo>
                                <a:lnTo>
                                  <a:pt x="6956" y="6232"/>
                                </a:lnTo>
                                <a:lnTo>
                                  <a:pt x="6993" y="6225"/>
                                </a:lnTo>
                                <a:lnTo>
                                  <a:pt x="7033" y="6220"/>
                                </a:lnTo>
                                <a:lnTo>
                                  <a:pt x="7074" y="6215"/>
                                </a:lnTo>
                                <a:lnTo>
                                  <a:pt x="7115" y="6213"/>
                                </a:lnTo>
                                <a:lnTo>
                                  <a:pt x="7158" y="6211"/>
                                </a:lnTo>
                                <a:lnTo>
                                  <a:pt x="7201" y="6211"/>
                                </a:lnTo>
                                <a:lnTo>
                                  <a:pt x="7247" y="6213"/>
                                </a:lnTo>
                                <a:lnTo>
                                  <a:pt x="7294" y="6215"/>
                                </a:lnTo>
                                <a:lnTo>
                                  <a:pt x="7341" y="6220"/>
                                </a:lnTo>
                                <a:lnTo>
                                  <a:pt x="7390" y="6226"/>
                                </a:lnTo>
                                <a:lnTo>
                                  <a:pt x="7439" y="6234"/>
                                </a:lnTo>
                                <a:lnTo>
                                  <a:pt x="7490" y="6244"/>
                                </a:lnTo>
                                <a:lnTo>
                                  <a:pt x="7542" y="6198"/>
                                </a:lnTo>
                                <a:lnTo>
                                  <a:pt x="7593" y="6155"/>
                                </a:lnTo>
                                <a:lnTo>
                                  <a:pt x="7643" y="6115"/>
                                </a:lnTo>
                                <a:lnTo>
                                  <a:pt x="7692" y="6078"/>
                                </a:lnTo>
                                <a:lnTo>
                                  <a:pt x="7738" y="6045"/>
                                </a:lnTo>
                                <a:lnTo>
                                  <a:pt x="7781" y="6014"/>
                                </a:lnTo>
                                <a:lnTo>
                                  <a:pt x="7821" y="5987"/>
                                </a:lnTo>
                                <a:lnTo>
                                  <a:pt x="7856" y="5965"/>
                                </a:lnTo>
                                <a:lnTo>
                                  <a:pt x="7671" y="5994"/>
                                </a:lnTo>
                                <a:lnTo>
                                  <a:pt x="7501" y="6005"/>
                                </a:lnTo>
                                <a:lnTo>
                                  <a:pt x="7343" y="6000"/>
                                </a:lnTo>
                                <a:lnTo>
                                  <a:pt x="7197" y="5980"/>
                                </a:lnTo>
                                <a:lnTo>
                                  <a:pt x="7064" y="5946"/>
                                </a:lnTo>
                                <a:lnTo>
                                  <a:pt x="6941" y="5901"/>
                                </a:lnTo>
                                <a:lnTo>
                                  <a:pt x="6830" y="5844"/>
                                </a:lnTo>
                                <a:lnTo>
                                  <a:pt x="6728" y="5778"/>
                                </a:lnTo>
                                <a:lnTo>
                                  <a:pt x="6637" y="5703"/>
                                </a:lnTo>
                                <a:lnTo>
                                  <a:pt x="6555" y="5622"/>
                                </a:lnTo>
                                <a:lnTo>
                                  <a:pt x="6481" y="5535"/>
                                </a:lnTo>
                                <a:lnTo>
                                  <a:pt x="6416" y="5445"/>
                                </a:lnTo>
                                <a:lnTo>
                                  <a:pt x="6359" y="5351"/>
                                </a:lnTo>
                                <a:lnTo>
                                  <a:pt x="6308" y="5256"/>
                                </a:lnTo>
                                <a:lnTo>
                                  <a:pt x="6264" y="5163"/>
                                </a:lnTo>
                                <a:lnTo>
                                  <a:pt x="6227" y="5069"/>
                                </a:lnTo>
                                <a:lnTo>
                                  <a:pt x="6194" y="4979"/>
                                </a:lnTo>
                                <a:lnTo>
                                  <a:pt x="6167" y="4892"/>
                                </a:lnTo>
                                <a:lnTo>
                                  <a:pt x="6144" y="4812"/>
                                </a:lnTo>
                                <a:lnTo>
                                  <a:pt x="6125" y="4738"/>
                                </a:lnTo>
                                <a:lnTo>
                                  <a:pt x="6097" y="4616"/>
                                </a:lnTo>
                                <a:lnTo>
                                  <a:pt x="6078" y="4538"/>
                                </a:lnTo>
                                <a:lnTo>
                                  <a:pt x="6071" y="4519"/>
                                </a:lnTo>
                                <a:lnTo>
                                  <a:pt x="6064" y="4514"/>
                                </a:lnTo>
                                <a:lnTo>
                                  <a:pt x="6058" y="4526"/>
                                </a:lnTo>
                                <a:lnTo>
                                  <a:pt x="6051" y="4556"/>
                                </a:lnTo>
                                <a:lnTo>
                                  <a:pt x="6044" y="4605"/>
                                </a:lnTo>
                                <a:lnTo>
                                  <a:pt x="6035" y="4675"/>
                                </a:lnTo>
                                <a:lnTo>
                                  <a:pt x="6024" y="4766"/>
                                </a:lnTo>
                                <a:lnTo>
                                  <a:pt x="6012" y="4881"/>
                                </a:lnTo>
                                <a:lnTo>
                                  <a:pt x="5999" y="4801"/>
                                </a:lnTo>
                                <a:lnTo>
                                  <a:pt x="5988" y="4723"/>
                                </a:lnTo>
                                <a:lnTo>
                                  <a:pt x="5980" y="4646"/>
                                </a:lnTo>
                                <a:lnTo>
                                  <a:pt x="5973" y="4573"/>
                                </a:lnTo>
                                <a:lnTo>
                                  <a:pt x="5968" y="4501"/>
                                </a:lnTo>
                                <a:lnTo>
                                  <a:pt x="5966" y="4432"/>
                                </a:lnTo>
                                <a:lnTo>
                                  <a:pt x="5964" y="4364"/>
                                </a:lnTo>
                                <a:lnTo>
                                  <a:pt x="5964" y="4300"/>
                                </a:lnTo>
                                <a:lnTo>
                                  <a:pt x="5965" y="4238"/>
                                </a:lnTo>
                                <a:lnTo>
                                  <a:pt x="5966" y="4179"/>
                                </a:lnTo>
                                <a:lnTo>
                                  <a:pt x="5969" y="4123"/>
                                </a:lnTo>
                                <a:lnTo>
                                  <a:pt x="5972" y="4070"/>
                                </a:lnTo>
                                <a:lnTo>
                                  <a:pt x="5980" y="3973"/>
                                </a:lnTo>
                                <a:lnTo>
                                  <a:pt x="5988" y="3891"/>
                                </a:lnTo>
                                <a:lnTo>
                                  <a:pt x="5996" y="3823"/>
                                </a:lnTo>
                                <a:lnTo>
                                  <a:pt x="6002" y="3772"/>
                                </a:lnTo>
                                <a:lnTo>
                                  <a:pt x="6005" y="3752"/>
                                </a:lnTo>
                                <a:lnTo>
                                  <a:pt x="6005" y="3738"/>
                                </a:lnTo>
                                <a:lnTo>
                                  <a:pt x="6005" y="3726"/>
                                </a:lnTo>
                                <a:lnTo>
                                  <a:pt x="6003" y="3720"/>
                                </a:lnTo>
                                <a:lnTo>
                                  <a:pt x="6000" y="3719"/>
                                </a:lnTo>
                                <a:lnTo>
                                  <a:pt x="5995" y="3723"/>
                                </a:lnTo>
                                <a:lnTo>
                                  <a:pt x="5988" y="3732"/>
                                </a:lnTo>
                                <a:lnTo>
                                  <a:pt x="5980" y="3746"/>
                                </a:lnTo>
                                <a:lnTo>
                                  <a:pt x="5957" y="3789"/>
                                </a:lnTo>
                                <a:lnTo>
                                  <a:pt x="5923" y="3855"/>
                                </a:lnTo>
                                <a:close/>
                                <a:moveTo>
                                  <a:pt x="10767" y="5874"/>
                                </a:moveTo>
                                <a:lnTo>
                                  <a:pt x="10841" y="5893"/>
                                </a:lnTo>
                                <a:lnTo>
                                  <a:pt x="10911" y="5912"/>
                                </a:lnTo>
                                <a:lnTo>
                                  <a:pt x="10978" y="5931"/>
                                </a:lnTo>
                                <a:lnTo>
                                  <a:pt x="11042" y="5950"/>
                                </a:lnTo>
                                <a:lnTo>
                                  <a:pt x="11102" y="5968"/>
                                </a:lnTo>
                                <a:lnTo>
                                  <a:pt x="11159" y="5990"/>
                                </a:lnTo>
                                <a:lnTo>
                                  <a:pt x="11186" y="6000"/>
                                </a:lnTo>
                                <a:lnTo>
                                  <a:pt x="11213" y="6012"/>
                                </a:lnTo>
                                <a:lnTo>
                                  <a:pt x="11239" y="6023"/>
                                </a:lnTo>
                                <a:lnTo>
                                  <a:pt x="11264" y="6036"/>
                                </a:lnTo>
                                <a:lnTo>
                                  <a:pt x="11289" y="6050"/>
                                </a:lnTo>
                                <a:lnTo>
                                  <a:pt x="11314" y="6064"/>
                                </a:lnTo>
                                <a:lnTo>
                                  <a:pt x="11337" y="6080"/>
                                </a:lnTo>
                                <a:lnTo>
                                  <a:pt x="11360" y="6096"/>
                                </a:lnTo>
                                <a:lnTo>
                                  <a:pt x="11384" y="6114"/>
                                </a:lnTo>
                                <a:lnTo>
                                  <a:pt x="11406" y="6132"/>
                                </a:lnTo>
                                <a:lnTo>
                                  <a:pt x="11427" y="6152"/>
                                </a:lnTo>
                                <a:lnTo>
                                  <a:pt x="11448" y="6173"/>
                                </a:lnTo>
                                <a:lnTo>
                                  <a:pt x="11469" y="6196"/>
                                </a:lnTo>
                                <a:lnTo>
                                  <a:pt x="11489" y="6220"/>
                                </a:lnTo>
                                <a:lnTo>
                                  <a:pt x="11510" y="6245"/>
                                </a:lnTo>
                                <a:lnTo>
                                  <a:pt x="11529" y="6272"/>
                                </a:lnTo>
                                <a:lnTo>
                                  <a:pt x="11548" y="6301"/>
                                </a:lnTo>
                                <a:lnTo>
                                  <a:pt x="11567" y="6331"/>
                                </a:lnTo>
                                <a:lnTo>
                                  <a:pt x="11586" y="6363"/>
                                </a:lnTo>
                                <a:lnTo>
                                  <a:pt x="11605" y="6397"/>
                                </a:lnTo>
                                <a:lnTo>
                                  <a:pt x="11516" y="6423"/>
                                </a:lnTo>
                                <a:lnTo>
                                  <a:pt x="11435" y="6449"/>
                                </a:lnTo>
                                <a:lnTo>
                                  <a:pt x="11365" y="6472"/>
                                </a:lnTo>
                                <a:lnTo>
                                  <a:pt x="11302" y="6493"/>
                                </a:lnTo>
                                <a:lnTo>
                                  <a:pt x="11199" y="6532"/>
                                </a:lnTo>
                                <a:lnTo>
                                  <a:pt x="11123" y="6562"/>
                                </a:lnTo>
                                <a:lnTo>
                                  <a:pt x="11094" y="6574"/>
                                </a:lnTo>
                                <a:lnTo>
                                  <a:pt x="11070" y="6583"/>
                                </a:lnTo>
                                <a:lnTo>
                                  <a:pt x="11051" y="6590"/>
                                </a:lnTo>
                                <a:lnTo>
                                  <a:pt x="11035" y="6594"/>
                                </a:lnTo>
                                <a:lnTo>
                                  <a:pt x="11024" y="6595"/>
                                </a:lnTo>
                                <a:lnTo>
                                  <a:pt x="11015" y="6593"/>
                                </a:lnTo>
                                <a:lnTo>
                                  <a:pt x="11008" y="6588"/>
                                </a:lnTo>
                                <a:lnTo>
                                  <a:pt x="11005" y="6580"/>
                                </a:lnTo>
                                <a:lnTo>
                                  <a:pt x="11001" y="6568"/>
                                </a:lnTo>
                                <a:lnTo>
                                  <a:pt x="11000" y="6552"/>
                                </a:lnTo>
                                <a:lnTo>
                                  <a:pt x="10998" y="6533"/>
                                </a:lnTo>
                                <a:lnTo>
                                  <a:pt x="10997" y="6509"/>
                                </a:lnTo>
                                <a:lnTo>
                                  <a:pt x="10993" y="6482"/>
                                </a:lnTo>
                                <a:lnTo>
                                  <a:pt x="10990" y="6451"/>
                                </a:lnTo>
                                <a:lnTo>
                                  <a:pt x="10985" y="6415"/>
                                </a:lnTo>
                                <a:lnTo>
                                  <a:pt x="10977" y="6375"/>
                                </a:lnTo>
                                <a:lnTo>
                                  <a:pt x="10966" y="6330"/>
                                </a:lnTo>
                                <a:lnTo>
                                  <a:pt x="10952" y="6280"/>
                                </a:lnTo>
                                <a:lnTo>
                                  <a:pt x="10934" y="6226"/>
                                </a:lnTo>
                                <a:lnTo>
                                  <a:pt x="10911" y="6166"/>
                                </a:lnTo>
                                <a:lnTo>
                                  <a:pt x="10885" y="6101"/>
                                </a:lnTo>
                                <a:lnTo>
                                  <a:pt x="10852" y="6030"/>
                                </a:lnTo>
                                <a:lnTo>
                                  <a:pt x="10812" y="5956"/>
                                </a:lnTo>
                                <a:lnTo>
                                  <a:pt x="10767" y="58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7280" y="2276640"/>
                            <a:ext cx="59580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424">
                                <a:moveTo>
                                  <a:pt x="134" y="424"/>
                                </a:moveTo>
                                <a:lnTo>
                                  <a:pt x="436" y="391"/>
                                </a:lnTo>
                                <a:lnTo>
                                  <a:pt x="522" y="350"/>
                                </a:lnTo>
                                <a:lnTo>
                                  <a:pt x="645" y="275"/>
                                </a:lnTo>
                                <a:lnTo>
                                  <a:pt x="761" y="100"/>
                                </a:lnTo>
                                <a:lnTo>
                                  <a:pt x="0" y="0"/>
                                </a:lnTo>
                                <a:lnTo>
                                  <a:pt x="134" y="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65pt;margin-top:627.75pt;width:576.85pt;height:371.6pt" coordorigin="1693,12555" coordsize="11537,7432">
                <v:shape id="shape_0" coordsize="18702,12568" path="m5923,3855l5922,3837l5920,3787l5922,3751l5924,3708l5929,3660l5937,3607l5941,3578l5947,3549l5953,3519l5961,3488l5969,3456l5979,3424l5989,3391l6001,3357l6015,3323l6029,3289l6045,3254l6062,3220l6082,3185l6102,3151l6124,3116l6147,3082l6035,3124l5927,3151l5828,3165l5733,3165l5647,3153l5565,3129l5490,3096l5422,3053l5362,3000l5307,2941l5259,2875l5217,2803l5183,2727l5155,2648l5134,2564l5121,2479l5114,2393l5114,2308l5122,2222l5136,2139l5158,2060l5187,1982l5224,1911l5268,1844l5320,1786l5378,1733l5445,1690l5518,1655l5600,1631l5690,1618l5787,1618l5892,1631l5944,1619l5995,1610l6048,1603l6099,1597l6152,1593l6202,1589l6253,1587l6304,1587l6354,1588l6403,1589l6451,1593l6498,1596l6545,1601l6589,1607l6633,1614l6675,1621l6715,1629l6755,1637l6791,1646l6827,1656l6860,1666l6892,1677l6920,1687l6947,1699l6971,1710l6992,1721l7011,1732l7027,1744l7040,1754l7051,1766l7056,1776l7061,1787l7090,1742l7121,1699l7151,1658l7182,1618l7213,1581l7245,1543l7276,1508l7308,1475l7339,1443l7371,1412l7404,1383l7435,1355l7467,1329l7498,1303l7529,1280l7559,1258l7590,1237l7620,1215l7649,1197l7678,1179l7706,1163l7734,1148l7761,1133l7788,1119l7838,1096l7885,1077l7927,1061l7966,1049l7912,1047l7860,1045l7807,1042l7754,1042l7701,1042l7647,1043l7592,1046l7536,1049l7478,1055l7419,1061l7359,1070l7296,1080l7232,1093l7164,1107l7095,1123l7023,1141l7080,1100l7137,1060l7193,1023l7248,989l7303,958l7357,929l7409,902l7462,877l7514,855l7564,835l7613,816l7662,800l7711,786l7758,773l7805,762l7850,753l7896,745l7940,739l7983,734l8027,731l8069,728l8111,727l8152,727l8191,728l8230,730l8270,733l8307,737l8345,741l8381,746l8417,752l8452,758l8486,765l8460,731l8435,698l8408,666l8380,636l8350,608l8319,581l8303,568l8286,556l8269,543l8250,533l8231,521l8213,511l8191,500l8170,489l8149,480l8126,472l8103,463l8078,454l8052,447l8025,440l7997,433l7969,426l7939,420l7907,416l7876,411l7842,406l7883,388l7924,371l7965,358l8004,347l8045,337l8084,330l8124,326l8162,322l8200,320l8237,320l8274,322l8311,324l8346,329l8381,335l8414,342l8446,349l8479,358l8509,368l8540,378l8568,389l8596,400l8623,413l8647,425l8672,438l8695,451l8716,464l8736,477l8755,488l8772,501l8788,513l8802,525l8814,535l8850,496l8886,458l8923,422l8962,386l9002,354l9042,321l9084,290l9127,262l9170,235l9214,210l9259,185l9304,162l9350,141l9395,121l9442,103l9489,87l9535,71l9582,57l9629,44l9676,34l9722,25l9768,18l9814,11l9861,6l9905,2l9951,0l9994,0l10037,1l10080,4l10122,7l10163,12l10203,19l10165,29l10126,41l10087,54l10049,69l10011,85l9973,103l9934,122l9897,142l9859,163l9823,185l9787,208l9751,232l9717,258l9683,283l9649,310l9618,337l9587,365l9557,393l9529,423l9502,452l9476,481l9452,512l9429,542l9408,573l9390,603l9372,632l9357,663l9344,693l9332,724l9324,753xm9317,782l9312,811l9329,815l9344,817l9359,821l9374,823l9432,834l9489,844l9544,857l9599,871l9651,886l9704,904l9754,922l9805,941l9852,963l9900,984l9946,1007l9992,1030l10035,1055l10078,1081l10120,1108l10161,1135l10201,1163l10238,1191l10276,1220l10313,1249l10348,1280l10382,1310l10415,1341l10447,1372l10478,1403l10508,1434l10537,1466l10565,1498l10592,1528l10618,1560l10643,1591l10667,1622l10567,1561l10477,1508l10398,1463l10328,1424l10269,1391l10217,1365l10175,1347l10140,1333l10113,1326l10093,1323l10080,1326l10073,1334l10072,1345l10077,1363l10085,1384l10099,1409l10117,1438l10138,1470l10162,1506xe" fillcolor="#7f7f7f" stroked="f" o:allowincell="f" style="position:absolute;left:1692;top:12554;width:11536;height:7431;flip:y;mso-wrap-style:none;v-text-anchor:middle;rotation:4">
                  <v:fill o:detectmouseclick="t" type="solid" color2="gray"/>
                  <v:stroke color="#3465a4" joinstyle="round" endcap="flat"/>
                  <w10:wrap type="none"/>
                </v:shape>
                <v:shape id="shape_0" coordsize="761,424" path="m134,424l436,391l522,350l645,275l761,100l0,0l134,424xe" fillcolor="#7f7f7f" stroked="f" o:allowincell="f" style="position:absolute;left:8000;top:15756;width:937;height:729;mso-wrap-style:none;v-text-anchor:middle">
                  <v:fill o:detectmouseclick="t" type="solid" color2="gray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6925</wp:posOffset>
                </wp:positionH>
                <wp:positionV relativeFrom="paragraph">
                  <wp:posOffset>4650740</wp:posOffset>
                </wp:positionV>
                <wp:extent cx="7506335" cy="5262245"/>
                <wp:effectExtent l="63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6360" cy="5262120"/>
                          <a:chOff x="0" y="0"/>
                          <a:chExt cx="7506360" cy="5262120"/>
                        </a:xfrm>
                      </wpg:grpSpPr>
                      <wps:wsp>
                        <wps:cNvSpPr/>
                        <wps:spPr>
                          <a:xfrm>
                            <a:off x="4413240" y="3272760"/>
                            <a:ext cx="108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15">
                                <a:moveTo>
                                  <a:pt x="157" y="0"/>
                                </a:moveTo>
                                <a:lnTo>
                                  <a:pt x="152" y="18"/>
                                </a:lnTo>
                                <a:lnTo>
                                  <a:pt x="146" y="36"/>
                                </a:lnTo>
                                <a:lnTo>
                                  <a:pt x="139" y="54"/>
                                </a:lnTo>
                                <a:lnTo>
                                  <a:pt x="132" y="70"/>
                                </a:lnTo>
                                <a:lnTo>
                                  <a:pt x="124" y="86"/>
                                </a:lnTo>
                                <a:lnTo>
                                  <a:pt x="114" y="101"/>
                                </a:lnTo>
                                <a:lnTo>
                                  <a:pt x="105" y="116"/>
                                </a:lnTo>
                                <a:lnTo>
                                  <a:pt x="96" y="130"/>
                                </a:lnTo>
                                <a:lnTo>
                                  <a:pt x="84" y="142"/>
                                </a:lnTo>
                                <a:lnTo>
                                  <a:pt x="74" y="154"/>
                                </a:lnTo>
                                <a:lnTo>
                                  <a:pt x="62" y="166"/>
                                </a:lnTo>
                                <a:lnTo>
                                  <a:pt x="50" y="177"/>
                                </a:lnTo>
                                <a:lnTo>
                                  <a:pt x="37" y="188"/>
                                </a:lnTo>
                                <a:lnTo>
                                  <a:pt x="26" y="197"/>
                                </a:lnTo>
                                <a:lnTo>
                                  <a:pt x="13" y="206"/>
                                </a:lnTo>
                                <a:lnTo>
                                  <a:pt x="0" y="215"/>
                                </a:lnTo>
                                <a:lnTo>
                                  <a:pt x="1" y="215"/>
                                </a:lnTo>
                                <a:lnTo>
                                  <a:pt x="31" y="200"/>
                                </a:lnTo>
                                <a:lnTo>
                                  <a:pt x="63" y="186"/>
                                </a:lnTo>
                                <a:lnTo>
                                  <a:pt x="96" y="172"/>
                                </a:lnTo>
                                <a:lnTo>
                                  <a:pt x="130" y="158"/>
                                </a:lnTo>
                                <a:lnTo>
                                  <a:pt x="164" y="144"/>
                                </a:lnTo>
                                <a:lnTo>
                                  <a:pt x="198" y="131"/>
                                </a:lnTo>
                                <a:lnTo>
                                  <a:pt x="234" y="118"/>
                                </a:lnTo>
                                <a:lnTo>
                                  <a:pt x="270" y="105"/>
                                </a:lnTo>
                                <a:lnTo>
                                  <a:pt x="237" y="72"/>
                                </a:lnTo>
                                <a:lnTo>
                                  <a:pt x="207" y="43"/>
                                </a:lnTo>
                                <a:lnTo>
                                  <a:pt x="180" y="20"/>
                                </a:lnTo>
                                <a:lnTo>
                                  <a:pt x="1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506360" cy="5262120"/>
                          </a:xfrm>
                        </wpg:grpSpPr>
                        <wps:wsp>
                          <wps:cNvSpPr/>
                          <wps:spPr>
                            <a:xfrm>
                              <a:off x="4257000" y="3032640"/>
                              <a:ext cx="13572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1059">
                                  <a:moveTo>
                                    <a:pt x="313" y="325"/>
                                  </a:moveTo>
                                  <a:lnTo>
                                    <a:pt x="285" y="303"/>
                                  </a:lnTo>
                                  <a:lnTo>
                                    <a:pt x="259" y="282"/>
                                  </a:lnTo>
                                  <a:lnTo>
                                    <a:pt x="234" y="260"/>
                                  </a:lnTo>
                                  <a:lnTo>
                                    <a:pt x="211" y="238"/>
                                  </a:lnTo>
                                  <a:lnTo>
                                    <a:pt x="190" y="215"/>
                                  </a:lnTo>
                                  <a:lnTo>
                                    <a:pt x="170" y="193"/>
                                  </a:lnTo>
                                  <a:lnTo>
                                    <a:pt x="151" y="171"/>
                                  </a:lnTo>
                                  <a:lnTo>
                                    <a:pt x="135" y="150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06" y="108"/>
                                  </a:lnTo>
                                  <a:lnTo>
                                    <a:pt x="93" y="88"/>
                                  </a:lnTo>
                                  <a:lnTo>
                                    <a:pt x="82" y="69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63" y="33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18" y="129"/>
                                  </a:lnTo>
                                  <a:lnTo>
                                    <a:pt x="31" y="151"/>
                                  </a:lnTo>
                                  <a:lnTo>
                                    <a:pt x="42" y="176"/>
                                  </a:lnTo>
                                  <a:lnTo>
                                    <a:pt x="52" y="203"/>
                                  </a:lnTo>
                                  <a:lnTo>
                                    <a:pt x="59" y="232"/>
                                  </a:lnTo>
                                  <a:lnTo>
                                    <a:pt x="66" y="263"/>
                                  </a:lnTo>
                                  <a:lnTo>
                                    <a:pt x="70" y="296"/>
                                  </a:lnTo>
                                  <a:lnTo>
                                    <a:pt x="74" y="330"/>
                                  </a:lnTo>
                                  <a:lnTo>
                                    <a:pt x="76" y="366"/>
                                  </a:lnTo>
                                  <a:lnTo>
                                    <a:pt x="77" y="404"/>
                                  </a:lnTo>
                                  <a:lnTo>
                                    <a:pt x="77" y="441"/>
                                  </a:lnTo>
                                  <a:lnTo>
                                    <a:pt x="76" y="480"/>
                                  </a:lnTo>
                                  <a:lnTo>
                                    <a:pt x="74" y="519"/>
                                  </a:lnTo>
                                  <a:lnTo>
                                    <a:pt x="72" y="558"/>
                                  </a:lnTo>
                                  <a:lnTo>
                                    <a:pt x="68" y="598"/>
                                  </a:lnTo>
                                  <a:lnTo>
                                    <a:pt x="65" y="636"/>
                                  </a:lnTo>
                                  <a:lnTo>
                                    <a:pt x="60" y="675"/>
                                  </a:lnTo>
                                  <a:lnTo>
                                    <a:pt x="51" y="751"/>
                                  </a:lnTo>
                                  <a:lnTo>
                                    <a:pt x="40" y="821"/>
                                  </a:lnTo>
                                  <a:lnTo>
                                    <a:pt x="28" y="887"/>
                                  </a:lnTo>
                                  <a:lnTo>
                                    <a:pt x="19" y="943"/>
                                  </a:lnTo>
                                  <a:lnTo>
                                    <a:pt x="10" y="991"/>
                                  </a:lnTo>
                                  <a:lnTo>
                                    <a:pt x="4" y="1027"/>
                                  </a:lnTo>
                                  <a:lnTo>
                                    <a:pt x="0" y="1050"/>
                                  </a:lnTo>
                                  <a:lnTo>
                                    <a:pt x="0" y="1059"/>
                                  </a:lnTo>
                                  <a:lnTo>
                                    <a:pt x="12" y="1046"/>
                                  </a:lnTo>
                                  <a:lnTo>
                                    <a:pt x="25" y="1032"/>
                                  </a:lnTo>
                                  <a:lnTo>
                                    <a:pt x="40" y="1018"/>
                                  </a:lnTo>
                                  <a:lnTo>
                                    <a:pt x="55" y="1004"/>
                                  </a:lnTo>
                                  <a:lnTo>
                                    <a:pt x="91" y="973"/>
                                  </a:lnTo>
                                  <a:lnTo>
                                    <a:pt x="132" y="942"/>
                                  </a:lnTo>
                                  <a:lnTo>
                                    <a:pt x="178" y="909"/>
                                  </a:lnTo>
                                  <a:lnTo>
                                    <a:pt x="228" y="876"/>
                                  </a:lnTo>
                                  <a:lnTo>
                                    <a:pt x="255" y="860"/>
                                  </a:lnTo>
                                  <a:lnTo>
                                    <a:pt x="282" y="843"/>
                                  </a:lnTo>
                                  <a:lnTo>
                                    <a:pt x="311" y="827"/>
                                  </a:lnTo>
                                  <a:lnTo>
                                    <a:pt x="342" y="811"/>
                                  </a:lnTo>
                                  <a:lnTo>
                                    <a:pt x="341" y="808"/>
                                  </a:lnTo>
                                  <a:lnTo>
                                    <a:pt x="322" y="815"/>
                                  </a:lnTo>
                                  <a:lnTo>
                                    <a:pt x="303" y="821"/>
                                  </a:lnTo>
                                  <a:lnTo>
                                    <a:pt x="285" y="826"/>
                                  </a:lnTo>
                                  <a:lnTo>
                                    <a:pt x="266" y="829"/>
                                  </a:lnTo>
                                  <a:lnTo>
                                    <a:pt x="248" y="831"/>
                                  </a:lnTo>
                                  <a:lnTo>
                                    <a:pt x="232" y="831"/>
                                  </a:lnTo>
                                  <a:lnTo>
                                    <a:pt x="216" y="829"/>
                                  </a:lnTo>
                                  <a:lnTo>
                                    <a:pt x="200" y="827"/>
                                  </a:lnTo>
                                  <a:lnTo>
                                    <a:pt x="186" y="822"/>
                                  </a:lnTo>
                                  <a:lnTo>
                                    <a:pt x="175" y="818"/>
                                  </a:lnTo>
                                  <a:lnTo>
                                    <a:pt x="163" y="811"/>
                                  </a:lnTo>
                                  <a:lnTo>
                                    <a:pt x="155" y="802"/>
                                  </a:lnTo>
                                  <a:lnTo>
                                    <a:pt x="150" y="798"/>
                                  </a:lnTo>
                                  <a:lnTo>
                                    <a:pt x="146" y="792"/>
                                  </a:lnTo>
                                  <a:lnTo>
                                    <a:pt x="144" y="787"/>
                                  </a:lnTo>
                                  <a:lnTo>
                                    <a:pt x="141" y="781"/>
                                  </a:lnTo>
                                  <a:lnTo>
                                    <a:pt x="139" y="776"/>
                                  </a:lnTo>
                                  <a:lnTo>
                                    <a:pt x="137" y="770"/>
                                  </a:lnTo>
                                  <a:lnTo>
                                    <a:pt x="137" y="763"/>
                                  </a:lnTo>
                                  <a:lnTo>
                                    <a:pt x="136" y="756"/>
                                  </a:lnTo>
                                  <a:lnTo>
                                    <a:pt x="152" y="731"/>
                                  </a:lnTo>
                                  <a:lnTo>
                                    <a:pt x="165" y="707"/>
                                  </a:lnTo>
                                  <a:lnTo>
                                    <a:pt x="178" y="680"/>
                                  </a:lnTo>
                                  <a:lnTo>
                                    <a:pt x="189" y="653"/>
                                  </a:lnTo>
                                  <a:lnTo>
                                    <a:pt x="199" y="626"/>
                                  </a:lnTo>
                                  <a:lnTo>
                                    <a:pt x="208" y="598"/>
                                  </a:lnTo>
                                  <a:lnTo>
                                    <a:pt x="217" y="570"/>
                                  </a:lnTo>
                                  <a:lnTo>
                                    <a:pt x="225" y="542"/>
                                  </a:lnTo>
                                  <a:lnTo>
                                    <a:pt x="242" y="486"/>
                                  </a:lnTo>
                                  <a:lnTo>
                                    <a:pt x="261" y="429"/>
                                  </a:lnTo>
                                  <a:lnTo>
                                    <a:pt x="272" y="403"/>
                                  </a:lnTo>
                                  <a:lnTo>
                                    <a:pt x="283" y="376"/>
                                  </a:lnTo>
                                  <a:lnTo>
                                    <a:pt x="297" y="350"/>
                                  </a:lnTo>
                                  <a:lnTo>
                                    <a:pt x="313" y="3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89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506360" cy="526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2560" y="1247040"/>
                                <a:ext cx="29592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0" h="1917">
                                    <a:moveTo>
                                      <a:pt x="460" y="489"/>
                                    </a:moveTo>
                                    <a:lnTo>
                                      <a:pt x="464" y="512"/>
                                    </a:lnTo>
                                    <a:lnTo>
                                      <a:pt x="470" y="541"/>
                                    </a:lnTo>
                                    <a:lnTo>
                                      <a:pt x="473" y="574"/>
                                    </a:lnTo>
                                    <a:lnTo>
                                      <a:pt x="478" y="610"/>
                                    </a:lnTo>
                                    <a:lnTo>
                                      <a:pt x="480" y="650"/>
                                    </a:lnTo>
                                    <a:lnTo>
                                      <a:pt x="483" y="693"/>
                                    </a:lnTo>
                                    <a:lnTo>
                                      <a:pt x="483" y="738"/>
                                    </a:lnTo>
                                    <a:lnTo>
                                      <a:pt x="479" y="783"/>
                                    </a:lnTo>
                                    <a:lnTo>
                                      <a:pt x="478" y="807"/>
                                    </a:lnTo>
                                    <a:lnTo>
                                      <a:pt x="474" y="830"/>
                                    </a:lnTo>
                                    <a:lnTo>
                                      <a:pt x="471" y="854"/>
                                    </a:lnTo>
                                    <a:lnTo>
                                      <a:pt x="466" y="877"/>
                                    </a:lnTo>
                                    <a:lnTo>
                                      <a:pt x="460" y="900"/>
                                    </a:lnTo>
                                    <a:lnTo>
                                      <a:pt x="454" y="924"/>
                                    </a:lnTo>
                                    <a:lnTo>
                                      <a:pt x="447" y="947"/>
                                    </a:lnTo>
                                    <a:lnTo>
                                      <a:pt x="439" y="970"/>
                                    </a:lnTo>
                                    <a:lnTo>
                                      <a:pt x="430" y="993"/>
                                    </a:lnTo>
                                    <a:lnTo>
                                      <a:pt x="419" y="1015"/>
                                    </a:lnTo>
                                    <a:lnTo>
                                      <a:pt x="408" y="1036"/>
                                    </a:lnTo>
                                    <a:lnTo>
                                      <a:pt x="395" y="1057"/>
                                    </a:lnTo>
                                    <a:lnTo>
                                      <a:pt x="381" y="1077"/>
                                    </a:lnTo>
                                    <a:lnTo>
                                      <a:pt x="366" y="1097"/>
                                    </a:lnTo>
                                    <a:lnTo>
                                      <a:pt x="348" y="1115"/>
                                    </a:lnTo>
                                    <a:lnTo>
                                      <a:pt x="330" y="1133"/>
                                    </a:lnTo>
                                    <a:lnTo>
                                      <a:pt x="334" y="1158"/>
                                    </a:lnTo>
                                    <a:lnTo>
                                      <a:pt x="335" y="1180"/>
                                    </a:lnTo>
                                    <a:lnTo>
                                      <a:pt x="335" y="1202"/>
                                    </a:lnTo>
                                    <a:lnTo>
                                      <a:pt x="333" y="1223"/>
                                    </a:lnTo>
                                    <a:lnTo>
                                      <a:pt x="329" y="1242"/>
                                    </a:lnTo>
                                    <a:lnTo>
                                      <a:pt x="323" y="1261"/>
                                    </a:lnTo>
                                    <a:lnTo>
                                      <a:pt x="316" y="1278"/>
                                    </a:lnTo>
                                    <a:lnTo>
                                      <a:pt x="308" y="1294"/>
                                    </a:lnTo>
                                    <a:lnTo>
                                      <a:pt x="318" y="1301"/>
                                    </a:lnTo>
                                    <a:lnTo>
                                      <a:pt x="326" y="1310"/>
                                    </a:lnTo>
                                    <a:lnTo>
                                      <a:pt x="334" y="1319"/>
                                    </a:lnTo>
                                    <a:lnTo>
                                      <a:pt x="342" y="1331"/>
                                    </a:lnTo>
                                    <a:lnTo>
                                      <a:pt x="348" y="1344"/>
                                    </a:lnTo>
                                    <a:lnTo>
                                      <a:pt x="354" y="1358"/>
                                    </a:lnTo>
                                    <a:lnTo>
                                      <a:pt x="358" y="1373"/>
                                    </a:lnTo>
                                    <a:lnTo>
                                      <a:pt x="362" y="1388"/>
                                    </a:lnTo>
                                    <a:lnTo>
                                      <a:pt x="364" y="1406"/>
                                    </a:lnTo>
                                    <a:lnTo>
                                      <a:pt x="366" y="1423"/>
                                    </a:lnTo>
                                    <a:lnTo>
                                      <a:pt x="364" y="1441"/>
                                    </a:lnTo>
                                    <a:lnTo>
                                      <a:pt x="362" y="1459"/>
                                    </a:lnTo>
                                    <a:lnTo>
                                      <a:pt x="358" y="1478"/>
                                    </a:lnTo>
                                    <a:lnTo>
                                      <a:pt x="353" y="1497"/>
                                    </a:lnTo>
                                    <a:lnTo>
                                      <a:pt x="344" y="1517"/>
                                    </a:lnTo>
                                    <a:lnTo>
                                      <a:pt x="335" y="1535"/>
                                    </a:lnTo>
                                    <a:lnTo>
                                      <a:pt x="328" y="1546"/>
                                    </a:lnTo>
                                    <a:lnTo>
                                      <a:pt x="321" y="1556"/>
                                    </a:lnTo>
                                    <a:lnTo>
                                      <a:pt x="313" y="1568"/>
                                    </a:lnTo>
                                    <a:lnTo>
                                      <a:pt x="303" y="1579"/>
                                    </a:lnTo>
                                    <a:lnTo>
                                      <a:pt x="292" y="1590"/>
                                    </a:lnTo>
                                    <a:lnTo>
                                      <a:pt x="281" y="1601"/>
                                    </a:lnTo>
                                    <a:lnTo>
                                      <a:pt x="268" y="1611"/>
                                    </a:lnTo>
                                    <a:lnTo>
                                      <a:pt x="254" y="1623"/>
                                    </a:lnTo>
                                    <a:lnTo>
                                      <a:pt x="239" y="1634"/>
                                    </a:lnTo>
                                    <a:lnTo>
                                      <a:pt x="224" y="1644"/>
                                    </a:lnTo>
                                    <a:lnTo>
                                      <a:pt x="206" y="1653"/>
                                    </a:lnTo>
                                    <a:lnTo>
                                      <a:pt x="189" y="1664"/>
                                    </a:lnTo>
                                    <a:lnTo>
                                      <a:pt x="170" y="1673"/>
                                    </a:lnTo>
                                    <a:lnTo>
                                      <a:pt x="149" y="1682"/>
                                    </a:lnTo>
                                    <a:lnTo>
                                      <a:pt x="128" y="1691"/>
                                    </a:lnTo>
                                    <a:lnTo>
                                      <a:pt x="106" y="1699"/>
                                    </a:lnTo>
                                    <a:lnTo>
                                      <a:pt x="96" y="1726"/>
                                    </a:lnTo>
                                    <a:lnTo>
                                      <a:pt x="87" y="1753"/>
                                    </a:lnTo>
                                    <a:lnTo>
                                      <a:pt x="77" y="1781"/>
                                    </a:lnTo>
                                    <a:lnTo>
                                      <a:pt x="64" y="1808"/>
                                    </a:lnTo>
                                    <a:lnTo>
                                      <a:pt x="50" y="1835"/>
                                    </a:lnTo>
                                    <a:lnTo>
                                      <a:pt x="34" y="1862"/>
                                    </a:lnTo>
                                    <a:lnTo>
                                      <a:pt x="18" y="1890"/>
                                    </a:lnTo>
                                    <a:lnTo>
                                      <a:pt x="0" y="1917"/>
                                    </a:lnTo>
                                    <a:lnTo>
                                      <a:pt x="34" y="1901"/>
                                    </a:lnTo>
                                    <a:lnTo>
                                      <a:pt x="69" y="1883"/>
                                    </a:lnTo>
                                    <a:lnTo>
                                      <a:pt x="106" y="1862"/>
                                    </a:lnTo>
                                    <a:lnTo>
                                      <a:pt x="143" y="1837"/>
                                    </a:lnTo>
                                    <a:lnTo>
                                      <a:pt x="181" y="1811"/>
                                    </a:lnTo>
                                    <a:lnTo>
                                      <a:pt x="219" y="1782"/>
                                    </a:lnTo>
                                    <a:lnTo>
                                      <a:pt x="259" y="1752"/>
                                    </a:lnTo>
                                    <a:lnTo>
                                      <a:pt x="298" y="1718"/>
                                    </a:lnTo>
                                    <a:lnTo>
                                      <a:pt x="336" y="1683"/>
                                    </a:lnTo>
                                    <a:lnTo>
                                      <a:pt x="375" y="1645"/>
                                    </a:lnTo>
                                    <a:lnTo>
                                      <a:pt x="412" y="1606"/>
                                    </a:lnTo>
                                    <a:lnTo>
                                      <a:pt x="450" y="1565"/>
                                    </a:lnTo>
                                    <a:lnTo>
                                      <a:pt x="485" y="1521"/>
                                    </a:lnTo>
                                    <a:lnTo>
                                      <a:pt x="519" y="1477"/>
                                    </a:lnTo>
                                    <a:lnTo>
                                      <a:pt x="552" y="1430"/>
                                    </a:lnTo>
                                    <a:lnTo>
                                      <a:pt x="583" y="1382"/>
                                    </a:lnTo>
                                    <a:lnTo>
                                      <a:pt x="611" y="1332"/>
                                    </a:lnTo>
                                    <a:lnTo>
                                      <a:pt x="638" y="1282"/>
                                    </a:lnTo>
                                    <a:lnTo>
                                      <a:pt x="662" y="1229"/>
                                    </a:lnTo>
                                    <a:lnTo>
                                      <a:pt x="684" y="1175"/>
                                    </a:lnTo>
                                    <a:lnTo>
                                      <a:pt x="701" y="1120"/>
                                    </a:lnTo>
                                    <a:lnTo>
                                      <a:pt x="717" y="1065"/>
                                    </a:lnTo>
                                    <a:lnTo>
                                      <a:pt x="728" y="1008"/>
                                    </a:lnTo>
                                    <a:lnTo>
                                      <a:pt x="735" y="951"/>
                                    </a:lnTo>
                                    <a:lnTo>
                                      <a:pt x="740" y="892"/>
                                    </a:lnTo>
                                    <a:lnTo>
                                      <a:pt x="739" y="832"/>
                                    </a:lnTo>
                                    <a:lnTo>
                                      <a:pt x="734" y="773"/>
                                    </a:lnTo>
                                    <a:lnTo>
                                      <a:pt x="725" y="712"/>
                                    </a:lnTo>
                                    <a:lnTo>
                                      <a:pt x="711" y="651"/>
                                    </a:lnTo>
                                    <a:lnTo>
                                      <a:pt x="691" y="590"/>
                                    </a:lnTo>
                                    <a:lnTo>
                                      <a:pt x="666" y="528"/>
                                    </a:lnTo>
                                    <a:lnTo>
                                      <a:pt x="636" y="466"/>
                                    </a:lnTo>
                                    <a:lnTo>
                                      <a:pt x="629" y="455"/>
                                    </a:lnTo>
                                    <a:lnTo>
                                      <a:pt x="623" y="443"/>
                                    </a:lnTo>
                                    <a:lnTo>
                                      <a:pt x="618" y="437"/>
                                    </a:lnTo>
                                    <a:lnTo>
                                      <a:pt x="614" y="433"/>
                                    </a:lnTo>
                                    <a:lnTo>
                                      <a:pt x="608" y="428"/>
                                    </a:lnTo>
                                    <a:lnTo>
                                      <a:pt x="602" y="423"/>
                                    </a:lnTo>
                                    <a:lnTo>
                                      <a:pt x="588" y="435"/>
                                    </a:lnTo>
                                    <a:lnTo>
                                      <a:pt x="575" y="447"/>
                                    </a:lnTo>
                                    <a:lnTo>
                                      <a:pt x="560" y="457"/>
                                    </a:lnTo>
                                    <a:lnTo>
                                      <a:pt x="545" y="468"/>
                                    </a:lnTo>
                                    <a:lnTo>
                                      <a:pt x="528" y="477"/>
                                    </a:lnTo>
                                    <a:lnTo>
                                      <a:pt x="512" y="486"/>
                                    </a:lnTo>
                                    <a:lnTo>
                                      <a:pt x="494" y="495"/>
                                    </a:lnTo>
                                    <a:lnTo>
                                      <a:pt x="475" y="503"/>
                                    </a:lnTo>
                                    <a:lnTo>
                                      <a:pt x="499" y="482"/>
                                    </a:lnTo>
                                    <a:lnTo>
                                      <a:pt x="520" y="462"/>
                                    </a:lnTo>
                                    <a:lnTo>
                                      <a:pt x="540" y="442"/>
                                    </a:lnTo>
                                    <a:lnTo>
                                      <a:pt x="559" y="422"/>
                                    </a:lnTo>
                                    <a:lnTo>
                                      <a:pt x="575" y="403"/>
                                    </a:lnTo>
                                    <a:lnTo>
                                      <a:pt x="590" y="383"/>
                                    </a:lnTo>
                                    <a:lnTo>
                                      <a:pt x="604" y="365"/>
                                    </a:lnTo>
                                    <a:lnTo>
                                      <a:pt x="617" y="347"/>
                                    </a:lnTo>
                                    <a:lnTo>
                                      <a:pt x="574" y="344"/>
                                    </a:lnTo>
                                    <a:lnTo>
                                      <a:pt x="542" y="342"/>
                                    </a:lnTo>
                                    <a:lnTo>
                                      <a:pt x="522" y="342"/>
                                    </a:lnTo>
                                    <a:lnTo>
                                      <a:pt x="515" y="341"/>
                                    </a:lnTo>
                                    <a:lnTo>
                                      <a:pt x="522" y="340"/>
                                    </a:lnTo>
                                    <a:lnTo>
                                      <a:pt x="543" y="338"/>
                                    </a:lnTo>
                                    <a:lnTo>
                                      <a:pt x="578" y="334"/>
                                    </a:lnTo>
                                    <a:lnTo>
                                      <a:pt x="626" y="331"/>
                                    </a:lnTo>
                                    <a:lnTo>
                                      <a:pt x="637" y="312"/>
                                    </a:lnTo>
                                    <a:lnTo>
                                      <a:pt x="645" y="295"/>
                                    </a:lnTo>
                                    <a:lnTo>
                                      <a:pt x="652" y="277"/>
                                    </a:lnTo>
                                    <a:lnTo>
                                      <a:pt x="658" y="259"/>
                                    </a:lnTo>
                                    <a:lnTo>
                                      <a:pt x="663" y="242"/>
                                    </a:lnTo>
                                    <a:lnTo>
                                      <a:pt x="666" y="226"/>
                                    </a:lnTo>
                                    <a:lnTo>
                                      <a:pt x="667" y="210"/>
                                    </a:lnTo>
                                    <a:lnTo>
                                      <a:pt x="667" y="194"/>
                                    </a:lnTo>
                                    <a:lnTo>
                                      <a:pt x="619" y="206"/>
                                    </a:lnTo>
                                    <a:lnTo>
                                      <a:pt x="576" y="215"/>
                                    </a:lnTo>
                                    <a:lnTo>
                                      <a:pt x="539" y="224"/>
                                    </a:lnTo>
                                    <a:lnTo>
                                      <a:pt x="508" y="233"/>
                                    </a:lnTo>
                                    <a:lnTo>
                                      <a:pt x="485" y="238"/>
                                    </a:lnTo>
                                    <a:lnTo>
                                      <a:pt x="467" y="243"/>
                                    </a:lnTo>
                                    <a:lnTo>
                                      <a:pt x="457" y="247"/>
                                    </a:lnTo>
                                    <a:lnTo>
                                      <a:pt x="453" y="247"/>
                                    </a:lnTo>
                                    <a:lnTo>
                                      <a:pt x="457" y="245"/>
                                    </a:lnTo>
                                    <a:lnTo>
                                      <a:pt x="466" y="241"/>
                                    </a:lnTo>
                                    <a:lnTo>
                                      <a:pt x="483" y="234"/>
                                    </a:lnTo>
                                    <a:lnTo>
                                      <a:pt x="506" y="224"/>
                                    </a:lnTo>
                                    <a:lnTo>
                                      <a:pt x="536" y="211"/>
                                    </a:lnTo>
                                    <a:lnTo>
                                      <a:pt x="573" y="199"/>
                                    </a:lnTo>
                                    <a:lnTo>
                                      <a:pt x="616" y="183"/>
                                    </a:lnTo>
                                    <a:lnTo>
                                      <a:pt x="665" y="168"/>
                                    </a:lnTo>
                                    <a:lnTo>
                                      <a:pt x="664" y="158"/>
                                    </a:lnTo>
                                    <a:lnTo>
                                      <a:pt x="660" y="147"/>
                                    </a:lnTo>
                                    <a:lnTo>
                                      <a:pt x="657" y="138"/>
                                    </a:lnTo>
                                    <a:lnTo>
                                      <a:pt x="653" y="127"/>
                                    </a:lnTo>
                                    <a:lnTo>
                                      <a:pt x="649" y="119"/>
                                    </a:lnTo>
                                    <a:lnTo>
                                      <a:pt x="644" y="110"/>
                                    </a:lnTo>
                                    <a:lnTo>
                                      <a:pt x="638" y="102"/>
                                    </a:lnTo>
                                    <a:lnTo>
                                      <a:pt x="632" y="93"/>
                                    </a:lnTo>
                                    <a:lnTo>
                                      <a:pt x="583" y="120"/>
                                    </a:lnTo>
                                    <a:lnTo>
                                      <a:pt x="541" y="145"/>
                                    </a:lnTo>
                                    <a:lnTo>
                                      <a:pt x="504" y="167"/>
                                    </a:lnTo>
                                    <a:lnTo>
                                      <a:pt x="474" y="187"/>
                                    </a:lnTo>
                                    <a:lnTo>
                                      <a:pt x="450" y="202"/>
                                    </a:lnTo>
                                    <a:lnTo>
                                      <a:pt x="433" y="214"/>
                                    </a:lnTo>
                                    <a:lnTo>
                                      <a:pt x="423" y="222"/>
                                    </a:lnTo>
                                    <a:lnTo>
                                      <a:pt x="419" y="224"/>
                                    </a:lnTo>
                                    <a:lnTo>
                                      <a:pt x="422" y="221"/>
                                    </a:lnTo>
                                    <a:lnTo>
                                      <a:pt x="430" y="213"/>
                                    </a:lnTo>
                                    <a:lnTo>
                                      <a:pt x="444" y="197"/>
                                    </a:lnTo>
                                    <a:lnTo>
                                      <a:pt x="464" y="179"/>
                                    </a:lnTo>
                                    <a:lnTo>
                                      <a:pt x="491" y="155"/>
                                    </a:lnTo>
                                    <a:lnTo>
                                      <a:pt x="522" y="128"/>
                                    </a:lnTo>
                                    <a:lnTo>
                                      <a:pt x="561" y="99"/>
                                    </a:lnTo>
                                    <a:lnTo>
                                      <a:pt x="607" y="66"/>
                                    </a:lnTo>
                                    <a:lnTo>
                                      <a:pt x="595" y="57"/>
                                    </a:lnTo>
                                    <a:lnTo>
                                      <a:pt x="581" y="49"/>
                                    </a:lnTo>
                                    <a:lnTo>
                                      <a:pt x="567" y="41"/>
                                    </a:lnTo>
                                    <a:lnTo>
                                      <a:pt x="552" y="33"/>
                                    </a:lnTo>
                                    <a:lnTo>
                                      <a:pt x="536" y="27"/>
                                    </a:lnTo>
                                    <a:lnTo>
                                      <a:pt x="519" y="21"/>
                                    </a:lnTo>
                                    <a:lnTo>
                                      <a:pt x="501" y="15"/>
                                    </a:lnTo>
                                    <a:lnTo>
                                      <a:pt x="483" y="12"/>
                                    </a:lnTo>
                                    <a:lnTo>
                                      <a:pt x="466" y="7"/>
                                    </a:lnTo>
                                    <a:lnTo>
                                      <a:pt x="450" y="4"/>
                                    </a:lnTo>
                                    <a:lnTo>
                                      <a:pt x="433" y="2"/>
                                    </a:lnTo>
                                    <a:lnTo>
                                      <a:pt x="417" y="0"/>
                                    </a:lnTo>
                                    <a:lnTo>
                                      <a:pt x="401" y="0"/>
                                    </a:lnTo>
                                    <a:lnTo>
                                      <a:pt x="384" y="0"/>
                                    </a:lnTo>
                                    <a:lnTo>
                                      <a:pt x="368" y="0"/>
                                    </a:lnTo>
                                    <a:lnTo>
                                      <a:pt x="351" y="1"/>
                                    </a:lnTo>
                                    <a:lnTo>
                                      <a:pt x="319" y="4"/>
                                    </a:lnTo>
                                    <a:lnTo>
                                      <a:pt x="287" y="10"/>
                                    </a:lnTo>
                                    <a:lnTo>
                                      <a:pt x="256" y="19"/>
                                    </a:lnTo>
                                    <a:lnTo>
                                      <a:pt x="225" y="28"/>
                                    </a:lnTo>
                                    <a:lnTo>
                                      <a:pt x="196" y="40"/>
                                    </a:lnTo>
                                    <a:lnTo>
                                      <a:pt x="167" y="51"/>
                                    </a:lnTo>
                                    <a:lnTo>
                                      <a:pt x="140" y="64"/>
                                    </a:lnTo>
                                    <a:lnTo>
                                      <a:pt x="115" y="77"/>
                                    </a:lnTo>
                                    <a:lnTo>
                                      <a:pt x="91" y="91"/>
                                    </a:lnTo>
                                    <a:lnTo>
                                      <a:pt x="69" y="105"/>
                                    </a:lnTo>
                                    <a:lnTo>
                                      <a:pt x="50" y="119"/>
                                    </a:lnTo>
                                    <a:lnTo>
                                      <a:pt x="33" y="132"/>
                                    </a:lnTo>
                                    <a:lnTo>
                                      <a:pt x="66" y="135"/>
                                    </a:lnTo>
                                    <a:lnTo>
                                      <a:pt x="100" y="140"/>
                                    </a:lnTo>
                                    <a:lnTo>
                                      <a:pt x="133" y="146"/>
                                    </a:lnTo>
                                    <a:lnTo>
                                      <a:pt x="164" y="153"/>
                                    </a:lnTo>
                                    <a:lnTo>
                                      <a:pt x="196" y="162"/>
                                    </a:lnTo>
                                    <a:lnTo>
                                      <a:pt x="226" y="172"/>
                                    </a:lnTo>
                                    <a:lnTo>
                                      <a:pt x="256" y="183"/>
                                    </a:lnTo>
                                    <a:lnTo>
                                      <a:pt x="285" y="196"/>
                                    </a:lnTo>
                                    <a:lnTo>
                                      <a:pt x="313" y="210"/>
                                    </a:lnTo>
                                    <a:lnTo>
                                      <a:pt x="340" y="227"/>
                                    </a:lnTo>
                                    <a:lnTo>
                                      <a:pt x="366" y="244"/>
                                    </a:lnTo>
                                    <a:lnTo>
                                      <a:pt x="390" y="264"/>
                                    </a:lnTo>
                                    <a:lnTo>
                                      <a:pt x="413" y="285"/>
                                    </a:lnTo>
                                    <a:lnTo>
                                      <a:pt x="435" y="309"/>
                                    </a:lnTo>
                                    <a:lnTo>
                                      <a:pt x="445" y="321"/>
                                    </a:lnTo>
                                    <a:lnTo>
                                      <a:pt x="456" y="334"/>
                                    </a:lnTo>
                                    <a:lnTo>
                                      <a:pt x="465" y="347"/>
                                    </a:lnTo>
                                    <a:lnTo>
                                      <a:pt x="474" y="361"/>
                                    </a:lnTo>
                                    <a:lnTo>
                                      <a:pt x="478" y="375"/>
                                    </a:lnTo>
                                    <a:lnTo>
                                      <a:pt x="480" y="390"/>
                                    </a:lnTo>
                                    <a:lnTo>
                                      <a:pt x="480" y="407"/>
                                    </a:lnTo>
                                    <a:lnTo>
                                      <a:pt x="479" y="422"/>
                                    </a:lnTo>
                                    <a:lnTo>
                                      <a:pt x="477" y="438"/>
                                    </a:lnTo>
                                    <a:lnTo>
                                      <a:pt x="472" y="455"/>
                                    </a:lnTo>
                                    <a:lnTo>
                                      <a:pt x="467" y="471"/>
                                    </a:lnTo>
                                    <a:lnTo>
                                      <a:pt x="460" y="4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0" y="443880"/>
                                <a:ext cx="28908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076">
                                    <a:moveTo>
                                      <a:pt x="0" y="356"/>
                                    </a:moveTo>
                                    <a:lnTo>
                                      <a:pt x="37" y="387"/>
                                    </a:lnTo>
                                    <a:lnTo>
                                      <a:pt x="73" y="421"/>
                                    </a:lnTo>
                                    <a:lnTo>
                                      <a:pt x="109" y="458"/>
                                    </a:lnTo>
                                    <a:lnTo>
                                      <a:pt x="147" y="495"/>
                                    </a:lnTo>
                                    <a:lnTo>
                                      <a:pt x="183" y="534"/>
                                    </a:lnTo>
                                    <a:lnTo>
                                      <a:pt x="220" y="575"/>
                                    </a:lnTo>
                                    <a:lnTo>
                                      <a:pt x="257" y="617"/>
                                    </a:lnTo>
                                    <a:lnTo>
                                      <a:pt x="292" y="661"/>
                                    </a:lnTo>
                                    <a:lnTo>
                                      <a:pt x="327" y="707"/>
                                    </a:lnTo>
                                    <a:lnTo>
                                      <a:pt x="362" y="755"/>
                                    </a:lnTo>
                                    <a:lnTo>
                                      <a:pt x="396" y="804"/>
                                    </a:lnTo>
                                    <a:lnTo>
                                      <a:pt x="427" y="855"/>
                                    </a:lnTo>
                                    <a:lnTo>
                                      <a:pt x="459" y="908"/>
                                    </a:lnTo>
                                    <a:lnTo>
                                      <a:pt x="489" y="962"/>
                                    </a:lnTo>
                                    <a:lnTo>
                                      <a:pt x="518" y="1018"/>
                                    </a:lnTo>
                                    <a:lnTo>
                                      <a:pt x="544" y="1076"/>
                                    </a:lnTo>
                                    <a:lnTo>
                                      <a:pt x="584" y="987"/>
                                    </a:lnTo>
                                    <a:lnTo>
                                      <a:pt x="618" y="902"/>
                                    </a:lnTo>
                                    <a:lnTo>
                                      <a:pt x="647" y="821"/>
                                    </a:lnTo>
                                    <a:lnTo>
                                      <a:pt x="671" y="745"/>
                                    </a:lnTo>
                                    <a:lnTo>
                                      <a:pt x="690" y="672"/>
                                    </a:lnTo>
                                    <a:lnTo>
                                      <a:pt x="704" y="604"/>
                                    </a:lnTo>
                                    <a:lnTo>
                                      <a:pt x="713" y="538"/>
                                    </a:lnTo>
                                    <a:lnTo>
                                      <a:pt x="719" y="478"/>
                                    </a:lnTo>
                                    <a:lnTo>
                                      <a:pt x="720" y="420"/>
                                    </a:lnTo>
                                    <a:lnTo>
                                      <a:pt x="716" y="368"/>
                                    </a:lnTo>
                                    <a:lnTo>
                                      <a:pt x="711" y="317"/>
                                    </a:lnTo>
                                    <a:lnTo>
                                      <a:pt x="701" y="272"/>
                                    </a:lnTo>
                                    <a:lnTo>
                                      <a:pt x="688" y="230"/>
                                    </a:lnTo>
                                    <a:lnTo>
                                      <a:pt x="673" y="191"/>
                                    </a:lnTo>
                                    <a:lnTo>
                                      <a:pt x="654" y="156"/>
                                    </a:lnTo>
                                    <a:lnTo>
                                      <a:pt x="635" y="126"/>
                                    </a:lnTo>
                                    <a:lnTo>
                                      <a:pt x="611" y="97"/>
                                    </a:lnTo>
                                    <a:lnTo>
                                      <a:pt x="587" y="73"/>
                                    </a:lnTo>
                                    <a:lnTo>
                                      <a:pt x="560" y="53"/>
                                    </a:lnTo>
                                    <a:lnTo>
                                      <a:pt x="532" y="35"/>
                                    </a:lnTo>
                                    <a:lnTo>
                                      <a:pt x="502" y="21"/>
                                    </a:lnTo>
                                    <a:lnTo>
                                      <a:pt x="472" y="11"/>
                                    </a:lnTo>
                                    <a:lnTo>
                                      <a:pt x="440" y="4"/>
                                    </a:lnTo>
                                    <a:lnTo>
                                      <a:pt x="409" y="0"/>
                                    </a:lnTo>
                                    <a:lnTo>
                                      <a:pt x="377" y="0"/>
                                    </a:lnTo>
                                    <a:lnTo>
                                      <a:pt x="344" y="3"/>
                                    </a:lnTo>
                                    <a:lnTo>
                                      <a:pt x="312" y="9"/>
                                    </a:lnTo>
                                    <a:lnTo>
                                      <a:pt x="280" y="18"/>
                                    </a:lnTo>
                                    <a:lnTo>
                                      <a:pt x="248" y="31"/>
                                    </a:lnTo>
                                    <a:lnTo>
                                      <a:pt x="217" y="46"/>
                                    </a:lnTo>
                                    <a:lnTo>
                                      <a:pt x="188" y="65"/>
                                    </a:lnTo>
                                    <a:lnTo>
                                      <a:pt x="158" y="87"/>
                                    </a:lnTo>
                                    <a:lnTo>
                                      <a:pt x="158" y="86"/>
                                    </a:lnTo>
                                    <a:lnTo>
                                      <a:pt x="157" y="87"/>
                                    </a:lnTo>
                                    <a:lnTo>
                                      <a:pt x="196" y="115"/>
                                    </a:lnTo>
                                    <a:lnTo>
                                      <a:pt x="233" y="143"/>
                                    </a:lnTo>
                                    <a:lnTo>
                                      <a:pt x="268" y="171"/>
                                    </a:lnTo>
                                    <a:lnTo>
                                      <a:pt x="303" y="200"/>
                                    </a:lnTo>
                                    <a:lnTo>
                                      <a:pt x="337" y="230"/>
                                    </a:lnTo>
                                    <a:lnTo>
                                      <a:pt x="371" y="259"/>
                                    </a:lnTo>
                                    <a:lnTo>
                                      <a:pt x="403" y="289"/>
                                    </a:lnTo>
                                    <a:lnTo>
                                      <a:pt x="434" y="318"/>
                                    </a:lnTo>
                                    <a:lnTo>
                                      <a:pt x="464" y="349"/>
                                    </a:lnTo>
                                    <a:lnTo>
                                      <a:pt x="493" y="379"/>
                                    </a:lnTo>
                                    <a:lnTo>
                                      <a:pt x="521" y="410"/>
                                    </a:lnTo>
                                    <a:lnTo>
                                      <a:pt x="548" y="441"/>
                                    </a:lnTo>
                                    <a:lnTo>
                                      <a:pt x="574" y="472"/>
                                    </a:lnTo>
                                    <a:lnTo>
                                      <a:pt x="599" y="501"/>
                                    </a:lnTo>
                                    <a:lnTo>
                                      <a:pt x="624" y="531"/>
                                    </a:lnTo>
                                    <a:lnTo>
                                      <a:pt x="647" y="562"/>
                                    </a:lnTo>
                                    <a:lnTo>
                                      <a:pt x="581" y="522"/>
                                    </a:lnTo>
                                    <a:lnTo>
                                      <a:pt x="512" y="482"/>
                                    </a:lnTo>
                                    <a:lnTo>
                                      <a:pt x="439" y="442"/>
                                    </a:lnTo>
                                    <a:lnTo>
                                      <a:pt x="364" y="402"/>
                                    </a:lnTo>
                                    <a:lnTo>
                                      <a:pt x="286" y="362"/>
                                    </a:lnTo>
                                    <a:lnTo>
                                      <a:pt x="205" y="323"/>
                                    </a:lnTo>
                                    <a:lnTo>
                                      <a:pt x="122" y="285"/>
                                    </a:lnTo>
                                    <a:lnTo>
                                      <a:pt x="37" y="248"/>
                                    </a:lnTo>
                                    <a:lnTo>
                                      <a:pt x="26" y="273"/>
                                    </a:lnTo>
                                    <a:lnTo>
                                      <a:pt x="16" y="300"/>
                                    </a:lnTo>
                                    <a:lnTo>
                                      <a:pt x="7" y="328"/>
                                    </a:lnTo>
                                    <a:lnTo>
                                      <a:pt x="0" y="3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506360" cy="5262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93440" y="2461320"/>
                                  <a:ext cx="2810520" cy="1454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0280" y="3600"/>
                                    <a:ext cx="947520" cy="145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62" h="3460">
                                        <a:moveTo>
                                          <a:pt x="2133" y="2515"/>
                                        </a:moveTo>
                                        <a:lnTo>
                                          <a:pt x="2130" y="2494"/>
                                        </a:lnTo>
                                        <a:lnTo>
                                          <a:pt x="2125" y="2468"/>
                                        </a:lnTo>
                                        <a:lnTo>
                                          <a:pt x="2120" y="2438"/>
                                        </a:lnTo>
                                        <a:lnTo>
                                          <a:pt x="2111" y="2403"/>
                                        </a:lnTo>
                                        <a:lnTo>
                                          <a:pt x="2101" y="2362"/>
                                        </a:lnTo>
                                        <a:lnTo>
                                          <a:pt x="2089" y="2318"/>
                                        </a:lnTo>
                                        <a:lnTo>
                                          <a:pt x="2074" y="2270"/>
                                        </a:lnTo>
                                        <a:lnTo>
                                          <a:pt x="2055" y="2220"/>
                                        </a:lnTo>
                                        <a:lnTo>
                                          <a:pt x="2034" y="2166"/>
                                        </a:lnTo>
                                        <a:lnTo>
                                          <a:pt x="2011" y="2110"/>
                                        </a:lnTo>
                                        <a:lnTo>
                                          <a:pt x="1983" y="2053"/>
                                        </a:lnTo>
                                        <a:lnTo>
                                          <a:pt x="1951" y="1993"/>
                                        </a:lnTo>
                                        <a:lnTo>
                                          <a:pt x="1916" y="1932"/>
                                        </a:lnTo>
                                        <a:lnTo>
                                          <a:pt x="1876" y="1872"/>
                                        </a:lnTo>
                                        <a:lnTo>
                                          <a:pt x="1832" y="1810"/>
                                        </a:lnTo>
                                        <a:lnTo>
                                          <a:pt x="1783" y="1749"/>
                                        </a:lnTo>
                                        <a:lnTo>
                                          <a:pt x="1730" y="1688"/>
                                        </a:lnTo>
                                        <a:lnTo>
                                          <a:pt x="1672" y="1627"/>
                                        </a:lnTo>
                                        <a:lnTo>
                                          <a:pt x="1607" y="1569"/>
                                        </a:lnTo>
                                        <a:lnTo>
                                          <a:pt x="1538" y="1511"/>
                                        </a:lnTo>
                                        <a:lnTo>
                                          <a:pt x="1463" y="1455"/>
                                        </a:lnTo>
                                        <a:lnTo>
                                          <a:pt x="1383" y="1403"/>
                                        </a:lnTo>
                                        <a:lnTo>
                                          <a:pt x="1295" y="1352"/>
                                        </a:lnTo>
                                        <a:lnTo>
                                          <a:pt x="1201" y="1306"/>
                                        </a:lnTo>
                                        <a:lnTo>
                                          <a:pt x="1102" y="1263"/>
                                        </a:lnTo>
                                        <a:lnTo>
                                          <a:pt x="994" y="1224"/>
                                        </a:lnTo>
                                        <a:lnTo>
                                          <a:pt x="881" y="1190"/>
                                        </a:lnTo>
                                        <a:lnTo>
                                          <a:pt x="759" y="1159"/>
                                        </a:lnTo>
                                        <a:lnTo>
                                          <a:pt x="630" y="1135"/>
                                        </a:lnTo>
                                        <a:lnTo>
                                          <a:pt x="493" y="1116"/>
                                        </a:lnTo>
                                        <a:lnTo>
                                          <a:pt x="348" y="1104"/>
                                        </a:lnTo>
                                        <a:lnTo>
                                          <a:pt x="196" y="1097"/>
                                        </a:lnTo>
                                        <a:lnTo>
                                          <a:pt x="201" y="1097"/>
                                        </a:lnTo>
                                        <a:lnTo>
                                          <a:pt x="216" y="1096"/>
                                        </a:lnTo>
                                        <a:lnTo>
                                          <a:pt x="239" y="1095"/>
                                        </a:lnTo>
                                        <a:lnTo>
                                          <a:pt x="271" y="1094"/>
                                        </a:lnTo>
                                        <a:lnTo>
                                          <a:pt x="311" y="1093"/>
                                        </a:lnTo>
                                        <a:lnTo>
                                          <a:pt x="358" y="1093"/>
                                        </a:lnTo>
                                        <a:lnTo>
                                          <a:pt x="411" y="1093"/>
                                        </a:lnTo>
                                        <a:lnTo>
                                          <a:pt x="471" y="1095"/>
                                        </a:lnTo>
                                        <a:lnTo>
                                          <a:pt x="537" y="1100"/>
                                        </a:lnTo>
                                        <a:lnTo>
                                          <a:pt x="607" y="1106"/>
                                        </a:lnTo>
                                        <a:lnTo>
                                          <a:pt x="682" y="1115"/>
                                        </a:lnTo>
                                        <a:lnTo>
                                          <a:pt x="759" y="1127"/>
                                        </a:lnTo>
                                        <a:lnTo>
                                          <a:pt x="800" y="1134"/>
                                        </a:lnTo>
                                        <a:lnTo>
                                          <a:pt x="841" y="1142"/>
                                        </a:lnTo>
                                        <a:lnTo>
                                          <a:pt x="882" y="1150"/>
                                        </a:lnTo>
                                        <a:lnTo>
                                          <a:pt x="924" y="1161"/>
                                        </a:lnTo>
                                        <a:lnTo>
                                          <a:pt x="967" y="1171"/>
                                        </a:lnTo>
                                        <a:lnTo>
                                          <a:pt x="1010" y="1183"/>
                                        </a:lnTo>
                                        <a:lnTo>
                                          <a:pt x="1054" y="1196"/>
                                        </a:lnTo>
                                        <a:lnTo>
                                          <a:pt x="1097" y="1210"/>
                                        </a:lnTo>
                                        <a:lnTo>
                                          <a:pt x="1084" y="1183"/>
                                        </a:lnTo>
                                        <a:lnTo>
                                          <a:pt x="1074" y="1157"/>
                                        </a:lnTo>
                                        <a:lnTo>
                                          <a:pt x="1063" y="1130"/>
                                        </a:lnTo>
                                        <a:lnTo>
                                          <a:pt x="1055" y="1104"/>
                                        </a:lnTo>
                                        <a:lnTo>
                                          <a:pt x="1047" y="1078"/>
                                        </a:lnTo>
                                        <a:lnTo>
                                          <a:pt x="1041" y="1052"/>
                                        </a:lnTo>
                                        <a:lnTo>
                                          <a:pt x="1035" y="1025"/>
                                        </a:lnTo>
                                        <a:lnTo>
                                          <a:pt x="1030" y="999"/>
                                        </a:lnTo>
                                        <a:lnTo>
                                          <a:pt x="1026" y="973"/>
                                        </a:lnTo>
                                        <a:lnTo>
                                          <a:pt x="1023" y="948"/>
                                        </a:lnTo>
                                        <a:lnTo>
                                          <a:pt x="1021" y="923"/>
                                        </a:lnTo>
                                        <a:lnTo>
                                          <a:pt x="1020" y="897"/>
                                        </a:lnTo>
                                        <a:lnTo>
                                          <a:pt x="1019" y="873"/>
                                        </a:lnTo>
                                        <a:lnTo>
                                          <a:pt x="1019" y="849"/>
                                        </a:lnTo>
                                        <a:lnTo>
                                          <a:pt x="1019" y="826"/>
                                        </a:lnTo>
                                        <a:lnTo>
                                          <a:pt x="1020" y="804"/>
                                        </a:lnTo>
                                        <a:lnTo>
                                          <a:pt x="1012" y="826"/>
                                        </a:lnTo>
                                        <a:lnTo>
                                          <a:pt x="1002" y="848"/>
                                        </a:lnTo>
                                        <a:lnTo>
                                          <a:pt x="992" y="869"/>
                                        </a:lnTo>
                                        <a:lnTo>
                                          <a:pt x="980" y="889"/>
                                        </a:lnTo>
                                        <a:lnTo>
                                          <a:pt x="968" y="910"/>
                                        </a:lnTo>
                                        <a:lnTo>
                                          <a:pt x="958" y="931"/>
                                        </a:lnTo>
                                        <a:lnTo>
                                          <a:pt x="947" y="952"/>
                                        </a:lnTo>
                                        <a:lnTo>
                                          <a:pt x="938" y="975"/>
                                        </a:lnTo>
                                        <a:lnTo>
                                          <a:pt x="919" y="943"/>
                                        </a:lnTo>
                                        <a:lnTo>
                                          <a:pt x="903" y="913"/>
                                        </a:lnTo>
                                        <a:lnTo>
                                          <a:pt x="888" y="881"/>
                                        </a:lnTo>
                                        <a:lnTo>
                                          <a:pt x="875" y="849"/>
                                        </a:lnTo>
                                        <a:lnTo>
                                          <a:pt x="863" y="817"/>
                                        </a:lnTo>
                                        <a:lnTo>
                                          <a:pt x="853" y="785"/>
                                        </a:lnTo>
                                        <a:lnTo>
                                          <a:pt x="843" y="752"/>
                                        </a:lnTo>
                                        <a:lnTo>
                                          <a:pt x="836" y="720"/>
                                        </a:lnTo>
                                        <a:lnTo>
                                          <a:pt x="830" y="687"/>
                                        </a:lnTo>
                                        <a:lnTo>
                                          <a:pt x="827" y="654"/>
                                        </a:lnTo>
                                        <a:lnTo>
                                          <a:pt x="823" y="623"/>
                                        </a:lnTo>
                                        <a:lnTo>
                                          <a:pt x="822" y="590"/>
                                        </a:lnTo>
                                        <a:lnTo>
                                          <a:pt x="822" y="557"/>
                                        </a:lnTo>
                                        <a:lnTo>
                                          <a:pt x="823" y="524"/>
                                        </a:lnTo>
                                        <a:lnTo>
                                          <a:pt x="827" y="492"/>
                                        </a:lnTo>
                                        <a:lnTo>
                                          <a:pt x="831" y="460"/>
                                        </a:lnTo>
                                        <a:lnTo>
                                          <a:pt x="836" y="428"/>
                                        </a:lnTo>
                                        <a:lnTo>
                                          <a:pt x="843" y="396"/>
                                        </a:lnTo>
                                        <a:lnTo>
                                          <a:pt x="853" y="365"/>
                                        </a:lnTo>
                                        <a:lnTo>
                                          <a:pt x="862" y="334"/>
                                        </a:lnTo>
                                        <a:lnTo>
                                          <a:pt x="874" y="303"/>
                                        </a:lnTo>
                                        <a:lnTo>
                                          <a:pt x="885" y="273"/>
                                        </a:lnTo>
                                        <a:lnTo>
                                          <a:pt x="899" y="243"/>
                                        </a:lnTo>
                                        <a:lnTo>
                                          <a:pt x="915" y="213"/>
                                        </a:lnTo>
                                        <a:lnTo>
                                          <a:pt x="931" y="185"/>
                                        </a:lnTo>
                                        <a:lnTo>
                                          <a:pt x="948" y="157"/>
                                        </a:lnTo>
                                        <a:lnTo>
                                          <a:pt x="967" y="129"/>
                                        </a:lnTo>
                                        <a:lnTo>
                                          <a:pt x="987" y="102"/>
                                        </a:lnTo>
                                        <a:lnTo>
                                          <a:pt x="1008" y="75"/>
                                        </a:lnTo>
                                        <a:lnTo>
                                          <a:pt x="1030" y="50"/>
                                        </a:lnTo>
                                        <a:lnTo>
                                          <a:pt x="1055" y="25"/>
                                        </a:lnTo>
                                        <a:lnTo>
                                          <a:pt x="1080" y="0"/>
                                        </a:lnTo>
                                        <a:lnTo>
                                          <a:pt x="1044" y="11"/>
                                        </a:lnTo>
                                        <a:lnTo>
                                          <a:pt x="1009" y="20"/>
                                        </a:lnTo>
                                        <a:lnTo>
                                          <a:pt x="975" y="30"/>
                                        </a:lnTo>
                                        <a:lnTo>
                                          <a:pt x="941" y="39"/>
                                        </a:lnTo>
                                        <a:lnTo>
                                          <a:pt x="908" y="47"/>
                                        </a:lnTo>
                                        <a:lnTo>
                                          <a:pt x="875" y="55"/>
                                        </a:lnTo>
                                        <a:lnTo>
                                          <a:pt x="842" y="62"/>
                                        </a:lnTo>
                                        <a:lnTo>
                                          <a:pt x="809" y="69"/>
                                        </a:lnTo>
                                        <a:lnTo>
                                          <a:pt x="767" y="103"/>
                                        </a:lnTo>
                                        <a:lnTo>
                                          <a:pt x="713" y="148"/>
                                        </a:lnTo>
                                        <a:lnTo>
                                          <a:pt x="650" y="200"/>
                                        </a:lnTo>
                                        <a:lnTo>
                                          <a:pt x="580" y="261"/>
                                        </a:lnTo>
                                        <a:lnTo>
                                          <a:pt x="542" y="295"/>
                                        </a:lnTo>
                                        <a:lnTo>
                                          <a:pt x="504" y="330"/>
                                        </a:lnTo>
                                        <a:lnTo>
                                          <a:pt x="465" y="367"/>
                                        </a:lnTo>
                                        <a:lnTo>
                                          <a:pt x="427" y="405"/>
                                        </a:lnTo>
                                        <a:lnTo>
                                          <a:pt x="387" y="446"/>
                                        </a:lnTo>
                                        <a:lnTo>
                                          <a:pt x="348" y="487"/>
                                        </a:lnTo>
                                        <a:lnTo>
                                          <a:pt x="311" y="530"/>
                                        </a:lnTo>
                                        <a:lnTo>
                                          <a:pt x="273" y="575"/>
                                        </a:lnTo>
                                        <a:lnTo>
                                          <a:pt x="237" y="620"/>
                                        </a:lnTo>
                                        <a:lnTo>
                                          <a:pt x="202" y="667"/>
                                        </a:lnTo>
                                        <a:lnTo>
                                          <a:pt x="169" y="714"/>
                                        </a:lnTo>
                                        <a:lnTo>
                                          <a:pt x="138" y="763"/>
                                        </a:lnTo>
                                        <a:lnTo>
                                          <a:pt x="110" y="812"/>
                                        </a:lnTo>
                                        <a:lnTo>
                                          <a:pt x="84" y="862"/>
                                        </a:lnTo>
                                        <a:lnTo>
                                          <a:pt x="60" y="913"/>
                                        </a:lnTo>
                                        <a:lnTo>
                                          <a:pt x="41" y="964"/>
                                        </a:lnTo>
                                        <a:lnTo>
                                          <a:pt x="24" y="1016"/>
                                        </a:lnTo>
                                        <a:lnTo>
                                          <a:pt x="12" y="1068"/>
                                        </a:lnTo>
                                        <a:lnTo>
                                          <a:pt x="4" y="1121"/>
                                        </a:lnTo>
                                        <a:lnTo>
                                          <a:pt x="0" y="1173"/>
                                        </a:lnTo>
                                        <a:lnTo>
                                          <a:pt x="1" y="1226"/>
                                        </a:lnTo>
                                        <a:lnTo>
                                          <a:pt x="7" y="1279"/>
                                        </a:lnTo>
                                        <a:lnTo>
                                          <a:pt x="18" y="1331"/>
                                        </a:lnTo>
                                        <a:lnTo>
                                          <a:pt x="35" y="1384"/>
                                        </a:lnTo>
                                        <a:lnTo>
                                          <a:pt x="56" y="1435"/>
                                        </a:lnTo>
                                        <a:lnTo>
                                          <a:pt x="78" y="1487"/>
                                        </a:lnTo>
                                        <a:lnTo>
                                          <a:pt x="103" y="1536"/>
                                        </a:lnTo>
                                        <a:lnTo>
                                          <a:pt x="128" y="1584"/>
                                        </a:lnTo>
                                        <a:lnTo>
                                          <a:pt x="156" y="1631"/>
                                        </a:lnTo>
                                        <a:lnTo>
                                          <a:pt x="186" y="1676"/>
                                        </a:lnTo>
                                        <a:lnTo>
                                          <a:pt x="216" y="1721"/>
                                        </a:lnTo>
                                        <a:lnTo>
                                          <a:pt x="248" y="1764"/>
                                        </a:lnTo>
                                        <a:lnTo>
                                          <a:pt x="279" y="1806"/>
                                        </a:lnTo>
                                        <a:lnTo>
                                          <a:pt x="312" y="1847"/>
                                        </a:lnTo>
                                        <a:lnTo>
                                          <a:pt x="346" y="1886"/>
                                        </a:lnTo>
                                        <a:lnTo>
                                          <a:pt x="381" y="1924"/>
                                        </a:lnTo>
                                        <a:lnTo>
                                          <a:pt x="415" y="1960"/>
                                        </a:lnTo>
                                        <a:lnTo>
                                          <a:pt x="450" y="1996"/>
                                        </a:lnTo>
                                        <a:lnTo>
                                          <a:pt x="485" y="2029"/>
                                        </a:lnTo>
                                        <a:lnTo>
                                          <a:pt x="519" y="2062"/>
                                        </a:lnTo>
                                        <a:lnTo>
                                          <a:pt x="554" y="2094"/>
                                        </a:lnTo>
                                        <a:lnTo>
                                          <a:pt x="588" y="2123"/>
                                        </a:lnTo>
                                        <a:lnTo>
                                          <a:pt x="621" y="2151"/>
                                        </a:lnTo>
                                        <a:lnTo>
                                          <a:pt x="654" y="2179"/>
                                        </a:lnTo>
                                        <a:lnTo>
                                          <a:pt x="717" y="2228"/>
                                        </a:lnTo>
                                        <a:lnTo>
                                          <a:pt x="775" y="2273"/>
                                        </a:lnTo>
                                        <a:lnTo>
                                          <a:pt x="827" y="2310"/>
                                        </a:lnTo>
                                        <a:lnTo>
                                          <a:pt x="872" y="2342"/>
                                        </a:lnTo>
                                        <a:lnTo>
                                          <a:pt x="910" y="2369"/>
                                        </a:lnTo>
                                        <a:lnTo>
                                          <a:pt x="938" y="2387"/>
                                        </a:lnTo>
                                        <a:lnTo>
                                          <a:pt x="953" y="2364"/>
                                        </a:lnTo>
                                        <a:lnTo>
                                          <a:pt x="970" y="2339"/>
                                        </a:lnTo>
                                        <a:lnTo>
                                          <a:pt x="987" y="2317"/>
                                        </a:lnTo>
                                        <a:lnTo>
                                          <a:pt x="1005" y="2294"/>
                                        </a:lnTo>
                                        <a:lnTo>
                                          <a:pt x="1023" y="2272"/>
                                        </a:lnTo>
                                        <a:lnTo>
                                          <a:pt x="1042" y="2251"/>
                                        </a:lnTo>
                                        <a:lnTo>
                                          <a:pt x="1061" y="2229"/>
                                        </a:lnTo>
                                        <a:lnTo>
                                          <a:pt x="1080" y="2210"/>
                                        </a:lnTo>
                                        <a:lnTo>
                                          <a:pt x="1099" y="2190"/>
                                        </a:lnTo>
                                        <a:lnTo>
                                          <a:pt x="1118" y="2172"/>
                                        </a:lnTo>
                                        <a:lnTo>
                                          <a:pt x="1137" y="2155"/>
                                        </a:lnTo>
                                        <a:lnTo>
                                          <a:pt x="1156" y="2138"/>
                                        </a:lnTo>
                                        <a:lnTo>
                                          <a:pt x="1174" y="2123"/>
                                        </a:lnTo>
                                        <a:lnTo>
                                          <a:pt x="1192" y="2110"/>
                                        </a:lnTo>
                                        <a:lnTo>
                                          <a:pt x="1209" y="2097"/>
                                        </a:lnTo>
                                        <a:lnTo>
                                          <a:pt x="1226" y="2087"/>
                                        </a:lnTo>
                                        <a:lnTo>
                                          <a:pt x="1236" y="2080"/>
                                        </a:lnTo>
                                        <a:lnTo>
                                          <a:pt x="1246" y="2076"/>
                                        </a:lnTo>
                                        <a:lnTo>
                                          <a:pt x="1255" y="2073"/>
                                        </a:lnTo>
                                        <a:lnTo>
                                          <a:pt x="1263" y="2070"/>
                                        </a:lnTo>
                                        <a:lnTo>
                                          <a:pt x="1270" y="2069"/>
                                        </a:lnTo>
                                        <a:lnTo>
                                          <a:pt x="1277" y="2069"/>
                                        </a:lnTo>
                                        <a:lnTo>
                                          <a:pt x="1284" y="2070"/>
                                        </a:lnTo>
                                        <a:lnTo>
                                          <a:pt x="1290" y="2073"/>
                                        </a:lnTo>
                                        <a:lnTo>
                                          <a:pt x="1296" y="2075"/>
                                        </a:lnTo>
                                        <a:lnTo>
                                          <a:pt x="1301" y="2080"/>
                                        </a:lnTo>
                                        <a:lnTo>
                                          <a:pt x="1304" y="2083"/>
                                        </a:lnTo>
                                        <a:lnTo>
                                          <a:pt x="1309" y="2088"/>
                                        </a:lnTo>
                                        <a:lnTo>
                                          <a:pt x="1315" y="2100"/>
                                        </a:lnTo>
                                        <a:lnTo>
                                          <a:pt x="1321" y="2113"/>
                                        </a:lnTo>
                                        <a:lnTo>
                                          <a:pt x="1324" y="2127"/>
                                        </a:lnTo>
                                        <a:lnTo>
                                          <a:pt x="1326" y="2139"/>
                                        </a:lnTo>
                                        <a:lnTo>
                                          <a:pt x="1328" y="2153"/>
                                        </a:lnTo>
                                        <a:lnTo>
                                          <a:pt x="1329" y="2165"/>
                                        </a:lnTo>
                                        <a:lnTo>
                                          <a:pt x="1329" y="2185"/>
                                        </a:lnTo>
                                        <a:lnTo>
                                          <a:pt x="1329" y="2192"/>
                                        </a:lnTo>
                                        <a:lnTo>
                                          <a:pt x="1328" y="2166"/>
                                        </a:lnTo>
                                        <a:lnTo>
                                          <a:pt x="1322" y="2146"/>
                                        </a:lnTo>
                                        <a:lnTo>
                                          <a:pt x="1314" y="2132"/>
                                        </a:lnTo>
                                        <a:lnTo>
                                          <a:pt x="1303" y="2123"/>
                                        </a:lnTo>
                                        <a:lnTo>
                                          <a:pt x="1289" y="2120"/>
                                        </a:lnTo>
                                        <a:lnTo>
                                          <a:pt x="1273" y="2121"/>
                                        </a:lnTo>
                                        <a:lnTo>
                                          <a:pt x="1255" y="2127"/>
                                        </a:lnTo>
                                        <a:lnTo>
                                          <a:pt x="1235" y="2137"/>
                                        </a:lnTo>
                                        <a:lnTo>
                                          <a:pt x="1213" y="2150"/>
                                        </a:lnTo>
                                        <a:lnTo>
                                          <a:pt x="1191" y="2167"/>
                                        </a:lnTo>
                                        <a:lnTo>
                                          <a:pt x="1166" y="2189"/>
                                        </a:lnTo>
                                        <a:lnTo>
                                          <a:pt x="1143" y="2213"/>
                                        </a:lnTo>
                                        <a:lnTo>
                                          <a:pt x="1118" y="2239"/>
                                        </a:lnTo>
                                        <a:lnTo>
                                          <a:pt x="1092" y="2268"/>
                                        </a:lnTo>
                                        <a:lnTo>
                                          <a:pt x="1068" y="2300"/>
                                        </a:lnTo>
                                        <a:lnTo>
                                          <a:pt x="1044" y="2332"/>
                                        </a:lnTo>
                                        <a:lnTo>
                                          <a:pt x="1021" y="2367"/>
                                        </a:lnTo>
                                        <a:lnTo>
                                          <a:pt x="999" y="2404"/>
                                        </a:lnTo>
                                        <a:lnTo>
                                          <a:pt x="978" y="2440"/>
                                        </a:lnTo>
                                        <a:lnTo>
                                          <a:pt x="959" y="2477"/>
                                        </a:lnTo>
                                        <a:lnTo>
                                          <a:pt x="943" y="2515"/>
                                        </a:lnTo>
                                        <a:lnTo>
                                          <a:pt x="927" y="2553"/>
                                        </a:lnTo>
                                        <a:lnTo>
                                          <a:pt x="915" y="2591"/>
                                        </a:lnTo>
                                        <a:lnTo>
                                          <a:pt x="905" y="2628"/>
                                        </a:lnTo>
                                        <a:lnTo>
                                          <a:pt x="899" y="2665"/>
                                        </a:lnTo>
                                        <a:lnTo>
                                          <a:pt x="896" y="2700"/>
                                        </a:lnTo>
                                        <a:lnTo>
                                          <a:pt x="897" y="2734"/>
                                        </a:lnTo>
                                        <a:lnTo>
                                          <a:pt x="902" y="2765"/>
                                        </a:lnTo>
                                        <a:lnTo>
                                          <a:pt x="911" y="2796"/>
                                        </a:lnTo>
                                        <a:lnTo>
                                          <a:pt x="924" y="2822"/>
                                        </a:lnTo>
                                        <a:lnTo>
                                          <a:pt x="943" y="2848"/>
                                        </a:lnTo>
                                        <a:lnTo>
                                          <a:pt x="966" y="2870"/>
                                        </a:lnTo>
                                        <a:lnTo>
                                          <a:pt x="980" y="2842"/>
                                        </a:lnTo>
                                        <a:lnTo>
                                          <a:pt x="992" y="2811"/>
                                        </a:lnTo>
                                        <a:lnTo>
                                          <a:pt x="998" y="2796"/>
                                        </a:lnTo>
                                        <a:lnTo>
                                          <a:pt x="1002" y="2778"/>
                                        </a:lnTo>
                                        <a:lnTo>
                                          <a:pt x="1007" y="2760"/>
                                        </a:lnTo>
                                        <a:lnTo>
                                          <a:pt x="1012" y="2743"/>
                                        </a:lnTo>
                                        <a:lnTo>
                                          <a:pt x="1019" y="2704"/>
                                        </a:lnTo>
                                        <a:lnTo>
                                          <a:pt x="1023" y="2662"/>
                                        </a:lnTo>
                                        <a:lnTo>
                                          <a:pt x="1027" y="2617"/>
                                        </a:lnTo>
                                        <a:lnTo>
                                          <a:pt x="1028" y="2567"/>
                                        </a:lnTo>
                                        <a:lnTo>
                                          <a:pt x="1030" y="2587"/>
                                        </a:lnTo>
                                        <a:lnTo>
                                          <a:pt x="1034" y="2639"/>
                                        </a:lnTo>
                                        <a:lnTo>
                                          <a:pt x="1034" y="2674"/>
                                        </a:lnTo>
                                        <a:lnTo>
                                          <a:pt x="1032" y="2714"/>
                                        </a:lnTo>
                                        <a:lnTo>
                                          <a:pt x="1030" y="2735"/>
                                        </a:lnTo>
                                        <a:lnTo>
                                          <a:pt x="1028" y="2756"/>
                                        </a:lnTo>
                                        <a:lnTo>
                                          <a:pt x="1025" y="2778"/>
                                        </a:lnTo>
                                        <a:lnTo>
                                          <a:pt x="1020" y="2801"/>
                                        </a:lnTo>
                                        <a:lnTo>
                                          <a:pt x="1015" y="2824"/>
                                        </a:lnTo>
                                        <a:lnTo>
                                          <a:pt x="1008" y="2847"/>
                                        </a:lnTo>
                                        <a:lnTo>
                                          <a:pt x="1001" y="2869"/>
                                        </a:lnTo>
                                        <a:lnTo>
                                          <a:pt x="992" y="2893"/>
                                        </a:lnTo>
                                        <a:lnTo>
                                          <a:pt x="981" y="2915"/>
                                        </a:lnTo>
                                        <a:lnTo>
                                          <a:pt x="971" y="2936"/>
                                        </a:lnTo>
                                        <a:lnTo>
                                          <a:pt x="957" y="2958"/>
                                        </a:lnTo>
                                        <a:lnTo>
                                          <a:pt x="943" y="2978"/>
                                        </a:lnTo>
                                        <a:lnTo>
                                          <a:pt x="925" y="2997"/>
                                        </a:lnTo>
                                        <a:lnTo>
                                          <a:pt x="908" y="3015"/>
                                        </a:lnTo>
                                        <a:lnTo>
                                          <a:pt x="886" y="3032"/>
                                        </a:lnTo>
                                        <a:lnTo>
                                          <a:pt x="864" y="3048"/>
                                        </a:lnTo>
                                        <a:lnTo>
                                          <a:pt x="840" y="3062"/>
                                        </a:lnTo>
                                        <a:lnTo>
                                          <a:pt x="814" y="3074"/>
                                        </a:lnTo>
                                        <a:lnTo>
                                          <a:pt x="785" y="3084"/>
                                        </a:lnTo>
                                        <a:lnTo>
                                          <a:pt x="754" y="3093"/>
                                        </a:lnTo>
                                        <a:lnTo>
                                          <a:pt x="788" y="3066"/>
                                        </a:lnTo>
                                        <a:lnTo>
                                          <a:pt x="821" y="3039"/>
                                        </a:lnTo>
                                        <a:lnTo>
                                          <a:pt x="853" y="3012"/>
                                        </a:lnTo>
                                        <a:lnTo>
                                          <a:pt x="882" y="2983"/>
                                        </a:lnTo>
                                        <a:lnTo>
                                          <a:pt x="884" y="2973"/>
                                        </a:lnTo>
                                        <a:lnTo>
                                          <a:pt x="884" y="2963"/>
                                        </a:lnTo>
                                        <a:lnTo>
                                          <a:pt x="884" y="2958"/>
                                        </a:lnTo>
                                        <a:lnTo>
                                          <a:pt x="882" y="2953"/>
                                        </a:lnTo>
                                        <a:lnTo>
                                          <a:pt x="879" y="2949"/>
                                        </a:lnTo>
                                        <a:lnTo>
                                          <a:pt x="875" y="2945"/>
                                        </a:lnTo>
                                        <a:lnTo>
                                          <a:pt x="869" y="2942"/>
                                        </a:lnTo>
                                        <a:lnTo>
                                          <a:pt x="862" y="2939"/>
                                        </a:lnTo>
                                        <a:lnTo>
                                          <a:pt x="853" y="2937"/>
                                        </a:lnTo>
                                        <a:lnTo>
                                          <a:pt x="842" y="2937"/>
                                        </a:lnTo>
                                        <a:lnTo>
                                          <a:pt x="829" y="2937"/>
                                        </a:lnTo>
                                        <a:lnTo>
                                          <a:pt x="815" y="2939"/>
                                        </a:lnTo>
                                        <a:lnTo>
                                          <a:pt x="798" y="2942"/>
                                        </a:lnTo>
                                        <a:lnTo>
                                          <a:pt x="778" y="2948"/>
                                        </a:lnTo>
                                        <a:lnTo>
                                          <a:pt x="764" y="2951"/>
                                        </a:lnTo>
                                        <a:lnTo>
                                          <a:pt x="752" y="2956"/>
                                        </a:lnTo>
                                        <a:lnTo>
                                          <a:pt x="740" y="2962"/>
                                        </a:lnTo>
                                        <a:lnTo>
                                          <a:pt x="731" y="2969"/>
                                        </a:lnTo>
                                        <a:lnTo>
                                          <a:pt x="721" y="2976"/>
                                        </a:lnTo>
                                        <a:lnTo>
                                          <a:pt x="714" y="2984"/>
                                        </a:lnTo>
                                        <a:lnTo>
                                          <a:pt x="709" y="2992"/>
                                        </a:lnTo>
                                        <a:lnTo>
                                          <a:pt x="703" y="3000"/>
                                        </a:lnTo>
                                        <a:lnTo>
                                          <a:pt x="698" y="3010"/>
                                        </a:lnTo>
                                        <a:lnTo>
                                          <a:pt x="696" y="3020"/>
                                        </a:lnTo>
                                        <a:lnTo>
                                          <a:pt x="692" y="3029"/>
                                        </a:lnTo>
                                        <a:lnTo>
                                          <a:pt x="691" y="3040"/>
                                        </a:lnTo>
                                        <a:lnTo>
                                          <a:pt x="691" y="3052"/>
                                        </a:lnTo>
                                        <a:lnTo>
                                          <a:pt x="691" y="3062"/>
                                        </a:lnTo>
                                        <a:lnTo>
                                          <a:pt x="692" y="3074"/>
                                        </a:lnTo>
                                        <a:lnTo>
                                          <a:pt x="693" y="3084"/>
                                        </a:lnTo>
                                        <a:lnTo>
                                          <a:pt x="698" y="3108"/>
                                        </a:lnTo>
                                        <a:lnTo>
                                          <a:pt x="706" y="3130"/>
                                        </a:lnTo>
                                        <a:lnTo>
                                          <a:pt x="716" y="3152"/>
                                        </a:lnTo>
                                        <a:lnTo>
                                          <a:pt x="727" y="3174"/>
                                        </a:lnTo>
                                        <a:lnTo>
                                          <a:pt x="740" y="3194"/>
                                        </a:lnTo>
                                        <a:lnTo>
                                          <a:pt x="754" y="3213"/>
                                        </a:lnTo>
                                        <a:lnTo>
                                          <a:pt x="769" y="3231"/>
                                        </a:lnTo>
                                        <a:lnTo>
                                          <a:pt x="785" y="3245"/>
                                        </a:lnTo>
                                        <a:lnTo>
                                          <a:pt x="792" y="3252"/>
                                        </a:lnTo>
                                        <a:lnTo>
                                          <a:pt x="800" y="3257"/>
                                        </a:lnTo>
                                        <a:lnTo>
                                          <a:pt x="809" y="3263"/>
                                        </a:lnTo>
                                        <a:lnTo>
                                          <a:pt x="819" y="3268"/>
                                        </a:lnTo>
                                        <a:lnTo>
                                          <a:pt x="828" y="3271"/>
                                        </a:lnTo>
                                        <a:lnTo>
                                          <a:pt x="838" y="3276"/>
                                        </a:lnTo>
                                        <a:lnTo>
                                          <a:pt x="849" y="3278"/>
                                        </a:lnTo>
                                        <a:lnTo>
                                          <a:pt x="860" y="3281"/>
                                        </a:lnTo>
                                        <a:lnTo>
                                          <a:pt x="871" y="3283"/>
                                        </a:lnTo>
                                        <a:lnTo>
                                          <a:pt x="883" y="3284"/>
                                        </a:lnTo>
                                        <a:lnTo>
                                          <a:pt x="895" y="3284"/>
                                        </a:lnTo>
                                        <a:lnTo>
                                          <a:pt x="908" y="3284"/>
                                        </a:lnTo>
                                        <a:lnTo>
                                          <a:pt x="920" y="3282"/>
                                        </a:lnTo>
                                        <a:lnTo>
                                          <a:pt x="933" y="3281"/>
                                        </a:lnTo>
                                        <a:lnTo>
                                          <a:pt x="947" y="3277"/>
                                        </a:lnTo>
                                        <a:lnTo>
                                          <a:pt x="961" y="3274"/>
                                        </a:lnTo>
                                        <a:lnTo>
                                          <a:pt x="975" y="3269"/>
                                        </a:lnTo>
                                        <a:lnTo>
                                          <a:pt x="989" y="3263"/>
                                        </a:lnTo>
                                        <a:lnTo>
                                          <a:pt x="1003" y="3256"/>
                                        </a:lnTo>
                                        <a:lnTo>
                                          <a:pt x="1019" y="3249"/>
                                        </a:lnTo>
                                        <a:lnTo>
                                          <a:pt x="1034" y="3240"/>
                                        </a:lnTo>
                                        <a:lnTo>
                                          <a:pt x="1049" y="3231"/>
                                        </a:lnTo>
                                        <a:lnTo>
                                          <a:pt x="1065" y="3220"/>
                                        </a:lnTo>
                                        <a:lnTo>
                                          <a:pt x="1081" y="3208"/>
                                        </a:lnTo>
                                        <a:lnTo>
                                          <a:pt x="1097" y="3194"/>
                                        </a:lnTo>
                                        <a:lnTo>
                                          <a:pt x="1113" y="3180"/>
                                        </a:lnTo>
                                        <a:lnTo>
                                          <a:pt x="1130" y="3165"/>
                                        </a:lnTo>
                                        <a:lnTo>
                                          <a:pt x="1146" y="3149"/>
                                        </a:lnTo>
                                        <a:lnTo>
                                          <a:pt x="1163" y="3130"/>
                                        </a:lnTo>
                                        <a:lnTo>
                                          <a:pt x="1180" y="3111"/>
                                        </a:lnTo>
                                        <a:lnTo>
                                          <a:pt x="1197" y="3090"/>
                                        </a:lnTo>
                                        <a:lnTo>
                                          <a:pt x="1214" y="3069"/>
                                        </a:lnTo>
                                        <a:lnTo>
                                          <a:pt x="1230" y="3047"/>
                                        </a:lnTo>
                                        <a:lnTo>
                                          <a:pt x="1246" y="3026"/>
                                        </a:lnTo>
                                        <a:lnTo>
                                          <a:pt x="1259" y="3005"/>
                                        </a:lnTo>
                                        <a:lnTo>
                                          <a:pt x="1271" y="2986"/>
                                        </a:lnTo>
                                        <a:lnTo>
                                          <a:pt x="1283" y="2966"/>
                                        </a:lnTo>
                                        <a:lnTo>
                                          <a:pt x="1292" y="2949"/>
                                        </a:lnTo>
                                        <a:lnTo>
                                          <a:pt x="1302" y="2931"/>
                                        </a:lnTo>
                                        <a:lnTo>
                                          <a:pt x="1310" y="2915"/>
                                        </a:lnTo>
                                        <a:lnTo>
                                          <a:pt x="1317" y="2898"/>
                                        </a:lnTo>
                                        <a:lnTo>
                                          <a:pt x="1323" y="2883"/>
                                        </a:lnTo>
                                        <a:lnTo>
                                          <a:pt x="1329" y="2869"/>
                                        </a:lnTo>
                                        <a:lnTo>
                                          <a:pt x="1333" y="2855"/>
                                        </a:lnTo>
                                        <a:lnTo>
                                          <a:pt x="1339" y="2828"/>
                                        </a:lnTo>
                                        <a:lnTo>
                                          <a:pt x="1344" y="2804"/>
                                        </a:lnTo>
                                        <a:lnTo>
                                          <a:pt x="1345" y="2780"/>
                                        </a:lnTo>
                                        <a:lnTo>
                                          <a:pt x="1346" y="2759"/>
                                        </a:lnTo>
                                        <a:lnTo>
                                          <a:pt x="1344" y="2738"/>
                                        </a:lnTo>
                                        <a:lnTo>
                                          <a:pt x="1342" y="2719"/>
                                        </a:lnTo>
                                        <a:lnTo>
                                          <a:pt x="1337" y="2683"/>
                                        </a:lnTo>
                                        <a:lnTo>
                                          <a:pt x="1332" y="2649"/>
                                        </a:lnTo>
                                        <a:lnTo>
                                          <a:pt x="1338" y="2661"/>
                                        </a:lnTo>
                                        <a:lnTo>
                                          <a:pt x="1350" y="2696"/>
                                        </a:lnTo>
                                        <a:lnTo>
                                          <a:pt x="1357" y="2721"/>
                                        </a:lnTo>
                                        <a:lnTo>
                                          <a:pt x="1361" y="2750"/>
                                        </a:lnTo>
                                        <a:lnTo>
                                          <a:pt x="1364" y="2765"/>
                                        </a:lnTo>
                                        <a:lnTo>
                                          <a:pt x="1365" y="2783"/>
                                        </a:lnTo>
                                        <a:lnTo>
                                          <a:pt x="1366" y="2800"/>
                                        </a:lnTo>
                                        <a:lnTo>
                                          <a:pt x="1366" y="2820"/>
                                        </a:lnTo>
                                        <a:lnTo>
                                          <a:pt x="1365" y="2840"/>
                                        </a:lnTo>
                                        <a:lnTo>
                                          <a:pt x="1364" y="2860"/>
                                        </a:lnTo>
                                        <a:lnTo>
                                          <a:pt x="1360" y="2881"/>
                                        </a:lnTo>
                                        <a:lnTo>
                                          <a:pt x="1356" y="2903"/>
                                        </a:lnTo>
                                        <a:lnTo>
                                          <a:pt x="1350" y="2926"/>
                                        </a:lnTo>
                                        <a:lnTo>
                                          <a:pt x="1343" y="2950"/>
                                        </a:lnTo>
                                        <a:lnTo>
                                          <a:pt x="1335" y="2973"/>
                                        </a:lnTo>
                                        <a:lnTo>
                                          <a:pt x="1324" y="2998"/>
                                        </a:lnTo>
                                        <a:lnTo>
                                          <a:pt x="1311" y="3022"/>
                                        </a:lnTo>
                                        <a:lnTo>
                                          <a:pt x="1297" y="3048"/>
                                        </a:lnTo>
                                        <a:lnTo>
                                          <a:pt x="1281" y="3074"/>
                                        </a:lnTo>
                                        <a:lnTo>
                                          <a:pt x="1263" y="3100"/>
                                        </a:lnTo>
                                        <a:lnTo>
                                          <a:pt x="1242" y="3126"/>
                                        </a:lnTo>
                                        <a:lnTo>
                                          <a:pt x="1220" y="3152"/>
                                        </a:lnTo>
                                        <a:lnTo>
                                          <a:pt x="1194" y="3179"/>
                                        </a:lnTo>
                                        <a:lnTo>
                                          <a:pt x="1166" y="3206"/>
                                        </a:lnTo>
                                        <a:lnTo>
                                          <a:pt x="1199" y="3220"/>
                                        </a:lnTo>
                                        <a:lnTo>
                                          <a:pt x="1230" y="3231"/>
                                        </a:lnTo>
                                        <a:lnTo>
                                          <a:pt x="1262" y="3236"/>
                                        </a:lnTo>
                                        <a:lnTo>
                                          <a:pt x="1291" y="3240"/>
                                        </a:lnTo>
                                        <a:lnTo>
                                          <a:pt x="1319" y="3240"/>
                                        </a:lnTo>
                                        <a:lnTo>
                                          <a:pt x="1346" y="3238"/>
                                        </a:lnTo>
                                        <a:lnTo>
                                          <a:pt x="1372" y="3232"/>
                                        </a:lnTo>
                                        <a:lnTo>
                                          <a:pt x="1397" y="3222"/>
                                        </a:lnTo>
                                        <a:lnTo>
                                          <a:pt x="1420" y="3212"/>
                                        </a:lnTo>
                                        <a:lnTo>
                                          <a:pt x="1442" y="3198"/>
                                        </a:lnTo>
                                        <a:lnTo>
                                          <a:pt x="1464" y="3183"/>
                                        </a:lnTo>
                                        <a:lnTo>
                                          <a:pt x="1484" y="3165"/>
                                        </a:lnTo>
                                        <a:lnTo>
                                          <a:pt x="1503" y="3145"/>
                                        </a:lnTo>
                                        <a:lnTo>
                                          <a:pt x="1521" y="3124"/>
                                        </a:lnTo>
                                        <a:lnTo>
                                          <a:pt x="1538" y="3102"/>
                                        </a:lnTo>
                                        <a:lnTo>
                                          <a:pt x="1553" y="3079"/>
                                        </a:lnTo>
                                        <a:lnTo>
                                          <a:pt x="1567" y="3053"/>
                                        </a:lnTo>
                                        <a:lnTo>
                                          <a:pt x="1581" y="3027"/>
                                        </a:lnTo>
                                        <a:lnTo>
                                          <a:pt x="1594" y="3000"/>
                                        </a:lnTo>
                                        <a:lnTo>
                                          <a:pt x="1605" y="2973"/>
                                        </a:lnTo>
                                        <a:lnTo>
                                          <a:pt x="1615" y="2945"/>
                                        </a:lnTo>
                                        <a:lnTo>
                                          <a:pt x="1625" y="2917"/>
                                        </a:lnTo>
                                        <a:lnTo>
                                          <a:pt x="1633" y="2889"/>
                                        </a:lnTo>
                                        <a:lnTo>
                                          <a:pt x="1640" y="2861"/>
                                        </a:lnTo>
                                        <a:lnTo>
                                          <a:pt x="1646" y="2833"/>
                                        </a:lnTo>
                                        <a:lnTo>
                                          <a:pt x="1652" y="2806"/>
                                        </a:lnTo>
                                        <a:lnTo>
                                          <a:pt x="1655" y="2779"/>
                                        </a:lnTo>
                                        <a:lnTo>
                                          <a:pt x="1659" y="2752"/>
                                        </a:lnTo>
                                        <a:lnTo>
                                          <a:pt x="1661" y="2728"/>
                                        </a:lnTo>
                                        <a:lnTo>
                                          <a:pt x="1661" y="2703"/>
                                        </a:lnTo>
                                        <a:lnTo>
                                          <a:pt x="1662" y="2681"/>
                                        </a:lnTo>
                                        <a:lnTo>
                                          <a:pt x="1661" y="2660"/>
                                        </a:lnTo>
                                        <a:lnTo>
                                          <a:pt x="1666" y="2680"/>
                                        </a:lnTo>
                                        <a:lnTo>
                                          <a:pt x="1670" y="2700"/>
                                        </a:lnTo>
                                        <a:lnTo>
                                          <a:pt x="1674" y="2721"/>
                                        </a:lnTo>
                                        <a:lnTo>
                                          <a:pt x="1676" y="2742"/>
                                        </a:lnTo>
                                        <a:lnTo>
                                          <a:pt x="1677" y="2763"/>
                                        </a:lnTo>
                                        <a:lnTo>
                                          <a:pt x="1679" y="2783"/>
                                        </a:lnTo>
                                        <a:lnTo>
                                          <a:pt x="1679" y="2804"/>
                                        </a:lnTo>
                                        <a:lnTo>
                                          <a:pt x="1677" y="2825"/>
                                        </a:lnTo>
                                        <a:lnTo>
                                          <a:pt x="1676" y="2846"/>
                                        </a:lnTo>
                                        <a:lnTo>
                                          <a:pt x="1674" y="2867"/>
                                        </a:lnTo>
                                        <a:lnTo>
                                          <a:pt x="1670" y="2888"/>
                                        </a:lnTo>
                                        <a:lnTo>
                                          <a:pt x="1666" y="2909"/>
                                        </a:lnTo>
                                        <a:lnTo>
                                          <a:pt x="1661" y="2930"/>
                                        </a:lnTo>
                                        <a:lnTo>
                                          <a:pt x="1655" y="2951"/>
                                        </a:lnTo>
                                        <a:lnTo>
                                          <a:pt x="1649" y="2971"/>
                                        </a:lnTo>
                                        <a:lnTo>
                                          <a:pt x="1642" y="2991"/>
                                        </a:lnTo>
                                        <a:lnTo>
                                          <a:pt x="1634" y="3011"/>
                                        </a:lnTo>
                                        <a:lnTo>
                                          <a:pt x="1626" y="3031"/>
                                        </a:lnTo>
                                        <a:lnTo>
                                          <a:pt x="1615" y="3050"/>
                                        </a:lnTo>
                                        <a:lnTo>
                                          <a:pt x="1606" y="3069"/>
                                        </a:lnTo>
                                        <a:lnTo>
                                          <a:pt x="1595" y="3088"/>
                                        </a:lnTo>
                                        <a:lnTo>
                                          <a:pt x="1584" y="3105"/>
                                        </a:lnTo>
                                        <a:lnTo>
                                          <a:pt x="1571" y="3123"/>
                                        </a:lnTo>
                                        <a:lnTo>
                                          <a:pt x="1558" y="3141"/>
                                        </a:lnTo>
                                        <a:lnTo>
                                          <a:pt x="1544" y="3158"/>
                                        </a:lnTo>
                                        <a:lnTo>
                                          <a:pt x="1530" y="3173"/>
                                        </a:lnTo>
                                        <a:lnTo>
                                          <a:pt x="1515" y="3190"/>
                                        </a:lnTo>
                                        <a:lnTo>
                                          <a:pt x="1500" y="3205"/>
                                        </a:lnTo>
                                        <a:lnTo>
                                          <a:pt x="1483" y="3219"/>
                                        </a:lnTo>
                                        <a:lnTo>
                                          <a:pt x="1466" y="3233"/>
                                        </a:lnTo>
                                        <a:lnTo>
                                          <a:pt x="1448" y="3246"/>
                                        </a:lnTo>
                                        <a:lnTo>
                                          <a:pt x="1431" y="3257"/>
                                        </a:lnTo>
                                        <a:lnTo>
                                          <a:pt x="1447" y="3264"/>
                                        </a:lnTo>
                                        <a:lnTo>
                                          <a:pt x="1463" y="3269"/>
                                        </a:lnTo>
                                        <a:lnTo>
                                          <a:pt x="1480" y="3274"/>
                                        </a:lnTo>
                                        <a:lnTo>
                                          <a:pt x="1497" y="3276"/>
                                        </a:lnTo>
                                        <a:lnTo>
                                          <a:pt x="1514" y="3278"/>
                                        </a:lnTo>
                                        <a:lnTo>
                                          <a:pt x="1531" y="3280"/>
                                        </a:lnTo>
                                        <a:lnTo>
                                          <a:pt x="1549" y="3280"/>
                                        </a:lnTo>
                                        <a:lnTo>
                                          <a:pt x="1565" y="3277"/>
                                        </a:lnTo>
                                        <a:lnTo>
                                          <a:pt x="1583" y="3275"/>
                                        </a:lnTo>
                                        <a:lnTo>
                                          <a:pt x="1600" y="3271"/>
                                        </a:lnTo>
                                        <a:lnTo>
                                          <a:pt x="1618" y="3268"/>
                                        </a:lnTo>
                                        <a:lnTo>
                                          <a:pt x="1635" y="3262"/>
                                        </a:lnTo>
                                        <a:lnTo>
                                          <a:pt x="1653" y="3255"/>
                                        </a:lnTo>
                                        <a:lnTo>
                                          <a:pt x="1670" y="3247"/>
                                        </a:lnTo>
                                        <a:lnTo>
                                          <a:pt x="1688" y="3238"/>
                                        </a:lnTo>
                                        <a:lnTo>
                                          <a:pt x="1705" y="3227"/>
                                        </a:lnTo>
                                        <a:lnTo>
                                          <a:pt x="1723" y="3217"/>
                                        </a:lnTo>
                                        <a:lnTo>
                                          <a:pt x="1741" y="3204"/>
                                        </a:lnTo>
                                        <a:lnTo>
                                          <a:pt x="1757" y="3190"/>
                                        </a:lnTo>
                                        <a:lnTo>
                                          <a:pt x="1774" y="3174"/>
                                        </a:lnTo>
                                        <a:lnTo>
                                          <a:pt x="1791" y="3159"/>
                                        </a:lnTo>
                                        <a:lnTo>
                                          <a:pt x="1808" y="3142"/>
                                        </a:lnTo>
                                        <a:lnTo>
                                          <a:pt x="1825" y="3123"/>
                                        </a:lnTo>
                                        <a:lnTo>
                                          <a:pt x="1841" y="3103"/>
                                        </a:lnTo>
                                        <a:lnTo>
                                          <a:pt x="1856" y="3082"/>
                                        </a:lnTo>
                                        <a:lnTo>
                                          <a:pt x="1873" y="3060"/>
                                        </a:lnTo>
                                        <a:lnTo>
                                          <a:pt x="1888" y="3036"/>
                                        </a:lnTo>
                                        <a:lnTo>
                                          <a:pt x="1903" y="3012"/>
                                        </a:lnTo>
                                        <a:lnTo>
                                          <a:pt x="1918" y="2986"/>
                                        </a:lnTo>
                                        <a:lnTo>
                                          <a:pt x="1934" y="2959"/>
                                        </a:lnTo>
                                        <a:lnTo>
                                          <a:pt x="1948" y="2930"/>
                                        </a:lnTo>
                                        <a:lnTo>
                                          <a:pt x="1962" y="2901"/>
                                        </a:lnTo>
                                        <a:lnTo>
                                          <a:pt x="1943" y="2861"/>
                                        </a:lnTo>
                                        <a:lnTo>
                                          <a:pt x="1924" y="2826"/>
                                        </a:lnTo>
                                        <a:lnTo>
                                          <a:pt x="1907" y="2796"/>
                                        </a:lnTo>
                                        <a:lnTo>
                                          <a:pt x="1891" y="2770"/>
                                        </a:lnTo>
                                        <a:lnTo>
                                          <a:pt x="1877" y="2750"/>
                                        </a:lnTo>
                                        <a:lnTo>
                                          <a:pt x="1867" y="2736"/>
                                        </a:lnTo>
                                        <a:lnTo>
                                          <a:pt x="1860" y="2727"/>
                                        </a:lnTo>
                                        <a:lnTo>
                                          <a:pt x="1858" y="2724"/>
                                        </a:lnTo>
                                        <a:lnTo>
                                          <a:pt x="1890" y="2756"/>
                                        </a:lnTo>
                                        <a:lnTo>
                                          <a:pt x="1920" y="2787"/>
                                        </a:lnTo>
                                        <a:lnTo>
                                          <a:pt x="1945" y="2818"/>
                                        </a:lnTo>
                                        <a:lnTo>
                                          <a:pt x="1969" y="2849"/>
                                        </a:lnTo>
                                        <a:lnTo>
                                          <a:pt x="1989" y="2881"/>
                                        </a:lnTo>
                                        <a:lnTo>
                                          <a:pt x="2006" y="2911"/>
                                        </a:lnTo>
                                        <a:lnTo>
                                          <a:pt x="2021" y="2943"/>
                                        </a:lnTo>
                                        <a:lnTo>
                                          <a:pt x="2035" y="2973"/>
                                        </a:lnTo>
                                        <a:lnTo>
                                          <a:pt x="2046" y="3004"/>
                                        </a:lnTo>
                                        <a:lnTo>
                                          <a:pt x="2055" y="3033"/>
                                        </a:lnTo>
                                        <a:lnTo>
                                          <a:pt x="2062" y="3062"/>
                                        </a:lnTo>
                                        <a:lnTo>
                                          <a:pt x="2068" y="3090"/>
                                        </a:lnTo>
                                        <a:lnTo>
                                          <a:pt x="2073" y="3118"/>
                                        </a:lnTo>
                                        <a:lnTo>
                                          <a:pt x="2076" y="3146"/>
                                        </a:lnTo>
                                        <a:lnTo>
                                          <a:pt x="2079" y="3172"/>
                                        </a:lnTo>
                                        <a:lnTo>
                                          <a:pt x="2081" y="3199"/>
                                        </a:lnTo>
                                        <a:lnTo>
                                          <a:pt x="2082" y="3293"/>
                                        </a:lnTo>
                                        <a:lnTo>
                                          <a:pt x="2087" y="3370"/>
                                        </a:lnTo>
                                        <a:lnTo>
                                          <a:pt x="2089" y="3385"/>
                                        </a:lnTo>
                                        <a:lnTo>
                                          <a:pt x="2093" y="3400"/>
                                        </a:lnTo>
                                        <a:lnTo>
                                          <a:pt x="2096" y="3413"/>
                                        </a:lnTo>
                                        <a:lnTo>
                                          <a:pt x="2103" y="3425"/>
                                        </a:lnTo>
                                        <a:lnTo>
                                          <a:pt x="2110" y="3434"/>
                                        </a:lnTo>
                                        <a:lnTo>
                                          <a:pt x="2120" y="3442"/>
                                        </a:lnTo>
                                        <a:lnTo>
                                          <a:pt x="2130" y="3449"/>
                                        </a:lnTo>
                                        <a:lnTo>
                                          <a:pt x="2143" y="3454"/>
                                        </a:lnTo>
                                        <a:lnTo>
                                          <a:pt x="2169" y="3459"/>
                                        </a:lnTo>
                                        <a:lnTo>
                                          <a:pt x="2193" y="3460"/>
                                        </a:lnTo>
                                        <a:lnTo>
                                          <a:pt x="2216" y="3455"/>
                                        </a:lnTo>
                                        <a:lnTo>
                                          <a:pt x="2237" y="3447"/>
                                        </a:lnTo>
                                        <a:lnTo>
                                          <a:pt x="2255" y="3434"/>
                                        </a:lnTo>
                                        <a:lnTo>
                                          <a:pt x="2274" y="3418"/>
                                        </a:lnTo>
                                        <a:lnTo>
                                          <a:pt x="2289" y="3398"/>
                                        </a:lnTo>
                                        <a:lnTo>
                                          <a:pt x="2305" y="3376"/>
                                        </a:lnTo>
                                        <a:lnTo>
                                          <a:pt x="2317" y="3350"/>
                                        </a:lnTo>
                                        <a:lnTo>
                                          <a:pt x="2329" y="3321"/>
                                        </a:lnTo>
                                        <a:lnTo>
                                          <a:pt x="2338" y="3290"/>
                                        </a:lnTo>
                                        <a:lnTo>
                                          <a:pt x="2347" y="3256"/>
                                        </a:lnTo>
                                        <a:lnTo>
                                          <a:pt x="2354" y="3221"/>
                                        </a:lnTo>
                                        <a:lnTo>
                                          <a:pt x="2358" y="3185"/>
                                        </a:lnTo>
                                        <a:lnTo>
                                          <a:pt x="2361" y="3146"/>
                                        </a:lnTo>
                                        <a:lnTo>
                                          <a:pt x="2362" y="3107"/>
                                        </a:lnTo>
                                        <a:lnTo>
                                          <a:pt x="2362" y="3066"/>
                                        </a:lnTo>
                                        <a:lnTo>
                                          <a:pt x="2359" y="3025"/>
                                        </a:lnTo>
                                        <a:lnTo>
                                          <a:pt x="2355" y="2984"/>
                                        </a:lnTo>
                                        <a:lnTo>
                                          <a:pt x="2349" y="2942"/>
                                        </a:lnTo>
                                        <a:lnTo>
                                          <a:pt x="2342" y="2900"/>
                                        </a:lnTo>
                                        <a:lnTo>
                                          <a:pt x="2333" y="2859"/>
                                        </a:lnTo>
                                        <a:lnTo>
                                          <a:pt x="2321" y="2818"/>
                                        </a:lnTo>
                                        <a:lnTo>
                                          <a:pt x="2308" y="2777"/>
                                        </a:lnTo>
                                        <a:lnTo>
                                          <a:pt x="2293" y="2738"/>
                                        </a:lnTo>
                                        <a:lnTo>
                                          <a:pt x="2275" y="2700"/>
                                        </a:lnTo>
                                        <a:lnTo>
                                          <a:pt x="2257" y="2663"/>
                                        </a:lnTo>
                                        <a:lnTo>
                                          <a:pt x="2235" y="2629"/>
                                        </a:lnTo>
                                        <a:lnTo>
                                          <a:pt x="2213" y="2597"/>
                                        </a:lnTo>
                                        <a:lnTo>
                                          <a:pt x="2189" y="2566"/>
                                        </a:lnTo>
                                        <a:lnTo>
                                          <a:pt x="2162" y="2539"/>
                                        </a:lnTo>
                                        <a:lnTo>
                                          <a:pt x="2133" y="2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6c0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7960" y="258480"/>
                                    <a:ext cx="952560" cy="565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73" h="1349">
                                        <a:moveTo>
                                          <a:pt x="96" y="455"/>
                                        </a:moveTo>
                                        <a:lnTo>
                                          <a:pt x="131" y="468"/>
                                        </a:lnTo>
                                        <a:lnTo>
                                          <a:pt x="177" y="487"/>
                                        </a:lnTo>
                                        <a:lnTo>
                                          <a:pt x="234" y="510"/>
                                        </a:lnTo>
                                        <a:lnTo>
                                          <a:pt x="299" y="538"/>
                                        </a:lnTo>
                                        <a:lnTo>
                                          <a:pt x="369" y="570"/>
                                        </a:lnTo>
                                        <a:lnTo>
                                          <a:pt x="445" y="606"/>
                                        </a:lnTo>
                                        <a:lnTo>
                                          <a:pt x="483" y="626"/>
                                        </a:lnTo>
                                        <a:lnTo>
                                          <a:pt x="523" y="647"/>
                                        </a:lnTo>
                                        <a:lnTo>
                                          <a:pt x="562" y="668"/>
                                        </a:lnTo>
                                        <a:lnTo>
                                          <a:pt x="602" y="690"/>
                                        </a:lnTo>
                                        <a:lnTo>
                                          <a:pt x="641" y="714"/>
                                        </a:lnTo>
                                        <a:lnTo>
                                          <a:pt x="680" y="737"/>
                                        </a:lnTo>
                                        <a:lnTo>
                                          <a:pt x="719" y="762"/>
                                        </a:lnTo>
                                        <a:lnTo>
                                          <a:pt x="755" y="786"/>
                                        </a:lnTo>
                                        <a:lnTo>
                                          <a:pt x="791" y="813"/>
                                        </a:lnTo>
                                        <a:lnTo>
                                          <a:pt x="826" y="839"/>
                                        </a:lnTo>
                                        <a:lnTo>
                                          <a:pt x="860" y="866"/>
                                        </a:lnTo>
                                        <a:lnTo>
                                          <a:pt x="892" y="894"/>
                                        </a:lnTo>
                                        <a:lnTo>
                                          <a:pt x="921" y="922"/>
                                        </a:lnTo>
                                        <a:lnTo>
                                          <a:pt x="948" y="951"/>
                                        </a:lnTo>
                                        <a:lnTo>
                                          <a:pt x="973" y="980"/>
                                        </a:lnTo>
                                        <a:lnTo>
                                          <a:pt x="995" y="1010"/>
                                        </a:lnTo>
                                        <a:lnTo>
                                          <a:pt x="1014" y="1040"/>
                                        </a:lnTo>
                                        <a:lnTo>
                                          <a:pt x="1030" y="1070"/>
                                        </a:lnTo>
                                        <a:lnTo>
                                          <a:pt x="1043" y="1101"/>
                                        </a:lnTo>
                                        <a:lnTo>
                                          <a:pt x="1052" y="1131"/>
                                        </a:lnTo>
                                        <a:lnTo>
                                          <a:pt x="1059" y="1169"/>
                                        </a:lnTo>
                                        <a:lnTo>
                                          <a:pt x="1063" y="1201"/>
                                        </a:lnTo>
                                        <a:lnTo>
                                          <a:pt x="1065" y="1232"/>
                                        </a:lnTo>
                                        <a:lnTo>
                                          <a:pt x="1065" y="1260"/>
                                        </a:lnTo>
                                        <a:lnTo>
                                          <a:pt x="1063" y="1284"/>
                                        </a:lnTo>
                                        <a:lnTo>
                                          <a:pt x="1059" y="1306"/>
                                        </a:lnTo>
                                        <a:lnTo>
                                          <a:pt x="1054" y="1325"/>
                                        </a:lnTo>
                                        <a:lnTo>
                                          <a:pt x="1049" y="1342"/>
                                        </a:lnTo>
                                        <a:lnTo>
                                          <a:pt x="1059" y="1343"/>
                                        </a:lnTo>
                                        <a:lnTo>
                                          <a:pt x="1070" y="1345"/>
                                        </a:lnTo>
                                        <a:lnTo>
                                          <a:pt x="1079" y="1346"/>
                                        </a:lnTo>
                                        <a:lnTo>
                                          <a:pt x="1090" y="1349"/>
                                        </a:lnTo>
                                        <a:lnTo>
                                          <a:pt x="1104" y="1311"/>
                                        </a:lnTo>
                                        <a:lnTo>
                                          <a:pt x="1120" y="1275"/>
                                        </a:lnTo>
                                        <a:lnTo>
                                          <a:pt x="1139" y="1240"/>
                                        </a:lnTo>
                                        <a:lnTo>
                                          <a:pt x="1159" y="1205"/>
                                        </a:lnTo>
                                        <a:lnTo>
                                          <a:pt x="1181" y="1170"/>
                                        </a:lnTo>
                                        <a:lnTo>
                                          <a:pt x="1205" y="1136"/>
                                        </a:lnTo>
                                        <a:lnTo>
                                          <a:pt x="1232" y="1102"/>
                                        </a:lnTo>
                                        <a:lnTo>
                                          <a:pt x="1260" y="1069"/>
                                        </a:lnTo>
                                        <a:lnTo>
                                          <a:pt x="1291" y="1038"/>
                                        </a:lnTo>
                                        <a:lnTo>
                                          <a:pt x="1322" y="1006"/>
                                        </a:lnTo>
                                        <a:lnTo>
                                          <a:pt x="1356" y="976"/>
                                        </a:lnTo>
                                        <a:lnTo>
                                          <a:pt x="1391" y="947"/>
                                        </a:lnTo>
                                        <a:lnTo>
                                          <a:pt x="1429" y="917"/>
                                        </a:lnTo>
                                        <a:lnTo>
                                          <a:pt x="1467" y="889"/>
                                        </a:lnTo>
                                        <a:lnTo>
                                          <a:pt x="1507" y="861"/>
                                        </a:lnTo>
                                        <a:lnTo>
                                          <a:pt x="1549" y="834"/>
                                        </a:lnTo>
                                        <a:lnTo>
                                          <a:pt x="1593" y="809"/>
                                        </a:lnTo>
                                        <a:lnTo>
                                          <a:pt x="1637" y="784"/>
                                        </a:lnTo>
                                        <a:lnTo>
                                          <a:pt x="1683" y="761"/>
                                        </a:lnTo>
                                        <a:lnTo>
                                          <a:pt x="1730" y="737"/>
                                        </a:lnTo>
                                        <a:lnTo>
                                          <a:pt x="1778" y="715"/>
                                        </a:lnTo>
                                        <a:lnTo>
                                          <a:pt x="1828" y="694"/>
                                        </a:lnTo>
                                        <a:lnTo>
                                          <a:pt x="1878" y="674"/>
                                        </a:lnTo>
                                        <a:lnTo>
                                          <a:pt x="1930" y="655"/>
                                        </a:lnTo>
                                        <a:lnTo>
                                          <a:pt x="1982" y="638"/>
                                        </a:lnTo>
                                        <a:lnTo>
                                          <a:pt x="2035" y="621"/>
                                        </a:lnTo>
                                        <a:lnTo>
                                          <a:pt x="2090" y="605"/>
                                        </a:lnTo>
                                        <a:lnTo>
                                          <a:pt x="2145" y="591"/>
                                        </a:lnTo>
                                        <a:lnTo>
                                          <a:pt x="2201" y="577"/>
                                        </a:lnTo>
                                        <a:lnTo>
                                          <a:pt x="2257" y="565"/>
                                        </a:lnTo>
                                        <a:lnTo>
                                          <a:pt x="2315" y="555"/>
                                        </a:lnTo>
                                        <a:lnTo>
                                          <a:pt x="2373" y="544"/>
                                        </a:lnTo>
                                        <a:lnTo>
                                          <a:pt x="2317" y="499"/>
                                        </a:lnTo>
                                        <a:lnTo>
                                          <a:pt x="2260" y="454"/>
                                        </a:lnTo>
                                        <a:lnTo>
                                          <a:pt x="2199" y="412"/>
                                        </a:lnTo>
                                        <a:lnTo>
                                          <a:pt x="2134" y="370"/>
                                        </a:lnTo>
                                        <a:lnTo>
                                          <a:pt x="2069" y="331"/>
                                        </a:lnTo>
                                        <a:lnTo>
                                          <a:pt x="2000" y="293"/>
                                        </a:lnTo>
                                        <a:lnTo>
                                          <a:pt x="1928" y="257"/>
                                        </a:lnTo>
                                        <a:lnTo>
                                          <a:pt x="1856" y="223"/>
                                        </a:lnTo>
                                        <a:lnTo>
                                          <a:pt x="1782" y="191"/>
                                        </a:lnTo>
                                        <a:lnTo>
                                          <a:pt x="1706" y="161"/>
                                        </a:lnTo>
                                        <a:lnTo>
                                          <a:pt x="1628" y="133"/>
                                        </a:lnTo>
                                        <a:lnTo>
                                          <a:pt x="1549" y="108"/>
                                        </a:lnTo>
                                        <a:lnTo>
                                          <a:pt x="1470" y="85"/>
                                        </a:lnTo>
                                        <a:lnTo>
                                          <a:pt x="1389" y="65"/>
                                        </a:lnTo>
                                        <a:lnTo>
                                          <a:pt x="1308" y="46"/>
                                        </a:lnTo>
                                        <a:lnTo>
                                          <a:pt x="1226" y="31"/>
                                        </a:lnTo>
                                        <a:lnTo>
                                          <a:pt x="1143" y="19"/>
                                        </a:lnTo>
                                        <a:lnTo>
                                          <a:pt x="1061" y="10"/>
                                        </a:lnTo>
                                        <a:lnTo>
                                          <a:pt x="980" y="3"/>
                                        </a:lnTo>
                                        <a:lnTo>
                                          <a:pt x="898" y="0"/>
                                        </a:lnTo>
                                        <a:lnTo>
                                          <a:pt x="816" y="0"/>
                                        </a:lnTo>
                                        <a:lnTo>
                                          <a:pt x="735" y="3"/>
                                        </a:lnTo>
                                        <a:lnTo>
                                          <a:pt x="655" y="10"/>
                                        </a:lnTo>
                                        <a:lnTo>
                                          <a:pt x="576" y="20"/>
                                        </a:lnTo>
                                        <a:lnTo>
                                          <a:pt x="498" y="33"/>
                                        </a:lnTo>
                                        <a:lnTo>
                                          <a:pt x="421" y="51"/>
                                        </a:lnTo>
                                        <a:lnTo>
                                          <a:pt x="347" y="72"/>
                                        </a:lnTo>
                                        <a:lnTo>
                                          <a:pt x="273" y="96"/>
                                        </a:lnTo>
                                        <a:lnTo>
                                          <a:pt x="202" y="126"/>
                                        </a:lnTo>
                                        <a:lnTo>
                                          <a:pt x="131" y="158"/>
                                        </a:lnTo>
                                        <a:lnTo>
                                          <a:pt x="65" y="196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13" y="262"/>
                                        </a:lnTo>
                                        <a:lnTo>
                                          <a:pt x="26" y="288"/>
                                        </a:lnTo>
                                        <a:lnTo>
                                          <a:pt x="39" y="314"/>
                                        </a:lnTo>
                                        <a:lnTo>
                                          <a:pt x="51" y="342"/>
                                        </a:lnTo>
                                        <a:lnTo>
                                          <a:pt x="63" y="369"/>
                                        </a:lnTo>
                                        <a:lnTo>
                                          <a:pt x="75" y="398"/>
                                        </a:lnTo>
                                        <a:lnTo>
                                          <a:pt x="86" y="426"/>
                                        </a:lnTo>
                                        <a:lnTo>
                                          <a:pt x="96" y="4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3895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960"/>
                                    <a:ext cx="412920" cy="24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1" h="580">
                                        <a:moveTo>
                                          <a:pt x="591" y="580"/>
                                        </a:moveTo>
                                        <a:lnTo>
                                          <a:pt x="608" y="539"/>
                                        </a:lnTo>
                                        <a:lnTo>
                                          <a:pt x="627" y="500"/>
                                        </a:lnTo>
                                        <a:lnTo>
                                          <a:pt x="648" y="460"/>
                                        </a:lnTo>
                                        <a:lnTo>
                                          <a:pt x="670" y="420"/>
                                        </a:lnTo>
                                        <a:lnTo>
                                          <a:pt x="695" y="381"/>
                                        </a:lnTo>
                                        <a:lnTo>
                                          <a:pt x="721" y="343"/>
                                        </a:lnTo>
                                        <a:lnTo>
                                          <a:pt x="748" y="305"/>
                                        </a:lnTo>
                                        <a:lnTo>
                                          <a:pt x="776" y="268"/>
                                        </a:lnTo>
                                        <a:lnTo>
                                          <a:pt x="805" y="232"/>
                                        </a:lnTo>
                                        <a:lnTo>
                                          <a:pt x="835" y="197"/>
                                        </a:lnTo>
                                        <a:lnTo>
                                          <a:pt x="867" y="162"/>
                                        </a:lnTo>
                                        <a:lnTo>
                                          <a:pt x="899" y="128"/>
                                        </a:lnTo>
                                        <a:lnTo>
                                          <a:pt x="931" y="94"/>
                                        </a:lnTo>
                                        <a:lnTo>
                                          <a:pt x="964" y="62"/>
                                        </a:lnTo>
                                        <a:lnTo>
                                          <a:pt x="997" y="31"/>
                                        </a:lnTo>
                                        <a:lnTo>
                                          <a:pt x="1031" y="0"/>
                                        </a:lnTo>
                                        <a:lnTo>
                                          <a:pt x="974" y="10"/>
                                        </a:lnTo>
                                        <a:lnTo>
                                          <a:pt x="913" y="20"/>
                                        </a:lnTo>
                                        <a:lnTo>
                                          <a:pt x="848" y="31"/>
                                        </a:lnTo>
                                        <a:lnTo>
                                          <a:pt x="782" y="43"/>
                                        </a:lnTo>
                                        <a:lnTo>
                                          <a:pt x="714" y="56"/>
                                        </a:lnTo>
                                        <a:lnTo>
                                          <a:pt x="644" y="71"/>
                                        </a:lnTo>
                                        <a:lnTo>
                                          <a:pt x="573" y="87"/>
                                        </a:lnTo>
                                        <a:lnTo>
                                          <a:pt x="503" y="103"/>
                                        </a:lnTo>
                                        <a:lnTo>
                                          <a:pt x="433" y="122"/>
                                        </a:lnTo>
                                        <a:lnTo>
                                          <a:pt x="364" y="140"/>
                                        </a:lnTo>
                                        <a:lnTo>
                                          <a:pt x="296" y="160"/>
                                        </a:lnTo>
                                        <a:lnTo>
                                          <a:pt x="231" y="181"/>
                                        </a:lnTo>
                                        <a:lnTo>
                                          <a:pt x="167" y="205"/>
                                        </a:lnTo>
                                        <a:lnTo>
                                          <a:pt x="108" y="228"/>
                                        </a:lnTo>
                                        <a:lnTo>
                                          <a:pt x="80" y="240"/>
                                        </a:lnTo>
                                        <a:lnTo>
                                          <a:pt x="52" y="253"/>
                                        </a:lnTo>
                                        <a:lnTo>
                                          <a:pt x="26" y="266"/>
                                        </a:lnTo>
                                        <a:lnTo>
                                          <a:pt x="0" y="280"/>
                                        </a:lnTo>
                                        <a:lnTo>
                                          <a:pt x="49" y="296"/>
                                        </a:lnTo>
                                        <a:lnTo>
                                          <a:pt x="98" y="312"/>
                                        </a:lnTo>
                                        <a:lnTo>
                                          <a:pt x="145" y="331"/>
                                        </a:lnTo>
                                        <a:lnTo>
                                          <a:pt x="191" y="349"/>
                                        </a:lnTo>
                                        <a:lnTo>
                                          <a:pt x="234" y="367"/>
                                        </a:lnTo>
                                        <a:lnTo>
                                          <a:pt x="277" y="386"/>
                                        </a:lnTo>
                                        <a:lnTo>
                                          <a:pt x="317" y="405"/>
                                        </a:lnTo>
                                        <a:lnTo>
                                          <a:pt x="356" y="425"/>
                                        </a:lnTo>
                                        <a:lnTo>
                                          <a:pt x="393" y="443"/>
                                        </a:lnTo>
                                        <a:lnTo>
                                          <a:pt x="428" y="463"/>
                                        </a:lnTo>
                                        <a:lnTo>
                                          <a:pt x="461" y="483"/>
                                        </a:lnTo>
                                        <a:lnTo>
                                          <a:pt x="491" y="502"/>
                                        </a:lnTo>
                                        <a:lnTo>
                                          <a:pt x="520" y="522"/>
                                        </a:lnTo>
                                        <a:lnTo>
                                          <a:pt x="546" y="542"/>
                                        </a:lnTo>
                                        <a:lnTo>
                                          <a:pt x="570" y="560"/>
                                        </a:lnTo>
                                        <a:lnTo>
                                          <a:pt x="591" y="5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3895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9800" y="0"/>
                                    <a:ext cx="336600" cy="35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9" h="848">
                                        <a:moveTo>
                                          <a:pt x="0" y="0"/>
                                        </a:moveTo>
                                        <a:lnTo>
                                          <a:pt x="20" y="35"/>
                                        </a:lnTo>
                                        <a:lnTo>
                                          <a:pt x="38" y="70"/>
                                        </a:lnTo>
                                        <a:lnTo>
                                          <a:pt x="56" y="105"/>
                                        </a:lnTo>
                                        <a:lnTo>
                                          <a:pt x="72" y="143"/>
                                        </a:lnTo>
                                        <a:lnTo>
                                          <a:pt x="88" y="180"/>
                                        </a:lnTo>
                                        <a:lnTo>
                                          <a:pt x="103" y="219"/>
                                        </a:lnTo>
                                        <a:lnTo>
                                          <a:pt x="116" y="257"/>
                                        </a:lnTo>
                                        <a:lnTo>
                                          <a:pt x="129" y="298"/>
                                        </a:lnTo>
                                        <a:lnTo>
                                          <a:pt x="139" y="339"/>
                                        </a:lnTo>
                                        <a:lnTo>
                                          <a:pt x="150" y="381"/>
                                        </a:lnTo>
                                        <a:lnTo>
                                          <a:pt x="158" y="423"/>
                                        </a:lnTo>
                                        <a:lnTo>
                                          <a:pt x="165" y="468"/>
                                        </a:lnTo>
                                        <a:lnTo>
                                          <a:pt x="171" y="512"/>
                                        </a:lnTo>
                                        <a:lnTo>
                                          <a:pt x="174" y="557"/>
                                        </a:lnTo>
                                        <a:lnTo>
                                          <a:pt x="178" y="604"/>
                                        </a:lnTo>
                                        <a:lnTo>
                                          <a:pt x="178" y="650"/>
                                        </a:lnTo>
                                        <a:lnTo>
                                          <a:pt x="189" y="661"/>
                                        </a:lnTo>
                                        <a:lnTo>
                                          <a:pt x="203" y="676"/>
                                        </a:lnTo>
                                        <a:lnTo>
                                          <a:pt x="219" y="696"/>
                                        </a:lnTo>
                                        <a:lnTo>
                                          <a:pt x="236" y="719"/>
                                        </a:lnTo>
                                        <a:lnTo>
                                          <a:pt x="255" y="747"/>
                                        </a:lnTo>
                                        <a:lnTo>
                                          <a:pt x="275" y="778"/>
                                        </a:lnTo>
                                        <a:lnTo>
                                          <a:pt x="295" y="812"/>
                                        </a:lnTo>
                                        <a:lnTo>
                                          <a:pt x="316" y="848"/>
                                        </a:lnTo>
                                        <a:lnTo>
                                          <a:pt x="343" y="818"/>
                                        </a:lnTo>
                                        <a:lnTo>
                                          <a:pt x="370" y="789"/>
                                        </a:lnTo>
                                        <a:lnTo>
                                          <a:pt x="399" y="763"/>
                                        </a:lnTo>
                                        <a:lnTo>
                                          <a:pt x="428" y="736"/>
                                        </a:lnTo>
                                        <a:lnTo>
                                          <a:pt x="459" y="711"/>
                                        </a:lnTo>
                                        <a:lnTo>
                                          <a:pt x="490" y="688"/>
                                        </a:lnTo>
                                        <a:lnTo>
                                          <a:pt x="522" y="667"/>
                                        </a:lnTo>
                                        <a:lnTo>
                                          <a:pt x="554" y="646"/>
                                        </a:lnTo>
                                        <a:lnTo>
                                          <a:pt x="587" y="626"/>
                                        </a:lnTo>
                                        <a:lnTo>
                                          <a:pt x="622" y="608"/>
                                        </a:lnTo>
                                        <a:lnTo>
                                          <a:pt x="656" y="591"/>
                                        </a:lnTo>
                                        <a:lnTo>
                                          <a:pt x="693" y="574"/>
                                        </a:lnTo>
                                        <a:lnTo>
                                          <a:pt x="728" y="560"/>
                                        </a:lnTo>
                                        <a:lnTo>
                                          <a:pt x="765" y="546"/>
                                        </a:lnTo>
                                        <a:lnTo>
                                          <a:pt x="801" y="535"/>
                                        </a:lnTo>
                                        <a:lnTo>
                                          <a:pt x="839" y="523"/>
                                        </a:lnTo>
                                        <a:lnTo>
                                          <a:pt x="820" y="489"/>
                                        </a:lnTo>
                                        <a:lnTo>
                                          <a:pt x="801" y="457"/>
                                        </a:lnTo>
                                        <a:lnTo>
                                          <a:pt x="783" y="427"/>
                                        </a:lnTo>
                                        <a:lnTo>
                                          <a:pt x="763" y="398"/>
                                        </a:lnTo>
                                        <a:lnTo>
                                          <a:pt x="744" y="371"/>
                                        </a:lnTo>
                                        <a:lnTo>
                                          <a:pt x="723" y="346"/>
                                        </a:lnTo>
                                        <a:lnTo>
                                          <a:pt x="703" y="322"/>
                                        </a:lnTo>
                                        <a:lnTo>
                                          <a:pt x="682" y="299"/>
                                        </a:lnTo>
                                        <a:lnTo>
                                          <a:pt x="661" y="278"/>
                                        </a:lnTo>
                                        <a:lnTo>
                                          <a:pt x="640" y="259"/>
                                        </a:lnTo>
                                        <a:lnTo>
                                          <a:pt x="618" y="240"/>
                                        </a:lnTo>
                                        <a:lnTo>
                                          <a:pt x="594" y="222"/>
                                        </a:lnTo>
                                        <a:lnTo>
                                          <a:pt x="571" y="206"/>
                                        </a:lnTo>
                                        <a:lnTo>
                                          <a:pt x="547" y="191"/>
                                        </a:lnTo>
                                        <a:lnTo>
                                          <a:pt x="523" y="177"/>
                                        </a:lnTo>
                                        <a:lnTo>
                                          <a:pt x="498" y="163"/>
                                        </a:lnTo>
                                        <a:lnTo>
                                          <a:pt x="473" y="150"/>
                                        </a:lnTo>
                                        <a:lnTo>
                                          <a:pt x="447" y="138"/>
                                        </a:lnTo>
                                        <a:lnTo>
                                          <a:pt x="420" y="126"/>
                                        </a:lnTo>
                                        <a:lnTo>
                                          <a:pt x="393" y="116"/>
                                        </a:lnTo>
                                        <a:lnTo>
                                          <a:pt x="336" y="95"/>
                                        </a:lnTo>
                                        <a:lnTo>
                                          <a:pt x="276" y="76"/>
                                        </a:lnTo>
                                        <a:lnTo>
                                          <a:pt x="212" y="57"/>
                                        </a:lnTo>
                                        <a:lnTo>
                                          <a:pt x="145" y="39"/>
                                        </a:lnTo>
                                        <a:lnTo>
                                          <a:pt x="75" y="2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3895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506360" cy="5262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78600" y="2738160"/>
                                    <a:ext cx="587520" cy="81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4" h="1935">
                                        <a:moveTo>
                                          <a:pt x="1390" y="1370"/>
                                        </a:moveTo>
                                        <a:lnTo>
                                          <a:pt x="1413" y="1342"/>
                                        </a:lnTo>
                                        <a:lnTo>
                                          <a:pt x="1431" y="1314"/>
                                        </a:lnTo>
                                        <a:lnTo>
                                          <a:pt x="1445" y="1285"/>
                                        </a:lnTo>
                                        <a:lnTo>
                                          <a:pt x="1455" y="1256"/>
                                        </a:lnTo>
                                        <a:lnTo>
                                          <a:pt x="1462" y="1227"/>
                                        </a:lnTo>
                                        <a:lnTo>
                                          <a:pt x="1464" y="1197"/>
                                        </a:lnTo>
                                        <a:lnTo>
                                          <a:pt x="1463" y="1168"/>
                                        </a:lnTo>
                                        <a:lnTo>
                                          <a:pt x="1457" y="1138"/>
                                        </a:lnTo>
                                        <a:lnTo>
                                          <a:pt x="1449" y="1107"/>
                                        </a:lnTo>
                                        <a:lnTo>
                                          <a:pt x="1437" y="1077"/>
                                        </a:lnTo>
                                        <a:lnTo>
                                          <a:pt x="1422" y="1047"/>
                                        </a:lnTo>
                                        <a:lnTo>
                                          <a:pt x="1404" y="1016"/>
                                        </a:lnTo>
                                        <a:lnTo>
                                          <a:pt x="1382" y="986"/>
                                        </a:lnTo>
                                        <a:lnTo>
                                          <a:pt x="1359" y="955"/>
                                        </a:lnTo>
                                        <a:lnTo>
                                          <a:pt x="1331" y="925"/>
                                        </a:lnTo>
                                        <a:lnTo>
                                          <a:pt x="1301" y="893"/>
                                        </a:lnTo>
                                        <a:lnTo>
                                          <a:pt x="1269" y="863"/>
                                        </a:lnTo>
                                        <a:lnTo>
                                          <a:pt x="1234" y="833"/>
                                        </a:lnTo>
                                        <a:lnTo>
                                          <a:pt x="1196" y="802"/>
                                        </a:lnTo>
                                        <a:lnTo>
                                          <a:pt x="1156" y="771"/>
                                        </a:lnTo>
                                        <a:lnTo>
                                          <a:pt x="1114" y="740"/>
                                        </a:lnTo>
                                        <a:lnTo>
                                          <a:pt x="1070" y="710"/>
                                        </a:lnTo>
                                        <a:lnTo>
                                          <a:pt x="1023" y="679"/>
                                        </a:lnTo>
                                        <a:lnTo>
                                          <a:pt x="975" y="649"/>
                                        </a:lnTo>
                                        <a:lnTo>
                                          <a:pt x="925" y="620"/>
                                        </a:lnTo>
                                        <a:lnTo>
                                          <a:pt x="872" y="589"/>
                                        </a:lnTo>
                                        <a:lnTo>
                                          <a:pt x="819" y="559"/>
                                        </a:lnTo>
                                        <a:lnTo>
                                          <a:pt x="764" y="530"/>
                                        </a:lnTo>
                                        <a:lnTo>
                                          <a:pt x="707" y="500"/>
                                        </a:lnTo>
                                        <a:lnTo>
                                          <a:pt x="650" y="471"/>
                                        </a:lnTo>
                                        <a:lnTo>
                                          <a:pt x="590" y="442"/>
                                        </a:lnTo>
                                        <a:lnTo>
                                          <a:pt x="530" y="414"/>
                                        </a:lnTo>
                                        <a:lnTo>
                                          <a:pt x="540" y="443"/>
                                        </a:lnTo>
                                        <a:lnTo>
                                          <a:pt x="548" y="471"/>
                                        </a:lnTo>
                                        <a:lnTo>
                                          <a:pt x="556" y="500"/>
                                        </a:lnTo>
                                        <a:lnTo>
                                          <a:pt x="563" y="530"/>
                                        </a:lnTo>
                                        <a:lnTo>
                                          <a:pt x="568" y="559"/>
                                        </a:lnTo>
                                        <a:lnTo>
                                          <a:pt x="573" y="588"/>
                                        </a:lnTo>
                                        <a:lnTo>
                                          <a:pt x="576" y="616"/>
                                        </a:lnTo>
                                        <a:lnTo>
                                          <a:pt x="578" y="645"/>
                                        </a:lnTo>
                                        <a:lnTo>
                                          <a:pt x="554" y="573"/>
                                        </a:lnTo>
                                        <a:lnTo>
                                          <a:pt x="526" y="491"/>
                                        </a:lnTo>
                                        <a:lnTo>
                                          <a:pt x="493" y="404"/>
                                        </a:lnTo>
                                        <a:lnTo>
                                          <a:pt x="458" y="316"/>
                                        </a:lnTo>
                                        <a:lnTo>
                                          <a:pt x="439" y="271"/>
                                        </a:lnTo>
                                        <a:lnTo>
                                          <a:pt x="420" y="227"/>
                                        </a:lnTo>
                                        <a:lnTo>
                                          <a:pt x="401" y="183"/>
                                        </a:lnTo>
                                        <a:lnTo>
                                          <a:pt x="379" y="143"/>
                                        </a:lnTo>
                                        <a:lnTo>
                                          <a:pt x="358" y="103"/>
                                        </a:lnTo>
                                        <a:lnTo>
                                          <a:pt x="336" y="65"/>
                                        </a:lnTo>
                                        <a:lnTo>
                                          <a:pt x="315" y="31"/>
                                        </a:lnTo>
                                        <a:lnTo>
                                          <a:pt x="292" y="0"/>
                                        </a:lnTo>
                                        <a:lnTo>
                                          <a:pt x="292" y="50"/>
                                        </a:lnTo>
                                        <a:lnTo>
                                          <a:pt x="289" y="99"/>
                                        </a:lnTo>
                                        <a:lnTo>
                                          <a:pt x="287" y="147"/>
                                        </a:lnTo>
                                        <a:lnTo>
                                          <a:pt x="282" y="195"/>
                                        </a:lnTo>
                                        <a:lnTo>
                                          <a:pt x="275" y="242"/>
                                        </a:lnTo>
                                        <a:lnTo>
                                          <a:pt x="267" y="289"/>
                                        </a:lnTo>
                                        <a:lnTo>
                                          <a:pt x="261" y="311"/>
                                        </a:lnTo>
                                        <a:lnTo>
                                          <a:pt x="255" y="333"/>
                                        </a:lnTo>
                                        <a:lnTo>
                                          <a:pt x="250" y="357"/>
                                        </a:lnTo>
                                        <a:lnTo>
                                          <a:pt x="243" y="379"/>
                                        </a:lnTo>
                                        <a:lnTo>
                                          <a:pt x="217" y="361"/>
                                        </a:lnTo>
                                        <a:lnTo>
                                          <a:pt x="189" y="340"/>
                                        </a:lnTo>
                                        <a:lnTo>
                                          <a:pt x="157" y="313"/>
                                        </a:lnTo>
                                        <a:lnTo>
                                          <a:pt x="123" y="285"/>
                                        </a:lnTo>
                                        <a:lnTo>
                                          <a:pt x="90" y="254"/>
                                        </a:lnTo>
                                        <a:lnTo>
                                          <a:pt x="58" y="222"/>
                                        </a:lnTo>
                                        <a:lnTo>
                                          <a:pt x="27" y="189"/>
                                        </a:lnTo>
                                        <a:lnTo>
                                          <a:pt x="0" y="158"/>
                                        </a:lnTo>
                                        <a:lnTo>
                                          <a:pt x="10" y="193"/>
                                        </a:lnTo>
                                        <a:lnTo>
                                          <a:pt x="18" y="228"/>
                                        </a:lnTo>
                                        <a:lnTo>
                                          <a:pt x="24" y="262"/>
                                        </a:lnTo>
                                        <a:lnTo>
                                          <a:pt x="28" y="296"/>
                                        </a:lnTo>
                                        <a:lnTo>
                                          <a:pt x="32" y="328"/>
                                        </a:lnTo>
                                        <a:lnTo>
                                          <a:pt x="33" y="361"/>
                                        </a:lnTo>
                                        <a:lnTo>
                                          <a:pt x="34" y="394"/>
                                        </a:lnTo>
                                        <a:lnTo>
                                          <a:pt x="34" y="426"/>
                                        </a:lnTo>
                                        <a:lnTo>
                                          <a:pt x="33" y="457"/>
                                        </a:lnTo>
                                        <a:lnTo>
                                          <a:pt x="31" y="488"/>
                                        </a:lnTo>
                                        <a:lnTo>
                                          <a:pt x="27" y="518"/>
                                        </a:lnTo>
                                        <a:lnTo>
                                          <a:pt x="24" y="548"/>
                                        </a:lnTo>
                                        <a:lnTo>
                                          <a:pt x="19" y="579"/>
                                        </a:lnTo>
                                        <a:lnTo>
                                          <a:pt x="14" y="608"/>
                                        </a:lnTo>
                                        <a:lnTo>
                                          <a:pt x="9" y="637"/>
                                        </a:lnTo>
                                        <a:lnTo>
                                          <a:pt x="2" y="666"/>
                                        </a:lnTo>
                                        <a:lnTo>
                                          <a:pt x="9" y="682"/>
                                        </a:lnTo>
                                        <a:lnTo>
                                          <a:pt x="17" y="697"/>
                                        </a:lnTo>
                                        <a:lnTo>
                                          <a:pt x="27" y="713"/>
                                        </a:lnTo>
                                        <a:lnTo>
                                          <a:pt x="38" y="730"/>
                                        </a:lnTo>
                                        <a:lnTo>
                                          <a:pt x="62" y="767"/>
                                        </a:lnTo>
                                        <a:lnTo>
                                          <a:pt x="93" y="808"/>
                                        </a:lnTo>
                                        <a:lnTo>
                                          <a:pt x="128" y="854"/>
                                        </a:lnTo>
                                        <a:lnTo>
                                          <a:pt x="168" y="903"/>
                                        </a:lnTo>
                                        <a:lnTo>
                                          <a:pt x="212" y="958"/>
                                        </a:lnTo>
                                        <a:lnTo>
                                          <a:pt x="261" y="1018"/>
                                        </a:lnTo>
                                        <a:lnTo>
                                          <a:pt x="274" y="1000"/>
                                        </a:lnTo>
                                        <a:lnTo>
                                          <a:pt x="289" y="982"/>
                                        </a:lnTo>
                                        <a:lnTo>
                                          <a:pt x="306" y="965"/>
                                        </a:lnTo>
                                        <a:lnTo>
                                          <a:pt x="324" y="948"/>
                                        </a:lnTo>
                                        <a:lnTo>
                                          <a:pt x="344" y="933"/>
                                        </a:lnTo>
                                        <a:lnTo>
                                          <a:pt x="367" y="919"/>
                                        </a:lnTo>
                                        <a:lnTo>
                                          <a:pt x="390" y="905"/>
                                        </a:lnTo>
                                        <a:lnTo>
                                          <a:pt x="416" y="893"/>
                                        </a:lnTo>
                                        <a:lnTo>
                                          <a:pt x="396" y="906"/>
                                        </a:lnTo>
                                        <a:lnTo>
                                          <a:pt x="377" y="921"/>
                                        </a:lnTo>
                                        <a:lnTo>
                                          <a:pt x="361" y="937"/>
                                        </a:lnTo>
                                        <a:lnTo>
                                          <a:pt x="344" y="953"/>
                                        </a:lnTo>
                                        <a:lnTo>
                                          <a:pt x="329" y="969"/>
                                        </a:lnTo>
                                        <a:lnTo>
                                          <a:pt x="315" y="987"/>
                                        </a:lnTo>
                                        <a:lnTo>
                                          <a:pt x="302" y="1006"/>
                                        </a:lnTo>
                                        <a:lnTo>
                                          <a:pt x="289" y="1023"/>
                                        </a:lnTo>
                                        <a:lnTo>
                                          <a:pt x="278" y="1042"/>
                                        </a:lnTo>
                                        <a:lnTo>
                                          <a:pt x="267" y="1062"/>
                                        </a:lnTo>
                                        <a:lnTo>
                                          <a:pt x="258" y="1080"/>
                                        </a:lnTo>
                                        <a:lnTo>
                                          <a:pt x="248" y="1100"/>
                                        </a:lnTo>
                                        <a:lnTo>
                                          <a:pt x="231" y="1140"/>
                                        </a:lnTo>
                                        <a:lnTo>
                                          <a:pt x="216" y="1180"/>
                                        </a:lnTo>
                                        <a:lnTo>
                                          <a:pt x="189" y="1259"/>
                                        </a:lnTo>
                                        <a:lnTo>
                                          <a:pt x="163" y="1334"/>
                                        </a:lnTo>
                                        <a:lnTo>
                                          <a:pt x="149" y="1368"/>
                                        </a:lnTo>
                                        <a:lnTo>
                                          <a:pt x="134" y="1400"/>
                                        </a:lnTo>
                                        <a:lnTo>
                                          <a:pt x="126" y="1415"/>
                                        </a:lnTo>
                                        <a:lnTo>
                                          <a:pt x="116" y="1429"/>
                                        </a:lnTo>
                                        <a:lnTo>
                                          <a:pt x="107" y="1443"/>
                                        </a:lnTo>
                                        <a:lnTo>
                                          <a:pt x="97" y="1455"/>
                                        </a:lnTo>
                                        <a:lnTo>
                                          <a:pt x="101" y="1466"/>
                                        </a:lnTo>
                                        <a:lnTo>
                                          <a:pt x="107" y="1476"/>
                                        </a:lnTo>
                                        <a:lnTo>
                                          <a:pt x="114" y="1484"/>
                                        </a:lnTo>
                                        <a:lnTo>
                                          <a:pt x="122" y="1491"/>
                                        </a:lnTo>
                                        <a:lnTo>
                                          <a:pt x="133" y="1496"/>
                                        </a:lnTo>
                                        <a:lnTo>
                                          <a:pt x="143" y="1500"/>
                                        </a:lnTo>
                                        <a:lnTo>
                                          <a:pt x="154" y="1504"/>
                                        </a:lnTo>
                                        <a:lnTo>
                                          <a:pt x="167" y="1505"/>
                                        </a:lnTo>
                                        <a:lnTo>
                                          <a:pt x="179" y="1506"/>
                                        </a:lnTo>
                                        <a:lnTo>
                                          <a:pt x="193" y="1506"/>
                                        </a:lnTo>
                                        <a:lnTo>
                                          <a:pt x="209" y="1504"/>
                                        </a:lnTo>
                                        <a:lnTo>
                                          <a:pt x="223" y="1501"/>
                                        </a:lnTo>
                                        <a:lnTo>
                                          <a:pt x="239" y="1498"/>
                                        </a:lnTo>
                                        <a:lnTo>
                                          <a:pt x="254" y="1493"/>
                                        </a:lnTo>
                                        <a:lnTo>
                                          <a:pt x="271" y="1487"/>
                                        </a:lnTo>
                                        <a:lnTo>
                                          <a:pt x="287" y="1480"/>
                                        </a:lnTo>
                                        <a:lnTo>
                                          <a:pt x="302" y="1473"/>
                                        </a:lnTo>
                                        <a:lnTo>
                                          <a:pt x="319" y="1464"/>
                                        </a:lnTo>
                                        <a:lnTo>
                                          <a:pt x="335" y="1455"/>
                                        </a:lnTo>
                                        <a:lnTo>
                                          <a:pt x="350" y="1444"/>
                                        </a:lnTo>
                                        <a:lnTo>
                                          <a:pt x="367" y="1434"/>
                                        </a:lnTo>
                                        <a:lnTo>
                                          <a:pt x="382" y="1422"/>
                                        </a:lnTo>
                                        <a:lnTo>
                                          <a:pt x="396" y="1409"/>
                                        </a:lnTo>
                                        <a:lnTo>
                                          <a:pt x="410" y="1396"/>
                                        </a:lnTo>
                                        <a:lnTo>
                                          <a:pt x="424" y="1382"/>
                                        </a:lnTo>
                                        <a:lnTo>
                                          <a:pt x="436" y="1368"/>
                                        </a:lnTo>
                                        <a:lnTo>
                                          <a:pt x="447" y="1353"/>
                                        </a:lnTo>
                                        <a:lnTo>
                                          <a:pt x="459" y="1337"/>
                                        </a:lnTo>
                                        <a:lnTo>
                                          <a:pt x="468" y="1320"/>
                                        </a:lnTo>
                                        <a:lnTo>
                                          <a:pt x="477" y="1304"/>
                                        </a:lnTo>
                                        <a:lnTo>
                                          <a:pt x="485" y="1286"/>
                                        </a:lnTo>
                                        <a:lnTo>
                                          <a:pt x="491" y="1269"/>
                                        </a:lnTo>
                                        <a:lnTo>
                                          <a:pt x="465" y="1249"/>
                                        </a:lnTo>
                                        <a:lnTo>
                                          <a:pt x="446" y="1236"/>
                                        </a:lnTo>
                                        <a:lnTo>
                                          <a:pt x="434" y="1228"/>
                                        </a:lnTo>
                                        <a:lnTo>
                                          <a:pt x="431" y="1225"/>
                                        </a:lnTo>
                                        <a:lnTo>
                                          <a:pt x="470" y="1245"/>
                                        </a:lnTo>
                                        <a:lnTo>
                                          <a:pt x="507" y="1268"/>
                                        </a:lnTo>
                                        <a:lnTo>
                                          <a:pt x="542" y="1291"/>
                                        </a:lnTo>
                                        <a:lnTo>
                                          <a:pt x="575" y="1316"/>
                                        </a:lnTo>
                                        <a:lnTo>
                                          <a:pt x="606" y="1341"/>
                                        </a:lnTo>
                                        <a:lnTo>
                                          <a:pt x="637" y="1367"/>
                                        </a:lnTo>
                                        <a:lnTo>
                                          <a:pt x="665" y="1395"/>
                                        </a:lnTo>
                                        <a:lnTo>
                                          <a:pt x="692" y="1422"/>
                                        </a:lnTo>
                                        <a:lnTo>
                                          <a:pt x="718" y="1451"/>
                                        </a:lnTo>
                                        <a:lnTo>
                                          <a:pt x="741" y="1479"/>
                                        </a:lnTo>
                                        <a:lnTo>
                                          <a:pt x="764" y="1508"/>
                                        </a:lnTo>
                                        <a:lnTo>
                                          <a:pt x="785" y="1538"/>
                                        </a:lnTo>
                                        <a:lnTo>
                                          <a:pt x="807" y="1567"/>
                                        </a:lnTo>
                                        <a:lnTo>
                                          <a:pt x="825" y="1596"/>
                                        </a:lnTo>
                                        <a:lnTo>
                                          <a:pt x="844" y="1624"/>
                                        </a:lnTo>
                                        <a:lnTo>
                                          <a:pt x="862" y="1652"/>
                                        </a:lnTo>
                                        <a:lnTo>
                                          <a:pt x="924" y="1759"/>
                                        </a:lnTo>
                                        <a:lnTo>
                                          <a:pt x="977" y="1846"/>
                                        </a:lnTo>
                                        <a:lnTo>
                                          <a:pt x="990" y="1865"/>
                                        </a:lnTo>
                                        <a:lnTo>
                                          <a:pt x="1003" y="1882"/>
                                        </a:lnTo>
                                        <a:lnTo>
                                          <a:pt x="1015" y="1896"/>
                                        </a:lnTo>
                                        <a:lnTo>
                                          <a:pt x="1028" y="1908"/>
                                        </a:lnTo>
                                        <a:lnTo>
                                          <a:pt x="1039" y="1919"/>
                                        </a:lnTo>
                                        <a:lnTo>
                                          <a:pt x="1052" y="1927"/>
                                        </a:lnTo>
                                        <a:lnTo>
                                          <a:pt x="1065" y="1932"/>
                                        </a:lnTo>
                                        <a:lnTo>
                                          <a:pt x="1078" y="1935"/>
                                        </a:lnTo>
                                        <a:lnTo>
                                          <a:pt x="1087" y="1935"/>
                                        </a:lnTo>
                                        <a:lnTo>
                                          <a:pt x="1096" y="1933"/>
                                        </a:lnTo>
                                        <a:lnTo>
                                          <a:pt x="1104" y="1928"/>
                                        </a:lnTo>
                                        <a:lnTo>
                                          <a:pt x="1111" y="1922"/>
                                        </a:lnTo>
                                        <a:lnTo>
                                          <a:pt x="1119" y="1914"/>
                                        </a:lnTo>
                                        <a:lnTo>
                                          <a:pt x="1126" y="1904"/>
                                        </a:lnTo>
                                        <a:lnTo>
                                          <a:pt x="1133" y="1892"/>
                                        </a:lnTo>
                                        <a:lnTo>
                                          <a:pt x="1139" y="1879"/>
                                        </a:lnTo>
                                        <a:lnTo>
                                          <a:pt x="1146" y="1865"/>
                                        </a:lnTo>
                                        <a:lnTo>
                                          <a:pt x="1150" y="1849"/>
                                        </a:lnTo>
                                        <a:lnTo>
                                          <a:pt x="1156" y="1832"/>
                                        </a:lnTo>
                                        <a:lnTo>
                                          <a:pt x="1161" y="1814"/>
                                        </a:lnTo>
                                        <a:lnTo>
                                          <a:pt x="1165" y="1795"/>
                                        </a:lnTo>
                                        <a:lnTo>
                                          <a:pt x="1169" y="1775"/>
                                        </a:lnTo>
                                        <a:lnTo>
                                          <a:pt x="1172" y="1754"/>
                                        </a:lnTo>
                                        <a:lnTo>
                                          <a:pt x="1175" y="1733"/>
                                        </a:lnTo>
                                        <a:lnTo>
                                          <a:pt x="1175" y="1715"/>
                                        </a:lnTo>
                                        <a:lnTo>
                                          <a:pt x="1174" y="1699"/>
                                        </a:lnTo>
                                        <a:lnTo>
                                          <a:pt x="1173" y="1682"/>
                                        </a:lnTo>
                                        <a:lnTo>
                                          <a:pt x="1170" y="1664"/>
                                        </a:lnTo>
                                        <a:lnTo>
                                          <a:pt x="1165" y="1630"/>
                                        </a:lnTo>
                                        <a:lnTo>
                                          <a:pt x="1156" y="1596"/>
                                        </a:lnTo>
                                        <a:lnTo>
                                          <a:pt x="1147" y="1562"/>
                                        </a:lnTo>
                                        <a:lnTo>
                                          <a:pt x="1134" y="1528"/>
                                        </a:lnTo>
                                        <a:lnTo>
                                          <a:pt x="1121" y="1496"/>
                                        </a:lnTo>
                                        <a:lnTo>
                                          <a:pt x="1106" y="1463"/>
                                        </a:lnTo>
                                        <a:lnTo>
                                          <a:pt x="1088" y="1430"/>
                                        </a:lnTo>
                                        <a:lnTo>
                                          <a:pt x="1071" y="1399"/>
                                        </a:lnTo>
                                        <a:lnTo>
                                          <a:pt x="1051" y="1366"/>
                                        </a:lnTo>
                                        <a:lnTo>
                                          <a:pt x="1031" y="1335"/>
                                        </a:lnTo>
                                        <a:lnTo>
                                          <a:pt x="1010" y="1304"/>
                                        </a:lnTo>
                                        <a:lnTo>
                                          <a:pt x="989" y="1273"/>
                                        </a:lnTo>
                                        <a:lnTo>
                                          <a:pt x="967" y="1244"/>
                                        </a:lnTo>
                                        <a:lnTo>
                                          <a:pt x="945" y="1215"/>
                                        </a:lnTo>
                                        <a:lnTo>
                                          <a:pt x="962" y="1228"/>
                                        </a:lnTo>
                                        <a:lnTo>
                                          <a:pt x="981" y="1244"/>
                                        </a:lnTo>
                                        <a:lnTo>
                                          <a:pt x="1001" y="1263"/>
                                        </a:lnTo>
                                        <a:lnTo>
                                          <a:pt x="1022" y="1283"/>
                                        </a:lnTo>
                                        <a:lnTo>
                                          <a:pt x="1043" y="1306"/>
                                        </a:lnTo>
                                        <a:lnTo>
                                          <a:pt x="1064" y="1332"/>
                                        </a:lnTo>
                                        <a:lnTo>
                                          <a:pt x="1084" y="1361"/>
                                        </a:lnTo>
                                        <a:lnTo>
                                          <a:pt x="1105" y="1392"/>
                                        </a:lnTo>
                                        <a:lnTo>
                                          <a:pt x="1124" y="1424"/>
                                        </a:lnTo>
                                        <a:lnTo>
                                          <a:pt x="1142" y="1461"/>
                                        </a:lnTo>
                                        <a:lnTo>
                                          <a:pt x="1150" y="1479"/>
                                        </a:lnTo>
                                        <a:lnTo>
                                          <a:pt x="1159" y="1498"/>
                                        </a:lnTo>
                                        <a:lnTo>
                                          <a:pt x="1167" y="1518"/>
                                        </a:lnTo>
                                        <a:lnTo>
                                          <a:pt x="1174" y="1539"/>
                                        </a:lnTo>
                                        <a:lnTo>
                                          <a:pt x="1180" y="1560"/>
                                        </a:lnTo>
                                        <a:lnTo>
                                          <a:pt x="1187" y="1581"/>
                                        </a:lnTo>
                                        <a:lnTo>
                                          <a:pt x="1191" y="1603"/>
                                        </a:lnTo>
                                        <a:lnTo>
                                          <a:pt x="1196" y="1627"/>
                                        </a:lnTo>
                                        <a:lnTo>
                                          <a:pt x="1201" y="1650"/>
                                        </a:lnTo>
                                        <a:lnTo>
                                          <a:pt x="1204" y="1673"/>
                                        </a:lnTo>
                                        <a:lnTo>
                                          <a:pt x="1207" y="1698"/>
                                        </a:lnTo>
                                        <a:lnTo>
                                          <a:pt x="1209" y="1724"/>
                                        </a:lnTo>
                                        <a:lnTo>
                                          <a:pt x="1215" y="1730"/>
                                        </a:lnTo>
                                        <a:lnTo>
                                          <a:pt x="1222" y="1734"/>
                                        </a:lnTo>
                                        <a:lnTo>
                                          <a:pt x="1229" y="1738"/>
                                        </a:lnTo>
                                        <a:lnTo>
                                          <a:pt x="1236" y="1739"/>
                                        </a:lnTo>
                                        <a:lnTo>
                                          <a:pt x="1242" y="1739"/>
                                        </a:lnTo>
                                        <a:lnTo>
                                          <a:pt x="1249" y="1737"/>
                                        </a:lnTo>
                                        <a:lnTo>
                                          <a:pt x="1256" y="1733"/>
                                        </a:lnTo>
                                        <a:lnTo>
                                          <a:pt x="1263" y="1728"/>
                                        </a:lnTo>
                                        <a:lnTo>
                                          <a:pt x="1270" y="1722"/>
                                        </a:lnTo>
                                        <a:lnTo>
                                          <a:pt x="1276" y="1715"/>
                                        </a:lnTo>
                                        <a:lnTo>
                                          <a:pt x="1283" y="1707"/>
                                        </a:lnTo>
                                        <a:lnTo>
                                          <a:pt x="1289" y="1698"/>
                                        </a:lnTo>
                                        <a:lnTo>
                                          <a:pt x="1301" y="1678"/>
                                        </a:lnTo>
                                        <a:lnTo>
                                          <a:pt x="1313" y="1655"/>
                                        </a:lnTo>
                                        <a:lnTo>
                                          <a:pt x="1324" y="1631"/>
                                        </a:lnTo>
                                        <a:lnTo>
                                          <a:pt x="1334" y="1606"/>
                                        </a:lnTo>
                                        <a:lnTo>
                                          <a:pt x="1342" y="1581"/>
                                        </a:lnTo>
                                        <a:lnTo>
                                          <a:pt x="1349" y="1556"/>
                                        </a:lnTo>
                                        <a:lnTo>
                                          <a:pt x="1355" y="1534"/>
                                        </a:lnTo>
                                        <a:lnTo>
                                          <a:pt x="1359" y="1514"/>
                                        </a:lnTo>
                                        <a:lnTo>
                                          <a:pt x="1361" y="1498"/>
                                        </a:lnTo>
                                        <a:lnTo>
                                          <a:pt x="1361" y="1486"/>
                                        </a:lnTo>
                                        <a:lnTo>
                                          <a:pt x="1363" y="1448"/>
                                        </a:lnTo>
                                        <a:lnTo>
                                          <a:pt x="1363" y="1409"/>
                                        </a:lnTo>
                                        <a:lnTo>
                                          <a:pt x="1361" y="1369"/>
                                        </a:lnTo>
                                        <a:lnTo>
                                          <a:pt x="1358" y="1330"/>
                                        </a:lnTo>
                                        <a:lnTo>
                                          <a:pt x="1352" y="1289"/>
                                        </a:lnTo>
                                        <a:lnTo>
                                          <a:pt x="1344" y="1249"/>
                                        </a:lnTo>
                                        <a:lnTo>
                                          <a:pt x="1333" y="1209"/>
                                        </a:lnTo>
                                        <a:lnTo>
                                          <a:pt x="1320" y="1169"/>
                                        </a:lnTo>
                                        <a:lnTo>
                                          <a:pt x="1313" y="1151"/>
                                        </a:lnTo>
                                        <a:lnTo>
                                          <a:pt x="1305" y="1131"/>
                                        </a:lnTo>
                                        <a:lnTo>
                                          <a:pt x="1297" y="1112"/>
                                        </a:lnTo>
                                        <a:lnTo>
                                          <a:pt x="1287" y="1093"/>
                                        </a:lnTo>
                                        <a:lnTo>
                                          <a:pt x="1278" y="1076"/>
                                        </a:lnTo>
                                        <a:lnTo>
                                          <a:pt x="1267" y="1058"/>
                                        </a:lnTo>
                                        <a:lnTo>
                                          <a:pt x="1257" y="1041"/>
                                        </a:lnTo>
                                        <a:lnTo>
                                          <a:pt x="1246" y="1024"/>
                                        </a:lnTo>
                                        <a:lnTo>
                                          <a:pt x="1234" y="1008"/>
                                        </a:lnTo>
                                        <a:lnTo>
                                          <a:pt x="1222" y="993"/>
                                        </a:lnTo>
                                        <a:lnTo>
                                          <a:pt x="1208" y="978"/>
                                        </a:lnTo>
                                        <a:lnTo>
                                          <a:pt x="1194" y="962"/>
                                        </a:lnTo>
                                        <a:lnTo>
                                          <a:pt x="1180" y="949"/>
                                        </a:lnTo>
                                        <a:lnTo>
                                          <a:pt x="1165" y="935"/>
                                        </a:lnTo>
                                        <a:lnTo>
                                          <a:pt x="1149" y="924"/>
                                        </a:lnTo>
                                        <a:lnTo>
                                          <a:pt x="1133" y="912"/>
                                        </a:lnTo>
                                        <a:lnTo>
                                          <a:pt x="1147" y="921"/>
                                        </a:lnTo>
                                        <a:lnTo>
                                          <a:pt x="1162" y="931"/>
                                        </a:lnTo>
                                        <a:lnTo>
                                          <a:pt x="1175" y="940"/>
                                        </a:lnTo>
                                        <a:lnTo>
                                          <a:pt x="1189" y="951"/>
                                        </a:lnTo>
                                        <a:lnTo>
                                          <a:pt x="1202" y="962"/>
                                        </a:lnTo>
                                        <a:lnTo>
                                          <a:pt x="1215" y="973"/>
                                        </a:lnTo>
                                        <a:lnTo>
                                          <a:pt x="1227" y="986"/>
                                        </a:lnTo>
                                        <a:lnTo>
                                          <a:pt x="1238" y="997"/>
                                        </a:lnTo>
                                        <a:lnTo>
                                          <a:pt x="1260" y="1023"/>
                                        </a:lnTo>
                                        <a:lnTo>
                                          <a:pt x="1280" y="1050"/>
                                        </a:lnTo>
                                        <a:lnTo>
                                          <a:pt x="1299" y="1078"/>
                                        </a:lnTo>
                                        <a:lnTo>
                                          <a:pt x="1317" y="1109"/>
                                        </a:lnTo>
                                        <a:lnTo>
                                          <a:pt x="1332" y="1139"/>
                                        </a:lnTo>
                                        <a:lnTo>
                                          <a:pt x="1345" y="1170"/>
                                        </a:lnTo>
                                        <a:lnTo>
                                          <a:pt x="1356" y="1203"/>
                                        </a:lnTo>
                                        <a:lnTo>
                                          <a:pt x="1366" y="1236"/>
                                        </a:lnTo>
                                        <a:lnTo>
                                          <a:pt x="1374" y="1270"/>
                                        </a:lnTo>
                                        <a:lnTo>
                                          <a:pt x="1380" y="1305"/>
                                        </a:lnTo>
                                        <a:lnTo>
                                          <a:pt x="1384" y="1339"/>
                                        </a:lnTo>
                                        <a:lnTo>
                                          <a:pt x="1387" y="1374"/>
                                        </a:lnTo>
                                        <a:lnTo>
                                          <a:pt x="1390" y="1370"/>
                                        </a:lnTo>
                                        <a:lnTo>
                                          <a:pt x="1390" y="1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6c0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8200" y="3029760"/>
                                    <a:ext cx="585360" cy="57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1" h="1371">
                                        <a:moveTo>
                                          <a:pt x="384" y="407"/>
                                        </a:moveTo>
                                        <a:lnTo>
                                          <a:pt x="384" y="424"/>
                                        </a:lnTo>
                                        <a:lnTo>
                                          <a:pt x="384" y="441"/>
                                        </a:lnTo>
                                        <a:lnTo>
                                          <a:pt x="382" y="456"/>
                                        </a:lnTo>
                                        <a:lnTo>
                                          <a:pt x="381" y="471"/>
                                        </a:lnTo>
                                        <a:lnTo>
                                          <a:pt x="377" y="487"/>
                                        </a:lnTo>
                                        <a:lnTo>
                                          <a:pt x="375" y="501"/>
                                        </a:lnTo>
                                        <a:lnTo>
                                          <a:pt x="370" y="515"/>
                                        </a:lnTo>
                                        <a:lnTo>
                                          <a:pt x="367" y="528"/>
                                        </a:lnTo>
                                        <a:lnTo>
                                          <a:pt x="356" y="552"/>
                                        </a:lnTo>
                                        <a:lnTo>
                                          <a:pt x="346" y="574"/>
                                        </a:lnTo>
                                        <a:lnTo>
                                          <a:pt x="333" y="597"/>
                                        </a:lnTo>
                                        <a:lnTo>
                                          <a:pt x="319" y="616"/>
                                        </a:lnTo>
                                        <a:lnTo>
                                          <a:pt x="290" y="655"/>
                                        </a:lnTo>
                                        <a:lnTo>
                                          <a:pt x="260" y="693"/>
                                        </a:lnTo>
                                        <a:lnTo>
                                          <a:pt x="246" y="712"/>
                                        </a:lnTo>
                                        <a:lnTo>
                                          <a:pt x="232" y="732"/>
                                        </a:lnTo>
                                        <a:lnTo>
                                          <a:pt x="219" y="752"/>
                                        </a:lnTo>
                                        <a:lnTo>
                                          <a:pt x="208" y="774"/>
                                        </a:lnTo>
                                        <a:lnTo>
                                          <a:pt x="196" y="756"/>
                                        </a:lnTo>
                                        <a:lnTo>
                                          <a:pt x="182" y="737"/>
                                        </a:lnTo>
                                        <a:lnTo>
                                          <a:pt x="168" y="717"/>
                                        </a:lnTo>
                                        <a:lnTo>
                                          <a:pt x="153" y="695"/>
                                        </a:lnTo>
                                        <a:lnTo>
                                          <a:pt x="147" y="683"/>
                                        </a:lnTo>
                                        <a:lnTo>
                                          <a:pt x="140" y="670"/>
                                        </a:lnTo>
                                        <a:lnTo>
                                          <a:pt x="135" y="656"/>
                                        </a:lnTo>
                                        <a:lnTo>
                                          <a:pt x="131" y="641"/>
                                        </a:lnTo>
                                        <a:lnTo>
                                          <a:pt x="126" y="625"/>
                                        </a:lnTo>
                                        <a:lnTo>
                                          <a:pt x="124" y="607"/>
                                        </a:lnTo>
                                        <a:lnTo>
                                          <a:pt x="122" y="587"/>
                                        </a:lnTo>
                                        <a:lnTo>
                                          <a:pt x="122" y="565"/>
                                        </a:lnTo>
                                        <a:lnTo>
                                          <a:pt x="114" y="594"/>
                                        </a:lnTo>
                                        <a:lnTo>
                                          <a:pt x="105" y="621"/>
                                        </a:lnTo>
                                        <a:lnTo>
                                          <a:pt x="99" y="634"/>
                                        </a:lnTo>
                                        <a:lnTo>
                                          <a:pt x="93" y="646"/>
                                        </a:lnTo>
                                        <a:lnTo>
                                          <a:pt x="87" y="657"/>
                                        </a:lnTo>
                                        <a:lnTo>
                                          <a:pt x="80" y="669"/>
                                        </a:lnTo>
                                        <a:lnTo>
                                          <a:pt x="72" y="680"/>
                                        </a:lnTo>
                                        <a:lnTo>
                                          <a:pt x="64" y="691"/>
                                        </a:lnTo>
                                        <a:lnTo>
                                          <a:pt x="55" y="702"/>
                                        </a:lnTo>
                                        <a:lnTo>
                                          <a:pt x="45" y="712"/>
                                        </a:lnTo>
                                        <a:lnTo>
                                          <a:pt x="24" y="732"/>
                                        </a:lnTo>
                                        <a:lnTo>
                                          <a:pt x="0" y="753"/>
                                        </a:lnTo>
                                        <a:lnTo>
                                          <a:pt x="17" y="798"/>
                                        </a:lnTo>
                                        <a:lnTo>
                                          <a:pt x="33" y="845"/>
                                        </a:lnTo>
                                        <a:lnTo>
                                          <a:pt x="49" y="892"/>
                                        </a:lnTo>
                                        <a:lnTo>
                                          <a:pt x="63" y="942"/>
                                        </a:lnTo>
                                        <a:lnTo>
                                          <a:pt x="76" y="992"/>
                                        </a:lnTo>
                                        <a:lnTo>
                                          <a:pt x="88" y="1043"/>
                                        </a:lnTo>
                                        <a:lnTo>
                                          <a:pt x="99" y="1096"/>
                                        </a:lnTo>
                                        <a:lnTo>
                                          <a:pt x="110" y="1151"/>
                                        </a:lnTo>
                                        <a:lnTo>
                                          <a:pt x="128" y="1177"/>
                                        </a:lnTo>
                                        <a:lnTo>
                                          <a:pt x="147" y="1202"/>
                                        </a:lnTo>
                                        <a:lnTo>
                                          <a:pt x="166" y="1229"/>
                                        </a:lnTo>
                                        <a:lnTo>
                                          <a:pt x="182" y="1256"/>
                                        </a:lnTo>
                                        <a:lnTo>
                                          <a:pt x="198" y="1284"/>
                                        </a:lnTo>
                                        <a:lnTo>
                                          <a:pt x="214" y="1312"/>
                                        </a:lnTo>
                                        <a:lnTo>
                                          <a:pt x="228" y="1342"/>
                                        </a:lnTo>
                                        <a:lnTo>
                                          <a:pt x="242" y="1371"/>
                                        </a:lnTo>
                                        <a:lnTo>
                                          <a:pt x="251" y="1359"/>
                                        </a:lnTo>
                                        <a:lnTo>
                                          <a:pt x="263" y="1347"/>
                                        </a:lnTo>
                                        <a:lnTo>
                                          <a:pt x="277" y="1333"/>
                                        </a:lnTo>
                                        <a:lnTo>
                                          <a:pt x="292" y="1319"/>
                                        </a:lnTo>
                                        <a:lnTo>
                                          <a:pt x="310" y="1305"/>
                                        </a:lnTo>
                                        <a:lnTo>
                                          <a:pt x="328" y="1290"/>
                                        </a:lnTo>
                                        <a:lnTo>
                                          <a:pt x="351" y="1275"/>
                                        </a:lnTo>
                                        <a:lnTo>
                                          <a:pt x="373" y="1260"/>
                                        </a:lnTo>
                                        <a:lnTo>
                                          <a:pt x="398" y="1243"/>
                                        </a:lnTo>
                                        <a:lnTo>
                                          <a:pt x="425" y="1228"/>
                                        </a:lnTo>
                                        <a:lnTo>
                                          <a:pt x="453" y="1212"/>
                                        </a:lnTo>
                                        <a:lnTo>
                                          <a:pt x="484" y="1197"/>
                                        </a:lnTo>
                                        <a:lnTo>
                                          <a:pt x="515" y="1181"/>
                                        </a:lnTo>
                                        <a:lnTo>
                                          <a:pt x="549" y="1166"/>
                                        </a:lnTo>
                                        <a:lnTo>
                                          <a:pt x="585" y="1152"/>
                                        </a:lnTo>
                                        <a:lnTo>
                                          <a:pt x="621" y="1138"/>
                                        </a:lnTo>
                                        <a:lnTo>
                                          <a:pt x="659" y="1124"/>
                                        </a:lnTo>
                                        <a:lnTo>
                                          <a:pt x="699" y="1111"/>
                                        </a:lnTo>
                                        <a:lnTo>
                                          <a:pt x="740" y="1099"/>
                                        </a:lnTo>
                                        <a:lnTo>
                                          <a:pt x="782" y="1088"/>
                                        </a:lnTo>
                                        <a:lnTo>
                                          <a:pt x="827" y="1078"/>
                                        </a:lnTo>
                                        <a:lnTo>
                                          <a:pt x="872" y="1069"/>
                                        </a:lnTo>
                                        <a:lnTo>
                                          <a:pt x="919" y="1062"/>
                                        </a:lnTo>
                                        <a:lnTo>
                                          <a:pt x="967" y="1055"/>
                                        </a:lnTo>
                                        <a:lnTo>
                                          <a:pt x="1016" y="1050"/>
                                        </a:lnTo>
                                        <a:lnTo>
                                          <a:pt x="1068" y="1047"/>
                                        </a:lnTo>
                                        <a:lnTo>
                                          <a:pt x="1119" y="1045"/>
                                        </a:lnTo>
                                        <a:lnTo>
                                          <a:pt x="1173" y="1045"/>
                                        </a:lnTo>
                                        <a:lnTo>
                                          <a:pt x="1227" y="1046"/>
                                        </a:lnTo>
                                        <a:lnTo>
                                          <a:pt x="1282" y="1049"/>
                                        </a:lnTo>
                                        <a:lnTo>
                                          <a:pt x="1339" y="1055"/>
                                        </a:lnTo>
                                        <a:lnTo>
                                          <a:pt x="1397" y="1062"/>
                                        </a:lnTo>
                                        <a:lnTo>
                                          <a:pt x="1409" y="1006"/>
                                        </a:lnTo>
                                        <a:lnTo>
                                          <a:pt x="1421" y="951"/>
                                        </a:lnTo>
                                        <a:lnTo>
                                          <a:pt x="1430" y="896"/>
                                        </a:lnTo>
                                        <a:lnTo>
                                          <a:pt x="1440" y="841"/>
                                        </a:lnTo>
                                        <a:lnTo>
                                          <a:pt x="1447" y="787"/>
                                        </a:lnTo>
                                        <a:lnTo>
                                          <a:pt x="1453" y="733"/>
                                        </a:lnTo>
                                        <a:lnTo>
                                          <a:pt x="1456" y="680"/>
                                        </a:lnTo>
                                        <a:lnTo>
                                          <a:pt x="1460" y="626"/>
                                        </a:lnTo>
                                        <a:lnTo>
                                          <a:pt x="1461" y="571"/>
                                        </a:lnTo>
                                        <a:lnTo>
                                          <a:pt x="1461" y="515"/>
                                        </a:lnTo>
                                        <a:lnTo>
                                          <a:pt x="1459" y="459"/>
                                        </a:lnTo>
                                        <a:lnTo>
                                          <a:pt x="1455" y="401"/>
                                        </a:lnTo>
                                        <a:lnTo>
                                          <a:pt x="1450" y="343"/>
                                        </a:lnTo>
                                        <a:lnTo>
                                          <a:pt x="1444" y="282"/>
                                        </a:lnTo>
                                        <a:lnTo>
                                          <a:pt x="1437" y="220"/>
                                        </a:lnTo>
                                        <a:lnTo>
                                          <a:pt x="1428" y="156"/>
                                        </a:lnTo>
                                        <a:lnTo>
                                          <a:pt x="1420" y="187"/>
                                        </a:lnTo>
                                        <a:lnTo>
                                          <a:pt x="1412" y="220"/>
                                        </a:lnTo>
                                        <a:lnTo>
                                          <a:pt x="1404" y="252"/>
                                        </a:lnTo>
                                        <a:lnTo>
                                          <a:pt x="1397" y="283"/>
                                        </a:lnTo>
                                        <a:lnTo>
                                          <a:pt x="1368" y="259"/>
                                        </a:lnTo>
                                        <a:lnTo>
                                          <a:pt x="1339" y="233"/>
                                        </a:lnTo>
                                        <a:lnTo>
                                          <a:pt x="1325" y="220"/>
                                        </a:lnTo>
                                        <a:lnTo>
                                          <a:pt x="1311" y="207"/>
                                        </a:lnTo>
                                        <a:lnTo>
                                          <a:pt x="1297" y="193"/>
                                        </a:lnTo>
                                        <a:lnTo>
                                          <a:pt x="1283" y="179"/>
                                        </a:lnTo>
                                        <a:lnTo>
                                          <a:pt x="1270" y="163"/>
                                        </a:lnTo>
                                        <a:lnTo>
                                          <a:pt x="1258" y="145"/>
                                        </a:lnTo>
                                        <a:lnTo>
                                          <a:pt x="1246" y="126"/>
                                        </a:lnTo>
                                        <a:lnTo>
                                          <a:pt x="1235" y="105"/>
                                        </a:lnTo>
                                        <a:lnTo>
                                          <a:pt x="1225" y="83"/>
                                        </a:lnTo>
                                        <a:lnTo>
                                          <a:pt x="1216" y="57"/>
                                        </a:lnTo>
                                        <a:lnTo>
                                          <a:pt x="1208" y="29"/>
                                        </a:lnTo>
                                        <a:lnTo>
                                          <a:pt x="1201" y="0"/>
                                        </a:lnTo>
                                        <a:lnTo>
                                          <a:pt x="1194" y="43"/>
                                        </a:lnTo>
                                        <a:lnTo>
                                          <a:pt x="1186" y="84"/>
                                        </a:lnTo>
                                        <a:lnTo>
                                          <a:pt x="1177" y="124"/>
                                        </a:lnTo>
                                        <a:lnTo>
                                          <a:pt x="1167" y="163"/>
                                        </a:lnTo>
                                        <a:lnTo>
                                          <a:pt x="1155" y="199"/>
                                        </a:lnTo>
                                        <a:lnTo>
                                          <a:pt x="1145" y="234"/>
                                        </a:lnTo>
                                        <a:lnTo>
                                          <a:pt x="1132" y="268"/>
                                        </a:lnTo>
                                        <a:lnTo>
                                          <a:pt x="1119" y="300"/>
                                        </a:lnTo>
                                        <a:lnTo>
                                          <a:pt x="1105" y="331"/>
                                        </a:lnTo>
                                        <a:lnTo>
                                          <a:pt x="1091" y="362"/>
                                        </a:lnTo>
                                        <a:lnTo>
                                          <a:pt x="1077" y="391"/>
                                        </a:lnTo>
                                        <a:lnTo>
                                          <a:pt x="1062" y="419"/>
                                        </a:lnTo>
                                        <a:lnTo>
                                          <a:pt x="1031" y="473"/>
                                        </a:lnTo>
                                        <a:lnTo>
                                          <a:pt x="1001" y="525"/>
                                        </a:lnTo>
                                        <a:lnTo>
                                          <a:pt x="969" y="576"/>
                                        </a:lnTo>
                                        <a:lnTo>
                                          <a:pt x="939" y="626"/>
                                        </a:lnTo>
                                        <a:lnTo>
                                          <a:pt x="909" y="675"/>
                                        </a:lnTo>
                                        <a:lnTo>
                                          <a:pt x="882" y="726"/>
                                        </a:lnTo>
                                        <a:lnTo>
                                          <a:pt x="868" y="752"/>
                                        </a:lnTo>
                                        <a:lnTo>
                                          <a:pt x="856" y="779"/>
                                        </a:lnTo>
                                        <a:lnTo>
                                          <a:pt x="843" y="806"/>
                                        </a:lnTo>
                                        <a:lnTo>
                                          <a:pt x="833" y="834"/>
                                        </a:lnTo>
                                        <a:lnTo>
                                          <a:pt x="822" y="863"/>
                                        </a:lnTo>
                                        <a:lnTo>
                                          <a:pt x="813" y="894"/>
                                        </a:lnTo>
                                        <a:lnTo>
                                          <a:pt x="804" y="924"/>
                                        </a:lnTo>
                                        <a:lnTo>
                                          <a:pt x="797" y="956"/>
                                        </a:lnTo>
                                        <a:lnTo>
                                          <a:pt x="773" y="915"/>
                                        </a:lnTo>
                                        <a:lnTo>
                                          <a:pt x="748" y="876"/>
                                        </a:lnTo>
                                        <a:lnTo>
                                          <a:pt x="723" y="839"/>
                                        </a:lnTo>
                                        <a:lnTo>
                                          <a:pt x="697" y="805"/>
                                        </a:lnTo>
                                        <a:lnTo>
                                          <a:pt x="670" y="771"/>
                                        </a:lnTo>
                                        <a:lnTo>
                                          <a:pt x="642" y="739"/>
                                        </a:lnTo>
                                        <a:lnTo>
                                          <a:pt x="614" y="708"/>
                                        </a:lnTo>
                                        <a:lnTo>
                                          <a:pt x="586" y="676"/>
                                        </a:lnTo>
                                        <a:lnTo>
                                          <a:pt x="559" y="646"/>
                                        </a:lnTo>
                                        <a:lnTo>
                                          <a:pt x="531" y="615"/>
                                        </a:lnTo>
                                        <a:lnTo>
                                          <a:pt x="504" y="584"/>
                                        </a:lnTo>
                                        <a:lnTo>
                                          <a:pt x="478" y="551"/>
                                        </a:lnTo>
                                        <a:lnTo>
                                          <a:pt x="452" y="518"/>
                                        </a:lnTo>
                                        <a:lnTo>
                                          <a:pt x="429" y="483"/>
                                        </a:lnTo>
                                        <a:lnTo>
                                          <a:pt x="417" y="464"/>
                                        </a:lnTo>
                                        <a:lnTo>
                                          <a:pt x="406" y="446"/>
                                        </a:lnTo>
                                        <a:lnTo>
                                          <a:pt x="395" y="427"/>
                                        </a:lnTo>
                                        <a:lnTo>
                                          <a:pt x="384" y="40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6c0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2160" y="3110760"/>
                                    <a:ext cx="433800" cy="39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3" h="951">
                                        <a:moveTo>
                                          <a:pt x="1083" y="863"/>
                                        </a:moveTo>
                                        <a:lnTo>
                                          <a:pt x="1053" y="851"/>
                                        </a:lnTo>
                                        <a:lnTo>
                                          <a:pt x="1015" y="832"/>
                                        </a:lnTo>
                                        <a:lnTo>
                                          <a:pt x="969" y="807"/>
                                        </a:lnTo>
                                        <a:lnTo>
                                          <a:pt x="916" y="777"/>
                                        </a:lnTo>
                                        <a:lnTo>
                                          <a:pt x="859" y="741"/>
                                        </a:lnTo>
                                        <a:lnTo>
                                          <a:pt x="797" y="700"/>
                                        </a:lnTo>
                                        <a:lnTo>
                                          <a:pt x="764" y="676"/>
                                        </a:lnTo>
                                        <a:lnTo>
                                          <a:pt x="732" y="653"/>
                                        </a:lnTo>
                                        <a:lnTo>
                                          <a:pt x="698" y="627"/>
                                        </a:lnTo>
                                        <a:lnTo>
                                          <a:pt x="664" y="600"/>
                                        </a:lnTo>
                                        <a:lnTo>
                                          <a:pt x="629" y="572"/>
                                        </a:lnTo>
                                        <a:lnTo>
                                          <a:pt x="595" y="543"/>
                                        </a:lnTo>
                                        <a:lnTo>
                                          <a:pt x="560" y="513"/>
                                        </a:lnTo>
                                        <a:lnTo>
                                          <a:pt x="524" y="480"/>
                                        </a:lnTo>
                                        <a:lnTo>
                                          <a:pt x="489" y="447"/>
                                        </a:lnTo>
                                        <a:lnTo>
                                          <a:pt x="454" y="412"/>
                                        </a:lnTo>
                                        <a:lnTo>
                                          <a:pt x="420" y="377"/>
                                        </a:lnTo>
                                        <a:lnTo>
                                          <a:pt x="386" y="339"/>
                                        </a:lnTo>
                                        <a:lnTo>
                                          <a:pt x="354" y="301"/>
                                        </a:lnTo>
                                        <a:lnTo>
                                          <a:pt x="321" y="261"/>
                                        </a:lnTo>
                                        <a:lnTo>
                                          <a:pt x="289" y="221"/>
                                        </a:lnTo>
                                        <a:lnTo>
                                          <a:pt x="259" y="179"/>
                                        </a:lnTo>
                                        <a:lnTo>
                                          <a:pt x="230" y="136"/>
                                        </a:lnTo>
                                        <a:lnTo>
                                          <a:pt x="200" y="92"/>
                                        </a:lnTo>
                                        <a:lnTo>
                                          <a:pt x="173" y="46"/>
                                        </a:lnTo>
                                        <a:lnTo>
                                          <a:pt x="149" y="0"/>
                                        </a:lnTo>
                                        <a:lnTo>
                                          <a:pt x="123" y="39"/>
                                        </a:lnTo>
                                        <a:lnTo>
                                          <a:pt x="102" y="75"/>
                                        </a:lnTo>
                                        <a:lnTo>
                                          <a:pt x="85" y="107"/>
                                        </a:lnTo>
                                        <a:lnTo>
                                          <a:pt x="68" y="136"/>
                                        </a:lnTo>
                                        <a:lnTo>
                                          <a:pt x="55" y="162"/>
                                        </a:lnTo>
                                        <a:lnTo>
                                          <a:pt x="45" y="186"/>
                                        </a:lnTo>
                                        <a:lnTo>
                                          <a:pt x="37" y="210"/>
                                        </a:lnTo>
                                        <a:lnTo>
                                          <a:pt x="30" y="232"/>
                                        </a:lnTo>
                                        <a:lnTo>
                                          <a:pt x="25" y="254"/>
                                        </a:lnTo>
                                        <a:lnTo>
                                          <a:pt x="20" y="275"/>
                                        </a:lnTo>
                                        <a:lnTo>
                                          <a:pt x="17" y="297"/>
                                        </a:lnTo>
                                        <a:lnTo>
                                          <a:pt x="13" y="321"/>
                                        </a:lnTo>
                                        <a:lnTo>
                                          <a:pt x="7" y="372"/>
                                        </a:lnTo>
                                        <a:lnTo>
                                          <a:pt x="0" y="433"/>
                                        </a:lnTo>
                                        <a:lnTo>
                                          <a:pt x="32" y="452"/>
                                        </a:lnTo>
                                        <a:lnTo>
                                          <a:pt x="61" y="472"/>
                                        </a:lnTo>
                                        <a:lnTo>
                                          <a:pt x="89" y="493"/>
                                        </a:lnTo>
                                        <a:lnTo>
                                          <a:pt x="115" y="513"/>
                                        </a:lnTo>
                                        <a:lnTo>
                                          <a:pt x="140" y="532"/>
                                        </a:lnTo>
                                        <a:lnTo>
                                          <a:pt x="163" y="553"/>
                                        </a:lnTo>
                                        <a:lnTo>
                                          <a:pt x="184" y="573"/>
                                        </a:lnTo>
                                        <a:lnTo>
                                          <a:pt x="204" y="593"/>
                                        </a:lnTo>
                                        <a:lnTo>
                                          <a:pt x="220" y="613"/>
                                        </a:lnTo>
                                        <a:lnTo>
                                          <a:pt x="237" y="634"/>
                                        </a:lnTo>
                                        <a:lnTo>
                                          <a:pt x="250" y="654"/>
                                        </a:lnTo>
                                        <a:lnTo>
                                          <a:pt x="261" y="673"/>
                                        </a:lnTo>
                                        <a:lnTo>
                                          <a:pt x="272" y="693"/>
                                        </a:lnTo>
                                        <a:lnTo>
                                          <a:pt x="279" y="713"/>
                                        </a:lnTo>
                                        <a:lnTo>
                                          <a:pt x="285" y="731"/>
                                        </a:lnTo>
                                        <a:lnTo>
                                          <a:pt x="288" y="750"/>
                                        </a:lnTo>
                                        <a:lnTo>
                                          <a:pt x="331" y="751"/>
                                        </a:lnTo>
                                        <a:lnTo>
                                          <a:pt x="376" y="753"/>
                                        </a:lnTo>
                                        <a:lnTo>
                                          <a:pt x="422" y="757"/>
                                        </a:lnTo>
                                        <a:lnTo>
                                          <a:pt x="466" y="763"/>
                                        </a:lnTo>
                                        <a:lnTo>
                                          <a:pt x="512" y="769"/>
                                        </a:lnTo>
                                        <a:lnTo>
                                          <a:pt x="558" y="777"/>
                                        </a:lnTo>
                                        <a:lnTo>
                                          <a:pt x="605" y="787"/>
                                        </a:lnTo>
                                        <a:lnTo>
                                          <a:pt x="652" y="798"/>
                                        </a:lnTo>
                                        <a:lnTo>
                                          <a:pt x="699" y="811"/>
                                        </a:lnTo>
                                        <a:lnTo>
                                          <a:pt x="747" y="826"/>
                                        </a:lnTo>
                                        <a:lnTo>
                                          <a:pt x="794" y="842"/>
                                        </a:lnTo>
                                        <a:lnTo>
                                          <a:pt x="842" y="860"/>
                                        </a:lnTo>
                                        <a:lnTo>
                                          <a:pt x="891" y="880"/>
                                        </a:lnTo>
                                        <a:lnTo>
                                          <a:pt x="939" y="902"/>
                                        </a:lnTo>
                                        <a:lnTo>
                                          <a:pt x="987" y="925"/>
                                        </a:lnTo>
                                        <a:lnTo>
                                          <a:pt x="1035" y="951"/>
                                        </a:lnTo>
                                        <a:lnTo>
                                          <a:pt x="1046" y="929"/>
                                        </a:lnTo>
                                        <a:lnTo>
                                          <a:pt x="1057" y="908"/>
                                        </a:lnTo>
                                        <a:lnTo>
                                          <a:pt x="1070" y="886"/>
                                        </a:lnTo>
                                        <a:lnTo>
                                          <a:pt x="1083" y="8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36c0a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6360" cy="5262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41440" y="3007440"/>
                                      <a:ext cx="5283720" cy="213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172" h="5087">
                                          <a:moveTo>
                                            <a:pt x="4647" y="1948"/>
                                          </a:moveTo>
                                          <a:lnTo>
                                            <a:pt x="4613" y="1974"/>
                                          </a:lnTo>
                                          <a:lnTo>
                                            <a:pt x="4579" y="1995"/>
                                          </a:lnTo>
                                          <a:lnTo>
                                            <a:pt x="4548" y="2012"/>
                                          </a:lnTo>
                                          <a:lnTo>
                                            <a:pt x="4516" y="2024"/>
                                          </a:lnTo>
                                          <a:lnTo>
                                            <a:pt x="4486" y="2032"/>
                                          </a:lnTo>
                                          <a:lnTo>
                                            <a:pt x="4457" y="2037"/>
                                          </a:lnTo>
                                          <a:lnTo>
                                            <a:pt x="4430" y="2038"/>
                                          </a:lnTo>
                                          <a:lnTo>
                                            <a:pt x="4403" y="2036"/>
                                          </a:lnTo>
                                          <a:lnTo>
                                            <a:pt x="4377" y="2030"/>
                                          </a:lnTo>
                                          <a:lnTo>
                                            <a:pt x="4352" y="2022"/>
                                          </a:lnTo>
                                          <a:lnTo>
                                            <a:pt x="4330" y="2011"/>
                                          </a:lnTo>
                                          <a:lnTo>
                                            <a:pt x="4308" y="1998"/>
                                          </a:lnTo>
                                          <a:lnTo>
                                            <a:pt x="4288" y="1983"/>
                                          </a:lnTo>
                                          <a:lnTo>
                                            <a:pt x="4271" y="1966"/>
                                          </a:lnTo>
                                          <a:lnTo>
                                            <a:pt x="4254" y="1948"/>
                                          </a:lnTo>
                                          <a:lnTo>
                                            <a:pt x="4239" y="1928"/>
                                          </a:lnTo>
                                          <a:lnTo>
                                            <a:pt x="4226" y="1907"/>
                                          </a:lnTo>
                                          <a:lnTo>
                                            <a:pt x="4214" y="1885"/>
                                          </a:lnTo>
                                          <a:lnTo>
                                            <a:pt x="4205" y="1863"/>
                                          </a:lnTo>
                                          <a:lnTo>
                                            <a:pt x="4198" y="1840"/>
                                          </a:lnTo>
                                          <a:lnTo>
                                            <a:pt x="4192" y="1817"/>
                                          </a:lnTo>
                                          <a:lnTo>
                                            <a:pt x="4189" y="1795"/>
                                          </a:lnTo>
                                          <a:lnTo>
                                            <a:pt x="4188" y="1773"/>
                                          </a:lnTo>
                                          <a:lnTo>
                                            <a:pt x="4189" y="1750"/>
                                          </a:lnTo>
                                          <a:lnTo>
                                            <a:pt x="4192" y="1731"/>
                                          </a:lnTo>
                                          <a:lnTo>
                                            <a:pt x="4198" y="1711"/>
                                          </a:lnTo>
                                          <a:lnTo>
                                            <a:pt x="4206" y="1692"/>
                                          </a:lnTo>
                                          <a:lnTo>
                                            <a:pt x="4217" y="1676"/>
                                          </a:lnTo>
                                          <a:lnTo>
                                            <a:pt x="4230" y="1662"/>
                                          </a:lnTo>
                                          <a:lnTo>
                                            <a:pt x="4245" y="1649"/>
                                          </a:lnTo>
                                          <a:lnTo>
                                            <a:pt x="4264" y="1638"/>
                                          </a:lnTo>
                                          <a:lnTo>
                                            <a:pt x="4285" y="1630"/>
                                          </a:lnTo>
                                          <a:lnTo>
                                            <a:pt x="4314" y="1623"/>
                                          </a:lnTo>
                                          <a:lnTo>
                                            <a:pt x="4338" y="1617"/>
                                          </a:lnTo>
                                          <a:lnTo>
                                            <a:pt x="4359" y="1614"/>
                                          </a:lnTo>
                                          <a:lnTo>
                                            <a:pt x="4377" y="1612"/>
                                          </a:lnTo>
                                          <a:lnTo>
                                            <a:pt x="4392" y="1612"/>
                                          </a:lnTo>
                                          <a:lnTo>
                                            <a:pt x="4405" y="1614"/>
                                          </a:lnTo>
                                          <a:lnTo>
                                            <a:pt x="4414" y="1616"/>
                                          </a:lnTo>
                                          <a:lnTo>
                                            <a:pt x="4422" y="1621"/>
                                          </a:lnTo>
                                          <a:lnTo>
                                            <a:pt x="4426" y="1625"/>
                                          </a:lnTo>
                                          <a:lnTo>
                                            <a:pt x="4430" y="1630"/>
                                          </a:lnTo>
                                          <a:lnTo>
                                            <a:pt x="4431" y="1637"/>
                                          </a:lnTo>
                                          <a:lnTo>
                                            <a:pt x="4431" y="1644"/>
                                          </a:lnTo>
                                          <a:lnTo>
                                            <a:pt x="4430" y="1651"/>
                                          </a:lnTo>
                                          <a:lnTo>
                                            <a:pt x="4427" y="1658"/>
                                          </a:lnTo>
                                          <a:lnTo>
                                            <a:pt x="4424" y="1665"/>
                                          </a:lnTo>
                                          <a:lnTo>
                                            <a:pt x="4420" y="1672"/>
                                          </a:lnTo>
                                          <a:lnTo>
                                            <a:pt x="4438" y="1651"/>
                                          </a:lnTo>
                                          <a:lnTo>
                                            <a:pt x="4454" y="1630"/>
                                          </a:lnTo>
                                          <a:lnTo>
                                            <a:pt x="4471" y="1607"/>
                                          </a:lnTo>
                                          <a:lnTo>
                                            <a:pt x="4485" y="1582"/>
                                          </a:lnTo>
                                          <a:lnTo>
                                            <a:pt x="4471" y="1574"/>
                                          </a:lnTo>
                                          <a:lnTo>
                                            <a:pt x="4458" y="1566"/>
                                          </a:lnTo>
                                          <a:lnTo>
                                            <a:pt x="4445" y="1557"/>
                                          </a:lnTo>
                                          <a:lnTo>
                                            <a:pt x="4433" y="1548"/>
                                          </a:lnTo>
                                          <a:lnTo>
                                            <a:pt x="4423" y="1539"/>
                                          </a:lnTo>
                                          <a:lnTo>
                                            <a:pt x="4413" y="1529"/>
                                          </a:lnTo>
                                          <a:lnTo>
                                            <a:pt x="4404" y="1520"/>
                                          </a:lnTo>
                                          <a:lnTo>
                                            <a:pt x="4396" y="1510"/>
                                          </a:lnTo>
                                          <a:lnTo>
                                            <a:pt x="4389" y="1499"/>
                                          </a:lnTo>
                                          <a:lnTo>
                                            <a:pt x="4382" y="1488"/>
                                          </a:lnTo>
                                          <a:lnTo>
                                            <a:pt x="4377" y="1477"/>
                                          </a:lnTo>
                                          <a:lnTo>
                                            <a:pt x="4371" y="1465"/>
                                          </a:lnTo>
                                          <a:lnTo>
                                            <a:pt x="4368" y="1453"/>
                                          </a:lnTo>
                                          <a:lnTo>
                                            <a:pt x="4363" y="1442"/>
                                          </a:lnTo>
                                          <a:lnTo>
                                            <a:pt x="4361" y="1430"/>
                                          </a:lnTo>
                                          <a:lnTo>
                                            <a:pt x="4358" y="1417"/>
                                          </a:lnTo>
                                          <a:lnTo>
                                            <a:pt x="4357" y="1404"/>
                                          </a:lnTo>
                                          <a:lnTo>
                                            <a:pt x="4356" y="1393"/>
                                          </a:lnTo>
                                          <a:lnTo>
                                            <a:pt x="4356" y="1379"/>
                                          </a:lnTo>
                                          <a:lnTo>
                                            <a:pt x="4356" y="1366"/>
                                          </a:lnTo>
                                          <a:lnTo>
                                            <a:pt x="4358" y="1339"/>
                                          </a:lnTo>
                                          <a:lnTo>
                                            <a:pt x="4363" y="1312"/>
                                          </a:lnTo>
                                          <a:lnTo>
                                            <a:pt x="4370" y="1284"/>
                                          </a:lnTo>
                                          <a:lnTo>
                                            <a:pt x="4378" y="1256"/>
                                          </a:lnTo>
                                          <a:lnTo>
                                            <a:pt x="4389" y="1228"/>
                                          </a:lnTo>
                                          <a:lnTo>
                                            <a:pt x="4400" y="1200"/>
                                          </a:lnTo>
                                          <a:lnTo>
                                            <a:pt x="4322" y="1183"/>
                                          </a:lnTo>
                                          <a:lnTo>
                                            <a:pt x="4246" y="1168"/>
                                          </a:lnTo>
                                          <a:lnTo>
                                            <a:pt x="4170" y="1155"/>
                                          </a:lnTo>
                                          <a:lnTo>
                                            <a:pt x="4095" y="1145"/>
                                          </a:lnTo>
                                          <a:lnTo>
                                            <a:pt x="4023" y="1135"/>
                                          </a:lnTo>
                                          <a:lnTo>
                                            <a:pt x="3950" y="1128"/>
                                          </a:lnTo>
                                          <a:lnTo>
                                            <a:pt x="3880" y="1122"/>
                                          </a:lnTo>
                                          <a:lnTo>
                                            <a:pt x="3812" y="1118"/>
                                          </a:lnTo>
                                          <a:lnTo>
                                            <a:pt x="3744" y="1115"/>
                                          </a:lnTo>
                                          <a:lnTo>
                                            <a:pt x="3679" y="1114"/>
                                          </a:lnTo>
                                          <a:lnTo>
                                            <a:pt x="3614" y="1114"/>
                                          </a:lnTo>
                                          <a:lnTo>
                                            <a:pt x="3552" y="1115"/>
                                          </a:lnTo>
                                          <a:lnTo>
                                            <a:pt x="3493" y="1118"/>
                                          </a:lnTo>
                                          <a:lnTo>
                                            <a:pt x="3434" y="1121"/>
                                          </a:lnTo>
                                          <a:lnTo>
                                            <a:pt x="3377" y="1126"/>
                                          </a:lnTo>
                                          <a:lnTo>
                                            <a:pt x="3322" y="1132"/>
                                          </a:lnTo>
                                          <a:lnTo>
                                            <a:pt x="3269" y="1138"/>
                                          </a:lnTo>
                                          <a:lnTo>
                                            <a:pt x="3219" y="1146"/>
                                          </a:lnTo>
                                          <a:lnTo>
                                            <a:pt x="3171" y="1153"/>
                                          </a:lnTo>
                                          <a:lnTo>
                                            <a:pt x="3124" y="1162"/>
                                          </a:lnTo>
                                          <a:lnTo>
                                            <a:pt x="3081" y="1172"/>
                                          </a:lnTo>
                                          <a:lnTo>
                                            <a:pt x="3039" y="1181"/>
                                          </a:lnTo>
                                          <a:lnTo>
                                            <a:pt x="2999" y="1191"/>
                                          </a:lnTo>
                                          <a:lnTo>
                                            <a:pt x="2963" y="1202"/>
                                          </a:lnTo>
                                          <a:lnTo>
                                            <a:pt x="2927" y="1212"/>
                                          </a:lnTo>
                                          <a:lnTo>
                                            <a:pt x="2896" y="1224"/>
                                          </a:lnTo>
                                          <a:lnTo>
                                            <a:pt x="2867" y="1235"/>
                                          </a:lnTo>
                                          <a:lnTo>
                                            <a:pt x="2840" y="1246"/>
                                          </a:lnTo>
                                          <a:lnTo>
                                            <a:pt x="2816" y="1257"/>
                                          </a:lnTo>
                                          <a:lnTo>
                                            <a:pt x="2795" y="1269"/>
                                          </a:lnTo>
                                          <a:lnTo>
                                            <a:pt x="2776" y="1279"/>
                                          </a:lnTo>
                                          <a:lnTo>
                                            <a:pt x="2761" y="1290"/>
                                          </a:lnTo>
                                          <a:lnTo>
                                            <a:pt x="2761" y="1284"/>
                                          </a:lnTo>
                                          <a:lnTo>
                                            <a:pt x="2764" y="1277"/>
                                          </a:lnTo>
                                          <a:lnTo>
                                            <a:pt x="2767" y="1269"/>
                                          </a:lnTo>
                                          <a:lnTo>
                                            <a:pt x="2774" y="1260"/>
                                          </a:lnTo>
                                          <a:lnTo>
                                            <a:pt x="2782" y="1251"/>
                                          </a:lnTo>
                                          <a:lnTo>
                                            <a:pt x="2793" y="1241"/>
                                          </a:lnTo>
                                          <a:lnTo>
                                            <a:pt x="2806" y="1230"/>
                                          </a:lnTo>
                                          <a:lnTo>
                                            <a:pt x="2820" y="1218"/>
                                          </a:lnTo>
                                          <a:lnTo>
                                            <a:pt x="2836" y="1207"/>
                                          </a:lnTo>
                                          <a:lnTo>
                                            <a:pt x="2855" y="1195"/>
                                          </a:lnTo>
                                          <a:lnTo>
                                            <a:pt x="2875" y="1182"/>
                                          </a:lnTo>
                                          <a:lnTo>
                                            <a:pt x="2897" y="1169"/>
                                          </a:lnTo>
                                          <a:lnTo>
                                            <a:pt x="2920" y="1158"/>
                                          </a:lnTo>
                                          <a:lnTo>
                                            <a:pt x="2945" y="1145"/>
                                          </a:lnTo>
                                          <a:lnTo>
                                            <a:pt x="2972" y="1132"/>
                                          </a:lnTo>
                                          <a:lnTo>
                                            <a:pt x="3001" y="1119"/>
                                          </a:lnTo>
                                          <a:lnTo>
                                            <a:pt x="3032" y="1106"/>
                                          </a:lnTo>
                                          <a:lnTo>
                                            <a:pt x="3062" y="1094"/>
                                          </a:lnTo>
                                          <a:lnTo>
                                            <a:pt x="3096" y="1083"/>
                                          </a:lnTo>
                                          <a:lnTo>
                                            <a:pt x="3130" y="1071"/>
                                          </a:lnTo>
                                          <a:lnTo>
                                            <a:pt x="3165" y="1060"/>
                                          </a:lnTo>
                                          <a:lnTo>
                                            <a:pt x="3202" y="1050"/>
                                          </a:lnTo>
                                          <a:lnTo>
                                            <a:pt x="3241" y="1041"/>
                                          </a:lnTo>
                                          <a:lnTo>
                                            <a:pt x="3280" y="1031"/>
                                          </a:lnTo>
                                          <a:lnTo>
                                            <a:pt x="3321" y="1023"/>
                                          </a:lnTo>
                                          <a:lnTo>
                                            <a:pt x="3363" y="1016"/>
                                          </a:lnTo>
                                          <a:lnTo>
                                            <a:pt x="3405" y="1009"/>
                                          </a:lnTo>
                                          <a:lnTo>
                                            <a:pt x="3448" y="1004"/>
                                          </a:lnTo>
                                          <a:lnTo>
                                            <a:pt x="3494" y="1000"/>
                                          </a:lnTo>
                                          <a:lnTo>
                                            <a:pt x="3538" y="996"/>
                                          </a:lnTo>
                                          <a:lnTo>
                                            <a:pt x="3585" y="995"/>
                                          </a:lnTo>
                                          <a:lnTo>
                                            <a:pt x="3632" y="994"/>
                                          </a:lnTo>
                                          <a:lnTo>
                                            <a:pt x="3592" y="948"/>
                                          </a:lnTo>
                                          <a:lnTo>
                                            <a:pt x="3539" y="901"/>
                                          </a:lnTo>
                                          <a:lnTo>
                                            <a:pt x="3476" y="856"/>
                                          </a:lnTo>
                                          <a:lnTo>
                                            <a:pt x="3402" y="810"/>
                                          </a:lnTo>
                                          <a:lnTo>
                                            <a:pt x="3319" y="767"/>
                                          </a:lnTo>
                                          <a:lnTo>
                                            <a:pt x="3228" y="725"/>
                                          </a:lnTo>
                                          <a:lnTo>
                                            <a:pt x="3127" y="685"/>
                                          </a:lnTo>
                                          <a:lnTo>
                                            <a:pt x="3020" y="648"/>
                                          </a:lnTo>
                                          <a:lnTo>
                                            <a:pt x="2906" y="613"/>
                                          </a:lnTo>
                                          <a:lnTo>
                                            <a:pt x="2786" y="582"/>
                                          </a:lnTo>
                                          <a:lnTo>
                                            <a:pt x="2661" y="555"/>
                                          </a:lnTo>
                                          <a:lnTo>
                                            <a:pt x="2530" y="532"/>
                                          </a:lnTo>
                                          <a:lnTo>
                                            <a:pt x="2396" y="513"/>
                                          </a:lnTo>
                                          <a:lnTo>
                                            <a:pt x="2258" y="500"/>
                                          </a:lnTo>
                                          <a:lnTo>
                                            <a:pt x="2118" y="493"/>
                                          </a:lnTo>
                                          <a:lnTo>
                                            <a:pt x="1975" y="491"/>
                                          </a:lnTo>
                                          <a:lnTo>
                                            <a:pt x="1832" y="496"/>
                                          </a:lnTo>
                                          <a:lnTo>
                                            <a:pt x="1688" y="507"/>
                                          </a:lnTo>
                                          <a:lnTo>
                                            <a:pt x="1544" y="525"/>
                                          </a:lnTo>
                                          <a:lnTo>
                                            <a:pt x="1402" y="551"/>
                                          </a:lnTo>
                                          <a:lnTo>
                                            <a:pt x="1260" y="584"/>
                                          </a:lnTo>
                                          <a:lnTo>
                                            <a:pt x="1120" y="628"/>
                                          </a:lnTo>
                                          <a:lnTo>
                                            <a:pt x="984" y="678"/>
                                          </a:lnTo>
                                          <a:lnTo>
                                            <a:pt x="851" y="739"/>
                                          </a:lnTo>
                                          <a:lnTo>
                                            <a:pt x="722" y="809"/>
                                          </a:lnTo>
                                          <a:lnTo>
                                            <a:pt x="599" y="889"/>
                                          </a:lnTo>
                                          <a:lnTo>
                                            <a:pt x="481" y="980"/>
                                          </a:lnTo>
                                          <a:lnTo>
                                            <a:pt x="369" y="1080"/>
                                          </a:lnTo>
                                          <a:lnTo>
                                            <a:pt x="264" y="1194"/>
                                          </a:lnTo>
                                          <a:lnTo>
                                            <a:pt x="167" y="1318"/>
                                          </a:lnTo>
                                          <a:lnTo>
                                            <a:pt x="80" y="1455"/>
                                          </a:lnTo>
                                          <a:lnTo>
                                            <a:pt x="0" y="1604"/>
                                          </a:lnTo>
                                          <a:lnTo>
                                            <a:pt x="26" y="1727"/>
                                          </a:lnTo>
                                          <a:lnTo>
                                            <a:pt x="53" y="1845"/>
                                          </a:lnTo>
                                          <a:lnTo>
                                            <a:pt x="81" y="1956"/>
                                          </a:lnTo>
                                          <a:lnTo>
                                            <a:pt x="108" y="2062"/>
                                          </a:lnTo>
                                          <a:lnTo>
                                            <a:pt x="136" y="2159"/>
                                          </a:lnTo>
                                          <a:lnTo>
                                            <a:pt x="163" y="2249"/>
                                          </a:lnTo>
                                          <a:lnTo>
                                            <a:pt x="190" y="2330"/>
                                          </a:lnTo>
                                          <a:lnTo>
                                            <a:pt x="217" y="2403"/>
                                          </a:lnTo>
                                          <a:lnTo>
                                            <a:pt x="200" y="2320"/>
                                          </a:lnTo>
                                          <a:lnTo>
                                            <a:pt x="188" y="2238"/>
                                          </a:lnTo>
                                          <a:lnTo>
                                            <a:pt x="183" y="2157"/>
                                          </a:lnTo>
                                          <a:lnTo>
                                            <a:pt x="180" y="2079"/>
                                          </a:lnTo>
                                          <a:lnTo>
                                            <a:pt x="183" y="2003"/>
                                          </a:lnTo>
                                          <a:lnTo>
                                            <a:pt x="188" y="1928"/>
                                          </a:lnTo>
                                          <a:lnTo>
                                            <a:pt x="199" y="1856"/>
                                          </a:lnTo>
                                          <a:lnTo>
                                            <a:pt x="214" y="1786"/>
                                          </a:lnTo>
                                          <a:lnTo>
                                            <a:pt x="232" y="1718"/>
                                          </a:lnTo>
                                          <a:lnTo>
                                            <a:pt x="254" y="1651"/>
                                          </a:lnTo>
                                          <a:lnTo>
                                            <a:pt x="279" y="1588"/>
                                          </a:lnTo>
                                          <a:lnTo>
                                            <a:pt x="307" y="1526"/>
                                          </a:lnTo>
                                          <a:lnTo>
                                            <a:pt x="337" y="1466"/>
                                          </a:lnTo>
                                          <a:lnTo>
                                            <a:pt x="371" y="1409"/>
                                          </a:lnTo>
                                          <a:lnTo>
                                            <a:pt x="407" y="1354"/>
                                          </a:lnTo>
                                          <a:lnTo>
                                            <a:pt x="446" y="1301"/>
                                          </a:lnTo>
                                          <a:lnTo>
                                            <a:pt x="488" y="1252"/>
                                          </a:lnTo>
                                          <a:lnTo>
                                            <a:pt x="531" y="1204"/>
                                          </a:lnTo>
                                          <a:lnTo>
                                            <a:pt x="576" y="1159"/>
                                          </a:lnTo>
                                          <a:lnTo>
                                            <a:pt x="624" y="1117"/>
                                          </a:lnTo>
                                          <a:lnTo>
                                            <a:pt x="672" y="1077"/>
                                          </a:lnTo>
                                          <a:lnTo>
                                            <a:pt x="722" y="1039"/>
                                          </a:lnTo>
                                          <a:lnTo>
                                            <a:pt x="773" y="1005"/>
                                          </a:lnTo>
                                          <a:lnTo>
                                            <a:pt x="826" y="973"/>
                                          </a:lnTo>
                                          <a:lnTo>
                                            <a:pt x="879" y="945"/>
                                          </a:lnTo>
                                          <a:lnTo>
                                            <a:pt x="933" y="918"/>
                                          </a:lnTo>
                                          <a:lnTo>
                                            <a:pt x="988" y="894"/>
                                          </a:lnTo>
                                          <a:lnTo>
                                            <a:pt x="1043" y="874"/>
                                          </a:lnTo>
                                          <a:lnTo>
                                            <a:pt x="1099" y="857"/>
                                          </a:lnTo>
                                          <a:lnTo>
                                            <a:pt x="1154" y="843"/>
                                          </a:lnTo>
                                          <a:lnTo>
                                            <a:pt x="1209" y="831"/>
                                          </a:lnTo>
                                          <a:lnTo>
                                            <a:pt x="1264" y="823"/>
                                          </a:lnTo>
                                          <a:lnTo>
                                            <a:pt x="1192" y="886"/>
                                          </a:lnTo>
                                          <a:lnTo>
                                            <a:pt x="1127" y="951"/>
                                          </a:lnTo>
                                          <a:lnTo>
                                            <a:pt x="1067" y="1016"/>
                                          </a:lnTo>
                                          <a:lnTo>
                                            <a:pt x="1012" y="1083"/>
                                          </a:lnTo>
                                          <a:lnTo>
                                            <a:pt x="963" y="1149"/>
                                          </a:lnTo>
                                          <a:lnTo>
                                            <a:pt x="920" y="1218"/>
                                          </a:lnTo>
                                          <a:lnTo>
                                            <a:pt x="881" y="1287"/>
                                          </a:lnTo>
                                          <a:lnTo>
                                            <a:pt x="847" y="1356"/>
                                          </a:lnTo>
                                          <a:lnTo>
                                            <a:pt x="818" y="1425"/>
                                          </a:lnTo>
                                          <a:lnTo>
                                            <a:pt x="792" y="1495"/>
                                          </a:lnTo>
                                          <a:lnTo>
                                            <a:pt x="772" y="1564"/>
                                          </a:lnTo>
                                          <a:lnTo>
                                            <a:pt x="756" y="1633"/>
                                          </a:lnTo>
                                          <a:lnTo>
                                            <a:pt x="744" y="1702"/>
                                          </a:lnTo>
                                          <a:lnTo>
                                            <a:pt x="736" y="1771"/>
                                          </a:lnTo>
                                          <a:lnTo>
                                            <a:pt x="732" y="1838"/>
                                          </a:lnTo>
                                          <a:lnTo>
                                            <a:pt x="731" y="1905"/>
                                          </a:lnTo>
                                          <a:lnTo>
                                            <a:pt x="735" y="1970"/>
                                          </a:lnTo>
                                          <a:lnTo>
                                            <a:pt x="741" y="2035"/>
                                          </a:lnTo>
                                          <a:lnTo>
                                            <a:pt x="750" y="2098"/>
                                          </a:lnTo>
                                          <a:lnTo>
                                            <a:pt x="762" y="2159"/>
                                          </a:lnTo>
                                          <a:lnTo>
                                            <a:pt x="777" y="2218"/>
                                          </a:lnTo>
                                          <a:lnTo>
                                            <a:pt x="796" y="2276"/>
                                          </a:lnTo>
                                          <a:lnTo>
                                            <a:pt x="816" y="2330"/>
                                          </a:lnTo>
                                          <a:lnTo>
                                            <a:pt x="839" y="2384"/>
                                          </a:lnTo>
                                          <a:lnTo>
                                            <a:pt x="864" y="2435"/>
                                          </a:lnTo>
                                          <a:lnTo>
                                            <a:pt x="890" y="2483"/>
                                          </a:lnTo>
                                          <a:lnTo>
                                            <a:pt x="920" y="2527"/>
                                          </a:lnTo>
                                          <a:lnTo>
                                            <a:pt x="950" y="2569"/>
                                          </a:lnTo>
                                          <a:lnTo>
                                            <a:pt x="983" y="2609"/>
                                          </a:lnTo>
                                          <a:lnTo>
                                            <a:pt x="1017" y="2644"/>
                                          </a:lnTo>
                                          <a:lnTo>
                                            <a:pt x="1052" y="2677"/>
                                          </a:lnTo>
                                          <a:lnTo>
                                            <a:pt x="1088" y="2705"/>
                                          </a:lnTo>
                                          <a:lnTo>
                                            <a:pt x="1085" y="2542"/>
                                          </a:lnTo>
                                          <a:lnTo>
                                            <a:pt x="1087" y="2391"/>
                                          </a:lnTo>
                                          <a:lnTo>
                                            <a:pt x="1096" y="2252"/>
                                          </a:lnTo>
                                          <a:lnTo>
                                            <a:pt x="1113" y="2123"/>
                                          </a:lnTo>
                                          <a:lnTo>
                                            <a:pt x="1134" y="2005"/>
                                          </a:lnTo>
                                          <a:lnTo>
                                            <a:pt x="1161" y="1897"/>
                                          </a:lnTo>
                                          <a:lnTo>
                                            <a:pt x="1192" y="1798"/>
                                          </a:lnTo>
                                          <a:lnTo>
                                            <a:pt x="1229" y="1710"/>
                                          </a:lnTo>
                                          <a:lnTo>
                                            <a:pt x="1270" y="1630"/>
                                          </a:lnTo>
                                          <a:lnTo>
                                            <a:pt x="1314" y="1560"/>
                                          </a:lnTo>
                                          <a:lnTo>
                                            <a:pt x="1362" y="1497"/>
                                          </a:lnTo>
                                          <a:lnTo>
                                            <a:pt x="1413" y="1443"/>
                                          </a:lnTo>
                                          <a:lnTo>
                                            <a:pt x="1467" y="1396"/>
                                          </a:lnTo>
                                          <a:lnTo>
                                            <a:pt x="1523" y="1357"/>
                                          </a:lnTo>
                                          <a:lnTo>
                                            <a:pt x="1582" y="1326"/>
                                          </a:lnTo>
                                          <a:lnTo>
                                            <a:pt x="1643" y="1300"/>
                                          </a:lnTo>
                                          <a:lnTo>
                                            <a:pt x="1705" y="1281"/>
                                          </a:lnTo>
                                          <a:lnTo>
                                            <a:pt x="1768" y="1270"/>
                                          </a:lnTo>
                                          <a:lnTo>
                                            <a:pt x="1831" y="1263"/>
                                          </a:lnTo>
                                          <a:lnTo>
                                            <a:pt x="1894" y="1262"/>
                                          </a:lnTo>
                                          <a:lnTo>
                                            <a:pt x="1959" y="1265"/>
                                          </a:lnTo>
                                          <a:lnTo>
                                            <a:pt x="2022" y="1273"/>
                                          </a:lnTo>
                                          <a:lnTo>
                                            <a:pt x="2084" y="1286"/>
                                          </a:lnTo>
                                          <a:lnTo>
                                            <a:pt x="2146" y="1304"/>
                                          </a:lnTo>
                                          <a:lnTo>
                                            <a:pt x="2206" y="1324"/>
                                          </a:lnTo>
                                          <a:lnTo>
                                            <a:pt x="2264" y="1348"/>
                                          </a:lnTo>
                                          <a:lnTo>
                                            <a:pt x="2319" y="1375"/>
                                          </a:lnTo>
                                          <a:lnTo>
                                            <a:pt x="2373" y="1405"/>
                                          </a:lnTo>
                                          <a:lnTo>
                                            <a:pt x="2422" y="1437"/>
                                          </a:lnTo>
                                          <a:lnTo>
                                            <a:pt x="2469" y="1471"/>
                                          </a:lnTo>
                                          <a:lnTo>
                                            <a:pt x="2512" y="1507"/>
                                          </a:lnTo>
                                          <a:lnTo>
                                            <a:pt x="2552" y="1545"/>
                                          </a:lnTo>
                                          <a:lnTo>
                                            <a:pt x="2437" y="1504"/>
                                          </a:lnTo>
                                          <a:lnTo>
                                            <a:pt x="2330" y="1476"/>
                                          </a:lnTo>
                                          <a:lnTo>
                                            <a:pt x="2229" y="1459"/>
                                          </a:lnTo>
                                          <a:lnTo>
                                            <a:pt x="2135" y="1456"/>
                                          </a:lnTo>
                                          <a:lnTo>
                                            <a:pt x="2049" y="1463"/>
                                          </a:lnTo>
                                          <a:lnTo>
                                            <a:pt x="1969" y="1479"/>
                                          </a:lnTo>
                                          <a:lnTo>
                                            <a:pt x="1895" y="1506"/>
                                          </a:lnTo>
                                          <a:lnTo>
                                            <a:pt x="1829" y="1542"/>
                                          </a:lnTo>
                                          <a:lnTo>
                                            <a:pt x="1769" y="1587"/>
                                          </a:lnTo>
                                          <a:lnTo>
                                            <a:pt x="1714" y="1638"/>
                                          </a:lnTo>
                                          <a:lnTo>
                                            <a:pt x="1666" y="1697"/>
                                          </a:lnTo>
                                          <a:lnTo>
                                            <a:pt x="1624" y="1761"/>
                                          </a:lnTo>
                                          <a:lnTo>
                                            <a:pt x="1588" y="1831"/>
                                          </a:lnTo>
                                          <a:lnTo>
                                            <a:pt x="1556" y="1906"/>
                                          </a:lnTo>
                                          <a:lnTo>
                                            <a:pt x="1532" y="1985"/>
                                          </a:lnTo>
                                          <a:lnTo>
                                            <a:pt x="1511" y="2069"/>
                                          </a:lnTo>
                                          <a:lnTo>
                                            <a:pt x="1497" y="2154"/>
                                          </a:lnTo>
                                          <a:lnTo>
                                            <a:pt x="1486" y="2242"/>
                                          </a:lnTo>
                                          <a:lnTo>
                                            <a:pt x="1481" y="2330"/>
                                          </a:lnTo>
                                          <a:lnTo>
                                            <a:pt x="1480" y="2421"/>
                                          </a:lnTo>
                                          <a:lnTo>
                                            <a:pt x="1485" y="2511"/>
                                          </a:lnTo>
                                          <a:lnTo>
                                            <a:pt x="1493" y="2601"/>
                                          </a:lnTo>
                                          <a:lnTo>
                                            <a:pt x="1506" y="2688"/>
                                          </a:lnTo>
                                          <a:lnTo>
                                            <a:pt x="1523" y="2775"/>
                                          </a:lnTo>
                                          <a:lnTo>
                                            <a:pt x="1544" y="2858"/>
                                          </a:lnTo>
                                          <a:lnTo>
                                            <a:pt x="1569" y="2939"/>
                                          </a:lnTo>
                                          <a:lnTo>
                                            <a:pt x="1598" y="3015"/>
                                          </a:lnTo>
                                          <a:lnTo>
                                            <a:pt x="1630" y="3086"/>
                                          </a:lnTo>
                                          <a:lnTo>
                                            <a:pt x="1666" y="3153"/>
                                          </a:lnTo>
                                          <a:lnTo>
                                            <a:pt x="1705" y="3213"/>
                                          </a:lnTo>
                                          <a:lnTo>
                                            <a:pt x="1747" y="3266"/>
                                          </a:lnTo>
                                          <a:lnTo>
                                            <a:pt x="1793" y="3313"/>
                                          </a:lnTo>
                                          <a:lnTo>
                                            <a:pt x="1719" y="3296"/>
                                          </a:lnTo>
                                          <a:lnTo>
                                            <a:pt x="1650" y="3281"/>
                                          </a:lnTo>
                                          <a:lnTo>
                                            <a:pt x="1583" y="3267"/>
                                          </a:lnTo>
                                          <a:lnTo>
                                            <a:pt x="1519" y="3254"/>
                                          </a:lnTo>
                                          <a:lnTo>
                                            <a:pt x="1457" y="3243"/>
                                          </a:lnTo>
                                          <a:lnTo>
                                            <a:pt x="1397" y="3231"/>
                                          </a:lnTo>
                                          <a:lnTo>
                                            <a:pt x="1337" y="3220"/>
                                          </a:lnTo>
                                          <a:lnTo>
                                            <a:pt x="1279" y="3211"/>
                                          </a:lnTo>
                                          <a:lnTo>
                                            <a:pt x="1199" y="3246"/>
                                          </a:lnTo>
                                          <a:lnTo>
                                            <a:pt x="1126" y="3284"/>
                                          </a:lnTo>
                                          <a:lnTo>
                                            <a:pt x="1059" y="3322"/>
                                          </a:lnTo>
                                          <a:lnTo>
                                            <a:pt x="998" y="3363"/>
                                          </a:lnTo>
                                          <a:lnTo>
                                            <a:pt x="943" y="3405"/>
                                          </a:lnTo>
                                          <a:lnTo>
                                            <a:pt x="894" y="3449"/>
                                          </a:lnTo>
                                          <a:lnTo>
                                            <a:pt x="851" y="3493"/>
                                          </a:lnTo>
                                          <a:lnTo>
                                            <a:pt x="813" y="3537"/>
                                          </a:lnTo>
                                          <a:lnTo>
                                            <a:pt x="782" y="3584"/>
                                          </a:lnTo>
                                          <a:lnTo>
                                            <a:pt x="756" y="3631"/>
                                          </a:lnTo>
                                          <a:lnTo>
                                            <a:pt x="735" y="3678"/>
                                          </a:lnTo>
                                          <a:lnTo>
                                            <a:pt x="720" y="3726"/>
                                          </a:lnTo>
                                          <a:lnTo>
                                            <a:pt x="709" y="3774"/>
                                          </a:lnTo>
                                          <a:lnTo>
                                            <a:pt x="703" y="3822"/>
                                          </a:lnTo>
                                          <a:lnTo>
                                            <a:pt x="703" y="3870"/>
                                          </a:lnTo>
                                          <a:lnTo>
                                            <a:pt x="708" y="3917"/>
                                          </a:lnTo>
                                          <a:lnTo>
                                            <a:pt x="717" y="3965"/>
                                          </a:lnTo>
                                          <a:lnTo>
                                            <a:pt x="732" y="4013"/>
                                          </a:lnTo>
                                          <a:lnTo>
                                            <a:pt x="751" y="4060"/>
                                          </a:lnTo>
                                          <a:lnTo>
                                            <a:pt x="775" y="4107"/>
                                          </a:lnTo>
                                          <a:lnTo>
                                            <a:pt x="802" y="4153"/>
                                          </a:lnTo>
                                          <a:lnTo>
                                            <a:pt x="834" y="4197"/>
                                          </a:lnTo>
                                          <a:lnTo>
                                            <a:pt x="871" y="4240"/>
                                          </a:lnTo>
                                          <a:lnTo>
                                            <a:pt x="910" y="4282"/>
                                          </a:lnTo>
                                          <a:lnTo>
                                            <a:pt x="955" y="4324"/>
                                          </a:lnTo>
                                          <a:lnTo>
                                            <a:pt x="1003" y="4364"/>
                                          </a:lnTo>
                                          <a:lnTo>
                                            <a:pt x="1054" y="4402"/>
                                          </a:lnTo>
                                          <a:lnTo>
                                            <a:pt x="1110" y="4438"/>
                                          </a:lnTo>
                                          <a:lnTo>
                                            <a:pt x="1169" y="4473"/>
                                          </a:lnTo>
                                          <a:lnTo>
                                            <a:pt x="1232" y="4506"/>
                                          </a:lnTo>
                                          <a:lnTo>
                                            <a:pt x="1298" y="4536"/>
                                          </a:lnTo>
                                          <a:lnTo>
                                            <a:pt x="1367" y="4564"/>
                                          </a:lnTo>
                                          <a:lnTo>
                                            <a:pt x="1559" y="4631"/>
                                          </a:lnTo>
                                          <a:lnTo>
                                            <a:pt x="1770" y="4693"/>
                                          </a:lnTo>
                                          <a:lnTo>
                                            <a:pt x="2001" y="4750"/>
                                          </a:lnTo>
                                          <a:lnTo>
                                            <a:pt x="2249" y="4804"/>
                                          </a:lnTo>
                                          <a:lnTo>
                                            <a:pt x="2513" y="4853"/>
                                          </a:lnTo>
                                          <a:lnTo>
                                            <a:pt x="2792" y="4896"/>
                                          </a:lnTo>
                                          <a:lnTo>
                                            <a:pt x="3084" y="4936"/>
                                          </a:lnTo>
                                          <a:lnTo>
                                            <a:pt x="3388" y="4971"/>
                                          </a:lnTo>
                                          <a:lnTo>
                                            <a:pt x="3702" y="5002"/>
                                          </a:lnTo>
                                          <a:lnTo>
                                            <a:pt x="4025" y="5027"/>
                                          </a:lnTo>
                                          <a:lnTo>
                                            <a:pt x="4356" y="5048"/>
                                          </a:lnTo>
                                          <a:lnTo>
                                            <a:pt x="4693" y="5065"/>
                                          </a:lnTo>
                                          <a:lnTo>
                                            <a:pt x="5033" y="5078"/>
                                          </a:lnTo>
                                          <a:lnTo>
                                            <a:pt x="5377" y="5085"/>
                                          </a:lnTo>
                                          <a:lnTo>
                                            <a:pt x="5724" y="5087"/>
                                          </a:lnTo>
                                          <a:lnTo>
                                            <a:pt x="6070" y="5085"/>
                                          </a:lnTo>
                                          <a:lnTo>
                                            <a:pt x="6415" y="5078"/>
                                          </a:lnTo>
                                          <a:lnTo>
                                            <a:pt x="6758" y="5067"/>
                                          </a:lnTo>
                                          <a:lnTo>
                                            <a:pt x="7096" y="5051"/>
                                          </a:lnTo>
                                          <a:lnTo>
                                            <a:pt x="7428" y="5030"/>
                                          </a:lnTo>
                                          <a:lnTo>
                                            <a:pt x="7755" y="5004"/>
                                          </a:lnTo>
                                          <a:lnTo>
                                            <a:pt x="8072" y="4974"/>
                                          </a:lnTo>
                                          <a:lnTo>
                                            <a:pt x="8380" y="4937"/>
                                          </a:lnTo>
                                          <a:lnTo>
                                            <a:pt x="8677" y="4897"/>
                                          </a:lnTo>
                                          <a:lnTo>
                                            <a:pt x="8960" y="4853"/>
                                          </a:lnTo>
                                          <a:lnTo>
                                            <a:pt x="9230" y="4803"/>
                                          </a:lnTo>
                                          <a:lnTo>
                                            <a:pt x="9484" y="4749"/>
                                          </a:lnTo>
                                          <a:lnTo>
                                            <a:pt x="9722" y="4689"/>
                                          </a:lnTo>
                                          <a:lnTo>
                                            <a:pt x="9940" y="4625"/>
                                          </a:lnTo>
                                          <a:lnTo>
                                            <a:pt x="10138" y="4556"/>
                                          </a:lnTo>
                                          <a:lnTo>
                                            <a:pt x="10316" y="4481"/>
                                          </a:lnTo>
                                          <a:lnTo>
                                            <a:pt x="10470" y="4403"/>
                                          </a:lnTo>
                                          <a:lnTo>
                                            <a:pt x="10572" y="4476"/>
                                          </a:lnTo>
                                          <a:lnTo>
                                            <a:pt x="10681" y="4540"/>
                                          </a:lnTo>
                                          <a:lnTo>
                                            <a:pt x="10793" y="4595"/>
                                          </a:lnTo>
                                          <a:lnTo>
                                            <a:pt x="10910" y="4639"/>
                                          </a:lnTo>
                                          <a:lnTo>
                                            <a:pt x="11032" y="4674"/>
                                          </a:lnTo>
                                          <a:lnTo>
                                            <a:pt x="11155" y="4701"/>
                                          </a:lnTo>
                                          <a:lnTo>
                                            <a:pt x="11281" y="4719"/>
                                          </a:lnTo>
                                          <a:lnTo>
                                            <a:pt x="11409" y="4727"/>
                                          </a:lnTo>
                                          <a:lnTo>
                                            <a:pt x="11537" y="4727"/>
                                          </a:lnTo>
                                          <a:lnTo>
                                            <a:pt x="11666" y="4720"/>
                                          </a:lnTo>
                                          <a:lnTo>
                                            <a:pt x="11794" y="4703"/>
                                          </a:lnTo>
                                          <a:lnTo>
                                            <a:pt x="11921" y="4679"/>
                                          </a:lnTo>
                                          <a:lnTo>
                                            <a:pt x="12045" y="4648"/>
                                          </a:lnTo>
                                          <a:lnTo>
                                            <a:pt x="12167" y="4609"/>
                                          </a:lnTo>
                                          <a:lnTo>
                                            <a:pt x="12285" y="4563"/>
                                          </a:lnTo>
                                          <a:lnTo>
                                            <a:pt x="12399" y="4509"/>
                                          </a:lnTo>
                                          <a:lnTo>
                                            <a:pt x="12507" y="4450"/>
                                          </a:lnTo>
                                          <a:lnTo>
                                            <a:pt x="12612" y="4383"/>
                                          </a:lnTo>
                                          <a:lnTo>
                                            <a:pt x="12707" y="4310"/>
                                          </a:lnTo>
                                          <a:lnTo>
                                            <a:pt x="12798" y="4231"/>
                                          </a:lnTo>
                                          <a:lnTo>
                                            <a:pt x="12879" y="4147"/>
                                          </a:lnTo>
                                          <a:lnTo>
                                            <a:pt x="12953" y="4055"/>
                                          </a:lnTo>
                                          <a:lnTo>
                                            <a:pt x="13016" y="3960"/>
                                          </a:lnTo>
                                          <a:lnTo>
                                            <a:pt x="13070" y="3858"/>
                                          </a:lnTo>
                                          <a:lnTo>
                                            <a:pt x="13113" y="3751"/>
                                          </a:lnTo>
                                          <a:lnTo>
                                            <a:pt x="13146" y="3639"/>
                                          </a:lnTo>
                                          <a:lnTo>
                                            <a:pt x="13165" y="3523"/>
                                          </a:lnTo>
                                          <a:lnTo>
                                            <a:pt x="13172" y="3402"/>
                                          </a:lnTo>
                                          <a:lnTo>
                                            <a:pt x="13165" y="3277"/>
                                          </a:lnTo>
                                          <a:lnTo>
                                            <a:pt x="13144" y="3148"/>
                                          </a:lnTo>
                                          <a:lnTo>
                                            <a:pt x="13108" y="3015"/>
                                          </a:lnTo>
                                          <a:lnTo>
                                            <a:pt x="13055" y="2878"/>
                                          </a:lnTo>
                                          <a:lnTo>
                                            <a:pt x="12948" y="2877"/>
                                          </a:lnTo>
                                          <a:lnTo>
                                            <a:pt x="12840" y="2874"/>
                                          </a:lnTo>
                                          <a:lnTo>
                                            <a:pt x="12729" y="2872"/>
                                          </a:lnTo>
                                          <a:lnTo>
                                            <a:pt x="12615" y="2870"/>
                                          </a:lnTo>
                                          <a:lnTo>
                                            <a:pt x="12500" y="2866"/>
                                          </a:lnTo>
                                          <a:lnTo>
                                            <a:pt x="12385" y="2863"/>
                                          </a:lnTo>
                                          <a:lnTo>
                                            <a:pt x="12266" y="2859"/>
                                          </a:lnTo>
                                          <a:lnTo>
                                            <a:pt x="12147" y="2854"/>
                                          </a:lnTo>
                                          <a:lnTo>
                                            <a:pt x="12025" y="2850"/>
                                          </a:lnTo>
                                          <a:lnTo>
                                            <a:pt x="11904" y="2845"/>
                                          </a:lnTo>
                                          <a:lnTo>
                                            <a:pt x="11780" y="2839"/>
                                          </a:lnTo>
                                          <a:lnTo>
                                            <a:pt x="11654" y="2833"/>
                                          </a:lnTo>
                                          <a:lnTo>
                                            <a:pt x="11528" y="2828"/>
                                          </a:lnTo>
                                          <a:lnTo>
                                            <a:pt x="11399" y="2822"/>
                                          </a:lnTo>
                                          <a:lnTo>
                                            <a:pt x="11271" y="2815"/>
                                          </a:lnTo>
                                          <a:lnTo>
                                            <a:pt x="11141" y="2808"/>
                                          </a:lnTo>
                                          <a:lnTo>
                                            <a:pt x="11155" y="2664"/>
                                          </a:lnTo>
                                          <a:lnTo>
                                            <a:pt x="11163" y="2525"/>
                                          </a:lnTo>
                                          <a:lnTo>
                                            <a:pt x="11167" y="2390"/>
                                          </a:lnTo>
                                          <a:lnTo>
                                            <a:pt x="11165" y="2259"/>
                                          </a:lnTo>
                                          <a:lnTo>
                                            <a:pt x="11160" y="2134"/>
                                          </a:lnTo>
                                          <a:lnTo>
                                            <a:pt x="11149" y="2012"/>
                                          </a:lnTo>
                                          <a:lnTo>
                                            <a:pt x="11134" y="1897"/>
                                          </a:lnTo>
                                          <a:lnTo>
                                            <a:pt x="11114" y="1786"/>
                                          </a:lnTo>
                                          <a:lnTo>
                                            <a:pt x="11089" y="1679"/>
                                          </a:lnTo>
                                          <a:lnTo>
                                            <a:pt x="11060" y="1577"/>
                                          </a:lnTo>
                                          <a:lnTo>
                                            <a:pt x="11027" y="1480"/>
                                          </a:lnTo>
                                          <a:lnTo>
                                            <a:pt x="10990" y="1389"/>
                                          </a:lnTo>
                                          <a:lnTo>
                                            <a:pt x="10948" y="1303"/>
                                          </a:lnTo>
                                          <a:lnTo>
                                            <a:pt x="10902" y="1222"/>
                                          </a:lnTo>
                                          <a:lnTo>
                                            <a:pt x="10853" y="1146"/>
                                          </a:lnTo>
                                          <a:lnTo>
                                            <a:pt x="10799" y="1074"/>
                                          </a:lnTo>
                                          <a:lnTo>
                                            <a:pt x="10741" y="1009"/>
                                          </a:lnTo>
                                          <a:lnTo>
                                            <a:pt x="10679" y="949"/>
                                          </a:lnTo>
                                          <a:lnTo>
                                            <a:pt x="10613" y="894"/>
                                          </a:lnTo>
                                          <a:lnTo>
                                            <a:pt x="10544" y="845"/>
                                          </a:lnTo>
                                          <a:lnTo>
                                            <a:pt x="10470" y="802"/>
                                          </a:lnTo>
                                          <a:lnTo>
                                            <a:pt x="10393" y="763"/>
                                          </a:lnTo>
                                          <a:lnTo>
                                            <a:pt x="10312" y="732"/>
                                          </a:lnTo>
                                          <a:lnTo>
                                            <a:pt x="10229" y="705"/>
                                          </a:lnTo>
                                          <a:lnTo>
                                            <a:pt x="10142" y="684"/>
                                          </a:lnTo>
                                          <a:lnTo>
                                            <a:pt x="10050" y="669"/>
                                          </a:lnTo>
                                          <a:lnTo>
                                            <a:pt x="9956" y="660"/>
                                          </a:lnTo>
                                          <a:lnTo>
                                            <a:pt x="9858" y="657"/>
                                          </a:lnTo>
                                          <a:lnTo>
                                            <a:pt x="9758" y="659"/>
                                          </a:lnTo>
                                          <a:lnTo>
                                            <a:pt x="9654" y="669"/>
                                          </a:lnTo>
                                          <a:lnTo>
                                            <a:pt x="9546" y="684"/>
                                          </a:lnTo>
                                          <a:lnTo>
                                            <a:pt x="9436" y="705"/>
                                          </a:lnTo>
                                          <a:lnTo>
                                            <a:pt x="9479" y="671"/>
                                          </a:lnTo>
                                          <a:lnTo>
                                            <a:pt x="9526" y="637"/>
                                          </a:lnTo>
                                          <a:lnTo>
                                            <a:pt x="9578" y="604"/>
                                          </a:lnTo>
                                          <a:lnTo>
                                            <a:pt x="9633" y="572"/>
                                          </a:lnTo>
                                          <a:lnTo>
                                            <a:pt x="9691" y="541"/>
                                          </a:lnTo>
                                          <a:lnTo>
                                            <a:pt x="9753" y="511"/>
                                          </a:lnTo>
                                          <a:lnTo>
                                            <a:pt x="9819" y="483"/>
                                          </a:lnTo>
                                          <a:lnTo>
                                            <a:pt x="9887" y="456"/>
                                          </a:lnTo>
                                          <a:lnTo>
                                            <a:pt x="9957" y="431"/>
                                          </a:lnTo>
                                          <a:lnTo>
                                            <a:pt x="10030" y="410"/>
                                          </a:lnTo>
                                          <a:lnTo>
                                            <a:pt x="10107" y="392"/>
                                          </a:lnTo>
                                          <a:lnTo>
                                            <a:pt x="10184" y="376"/>
                                          </a:lnTo>
                                          <a:lnTo>
                                            <a:pt x="10263" y="365"/>
                                          </a:lnTo>
                                          <a:lnTo>
                                            <a:pt x="10345" y="356"/>
                                          </a:lnTo>
                                          <a:lnTo>
                                            <a:pt x="10428" y="352"/>
                                          </a:lnTo>
                                          <a:lnTo>
                                            <a:pt x="10513" y="353"/>
                                          </a:lnTo>
                                          <a:lnTo>
                                            <a:pt x="10598" y="358"/>
                                          </a:lnTo>
                                          <a:lnTo>
                                            <a:pt x="10683" y="368"/>
                                          </a:lnTo>
                                          <a:lnTo>
                                            <a:pt x="10770" y="383"/>
                                          </a:lnTo>
                                          <a:lnTo>
                                            <a:pt x="10858" y="404"/>
                                          </a:lnTo>
                                          <a:lnTo>
                                            <a:pt x="10945" y="432"/>
                                          </a:lnTo>
                                          <a:lnTo>
                                            <a:pt x="11033" y="465"/>
                                          </a:lnTo>
                                          <a:lnTo>
                                            <a:pt x="11121" y="506"/>
                                          </a:lnTo>
                                          <a:lnTo>
                                            <a:pt x="11208" y="553"/>
                                          </a:lnTo>
                                          <a:lnTo>
                                            <a:pt x="11294" y="607"/>
                                          </a:lnTo>
                                          <a:lnTo>
                                            <a:pt x="11379" y="669"/>
                                          </a:lnTo>
                                          <a:lnTo>
                                            <a:pt x="11465" y="739"/>
                                          </a:lnTo>
                                          <a:lnTo>
                                            <a:pt x="11548" y="817"/>
                                          </a:lnTo>
                                          <a:lnTo>
                                            <a:pt x="11631" y="903"/>
                                          </a:lnTo>
                                          <a:lnTo>
                                            <a:pt x="11711" y="998"/>
                                          </a:lnTo>
                                          <a:lnTo>
                                            <a:pt x="11790" y="1103"/>
                                          </a:lnTo>
                                          <a:lnTo>
                                            <a:pt x="11866" y="1216"/>
                                          </a:lnTo>
                                          <a:lnTo>
                                            <a:pt x="11879" y="1136"/>
                                          </a:lnTo>
                                          <a:lnTo>
                                            <a:pt x="11890" y="1060"/>
                                          </a:lnTo>
                                          <a:lnTo>
                                            <a:pt x="11898" y="987"/>
                                          </a:lnTo>
                                          <a:lnTo>
                                            <a:pt x="11905" y="914"/>
                                          </a:lnTo>
                                          <a:lnTo>
                                            <a:pt x="11910" y="844"/>
                                          </a:lnTo>
                                          <a:lnTo>
                                            <a:pt x="11913" y="777"/>
                                          </a:lnTo>
                                          <a:lnTo>
                                            <a:pt x="11914" y="712"/>
                                          </a:lnTo>
                                          <a:lnTo>
                                            <a:pt x="11914" y="648"/>
                                          </a:lnTo>
                                          <a:lnTo>
                                            <a:pt x="11811" y="553"/>
                                          </a:lnTo>
                                          <a:lnTo>
                                            <a:pt x="11704" y="466"/>
                                          </a:lnTo>
                                          <a:lnTo>
                                            <a:pt x="11594" y="388"/>
                                          </a:lnTo>
                                          <a:lnTo>
                                            <a:pt x="11479" y="317"/>
                                          </a:lnTo>
                                          <a:lnTo>
                                            <a:pt x="11362" y="254"/>
                                          </a:lnTo>
                                          <a:lnTo>
                                            <a:pt x="11243" y="199"/>
                                          </a:lnTo>
                                          <a:lnTo>
                                            <a:pt x="11121" y="151"/>
                                          </a:lnTo>
                                          <a:lnTo>
                                            <a:pt x="10998" y="110"/>
                                          </a:lnTo>
                                          <a:lnTo>
                                            <a:pt x="10874" y="76"/>
                                          </a:lnTo>
                                          <a:lnTo>
                                            <a:pt x="10748" y="48"/>
                                          </a:lnTo>
                                          <a:lnTo>
                                            <a:pt x="10623" y="27"/>
                                          </a:lnTo>
                                          <a:lnTo>
                                            <a:pt x="10496" y="11"/>
                                          </a:lnTo>
                                          <a:lnTo>
                                            <a:pt x="10371" y="2"/>
                                          </a:lnTo>
                                          <a:lnTo>
                                            <a:pt x="10246" y="0"/>
                                          </a:lnTo>
                                          <a:lnTo>
                                            <a:pt x="10122" y="1"/>
                                          </a:lnTo>
                                          <a:lnTo>
                                            <a:pt x="10000" y="9"/>
                                          </a:lnTo>
                                          <a:lnTo>
                                            <a:pt x="9880" y="22"/>
                                          </a:lnTo>
                                          <a:lnTo>
                                            <a:pt x="9763" y="38"/>
                                          </a:lnTo>
                                          <a:lnTo>
                                            <a:pt x="9648" y="61"/>
                                          </a:lnTo>
                                          <a:lnTo>
                                            <a:pt x="9536" y="87"/>
                                          </a:lnTo>
                                          <a:lnTo>
                                            <a:pt x="9428" y="118"/>
                                          </a:lnTo>
                                          <a:lnTo>
                                            <a:pt x="9324" y="152"/>
                                          </a:lnTo>
                                          <a:lnTo>
                                            <a:pt x="9224" y="190"/>
                                          </a:lnTo>
                                          <a:lnTo>
                                            <a:pt x="9130" y="231"/>
                                          </a:lnTo>
                                          <a:lnTo>
                                            <a:pt x="9039" y="277"/>
                                          </a:lnTo>
                                          <a:lnTo>
                                            <a:pt x="8956" y="325"/>
                                          </a:lnTo>
                                          <a:lnTo>
                                            <a:pt x="8878" y="375"/>
                                          </a:lnTo>
                                          <a:lnTo>
                                            <a:pt x="8807" y="429"/>
                                          </a:lnTo>
                                          <a:lnTo>
                                            <a:pt x="8743" y="484"/>
                                          </a:lnTo>
                                          <a:lnTo>
                                            <a:pt x="8686" y="542"/>
                                          </a:lnTo>
                                          <a:lnTo>
                                            <a:pt x="8637" y="602"/>
                                          </a:lnTo>
                                          <a:lnTo>
                                            <a:pt x="8596" y="663"/>
                                          </a:lnTo>
                                          <a:lnTo>
                                            <a:pt x="8634" y="671"/>
                                          </a:lnTo>
                                          <a:lnTo>
                                            <a:pt x="8671" y="679"/>
                                          </a:lnTo>
                                          <a:lnTo>
                                            <a:pt x="8710" y="687"/>
                                          </a:lnTo>
                                          <a:lnTo>
                                            <a:pt x="8747" y="698"/>
                                          </a:lnTo>
                                          <a:lnTo>
                                            <a:pt x="8786" y="708"/>
                                          </a:lnTo>
                                          <a:lnTo>
                                            <a:pt x="8824" y="720"/>
                                          </a:lnTo>
                                          <a:lnTo>
                                            <a:pt x="8863" y="733"/>
                                          </a:lnTo>
                                          <a:lnTo>
                                            <a:pt x="8901" y="747"/>
                                          </a:lnTo>
                                          <a:lnTo>
                                            <a:pt x="8940" y="762"/>
                                          </a:lnTo>
                                          <a:lnTo>
                                            <a:pt x="8979" y="779"/>
                                          </a:lnTo>
                                          <a:lnTo>
                                            <a:pt x="9018" y="795"/>
                                          </a:lnTo>
                                          <a:lnTo>
                                            <a:pt x="9057" y="814"/>
                                          </a:lnTo>
                                          <a:lnTo>
                                            <a:pt x="9097" y="832"/>
                                          </a:lnTo>
                                          <a:lnTo>
                                            <a:pt x="9135" y="853"/>
                                          </a:lnTo>
                                          <a:lnTo>
                                            <a:pt x="9175" y="874"/>
                                          </a:lnTo>
                                          <a:lnTo>
                                            <a:pt x="9214" y="898"/>
                                          </a:lnTo>
                                          <a:lnTo>
                                            <a:pt x="9172" y="877"/>
                                          </a:lnTo>
                                          <a:lnTo>
                                            <a:pt x="9128" y="857"/>
                                          </a:lnTo>
                                          <a:lnTo>
                                            <a:pt x="9085" y="839"/>
                                          </a:lnTo>
                                          <a:lnTo>
                                            <a:pt x="9042" y="822"/>
                                          </a:lnTo>
                                          <a:lnTo>
                                            <a:pt x="8997" y="807"/>
                                          </a:lnTo>
                                          <a:lnTo>
                                            <a:pt x="8954" y="791"/>
                                          </a:lnTo>
                                          <a:lnTo>
                                            <a:pt x="8910" y="779"/>
                                          </a:lnTo>
                                          <a:lnTo>
                                            <a:pt x="8866" y="767"/>
                                          </a:lnTo>
                                          <a:lnTo>
                                            <a:pt x="8822" y="755"/>
                                          </a:lnTo>
                                          <a:lnTo>
                                            <a:pt x="8777" y="746"/>
                                          </a:lnTo>
                                          <a:lnTo>
                                            <a:pt x="8734" y="736"/>
                                          </a:lnTo>
                                          <a:lnTo>
                                            <a:pt x="8690" y="729"/>
                                          </a:lnTo>
                                          <a:lnTo>
                                            <a:pt x="8645" y="722"/>
                                          </a:lnTo>
                                          <a:lnTo>
                                            <a:pt x="8602" y="717"/>
                                          </a:lnTo>
                                          <a:lnTo>
                                            <a:pt x="8557" y="712"/>
                                          </a:lnTo>
                                          <a:lnTo>
                                            <a:pt x="8513" y="708"/>
                                          </a:lnTo>
                                          <a:lnTo>
                                            <a:pt x="8504" y="715"/>
                                          </a:lnTo>
                                          <a:lnTo>
                                            <a:pt x="8493" y="721"/>
                                          </a:lnTo>
                                          <a:lnTo>
                                            <a:pt x="8484" y="725"/>
                                          </a:lnTo>
                                          <a:lnTo>
                                            <a:pt x="8476" y="727"/>
                                          </a:lnTo>
                                          <a:lnTo>
                                            <a:pt x="8458" y="747"/>
                                          </a:lnTo>
                                          <a:lnTo>
                                            <a:pt x="8458" y="769"/>
                                          </a:lnTo>
                                          <a:lnTo>
                                            <a:pt x="8457" y="791"/>
                                          </a:lnTo>
                                          <a:lnTo>
                                            <a:pt x="8456" y="814"/>
                                          </a:lnTo>
                                          <a:lnTo>
                                            <a:pt x="8454" y="835"/>
                                          </a:lnTo>
                                          <a:lnTo>
                                            <a:pt x="8452" y="857"/>
                                          </a:lnTo>
                                          <a:lnTo>
                                            <a:pt x="8449" y="878"/>
                                          </a:lnTo>
                                          <a:lnTo>
                                            <a:pt x="8444" y="899"/>
                                          </a:lnTo>
                                          <a:lnTo>
                                            <a:pt x="8439" y="920"/>
                                          </a:lnTo>
                                          <a:lnTo>
                                            <a:pt x="8435" y="941"/>
                                          </a:lnTo>
                                          <a:lnTo>
                                            <a:pt x="8428" y="962"/>
                                          </a:lnTo>
                                          <a:lnTo>
                                            <a:pt x="8421" y="982"/>
                                          </a:lnTo>
                                          <a:lnTo>
                                            <a:pt x="8414" y="1002"/>
                                          </a:lnTo>
                                          <a:lnTo>
                                            <a:pt x="8405" y="1022"/>
                                          </a:lnTo>
                                          <a:lnTo>
                                            <a:pt x="8396" y="1041"/>
                                          </a:lnTo>
                                          <a:lnTo>
                                            <a:pt x="8385" y="1059"/>
                                          </a:lnTo>
                                          <a:lnTo>
                                            <a:pt x="8376" y="1078"/>
                                          </a:lnTo>
                                          <a:lnTo>
                                            <a:pt x="8367" y="1090"/>
                                          </a:lnTo>
                                          <a:lnTo>
                                            <a:pt x="8357" y="1100"/>
                                          </a:lnTo>
                                          <a:lnTo>
                                            <a:pt x="8348" y="1108"/>
                                          </a:lnTo>
                                          <a:lnTo>
                                            <a:pt x="8339" y="1115"/>
                                          </a:lnTo>
                                          <a:lnTo>
                                            <a:pt x="8329" y="1119"/>
                                          </a:lnTo>
                                          <a:lnTo>
                                            <a:pt x="8321" y="1122"/>
                                          </a:lnTo>
                                          <a:lnTo>
                                            <a:pt x="8312" y="1124"/>
                                          </a:lnTo>
                                          <a:lnTo>
                                            <a:pt x="8304" y="1125"/>
                                          </a:lnTo>
                                          <a:lnTo>
                                            <a:pt x="8295" y="1124"/>
                                          </a:lnTo>
                                          <a:lnTo>
                                            <a:pt x="8288" y="1122"/>
                                          </a:lnTo>
                                          <a:lnTo>
                                            <a:pt x="8283" y="1121"/>
                                          </a:lnTo>
                                          <a:lnTo>
                                            <a:pt x="8277" y="1119"/>
                                          </a:lnTo>
                                          <a:lnTo>
                                            <a:pt x="8272" y="1115"/>
                                          </a:lnTo>
                                          <a:lnTo>
                                            <a:pt x="8268" y="1113"/>
                                          </a:lnTo>
                                          <a:lnTo>
                                            <a:pt x="8266" y="1111"/>
                                          </a:lnTo>
                                          <a:lnTo>
                                            <a:pt x="8266" y="1108"/>
                                          </a:lnTo>
                                          <a:lnTo>
                                            <a:pt x="8263" y="1115"/>
                                          </a:lnTo>
                                          <a:lnTo>
                                            <a:pt x="8259" y="1127"/>
                                          </a:lnTo>
                                          <a:lnTo>
                                            <a:pt x="8256" y="1145"/>
                                          </a:lnTo>
                                          <a:lnTo>
                                            <a:pt x="8251" y="1166"/>
                                          </a:lnTo>
                                          <a:lnTo>
                                            <a:pt x="8245" y="1189"/>
                                          </a:lnTo>
                                          <a:lnTo>
                                            <a:pt x="8239" y="1214"/>
                                          </a:lnTo>
                                          <a:lnTo>
                                            <a:pt x="8231" y="1239"/>
                                          </a:lnTo>
                                          <a:lnTo>
                                            <a:pt x="8222" y="1264"/>
                                          </a:lnTo>
                                          <a:lnTo>
                                            <a:pt x="8217" y="1276"/>
                                          </a:lnTo>
                                          <a:lnTo>
                                            <a:pt x="8211" y="1286"/>
                                          </a:lnTo>
                                          <a:lnTo>
                                            <a:pt x="8205" y="1296"/>
                                          </a:lnTo>
                                          <a:lnTo>
                                            <a:pt x="8198" y="1305"/>
                                          </a:lnTo>
                                          <a:lnTo>
                                            <a:pt x="8191" y="1313"/>
                                          </a:lnTo>
                                          <a:lnTo>
                                            <a:pt x="8183" y="1319"/>
                                          </a:lnTo>
                                          <a:lnTo>
                                            <a:pt x="8175" y="1325"/>
                                          </a:lnTo>
                                          <a:lnTo>
                                            <a:pt x="8166" y="1328"/>
                                          </a:lnTo>
                                          <a:lnTo>
                                            <a:pt x="8156" y="1329"/>
                                          </a:lnTo>
                                          <a:lnTo>
                                            <a:pt x="8146" y="1329"/>
                                          </a:lnTo>
                                          <a:lnTo>
                                            <a:pt x="8135" y="1328"/>
                                          </a:lnTo>
                                          <a:lnTo>
                                            <a:pt x="8123" y="1324"/>
                                          </a:lnTo>
                                          <a:lnTo>
                                            <a:pt x="8111" y="1317"/>
                                          </a:lnTo>
                                          <a:lnTo>
                                            <a:pt x="8098" y="1307"/>
                                          </a:lnTo>
                                          <a:lnTo>
                                            <a:pt x="8084" y="1297"/>
                                          </a:lnTo>
                                          <a:lnTo>
                                            <a:pt x="8070" y="1281"/>
                                          </a:lnTo>
                                          <a:lnTo>
                                            <a:pt x="8045" y="1239"/>
                                          </a:lnTo>
                                          <a:lnTo>
                                            <a:pt x="8020" y="1200"/>
                                          </a:lnTo>
                                          <a:lnTo>
                                            <a:pt x="7997" y="1160"/>
                                          </a:lnTo>
                                          <a:lnTo>
                                            <a:pt x="7974" y="1122"/>
                                          </a:lnTo>
                                          <a:lnTo>
                                            <a:pt x="7928" y="1052"/>
                                          </a:lnTo>
                                          <a:lnTo>
                                            <a:pt x="7884" y="988"/>
                                          </a:lnTo>
                                          <a:lnTo>
                                            <a:pt x="7840" y="929"/>
                                          </a:lnTo>
                                          <a:lnTo>
                                            <a:pt x="7799" y="877"/>
                                          </a:lnTo>
                                          <a:lnTo>
                                            <a:pt x="7760" y="829"/>
                                          </a:lnTo>
                                          <a:lnTo>
                                            <a:pt x="7722" y="786"/>
                                          </a:lnTo>
                                          <a:lnTo>
                                            <a:pt x="7665" y="802"/>
                                          </a:lnTo>
                                          <a:lnTo>
                                            <a:pt x="7607" y="818"/>
                                          </a:lnTo>
                                          <a:lnTo>
                                            <a:pt x="7552" y="837"/>
                                          </a:lnTo>
                                          <a:lnTo>
                                            <a:pt x="7499" y="856"/>
                                          </a:lnTo>
                                          <a:lnTo>
                                            <a:pt x="7447" y="876"/>
                                          </a:lnTo>
                                          <a:lnTo>
                                            <a:pt x="7398" y="897"/>
                                          </a:lnTo>
                                          <a:lnTo>
                                            <a:pt x="7350" y="918"/>
                                          </a:lnTo>
                                          <a:lnTo>
                                            <a:pt x="7304" y="940"/>
                                          </a:lnTo>
                                          <a:lnTo>
                                            <a:pt x="7261" y="961"/>
                                          </a:lnTo>
                                          <a:lnTo>
                                            <a:pt x="7219" y="983"/>
                                          </a:lnTo>
                                          <a:lnTo>
                                            <a:pt x="7180" y="1007"/>
                                          </a:lnTo>
                                          <a:lnTo>
                                            <a:pt x="7144" y="1029"/>
                                          </a:lnTo>
                                          <a:lnTo>
                                            <a:pt x="7110" y="1051"/>
                                          </a:lnTo>
                                          <a:lnTo>
                                            <a:pt x="7079" y="1073"/>
                                          </a:lnTo>
                                          <a:lnTo>
                                            <a:pt x="7049" y="1096"/>
                                          </a:lnTo>
                                          <a:lnTo>
                                            <a:pt x="7024" y="1118"/>
                                          </a:lnTo>
                                          <a:lnTo>
                                            <a:pt x="7058" y="1124"/>
                                          </a:lnTo>
                                          <a:lnTo>
                                            <a:pt x="7090" y="1131"/>
                                          </a:lnTo>
                                          <a:lnTo>
                                            <a:pt x="7124" y="1138"/>
                                          </a:lnTo>
                                          <a:lnTo>
                                            <a:pt x="7159" y="1146"/>
                                          </a:lnTo>
                                          <a:lnTo>
                                            <a:pt x="7193" y="1154"/>
                                          </a:lnTo>
                                          <a:lnTo>
                                            <a:pt x="7228" y="1165"/>
                                          </a:lnTo>
                                          <a:lnTo>
                                            <a:pt x="7263" y="1175"/>
                                          </a:lnTo>
                                          <a:lnTo>
                                            <a:pt x="7299" y="1186"/>
                                          </a:lnTo>
                                          <a:lnTo>
                                            <a:pt x="7335" y="1198"/>
                                          </a:lnTo>
                                          <a:lnTo>
                                            <a:pt x="7370" y="1211"/>
                                          </a:lnTo>
                                          <a:lnTo>
                                            <a:pt x="7406" y="1225"/>
                                          </a:lnTo>
                                          <a:lnTo>
                                            <a:pt x="7442" y="1239"/>
                                          </a:lnTo>
                                          <a:lnTo>
                                            <a:pt x="7480" y="1256"/>
                                          </a:lnTo>
                                          <a:lnTo>
                                            <a:pt x="7516" y="1272"/>
                                          </a:lnTo>
                                          <a:lnTo>
                                            <a:pt x="7554" y="1290"/>
                                          </a:lnTo>
                                          <a:lnTo>
                                            <a:pt x="7591" y="1308"/>
                                          </a:lnTo>
                                          <a:lnTo>
                                            <a:pt x="7513" y="1288"/>
                                          </a:lnTo>
                                          <a:lnTo>
                                            <a:pt x="7434" y="1271"/>
                                          </a:lnTo>
                                          <a:lnTo>
                                            <a:pt x="7358" y="1257"/>
                                          </a:lnTo>
                                          <a:lnTo>
                                            <a:pt x="7282" y="1244"/>
                                          </a:lnTo>
                                          <a:lnTo>
                                            <a:pt x="7207" y="1234"/>
                                          </a:lnTo>
                                          <a:lnTo>
                                            <a:pt x="7135" y="1227"/>
                                          </a:lnTo>
                                          <a:lnTo>
                                            <a:pt x="7062" y="1219"/>
                                          </a:lnTo>
                                          <a:lnTo>
                                            <a:pt x="6992" y="1216"/>
                                          </a:lnTo>
                                          <a:lnTo>
                                            <a:pt x="6923" y="1214"/>
                                          </a:lnTo>
                                          <a:lnTo>
                                            <a:pt x="6855" y="1214"/>
                                          </a:lnTo>
                                          <a:lnTo>
                                            <a:pt x="6788" y="1215"/>
                                          </a:lnTo>
                                          <a:lnTo>
                                            <a:pt x="6724" y="1217"/>
                                          </a:lnTo>
                                          <a:lnTo>
                                            <a:pt x="6661" y="1221"/>
                                          </a:lnTo>
                                          <a:lnTo>
                                            <a:pt x="6599" y="1227"/>
                                          </a:lnTo>
                                          <a:lnTo>
                                            <a:pt x="6539" y="1234"/>
                                          </a:lnTo>
                                          <a:lnTo>
                                            <a:pt x="6481" y="1241"/>
                                          </a:lnTo>
                                          <a:lnTo>
                                            <a:pt x="6425" y="1250"/>
                                          </a:lnTo>
                                          <a:lnTo>
                                            <a:pt x="6371" y="1259"/>
                                          </a:lnTo>
                                          <a:lnTo>
                                            <a:pt x="6319" y="1270"/>
                                          </a:lnTo>
                                          <a:lnTo>
                                            <a:pt x="6269" y="1281"/>
                                          </a:lnTo>
                                          <a:lnTo>
                                            <a:pt x="6221" y="1293"/>
                                          </a:lnTo>
                                          <a:lnTo>
                                            <a:pt x="6175" y="1306"/>
                                          </a:lnTo>
                                          <a:lnTo>
                                            <a:pt x="6131" y="1319"/>
                                          </a:lnTo>
                                          <a:lnTo>
                                            <a:pt x="6090" y="1333"/>
                                          </a:lnTo>
                                          <a:lnTo>
                                            <a:pt x="6050" y="1346"/>
                                          </a:lnTo>
                                          <a:lnTo>
                                            <a:pt x="6014" y="1360"/>
                                          </a:lnTo>
                                          <a:lnTo>
                                            <a:pt x="5980" y="1374"/>
                                          </a:lnTo>
                                          <a:lnTo>
                                            <a:pt x="5948" y="1387"/>
                                          </a:lnTo>
                                          <a:lnTo>
                                            <a:pt x="5919" y="1401"/>
                                          </a:lnTo>
                                          <a:lnTo>
                                            <a:pt x="5892" y="1414"/>
                                          </a:lnTo>
                                          <a:lnTo>
                                            <a:pt x="5869" y="1428"/>
                                          </a:lnTo>
                                          <a:lnTo>
                                            <a:pt x="5848" y="1439"/>
                                          </a:lnTo>
                                          <a:lnTo>
                                            <a:pt x="5862" y="1474"/>
                                          </a:lnTo>
                                          <a:lnTo>
                                            <a:pt x="5873" y="1510"/>
                                          </a:lnTo>
                                          <a:lnTo>
                                            <a:pt x="5885" y="1545"/>
                                          </a:lnTo>
                                          <a:lnTo>
                                            <a:pt x="5895" y="1580"/>
                                          </a:lnTo>
                                          <a:lnTo>
                                            <a:pt x="5904" y="1615"/>
                                          </a:lnTo>
                                          <a:lnTo>
                                            <a:pt x="5911" y="1650"/>
                                          </a:lnTo>
                                          <a:lnTo>
                                            <a:pt x="5917" y="1685"/>
                                          </a:lnTo>
                                          <a:lnTo>
                                            <a:pt x="5921" y="1720"/>
                                          </a:lnTo>
                                          <a:lnTo>
                                            <a:pt x="5925" y="1754"/>
                                          </a:lnTo>
                                          <a:lnTo>
                                            <a:pt x="5927" y="1788"/>
                                          </a:lnTo>
                                          <a:lnTo>
                                            <a:pt x="5928" y="1822"/>
                                          </a:lnTo>
                                          <a:lnTo>
                                            <a:pt x="5928" y="1855"/>
                                          </a:lnTo>
                                          <a:lnTo>
                                            <a:pt x="5927" y="1887"/>
                                          </a:lnTo>
                                          <a:lnTo>
                                            <a:pt x="5924" y="1919"/>
                                          </a:lnTo>
                                          <a:lnTo>
                                            <a:pt x="5919" y="1949"/>
                                          </a:lnTo>
                                          <a:lnTo>
                                            <a:pt x="5914" y="1978"/>
                                          </a:lnTo>
                                          <a:lnTo>
                                            <a:pt x="5907" y="2007"/>
                                          </a:lnTo>
                                          <a:lnTo>
                                            <a:pt x="5899" y="2033"/>
                                          </a:lnTo>
                                          <a:lnTo>
                                            <a:pt x="5890" y="2059"/>
                                          </a:lnTo>
                                          <a:lnTo>
                                            <a:pt x="5878" y="2084"/>
                                          </a:lnTo>
                                          <a:lnTo>
                                            <a:pt x="5866" y="2106"/>
                                          </a:lnTo>
                                          <a:lnTo>
                                            <a:pt x="5852" y="2128"/>
                                          </a:lnTo>
                                          <a:lnTo>
                                            <a:pt x="5837" y="2147"/>
                                          </a:lnTo>
                                          <a:lnTo>
                                            <a:pt x="5821" y="2166"/>
                                          </a:lnTo>
                                          <a:lnTo>
                                            <a:pt x="5803" y="2181"/>
                                          </a:lnTo>
                                          <a:lnTo>
                                            <a:pt x="5783" y="2195"/>
                                          </a:lnTo>
                                          <a:lnTo>
                                            <a:pt x="5763" y="2207"/>
                                          </a:lnTo>
                                          <a:lnTo>
                                            <a:pt x="5741" y="2217"/>
                                          </a:lnTo>
                                          <a:lnTo>
                                            <a:pt x="5718" y="2224"/>
                                          </a:lnTo>
                                          <a:lnTo>
                                            <a:pt x="5692" y="2229"/>
                                          </a:lnTo>
                                          <a:lnTo>
                                            <a:pt x="5666" y="2231"/>
                                          </a:lnTo>
                                          <a:lnTo>
                                            <a:pt x="5638" y="2231"/>
                                          </a:lnTo>
                                          <a:lnTo>
                                            <a:pt x="5632" y="2229"/>
                                          </a:lnTo>
                                          <a:lnTo>
                                            <a:pt x="5627" y="2225"/>
                                          </a:lnTo>
                                          <a:lnTo>
                                            <a:pt x="5621" y="2222"/>
                                          </a:lnTo>
                                          <a:lnTo>
                                            <a:pt x="5615" y="2218"/>
                                          </a:lnTo>
                                          <a:lnTo>
                                            <a:pt x="5606" y="2209"/>
                                          </a:lnTo>
                                          <a:lnTo>
                                            <a:pt x="5599" y="2197"/>
                                          </a:lnTo>
                                          <a:lnTo>
                                            <a:pt x="5592" y="2184"/>
                                          </a:lnTo>
                                          <a:lnTo>
                                            <a:pt x="5586" y="2171"/>
                                          </a:lnTo>
                                          <a:lnTo>
                                            <a:pt x="5582" y="2156"/>
                                          </a:lnTo>
                                          <a:lnTo>
                                            <a:pt x="5579" y="2140"/>
                                          </a:lnTo>
                                          <a:lnTo>
                                            <a:pt x="5575" y="2122"/>
                                          </a:lnTo>
                                          <a:lnTo>
                                            <a:pt x="5574" y="2104"/>
                                          </a:lnTo>
                                          <a:lnTo>
                                            <a:pt x="5573" y="2085"/>
                                          </a:lnTo>
                                          <a:lnTo>
                                            <a:pt x="5572" y="2065"/>
                                          </a:lnTo>
                                          <a:lnTo>
                                            <a:pt x="5570" y="2024"/>
                                          </a:lnTo>
                                          <a:lnTo>
                                            <a:pt x="5569" y="1982"/>
                                          </a:lnTo>
                                          <a:lnTo>
                                            <a:pt x="5568" y="1954"/>
                                          </a:lnTo>
                                          <a:lnTo>
                                            <a:pt x="5566" y="1927"/>
                                          </a:lnTo>
                                          <a:lnTo>
                                            <a:pt x="5563" y="1900"/>
                                          </a:lnTo>
                                          <a:lnTo>
                                            <a:pt x="5560" y="1874"/>
                                          </a:lnTo>
                                          <a:lnTo>
                                            <a:pt x="5556" y="1849"/>
                                          </a:lnTo>
                                          <a:lnTo>
                                            <a:pt x="5552" y="1824"/>
                                          </a:lnTo>
                                          <a:lnTo>
                                            <a:pt x="5546" y="1800"/>
                                          </a:lnTo>
                                          <a:lnTo>
                                            <a:pt x="5541" y="1776"/>
                                          </a:lnTo>
                                          <a:lnTo>
                                            <a:pt x="5528" y="1732"/>
                                          </a:lnTo>
                                          <a:lnTo>
                                            <a:pt x="5515" y="1690"/>
                                          </a:lnTo>
                                          <a:lnTo>
                                            <a:pt x="5500" y="1650"/>
                                          </a:lnTo>
                                          <a:lnTo>
                                            <a:pt x="5485" y="1614"/>
                                          </a:lnTo>
                                          <a:lnTo>
                                            <a:pt x="5477" y="1641"/>
                                          </a:lnTo>
                                          <a:lnTo>
                                            <a:pt x="5464" y="1673"/>
                                          </a:lnTo>
                                          <a:lnTo>
                                            <a:pt x="5449" y="1712"/>
                                          </a:lnTo>
                                          <a:lnTo>
                                            <a:pt x="5430" y="1753"/>
                                          </a:lnTo>
                                          <a:lnTo>
                                            <a:pt x="5420" y="1774"/>
                                          </a:lnTo>
                                          <a:lnTo>
                                            <a:pt x="5408" y="1796"/>
                                          </a:lnTo>
                                          <a:lnTo>
                                            <a:pt x="5395" y="1817"/>
                                          </a:lnTo>
                                          <a:lnTo>
                                            <a:pt x="5382" y="1839"/>
                                          </a:lnTo>
                                          <a:lnTo>
                                            <a:pt x="5367" y="1860"/>
                                          </a:lnTo>
                                          <a:lnTo>
                                            <a:pt x="5352" y="1881"/>
                                          </a:lnTo>
                                          <a:lnTo>
                                            <a:pt x="5336" y="1901"/>
                                          </a:lnTo>
                                          <a:lnTo>
                                            <a:pt x="5319" y="1921"/>
                                          </a:lnTo>
                                          <a:lnTo>
                                            <a:pt x="5300" y="1940"/>
                                          </a:lnTo>
                                          <a:lnTo>
                                            <a:pt x="5281" y="1957"/>
                                          </a:lnTo>
                                          <a:lnTo>
                                            <a:pt x="5260" y="1974"/>
                                          </a:lnTo>
                                          <a:lnTo>
                                            <a:pt x="5239" y="1989"/>
                                          </a:lnTo>
                                          <a:lnTo>
                                            <a:pt x="5217" y="2002"/>
                                          </a:lnTo>
                                          <a:lnTo>
                                            <a:pt x="5194" y="2012"/>
                                          </a:lnTo>
                                          <a:lnTo>
                                            <a:pt x="5169" y="2022"/>
                                          </a:lnTo>
                                          <a:lnTo>
                                            <a:pt x="5143" y="2029"/>
                                          </a:lnTo>
                                          <a:lnTo>
                                            <a:pt x="5118" y="2033"/>
                                          </a:lnTo>
                                          <a:lnTo>
                                            <a:pt x="5090" y="2036"/>
                                          </a:lnTo>
                                          <a:lnTo>
                                            <a:pt x="5060" y="2036"/>
                                          </a:lnTo>
                                          <a:lnTo>
                                            <a:pt x="5030" y="2032"/>
                                          </a:lnTo>
                                          <a:lnTo>
                                            <a:pt x="4999" y="2026"/>
                                          </a:lnTo>
                                          <a:lnTo>
                                            <a:pt x="4967" y="2016"/>
                                          </a:lnTo>
                                          <a:lnTo>
                                            <a:pt x="4933" y="2003"/>
                                          </a:lnTo>
                                          <a:lnTo>
                                            <a:pt x="4899" y="1987"/>
                                          </a:lnTo>
                                          <a:lnTo>
                                            <a:pt x="4887" y="1991"/>
                                          </a:lnTo>
                                          <a:lnTo>
                                            <a:pt x="4874" y="1995"/>
                                          </a:lnTo>
                                          <a:lnTo>
                                            <a:pt x="4859" y="1997"/>
                                          </a:lnTo>
                                          <a:lnTo>
                                            <a:pt x="4842" y="2000"/>
                                          </a:lnTo>
                                          <a:lnTo>
                                            <a:pt x="4824" y="2001"/>
                                          </a:lnTo>
                                          <a:lnTo>
                                            <a:pt x="4806" y="2001"/>
                                          </a:lnTo>
                                          <a:lnTo>
                                            <a:pt x="4787" y="2001"/>
                                          </a:lnTo>
                                          <a:lnTo>
                                            <a:pt x="4768" y="1998"/>
                                          </a:lnTo>
                                          <a:lnTo>
                                            <a:pt x="4750" y="1995"/>
                                          </a:lnTo>
                                          <a:lnTo>
                                            <a:pt x="4733" y="1990"/>
                                          </a:lnTo>
                                          <a:lnTo>
                                            <a:pt x="4716" y="1984"/>
                                          </a:lnTo>
                                          <a:lnTo>
                                            <a:pt x="4701" y="1977"/>
                                          </a:lnTo>
                                          <a:lnTo>
                                            <a:pt x="4695" y="1973"/>
                                          </a:lnTo>
                                          <a:lnTo>
                                            <a:pt x="4688" y="1968"/>
                                          </a:lnTo>
                                          <a:lnTo>
                                            <a:pt x="4684" y="1963"/>
                                          </a:lnTo>
                                          <a:lnTo>
                                            <a:pt x="4678" y="1959"/>
                                          </a:lnTo>
                                          <a:lnTo>
                                            <a:pt x="4674" y="1953"/>
                                          </a:lnTo>
                                          <a:lnTo>
                                            <a:pt x="4671" y="1946"/>
                                          </a:lnTo>
                                          <a:lnTo>
                                            <a:pt x="4667" y="1940"/>
                                          </a:lnTo>
                                          <a:lnTo>
                                            <a:pt x="4666" y="1933"/>
                                          </a:lnTo>
                                          <a:lnTo>
                                            <a:pt x="4657" y="1941"/>
                                          </a:lnTo>
                                          <a:lnTo>
                                            <a:pt x="4647" y="19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93895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06360" cy="5262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506360" cy="5262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506360" cy="5262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506360" cy="52621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5831280" y="2448000"/>
                                              <a:ext cx="217800" cy="219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543" h="524">
                                                  <a:moveTo>
                                                    <a:pt x="0" y="262"/>
                                                  </a:moveTo>
                                                  <a:lnTo>
                                                    <a:pt x="0" y="276"/>
                                                  </a:lnTo>
                                                  <a:lnTo>
                                                    <a:pt x="1" y="289"/>
                                                  </a:lnTo>
                                                  <a:lnTo>
                                                    <a:pt x="2" y="302"/>
                                                  </a:lnTo>
                                                  <a:lnTo>
                                                    <a:pt x="4" y="315"/>
                                                  </a:lnTo>
                                                  <a:lnTo>
                                                    <a:pt x="8" y="327"/>
                                                  </a:lnTo>
                                                  <a:lnTo>
                                                    <a:pt x="11" y="340"/>
                                                  </a:lnTo>
                                                  <a:lnTo>
                                                    <a:pt x="16" y="352"/>
                                                  </a:lnTo>
                                                  <a:lnTo>
                                                    <a:pt x="21" y="364"/>
                                                  </a:lnTo>
                                                  <a:lnTo>
                                                    <a:pt x="27" y="375"/>
                                                  </a:lnTo>
                                                  <a:lnTo>
                                                    <a:pt x="33" y="387"/>
                                                  </a:lnTo>
                                                  <a:lnTo>
                                                    <a:pt x="38" y="398"/>
                                                  </a:lnTo>
                                                  <a:lnTo>
                                                    <a:pt x="45" y="408"/>
                                                  </a:lnTo>
                                                  <a:lnTo>
                                                    <a:pt x="54" y="419"/>
                                                  </a:lnTo>
                                                  <a:lnTo>
                                                    <a:pt x="62" y="429"/>
                                                  </a:lnTo>
                                                  <a:lnTo>
                                                    <a:pt x="70" y="439"/>
                                                  </a:lnTo>
                                                  <a:lnTo>
                                                    <a:pt x="79" y="448"/>
                                                  </a:lnTo>
                                                  <a:lnTo>
                                                    <a:pt x="89" y="456"/>
                                                  </a:lnTo>
                                                  <a:lnTo>
                                                    <a:pt x="98" y="464"/>
                                                  </a:lnTo>
                                                  <a:lnTo>
                                                    <a:pt x="109" y="472"/>
                                                  </a:lnTo>
                                                  <a:lnTo>
                                                    <a:pt x="119" y="480"/>
                                                  </a:lnTo>
                                                  <a:lnTo>
                                                    <a:pt x="130" y="487"/>
                                                  </a:lnTo>
                                                  <a:lnTo>
                                                    <a:pt x="141" y="492"/>
                                                  </a:lnTo>
                                                  <a:lnTo>
                                                    <a:pt x="153" y="498"/>
                                                  </a:lnTo>
                                                  <a:lnTo>
                                                    <a:pt x="165" y="504"/>
                                                  </a:lnTo>
                                                  <a:lnTo>
                                                    <a:pt x="178" y="509"/>
                                                  </a:lnTo>
                                                  <a:lnTo>
                                                    <a:pt x="190" y="512"/>
                                                  </a:lnTo>
                                                  <a:lnTo>
                                                    <a:pt x="203" y="516"/>
                                                  </a:lnTo>
                                                  <a:lnTo>
                                                    <a:pt x="216" y="519"/>
                                                  </a:lnTo>
                                                  <a:lnTo>
                                                    <a:pt x="229" y="522"/>
                                                  </a:lnTo>
                                                  <a:lnTo>
                                                    <a:pt x="243" y="523"/>
                                                  </a:lnTo>
                                                  <a:lnTo>
                                                    <a:pt x="257" y="524"/>
                                                  </a:lnTo>
                                                  <a:lnTo>
                                                    <a:pt x="271" y="524"/>
                                                  </a:lnTo>
                                                  <a:lnTo>
                                                    <a:pt x="285" y="524"/>
                                                  </a:lnTo>
                                                  <a:lnTo>
                                                    <a:pt x="298" y="523"/>
                                                  </a:lnTo>
                                                  <a:lnTo>
                                                    <a:pt x="312" y="522"/>
                                                  </a:lnTo>
                                                  <a:lnTo>
                                                    <a:pt x="326" y="519"/>
                                                  </a:lnTo>
                                                  <a:lnTo>
                                                    <a:pt x="339" y="516"/>
                                                  </a:lnTo>
                                                  <a:lnTo>
                                                    <a:pt x="352" y="512"/>
                                                  </a:lnTo>
                                                  <a:lnTo>
                                                    <a:pt x="365" y="509"/>
                                                  </a:lnTo>
                                                  <a:lnTo>
                                                    <a:pt x="377" y="504"/>
                                                  </a:lnTo>
                                                  <a:lnTo>
                                                    <a:pt x="388" y="498"/>
                                                  </a:lnTo>
                                                  <a:lnTo>
                                                    <a:pt x="400" y="492"/>
                                                  </a:lnTo>
                                                  <a:lnTo>
                                                    <a:pt x="412" y="487"/>
                                                  </a:lnTo>
                                                  <a:lnTo>
                                                    <a:pt x="423" y="480"/>
                                                  </a:lnTo>
                                                  <a:lnTo>
                                                    <a:pt x="434" y="472"/>
                                                  </a:lnTo>
                                                  <a:lnTo>
                                                    <a:pt x="443" y="464"/>
                                                  </a:lnTo>
                                                  <a:lnTo>
                                                    <a:pt x="454" y="456"/>
                                                  </a:lnTo>
                                                  <a:lnTo>
                                                    <a:pt x="463" y="448"/>
                                                  </a:lnTo>
                                                  <a:lnTo>
                                                    <a:pt x="472" y="439"/>
                                                  </a:lnTo>
                                                  <a:lnTo>
                                                    <a:pt x="481" y="429"/>
                                                  </a:lnTo>
                                                  <a:lnTo>
                                                    <a:pt x="489" y="419"/>
                                                  </a:lnTo>
                                                  <a:lnTo>
                                                    <a:pt x="496" y="408"/>
                                                  </a:lnTo>
                                                  <a:lnTo>
                                                    <a:pt x="503" y="398"/>
                                                  </a:lnTo>
                                                  <a:lnTo>
                                                    <a:pt x="510" y="387"/>
                                                  </a:lnTo>
                                                  <a:lnTo>
                                                    <a:pt x="516" y="375"/>
                                                  </a:lnTo>
                                                  <a:lnTo>
                                                    <a:pt x="522" y="364"/>
                                                  </a:lnTo>
                                                  <a:lnTo>
                                                    <a:pt x="526" y="352"/>
                                                  </a:lnTo>
                                                  <a:lnTo>
                                                    <a:pt x="531" y="340"/>
                                                  </a:lnTo>
                                                  <a:lnTo>
                                                    <a:pt x="534" y="327"/>
                                                  </a:lnTo>
                                                  <a:lnTo>
                                                    <a:pt x="537" y="315"/>
                                                  </a:lnTo>
                                                  <a:lnTo>
                                                    <a:pt x="539" y="302"/>
                                                  </a:lnTo>
                                                  <a:lnTo>
                                                    <a:pt x="541" y="289"/>
                                                  </a:lnTo>
                                                  <a:lnTo>
                                                    <a:pt x="543" y="276"/>
                                                  </a:lnTo>
                                                  <a:lnTo>
                                                    <a:pt x="543" y="262"/>
                                                  </a:lnTo>
                                                  <a:lnTo>
                                                    <a:pt x="543" y="248"/>
                                                  </a:lnTo>
                                                  <a:lnTo>
                                                    <a:pt x="541" y="235"/>
                                                  </a:lnTo>
                                                  <a:lnTo>
                                                    <a:pt x="539" y="222"/>
                                                  </a:lnTo>
                                                  <a:lnTo>
                                                    <a:pt x="537" y="209"/>
                                                  </a:lnTo>
                                                  <a:lnTo>
                                                    <a:pt x="534" y="197"/>
                                                  </a:lnTo>
                                                  <a:lnTo>
                                                    <a:pt x="531" y="184"/>
                                                  </a:lnTo>
                                                  <a:lnTo>
                                                    <a:pt x="526" y="172"/>
                                                  </a:lnTo>
                                                  <a:lnTo>
                                                    <a:pt x="522" y="160"/>
                                                  </a:lnTo>
                                                  <a:lnTo>
                                                    <a:pt x="516" y="149"/>
                                                  </a:lnTo>
                                                  <a:lnTo>
                                                    <a:pt x="510" y="137"/>
                                                  </a:lnTo>
                                                  <a:lnTo>
                                                    <a:pt x="503" y="126"/>
                                                  </a:lnTo>
                                                  <a:lnTo>
                                                    <a:pt x="496" y="116"/>
                                                  </a:lnTo>
                                                  <a:lnTo>
                                                    <a:pt x="489" y="105"/>
                                                  </a:lnTo>
                                                  <a:lnTo>
                                                    <a:pt x="481" y="95"/>
                                                  </a:lnTo>
                                                  <a:lnTo>
                                                    <a:pt x="472" y="85"/>
                                                  </a:lnTo>
                                                  <a:lnTo>
                                                    <a:pt x="463" y="76"/>
                                                  </a:lnTo>
                                                  <a:lnTo>
                                                    <a:pt x="454" y="68"/>
                                                  </a:lnTo>
                                                  <a:lnTo>
                                                    <a:pt x="443" y="60"/>
                                                  </a:lnTo>
                                                  <a:lnTo>
                                                    <a:pt x="434" y="51"/>
                                                  </a:lnTo>
                                                  <a:lnTo>
                                                    <a:pt x="423" y="44"/>
                                                  </a:lnTo>
                                                  <a:lnTo>
                                                    <a:pt x="412" y="37"/>
                                                  </a:lnTo>
                                                  <a:lnTo>
                                                    <a:pt x="400" y="32"/>
                                                  </a:lnTo>
                                                  <a:lnTo>
                                                    <a:pt x="388" y="26"/>
                                                  </a:lnTo>
                                                  <a:lnTo>
                                                    <a:pt x="377" y="20"/>
                                                  </a:lnTo>
                                                  <a:lnTo>
                                                    <a:pt x="365" y="15"/>
                                                  </a:lnTo>
                                                  <a:lnTo>
                                                    <a:pt x="352" y="12"/>
                                                  </a:lnTo>
                                                  <a:lnTo>
                                                    <a:pt x="339" y="8"/>
                                                  </a:lnTo>
                                                  <a:lnTo>
                                                    <a:pt x="326" y="5"/>
                                                  </a:lnTo>
                                                  <a:lnTo>
                                                    <a:pt x="312" y="2"/>
                                                  </a:lnTo>
                                                  <a:lnTo>
                                                    <a:pt x="298" y="1"/>
                                                  </a:lnTo>
                                                  <a:lnTo>
                                                    <a:pt x="285" y="0"/>
                                                  </a:lnTo>
                                                  <a:lnTo>
                                                    <a:pt x="271" y="0"/>
                                                  </a:lnTo>
                                                  <a:lnTo>
                                                    <a:pt x="257" y="0"/>
                                                  </a:lnTo>
                                                  <a:lnTo>
                                                    <a:pt x="243" y="1"/>
                                                  </a:lnTo>
                                                  <a:lnTo>
                                                    <a:pt x="229" y="2"/>
                                                  </a:lnTo>
                                                  <a:lnTo>
                                                    <a:pt x="216" y="5"/>
                                                  </a:lnTo>
                                                  <a:lnTo>
                                                    <a:pt x="203" y="8"/>
                                                  </a:lnTo>
                                                  <a:lnTo>
                                                    <a:pt x="190" y="12"/>
                                                  </a:lnTo>
                                                  <a:lnTo>
                                                    <a:pt x="178" y="15"/>
                                                  </a:lnTo>
                                                  <a:lnTo>
                                                    <a:pt x="165" y="20"/>
                                                  </a:lnTo>
                                                  <a:lnTo>
                                                    <a:pt x="153" y="26"/>
                                                  </a:lnTo>
                                                  <a:lnTo>
                                                    <a:pt x="141" y="32"/>
                                                  </a:lnTo>
                                                  <a:lnTo>
                                                    <a:pt x="130" y="37"/>
                                                  </a:lnTo>
                                                  <a:lnTo>
                                                    <a:pt x="119" y="44"/>
                                                  </a:lnTo>
                                                  <a:lnTo>
                                                    <a:pt x="109" y="51"/>
                                                  </a:lnTo>
                                                  <a:lnTo>
                                                    <a:pt x="98" y="60"/>
                                                  </a:lnTo>
                                                  <a:lnTo>
                                                    <a:pt x="89" y="68"/>
                                                  </a:lnTo>
                                                  <a:lnTo>
                                                    <a:pt x="79" y="76"/>
                                                  </a:lnTo>
                                                  <a:lnTo>
                                                    <a:pt x="70" y="85"/>
                                                  </a:lnTo>
                                                  <a:lnTo>
                                                    <a:pt x="62" y="95"/>
                                                  </a:lnTo>
                                                  <a:lnTo>
                                                    <a:pt x="54" y="105"/>
                                                  </a:lnTo>
                                                  <a:lnTo>
                                                    <a:pt x="45" y="116"/>
                                                  </a:lnTo>
                                                  <a:lnTo>
                                                    <a:pt x="38" y="126"/>
                                                  </a:lnTo>
                                                  <a:lnTo>
                                                    <a:pt x="33" y="137"/>
                                                  </a:lnTo>
                                                  <a:lnTo>
                                                    <a:pt x="27" y="149"/>
                                                  </a:lnTo>
                                                  <a:lnTo>
                                                    <a:pt x="21" y="160"/>
                                                  </a:lnTo>
                                                  <a:lnTo>
                                                    <a:pt x="16" y="172"/>
                                                  </a:lnTo>
                                                  <a:lnTo>
                                                    <a:pt x="11" y="184"/>
                                                  </a:lnTo>
                                                  <a:lnTo>
                                                    <a:pt x="8" y="197"/>
                                                  </a:lnTo>
                                                  <a:lnTo>
                                                    <a:pt x="4" y="209"/>
                                                  </a:lnTo>
                                                  <a:lnTo>
                                                    <a:pt x="2" y="222"/>
                                                  </a:lnTo>
                                                  <a:lnTo>
                                                    <a:pt x="1" y="235"/>
                                                  </a:lnTo>
                                                  <a:lnTo>
                                                    <a:pt x="0" y="248"/>
                                                  </a:lnTo>
                                                  <a:lnTo>
                                                    <a:pt x="0" y="262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c2d69b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670720" y="2305800"/>
                                              <a:ext cx="501480" cy="4827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252" h="1152">
                                                  <a:moveTo>
                                                    <a:pt x="674" y="892"/>
                                                  </a:moveTo>
                                                  <a:lnTo>
                                                    <a:pt x="659" y="891"/>
                                                  </a:lnTo>
                                                  <a:lnTo>
                                                    <a:pt x="645" y="891"/>
                                                  </a:lnTo>
                                                  <a:lnTo>
                                                    <a:pt x="631" y="889"/>
                                                  </a:lnTo>
                                                  <a:lnTo>
                                                    <a:pt x="617" y="886"/>
                                                  </a:lnTo>
                                                  <a:lnTo>
                                                    <a:pt x="603" y="883"/>
                                                  </a:lnTo>
                                                  <a:lnTo>
                                                    <a:pt x="589" y="879"/>
                                                  </a:lnTo>
                                                  <a:lnTo>
                                                    <a:pt x="576" y="874"/>
                                                  </a:lnTo>
                                                  <a:lnTo>
                                                    <a:pt x="562" y="869"/>
                                                  </a:lnTo>
                                                  <a:lnTo>
                                                    <a:pt x="549" y="863"/>
                                                  </a:lnTo>
                                                  <a:lnTo>
                                                    <a:pt x="537" y="857"/>
                                                  </a:lnTo>
                                                  <a:lnTo>
                                                    <a:pt x="526" y="850"/>
                                                  </a:lnTo>
                                                  <a:lnTo>
                                                    <a:pt x="514" y="842"/>
                                                  </a:lnTo>
                                                  <a:lnTo>
                                                    <a:pt x="502" y="835"/>
                                                  </a:lnTo>
                                                  <a:lnTo>
                                                    <a:pt x="492" y="825"/>
                                                  </a:lnTo>
                                                  <a:lnTo>
                                                    <a:pt x="481" y="816"/>
                                                  </a:lnTo>
                                                  <a:lnTo>
                                                    <a:pt x="471" y="807"/>
                                                  </a:lnTo>
                                                  <a:lnTo>
                                                    <a:pt x="461" y="797"/>
                                                  </a:lnTo>
                                                  <a:lnTo>
                                                    <a:pt x="452" y="787"/>
                                                  </a:lnTo>
                                                  <a:lnTo>
                                                    <a:pt x="444" y="775"/>
                                                  </a:lnTo>
                                                  <a:lnTo>
                                                    <a:pt x="436" y="765"/>
                                                  </a:lnTo>
                                                  <a:lnTo>
                                                    <a:pt x="429" y="753"/>
                                                  </a:lnTo>
                                                  <a:lnTo>
                                                    <a:pt x="422" y="740"/>
                                                  </a:lnTo>
                                                  <a:lnTo>
                                                    <a:pt x="415" y="727"/>
                                                  </a:lnTo>
                                                  <a:lnTo>
                                                    <a:pt x="409" y="714"/>
                                                  </a:lnTo>
                                                  <a:lnTo>
                                                    <a:pt x="404" y="701"/>
                                                  </a:lnTo>
                                                  <a:lnTo>
                                                    <a:pt x="399" y="689"/>
                                                  </a:lnTo>
                                                  <a:lnTo>
                                                    <a:pt x="396" y="675"/>
                                                  </a:lnTo>
                                                  <a:lnTo>
                                                    <a:pt x="392" y="660"/>
                                                  </a:lnTo>
                                                  <a:lnTo>
                                                    <a:pt x="390" y="646"/>
                                                  </a:lnTo>
                                                  <a:lnTo>
                                                    <a:pt x="388" y="631"/>
                                                  </a:lnTo>
                                                  <a:lnTo>
                                                    <a:pt x="387" y="617"/>
                                                  </a:lnTo>
                                                  <a:lnTo>
                                                    <a:pt x="387" y="602"/>
                                                  </a:lnTo>
                                                  <a:lnTo>
                                                    <a:pt x="387" y="587"/>
                                                  </a:lnTo>
                                                  <a:lnTo>
                                                    <a:pt x="388" y="573"/>
                                                  </a:lnTo>
                                                  <a:lnTo>
                                                    <a:pt x="390" y="558"/>
                                                  </a:lnTo>
                                                  <a:lnTo>
                                                    <a:pt x="392" y="544"/>
                                                  </a:lnTo>
                                                  <a:lnTo>
                                                    <a:pt x="396" y="529"/>
                                                  </a:lnTo>
                                                  <a:lnTo>
                                                    <a:pt x="399" y="515"/>
                                                  </a:lnTo>
                                                  <a:lnTo>
                                                    <a:pt x="404" y="503"/>
                                                  </a:lnTo>
                                                  <a:lnTo>
                                                    <a:pt x="409" y="490"/>
                                                  </a:lnTo>
                                                  <a:lnTo>
                                                    <a:pt x="415" y="477"/>
                                                  </a:lnTo>
                                                  <a:lnTo>
                                                    <a:pt x="422" y="464"/>
                                                  </a:lnTo>
                                                  <a:lnTo>
                                                    <a:pt x="429" y="452"/>
                                                  </a:lnTo>
                                                  <a:lnTo>
                                                    <a:pt x="436" y="439"/>
                                                  </a:lnTo>
                                                  <a:lnTo>
                                                    <a:pt x="444" y="429"/>
                                                  </a:lnTo>
                                                  <a:lnTo>
                                                    <a:pt x="452" y="417"/>
                                                  </a:lnTo>
                                                  <a:lnTo>
                                                    <a:pt x="461" y="407"/>
                                                  </a:lnTo>
                                                  <a:lnTo>
                                                    <a:pt x="471" y="397"/>
                                                  </a:lnTo>
                                                  <a:lnTo>
                                                    <a:pt x="481" y="388"/>
                                                  </a:lnTo>
                                                  <a:lnTo>
                                                    <a:pt x="492" y="379"/>
                                                  </a:lnTo>
                                                  <a:lnTo>
                                                    <a:pt x="502" y="369"/>
                                                  </a:lnTo>
                                                  <a:lnTo>
                                                    <a:pt x="514" y="362"/>
                                                  </a:lnTo>
                                                  <a:lnTo>
                                                    <a:pt x="526" y="354"/>
                                                  </a:lnTo>
                                                  <a:lnTo>
                                                    <a:pt x="537" y="347"/>
                                                  </a:lnTo>
                                                  <a:lnTo>
                                                    <a:pt x="549" y="341"/>
                                                  </a:lnTo>
                                                  <a:lnTo>
                                                    <a:pt x="562" y="335"/>
                                                  </a:lnTo>
                                                  <a:lnTo>
                                                    <a:pt x="576" y="330"/>
                                                  </a:lnTo>
                                                  <a:lnTo>
                                                    <a:pt x="589" y="325"/>
                                                  </a:lnTo>
                                                  <a:lnTo>
                                                    <a:pt x="603" y="321"/>
                                                  </a:lnTo>
                                                  <a:lnTo>
                                                    <a:pt x="617" y="318"/>
                                                  </a:lnTo>
                                                  <a:lnTo>
                                                    <a:pt x="631" y="315"/>
                                                  </a:lnTo>
                                                  <a:lnTo>
                                                    <a:pt x="645" y="314"/>
                                                  </a:lnTo>
                                                  <a:lnTo>
                                                    <a:pt x="659" y="313"/>
                                                  </a:lnTo>
                                                  <a:lnTo>
                                                    <a:pt x="674" y="312"/>
                                                  </a:lnTo>
                                                  <a:lnTo>
                                                    <a:pt x="690" y="313"/>
                                                  </a:lnTo>
                                                  <a:lnTo>
                                                    <a:pt x="704" y="314"/>
                                                  </a:lnTo>
                                                  <a:lnTo>
                                                    <a:pt x="719" y="315"/>
                                                  </a:lnTo>
                                                  <a:lnTo>
                                                    <a:pt x="733" y="318"/>
                                                  </a:lnTo>
                                                  <a:lnTo>
                                                    <a:pt x="747" y="321"/>
                                                  </a:lnTo>
                                                  <a:lnTo>
                                                    <a:pt x="760" y="325"/>
                                                  </a:lnTo>
                                                  <a:lnTo>
                                                    <a:pt x="774" y="330"/>
                                                  </a:lnTo>
                                                  <a:lnTo>
                                                    <a:pt x="787" y="335"/>
                                                  </a:lnTo>
                                                  <a:lnTo>
                                                    <a:pt x="800" y="341"/>
                                                  </a:lnTo>
                                                  <a:lnTo>
                                                    <a:pt x="811" y="347"/>
                                                  </a:lnTo>
                                                  <a:lnTo>
                                                    <a:pt x="824" y="354"/>
                                                  </a:lnTo>
                                                  <a:lnTo>
                                                    <a:pt x="836" y="362"/>
                                                  </a:lnTo>
                                                  <a:lnTo>
                                                    <a:pt x="846" y="369"/>
                                                  </a:lnTo>
                                                  <a:lnTo>
                                                    <a:pt x="858" y="379"/>
                                                  </a:lnTo>
                                                  <a:lnTo>
                                                    <a:pt x="867" y="388"/>
                                                  </a:lnTo>
                                                  <a:lnTo>
                                                    <a:pt x="878" y="397"/>
                                                  </a:lnTo>
                                                  <a:lnTo>
                                                    <a:pt x="887" y="407"/>
                                                  </a:lnTo>
                                                  <a:lnTo>
                                                    <a:pt x="897" y="417"/>
                                                  </a:lnTo>
                                                  <a:lnTo>
                                                    <a:pt x="905" y="429"/>
                                                  </a:lnTo>
                                                  <a:lnTo>
                                                    <a:pt x="913" y="439"/>
                                                  </a:lnTo>
                                                  <a:lnTo>
                                                    <a:pt x="920" y="452"/>
                                                  </a:lnTo>
                                                  <a:lnTo>
                                                    <a:pt x="927" y="464"/>
                                                  </a:lnTo>
                                                  <a:lnTo>
                                                    <a:pt x="934" y="477"/>
                                                  </a:lnTo>
                                                  <a:lnTo>
                                                    <a:pt x="940" y="490"/>
                                                  </a:lnTo>
                                                  <a:lnTo>
                                                    <a:pt x="945" y="503"/>
                                                  </a:lnTo>
                                                  <a:lnTo>
                                                    <a:pt x="949" y="515"/>
                                                  </a:lnTo>
                                                  <a:lnTo>
                                                    <a:pt x="953" y="529"/>
                                                  </a:lnTo>
                                                  <a:lnTo>
                                                    <a:pt x="956" y="544"/>
                                                  </a:lnTo>
                                                  <a:lnTo>
                                                    <a:pt x="959" y="558"/>
                                                  </a:lnTo>
                                                  <a:lnTo>
                                                    <a:pt x="961" y="573"/>
                                                  </a:lnTo>
                                                  <a:lnTo>
                                                    <a:pt x="962" y="587"/>
                                                  </a:lnTo>
                                                  <a:lnTo>
                                                    <a:pt x="962" y="602"/>
                                                  </a:lnTo>
                                                  <a:lnTo>
                                                    <a:pt x="962" y="617"/>
                                                  </a:lnTo>
                                                  <a:lnTo>
                                                    <a:pt x="961" y="631"/>
                                                  </a:lnTo>
                                                  <a:lnTo>
                                                    <a:pt x="959" y="646"/>
                                                  </a:lnTo>
                                                  <a:lnTo>
                                                    <a:pt x="956" y="660"/>
                                                  </a:lnTo>
                                                  <a:lnTo>
                                                    <a:pt x="953" y="675"/>
                                                  </a:lnTo>
                                                  <a:lnTo>
                                                    <a:pt x="949" y="689"/>
                                                  </a:lnTo>
                                                  <a:lnTo>
                                                    <a:pt x="945" y="701"/>
                                                  </a:lnTo>
                                                  <a:lnTo>
                                                    <a:pt x="940" y="714"/>
                                                  </a:lnTo>
                                                  <a:lnTo>
                                                    <a:pt x="934" y="727"/>
                                                  </a:lnTo>
                                                  <a:lnTo>
                                                    <a:pt x="927" y="740"/>
                                                  </a:lnTo>
                                                  <a:lnTo>
                                                    <a:pt x="920" y="753"/>
                                                  </a:lnTo>
                                                  <a:lnTo>
                                                    <a:pt x="913" y="765"/>
                                                  </a:lnTo>
                                                  <a:lnTo>
                                                    <a:pt x="905" y="775"/>
                                                  </a:lnTo>
                                                  <a:lnTo>
                                                    <a:pt x="897" y="787"/>
                                                  </a:lnTo>
                                                  <a:lnTo>
                                                    <a:pt x="887" y="797"/>
                                                  </a:lnTo>
                                                  <a:lnTo>
                                                    <a:pt x="878" y="807"/>
                                                  </a:lnTo>
                                                  <a:lnTo>
                                                    <a:pt x="867" y="816"/>
                                                  </a:lnTo>
                                                  <a:lnTo>
                                                    <a:pt x="858" y="825"/>
                                                  </a:lnTo>
                                                  <a:lnTo>
                                                    <a:pt x="846" y="835"/>
                                                  </a:lnTo>
                                                  <a:lnTo>
                                                    <a:pt x="836" y="842"/>
                                                  </a:lnTo>
                                                  <a:lnTo>
                                                    <a:pt x="824" y="850"/>
                                                  </a:lnTo>
                                                  <a:lnTo>
                                                    <a:pt x="811" y="857"/>
                                                  </a:lnTo>
                                                  <a:lnTo>
                                                    <a:pt x="800" y="863"/>
                                                  </a:lnTo>
                                                  <a:lnTo>
                                                    <a:pt x="787" y="869"/>
                                                  </a:lnTo>
                                                  <a:lnTo>
                                                    <a:pt x="774" y="874"/>
                                                  </a:lnTo>
                                                  <a:lnTo>
                                                    <a:pt x="760" y="879"/>
                                                  </a:lnTo>
                                                  <a:lnTo>
                                                    <a:pt x="747" y="883"/>
                                                  </a:lnTo>
                                                  <a:lnTo>
                                                    <a:pt x="733" y="886"/>
                                                  </a:lnTo>
                                                  <a:lnTo>
                                                    <a:pt x="719" y="889"/>
                                                  </a:lnTo>
                                                  <a:lnTo>
                                                    <a:pt x="704" y="891"/>
                                                  </a:lnTo>
                                                  <a:lnTo>
                                                    <a:pt x="690" y="891"/>
                                                  </a:lnTo>
                                                  <a:lnTo>
                                                    <a:pt x="674" y="892"/>
                                                  </a:lnTo>
                                                  <a:close/>
                                                  <a:moveTo>
                                                    <a:pt x="2" y="494"/>
                                                  </a:moveTo>
                                                  <a:lnTo>
                                                    <a:pt x="0" y="505"/>
                                                  </a:lnTo>
                                                  <a:lnTo>
                                                    <a:pt x="0" y="515"/>
                                                  </a:lnTo>
                                                  <a:lnTo>
                                                    <a:pt x="2" y="525"/>
                                                  </a:lnTo>
                                                  <a:lnTo>
                                                    <a:pt x="3" y="534"/>
                                                  </a:lnTo>
                                                  <a:lnTo>
                                                    <a:pt x="5" y="545"/>
                                                  </a:lnTo>
                                                  <a:lnTo>
                                                    <a:pt x="7" y="554"/>
                                                  </a:lnTo>
                                                  <a:lnTo>
                                                    <a:pt x="10" y="563"/>
                                                  </a:lnTo>
                                                  <a:lnTo>
                                                    <a:pt x="14" y="573"/>
                                                  </a:lnTo>
                                                  <a:lnTo>
                                                    <a:pt x="24" y="591"/>
                                                  </a:lnTo>
                                                  <a:lnTo>
                                                    <a:pt x="36" y="609"/>
                                                  </a:lnTo>
                                                  <a:lnTo>
                                                    <a:pt x="48" y="627"/>
                                                  </a:lnTo>
                                                  <a:lnTo>
                                                    <a:pt x="65" y="642"/>
                                                  </a:lnTo>
                                                  <a:lnTo>
                                                    <a:pt x="82" y="657"/>
                                                  </a:lnTo>
                                                  <a:lnTo>
                                                    <a:pt x="101" y="670"/>
                                                  </a:lnTo>
                                                  <a:lnTo>
                                                    <a:pt x="122" y="683"/>
                                                  </a:lnTo>
                                                  <a:lnTo>
                                                    <a:pt x="146" y="693"/>
                                                  </a:lnTo>
                                                  <a:lnTo>
                                                    <a:pt x="169" y="703"/>
                                                  </a:lnTo>
                                                  <a:lnTo>
                                                    <a:pt x="195" y="711"/>
                                                  </a:lnTo>
                                                  <a:lnTo>
                                                    <a:pt x="220" y="717"/>
                                                  </a:lnTo>
                                                  <a:lnTo>
                                                    <a:pt x="247" y="721"/>
                                                  </a:lnTo>
                                                  <a:lnTo>
                                                    <a:pt x="267" y="722"/>
                                                  </a:lnTo>
                                                  <a:lnTo>
                                                    <a:pt x="287" y="724"/>
                                                  </a:lnTo>
                                                  <a:lnTo>
                                                    <a:pt x="306" y="722"/>
                                                  </a:lnTo>
                                                  <a:lnTo>
                                                    <a:pt x="325" y="721"/>
                                                  </a:lnTo>
                                                  <a:lnTo>
                                                    <a:pt x="327" y="720"/>
                                                  </a:lnTo>
                                                  <a:lnTo>
                                                    <a:pt x="337" y="739"/>
                                                  </a:lnTo>
                                                  <a:lnTo>
                                                    <a:pt x="340" y="741"/>
                                                  </a:lnTo>
                                                  <a:lnTo>
                                                    <a:pt x="336" y="741"/>
                                                  </a:lnTo>
                                                  <a:lnTo>
                                                    <a:pt x="325" y="756"/>
                                                  </a:lnTo>
                                                  <a:lnTo>
                                                    <a:pt x="314" y="772"/>
                                                  </a:lnTo>
                                                  <a:lnTo>
                                                    <a:pt x="305" y="788"/>
                                                  </a:lnTo>
                                                  <a:lnTo>
                                                    <a:pt x="295" y="805"/>
                                                  </a:lnTo>
                                                  <a:lnTo>
                                                    <a:pt x="282" y="830"/>
                                                  </a:lnTo>
                                                  <a:lnTo>
                                                    <a:pt x="273" y="856"/>
                                                  </a:lnTo>
                                                  <a:lnTo>
                                                    <a:pt x="266" y="880"/>
                                                  </a:lnTo>
                                                  <a:lnTo>
                                                    <a:pt x="260" y="906"/>
                                                  </a:lnTo>
                                                  <a:lnTo>
                                                    <a:pt x="257" y="931"/>
                                                  </a:lnTo>
                                                  <a:lnTo>
                                                    <a:pt x="254" y="955"/>
                                                  </a:lnTo>
                                                  <a:lnTo>
                                                    <a:pt x="256" y="979"/>
                                                  </a:lnTo>
                                                  <a:lnTo>
                                                    <a:pt x="258" y="1001"/>
                                                  </a:lnTo>
                                                  <a:lnTo>
                                                    <a:pt x="263" y="1023"/>
                                                  </a:lnTo>
                                                  <a:lnTo>
                                                    <a:pt x="268" y="1044"/>
                                                  </a:lnTo>
                                                  <a:lnTo>
                                                    <a:pt x="277" y="1064"/>
                                                  </a:lnTo>
                                                  <a:lnTo>
                                                    <a:pt x="287" y="1081"/>
                                                  </a:lnTo>
                                                  <a:lnTo>
                                                    <a:pt x="292" y="1090"/>
                                                  </a:lnTo>
                                                  <a:lnTo>
                                                    <a:pt x="299" y="1098"/>
                                                  </a:lnTo>
                                                  <a:lnTo>
                                                    <a:pt x="305" y="1105"/>
                                                  </a:lnTo>
                                                  <a:lnTo>
                                                    <a:pt x="312" y="1112"/>
                                                  </a:lnTo>
                                                  <a:lnTo>
                                                    <a:pt x="320" y="1119"/>
                                                  </a:lnTo>
                                                  <a:lnTo>
                                                    <a:pt x="328" y="1125"/>
                                                  </a:lnTo>
                                                  <a:lnTo>
                                                    <a:pt x="336" y="1131"/>
                                                  </a:lnTo>
                                                  <a:lnTo>
                                                    <a:pt x="344" y="1135"/>
                                                  </a:lnTo>
                                                  <a:lnTo>
                                                    <a:pt x="354" y="1140"/>
                                                  </a:lnTo>
                                                  <a:lnTo>
                                                    <a:pt x="363" y="1143"/>
                                                  </a:lnTo>
                                                  <a:lnTo>
                                                    <a:pt x="373" y="1147"/>
                                                  </a:lnTo>
                                                  <a:lnTo>
                                                    <a:pt x="382" y="1149"/>
                                                  </a:lnTo>
                                                  <a:lnTo>
                                                    <a:pt x="392" y="1150"/>
                                                  </a:lnTo>
                                                  <a:lnTo>
                                                    <a:pt x="402" y="1152"/>
                                                  </a:lnTo>
                                                  <a:lnTo>
                                                    <a:pt x="412" y="1152"/>
                                                  </a:lnTo>
                                                  <a:lnTo>
                                                    <a:pt x="423" y="1152"/>
                                                  </a:lnTo>
                                                  <a:lnTo>
                                                    <a:pt x="443" y="1149"/>
                                                  </a:lnTo>
                                                  <a:lnTo>
                                                    <a:pt x="464" y="1146"/>
                                                  </a:lnTo>
                                                  <a:lnTo>
                                                    <a:pt x="484" y="1139"/>
                                                  </a:lnTo>
                                                  <a:lnTo>
                                                    <a:pt x="505" y="1129"/>
                                                  </a:lnTo>
                                                  <a:lnTo>
                                                    <a:pt x="525" y="1118"/>
                                                  </a:lnTo>
                                                  <a:lnTo>
                                                    <a:pt x="545" y="1105"/>
                                                  </a:lnTo>
                                                  <a:lnTo>
                                                    <a:pt x="563" y="1090"/>
                                                  </a:lnTo>
                                                  <a:lnTo>
                                                    <a:pt x="582" y="1072"/>
                                                  </a:lnTo>
                                                  <a:lnTo>
                                                    <a:pt x="599" y="1053"/>
                                                  </a:lnTo>
                                                  <a:lnTo>
                                                    <a:pt x="615" y="1032"/>
                                                  </a:lnTo>
                                                  <a:lnTo>
                                                    <a:pt x="630" y="1010"/>
                                                  </a:lnTo>
                                                  <a:lnTo>
                                                    <a:pt x="644" y="987"/>
                                                  </a:lnTo>
                                                  <a:lnTo>
                                                    <a:pt x="652" y="970"/>
                                                  </a:lnTo>
                                                  <a:lnTo>
                                                    <a:pt x="659" y="954"/>
                                                  </a:lnTo>
                                                  <a:lnTo>
                                                    <a:pt x="665" y="938"/>
                                                  </a:lnTo>
                                                  <a:lnTo>
                                                    <a:pt x="670" y="921"/>
                                                  </a:lnTo>
                                                  <a:lnTo>
                                                    <a:pt x="673" y="922"/>
                                                  </a:lnTo>
                                                  <a:lnTo>
                                                    <a:pt x="697" y="925"/>
                                                  </a:lnTo>
                                                  <a:lnTo>
                                                    <a:pt x="707" y="945"/>
                                                  </a:lnTo>
                                                  <a:lnTo>
                                                    <a:pt x="720" y="963"/>
                                                  </a:lnTo>
                                                  <a:lnTo>
                                                    <a:pt x="734" y="983"/>
                                                  </a:lnTo>
                                                  <a:lnTo>
                                                    <a:pt x="749" y="1002"/>
                                                  </a:lnTo>
                                                  <a:lnTo>
                                                    <a:pt x="769" y="1022"/>
                                                  </a:lnTo>
                                                  <a:lnTo>
                                                    <a:pt x="789" y="1039"/>
                                                  </a:lnTo>
                                                  <a:lnTo>
                                                    <a:pt x="810" y="1056"/>
                                                  </a:lnTo>
                                                  <a:lnTo>
                                                    <a:pt x="831" y="1070"/>
                                                  </a:lnTo>
                                                  <a:lnTo>
                                                    <a:pt x="853" y="1081"/>
                                                  </a:lnTo>
                                                  <a:lnTo>
                                                    <a:pt x="876" y="1092"/>
                                                  </a:lnTo>
                                                  <a:lnTo>
                                                    <a:pt x="898" y="1100"/>
                                                  </a:lnTo>
                                                  <a:lnTo>
                                                    <a:pt x="920" y="1106"/>
                                                  </a:lnTo>
                                                  <a:lnTo>
                                                    <a:pt x="942" y="1110"/>
                                                  </a:lnTo>
                                                  <a:lnTo>
                                                    <a:pt x="963" y="1111"/>
                                                  </a:lnTo>
                                                  <a:lnTo>
                                                    <a:pt x="984" y="1111"/>
                                                  </a:lnTo>
                                                  <a:lnTo>
                                                    <a:pt x="1005" y="1107"/>
                                                  </a:lnTo>
                                                  <a:lnTo>
                                                    <a:pt x="1015" y="1105"/>
                                                  </a:lnTo>
                                                  <a:lnTo>
                                                    <a:pt x="1024" y="1103"/>
                                                  </a:lnTo>
                                                  <a:lnTo>
                                                    <a:pt x="1034" y="1099"/>
                                                  </a:lnTo>
                                                  <a:lnTo>
                                                    <a:pt x="1043" y="1094"/>
                                                  </a:lnTo>
                                                  <a:lnTo>
                                                    <a:pt x="1052" y="1090"/>
                                                  </a:lnTo>
                                                  <a:lnTo>
                                                    <a:pt x="1060" y="1085"/>
                                                  </a:lnTo>
                                                  <a:lnTo>
                                                    <a:pt x="1069" y="1079"/>
                                                  </a:lnTo>
                                                  <a:lnTo>
                                                    <a:pt x="1077" y="1072"/>
                                                  </a:lnTo>
                                                  <a:lnTo>
                                                    <a:pt x="1084" y="1065"/>
                                                  </a:lnTo>
                                                  <a:lnTo>
                                                    <a:pt x="1091" y="1058"/>
                                                  </a:lnTo>
                                                  <a:lnTo>
                                                    <a:pt x="1097" y="1050"/>
                                                  </a:lnTo>
                                                  <a:lnTo>
                                                    <a:pt x="1103" y="1042"/>
                                                  </a:lnTo>
                                                  <a:lnTo>
                                                    <a:pt x="1107" y="1034"/>
                                                  </a:lnTo>
                                                  <a:lnTo>
                                                    <a:pt x="1112" y="1024"/>
                                                  </a:lnTo>
                                                  <a:lnTo>
                                                    <a:pt x="1115" y="1015"/>
                                                  </a:lnTo>
                                                  <a:lnTo>
                                                    <a:pt x="1119" y="1005"/>
                                                  </a:lnTo>
                                                  <a:lnTo>
                                                    <a:pt x="1125" y="986"/>
                                                  </a:lnTo>
                                                  <a:lnTo>
                                                    <a:pt x="1127" y="965"/>
                                                  </a:lnTo>
                                                  <a:lnTo>
                                                    <a:pt x="1128" y="943"/>
                                                  </a:lnTo>
                                                  <a:lnTo>
                                                    <a:pt x="1127" y="921"/>
                                                  </a:lnTo>
                                                  <a:lnTo>
                                                    <a:pt x="1124" y="898"/>
                                                  </a:lnTo>
                                                  <a:lnTo>
                                                    <a:pt x="1119" y="874"/>
                                                  </a:lnTo>
                                                  <a:lnTo>
                                                    <a:pt x="1111" y="852"/>
                                                  </a:lnTo>
                                                  <a:lnTo>
                                                    <a:pt x="1101" y="829"/>
                                                  </a:lnTo>
                                                  <a:lnTo>
                                                    <a:pt x="1090" y="805"/>
                                                  </a:lnTo>
                                                  <a:lnTo>
                                                    <a:pt x="1077" y="783"/>
                                                  </a:lnTo>
                                                  <a:lnTo>
                                                    <a:pt x="1060" y="761"/>
                                                  </a:lnTo>
                                                  <a:lnTo>
                                                    <a:pt x="1043" y="740"/>
                                                  </a:lnTo>
                                                  <a:lnTo>
                                                    <a:pt x="1034" y="729"/>
                                                  </a:lnTo>
                                                  <a:lnTo>
                                                    <a:pt x="1023" y="719"/>
                                                  </a:lnTo>
                                                  <a:lnTo>
                                                    <a:pt x="1013" y="710"/>
                                                  </a:lnTo>
                                                  <a:lnTo>
                                                    <a:pt x="1002" y="700"/>
                                                  </a:lnTo>
                                                  <a:lnTo>
                                                    <a:pt x="1003" y="700"/>
                                                  </a:lnTo>
                                                  <a:lnTo>
                                                    <a:pt x="1005" y="672"/>
                                                  </a:lnTo>
                                                  <a:lnTo>
                                                    <a:pt x="1005" y="671"/>
                                                  </a:lnTo>
                                                  <a:lnTo>
                                                    <a:pt x="1018" y="667"/>
                                                  </a:lnTo>
                                                  <a:lnTo>
                                                    <a:pt x="1032" y="664"/>
                                                  </a:lnTo>
                                                  <a:lnTo>
                                                    <a:pt x="1046" y="659"/>
                                                  </a:lnTo>
                                                  <a:lnTo>
                                                    <a:pt x="1060" y="655"/>
                                                  </a:lnTo>
                                                  <a:lnTo>
                                                    <a:pt x="1086" y="643"/>
                                                  </a:lnTo>
                                                  <a:lnTo>
                                                    <a:pt x="1111" y="631"/>
                                                  </a:lnTo>
                                                  <a:lnTo>
                                                    <a:pt x="1133" y="617"/>
                                                  </a:lnTo>
                                                  <a:lnTo>
                                                    <a:pt x="1154" y="602"/>
                                                  </a:lnTo>
                                                  <a:lnTo>
                                                    <a:pt x="1173" y="586"/>
                                                  </a:lnTo>
                                                  <a:lnTo>
                                                    <a:pt x="1190" y="569"/>
                                                  </a:lnTo>
                                                  <a:lnTo>
                                                    <a:pt x="1206" y="551"/>
                                                  </a:lnTo>
                                                  <a:lnTo>
                                                    <a:pt x="1218" y="532"/>
                                                  </a:lnTo>
                                                  <a:lnTo>
                                                    <a:pt x="1230" y="513"/>
                                                  </a:lnTo>
                                                  <a:lnTo>
                                                    <a:pt x="1239" y="493"/>
                                                  </a:lnTo>
                                                  <a:lnTo>
                                                    <a:pt x="1247" y="473"/>
                                                  </a:lnTo>
                                                  <a:lnTo>
                                                    <a:pt x="1251" y="453"/>
                                                  </a:lnTo>
                                                  <a:lnTo>
                                                    <a:pt x="1252" y="443"/>
                                                  </a:lnTo>
                                                  <a:lnTo>
                                                    <a:pt x="1252" y="434"/>
                                                  </a:lnTo>
                                                  <a:lnTo>
                                                    <a:pt x="1252" y="423"/>
                                                  </a:lnTo>
                                                  <a:lnTo>
                                                    <a:pt x="1252" y="414"/>
                                                  </a:lnTo>
                                                  <a:lnTo>
                                                    <a:pt x="1251" y="403"/>
                                                  </a:lnTo>
                                                  <a:lnTo>
                                                    <a:pt x="1249" y="394"/>
                                                  </a:lnTo>
                                                  <a:lnTo>
                                                    <a:pt x="1247" y="384"/>
                                                  </a:lnTo>
                                                  <a:lnTo>
                                                    <a:pt x="1243" y="374"/>
                                                  </a:lnTo>
                                                  <a:lnTo>
                                                    <a:pt x="1239" y="365"/>
                                                  </a:lnTo>
                                                  <a:lnTo>
                                                    <a:pt x="1235" y="356"/>
                                                  </a:lnTo>
                                                  <a:lnTo>
                                                    <a:pt x="1230" y="347"/>
                                                  </a:lnTo>
                                                  <a:lnTo>
                                                    <a:pt x="1224" y="339"/>
                                                  </a:lnTo>
                                                  <a:lnTo>
                                                    <a:pt x="1217" y="332"/>
                                                  </a:lnTo>
                                                  <a:lnTo>
                                                    <a:pt x="1211" y="324"/>
                                                  </a:lnTo>
                                                  <a:lnTo>
                                                    <a:pt x="1204" y="317"/>
                                                  </a:lnTo>
                                                  <a:lnTo>
                                                    <a:pt x="1196" y="311"/>
                                                  </a:lnTo>
                                                  <a:lnTo>
                                                    <a:pt x="1180" y="298"/>
                                                  </a:lnTo>
                                                  <a:lnTo>
                                                    <a:pt x="1161" y="289"/>
                                                  </a:lnTo>
                                                  <a:lnTo>
                                                    <a:pt x="1141" y="279"/>
                                                  </a:lnTo>
                                                  <a:lnTo>
                                                    <a:pt x="1120" y="272"/>
                                                  </a:lnTo>
                                                  <a:lnTo>
                                                    <a:pt x="1097" y="268"/>
                                                  </a:lnTo>
                                                  <a:lnTo>
                                                    <a:pt x="1073" y="264"/>
                                                  </a:lnTo>
                                                  <a:lnTo>
                                                    <a:pt x="1050" y="263"/>
                                                  </a:lnTo>
                                                  <a:lnTo>
                                                    <a:pt x="1024" y="264"/>
                                                  </a:lnTo>
                                                  <a:lnTo>
                                                    <a:pt x="998" y="266"/>
                                                  </a:lnTo>
                                                  <a:lnTo>
                                                    <a:pt x="973" y="271"/>
                                                  </a:lnTo>
                                                  <a:lnTo>
                                                    <a:pt x="947" y="278"/>
                                                  </a:lnTo>
                                                  <a:lnTo>
                                                    <a:pt x="920" y="287"/>
                                                  </a:lnTo>
                                                  <a:lnTo>
                                                    <a:pt x="903" y="294"/>
                                                  </a:lnTo>
                                                  <a:lnTo>
                                                    <a:pt x="885" y="303"/>
                                                  </a:lnTo>
                                                  <a:lnTo>
                                                    <a:pt x="869" y="312"/>
                                                  </a:lnTo>
                                                  <a:lnTo>
                                                    <a:pt x="852" y="321"/>
                                                  </a:lnTo>
                                                  <a:lnTo>
                                                    <a:pt x="823" y="318"/>
                                                  </a:lnTo>
                                                  <a:lnTo>
                                                    <a:pt x="824" y="318"/>
                                                  </a:lnTo>
                                                  <a:lnTo>
                                                    <a:pt x="825" y="305"/>
                                                  </a:lnTo>
                                                  <a:lnTo>
                                                    <a:pt x="826" y="293"/>
                                                  </a:lnTo>
                                                  <a:lnTo>
                                                    <a:pt x="828" y="282"/>
                                                  </a:lnTo>
                                                  <a:lnTo>
                                                    <a:pt x="828" y="270"/>
                                                  </a:lnTo>
                                                  <a:lnTo>
                                                    <a:pt x="826" y="242"/>
                                                  </a:lnTo>
                                                  <a:lnTo>
                                                    <a:pt x="823" y="215"/>
                                                  </a:lnTo>
                                                  <a:lnTo>
                                                    <a:pt x="818" y="189"/>
                                                  </a:lnTo>
                                                  <a:lnTo>
                                                    <a:pt x="812" y="165"/>
                                                  </a:lnTo>
                                                  <a:lnTo>
                                                    <a:pt x="803" y="140"/>
                                                  </a:lnTo>
                                                  <a:lnTo>
                                                    <a:pt x="794" y="118"/>
                                                  </a:lnTo>
                                                  <a:lnTo>
                                                    <a:pt x="782" y="98"/>
                                                  </a:lnTo>
                                                  <a:lnTo>
                                                    <a:pt x="770" y="78"/>
                                                  </a:lnTo>
                                                  <a:lnTo>
                                                    <a:pt x="756" y="61"/>
                                                  </a:lnTo>
                                                  <a:lnTo>
                                                    <a:pt x="741" y="45"/>
                                                  </a:lnTo>
                                                  <a:lnTo>
                                                    <a:pt x="725" y="31"/>
                                                  </a:lnTo>
                                                  <a:lnTo>
                                                    <a:pt x="707" y="21"/>
                                                  </a:lnTo>
                                                  <a:lnTo>
                                                    <a:pt x="698" y="16"/>
                                                  </a:lnTo>
                                                  <a:lnTo>
                                                    <a:pt x="690" y="11"/>
                                                  </a:lnTo>
                                                  <a:lnTo>
                                                    <a:pt x="680" y="8"/>
                                                  </a:lnTo>
                                                  <a:lnTo>
                                                    <a:pt x="671" y="4"/>
                                                  </a:lnTo>
                                                  <a:lnTo>
                                                    <a:pt x="660" y="2"/>
                                                  </a:lnTo>
                                                  <a:lnTo>
                                                    <a:pt x="651" y="1"/>
                                                  </a:lnTo>
                                                  <a:lnTo>
                                                    <a:pt x="640" y="0"/>
                                                  </a:lnTo>
                                                  <a:lnTo>
                                                    <a:pt x="631" y="0"/>
                                                  </a:lnTo>
                                                  <a:lnTo>
                                                    <a:pt x="621" y="0"/>
                                                  </a:lnTo>
                                                  <a:lnTo>
                                                    <a:pt x="611" y="1"/>
                                                  </a:lnTo>
                                                  <a:lnTo>
                                                    <a:pt x="601" y="2"/>
                                                  </a:lnTo>
                                                  <a:lnTo>
                                                    <a:pt x="591" y="4"/>
                                                  </a:lnTo>
                                                  <a:lnTo>
                                                    <a:pt x="582" y="8"/>
                                                  </a:lnTo>
                                                  <a:lnTo>
                                                    <a:pt x="573" y="11"/>
                                                  </a:lnTo>
                                                  <a:lnTo>
                                                    <a:pt x="563" y="16"/>
                                                  </a:lnTo>
                                                  <a:lnTo>
                                                    <a:pt x="554" y="21"/>
                                                  </a:lnTo>
                                                  <a:lnTo>
                                                    <a:pt x="537" y="31"/>
                                                  </a:lnTo>
                                                  <a:lnTo>
                                                    <a:pt x="521" y="45"/>
                                                  </a:lnTo>
                                                  <a:lnTo>
                                                    <a:pt x="506" y="61"/>
                                                  </a:lnTo>
                                                  <a:lnTo>
                                                    <a:pt x="492" y="78"/>
                                                  </a:lnTo>
                                                  <a:lnTo>
                                                    <a:pt x="479" y="98"/>
                                                  </a:lnTo>
                                                  <a:lnTo>
                                                    <a:pt x="467" y="118"/>
                                                  </a:lnTo>
                                                  <a:lnTo>
                                                    <a:pt x="458" y="140"/>
                                                  </a:lnTo>
                                                  <a:lnTo>
                                                    <a:pt x="450" y="165"/>
                                                  </a:lnTo>
                                                  <a:lnTo>
                                                    <a:pt x="443" y="189"/>
                                                  </a:lnTo>
                                                  <a:lnTo>
                                                    <a:pt x="438" y="215"/>
                                                  </a:lnTo>
                                                  <a:lnTo>
                                                    <a:pt x="436" y="242"/>
                                                  </a:lnTo>
                                                  <a:lnTo>
                                                    <a:pt x="435" y="270"/>
                                                  </a:lnTo>
                                                  <a:lnTo>
                                                    <a:pt x="435" y="293"/>
                                                  </a:lnTo>
                                                  <a:lnTo>
                                                    <a:pt x="437" y="317"/>
                                                  </a:lnTo>
                                                  <a:lnTo>
                                                    <a:pt x="440" y="340"/>
                                                  </a:lnTo>
                                                  <a:lnTo>
                                                    <a:pt x="446" y="361"/>
                                                  </a:lnTo>
                                                  <a:lnTo>
                                                    <a:pt x="432" y="376"/>
                                                  </a:lnTo>
                                                  <a:lnTo>
                                                    <a:pt x="431" y="377"/>
                                                  </a:lnTo>
                                                  <a:lnTo>
                                                    <a:pt x="431" y="376"/>
                                                  </a:lnTo>
                                                  <a:lnTo>
                                                    <a:pt x="416" y="368"/>
                                                  </a:lnTo>
                                                  <a:lnTo>
                                                    <a:pt x="401" y="360"/>
                                                  </a:lnTo>
                                                  <a:lnTo>
                                                    <a:pt x="384" y="353"/>
                                                  </a:lnTo>
                                                  <a:lnTo>
                                                    <a:pt x="367" y="347"/>
                                                  </a:lnTo>
                                                  <a:lnTo>
                                                    <a:pt x="349" y="341"/>
                                                  </a:lnTo>
                                                  <a:lnTo>
                                                    <a:pt x="330" y="337"/>
                                                  </a:lnTo>
                                                  <a:lnTo>
                                                    <a:pt x="312" y="333"/>
                                                  </a:lnTo>
                                                  <a:lnTo>
                                                    <a:pt x="293" y="331"/>
                                                  </a:lnTo>
                                                  <a:lnTo>
                                                    <a:pt x="265" y="328"/>
                                                  </a:lnTo>
                                                  <a:lnTo>
                                                    <a:pt x="238" y="328"/>
                                                  </a:lnTo>
                                                  <a:lnTo>
                                                    <a:pt x="212" y="330"/>
                                                  </a:lnTo>
                                                  <a:lnTo>
                                                    <a:pt x="186" y="334"/>
                                                  </a:lnTo>
                                                  <a:lnTo>
                                                    <a:pt x="162" y="339"/>
                                                  </a:lnTo>
                                                  <a:lnTo>
                                                    <a:pt x="139" y="347"/>
                                                  </a:lnTo>
                                                  <a:lnTo>
                                                    <a:pt x="116" y="355"/>
                                                  </a:lnTo>
                                                  <a:lnTo>
                                                    <a:pt x="96" y="366"/>
                                                  </a:lnTo>
                                                  <a:lnTo>
                                                    <a:pt x="78" y="377"/>
                                                  </a:lnTo>
                                                  <a:lnTo>
                                                    <a:pt x="60" y="391"/>
                                                  </a:lnTo>
                                                  <a:lnTo>
                                                    <a:pt x="45" y="406"/>
                                                  </a:lnTo>
                                                  <a:lnTo>
                                                    <a:pt x="32" y="421"/>
                                                  </a:lnTo>
                                                  <a:lnTo>
                                                    <a:pt x="26" y="430"/>
                                                  </a:lnTo>
                                                  <a:lnTo>
                                                    <a:pt x="20" y="438"/>
                                                  </a:lnTo>
                                                  <a:lnTo>
                                                    <a:pt x="16" y="446"/>
                                                  </a:lnTo>
                                                  <a:lnTo>
                                                    <a:pt x="12" y="456"/>
                                                  </a:lnTo>
                                                  <a:lnTo>
                                                    <a:pt x="9" y="465"/>
                                                  </a:lnTo>
                                                  <a:lnTo>
                                                    <a:pt x="5" y="475"/>
                                                  </a:lnTo>
                                                  <a:lnTo>
                                                    <a:pt x="3" y="485"/>
                                                  </a:lnTo>
                                                  <a:lnTo>
                                                    <a:pt x="2" y="494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5f497a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506360" cy="52621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184440" y="3281040"/>
                                                <a:ext cx="250920" cy="6933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313" h="827">
                                                    <a:moveTo>
                                                      <a:pt x="68" y="0"/>
                                                    </a:moveTo>
                                                    <a:cubicBezTo>
                                                      <a:pt x="143" y="75"/>
                                                      <a:pt x="195" y="178"/>
                                                      <a:pt x="195" y="178"/>
                                                    </a:cubicBezTo>
                                                    <a:cubicBezTo>
                                                      <a:pt x="313" y="396"/>
                                                      <a:pt x="214" y="827"/>
                                                      <a:pt x="214" y="827"/>
                                                    </a:cubicBezTo>
                                                    <a:cubicBezTo>
                                                      <a:pt x="214" y="827"/>
                                                      <a:pt x="100" y="559"/>
                                                      <a:pt x="9" y="291"/>
                                                    </a:cubicBezTo>
                                                    <a:cubicBezTo>
                                                      <a:pt x="0" y="141"/>
                                                      <a:pt x="9" y="132"/>
                                                      <a:pt x="68" y="0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938953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7506360" cy="52621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084040" y="440640"/>
                                                  <a:ext cx="2303640" cy="29541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5746" h="7046">
                                                      <a:moveTo>
                                                        <a:pt x="2816" y="2308"/>
                                                      </a:moveTo>
                                                      <a:lnTo>
                                                        <a:pt x="2816" y="2301"/>
                                                      </a:lnTo>
                                                      <a:lnTo>
                                                        <a:pt x="2816" y="2293"/>
                                                      </a:lnTo>
                                                      <a:lnTo>
                                                        <a:pt x="2818" y="2284"/>
                                                      </a:lnTo>
                                                      <a:lnTo>
                                                        <a:pt x="2820" y="2276"/>
                                                      </a:lnTo>
                                                      <a:lnTo>
                                                        <a:pt x="2823" y="2268"/>
                                                      </a:lnTo>
                                                      <a:lnTo>
                                                        <a:pt x="2827" y="2259"/>
                                                      </a:lnTo>
                                                      <a:lnTo>
                                                        <a:pt x="2830" y="2249"/>
                                                      </a:lnTo>
                                                      <a:lnTo>
                                                        <a:pt x="2836" y="2240"/>
                                                      </a:lnTo>
                                                      <a:lnTo>
                                                        <a:pt x="2849" y="2220"/>
                                                      </a:lnTo>
                                                      <a:lnTo>
                                                        <a:pt x="2864" y="2198"/>
                                                      </a:lnTo>
                                                      <a:lnTo>
                                                        <a:pt x="2883" y="2176"/>
                                                      </a:lnTo>
                                                      <a:lnTo>
                                                        <a:pt x="2905" y="2152"/>
                                                      </a:lnTo>
                                                      <a:lnTo>
                                                        <a:pt x="2930" y="2129"/>
                                                      </a:lnTo>
                                                      <a:lnTo>
                                                        <a:pt x="2957" y="2103"/>
                                                      </a:lnTo>
                                                      <a:lnTo>
                                                        <a:pt x="2987" y="2077"/>
                                                      </a:lnTo>
                                                      <a:lnTo>
                                                        <a:pt x="3021" y="2052"/>
                                                      </a:lnTo>
                                                      <a:lnTo>
                                                        <a:pt x="3056" y="2025"/>
                                                      </a:lnTo>
                                                      <a:lnTo>
                                                        <a:pt x="3095" y="1997"/>
                                                      </a:lnTo>
                                                      <a:lnTo>
                                                        <a:pt x="3136" y="1970"/>
                                                      </a:lnTo>
                                                      <a:lnTo>
                                                        <a:pt x="3179" y="1942"/>
                                                      </a:lnTo>
                                                      <a:lnTo>
                                                        <a:pt x="3157" y="1907"/>
                                                      </a:lnTo>
                                                      <a:lnTo>
                                                        <a:pt x="3136" y="1872"/>
                                                      </a:lnTo>
                                                      <a:lnTo>
                                                        <a:pt x="3118" y="1836"/>
                                                      </a:lnTo>
                                                      <a:lnTo>
                                                        <a:pt x="3102" y="1801"/>
                                                      </a:lnTo>
                                                      <a:lnTo>
                                                        <a:pt x="3088" y="1766"/>
                                                      </a:lnTo>
                                                      <a:lnTo>
                                                        <a:pt x="3075" y="1731"/>
                                                      </a:lnTo>
                                                      <a:lnTo>
                                                        <a:pt x="3064" y="1697"/>
                                                      </a:lnTo>
                                                      <a:lnTo>
                                                        <a:pt x="3056" y="1662"/>
                                                      </a:lnTo>
                                                      <a:lnTo>
                                                        <a:pt x="3049" y="1628"/>
                                                      </a:lnTo>
                                                      <a:lnTo>
                                                        <a:pt x="3043" y="1596"/>
                                                      </a:lnTo>
                                                      <a:lnTo>
                                                        <a:pt x="3040" y="1562"/>
                                                      </a:lnTo>
                                                      <a:lnTo>
                                                        <a:pt x="3037" y="1530"/>
                                                      </a:lnTo>
                                                      <a:lnTo>
                                                        <a:pt x="3036" y="1497"/>
                                                      </a:lnTo>
                                                      <a:lnTo>
                                                        <a:pt x="3036" y="1467"/>
                                                      </a:lnTo>
                                                      <a:lnTo>
                                                        <a:pt x="3037" y="1435"/>
                                                      </a:lnTo>
                                                      <a:lnTo>
                                                        <a:pt x="3040" y="1406"/>
                                                      </a:lnTo>
                                                      <a:lnTo>
                                                        <a:pt x="3043" y="1377"/>
                                                      </a:lnTo>
                                                      <a:lnTo>
                                                        <a:pt x="3047" y="1348"/>
                                                      </a:lnTo>
                                                      <a:lnTo>
                                                        <a:pt x="3053" y="1321"/>
                                                      </a:lnTo>
                                                      <a:lnTo>
                                                        <a:pt x="3059" y="1294"/>
                                                      </a:lnTo>
                                                      <a:lnTo>
                                                        <a:pt x="3066" y="1269"/>
                                                      </a:lnTo>
                                                      <a:lnTo>
                                                        <a:pt x="3073" y="1245"/>
                                                      </a:lnTo>
                                                      <a:lnTo>
                                                        <a:pt x="3081" y="1221"/>
                                                      </a:lnTo>
                                                      <a:lnTo>
                                                        <a:pt x="3089" y="1199"/>
                                                      </a:lnTo>
                                                      <a:lnTo>
                                                        <a:pt x="3097" y="1178"/>
                                                      </a:lnTo>
                                                      <a:lnTo>
                                                        <a:pt x="3106" y="1158"/>
                                                      </a:lnTo>
                                                      <a:lnTo>
                                                        <a:pt x="3115" y="1139"/>
                                                      </a:lnTo>
                                                      <a:lnTo>
                                                        <a:pt x="3124" y="1122"/>
                                                      </a:lnTo>
                                                      <a:lnTo>
                                                        <a:pt x="3133" y="1107"/>
                                                      </a:lnTo>
                                                      <a:lnTo>
                                                        <a:pt x="3143" y="1093"/>
                                                      </a:lnTo>
                                                      <a:lnTo>
                                                        <a:pt x="3152" y="1080"/>
                                                      </a:lnTo>
                                                      <a:lnTo>
                                                        <a:pt x="3161" y="1069"/>
                                                      </a:lnTo>
                                                      <a:lnTo>
                                                        <a:pt x="3186" y="1039"/>
                                                      </a:lnTo>
                                                      <a:lnTo>
                                                        <a:pt x="3212" y="1010"/>
                                                      </a:lnTo>
                                                      <a:lnTo>
                                                        <a:pt x="3241" y="984"/>
                                                      </a:lnTo>
                                                      <a:lnTo>
                                                        <a:pt x="3270" y="961"/>
                                                      </a:lnTo>
                                                      <a:lnTo>
                                                        <a:pt x="3302" y="938"/>
                                                      </a:lnTo>
                                                      <a:lnTo>
                                                        <a:pt x="3335" y="918"/>
                                                      </a:lnTo>
                                                      <a:lnTo>
                                                        <a:pt x="3370" y="901"/>
                                                      </a:lnTo>
                                                      <a:lnTo>
                                                        <a:pt x="3405" y="886"/>
                                                      </a:lnTo>
                                                      <a:lnTo>
                                                        <a:pt x="3442" y="873"/>
                                                      </a:lnTo>
                                                      <a:lnTo>
                                                        <a:pt x="3480" y="861"/>
                                                      </a:lnTo>
                                                      <a:lnTo>
                                                        <a:pt x="3518" y="852"/>
                                                      </a:lnTo>
                                                      <a:lnTo>
                                                        <a:pt x="3558" y="845"/>
                                                      </a:lnTo>
                                                      <a:lnTo>
                                                        <a:pt x="3598" y="840"/>
                                                      </a:lnTo>
                                                      <a:lnTo>
                                                        <a:pt x="3639" y="837"/>
                                                      </a:lnTo>
                                                      <a:lnTo>
                                                        <a:pt x="3681" y="834"/>
                                                      </a:lnTo>
                                                      <a:lnTo>
                                                        <a:pt x="3722" y="835"/>
                                                      </a:lnTo>
                                                      <a:lnTo>
                                                        <a:pt x="3764" y="837"/>
                                                      </a:lnTo>
                                                      <a:lnTo>
                                                        <a:pt x="3806" y="841"/>
                                                      </a:lnTo>
                                                      <a:lnTo>
                                                        <a:pt x="3848" y="846"/>
                                                      </a:lnTo>
                                                      <a:lnTo>
                                                        <a:pt x="3890" y="854"/>
                                                      </a:lnTo>
                                                      <a:lnTo>
                                                        <a:pt x="3933" y="862"/>
                                                      </a:lnTo>
                                                      <a:lnTo>
                                                        <a:pt x="3973" y="873"/>
                                                      </a:lnTo>
                                                      <a:lnTo>
                                                        <a:pt x="4014" y="886"/>
                                                      </a:lnTo>
                                                      <a:lnTo>
                                                        <a:pt x="4055" y="900"/>
                                                      </a:lnTo>
                                                      <a:lnTo>
                                                        <a:pt x="4095" y="915"/>
                                                      </a:lnTo>
                                                      <a:lnTo>
                                                        <a:pt x="4134" y="931"/>
                                                      </a:lnTo>
                                                      <a:lnTo>
                                                        <a:pt x="4172" y="950"/>
                                                      </a:lnTo>
                                                      <a:lnTo>
                                                        <a:pt x="4210" y="970"/>
                                                      </a:lnTo>
                                                      <a:lnTo>
                                                        <a:pt x="4246" y="991"/>
                                                      </a:lnTo>
                                                      <a:lnTo>
                                                        <a:pt x="4281" y="1013"/>
                                                      </a:lnTo>
                                                      <a:lnTo>
                                                        <a:pt x="4315" y="1038"/>
                                                      </a:lnTo>
                                                      <a:lnTo>
                                                        <a:pt x="4348" y="1062"/>
                                                      </a:lnTo>
                                                      <a:lnTo>
                                                        <a:pt x="4346" y="1021"/>
                                                      </a:lnTo>
                                                      <a:lnTo>
                                                        <a:pt x="4347" y="982"/>
                                                      </a:lnTo>
                                                      <a:lnTo>
                                                        <a:pt x="4351" y="946"/>
                                                      </a:lnTo>
                                                      <a:lnTo>
                                                        <a:pt x="4358" y="914"/>
                                                      </a:lnTo>
                                                      <a:lnTo>
                                                        <a:pt x="4369" y="883"/>
                                                      </a:lnTo>
                                                      <a:lnTo>
                                                        <a:pt x="4382" y="855"/>
                                                      </a:lnTo>
                                                      <a:lnTo>
                                                        <a:pt x="4397" y="832"/>
                                                      </a:lnTo>
                                                      <a:lnTo>
                                                        <a:pt x="4415" y="810"/>
                                                      </a:lnTo>
                                                      <a:lnTo>
                                                        <a:pt x="4434" y="791"/>
                                                      </a:lnTo>
                                                      <a:lnTo>
                                                        <a:pt x="4456" y="775"/>
                                                      </a:lnTo>
                                                      <a:lnTo>
                                                        <a:pt x="4479" y="761"/>
                                                      </a:lnTo>
                                                      <a:lnTo>
                                                        <a:pt x="4503" y="750"/>
                                                      </a:lnTo>
                                                      <a:lnTo>
                                                        <a:pt x="4530" y="742"/>
                                                      </a:lnTo>
                                                      <a:lnTo>
                                                        <a:pt x="4558" y="736"/>
                                                      </a:lnTo>
                                                      <a:lnTo>
                                                        <a:pt x="4587" y="732"/>
                                                      </a:lnTo>
                                                      <a:lnTo>
                                                        <a:pt x="4617" y="732"/>
                                                      </a:lnTo>
                                                      <a:lnTo>
                                                        <a:pt x="4647" y="734"/>
                                                      </a:lnTo>
                                                      <a:lnTo>
                                                        <a:pt x="4679" y="738"/>
                                                      </a:lnTo>
                                                      <a:lnTo>
                                                        <a:pt x="4712" y="745"/>
                                                      </a:lnTo>
                                                      <a:lnTo>
                                                        <a:pt x="4743" y="755"/>
                                                      </a:lnTo>
                                                      <a:lnTo>
                                                        <a:pt x="4776" y="766"/>
                                                      </a:lnTo>
                                                      <a:lnTo>
                                                        <a:pt x="4809" y="780"/>
                                                      </a:lnTo>
                                                      <a:lnTo>
                                                        <a:pt x="4842" y="797"/>
                                                      </a:lnTo>
                                                      <a:lnTo>
                                                        <a:pt x="4874" y="815"/>
                                                      </a:lnTo>
                                                      <a:lnTo>
                                                        <a:pt x="4906" y="837"/>
                                                      </a:lnTo>
                                                      <a:lnTo>
                                                        <a:pt x="4938" y="860"/>
                                                      </a:lnTo>
                                                      <a:lnTo>
                                                        <a:pt x="4968" y="886"/>
                                                      </a:lnTo>
                                                      <a:lnTo>
                                                        <a:pt x="4997" y="914"/>
                                                      </a:lnTo>
                                                      <a:lnTo>
                                                        <a:pt x="5026" y="944"/>
                                                      </a:lnTo>
                                                      <a:lnTo>
                                                        <a:pt x="5053" y="976"/>
                                                      </a:lnTo>
                                                      <a:lnTo>
                                                        <a:pt x="5080" y="1011"/>
                                                      </a:lnTo>
                                                      <a:lnTo>
                                                        <a:pt x="5105" y="1047"/>
                                                      </a:lnTo>
                                                      <a:lnTo>
                                                        <a:pt x="5127" y="1083"/>
                                                      </a:lnTo>
                                                      <a:lnTo>
                                                        <a:pt x="5147" y="1118"/>
                                                      </a:lnTo>
                                                      <a:lnTo>
                                                        <a:pt x="5167" y="1156"/>
                                                      </a:lnTo>
                                                      <a:lnTo>
                                                        <a:pt x="5186" y="1192"/>
                                                      </a:lnTo>
                                                      <a:lnTo>
                                                        <a:pt x="5203" y="1228"/>
                                                      </a:lnTo>
                                                      <a:lnTo>
                                                        <a:pt x="5220" y="1266"/>
                                                      </a:lnTo>
                                                      <a:lnTo>
                                                        <a:pt x="5236" y="1303"/>
                                                      </a:lnTo>
                                                      <a:lnTo>
                                                        <a:pt x="5250" y="1339"/>
                                                      </a:lnTo>
                                                      <a:lnTo>
                                                        <a:pt x="5280" y="1335"/>
                                                      </a:lnTo>
                                                      <a:lnTo>
                                                        <a:pt x="5283" y="1343"/>
                                                      </a:lnTo>
                                                      <a:lnTo>
                                                        <a:pt x="5310" y="1342"/>
                                                      </a:lnTo>
                                                      <a:lnTo>
                                                        <a:pt x="5335" y="1342"/>
                                                      </a:lnTo>
                                                      <a:lnTo>
                                                        <a:pt x="5362" y="1342"/>
                                                      </a:lnTo>
                                                      <a:lnTo>
                                                        <a:pt x="5389" y="1342"/>
                                                      </a:lnTo>
                                                      <a:lnTo>
                                                        <a:pt x="5363" y="1276"/>
                                                      </a:lnTo>
                                                      <a:lnTo>
                                                        <a:pt x="5335" y="1212"/>
                                                      </a:lnTo>
                                                      <a:lnTo>
                                                        <a:pt x="5305" y="1149"/>
                                                      </a:lnTo>
                                                      <a:lnTo>
                                                        <a:pt x="5275" y="1088"/>
                                                      </a:lnTo>
                                                      <a:lnTo>
                                                        <a:pt x="5242" y="1027"/>
                                                      </a:lnTo>
                                                      <a:lnTo>
                                                        <a:pt x="5207" y="969"/>
                                                      </a:lnTo>
                                                      <a:lnTo>
                                                        <a:pt x="5172" y="911"/>
                                                      </a:lnTo>
                                                      <a:lnTo>
                                                        <a:pt x="5136" y="856"/>
                                                      </a:lnTo>
                                                      <a:lnTo>
                                                        <a:pt x="5099" y="803"/>
                                                      </a:lnTo>
                                                      <a:lnTo>
                                                        <a:pt x="5062" y="751"/>
                                                      </a:lnTo>
                                                      <a:lnTo>
                                                        <a:pt x="5024" y="700"/>
                                                      </a:lnTo>
                                                      <a:lnTo>
                                                        <a:pt x="4986" y="652"/>
                                                      </a:lnTo>
                                                      <a:lnTo>
                                                        <a:pt x="4948" y="605"/>
                                                      </a:lnTo>
                                                      <a:lnTo>
                                                        <a:pt x="4909" y="559"/>
                                                      </a:lnTo>
                                                      <a:lnTo>
                                                        <a:pt x="4872" y="516"/>
                                                      </a:lnTo>
                                                      <a:lnTo>
                                                        <a:pt x="4835" y="475"/>
                                                      </a:lnTo>
                                                      <a:lnTo>
                                                        <a:pt x="4798" y="435"/>
                                                      </a:lnTo>
                                                      <a:lnTo>
                                                        <a:pt x="4763" y="398"/>
                                                      </a:lnTo>
                                                      <a:lnTo>
                                                        <a:pt x="4728" y="363"/>
                                                      </a:lnTo>
                                                      <a:lnTo>
                                                        <a:pt x="4694" y="330"/>
                                                      </a:lnTo>
                                                      <a:lnTo>
                                                        <a:pt x="4631" y="269"/>
                                                      </a:lnTo>
                                                      <a:lnTo>
                                                        <a:pt x="4575" y="218"/>
                                                      </a:lnTo>
                                                      <a:lnTo>
                                                        <a:pt x="4527" y="176"/>
                                                      </a:lnTo>
                                                      <a:lnTo>
                                                        <a:pt x="4487" y="144"/>
                                                      </a:lnTo>
                                                      <a:lnTo>
                                                        <a:pt x="4459" y="121"/>
                                                      </a:lnTo>
                                                      <a:lnTo>
                                                        <a:pt x="4443" y="108"/>
                                                      </a:lnTo>
                                                      <a:lnTo>
                                                        <a:pt x="4397" y="96"/>
                                                      </a:lnTo>
                                                      <a:lnTo>
                                                        <a:pt x="4351" y="86"/>
                                                      </a:lnTo>
                                                      <a:lnTo>
                                                        <a:pt x="4305" y="75"/>
                                                      </a:lnTo>
                                                      <a:lnTo>
                                                        <a:pt x="4259" y="66"/>
                                                      </a:lnTo>
                                                      <a:lnTo>
                                                        <a:pt x="4212" y="58"/>
                                                      </a:lnTo>
                                                      <a:lnTo>
                                                        <a:pt x="4167" y="51"/>
                                                      </a:lnTo>
                                                      <a:lnTo>
                                                        <a:pt x="4120" y="44"/>
                                                      </a:lnTo>
                                                      <a:lnTo>
                                                        <a:pt x="4073" y="38"/>
                                                      </a:lnTo>
                                                      <a:lnTo>
                                                        <a:pt x="4026" y="33"/>
                                                      </a:lnTo>
                                                      <a:lnTo>
                                                        <a:pt x="3979" y="30"/>
                                                      </a:lnTo>
                                                      <a:lnTo>
                                                        <a:pt x="3933" y="27"/>
                                                      </a:lnTo>
                                                      <a:lnTo>
                                                        <a:pt x="3886" y="26"/>
                                                      </a:lnTo>
                                                      <a:lnTo>
                                                        <a:pt x="3839" y="26"/>
                                                      </a:lnTo>
                                                      <a:lnTo>
                                                        <a:pt x="3792" y="27"/>
                                                      </a:lnTo>
                                                      <a:lnTo>
                                                        <a:pt x="3745" y="30"/>
                                                      </a:lnTo>
                                                      <a:lnTo>
                                                        <a:pt x="3699" y="33"/>
                                                      </a:lnTo>
                                                      <a:lnTo>
                                                        <a:pt x="3651" y="64"/>
                                                      </a:lnTo>
                                                      <a:lnTo>
                                                        <a:pt x="3603" y="95"/>
                                                      </a:lnTo>
                                                      <a:lnTo>
                                                        <a:pt x="3557" y="127"/>
                                                      </a:lnTo>
                                                      <a:lnTo>
                                                        <a:pt x="3514" y="158"/>
                                                      </a:lnTo>
                                                      <a:lnTo>
                                                        <a:pt x="3470" y="190"/>
                                                      </a:lnTo>
                                                      <a:lnTo>
                                                        <a:pt x="3429" y="223"/>
                                                      </a:lnTo>
                                                      <a:lnTo>
                                                        <a:pt x="3388" y="256"/>
                                                      </a:lnTo>
                                                      <a:lnTo>
                                                        <a:pt x="3350" y="289"/>
                                                      </a:lnTo>
                                                      <a:lnTo>
                                                        <a:pt x="3312" y="323"/>
                                                      </a:lnTo>
                                                      <a:lnTo>
                                                        <a:pt x="3276" y="357"/>
                                                      </a:lnTo>
                                                      <a:lnTo>
                                                        <a:pt x="3240" y="392"/>
                                                      </a:lnTo>
                                                      <a:lnTo>
                                                        <a:pt x="3206" y="427"/>
                                                      </a:lnTo>
                                                      <a:lnTo>
                                                        <a:pt x="3173" y="463"/>
                                                      </a:lnTo>
                                                      <a:lnTo>
                                                        <a:pt x="3140" y="500"/>
                                                      </a:lnTo>
                                                      <a:lnTo>
                                                        <a:pt x="3110" y="537"/>
                                                      </a:lnTo>
                                                      <a:lnTo>
                                                        <a:pt x="3080" y="575"/>
                                                      </a:lnTo>
                                                      <a:lnTo>
                                                        <a:pt x="3050" y="612"/>
                                                      </a:lnTo>
                                                      <a:lnTo>
                                                        <a:pt x="3022" y="652"/>
                                                      </a:lnTo>
                                                      <a:lnTo>
                                                        <a:pt x="2994" y="690"/>
                                                      </a:lnTo>
                                                      <a:lnTo>
                                                        <a:pt x="2967" y="731"/>
                                                      </a:lnTo>
                                                      <a:lnTo>
                                                        <a:pt x="2942" y="772"/>
                                                      </a:lnTo>
                                                      <a:lnTo>
                                                        <a:pt x="2916" y="814"/>
                                                      </a:lnTo>
                                                      <a:lnTo>
                                                        <a:pt x="2891" y="856"/>
                                                      </a:lnTo>
                                                      <a:lnTo>
                                                        <a:pt x="2867" y="900"/>
                                                      </a:lnTo>
                                                      <a:lnTo>
                                                        <a:pt x="2843" y="944"/>
                                                      </a:lnTo>
                                                      <a:lnTo>
                                                        <a:pt x="2820" y="989"/>
                                                      </a:lnTo>
                                                      <a:lnTo>
                                                        <a:pt x="2798" y="1034"/>
                                                      </a:lnTo>
                                                      <a:lnTo>
                                                        <a:pt x="2775" y="1081"/>
                                                      </a:lnTo>
                                                      <a:lnTo>
                                                        <a:pt x="2753" y="1129"/>
                                                      </a:lnTo>
                                                      <a:lnTo>
                                                        <a:pt x="2732" y="1178"/>
                                                      </a:lnTo>
                                                      <a:lnTo>
                                                        <a:pt x="2711" y="1227"/>
                                                      </a:lnTo>
                                                      <a:lnTo>
                                                        <a:pt x="2690" y="1277"/>
                                                      </a:lnTo>
                                                      <a:lnTo>
                                                        <a:pt x="2681" y="1239"/>
                                                      </a:lnTo>
                                                      <a:lnTo>
                                                        <a:pt x="2671" y="1199"/>
                                                      </a:lnTo>
                                                      <a:lnTo>
                                                        <a:pt x="2662" y="1158"/>
                                                      </a:lnTo>
                                                      <a:lnTo>
                                                        <a:pt x="2655" y="1118"/>
                                                      </a:lnTo>
                                                      <a:lnTo>
                                                        <a:pt x="2649" y="1076"/>
                                                      </a:lnTo>
                                                      <a:lnTo>
                                                        <a:pt x="2643" y="1035"/>
                                                      </a:lnTo>
                                                      <a:lnTo>
                                                        <a:pt x="2638" y="993"/>
                                                      </a:lnTo>
                                                      <a:lnTo>
                                                        <a:pt x="2636" y="951"/>
                                                      </a:lnTo>
                                                      <a:lnTo>
                                                        <a:pt x="2634" y="909"/>
                                                      </a:lnTo>
                                                      <a:lnTo>
                                                        <a:pt x="2633" y="867"/>
                                                      </a:lnTo>
                                                      <a:lnTo>
                                                        <a:pt x="2634" y="825"/>
                                                      </a:lnTo>
                                                      <a:lnTo>
                                                        <a:pt x="2636" y="783"/>
                                                      </a:lnTo>
                                                      <a:lnTo>
                                                        <a:pt x="2640" y="741"/>
                                                      </a:lnTo>
                                                      <a:lnTo>
                                                        <a:pt x="2644" y="697"/>
                                                      </a:lnTo>
                                                      <a:lnTo>
                                                        <a:pt x="2651" y="655"/>
                                                      </a:lnTo>
                                                      <a:lnTo>
                                                        <a:pt x="2660" y="614"/>
                                                      </a:lnTo>
                                                      <a:lnTo>
                                                        <a:pt x="2670" y="572"/>
                                                      </a:lnTo>
                                                      <a:lnTo>
                                                        <a:pt x="2682" y="531"/>
                                                      </a:lnTo>
                                                      <a:lnTo>
                                                        <a:pt x="2696" y="490"/>
                                                      </a:lnTo>
                                                      <a:lnTo>
                                                        <a:pt x="2711" y="449"/>
                                                      </a:lnTo>
                                                      <a:lnTo>
                                                        <a:pt x="2729" y="410"/>
                                                      </a:lnTo>
                                                      <a:lnTo>
                                                        <a:pt x="2748" y="370"/>
                                                      </a:lnTo>
                                                      <a:lnTo>
                                                        <a:pt x="2771" y="331"/>
                                                      </a:lnTo>
                                                      <a:lnTo>
                                                        <a:pt x="2794" y="293"/>
                                                      </a:lnTo>
                                                      <a:lnTo>
                                                        <a:pt x="2820" y="255"/>
                                                      </a:lnTo>
                                                      <a:lnTo>
                                                        <a:pt x="2848" y="218"/>
                                                      </a:lnTo>
                                                      <a:lnTo>
                                                        <a:pt x="2878" y="182"/>
                                                      </a:lnTo>
                                                      <a:lnTo>
                                                        <a:pt x="2911" y="147"/>
                                                      </a:lnTo>
                                                      <a:lnTo>
                                                        <a:pt x="2946" y="113"/>
                                                      </a:lnTo>
                                                      <a:lnTo>
                                                        <a:pt x="2985" y="80"/>
                                                      </a:lnTo>
                                                      <a:lnTo>
                                                        <a:pt x="3025" y="47"/>
                                                      </a:lnTo>
                                                      <a:lnTo>
                                                        <a:pt x="3068" y="17"/>
                                                      </a:lnTo>
                                                      <a:lnTo>
                                                        <a:pt x="3039" y="14"/>
                                                      </a:lnTo>
                                                      <a:lnTo>
                                                        <a:pt x="3009" y="12"/>
                                                      </a:lnTo>
                                                      <a:lnTo>
                                                        <a:pt x="2980" y="11"/>
                                                      </a:lnTo>
                                                      <a:lnTo>
                                                        <a:pt x="2952" y="9"/>
                                                      </a:lnTo>
                                                      <a:lnTo>
                                                        <a:pt x="2923" y="6"/>
                                                      </a:lnTo>
                                                      <a:lnTo>
                                                        <a:pt x="2895" y="5"/>
                                                      </a:lnTo>
                                                      <a:lnTo>
                                                        <a:pt x="2868" y="3"/>
                                                      </a:lnTo>
                                                      <a:lnTo>
                                                        <a:pt x="2840" y="0"/>
                                                      </a:lnTo>
                                                      <a:lnTo>
                                                        <a:pt x="2806" y="14"/>
                                                      </a:lnTo>
                                                      <a:lnTo>
                                                        <a:pt x="2765" y="33"/>
                                                      </a:lnTo>
                                                      <a:lnTo>
                                                        <a:pt x="2716" y="58"/>
                                                      </a:lnTo>
                                                      <a:lnTo>
                                                        <a:pt x="2661" y="86"/>
                                                      </a:lnTo>
                                                      <a:lnTo>
                                                        <a:pt x="2630" y="102"/>
                                                      </a:lnTo>
                                                      <a:lnTo>
                                                        <a:pt x="2599" y="121"/>
                                                      </a:lnTo>
                                                      <a:lnTo>
                                                        <a:pt x="2566" y="140"/>
                                                      </a:lnTo>
                                                      <a:lnTo>
                                                        <a:pt x="2533" y="161"/>
                                                      </a:lnTo>
                                                      <a:lnTo>
                                                        <a:pt x="2498" y="183"/>
                                                      </a:lnTo>
                                                      <a:lnTo>
                                                        <a:pt x="2462" y="207"/>
                                                      </a:lnTo>
                                                      <a:lnTo>
                                                        <a:pt x="2426" y="232"/>
                                                      </a:lnTo>
                                                      <a:lnTo>
                                                        <a:pt x="2387" y="260"/>
                                                      </a:lnTo>
                                                      <a:lnTo>
                                                        <a:pt x="2350" y="288"/>
                                                      </a:lnTo>
                                                      <a:lnTo>
                                                        <a:pt x="2310" y="320"/>
                                                      </a:lnTo>
                                                      <a:lnTo>
                                                        <a:pt x="2270" y="351"/>
                                                      </a:lnTo>
                                                      <a:lnTo>
                                                        <a:pt x="2230" y="385"/>
                                                      </a:lnTo>
                                                      <a:lnTo>
                                                        <a:pt x="2190" y="421"/>
                                                      </a:lnTo>
                                                      <a:lnTo>
                                                        <a:pt x="2149" y="459"/>
                                                      </a:lnTo>
                                                      <a:lnTo>
                                                        <a:pt x="2108" y="499"/>
                                                      </a:lnTo>
                                                      <a:lnTo>
                                                        <a:pt x="2068" y="541"/>
                                                      </a:lnTo>
                                                      <a:lnTo>
                                                        <a:pt x="2027" y="584"/>
                                                      </a:lnTo>
                                                      <a:lnTo>
                                                        <a:pt x="1986" y="630"/>
                                                      </a:lnTo>
                                                      <a:lnTo>
                                                        <a:pt x="1945" y="677"/>
                                                      </a:lnTo>
                                                      <a:lnTo>
                                                        <a:pt x="1905" y="727"/>
                                                      </a:lnTo>
                                                      <a:lnTo>
                                                        <a:pt x="1865" y="778"/>
                                                      </a:lnTo>
                                                      <a:lnTo>
                                                        <a:pt x="1825" y="833"/>
                                                      </a:lnTo>
                                                      <a:lnTo>
                                                        <a:pt x="1786" y="889"/>
                                                      </a:lnTo>
                                                      <a:lnTo>
                                                        <a:pt x="1747" y="946"/>
                                                      </a:lnTo>
                                                      <a:lnTo>
                                                        <a:pt x="1760" y="922"/>
                                                      </a:lnTo>
                                                      <a:lnTo>
                                                        <a:pt x="1774" y="897"/>
                                                      </a:lnTo>
                                                      <a:lnTo>
                                                        <a:pt x="1787" y="873"/>
                                                      </a:lnTo>
                                                      <a:lnTo>
                                                        <a:pt x="1800" y="849"/>
                                                      </a:lnTo>
                                                      <a:lnTo>
                                                        <a:pt x="1814" y="826"/>
                                                      </a:lnTo>
                                                      <a:lnTo>
                                                        <a:pt x="1828" y="803"/>
                                                      </a:lnTo>
                                                      <a:lnTo>
                                                        <a:pt x="1841" y="780"/>
                                                      </a:lnTo>
                                                      <a:lnTo>
                                                        <a:pt x="1855" y="758"/>
                                                      </a:lnTo>
                                                      <a:lnTo>
                                                        <a:pt x="1850" y="750"/>
                                                      </a:lnTo>
                                                      <a:lnTo>
                                                        <a:pt x="1842" y="742"/>
                                                      </a:lnTo>
                                                      <a:lnTo>
                                                        <a:pt x="1831" y="734"/>
                                                      </a:lnTo>
                                                      <a:lnTo>
                                                        <a:pt x="1817" y="724"/>
                                                      </a:lnTo>
                                                      <a:lnTo>
                                                        <a:pt x="1801" y="715"/>
                                                      </a:lnTo>
                                                      <a:lnTo>
                                                        <a:pt x="1782" y="707"/>
                                                      </a:lnTo>
                                                      <a:lnTo>
                                                        <a:pt x="1761" y="697"/>
                                                      </a:lnTo>
                                                      <a:lnTo>
                                                        <a:pt x="1736" y="688"/>
                                                      </a:lnTo>
                                                      <a:lnTo>
                                                        <a:pt x="1711" y="679"/>
                                                      </a:lnTo>
                                                      <a:lnTo>
                                                        <a:pt x="1683" y="669"/>
                                                      </a:lnTo>
                                                      <a:lnTo>
                                                        <a:pt x="1652" y="661"/>
                                                      </a:lnTo>
                                                      <a:lnTo>
                                                        <a:pt x="1621" y="652"/>
                                                      </a:lnTo>
                                                      <a:lnTo>
                                                        <a:pt x="1587" y="644"/>
                                                      </a:lnTo>
                                                      <a:lnTo>
                                                        <a:pt x="1552" y="635"/>
                                                      </a:lnTo>
                                                      <a:lnTo>
                                                        <a:pt x="1514" y="627"/>
                                                      </a:lnTo>
                                                      <a:lnTo>
                                                        <a:pt x="1476" y="619"/>
                                                      </a:lnTo>
                                                      <a:lnTo>
                                                        <a:pt x="1435" y="612"/>
                                                      </a:lnTo>
                                                      <a:lnTo>
                                                        <a:pt x="1394" y="605"/>
                                                      </a:lnTo>
                                                      <a:lnTo>
                                                        <a:pt x="1351" y="599"/>
                                                      </a:lnTo>
                                                      <a:lnTo>
                                                        <a:pt x="1307" y="593"/>
                                                      </a:lnTo>
                                                      <a:lnTo>
                                                        <a:pt x="1263" y="587"/>
                                                      </a:lnTo>
                                                      <a:lnTo>
                                                        <a:pt x="1218" y="584"/>
                                                      </a:lnTo>
                                                      <a:lnTo>
                                                        <a:pt x="1171" y="579"/>
                                                      </a:lnTo>
                                                      <a:lnTo>
                                                        <a:pt x="1125" y="577"/>
                                                      </a:lnTo>
                                                      <a:lnTo>
                                                        <a:pt x="1078" y="575"/>
                                                      </a:lnTo>
                                                      <a:lnTo>
                                                        <a:pt x="1030" y="573"/>
                                                      </a:lnTo>
                                                      <a:lnTo>
                                                        <a:pt x="982" y="572"/>
                                                      </a:lnTo>
                                                      <a:lnTo>
                                                        <a:pt x="934" y="573"/>
                                                      </a:lnTo>
                                                      <a:lnTo>
                                                        <a:pt x="886" y="575"/>
                                                      </a:lnTo>
                                                      <a:lnTo>
                                                        <a:pt x="837" y="577"/>
                                                      </a:lnTo>
                                                      <a:lnTo>
                                                        <a:pt x="789" y="580"/>
                                                      </a:lnTo>
                                                      <a:lnTo>
                                                        <a:pt x="741" y="586"/>
                                                      </a:lnTo>
                                                      <a:lnTo>
                                                        <a:pt x="758" y="590"/>
                                                      </a:lnTo>
                                                      <a:lnTo>
                                                        <a:pt x="776" y="594"/>
                                                      </a:lnTo>
                                                      <a:lnTo>
                                                        <a:pt x="795" y="599"/>
                                                      </a:lnTo>
                                                      <a:lnTo>
                                                        <a:pt x="812" y="604"/>
                                                      </a:lnTo>
                                                      <a:lnTo>
                                                        <a:pt x="846" y="613"/>
                                                      </a:lnTo>
                                                      <a:lnTo>
                                                        <a:pt x="878" y="624"/>
                                                      </a:lnTo>
                                                      <a:lnTo>
                                                        <a:pt x="909" y="638"/>
                                                      </a:lnTo>
                                                      <a:lnTo>
                                                        <a:pt x="938" y="653"/>
                                                      </a:lnTo>
                                                      <a:lnTo>
                                                        <a:pt x="968" y="669"/>
                                                      </a:lnTo>
                                                      <a:lnTo>
                                                        <a:pt x="996" y="688"/>
                                                      </a:lnTo>
                                                      <a:lnTo>
                                                        <a:pt x="1023" y="708"/>
                                                      </a:lnTo>
                                                      <a:lnTo>
                                                        <a:pt x="1050" y="729"/>
                                                      </a:lnTo>
                                                      <a:lnTo>
                                                        <a:pt x="1102" y="775"/>
                                                      </a:lnTo>
                                                      <a:lnTo>
                                                        <a:pt x="1155" y="824"/>
                                                      </a:lnTo>
                                                      <a:lnTo>
                                                        <a:pt x="1209" y="873"/>
                                                      </a:lnTo>
                                                      <a:lnTo>
                                                        <a:pt x="1265" y="923"/>
                                                      </a:lnTo>
                                                      <a:lnTo>
                                                        <a:pt x="1294" y="948"/>
                                                      </a:lnTo>
                                                      <a:lnTo>
                                                        <a:pt x="1323" y="972"/>
                                                      </a:lnTo>
                                                      <a:lnTo>
                                                        <a:pt x="1355" y="997"/>
                                                      </a:lnTo>
                                                      <a:lnTo>
                                                        <a:pt x="1388" y="1019"/>
                                                      </a:lnTo>
                                                      <a:lnTo>
                                                        <a:pt x="1423" y="1041"/>
                                                      </a:lnTo>
                                                      <a:lnTo>
                                                        <a:pt x="1458" y="1062"/>
                                                      </a:lnTo>
                                                      <a:lnTo>
                                                        <a:pt x="1497" y="1082"/>
                                                      </a:lnTo>
                                                      <a:lnTo>
                                                        <a:pt x="1536" y="1101"/>
                                                      </a:lnTo>
                                                      <a:lnTo>
                                                        <a:pt x="1577" y="1118"/>
                                                      </a:lnTo>
                                                      <a:lnTo>
                                                        <a:pt x="1622" y="1132"/>
                                                      </a:lnTo>
                                                      <a:lnTo>
                                                        <a:pt x="1669" y="1146"/>
                                                      </a:lnTo>
                                                      <a:lnTo>
                                                        <a:pt x="1718" y="1157"/>
                                                      </a:lnTo>
                                                      <a:lnTo>
                                                        <a:pt x="1769" y="1166"/>
                                                      </a:lnTo>
                                                      <a:lnTo>
                                                        <a:pt x="1824" y="1173"/>
                                                      </a:lnTo>
                                                      <a:lnTo>
                                                        <a:pt x="1882" y="1177"/>
                                                      </a:lnTo>
                                                      <a:lnTo>
                                                        <a:pt x="1942" y="1178"/>
                                                      </a:lnTo>
                                                      <a:lnTo>
                                                        <a:pt x="1891" y="1187"/>
                                                      </a:lnTo>
                                                      <a:lnTo>
                                                        <a:pt x="1842" y="1193"/>
                                                      </a:lnTo>
                                                      <a:lnTo>
                                                        <a:pt x="1794" y="1197"/>
                                                      </a:lnTo>
                                                      <a:lnTo>
                                                        <a:pt x="1747" y="1196"/>
                                                      </a:lnTo>
                                                      <a:lnTo>
                                                        <a:pt x="1702" y="1193"/>
                                                      </a:lnTo>
                                                      <a:lnTo>
                                                        <a:pt x="1659" y="1187"/>
                                                      </a:lnTo>
                                                      <a:lnTo>
                                                        <a:pt x="1617" y="1179"/>
                                                      </a:lnTo>
                                                      <a:lnTo>
                                                        <a:pt x="1576" y="1169"/>
                                                      </a:lnTo>
                                                      <a:lnTo>
                                                        <a:pt x="1536" y="1156"/>
                                                      </a:lnTo>
                                                      <a:lnTo>
                                                        <a:pt x="1499" y="1141"/>
                                                      </a:lnTo>
                                                      <a:lnTo>
                                                        <a:pt x="1461" y="1124"/>
                                                      </a:lnTo>
                                                      <a:lnTo>
                                                        <a:pt x="1425" y="1107"/>
                                                      </a:lnTo>
                                                      <a:lnTo>
                                                        <a:pt x="1391" y="1087"/>
                                                      </a:lnTo>
                                                      <a:lnTo>
                                                        <a:pt x="1357" y="1067"/>
                                                      </a:lnTo>
                                                      <a:lnTo>
                                                        <a:pt x="1323" y="1045"/>
                                                      </a:lnTo>
                                                      <a:lnTo>
                                                        <a:pt x="1292" y="1022"/>
                                                      </a:lnTo>
                                                      <a:lnTo>
                                                        <a:pt x="1260" y="999"/>
                                                      </a:lnTo>
                                                      <a:lnTo>
                                                        <a:pt x="1230" y="975"/>
                                                      </a:lnTo>
                                                      <a:lnTo>
                                                        <a:pt x="1199" y="951"/>
                                                      </a:lnTo>
                                                      <a:lnTo>
                                                        <a:pt x="1170" y="927"/>
                                                      </a:lnTo>
                                                      <a:lnTo>
                                                        <a:pt x="1113" y="879"/>
                                                      </a:lnTo>
                                                      <a:lnTo>
                                                        <a:pt x="1057" y="832"/>
                                                      </a:lnTo>
                                                      <a:lnTo>
                                                        <a:pt x="1030" y="808"/>
                                                      </a:lnTo>
                                                      <a:lnTo>
                                                        <a:pt x="1003" y="787"/>
                                                      </a:lnTo>
                                                      <a:lnTo>
                                                        <a:pt x="976" y="768"/>
                                                      </a:lnTo>
                                                      <a:lnTo>
                                                        <a:pt x="949" y="748"/>
                                                      </a:lnTo>
                                                      <a:lnTo>
                                                        <a:pt x="922" y="730"/>
                                                      </a:lnTo>
                                                      <a:lnTo>
                                                        <a:pt x="895" y="715"/>
                                                      </a:lnTo>
                                                      <a:lnTo>
                                                        <a:pt x="868" y="701"/>
                                                      </a:lnTo>
                                                      <a:lnTo>
                                                        <a:pt x="840" y="688"/>
                                                      </a:lnTo>
                                                      <a:lnTo>
                                                        <a:pt x="723" y="669"/>
                                                      </a:lnTo>
                                                      <a:lnTo>
                                                        <a:pt x="616" y="663"/>
                                                      </a:lnTo>
                                                      <a:lnTo>
                                                        <a:pt x="517" y="668"/>
                                                      </a:lnTo>
                                                      <a:lnTo>
                                                        <a:pt x="428" y="685"/>
                                                      </a:lnTo>
                                                      <a:lnTo>
                                                        <a:pt x="348" y="710"/>
                                                      </a:lnTo>
                                                      <a:lnTo>
                                                        <a:pt x="276" y="745"/>
                                                      </a:lnTo>
                                                      <a:lnTo>
                                                        <a:pt x="213" y="789"/>
                                                      </a:lnTo>
                                                      <a:lnTo>
                                                        <a:pt x="158" y="839"/>
                                                      </a:lnTo>
                                                      <a:lnTo>
                                                        <a:pt x="112" y="896"/>
                                                      </a:lnTo>
                                                      <a:lnTo>
                                                        <a:pt x="74" y="958"/>
                                                      </a:lnTo>
                                                      <a:lnTo>
                                                        <a:pt x="43" y="1026"/>
                                                      </a:lnTo>
                                                      <a:lnTo>
                                                        <a:pt x="21" y="1097"/>
                                                      </a:lnTo>
                                                      <a:lnTo>
                                                        <a:pt x="7" y="1171"/>
                                                      </a:lnTo>
                                                      <a:lnTo>
                                                        <a:pt x="0" y="1248"/>
                                                      </a:lnTo>
                                                      <a:lnTo>
                                                        <a:pt x="0" y="1325"/>
                                                      </a:lnTo>
                                                      <a:lnTo>
                                                        <a:pt x="7" y="1404"/>
                                                      </a:lnTo>
                                                      <a:lnTo>
                                                        <a:pt x="21" y="1482"/>
                                                      </a:lnTo>
                                                      <a:lnTo>
                                                        <a:pt x="42" y="1558"/>
                                                      </a:lnTo>
                                                      <a:lnTo>
                                                        <a:pt x="70" y="1633"/>
                                                      </a:lnTo>
                                                      <a:lnTo>
                                                        <a:pt x="104" y="1704"/>
                                                      </a:lnTo>
                                                      <a:lnTo>
                                                        <a:pt x="145" y="1772"/>
                                                      </a:lnTo>
                                                      <a:lnTo>
                                                        <a:pt x="191" y="1835"/>
                                                      </a:lnTo>
                                                      <a:lnTo>
                                                        <a:pt x="245" y="1893"/>
                                                      </a:lnTo>
                                                      <a:lnTo>
                                                        <a:pt x="303" y="1944"/>
                                                      </a:lnTo>
                                                      <a:lnTo>
                                                        <a:pt x="366" y="1988"/>
                                                      </a:lnTo>
                                                      <a:lnTo>
                                                        <a:pt x="437" y="2024"/>
                                                      </a:lnTo>
                                                      <a:lnTo>
                                                        <a:pt x="511" y="2050"/>
                                                      </a:lnTo>
                                                      <a:lnTo>
                                                        <a:pt x="592" y="2068"/>
                                                      </a:lnTo>
                                                      <a:lnTo>
                                                        <a:pt x="678" y="2074"/>
                                                      </a:lnTo>
                                                      <a:lnTo>
                                                        <a:pt x="768" y="2068"/>
                                                      </a:lnTo>
                                                      <a:lnTo>
                                                        <a:pt x="862" y="2050"/>
                                                      </a:lnTo>
                                                      <a:lnTo>
                                                        <a:pt x="962" y="2020"/>
                                                      </a:lnTo>
                                                      <a:lnTo>
                                                        <a:pt x="995" y="1981"/>
                                                      </a:lnTo>
                                                      <a:lnTo>
                                                        <a:pt x="1029" y="1948"/>
                                                      </a:lnTo>
                                                      <a:lnTo>
                                                        <a:pt x="1063" y="1915"/>
                                                      </a:lnTo>
                                                      <a:lnTo>
                                                        <a:pt x="1096" y="1887"/>
                                                      </a:lnTo>
                                                      <a:lnTo>
                                                        <a:pt x="1129" y="1860"/>
                                                      </a:lnTo>
                                                      <a:lnTo>
                                                        <a:pt x="1161" y="1836"/>
                                                      </a:lnTo>
                                                      <a:lnTo>
                                                        <a:pt x="1192" y="1815"/>
                                                      </a:lnTo>
                                                      <a:lnTo>
                                                        <a:pt x="1222" y="1798"/>
                                                      </a:lnTo>
                                                      <a:lnTo>
                                                        <a:pt x="1250" y="1783"/>
                                                      </a:lnTo>
                                                      <a:lnTo>
                                                        <a:pt x="1274" y="1770"/>
                                                      </a:lnTo>
                                                      <a:lnTo>
                                                        <a:pt x="1297" y="1759"/>
                                                      </a:lnTo>
                                                      <a:lnTo>
                                                        <a:pt x="1316" y="1752"/>
                                                      </a:lnTo>
                                                      <a:lnTo>
                                                        <a:pt x="1333" y="1746"/>
                                                      </a:lnTo>
                                                      <a:lnTo>
                                                        <a:pt x="1346" y="1744"/>
                                                      </a:lnTo>
                                                      <a:lnTo>
                                                        <a:pt x="1350" y="1744"/>
                                                      </a:lnTo>
                                                      <a:lnTo>
                                                        <a:pt x="1355" y="1744"/>
                                                      </a:lnTo>
                                                      <a:lnTo>
                                                        <a:pt x="1357" y="1745"/>
                                                      </a:lnTo>
                                                      <a:lnTo>
                                                        <a:pt x="1360" y="1746"/>
                                                      </a:lnTo>
                                                      <a:lnTo>
                                                        <a:pt x="1343" y="1760"/>
                                                      </a:lnTo>
                                                      <a:lnTo>
                                                        <a:pt x="1320" y="1776"/>
                                                      </a:lnTo>
                                                      <a:lnTo>
                                                        <a:pt x="1289" y="1796"/>
                                                      </a:lnTo>
                                                      <a:lnTo>
                                                        <a:pt x="1253" y="1820"/>
                                                      </a:lnTo>
                                                      <a:lnTo>
                                                        <a:pt x="1233" y="1834"/>
                                                      </a:lnTo>
                                                      <a:lnTo>
                                                        <a:pt x="1213" y="1849"/>
                                                      </a:lnTo>
                                                      <a:lnTo>
                                                        <a:pt x="1191" y="1867"/>
                                                      </a:lnTo>
                                                      <a:lnTo>
                                                        <a:pt x="1169" y="1886"/>
                                                      </a:lnTo>
                                                      <a:lnTo>
                                                        <a:pt x="1146" y="1907"/>
                                                      </a:lnTo>
                                                      <a:lnTo>
                                                        <a:pt x="1122" y="1929"/>
                                                      </a:lnTo>
                                                      <a:lnTo>
                                                        <a:pt x="1098" y="1955"/>
                                                      </a:lnTo>
                                                      <a:lnTo>
                                                        <a:pt x="1073" y="1981"/>
                                                      </a:lnTo>
                                                      <a:lnTo>
                                                        <a:pt x="1048" y="2011"/>
                                                      </a:lnTo>
                                                      <a:lnTo>
                                                        <a:pt x="1024" y="2042"/>
                                                      </a:lnTo>
                                                      <a:lnTo>
                                                        <a:pt x="998" y="2076"/>
                                                      </a:lnTo>
                                                      <a:lnTo>
                                                        <a:pt x="974" y="2112"/>
                                                      </a:lnTo>
                                                      <a:lnTo>
                                                        <a:pt x="949" y="2152"/>
                                                      </a:lnTo>
                                                      <a:lnTo>
                                                        <a:pt x="926" y="2194"/>
                                                      </a:lnTo>
                                                      <a:lnTo>
                                                        <a:pt x="902" y="2239"/>
                                                      </a:lnTo>
                                                      <a:lnTo>
                                                        <a:pt x="879" y="2287"/>
                                                      </a:lnTo>
                                                      <a:lnTo>
                                                        <a:pt x="857" y="2338"/>
                                                      </a:lnTo>
                                                      <a:lnTo>
                                                        <a:pt x="836" y="2393"/>
                                                      </a:lnTo>
                                                      <a:lnTo>
                                                        <a:pt x="816" y="2450"/>
                                                      </a:lnTo>
                                                      <a:lnTo>
                                                        <a:pt x="796" y="2512"/>
                                                      </a:lnTo>
                                                      <a:lnTo>
                                                        <a:pt x="778" y="2578"/>
                                                      </a:lnTo>
                                                      <a:lnTo>
                                                        <a:pt x="762" y="2647"/>
                                                      </a:lnTo>
                                                      <a:lnTo>
                                                        <a:pt x="745" y="2719"/>
                                                      </a:lnTo>
                                                      <a:lnTo>
                                                        <a:pt x="733" y="2795"/>
                                                      </a:lnTo>
                                                      <a:lnTo>
                                                        <a:pt x="744" y="2765"/>
                                                      </a:lnTo>
                                                      <a:lnTo>
                                                        <a:pt x="756" y="2738"/>
                                                      </a:lnTo>
                                                      <a:lnTo>
                                                        <a:pt x="768" y="2714"/>
                                                      </a:lnTo>
                                                      <a:lnTo>
                                                        <a:pt x="781" y="2692"/>
                                                      </a:lnTo>
                                                      <a:lnTo>
                                                        <a:pt x="792" y="2674"/>
                                                      </a:lnTo>
                                                      <a:lnTo>
                                                        <a:pt x="804" y="2657"/>
                                                      </a:lnTo>
                                                      <a:lnTo>
                                                        <a:pt x="816" y="2643"/>
                                                      </a:lnTo>
                                                      <a:lnTo>
                                                        <a:pt x="827" y="2631"/>
                                                      </a:lnTo>
                                                      <a:lnTo>
                                                        <a:pt x="838" y="2621"/>
                                                      </a:lnTo>
                                                      <a:lnTo>
                                                        <a:pt x="848" y="2613"/>
                                                      </a:lnTo>
                                                      <a:lnTo>
                                                        <a:pt x="859" y="2606"/>
                                                      </a:lnTo>
                                                      <a:lnTo>
                                                        <a:pt x="868" y="2600"/>
                                                      </a:lnTo>
                                                      <a:lnTo>
                                                        <a:pt x="878" y="2597"/>
                                                      </a:lnTo>
                                                      <a:lnTo>
                                                        <a:pt x="887" y="2593"/>
                                                      </a:lnTo>
                                                      <a:lnTo>
                                                        <a:pt x="895" y="2592"/>
                                                      </a:lnTo>
                                                      <a:lnTo>
                                                        <a:pt x="902" y="2591"/>
                                                      </a:lnTo>
                                                      <a:lnTo>
                                                        <a:pt x="907" y="2578"/>
                                                      </a:lnTo>
                                                      <a:lnTo>
                                                        <a:pt x="913" y="2565"/>
                                                      </a:lnTo>
                                                      <a:lnTo>
                                                        <a:pt x="920" y="2552"/>
                                                      </a:lnTo>
                                                      <a:lnTo>
                                                        <a:pt x="928" y="2539"/>
                                                      </a:lnTo>
                                                      <a:lnTo>
                                                        <a:pt x="937" y="2526"/>
                                                      </a:lnTo>
                                                      <a:lnTo>
                                                        <a:pt x="947" y="2515"/>
                                                      </a:lnTo>
                                                      <a:lnTo>
                                                        <a:pt x="957" y="2504"/>
                                                      </a:lnTo>
                                                      <a:lnTo>
                                                        <a:pt x="967" y="2494"/>
                                                      </a:lnTo>
                                                      <a:lnTo>
                                                        <a:pt x="986" y="2476"/>
                                                      </a:lnTo>
                                                      <a:lnTo>
                                                        <a:pt x="1003" y="2463"/>
                                                      </a:lnTo>
                                                      <a:lnTo>
                                                        <a:pt x="1010" y="2459"/>
                                                      </a:lnTo>
                                                      <a:lnTo>
                                                        <a:pt x="1016" y="2456"/>
                                                      </a:lnTo>
                                                      <a:lnTo>
                                                        <a:pt x="1019" y="2455"/>
                                                      </a:lnTo>
                                                      <a:lnTo>
                                                        <a:pt x="1022" y="2456"/>
                                                      </a:lnTo>
                                                      <a:lnTo>
                                                        <a:pt x="991" y="2505"/>
                                                      </a:lnTo>
                                                      <a:lnTo>
                                                        <a:pt x="962" y="2554"/>
                                                      </a:lnTo>
                                                      <a:lnTo>
                                                        <a:pt x="935" y="2604"/>
                                                      </a:lnTo>
                                                      <a:lnTo>
                                                        <a:pt x="910" y="2652"/>
                                                      </a:lnTo>
                                                      <a:lnTo>
                                                        <a:pt x="887" y="2698"/>
                                                      </a:lnTo>
                                                      <a:lnTo>
                                                        <a:pt x="866" y="2745"/>
                                                      </a:lnTo>
                                                      <a:lnTo>
                                                        <a:pt x="847" y="2791"/>
                                                      </a:lnTo>
                                                      <a:lnTo>
                                                        <a:pt x="830" y="2836"/>
                                                      </a:lnTo>
                                                      <a:lnTo>
                                                        <a:pt x="813" y="2881"/>
                                                      </a:lnTo>
                                                      <a:lnTo>
                                                        <a:pt x="799" y="2925"/>
                                                      </a:lnTo>
                                                      <a:lnTo>
                                                        <a:pt x="786" y="2970"/>
                                                      </a:lnTo>
                                                      <a:lnTo>
                                                        <a:pt x="776" y="3013"/>
                                                      </a:lnTo>
                                                      <a:lnTo>
                                                        <a:pt x="766" y="3056"/>
                                                      </a:lnTo>
                                                      <a:lnTo>
                                                        <a:pt x="758" y="3098"/>
                                                      </a:lnTo>
                                                      <a:lnTo>
                                                        <a:pt x="752" y="3140"/>
                                                      </a:lnTo>
                                                      <a:lnTo>
                                                        <a:pt x="748" y="3183"/>
                                                      </a:lnTo>
                                                      <a:lnTo>
                                                        <a:pt x="744" y="3223"/>
                                                      </a:lnTo>
                                                      <a:lnTo>
                                                        <a:pt x="741" y="3264"/>
                                                      </a:lnTo>
                                                      <a:lnTo>
                                                        <a:pt x="740" y="3305"/>
                                                      </a:lnTo>
                                                      <a:lnTo>
                                                        <a:pt x="741" y="3345"/>
                                                      </a:lnTo>
                                                      <a:lnTo>
                                                        <a:pt x="742" y="3386"/>
                                                      </a:lnTo>
                                                      <a:lnTo>
                                                        <a:pt x="744" y="3426"/>
                                                      </a:lnTo>
                                                      <a:lnTo>
                                                        <a:pt x="747" y="3464"/>
                                                      </a:lnTo>
                                                      <a:lnTo>
                                                        <a:pt x="751" y="3504"/>
                                                      </a:lnTo>
                                                      <a:lnTo>
                                                        <a:pt x="757" y="3543"/>
                                                      </a:lnTo>
                                                      <a:lnTo>
                                                        <a:pt x="763" y="3582"/>
                                                      </a:lnTo>
                                                      <a:lnTo>
                                                        <a:pt x="770" y="3621"/>
                                                      </a:lnTo>
                                                      <a:lnTo>
                                                        <a:pt x="778" y="3660"/>
                                                      </a:lnTo>
                                                      <a:lnTo>
                                                        <a:pt x="786" y="3698"/>
                                                      </a:lnTo>
                                                      <a:lnTo>
                                                        <a:pt x="796" y="3737"/>
                                                      </a:lnTo>
                                                      <a:lnTo>
                                                        <a:pt x="806" y="3774"/>
                                                      </a:lnTo>
                                                      <a:lnTo>
                                                        <a:pt x="817" y="3813"/>
                                                      </a:lnTo>
                                                      <a:lnTo>
                                                        <a:pt x="813" y="3787"/>
                                                      </a:lnTo>
                                                      <a:lnTo>
                                                        <a:pt x="811" y="3738"/>
                                                      </a:lnTo>
                                                      <a:lnTo>
                                                        <a:pt x="810" y="3708"/>
                                                      </a:lnTo>
                                                      <a:lnTo>
                                                        <a:pt x="811" y="3673"/>
                                                      </a:lnTo>
                                                      <a:lnTo>
                                                        <a:pt x="814" y="3635"/>
                                                      </a:lnTo>
                                                      <a:lnTo>
                                                        <a:pt x="819" y="3594"/>
                                                      </a:lnTo>
                                                      <a:lnTo>
                                                        <a:pt x="823" y="3573"/>
                                                      </a:lnTo>
                                                      <a:lnTo>
                                                        <a:pt x="827" y="3552"/>
                                                      </a:lnTo>
                                                      <a:lnTo>
                                                        <a:pt x="832" y="3530"/>
                                                      </a:lnTo>
                                                      <a:lnTo>
                                                        <a:pt x="838" y="3508"/>
                                                      </a:lnTo>
                                                      <a:lnTo>
                                                        <a:pt x="845" y="3485"/>
                                                      </a:lnTo>
                                                      <a:lnTo>
                                                        <a:pt x="852" y="3463"/>
                                                      </a:lnTo>
                                                      <a:lnTo>
                                                        <a:pt x="860" y="3441"/>
                                                      </a:lnTo>
                                                      <a:lnTo>
                                                        <a:pt x="871" y="3419"/>
                                                      </a:lnTo>
                                                      <a:lnTo>
                                                        <a:pt x="881" y="3397"/>
                                                      </a:lnTo>
                                                      <a:lnTo>
                                                        <a:pt x="893" y="3374"/>
                                                      </a:lnTo>
                                                      <a:lnTo>
                                                        <a:pt x="906" y="3353"/>
                                                      </a:lnTo>
                                                      <a:lnTo>
                                                        <a:pt x="921" y="3332"/>
                                                      </a:lnTo>
                                                      <a:lnTo>
                                                        <a:pt x="936" y="3311"/>
                                                      </a:lnTo>
                                                      <a:lnTo>
                                                        <a:pt x="954" y="3290"/>
                                                      </a:lnTo>
                                                      <a:lnTo>
                                                        <a:pt x="972" y="3271"/>
                                                      </a:lnTo>
                                                      <a:lnTo>
                                                        <a:pt x="992" y="3252"/>
                                                      </a:lnTo>
                                                      <a:lnTo>
                                                        <a:pt x="997" y="3244"/>
                                                      </a:lnTo>
                                                      <a:lnTo>
                                                        <a:pt x="1000" y="3239"/>
                                                      </a:lnTo>
                                                      <a:lnTo>
                                                        <a:pt x="1005" y="3234"/>
                                                      </a:lnTo>
                                                      <a:lnTo>
                                                        <a:pt x="1009" y="3232"/>
                                                      </a:lnTo>
                                                      <a:lnTo>
                                                        <a:pt x="1004" y="3241"/>
                                                      </a:lnTo>
                                                      <a:lnTo>
                                                        <a:pt x="997" y="3262"/>
                                                      </a:lnTo>
                                                      <a:lnTo>
                                                        <a:pt x="990" y="3295"/>
                                                      </a:lnTo>
                                                      <a:lnTo>
                                                        <a:pt x="982" y="3337"/>
                                                      </a:lnTo>
                                                      <a:lnTo>
                                                        <a:pt x="975" y="3388"/>
                                                      </a:lnTo>
                                                      <a:lnTo>
                                                        <a:pt x="969" y="3448"/>
                                                      </a:lnTo>
                                                      <a:lnTo>
                                                        <a:pt x="964" y="3516"/>
                                                      </a:lnTo>
                                                      <a:lnTo>
                                                        <a:pt x="962" y="3589"/>
                                                      </a:lnTo>
                                                      <a:lnTo>
                                                        <a:pt x="963" y="3668"/>
                                                      </a:lnTo>
                                                      <a:lnTo>
                                                        <a:pt x="968" y="3751"/>
                                                      </a:lnTo>
                                                      <a:lnTo>
                                                        <a:pt x="977" y="3837"/>
                                                      </a:lnTo>
                                                      <a:lnTo>
                                                        <a:pt x="992" y="3926"/>
                                                      </a:lnTo>
                                                      <a:lnTo>
                                                        <a:pt x="1012" y="4018"/>
                                                      </a:lnTo>
                                                      <a:lnTo>
                                                        <a:pt x="1039" y="4108"/>
                                                      </a:lnTo>
                                                      <a:lnTo>
                                                        <a:pt x="1073" y="4198"/>
                                                      </a:lnTo>
                                                      <a:lnTo>
                                                        <a:pt x="1114" y="4286"/>
                                                      </a:lnTo>
                                                      <a:lnTo>
                                                        <a:pt x="1164" y="4373"/>
                                                      </a:lnTo>
                                                      <a:lnTo>
                                                        <a:pt x="1223" y="4455"/>
                                                      </a:lnTo>
                                                      <a:lnTo>
                                                        <a:pt x="1292" y="4533"/>
                                                      </a:lnTo>
                                                      <a:lnTo>
                                                        <a:pt x="1371" y="4606"/>
                                                      </a:lnTo>
                                                      <a:lnTo>
                                                        <a:pt x="1461" y="4672"/>
                                                      </a:lnTo>
                                                      <a:lnTo>
                                                        <a:pt x="1564" y="4731"/>
                                                      </a:lnTo>
                                                      <a:lnTo>
                                                        <a:pt x="1679" y="4781"/>
                                                      </a:lnTo>
                                                      <a:lnTo>
                                                        <a:pt x="1807" y="4822"/>
                                                      </a:lnTo>
                                                      <a:lnTo>
                                                        <a:pt x="1948" y="4853"/>
                                                      </a:lnTo>
                                                      <a:lnTo>
                                                        <a:pt x="2104" y="4872"/>
                                                      </a:lnTo>
                                                      <a:lnTo>
                                                        <a:pt x="2275" y="4879"/>
                                                      </a:lnTo>
                                                      <a:lnTo>
                                                        <a:pt x="2462" y="4874"/>
                                                      </a:lnTo>
                                                      <a:lnTo>
                                                        <a:pt x="2665" y="4853"/>
                                                      </a:lnTo>
                                                      <a:lnTo>
                                                        <a:pt x="2885" y="4816"/>
                                                      </a:lnTo>
                                                      <a:lnTo>
                                                        <a:pt x="3124" y="4765"/>
                                                      </a:lnTo>
                                                      <a:lnTo>
                                                        <a:pt x="3380" y="4696"/>
                                                      </a:lnTo>
                                                      <a:lnTo>
                                                        <a:pt x="3335" y="4712"/>
                                                      </a:lnTo>
                                                      <a:lnTo>
                                                        <a:pt x="3289" y="4730"/>
                                                      </a:lnTo>
                                                      <a:lnTo>
                                                        <a:pt x="3243" y="4745"/>
                                                      </a:lnTo>
                                                      <a:lnTo>
                                                        <a:pt x="3200" y="4760"/>
                                                      </a:lnTo>
                                                      <a:lnTo>
                                                        <a:pt x="3156" y="4775"/>
                                                      </a:lnTo>
                                                      <a:lnTo>
                                                        <a:pt x="3112" y="4789"/>
                                                      </a:lnTo>
                                                      <a:lnTo>
                                                        <a:pt x="3069" y="4803"/>
                                                      </a:lnTo>
                                                      <a:lnTo>
                                                        <a:pt x="3027" y="4816"/>
                                                      </a:lnTo>
                                                      <a:lnTo>
                                                        <a:pt x="3007" y="4840"/>
                                                      </a:lnTo>
                                                      <a:lnTo>
                                                        <a:pt x="2988" y="4864"/>
                                                      </a:lnTo>
                                                      <a:lnTo>
                                                        <a:pt x="2970" y="4889"/>
                                                      </a:lnTo>
                                                      <a:lnTo>
                                                        <a:pt x="2951" y="4916"/>
                                                      </a:lnTo>
                                                      <a:lnTo>
                                                        <a:pt x="2933" y="4943"/>
                                                      </a:lnTo>
                                                      <a:lnTo>
                                                        <a:pt x="2917" y="4971"/>
                                                      </a:lnTo>
                                                      <a:lnTo>
                                                        <a:pt x="2901" y="5000"/>
                                                      </a:lnTo>
                                                      <a:lnTo>
                                                        <a:pt x="2885" y="5029"/>
                                                      </a:lnTo>
                                                      <a:lnTo>
                                                        <a:pt x="2870" y="5060"/>
                                                      </a:lnTo>
                                                      <a:lnTo>
                                                        <a:pt x="2857" y="5090"/>
                                                      </a:lnTo>
                                                      <a:lnTo>
                                                        <a:pt x="2844" y="5122"/>
                                                      </a:lnTo>
                                                      <a:lnTo>
                                                        <a:pt x="2832" y="5153"/>
                                                      </a:lnTo>
                                                      <a:lnTo>
                                                        <a:pt x="2821" y="5186"/>
                                                      </a:lnTo>
                                                      <a:lnTo>
                                                        <a:pt x="2810" y="5219"/>
                                                      </a:lnTo>
                                                      <a:lnTo>
                                                        <a:pt x="2802" y="5251"/>
                                                      </a:lnTo>
                                                      <a:lnTo>
                                                        <a:pt x="2794" y="5284"/>
                                                      </a:lnTo>
                                                      <a:lnTo>
                                                        <a:pt x="2787" y="5318"/>
                                                      </a:lnTo>
                                                      <a:lnTo>
                                                        <a:pt x="2782" y="5351"/>
                                                      </a:lnTo>
                                                      <a:lnTo>
                                                        <a:pt x="2778" y="5385"/>
                                                      </a:lnTo>
                                                      <a:lnTo>
                                                        <a:pt x="2775" y="5417"/>
                                                      </a:lnTo>
                                                      <a:lnTo>
                                                        <a:pt x="2773" y="5451"/>
                                                      </a:lnTo>
                                                      <a:lnTo>
                                                        <a:pt x="2773" y="5484"/>
                                                      </a:lnTo>
                                                      <a:lnTo>
                                                        <a:pt x="2774" y="5518"/>
                                                      </a:lnTo>
                                                      <a:lnTo>
                                                        <a:pt x="2777" y="5551"/>
                                                      </a:lnTo>
                                                      <a:lnTo>
                                                        <a:pt x="2780" y="5583"/>
                                                      </a:lnTo>
                                                      <a:lnTo>
                                                        <a:pt x="2786" y="5615"/>
                                                      </a:lnTo>
                                                      <a:lnTo>
                                                        <a:pt x="2793" y="5647"/>
                                                      </a:lnTo>
                                                      <a:lnTo>
                                                        <a:pt x="2802" y="5678"/>
                                                      </a:lnTo>
                                                      <a:lnTo>
                                                        <a:pt x="2813" y="5709"/>
                                                      </a:lnTo>
                                                      <a:lnTo>
                                                        <a:pt x="2825" y="5739"/>
                                                      </a:lnTo>
                                                      <a:lnTo>
                                                        <a:pt x="2839" y="5768"/>
                                                      </a:lnTo>
                                                      <a:lnTo>
                                                        <a:pt x="2855" y="5797"/>
                                                      </a:lnTo>
                                                      <a:lnTo>
                                                        <a:pt x="2856" y="5786"/>
                                                      </a:lnTo>
                                                      <a:lnTo>
                                                        <a:pt x="2858" y="5773"/>
                                                      </a:lnTo>
                                                      <a:lnTo>
                                                        <a:pt x="2861" y="5760"/>
                                                      </a:lnTo>
                                                      <a:lnTo>
                                                        <a:pt x="2865" y="5746"/>
                                                      </a:lnTo>
                                                      <a:lnTo>
                                                        <a:pt x="2876" y="5717"/>
                                                      </a:lnTo>
                                                      <a:lnTo>
                                                        <a:pt x="2889" y="5686"/>
                                                      </a:lnTo>
                                                      <a:lnTo>
                                                        <a:pt x="2903" y="5656"/>
                                                      </a:lnTo>
                                                      <a:lnTo>
                                                        <a:pt x="2917" y="5626"/>
                                                      </a:lnTo>
                                                      <a:lnTo>
                                                        <a:pt x="2931" y="5595"/>
                                                      </a:lnTo>
                                                      <a:lnTo>
                                                        <a:pt x="2943" y="5567"/>
                                                      </a:lnTo>
                                                      <a:lnTo>
                                                        <a:pt x="2949" y="5525"/>
                                                      </a:lnTo>
                                                      <a:lnTo>
                                                        <a:pt x="2956" y="5489"/>
                                                      </a:lnTo>
                                                      <a:lnTo>
                                                        <a:pt x="2964" y="5456"/>
                                                      </a:lnTo>
                                                      <a:lnTo>
                                                        <a:pt x="2972" y="5428"/>
                                                      </a:lnTo>
                                                      <a:lnTo>
                                                        <a:pt x="2980" y="5407"/>
                                                      </a:lnTo>
                                                      <a:lnTo>
                                                        <a:pt x="2987" y="5390"/>
                                                      </a:lnTo>
                                                      <a:lnTo>
                                                        <a:pt x="2991" y="5386"/>
                                                      </a:lnTo>
                                                      <a:lnTo>
                                                        <a:pt x="2994" y="5381"/>
                                                      </a:lnTo>
                                                      <a:lnTo>
                                                        <a:pt x="2997" y="5380"/>
                                                      </a:lnTo>
                                                      <a:lnTo>
                                                        <a:pt x="2999" y="5379"/>
                                                      </a:lnTo>
                                                      <a:lnTo>
                                                        <a:pt x="2995" y="5393"/>
                                                      </a:lnTo>
                                                      <a:lnTo>
                                                        <a:pt x="2991" y="5412"/>
                                                      </a:lnTo>
                                                      <a:lnTo>
                                                        <a:pt x="2986" y="5437"/>
                                                      </a:lnTo>
                                                      <a:lnTo>
                                                        <a:pt x="2981" y="5466"/>
                                                      </a:lnTo>
                                                      <a:lnTo>
                                                        <a:pt x="2978" y="5502"/>
                                                      </a:lnTo>
                                                      <a:lnTo>
                                                        <a:pt x="2975" y="5540"/>
                                                      </a:lnTo>
                                                      <a:lnTo>
                                                        <a:pt x="2974" y="5582"/>
                                                      </a:lnTo>
                                                      <a:lnTo>
                                                        <a:pt x="2974" y="5628"/>
                                                      </a:lnTo>
                                                      <a:lnTo>
                                                        <a:pt x="2977" y="5677"/>
                                                      </a:lnTo>
                                                      <a:lnTo>
                                                        <a:pt x="2981" y="5727"/>
                                                      </a:lnTo>
                                                      <a:lnTo>
                                                        <a:pt x="2985" y="5754"/>
                                                      </a:lnTo>
                                                      <a:lnTo>
                                                        <a:pt x="2988" y="5780"/>
                                                      </a:lnTo>
                                                      <a:lnTo>
                                                        <a:pt x="2993" y="5807"/>
                                                      </a:lnTo>
                                                      <a:lnTo>
                                                        <a:pt x="2999" y="5834"/>
                                                      </a:lnTo>
                                                      <a:lnTo>
                                                        <a:pt x="3005" y="5862"/>
                                                      </a:lnTo>
                                                      <a:lnTo>
                                                        <a:pt x="3012" y="5889"/>
                                                      </a:lnTo>
                                                      <a:lnTo>
                                                        <a:pt x="3020" y="5917"/>
                                                      </a:lnTo>
                                                      <a:lnTo>
                                                        <a:pt x="3028" y="5945"/>
                                                      </a:lnTo>
                                                      <a:lnTo>
                                                        <a:pt x="3037" y="5972"/>
                                                      </a:lnTo>
                                                      <a:lnTo>
                                                        <a:pt x="3049" y="6000"/>
                                                      </a:lnTo>
                                                      <a:lnTo>
                                                        <a:pt x="3061" y="6027"/>
                                                      </a:lnTo>
                                                      <a:lnTo>
                                                        <a:pt x="3074" y="6054"/>
                                                      </a:lnTo>
                                                      <a:lnTo>
                                                        <a:pt x="3106" y="6066"/>
                                                      </a:lnTo>
                                                      <a:lnTo>
                                                        <a:pt x="3140" y="6080"/>
                                                      </a:lnTo>
                                                      <a:lnTo>
                                                        <a:pt x="3173" y="6095"/>
                                                      </a:lnTo>
                                                      <a:lnTo>
                                                        <a:pt x="3207" y="6109"/>
                                                      </a:lnTo>
                                                      <a:lnTo>
                                                        <a:pt x="3240" y="6125"/>
                                                      </a:lnTo>
                                                      <a:lnTo>
                                                        <a:pt x="3273" y="6140"/>
                                                      </a:lnTo>
                                                      <a:lnTo>
                                                        <a:pt x="3307" y="6158"/>
                                                      </a:lnTo>
                                                      <a:lnTo>
                                                        <a:pt x="3339" y="6176"/>
                                                      </a:lnTo>
                                                      <a:lnTo>
                                                        <a:pt x="3372" y="6195"/>
                                                      </a:lnTo>
                                                      <a:lnTo>
                                                        <a:pt x="3404" y="6215"/>
                                                      </a:lnTo>
                                                      <a:lnTo>
                                                        <a:pt x="3436" y="6235"/>
                                                      </a:lnTo>
                                                      <a:lnTo>
                                                        <a:pt x="3468" y="6257"/>
                                                      </a:lnTo>
                                                      <a:lnTo>
                                                        <a:pt x="3500" y="6279"/>
                                                      </a:lnTo>
                                                      <a:lnTo>
                                                        <a:pt x="3530" y="6303"/>
                                                      </a:lnTo>
                                                      <a:lnTo>
                                                        <a:pt x="3560" y="6327"/>
                                                      </a:lnTo>
                                                      <a:lnTo>
                                                        <a:pt x="3591" y="6353"/>
                                                      </a:lnTo>
                                                      <a:lnTo>
                                                        <a:pt x="3621" y="6379"/>
                                                      </a:lnTo>
                                                      <a:lnTo>
                                                        <a:pt x="3651" y="6407"/>
                                                      </a:lnTo>
                                                      <a:lnTo>
                                                        <a:pt x="3679" y="6435"/>
                                                      </a:lnTo>
                                                      <a:lnTo>
                                                        <a:pt x="3707" y="6464"/>
                                                      </a:lnTo>
                                                      <a:lnTo>
                                                        <a:pt x="3735" y="6494"/>
                                                      </a:lnTo>
                                                      <a:lnTo>
                                                        <a:pt x="3762" y="6526"/>
                                                      </a:lnTo>
                                                      <a:lnTo>
                                                        <a:pt x="3787" y="6560"/>
                                                      </a:lnTo>
                                                      <a:lnTo>
                                                        <a:pt x="3813" y="6594"/>
                                                      </a:lnTo>
                                                      <a:lnTo>
                                                        <a:pt x="3838" y="6629"/>
                                                      </a:lnTo>
                                                      <a:lnTo>
                                                        <a:pt x="3862" y="6665"/>
                                                      </a:lnTo>
                                                      <a:lnTo>
                                                        <a:pt x="3886" y="6703"/>
                                                      </a:lnTo>
                                                      <a:lnTo>
                                                        <a:pt x="3908" y="6741"/>
                                                      </a:lnTo>
                                                      <a:lnTo>
                                                        <a:pt x="3930" y="6781"/>
                                                      </a:lnTo>
                                                      <a:lnTo>
                                                        <a:pt x="3950" y="6823"/>
                                                      </a:lnTo>
                                                      <a:lnTo>
                                                        <a:pt x="3970" y="6865"/>
                                                      </a:lnTo>
                                                      <a:lnTo>
                                                        <a:pt x="3990" y="6908"/>
                                                      </a:lnTo>
                                                      <a:lnTo>
                                                        <a:pt x="4018" y="6866"/>
                                                      </a:lnTo>
                                                      <a:lnTo>
                                                        <a:pt x="4041" y="6830"/>
                                                      </a:lnTo>
                                                      <a:lnTo>
                                                        <a:pt x="4060" y="6795"/>
                                                      </a:lnTo>
                                                      <a:lnTo>
                                                        <a:pt x="4076" y="6762"/>
                                                      </a:lnTo>
                                                      <a:lnTo>
                                                        <a:pt x="4090" y="6728"/>
                                                      </a:lnTo>
                                                      <a:lnTo>
                                                        <a:pt x="4103" y="6692"/>
                                                      </a:lnTo>
                                                      <a:lnTo>
                                                        <a:pt x="4117" y="6651"/>
                                                      </a:lnTo>
                                                      <a:lnTo>
                                                        <a:pt x="4130" y="6603"/>
                                                      </a:lnTo>
                                                      <a:lnTo>
                                                        <a:pt x="4134" y="6663"/>
                                                      </a:lnTo>
                                                      <a:lnTo>
                                                        <a:pt x="4138" y="6712"/>
                                                      </a:lnTo>
                                                      <a:lnTo>
                                                        <a:pt x="4141" y="6733"/>
                                                      </a:lnTo>
                                                      <a:lnTo>
                                                        <a:pt x="4143" y="6753"/>
                                                      </a:lnTo>
                                                      <a:lnTo>
                                                        <a:pt x="4147" y="6770"/>
                                                      </a:lnTo>
                                                      <a:lnTo>
                                                        <a:pt x="4150" y="6786"/>
                                                      </a:lnTo>
                                                      <a:lnTo>
                                                        <a:pt x="4154" y="6801"/>
                                                      </a:lnTo>
                                                      <a:lnTo>
                                                        <a:pt x="4158" y="6815"/>
                                                      </a:lnTo>
                                                      <a:lnTo>
                                                        <a:pt x="4164" y="6828"/>
                                                      </a:lnTo>
                                                      <a:lnTo>
                                                        <a:pt x="4170" y="6841"/>
                                                      </a:lnTo>
                                                      <a:lnTo>
                                                        <a:pt x="4184" y="6866"/>
                                                      </a:lnTo>
                                                      <a:lnTo>
                                                        <a:pt x="4203" y="6894"/>
                                                      </a:lnTo>
                                                      <a:lnTo>
                                                        <a:pt x="4214" y="6871"/>
                                                      </a:lnTo>
                                                      <a:lnTo>
                                                        <a:pt x="4227" y="6850"/>
                                                      </a:lnTo>
                                                      <a:lnTo>
                                                        <a:pt x="4239" y="6831"/>
                                                      </a:lnTo>
                                                      <a:lnTo>
                                                        <a:pt x="4252" y="6815"/>
                                                      </a:lnTo>
                                                      <a:lnTo>
                                                        <a:pt x="4275" y="6784"/>
                                                      </a:lnTo>
                                                      <a:lnTo>
                                                        <a:pt x="4299" y="6755"/>
                                                      </a:lnTo>
                                                      <a:lnTo>
                                                        <a:pt x="4309" y="6739"/>
                                                      </a:lnTo>
                                                      <a:lnTo>
                                                        <a:pt x="4320" y="6721"/>
                                                      </a:lnTo>
                                                      <a:lnTo>
                                                        <a:pt x="4330" y="6701"/>
                                                      </a:lnTo>
                                                      <a:lnTo>
                                                        <a:pt x="4339" y="6679"/>
                                                      </a:lnTo>
                                                      <a:lnTo>
                                                        <a:pt x="4348" y="6654"/>
                                                      </a:lnTo>
                                                      <a:lnTo>
                                                        <a:pt x="4356" y="6624"/>
                                                      </a:lnTo>
                                                      <a:lnTo>
                                                        <a:pt x="4363" y="6590"/>
                                                      </a:lnTo>
                                                      <a:lnTo>
                                                        <a:pt x="4369" y="6553"/>
                                                      </a:lnTo>
                                                      <a:lnTo>
                                                        <a:pt x="4360" y="6531"/>
                                                      </a:lnTo>
                                                      <a:lnTo>
                                                        <a:pt x="4349" y="6507"/>
                                                      </a:lnTo>
                                                      <a:lnTo>
                                                        <a:pt x="4341" y="6484"/>
                                                      </a:lnTo>
                                                      <a:lnTo>
                                                        <a:pt x="4333" y="6459"/>
                                                      </a:lnTo>
                                                      <a:lnTo>
                                                        <a:pt x="4324" y="6434"/>
                                                      </a:lnTo>
                                                      <a:lnTo>
                                                        <a:pt x="4317" y="6407"/>
                                                      </a:lnTo>
                                                      <a:lnTo>
                                                        <a:pt x="4312" y="6379"/>
                                                      </a:lnTo>
                                                      <a:lnTo>
                                                        <a:pt x="4306" y="6351"/>
                                                      </a:lnTo>
                                                      <a:lnTo>
                                                        <a:pt x="4301" y="6320"/>
                                                      </a:lnTo>
                                                      <a:lnTo>
                                                        <a:pt x="4296" y="6289"/>
                                                      </a:lnTo>
                                                      <a:lnTo>
                                                        <a:pt x="4293" y="6257"/>
                                                      </a:lnTo>
                                                      <a:lnTo>
                                                        <a:pt x="4291" y="6223"/>
                                                      </a:lnTo>
                                                      <a:lnTo>
                                                        <a:pt x="4288" y="6188"/>
                                                      </a:lnTo>
                                                      <a:lnTo>
                                                        <a:pt x="4287" y="6152"/>
                                                      </a:lnTo>
                                                      <a:lnTo>
                                                        <a:pt x="4287" y="6114"/>
                                                      </a:lnTo>
                                                      <a:lnTo>
                                                        <a:pt x="4288" y="6076"/>
                                                      </a:lnTo>
                                                      <a:lnTo>
                                                        <a:pt x="4295" y="6144"/>
                                                      </a:lnTo>
                                                      <a:lnTo>
                                                        <a:pt x="4303" y="6207"/>
                                                      </a:lnTo>
                                                      <a:lnTo>
                                                        <a:pt x="4313" y="6266"/>
                                                      </a:lnTo>
                                                      <a:lnTo>
                                                        <a:pt x="4324" y="6321"/>
                                                      </a:lnTo>
                                                      <a:lnTo>
                                                        <a:pt x="4336" y="6373"/>
                                                      </a:lnTo>
                                                      <a:lnTo>
                                                        <a:pt x="4349" y="6420"/>
                                                      </a:lnTo>
                                                      <a:lnTo>
                                                        <a:pt x="4363" y="6463"/>
                                                      </a:lnTo>
                                                      <a:lnTo>
                                                        <a:pt x="4378" y="6504"/>
                                                      </a:lnTo>
                                                      <a:lnTo>
                                                        <a:pt x="4393" y="6541"/>
                                                      </a:lnTo>
                                                      <a:lnTo>
                                                        <a:pt x="4410" y="6575"/>
                                                      </a:lnTo>
                                                      <a:lnTo>
                                                        <a:pt x="4426" y="6607"/>
                                                      </a:lnTo>
                                                      <a:lnTo>
                                                        <a:pt x="4444" y="6636"/>
                                                      </a:lnTo>
                                                      <a:lnTo>
                                                        <a:pt x="4463" y="6663"/>
                                                      </a:lnTo>
                                                      <a:lnTo>
                                                        <a:pt x="4480" y="6689"/>
                                                      </a:lnTo>
                                                      <a:lnTo>
                                                        <a:pt x="4499" y="6712"/>
                                                      </a:lnTo>
                                                      <a:lnTo>
                                                        <a:pt x="4518" y="6733"/>
                                                      </a:lnTo>
                                                      <a:lnTo>
                                                        <a:pt x="4536" y="6753"/>
                                                      </a:lnTo>
                                                      <a:lnTo>
                                                        <a:pt x="4556" y="6773"/>
                                                      </a:lnTo>
                                                      <a:lnTo>
                                                        <a:pt x="4575" y="6790"/>
                                                      </a:lnTo>
                                                      <a:lnTo>
                                                        <a:pt x="4594" y="6808"/>
                                                      </a:lnTo>
                                                      <a:lnTo>
                                                        <a:pt x="4631" y="6843"/>
                                                      </a:lnTo>
                                                      <a:lnTo>
                                                        <a:pt x="4667" y="6877"/>
                                                      </a:lnTo>
                                                      <a:lnTo>
                                                        <a:pt x="4684" y="6894"/>
                                                      </a:lnTo>
                                                      <a:lnTo>
                                                        <a:pt x="4700" y="6912"/>
                                                      </a:lnTo>
                                                      <a:lnTo>
                                                        <a:pt x="4716" y="6931"/>
                                                      </a:lnTo>
                                                      <a:lnTo>
                                                        <a:pt x="4732" y="6952"/>
                                                      </a:lnTo>
                                                      <a:lnTo>
                                                        <a:pt x="4747" y="6973"/>
                                                      </a:lnTo>
                                                      <a:lnTo>
                                                        <a:pt x="4760" y="6995"/>
                                                      </a:lnTo>
                                                      <a:lnTo>
                                                        <a:pt x="4773" y="7021"/>
                                                      </a:lnTo>
                                                      <a:lnTo>
                                                        <a:pt x="4784" y="7046"/>
                                                      </a:lnTo>
                                                      <a:lnTo>
                                                        <a:pt x="4788" y="7010"/>
                                                      </a:lnTo>
                                                      <a:lnTo>
                                                        <a:pt x="4795" y="6975"/>
                                                      </a:lnTo>
                                                      <a:lnTo>
                                                        <a:pt x="4805" y="6941"/>
                                                      </a:lnTo>
                                                      <a:lnTo>
                                                        <a:pt x="4818" y="6907"/>
                                                      </a:lnTo>
                                                      <a:lnTo>
                                                        <a:pt x="4832" y="6875"/>
                                                      </a:lnTo>
                                                      <a:lnTo>
                                                        <a:pt x="4849" y="6842"/>
                                                      </a:lnTo>
                                                      <a:lnTo>
                                                        <a:pt x="4867" y="6809"/>
                                                      </a:lnTo>
                                                      <a:lnTo>
                                                        <a:pt x="4886" y="6776"/>
                                                      </a:lnTo>
                                                      <a:lnTo>
                                                        <a:pt x="4928" y="6711"/>
                                                      </a:lnTo>
                                                      <a:lnTo>
                                                        <a:pt x="4973" y="6642"/>
                                                      </a:lnTo>
                                                      <a:lnTo>
                                                        <a:pt x="4994" y="6606"/>
                                                      </a:lnTo>
                                                      <a:lnTo>
                                                        <a:pt x="5016" y="6568"/>
                                                      </a:lnTo>
                                                      <a:lnTo>
                                                        <a:pt x="5037" y="6530"/>
                                                      </a:lnTo>
                                                      <a:lnTo>
                                                        <a:pt x="5057" y="6490"/>
                                                      </a:lnTo>
                                                      <a:lnTo>
                                                        <a:pt x="5076" y="6448"/>
                                                      </a:lnTo>
                                                      <a:lnTo>
                                                        <a:pt x="5093" y="6404"/>
                                                      </a:lnTo>
                                                      <a:lnTo>
                                                        <a:pt x="5108" y="6358"/>
                                                      </a:lnTo>
                                                      <a:lnTo>
                                                        <a:pt x="5122" y="6310"/>
                                                      </a:lnTo>
                                                      <a:lnTo>
                                                        <a:pt x="5133" y="6258"/>
                                                      </a:lnTo>
                                                      <a:lnTo>
                                                        <a:pt x="5142" y="6204"/>
                                                      </a:lnTo>
                                                      <a:lnTo>
                                                        <a:pt x="5148" y="6147"/>
                                                      </a:lnTo>
                                                      <a:lnTo>
                                                        <a:pt x="5150" y="6087"/>
                                                      </a:lnTo>
                                                      <a:lnTo>
                                                        <a:pt x="5149" y="6024"/>
                                                      </a:lnTo>
                                                      <a:lnTo>
                                                        <a:pt x="5145" y="5958"/>
                                                      </a:lnTo>
                                                      <a:lnTo>
                                                        <a:pt x="5135" y="5886"/>
                                                      </a:lnTo>
                                                      <a:lnTo>
                                                        <a:pt x="5122" y="5811"/>
                                                      </a:lnTo>
                                                      <a:lnTo>
                                                        <a:pt x="5105" y="5733"/>
                                                      </a:lnTo>
                                                      <a:lnTo>
                                                        <a:pt x="5083" y="5650"/>
                                                      </a:lnTo>
                                                      <a:lnTo>
                                                        <a:pt x="5055" y="5562"/>
                                                      </a:lnTo>
                                                      <a:lnTo>
                                                        <a:pt x="5022" y="5471"/>
                                                      </a:lnTo>
                                                      <a:lnTo>
                                                        <a:pt x="5031" y="5478"/>
                                                      </a:lnTo>
                                                      <a:lnTo>
                                                        <a:pt x="5041" y="5486"/>
                                                      </a:lnTo>
                                                      <a:lnTo>
                                                        <a:pt x="5050" y="5497"/>
                                                      </a:lnTo>
                                                      <a:lnTo>
                                                        <a:pt x="5058" y="5506"/>
                                                      </a:lnTo>
                                                      <a:lnTo>
                                                        <a:pt x="5067" y="5518"/>
                                                      </a:lnTo>
                                                      <a:lnTo>
                                                        <a:pt x="5077" y="5530"/>
                                                      </a:lnTo>
                                                      <a:lnTo>
                                                        <a:pt x="5085" y="5543"/>
                                                      </a:lnTo>
                                                      <a:lnTo>
                                                        <a:pt x="5093" y="5557"/>
                                                      </a:lnTo>
                                                      <a:lnTo>
                                                        <a:pt x="5110" y="5587"/>
                                                      </a:lnTo>
                                                      <a:lnTo>
                                                        <a:pt x="5125" y="5620"/>
                                                      </a:lnTo>
                                                      <a:lnTo>
                                                        <a:pt x="5140" y="5656"/>
                                                      </a:lnTo>
                                                      <a:lnTo>
                                                        <a:pt x="5153" y="5696"/>
                                                      </a:lnTo>
                                                      <a:lnTo>
                                                        <a:pt x="5165" y="5738"/>
                                                      </a:lnTo>
                                                      <a:lnTo>
                                                        <a:pt x="5176" y="5783"/>
                                                      </a:lnTo>
                                                      <a:lnTo>
                                                        <a:pt x="5184" y="5831"/>
                                                      </a:lnTo>
                                                      <a:lnTo>
                                                        <a:pt x="5193" y="5882"/>
                                                      </a:lnTo>
                                                      <a:lnTo>
                                                        <a:pt x="5198" y="5935"/>
                                                      </a:lnTo>
                                                      <a:lnTo>
                                                        <a:pt x="5202" y="5990"/>
                                                      </a:lnTo>
                                                      <a:lnTo>
                                                        <a:pt x="5203" y="6049"/>
                                                      </a:lnTo>
                                                      <a:lnTo>
                                                        <a:pt x="5203" y="6110"/>
                                                      </a:lnTo>
                                                      <a:lnTo>
                                                        <a:pt x="5202" y="6126"/>
                                                      </a:lnTo>
                                                      <a:lnTo>
                                                        <a:pt x="5209" y="6148"/>
                                                      </a:lnTo>
                                                      <a:lnTo>
                                                        <a:pt x="5217" y="6172"/>
                                                      </a:lnTo>
                                                      <a:lnTo>
                                                        <a:pt x="5227" y="6193"/>
                                                      </a:lnTo>
                                                      <a:lnTo>
                                                        <a:pt x="5236" y="6214"/>
                                                      </a:lnTo>
                                                      <a:lnTo>
                                                        <a:pt x="5246" y="6234"/>
                                                      </a:lnTo>
                                                      <a:lnTo>
                                                        <a:pt x="5258" y="6254"/>
                                                      </a:lnTo>
                                                      <a:lnTo>
                                                        <a:pt x="5269" y="6272"/>
                                                      </a:lnTo>
                                                      <a:lnTo>
                                                        <a:pt x="5280" y="6290"/>
                                                      </a:lnTo>
                                                      <a:lnTo>
                                                        <a:pt x="5293" y="6306"/>
                                                      </a:lnTo>
                                                      <a:lnTo>
                                                        <a:pt x="5305" y="6321"/>
                                                      </a:lnTo>
                                                      <a:lnTo>
                                                        <a:pt x="5318" y="6337"/>
                                                      </a:lnTo>
                                                      <a:lnTo>
                                                        <a:pt x="5329" y="6349"/>
                                                      </a:lnTo>
                                                      <a:lnTo>
                                                        <a:pt x="5342" y="6362"/>
                                                      </a:lnTo>
                                                      <a:lnTo>
                                                        <a:pt x="5354" y="6374"/>
                                                      </a:lnTo>
                                                      <a:lnTo>
                                                        <a:pt x="5366" y="6383"/>
                                                      </a:lnTo>
                                                      <a:lnTo>
                                                        <a:pt x="5376" y="6392"/>
                                                      </a:lnTo>
                                                      <a:lnTo>
                                                        <a:pt x="5387" y="6365"/>
                                                      </a:lnTo>
                                                      <a:lnTo>
                                                        <a:pt x="5397" y="6331"/>
                                                      </a:lnTo>
                                                      <a:lnTo>
                                                        <a:pt x="5408" y="6293"/>
                                                      </a:lnTo>
                                                      <a:lnTo>
                                                        <a:pt x="5417" y="6251"/>
                                                      </a:lnTo>
                                                      <a:lnTo>
                                                        <a:pt x="5428" y="6206"/>
                                                      </a:lnTo>
                                                      <a:lnTo>
                                                        <a:pt x="5437" y="6156"/>
                                                      </a:lnTo>
                                                      <a:lnTo>
                                                        <a:pt x="5445" y="6106"/>
                                                      </a:lnTo>
                                                      <a:lnTo>
                                                        <a:pt x="5452" y="6052"/>
                                                      </a:lnTo>
                                                      <a:lnTo>
                                                        <a:pt x="5459" y="5997"/>
                                                      </a:lnTo>
                                                      <a:lnTo>
                                                        <a:pt x="5464" y="5942"/>
                                                      </a:lnTo>
                                                      <a:lnTo>
                                                        <a:pt x="5468" y="5886"/>
                                                      </a:lnTo>
                                                      <a:lnTo>
                                                        <a:pt x="5470" y="5830"/>
                                                      </a:lnTo>
                                                      <a:lnTo>
                                                        <a:pt x="5470" y="5775"/>
                                                      </a:lnTo>
                                                      <a:lnTo>
                                                        <a:pt x="5468" y="5721"/>
                                                      </a:lnTo>
                                                      <a:lnTo>
                                                        <a:pt x="5465" y="5696"/>
                                                      </a:lnTo>
                                                      <a:lnTo>
                                                        <a:pt x="5463" y="5670"/>
                                                      </a:lnTo>
                                                      <a:lnTo>
                                                        <a:pt x="5459" y="5645"/>
                                                      </a:lnTo>
                                                      <a:lnTo>
                                                        <a:pt x="5456" y="5621"/>
                                                      </a:lnTo>
                                                      <a:lnTo>
                                                        <a:pt x="5429" y="5583"/>
                                                      </a:lnTo>
                                                      <a:lnTo>
                                                        <a:pt x="5403" y="5547"/>
                                                      </a:lnTo>
                                                      <a:lnTo>
                                                        <a:pt x="5380" y="5510"/>
                                                      </a:lnTo>
                                                      <a:lnTo>
                                                        <a:pt x="5358" y="5472"/>
                                                      </a:lnTo>
                                                      <a:lnTo>
                                                        <a:pt x="5339" y="5435"/>
                                                      </a:lnTo>
                                                      <a:lnTo>
                                                        <a:pt x="5320" y="5397"/>
                                                      </a:lnTo>
                                                      <a:lnTo>
                                                        <a:pt x="5304" y="5360"/>
                                                      </a:lnTo>
                                                      <a:lnTo>
                                                        <a:pt x="5290" y="5323"/>
                                                      </a:lnTo>
                                                      <a:lnTo>
                                                        <a:pt x="5277" y="5286"/>
                                                      </a:lnTo>
                                                      <a:lnTo>
                                                        <a:pt x="5264" y="5250"/>
                                                      </a:lnTo>
                                                      <a:lnTo>
                                                        <a:pt x="5253" y="5214"/>
                                                      </a:lnTo>
                                                      <a:lnTo>
                                                        <a:pt x="5245" y="5179"/>
                                                      </a:lnTo>
                                                      <a:lnTo>
                                                        <a:pt x="5237" y="5145"/>
                                                      </a:lnTo>
                                                      <a:lnTo>
                                                        <a:pt x="5229" y="5111"/>
                                                      </a:lnTo>
                                                      <a:lnTo>
                                                        <a:pt x="5223" y="5079"/>
                                                      </a:lnTo>
                                                      <a:lnTo>
                                                        <a:pt x="5218" y="5048"/>
                                                      </a:lnTo>
                                                      <a:lnTo>
                                                        <a:pt x="5232" y="5093"/>
                                                      </a:lnTo>
                                                      <a:lnTo>
                                                        <a:pt x="5250" y="5144"/>
                                                      </a:lnTo>
                                                      <a:lnTo>
                                                        <a:pt x="5271" y="5196"/>
                                                      </a:lnTo>
                                                      <a:lnTo>
                                                        <a:pt x="5294" y="5251"/>
                                                      </a:lnTo>
                                                      <a:lnTo>
                                                        <a:pt x="5321" y="5307"/>
                                                      </a:lnTo>
                                                      <a:lnTo>
                                                        <a:pt x="5351" y="5366"/>
                                                      </a:lnTo>
                                                      <a:lnTo>
                                                        <a:pt x="5382" y="5423"/>
                                                      </a:lnTo>
                                                      <a:lnTo>
                                                        <a:pt x="5415" y="5482"/>
                                                      </a:lnTo>
                                                      <a:lnTo>
                                                        <a:pt x="5449" y="5538"/>
                                                      </a:lnTo>
                                                      <a:lnTo>
                                                        <a:pt x="5485" y="5593"/>
                                                      </a:lnTo>
                                                      <a:lnTo>
                                                        <a:pt x="5521" y="5645"/>
                                                      </a:lnTo>
                                                      <a:lnTo>
                                                        <a:pt x="5559" y="5696"/>
                                                      </a:lnTo>
                                                      <a:lnTo>
                                                        <a:pt x="5578" y="5719"/>
                                                      </a:lnTo>
                                                      <a:lnTo>
                                                        <a:pt x="5596" y="5741"/>
                                                      </a:lnTo>
                                                      <a:lnTo>
                                                        <a:pt x="5615" y="5764"/>
                                                      </a:lnTo>
                                                      <a:lnTo>
                                                        <a:pt x="5634" y="5783"/>
                                                      </a:lnTo>
                                                      <a:lnTo>
                                                        <a:pt x="5652" y="5802"/>
                                                      </a:lnTo>
                                                      <a:lnTo>
                                                        <a:pt x="5671" y="5821"/>
                                                      </a:lnTo>
                                                      <a:lnTo>
                                                        <a:pt x="5690" y="5837"/>
                                                      </a:lnTo>
                                                      <a:lnTo>
                                                        <a:pt x="5707" y="5851"/>
                                                      </a:lnTo>
                                                      <a:lnTo>
                                                        <a:pt x="5725" y="5786"/>
                                                      </a:lnTo>
                                                      <a:lnTo>
                                                        <a:pt x="5737" y="5720"/>
                                                      </a:lnTo>
                                                      <a:lnTo>
                                                        <a:pt x="5744" y="5655"/>
                                                      </a:lnTo>
                                                      <a:lnTo>
                                                        <a:pt x="5746" y="5590"/>
                                                      </a:lnTo>
                                                      <a:lnTo>
                                                        <a:pt x="5745" y="5525"/>
                                                      </a:lnTo>
                                                      <a:lnTo>
                                                        <a:pt x="5739" y="5462"/>
                                                      </a:lnTo>
                                                      <a:lnTo>
                                                        <a:pt x="5730" y="5397"/>
                                                      </a:lnTo>
                                                      <a:lnTo>
                                                        <a:pt x="5716" y="5334"/>
                                                      </a:lnTo>
                                                      <a:lnTo>
                                                        <a:pt x="5699" y="5272"/>
                                                      </a:lnTo>
                                                      <a:lnTo>
                                                        <a:pt x="5679" y="5210"/>
                                                      </a:lnTo>
                                                      <a:lnTo>
                                                        <a:pt x="5655" y="5150"/>
                                                      </a:lnTo>
                                                      <a:lnTo>
                                                        <a:pt x="5629" y="5089"/>
                                                      </a:lnTo>
                                                      <a:lnTo>
                                                        <a:pt x="5600" y="5029"/>
                                                      </a:lnTo>
                                                      <a:lnTo>
                                                        <a:pt x="5568" y="4971"/>
                                                      </a:lnTo>
                                                      <a:lnTo>
                                                        <a:pt x="5533" y="4912"/>
                                                      </a:lnTo>
                                                      <a:lnTo>
                                                        <a:pt x="5497" y="4855"/>
                                                      </a:lnTo>
                                                      <a:lnTo>
                                                        <a:pt x="5458" y="4800"/>
                                                      </a:lnTo>
                                                      <a:lnTo>
                                                        <a:pt x="5417" y="4745"/>
                                                      </a:lnTo>
                                                      <a:lnTo>
                                                        <a:pt x="5375" y="4691"/>
                                                      </a:lnTo>
                                                      <a:lnTo>
                                                        <a:pt x="5332" y="4639"/>
                                                      </a:lnTo>
                                                      <a:lnTo>
                                                        <a:pt x="5286" y="4587"/>
                                                      </a:lnTo>
                                                      <a:lnTo>
                                                        <a:pt x="5241" y="4537"/>
                                                      </a:lnTo>
                                                      <a:lnTo>
                                                        <a:pt x="5194" y="4489"/>
                                                      </a:lnTo>
                                                      <a:lnTo>
                                                        <a:pt x="5146" y="4441"/>
                                                      </a:lnTo>
                                                      <a:lnTo>
                                                        <a:pt x="5098" y="4395"/>
                                                      </a:lnTo>
                                                      <a:lnTo>
                                                        <a:pt x="5049" y="4351"/>
                                                      </a:lnTo>
                                                      <a:lnTo>
                                                        <a:pt x="5000" y="4308"/>
                                                      </a:lnTo>
                                                      <a:lnTo>
                                                        <a:pt x="4950" y="4267"/>
                                                      </a:lnTo>
                                                      <a:lnTo>
                                                        <a:pt x="4902" y="4227"/>
                                                      </a:lnTo>
                                                      <a:lnTo>
                                                        <a:pt x="4853" y="4189"/>
                                                      </a:lnTo>
                                                      <a:lnTo>
                                                        <a:pt x="4805" y="4153"/>
                                                      </a:lnTo>
                                                      <a:lnTo>
                                                        <a:pt x="4759" y="4119"/>
                                                      </a:lnTo>
                                                      <a:lnTo>
                                                        <a:pt x="4712" y="4156"/>
                                                      </a:lnTo>
                                                      <a:lnTo>
                                                        <a:pt x="4661" y="4192"/>
                                                      </a:lnTo>
                                                      <a:lnTo>
                                                        <a:pt x="4609" y="4229"/>
                                                      </a:lnTo>
                                                      <a:lnTo>
                                                        <a:pt x="4553" y="4265"/>
                                                      </a:lnTo>
                                                      <a:lnTo>
                                                        <a:pt x="4494" y="4302"/>
                                                      </a:lnTo>
                                                      <a:lnTo>
                                                        <a:pt x="4432" y="4338"/>
                                                      </a:lnTo>
                                                      <a:lnTo>
                                                        <a:pt x="4367" y="4375"/>
                                                      </a:lnTo>
                                                      <a:lnTo>
                                                        <a:pt x="4299" y="4412"/>
                                                      </a:lnTo>
                                                      <a:lnTo>
                                                        <a:pt x="4227" y="4448"/>
                                                      </a:lnTo>
                                                      <a:lnTo>
                                                        <a:pt x="4154" y="4484"/>
                                                      </a:lnTo>
                                                      <a:lnTo>
                                                        <a:pt x="4075" y="4522"/>
                                                      </a:lnTo>
                                                      <a:lnTo>
                                                        <a:pt x="3995" y="4558"/>
                                                      </a:lnTo>
                                                      <a:lnTo>
                                                        <a:pt x="3910" y="4594"/>
                                                      </a:lnTo>
                                                      <a:lnTo>
                                                        <a:pt x="3823" y="4630"/>
                                                      </a:lnTo>
                                                      <a:lnTo>
                                                        <a:pt x="3731" y="4667"/>
                                                      </a:lnTo>
                                                      <a:lnTo>
                                                        <a:pt x="3637" y="4703"/>
                                                      </a:lnTo>
                                                      <a:lnTo>
                                                        <a:pt x="3720" y="4662"/>
                                                      </a:lnTo>
                                                      <a:lnTo>
                                                        <a:pt x="3805" y="4620"/>
                                                      </a:lnTo>
                                                      <a:lnTo>
                                                        <a:pt x="3892" y="4575"/>
                                                      </a:lnTo>
                                                      <a:lnTo>
                                                        <a:pt x="3979" y="4531"/>
                                                      </a:lnTo>
                                                      <a:lnTo>
                                                        <a:pt x="4068" y="4484"/>
                                                      </a:lnTo>
                                                      <a:lnTo>
                                                        <a:pt x="4156" y="4436"/>
                                                      </a:lnTo>
                                                      <a:lnTo>
                                                        <a:pt x="4245" y="4387"/>
                                                      </a:lnTo>
                                                      <a:lnTo>
                                                        <a:pt x="4333" y="4336"/>
                                                      </a:lnTo>
                                                      <a:lnTo>
                                                        <a:pt x="4419" y="4283"/>
                                                      </a:lnTo>
                                                      <a:lnTo>
                                                        <a:pt x="4503" y="4229"/>
                                                      </a:lnTo>
                                                      <a:lnTo>
                                                        <a:pt x="4544" y="4201"/>
                                                      </a:lnTo>
                                                      <a:lnTo>
                                                        <a:pt x="4585" y="4173"/>
                                                      </a:lnTo>
                                                      <a:lnTo>
                                                        <a:pt x="4625" y="4145"/>
                                                      </a:lnTo>
                                                      <a:lnTo>
                                                        <a:pt x="4665" y="4116"/>
                                                      </a:lnTo>
                                                      <a:lnTo>
                                                        <a:pt x="4704" y="4087"/>
                                                      </a:lnTo>
                                                      <a:lnTo>
                                                        <a:pt x="4741" y="4057"/>
                                                      </a:lnTo>
                                                      <a:lnTo>
                                                        <a:pt x="4778" y="4027"/>
                                                      </a:lnTo>
                                                      <a:lnTo>
                                                        <a:pt x="4814" y="3996"/>
                                                      </a:lnTo>
                                                      <a:lnTo>
                                                        <a:pt x="4849" y="3966"/>
                                                      </a:lnTo>
                                                      <a:lnTo>
                                                        <a:pt x="4881" y="3934"/>
                                                      </a:lnTo>
                                                      <a:lnTo>
                                                        <a:pt x="4914" y="3903"/>
                                                      </a:lnTo>
                                                      <a:lnTo>
                                                        <a:pt x="4946" y="3870"/>
                                                      </a:lnTo>
                                                      <a:lnTo>
                                                        <a:pt x="4939" y="3870"/>
                                                      </a:lnTo>
                                                      <a:lnTo>
                                                        <a:pt x="4932" y="3870"/>
                                                      </a:lnTo>
                                                      <a:lnTo>
                                                        <a:pt x="4940" y="3868"/>
                                                      </a:lnTo>
                                                      <a:lnTo>
                                                        <a:pt x="4949" y="3865"/>
                                                      </a:lnTo>
                                                      <a:lnTo>
                                                        <a:pt x="4976" y="3836"/>
                                                      </a:lnTo>
                                                      <a:lnTo>
                                                        <a:pt x="5002" y="3807"/>
                                                      </a:lnTo>
                                                      <a:lnTo>
                                                        <a:pt x="5026" y="3777"/>
                                                      </a:lnTo>
                                                      <a:lnTo>
                                                        <a:pt x="5049" y="3746"/>
                                                      </a:lnTo>
                                                      <a:lnTo>
                                                        <a:pt x="5071" y="3716"/>
                                                      </a:lnTo>
                                                      <a:lnTo>
                                                        <a:pt x="5092" y="3684"/>
                                                      </a:lnTo>
                                                      <a:lnTo>
                                                        <a:pt x="5111" y="3654"/>
                                                      </a:lnTo>
                                                      <a:lnTo>
                                                        <a:pt x="5129" y="3621"/>
                                                      </a:lnTo>
                                                      <a:lnTo>
                                                        <a:pt x="5098" y="3630"/>
                                                      </a:lnTo>
                                                      <a:lnTo>
                                                        <a:pt x="5065" y="3640"/>
                                                      </a:lnTo>
                                                      <a:lnTo>
                                                        <a:pt x="5030" y="3647"/>
                                                      </a:lnTo>
                                                      <a:lnTo>
                                                        <a:pt x="4993" y="3653"/>
                                                      </a:lnTo>
                                                      <a:lnTo>
                                                        <a:pt x="4954" y="3657"/>
                                                      </a:lnTo>
                                                      <a:lnTo>
                                                        <a:pt x="4913" y="3660"/>
                                                      </a:lnTo>
                                                      <a:lnTo>
                                                        <a:pt x="4870" y="3661"/>
                                                      </a:lnTo>
                                                      <a:lnTo>
                                                        <a:pt x="4824" y="3661"/>
                                                      </a:lnTo>
                                                      <a:lnTo>
                                                        <a:pt x="4867" y="3651"/>
                                                      </a:lnTo>
                                                      <a:lnTo>
                                                        <a:pt x="4926" y="3642"/>
                                                      </a:lnTo>
                                                      <a:lnTo>
                                                        <a:pt x="4960" y="3635"/>
                                                      </a:lnTo>
                                                      <a:lnTo>
                                                        <a:pt x="4996" y="3628"/>
                                                      </a:lnTo>
                                                      <a:lnTo>
                                                        <a:pt x="5033" y="3620"/>
                                                      </a:lnTo>
                                                      <a:lnTo>
                                                        <a:pt x="5072" y="3609"/>
                                                      </a:lnTo>
                                                      <a:lnTo>
                                                        <a:pt x="5111" y="3597"/>
                                                      </a:lnTo>
                                                      <a:lnTo>
                                                        <a:pt x="5149" y="3582"/>
                                                      </a:lnTo>
                                                      <a:lnTo>
                                                        <a:pt x="5168" y="3574"/>
                                                      </a:lnTo>
                                                      <a:lnTo>
                                                        <a:pt x="5187" y="3565"/>
                                                      </a:lnTo>
                                                      <a:lnTo>
                                                        <a:pt x="5205" y="3556"/>
                                                      </a:lnTo>
                                                      <a:lnTo>
                                                        <a:pt x="5223" y="3545"/>
                                                      </a:lnTo>
                                                      <a:lnTo>
                                                        <a:pt x="5241" y="3533"/>
                                                      </a:lnTo>
                                                      <a:lnTo>
                                                        <a:pt x="5258" y="3522"/>
                                                      </a:lnTo>
                                                      <a:lnTo>
                                                        <a:pt x="5275" y="3509"/>
                                                      </a:lnTo>
                                                      <a:lnTo>
                                                        <a:pt x="5290" y="3495"/>
                                                      </a:lnTo>
                                                      <a:lnTo>
                                                        <a:pt x="5305" y="3481"/>
                                                      </a:lnTo>
                                                      <a:lnTo>
                                                        <a:pt x="5319" y="3464"/>
                                                      </a:lnTo>
                                                      <a:lnTo>
                                                        <a:pt x="5332" y="3448"/>
                                                      </a:lnTo>
                                                      <a:lnTo>
                                                        <a:pt x="5344" y="3430"/>
                                                      </a:lnTo>
                                                      <a:lnTo>
                                                        <a:pt x="5349" y="3420"/>
                                                      </a:lnTo>
                                                      <a:lnTo>
                                                        <a:pt x="5354" y="3408"/>
                                                      </a:lnTo>
                                                      <a:lnTo>
                                                        <a:pt x="5358" y="3395"/>
                                                      </a:lnTo>
                                                      <a:lnTo>
                                                        <a:pt x="5361" y="3382"/>
                                                      </a:lnTo>
                                                      <a:lnTo>
                                                        <a:pt x="5363" y="3367"/>
                                                      </a:lnTo>
                                                      <a:lnTo>
                                                        <a:pt x="5365" y="3352"/>
                                                      </a:lnTo>
                                                      <a:lnTo>
                                                        <a:pt x="5366" y="3337"/>
                                                      </a:lnTo>
                                                      <a:lnTo>
                                                        <a:pt x="5365" y="3322"/>
                                                      </a:lnTo>
                                                      <a:lnTo>
                                                        <a:pt x="5363" y="3306"/>
                                                      </a:lnTo>
                                                      <a:lnTo>
                                                        <a:pt x="5362" y="3291"/>
                                                      </a:lnTo>
                                                      <a:lnTo>
                                                        <a:pt x="5359" y="3277"/>
                                                      </a:lnTo>
                                                      <a:lnTo>
                                                        <a:pt x="5355" y="3263"/>
                                                      </a:lnTo>
                                                      <a:lnTo>
                                                        <a:pt x="5351" y="3250"/>
                                                      </a:lnTo>
                                                      <a:lnTo>
                                                        <a:pt x="5345" y="3240"/>
                                                      </a:lnTo>
                                                      <a:lnTo>
                                                        <a:pt x="5339" y="3229"/>
                                                      </a:lnTo>
                                                      <a:lnTo>
                                                        <a:pt x="5332" y="3221"/>
                                                      </a:lnTo>
                                                      <a:lnTo>
                                                        <a:pt x="5324" y="3234"/>
                                                      </a:lnTo>
                                                      <a:lnTo>
                                                        <a:pt x="5314" y="3246"/>
                                                      </a:lnTo>
                                                      <a:lnTo>
                                                        <a:pt x="5304" y="3257"/>
                                                      </a:lnTo>
                                                      <a:lnTo>
                                                        <a:pt x="5293" y="3268"/>
                                                      </a:lnTo>
                                                      <a:lnTo>
                                                        <a:pt x="5282" y="3278"/>
                                                      </a:lnTo>
                                                      <a:lnTo>
                                                        <a:pt x="5270" y="3288"/>
                                                      </a:lnTo>
                                                      <a:lnTo>
                                                        <a:pt x="5257" y="3297"/>
                                                      </a:lnTo>
                                                      <a:lnTo>
                                                        <a:pt x="5244" y="3305"/>
                                                      </a:lnTo>
                                                      <a:lnTo>
                                                        <a:pt x="5231" y="3313"/>
                                                      </a:lnTo>
                                                      <a:lnTo>
                                                        <a:pt x="5217" y="3322"/>
                                                      </a:lnTo>
                                                      <a:lnTo>
                                                        <a:pt x="5203" y="3329"/>
                                                      </a:lnTo>
                                                      <a:lnTo>
                                                        <a:pt x="5188" y="3336"/>
                                                      </a:lnTo>
                                                      <a:lnTo>
                                                        <a:pt x="5159" y="3347"/>
                                                      </a:lnTo>
                                                      <a:lnTo>
                                                        <a:pt x="5128" y="3358"/>
                                                      </a:lnTo>
                                                      <a:lnTo>
                                                        <a:pt x="5098" y="3366"/>
                                                      </a:lnTo>
                                                      <a:lnTo>
                                                        <a:pt x="5069" y="3373"/>
                                                      </a:lnTo>
                                                      <a:lnTo>
                                                        <a:pt x="5039" y="3379"/>
                                                      </a:lnTo>
                                                      <a:lnTo>
                                                        <a:pt x="5012" y="3384"/>
                                                      </a:lnTo>
                                                      <a:lnTo>
                                                        <a:pt x="4963" y="3391"/>
                                                      </a:lnTo>
                                                      <a:lnTo>
                                                        <a:pt x="4925" y="3394"/>
                                                      </a:lnTo>
                                                      <a:lnTo>
                                                        <a:pt x="4913" y="3420"/>
                                                      </a:lnTo>
                                                      <a:lnTo>
                                                        <a:pt x="4900" y="3446"/>
                                                      </a:lnTo>
                                                      <a:lnTo>
                                                        <a:pt x="4886" y="3471"/>
                                                      </a:lnTo>
                                                      <a:lnTo>
                                                        <a:pt x="4871" y="3497"/>
                                                      </a:lnTo>
                                                      <a:lnTo>
                                                        <a:pt x="4856" y="3523"/>
                                                      </a:lnTo>
                                                      <a:lnTo>
                                                        <a:pt x="4838" y="3549"/>
                                                      </a:lnTo>
                                                      <a:lnTo>
                                                        <a:pt x="4821" y="3573"/>
                                                      </a:lnTo>
                                                      <a:lnTo>
                                                        <a:pt x="4803" y="3599"/>
                                                      </a:lnTo>
                                                      <a:lnTo>
                                                        <a:pt x="4783" y="3623"/>
                                                      </a:lnTo>
                                                      <a:lnTo>
                                                        <a:pt x="4763" y="3648"/>
                                                      </a:lnTo>
                                                      <a:lnTo>
                                                        <a:pt x="4741" y="3674"/>
                                                      </a:lnTo>
                                                      <a:lnTo>
                                                        <a:pt x="4720" y="3697"/>
                                                      </a:lnTo>
                                                      <a:lnTo>
                                                        <a:pt x="4697" y="3722"/>
                                                      </a:lnTo>
                                                      <a:lnTo>
                                                        <a:pt x="4672" y="3746"/>
                                                      </a:lnTo>
                                                      <a:lnTo>
                                                        <a:pt x="4647" y="3770"/>
                                                      </a:lnTo>
                                                      <a:lnTo>
                                                        <a:pt x="4620" y="3793"/>
                                                      </a:lnTo>
                                                      <a:lnTo>
                                                        <a:pt x="4594" y="3816"/>
                                                      </a:lnTo>
                                                      <a:lnTo>
                                                        <a:pt x="4565" y="3839"/>
                                                      </a:lnTo>
                                                      <a:lnTo>
                                                        <a:pt x="4536" y="3862"/>
                                                      </a:lnTo>
                                                      <a:lnTo>
                                                        <a:pt x="4507" y="3884"/>
                                                      </a:lnTo>
                                                      <a:lnTo>
                                                        <a:pt x="4475" y="3905"/>
                                                      </a:lnTo>
                                                      <a:lnTo>
                                                        <a:pt x="4443" y="3927"/>
                                                      </a:lnTo>
                                                      <a:lnTo>
                                                        <a:pt x="4410" y="3949"/>
                                                      </a:lnTo>
                                                      <a:lnTo>
                                                        <a:pt x="4376" y="3970"/>
                                                      </a:lnTo>
                                                      <a:lnTo>
                                                        <a:pt x="4340" y="3989"/>
                                                      </a:lnTo>
                                                      <a:lnTo>
                                                        <a:pt x="4303" y="4009"/>
                                                      </a:lnTo>
                                                      <a:lnTo>
                                                        <a:pt x="4266" y="4029"/>
                                                      </a:lnTo>
                                                      <a:lnTo>
                                                        <a:pt x="4227" y="4049"/>
                                                      </a:lnTo>
                                                      <a:lnTo>
                                                        <a:pt x="4188" y="4068"/>
                                                      </a:lnTo>
                                                      <a:lnTo>
                                                        <a:pt x="4148" y="4087"/>
                                                      </a:lnTo>
                                                      <a:lnTo>
                                                        <a:pt x="4106" y="4104"/>
                                                      </a:lnTo>
                                                      <a:lnTo>
                                                        <a:pt x="4062" y="4122"/>
                                                      </a:lnTo>
                                                      <a:lnTo>
                                                        <a:pt x="4224" y="4036"/>
                                                      </a:lnTo>
                                                      <a:lnTo>
                                                        <a:pt x="4368" y="3947"/>
                                                      </a:lnTo>
                                                      <a:lnTo>
                                                        <a:pt x="4494" y="3854"/>
                                                      </a:lnTo>
                                                      <a:lnTo>
                                                        <a:pt x="4604" y="3757"/>
                                                      </a:lnTo>
                                                      <a:lnTo>
                                                        <a:pt x="4697" y="3658"/>
                                                      </a:lnTo>
                                                      <a:lnTo>
                                                        <a:pt x="4774" y="3558"/>
                                                      </a:lnTo>
                                                      <a:lnTo>
                                                        <a:pt x="4836" y="3456"/>
                                                      </a:lnTo>
                                                      <a:lnTo>
                                                        <a:pt x="4884" y="3354"/>
                                                      </a:lnTo>
                                                      <a:lnTo>
                                                        <a:pt x="4918" y="3254"/>
                                                      </a:lnTo>
                                                      <a:lnTo>
                                                        <a:pt x="4938" y="3153"/>
                                                      </a:lnTo>
                                                      <a:lnTo>
                                                        <a:pt x="4946" y="3054"/>
                                                      </a:lnTo>
                                                      <a:lnTo>
                                                        <a:pt x="4941" y="2958"/>
                                                      </a:lnTo>
                                                      <a:lnTo>
                                                        <a:pt x="4926" y="2866"/>
                                                      </a:lnTo>
                                                      <a:lnTo>
                                                        <a:pt x="4899" y="2776"/>
                                                      </a:lnTo>
                                                      <a:lnTo>
                                                        <a:pt x="4863" y="2691"/>
                                                      </a:lnTo>
                                                      <a:lnTo>
                                                        <a:pt x="4817" y="2612"/>
                                                      </a:lnTo>
                                                      <a:lnTo>
                                                        <a:pt x="4762" y="2538"/>
                                                      </a:lnTo>
                                                      <a:lnTo>
                                                        <a:pt x="4699" y="2470"/>
                                                      </a:lnTo>
                                                      <a:lnTo>
                                                        <a:pt x="4627" y="2411"/>
                                                      </a:lnTo>
                                                      <a:lnTo>
                                                        <a:pt x="4550" y="2358"/>
                                                      </a:lnTo>
                                                      <a:lnTo>
                                                        <a:pt x="4466" y="2315"/>
                                                      </a:lnTo>
                                                      <a:lnTo>
                                                        <a:pt x="4375" y="2281"/>
                                                      </a:lnTo>
                                                      <a:lnTo>
                                                        <a:pt x="4280" y="2256"/>
                                                      </a:lnTo>
                                                      <a:lnTo>
                                                        <a:pt x="4181" y="2243"/>
                                                      </a:lnTo>
                                                      <a:lnTo>
                                                        <a:pt x="4076" y="2241"/>
                                                      </a:lnTo>
                                                      <a:lnTo>
                                                        <a:pt x="3969" y="2250"/>
                                                      </a:lnTo>
                                                      <a:lnTo>
                                                        <a:pt x="3859" y="2274"/>
                                                      </a:lnTo>
                                                      <a:lnTo>
                                                        <a:pt x="3748" y="2309"/>
                                                      </a:lnTo>
                                                      <a:lnTo>
                                                        <a:pt x="3634" y="2359"/>
                                                      </a:lnTo>
                                                      <a:lnTo>
                                                        <a:pt x="3520" y="2425"/>
                                                      </a:lnTo>
                                                      <a:lnTo>
                                                        <a:pt x="3405" y="2504"/>
                                                      </a:lnTo>
                                                      <a:lnTo>
                                                        <a:pt x="3291" y="2601"/>
                                                      </a:lnTo>
                                                      <a:lnTo>
                                                        <a:pt x="3335" y="2560"/>
                                                      </a:lnTo>
                                                      <a:lnTo>
                                                        <a:pt x="3379" y="2521"/>
                                                      </a:lnTo>
                                                      <a:lnTo>
                                                        <a:pt x="3422" y="2483"/>
                                                      </a:lnTo>
                                                      <a:lnTo>
                                                        <a:pt x="3467" y="2449"/>
                                                      </a:lnTo>
                                                      <a:lnTo>
                                                        <a:pt x="3510" y="2417"/>
                                                      </a:lnTo>
                                                      <a:lnTo>
                                                        <a:pt x="3553" y="2386"/>
                                                      </a:lnTo>
                                                      <a:lnTo>
                                                        <a:pt x="3597" y="2358"/>
                                                      </a:lnTo>
                                                      <a:lnTo>
                                                        <a:pt x="3640" y="2332"/>
                                                      </a:lnTo>
                                                      <a:lnTo>
                                                        <a:pt x="3606" y="2314"/>
                                                      </a:lnTo>
                                                      <a:lnTo>
                                                        <a:pt x="3574" y="2295"/>
                                                      </a:lnTo>
                                                      <a:lnTo>
                                                        <a:pt x="3543" y="2276"/>
                                                      </a:lnTo>
                                                      <a:lnTo>
                                                        <a:pt x="3512" y="2257"/>
                                                      </a:lnTo>
                                                      <a:lnTo>
                                                        <a:pt x="3484" y="2238"/>
                                                      </a:lnTo>
                                                      <a:lnTo>
                                                        <a:pt x="3456" y="2219"/>
                                                      </a:lnTo>
                                                      <a:lnTo>
                                                        <a:pt x="3429" y="2199"/>
                                                      </a:lnTo>
                                                      <a:lnTo>
                                                        <a:pt x="3404" y="2179"/>
                                                      </a:lnTo>
                                                      <a:lnTo>
                                                        <a:pt x="3379" y="2159"/>
                                                      </a:lnTo>
                                                      <a:lnTo>
                                                        <a:pt x="3356" y="2139"/>
                                                      </a:lnTo>
                                                      <a:lnTo>
                                                        <a:pt x="3333" y="2118"/>
                                                      </a:lnTo>
                                                      <a:lnTo>
                                                        <a:pt x="3311" y="2098"/>
                                                      </a:lnTo>
                                                      <a:lnTo>
                                                        <a:pt x="3291" y="2077"/>
                                                      </a:lnTo>
                                                      <a:lnTo>
                                                        <a:pt x="3271" y="2056"/>
                                                      </a:lnTo>
                                                      <a:lnTo>
                                                        <a:pt x="3253" y="2036"/>
                                                      </a:lnTo>
                                                      <a:lnTo>
                                                        <a:pt x="3234" y="2015"/>
                                                      </a:lnTo>
                                                      <a:lnTo>
                                                        <a:pt x="3185" y="2046"/>
                                                      </a:lnTo>
                                                      <a:lnTo>
                                                        <a:pt x="3139" y="2075"/>
                                                      </a:lnTo>
                                                      <a:lnTo>
                                                        <a:pt x="3096" y="2103"/>
                                                      </a:lnTo>
                                                      <a:lnTo>
                                                        <a:pt x="3055" y="2130"/>
                                                      </a:lnTo>
                                                      <a:lnTo>
                                                        <a:pt x="2984" y="2179"/>
                                                      </a:lnTo>
                                                      <a:lnTo>
                                                        <a:pt x="2924" y="2222"/>
                                                      </a:lnTo>
                                                      <a:lnTo>
                                                        <a:pt x="2878" y="2257"/>
                                                      </a:lnTo>
                                                      <a:lnTo>
                                                        <a:pt x="2844" y="2284"/>
                                                      </a:lnTo>
                                                      <a:lnTo>
                                                        <a:pt x="2823" y="2302"/>
                                                      </a:lnTo>
                                                      <a:lnTo>
                                                        <a:pt x="2816" y="2308"/>
                                                      </a:lnTo>
                                                      <a:close/>
                                                      <a:moveTo>
                                                        <a:pt x="2064" y="4007"/>
                                                      </a:moveTo>
                                                      <a:lnTo>
                                                        <a:pt x="2142" y="3868"/>
                                                      </a:lnTo>
                                                      <a:lnTo>
                                                        <a:pt x="2227" y="3738"/>
                                                      </a:lnTo>
                                                      <a:lnTo>
                                                        <a:pt x="2316" y="3618"/>
                                                      </a:lnTo>
                                                      <a:lnTo>
                                                        <a:pt x="2410" y="3506"/>
                                                      </a:lnTo>
                                                      <a:lnTo>
                                                        <a:pt x="2509" y="3404"/>
                                                      </a:lnTo>
                                                      <a:lnTo>
                                                        <a:pt x="2612" y="3309"/>
                                                      </a:lnTo>
                                                      <a:lnTo>
                                                        <a:pt x="2717" y="3222"/>
                                                      </a:lnTo>
                                                      <a:lnTo>
                                                        <a:pt x="2826" y="3144"/>
                                                      </a:lnTo>
                                                      <a:lnTo>
                                                        <a:pt x="2936" y="3073"/>
                                                      </a:lnTo>
                                                      <a:lnTo>
                                                        <a:pt x="3048" y="3008"/>
                                                      </a:lnTo>
                                                      <a:lnTo>
                                                        <a:pt x="3161" y="2950"/>
                                                      </a:lnTo>
                                                      <a:lnTo>
                                                        <a:pt x="3275" y="2898"/>
                                                      </a:lnTo>
                                                      <a:lnTo>
                                                        <a:pt x="3388" y="2853"/>
                                                      </a:lnTo>
                                                      <a:lnTo>
                                                        <a:pt x="3501" y="2813"/>
                                                      </a:lnTo>
                                                      <a:lnTo>
                                                        <a:pt x="3612" y="2778"/>
                                                      </a:lnTo>
                                                      <a:lnTo>
                                                        <a:pt x="3722" y="2749"/>
                                                      </a:lnTo>
                                                      <a:lnTo>
                                                        <a:pt x="3830" y="2723"/>
                                                      </a:lnTo>
                                                      <a:lnTo>
                                                        <a:pt x="3934" y="2702"/>
                                                      </a:lnTo>
                                                      <a:lnTo>
                                                        <a:pt x="4034" y="2684"/>
                                                      </a:lnTo>
                                                      <a:lnTo>
                                                        <a:pt x="4131" y="2670"/>
                                                      </a:lnTo>
                                                      <a:lnTo>
                                                        <a:pt x="4224" y="2660"/>
                                                      </a:lnTo>
                                                      <a:lnTo>
                                                        <a:pt x="4312" y="2652"/>
                                                      </a:lnTo>
                                                      <a:lnTo>
                                                        <a:pt x="4392" y="2646"/>
                                                      </a:lnTo>
                                                      <a:lnTo>
                                                        <a:pt x="4468" y="2642"/>
                                                      </a:lnTo>
                                                      <a:lnTo>
                                                        <a:pt x="4536" y="2640"/>
                                                      </a:lnTo>
                                                      <a:lnTo>
                                                        <a:pt x="4598" y="2640"/>
                                                      </a:lnTo>
                                                      <a:lnTo>
                                                        <a:pt x="4651" y="2640"/>
                                                      </a:lnTo>
                                                      <a:lnTo>
                                                        <a:pt x="4697" y="2641"/>
                                                      </a:lnTo>
                                                      <a:lnTo>
                                                        <a:pt x="4759" y="2645"/>
                                                      </a:lnTo>
                                                      <a:lnTo>
                                                        <a:pt x="4780" y="2646"/>
                                                      </a:lnTo>
                                                      <a:lnTo>
                                                        <a:pt x="4759" y="2646"/>
                                                      </a:lnTo>
                                                      <a:lnTo>
                                                        <a:pt x="4697" y="2646"/>
                                                      </a:lnTo>
                                                      <a:lnTo>
                                                        <a:pt x="4652" y="2647"/>
                                                      </a:lnTo>
                                                      <a:lnTo>
                                                        <a:pt x="4599" y="2649"/>
                                                      </a:lnTo>
                                                      <a:lnTo>
                                                        <a:pt x="4539" y="2653"/>
                                                      </a:lnTo>
                                                      <a:lnTo>
                                                        <a:pt x="4471" y="2657"/>
                                                      </a:lnTo>
                                                      <a:lnTo>
                                                        <a:pt x="4396" y="2664"/>
                                                      </a:lnTo>
                                                      <a:lnTo>
                                                        <a:pt x="4314" y="2674"/>
                                                      </a:lnTo>
                                                      <a:lnTo>
                                                        <a:pt x="4227" y="2685"/>
                                                      </a:lnTo>
                                                      <a:lnTo>
                                                        <a:pt x="4135" y="2700"/>
                                                      </a:lnTo>
                                                      <a:lnTo>
                                                        <a:pt x="4039" y="2717"/>
                                                      </a:lnTo>
                                                      <a:lnTo>
                                                        <a:pt x="3938" y="2737"/>
                                                      </a:lnTo>
                                                      <a:lnTo>
                                                        <a:pt x="3834" y="2761"/>
                                                      </a:lnTo>
                                                      <a:lnTo>
                                                        <a:pt x="3728" y="2790"/>
                                                      </a:lnTo>
                                                      <a:lnTo>
                                                        <a:pt x="3618" y="2822"/>
                                                      </a:lnTo>
                                                      <a:lnTo>
                                                        <a:pt x="3507" y="2859"/>
                                                      </a:lnTo>
                                                      <a:lnTo>
                                                        <a:pt x="3394" y="2901"/>
                                                      </a:lnTo>
                                                      <a:lnTo>
                                                        <a:pt x="3282" y="2947"/>
                                                      </a:lnTo>
                                                      <a:lnTo>
                                                        <a:pt x="3169" y="2999"/>
                                                      </a:lnTo>
                                                      <a:lnTo>
                                                        <a:pt x="3055" y="3057"/>
                                                      </a:lnTo>
                                                      <a:lnTo>
                                                        <a:pt x="2943" y="3121"/>
                                                      </a:lnTo>
                                                      <a:lnTo>
                                                        <a:pt x="2833" y="3191"/>
                                                      </a:lnTo>
                                                      <a:lnTo>
                                                        <a:pt x="2724" y="3267"/>
                                                      </a:lnTo>
                                                      <a:lnTo>
                                                        <a:pt x="2617" y="3350"/>
                                                      </a:lnTo>
                                                      <a:lnTo>
                                                        <a:pt x="2514" y="3440"/>
                                                      </a:lnTo>
                                                      <a:lnTo>
                                                        <a:pt x="2415" y="3538"/>
                                                      </a:lnTo>
                                                      <a:lnTo>
                                                        <a:pt x="2319" y="3643"/>
                                                      </a:lnTo>
                                                      <a:lnTo>
                                                        <a:pt x="2229" y="3757"/>
                                                      </a:lnTo>
                                                      <a:lnTo>
                                                        <a:pt x="2144" y="3877"/>
                                                      </a:lnTo>
                                                      <a:lnTo>
                                                        <a:pt x="2064" y="4007"/>
                                                      </a:lnTo>
                                                      <a:close/>
                                                      <a:moveTo>
                                                        <a:pt x="2719" y="4242"/>
                                                      </a:moveTo>
                                                      <a:lnTo>
                                                        <a:pt x="2765" y="4115"/>
                                                      </a:lnTo>
                                                      <a:lnTo>
                                                        <a:pt x="2818" y="3994"/>
                                                      </a:lnTo>
                                                      <a:lnTo>
                                                        <a:pt x="2876" y="3882"/>
                                                      </a:lnTo>
                                                      <a:lnTo>
                                                        <a:pt x="2939" y="3777"/>
                                                      </a:lnTo>
                                                      <a:lnTo>
                                                        <a:pt x="3008" y="3677"/>
                                                      </a:lnTo>
                                                      <a:lnTo>
                                                        <a:pt x="3081" y="3585"/>
                                                      </a:lnTo>
                                                      <a:lnTo>
                                                        <a:pt x="3157" y="3498"/>
                                                      </a:lnTo>
                                                      <a:lnTo>
                                                        <a:pt x="3236" y="3418"/>
                                                      </a:lnTo>
                                                      <a:lnTo>
                                                        <a:pt x="3319" y="3343"/>
                                                      </a:lnTo>
                                                      <a:lnTo>
                                                        <a:pt x="3404" y="3274"/>
                                                      </a:lnTo>
                                                      <a:lnTo>
                                                        <a:pt x="3490" y="3211"/>
                                                      </a:lnTo>
                                                      <a:lnTo>
                                                        <a:pt x="3578" y="3152"/>
                                                      </a:lnTo>
                                                      <a:lnTo>
                                                        <a:pt x="3667" y="3098"/>
                                                      </a:lnTo>
                                                      <a:lnTo>
                                                        <a:pt x="3756" y="3050"/>
                                                      </a:lnTo>
                                                      <a:lnTo>
                                                        <a:pt x="3844" y="3006"/>
                                                      </a:lnTo>
                                                      <a:lnTo>
                                                        <a:pt x="3931" y="2966"/>
                                                      </a:lnTo>
                                                      <a:lnTo>
                                                        <a:pt x="4017" y="2930"/>
                                                      </a:lnTo>
                                                      <a:lnTo>
                                                        <a:pt x="4101" y="2898"/>
                                                      </a:lnTo>
                                                      <a:lnTo>
                                                        <a:pt x="4183" y="2870"/>
                                                      </a:lnTo>
                                                      <a:lnTo>
                                                        <a:pt x="4262" y="2846"/>
                                                      </a:lnTo>
                                                      <a:lnTo>
                                                        <a:pt x="4337" y="2823"/>
                                                      </a:lnTo>
                                                      <a:lnTo>
                                                        <a:pt x="4410" y="2805"/>
                                                      </a:lnTo>
                                                      <a:lnTo>
                                                        <a:pt x="4477" y="2790"/>
                                                      </a:lnTo>
                                                      <a:lnTo>
                                                        <a:pt x="4540" y="2777"/>
                                                      </a:lnTo>
                                                      <a:lnTo>
                                                        <a:pt x="4596" y="2765"/>
                                                      </a:lnTo>
                                                      <a:lnTo>
                                                        <a:pt x="4647" y="2757"/>
                                                      </a:lnTo>
                                                      <a:lnTo>
                                                        <a:pt x="4692" y="2750"/>
                                                      </a:lnTo>
                                                      <a:lnTo>
                                                        <a:pt x="4729" y="2745"/>
                                                      </a:lnTo>
                                                      <a:lnTo>
                                                        <a:pt x="4782" y="2739"/>
                                                      </a:lnTo>
                                                      <a:lnTo>
                                                        <a:pt x="4801" y="2738"/>
                                                      </a:lnTo>
                                                      <a:lnTo>
                                                        <a:pt x="4782" y="2740"/>
                                                      </a:lnTo>
                                                      <a:lnTo>
                                                        <a:pt x="4730" y="2749"/>
                                                      </a:lnTo>
                                                      <a:lnTo>
                                                        <a:pt x="4694" y="2756"/>
                                                      </a:lnTo>
                                                      <a:lnTo>
                                                        <a:pt x="4650" y="2765"/>
                                                      </a:lnTo>
                                                      <a:lnTo>
                                                        <a:pt x="4599" y="2776"/>
                                                      </a:lnTo>
                                                      <a:lnTo>
                                                        <a:pt x="4543" y="2790"/>
                                                      </a:lnTo>
                                                      <a:lnTo>
                                                        <a:pt x="4481" y="2805"/>
                                                      </a:lnTo>
                                                      <a:lnTo>
                                                        <a:pt x="4416" y="2823"/>
                                                      </a:lnTo>
                                                      <a:lnTo>
                                                        <a:pt x="4344" y="2845"/>
                                                      </a:lnTo>
                                                      <a:lnTo>
                                                        <a:pt x="4269" y="2869"/>
                                                      </a:lnTo>
                                                      <a:lnTo>
                                                        <a:pt x="4191" y="2897"/>
                                                      </a:lnTo>
                                                      <a:lnTo>
                                                        <a:pt x="4110" y="2928"/>
                                                      </a:lnTo>
                                                      <a:lnTo>
                                                        <a:pt x="4027" y="2961"/>
                                                      </a:lnTo>
                                                      <a:lnTo>
                                                        <a:pt x="3942" y="3000"/>
                                                      </a:lnTo>
                                                      <a:lnTo>
                                                        <a:pt x="3855" y="3042"/>
                                                      </a:lnTo>
                                                      <a:lnTo>
                                                        <a:pt x="3768" y="3088"/>
                                                      </a:lnTo>
                                                      <a:lnTo>
                                                        <a:pt x="3679" y="3138"/>
                                                      </a:lnTo>
                                                      <a:lnTo>
                                                        <a:pt x="3591" y="3192"/>
                                                      </a:lnTo>
                                                      <a:lnTo>
                                                        <a:pt x="3503" y="3250"/>
                                                      </a:lnTo>
                                                      <a:lnTo>
                                                        <a:pt x="3417" y="3315"/>
                                                      </a:lnTo>
                                                      <a:lnTo>
                                                        <a:pt x="3331" y="3382"/>
                                                      </a:lnTo>
                                                      <a:lnTo>
                                                        <a:pt x="3249" y="3456"/>
                                                      </a:lnTo>
                                                      <a:lnTo>
                                                        <a:pt x="3169" y="3535"/>
                                                      </a:lnTo>
                                                      <a:lnTo>
                                                        <a:pt x="3091" y="3618"/>
                                                      </a:lnTo>
                                                      <a:lnTo>
                                                        <a:pt x="3018" y="3708"/>
                                                      </a:lnTo>
                                                      <a:lnTo>
                                                        <a:pt x="2947" y="3802"/>
                                                      </a:lnTo>
                                                      <a:lnTo>
                                                        <a:pt x="2882" y="3903"/>
                                                      </a:lnTo>
                                                      <a:lnTo>
                                                        <a:pt x="2822" y="4009"/>
                                                      </a:lnTo>
                                                      <a:lnTo>
                                                        <a:pt x="2767" y="4123"/>
                                                      </a:lnTo>
                                                      <a:lnTo>
                                                        <a:pt x="2719" y="4242"/>
                                                      </a:lnTo>
                                                      <a:close/>
                                                      <a:moveTo>
                                                        <a:pt x="3449" y="4294"/>
                                                      </a:moveTo>
                                                      <a:lnTo>
                                                        <a:pt x="3479" y="4194"/>
                                                      </a:lnTo>
                                                      <a:lnTo>
                                                        <a:pt x="3510" y="4099"/>
                                                      </a:lnTo>
                                                      <a:lnTo>
                                                        <a:pt x="3544" y="4010"/>
                                                      </a:lnTo>
                                                      <a:lnTo>
                                                        <a:pt x="3580" y="3925"/>
                                                      </a:lnTo>
                                                      <a:lnTo>
                                                        <a:pt x="3619" y="3843"/>
                                                      </a:lnTo>
                                                      <a:lnTo>
                                                        <a:pt x="3659" y="3767"/>
                                                      </a:lnTo>
                                                      <a:lnTo>
                                                        <a:pt x="3701" y="3695"/>
                                                      </a:lnTo>
                                                      <a:lnTo>
                                                        <a:pt x="3744" y="3627"/>
                                                      </a:lnTo>
                                                      <a:lnTo>
                                                        <a:pt x="3790" y="3563"/>
                                                      </a:lnTo>
                                                      <a:lnTo>
                                                        <a:pt x="3835" y="3503"/>
                                                      </a:lnTo>
                                                      <a:lnTo>
                                                        <a:pt x="3882" y="3447"/>
                                                      </a:lnTo>
                                                      <a:lnTo>
                                                        <a:pt x="3930" y="3393"/>
                                                      </a:lnTo>
                                                      <a:lnTo>
                                                        <a:pt x="3978" y="3345"/>
                                                      </a:lnTo>
                                                      <a:lnTo>
                                                        <a:pt x="4027" y="3299"/>
                                                      </a:lnTo>
                                                      <a:lnTo>
                                                        <a:pt x="4076" y="3257"/>
                                                      </a:lnTo>
                                                      <a:lnTo>
                                                        <a:pt x="4126" y="3218"/>
                                                      </a:lnTo>
                                                      <a:lnTo>
                                                        <a:pt x="4175" y="3183"/>
                                                      </a:lnTo>
                                                      <a:lnTo>
                                                        <a:pt x="4223" y="3150"/>
                                                      </a:lnTo>
                                                      <a:lnTo>
                                                        <a:pt x="4272" y="3119"/>
                                                      </a:lnTo>
                                                      <a:lnTo>
                                                        <a:pt x="4319" y="3094"/>
                                                      </a:lnTo>
                                                      <a:lnTo>
                                                        <a:pt x="4365" y="3069"/>
                                                      </a:lnTo>
                                                      <a:lnTo>
                                                        <a:pt x="4411" y="3048"/>
                                                      </a:lnTo>
                                                      <a:lnTo>
                                                        <a:pt x="4456" y="3029"/>
                                                      </a:lnTo>
                                                      <a:lnTo>
                                                        <a:pt x="4499" y="3013"/>
                                                      </a:lnTo>
                                                      <a:lnTo>
                                                        <a:pt x="4540" y="2998"/>
                                                      </a:lnTo>
                                                      <a:lnTo>
                                                        <a:pt x="4580" y="2986"/>
                                                      </a:lnTo>
                                                      <a:lnTo>
                                                        <a:pt x="4617" y="2977"/>
                                                      </a:lnTo>
                                                      <a:lnTo>
                                                        <a:pt x="4652" y="2968"/>
                                                      </a:lnTo>
                                                      <a:lnTo>
                                                        <a:pt x="4686" y="2963"/>
                                                      </a:lnTo>
                                                      <a:lnTo>
                                                        <a:pt x="4716" y="2959"/>
                                                      </a:lnTo>
                                                      <a:lnTo>
                                                        <a:pt x="4744" y="2957"/>
                                                      </a:lnTo>
                                                      <a:lnTo>
                                                        <a:pt x="4769" y="2956"/>
                                                      </a:lnTo>
                                                      <a:lnTo>
                                                        <a:pt x="4707" y="2972"/>
                                                      </a:lnTo>
                                                      <a:lnTo>
                                                        <a:pt x="4645" y="2991"/>
                                                      </a:lnTo>
                                                      <a:lnTo>
                                                        <a:pt x="4585" y="3011"/>
                                                      </a:lnTo>
                                                      <a:lnTo>
                                                        <a:pt x="4528" y="3032"/>
                                                      </a:lnTo>
                                                      <a:lnTo>
                                                        <a:pt x="4471" y="3055"/>
                                                      </a:lnTo>
                                                      <a:lnTo>
                                                        <a:pt x="4416" y="3080"/>
                                                      </a:lnTo>
                                                      <a:lnTo>
                                                        <a:pt x="4363" y="3106"/>
                                                      </a:lnTo>
                                                      <a:lnTo>
                                                        <a:pt x="4310" y="3135"/>
                                                      </a:lnTo>
                                                      <a:lnTo>
                                                        <a:pt x="4260" y="3165"/>
                                                      </a:lnTo>
                                                      <a:lnTo>
                                                        <a:pt x="4211" y="3197"/>
                                                      </a:lnTo>
                                                      <a:lnTo>
                                                        <a:pt x="4164" y="3229"/>
                                                      </a:lnTo>
                                                      <a:lnTo>
                                                        <a:pt x="4117" y="3264"/>
                                                      </a:lnTo>
                                                      <a:lnTo>
                                                        <a:pt x="4073" y="3301"/>
                                                      </a:lnTo>
                                                      <a:lnTo>
                                                        <a:pt x="4030" y="3339"/>
                                                      </a:lnTo>
                                                      <a:lnTo>
                                                        <a:pt x="3988" y="3379"/>
                                                      </a:lnTo>
                                                      <a:lnTo>
                                                        <a:pt x="3947" y="3420"/>
                                                      </a:lnTo>
                                                      <a:lnTo>
                                                        <a:pt x="3907" y="3463"/>
                                                      </a:lnTo>
                                                      <a:lnTo>
                                                        <a:pt x="3869" y="3508"/>
                                                      </a:lnTo>
                                                      <a:lnTo>
                                                        <a:pt x="3832" y="3553"/>
                                                      </a:lnTo>
                                                      <a:lnTo>
                                                        <a:pt x="3796" y="3601"/>
                                                      </a:lnTo>
                                                      <a:lnTo>
                                                        <a:pt x="3762" y="3650"/>
                                                      </a:lnTo>
                                                      <a:lnTo>
                                                        <a:pt x="3728" y="3701"/>
                                                      </a:lnTo>
                                                      <a:lnTo>
                                                        <a:pt x="3695" y="3753"/>
                                                      </a:lnTo>
                                                      <a:lnTo>
                                                        <a:pt x="3663" y="3807"/>
                                                      </a:lnTo>
                                                      <a:lnTo>
                                                        <a:pt x="3633" y="3863"/>
                                                      </a:lnTo>
                                                      <a:lnTo>
                                                        <a:pt x="3604" y="3919"/>
                                                      </a:lnTo>
                                                      <a:lnTo>
                                                        <a:pt x="3576" y="3978"/>
                                                      </a:lnTo>
                                                      <a:lnTo>
                                                        <a:pt x="3549" y="4039"/>
                                                      </a:lnTo>
                                                      <a:lnTo>
                                                        <a:pt x="3522" y="4099"/>
                                                      </a:lnTo>
                                                      <a:lnTo>
                                                        <a:pt x="3497" y="4163"/>
                                                      </a:lnTo>
                                                      <a:lnTo>
                                                        <a:pt x="3473" y="4228"/>
                                                      </a:lnTo>
                                                      <a:lnTo>
                                                        <a:pt x="3449" y="4294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e36c0a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203720" y="1008360"/>
                                                  <a:ext cx="87480" cy="2343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20" h="560">
                                                      <a:moveTo>
                                                        <a:pt x="24" y="560"/>
                                                      </a:moveTo>
                                                      <a:lnTo>
                                                        <a:pt x="52" y="552"/>
                                                      </a:lnTo>
                                                      <a:lnTo>
                                                        <a:pt x="79" y="545"/>
                                                      </a:lnTo>
                                                      <a:lnTo>
                                                        <a:pt x="105" y="540"/>
                                                      </a:lnTo>
                                                      <a:lnTo>
                                                        <a:pt x="130" y="535"/>
                                                      </a:lnTo>
                                                      <a:lnTo>
                                                        <a:pt x="154" y="533"/>
                                                      </a:lnTo>
                                                      <a:lnTo>
                                                        <a:pt x="177" y="533"/>
                                                      </a:lnTo>
                                                      <a:lnTo>
                                                        <a:pt x="199" y="533"/>
                                                      </a:lnTo>
                                                      <a:lnTo>
                                                        <a:pt x="220" y="534"/>
                                                      </a:lnTo>
                                                      <a:lnTo>
                                                        <a:pt x="218" y="499"/>
                                                      </a:lnTo>
                                                      <a:lnTo>
                                                        <a:pt x="216" y="464"/>
                                                      </a:lnTo>
                                                      <a:lnTo>
                                                        <a:pt x="212" y="429"/>
                                                      </a:lnTo>
                                                      <a:lnTo>
                                                        <a:pt x="207" y="395"/>
                                                      </a:lnTo>
                                                      <a:lnTo>
                                                        <a:pt x="203" y="360"/>
                                                      </a:lnTo>
                                                      <a:lnTo>
                                                        <a:pt x="197" y="326"/>
                                                      </a:lnTo>
                                                      <a:lnTo>
                                                        <a:pt x="191" y="292"/>
                                                      </a:lnTo>
                                                      <a:lnTo>
                                                        <a:pt x="184" y="259"/>
                                                      </a:lnTo>
                                                      <a:lnTo>
                                                        <a:pt x="176" y="225"/>
                                                      </a:lnTo>
                                                      <a:lnTo>
                                                        <a:pt x="168" y="193"/>
                                                      </a:lnTo>
                                                      <a:lnTo>
                                                        <a:pt x="159" y="160"/>
                                                      </a:lnTo>
                                                      <a:lnTo>
                                                        <a:pt x="150" y="127"/>
                                                      </a:lnTo>
                                                      <a:lnTo>
                                                        <a:pt x="130" y="63"/>
                                                      </a:lnTo>
                                                      <a:lnTo>
                                                        <a:pt x="107" y="0"/>
                                                      </a:lnTo>
                                                      <a:lnTo>
                                                        <a:pt x="80" y="1"/>
                                                      </a:lnTo>
                                                      <a:lnTo>
                                                        <a:pt x="53" y="2"/>
                                                      </a:lnTo>
                                                      <a:lnTo>
                                                        <a:pt x="26" y="4"/>
                                                      </a:lnTo>
                                                      <a:lnTo>
                                                        <a:pt x="0" y="5"/>
                                                      </a:lnTo>
                                                      <a:lnTo>
                                                        <a:pt x="4" y="27"/>
                                                      </a:lnTo>
                                                      <a:lnTo>
                                                        <a:pt x="7" y="46"/>
                                                      </a:lnTo>
                                                      <a:lnTo>
                                                        <a:pt x="11" y="65"/>
                                                      </a:lnTo>
                                                      <a:lnTo>
                                                        <a:pt x="13" y="84"/>
                                                      </a:lnTo>
                                                      <a:lnTo>
                                                        <a:pt x="14" y="101"/>
                                                      </a:lnTo>
                                                      <a:lnTo>
                                                        <a:pt x="14" y="118"/>
                                                      </a:lnTo>
                                                      <a:lnTo>
                                                        <a:pt x="14" y="134"/>
                                                      </a:lnTo>
                                                      <a:lnTo>
                                                        <a:pt x="13" y="149"/>
                                                      </a:lnTo>
                                                      <a:lnTo>
                                                        <a:pt x="20" y="179"/>
                                                      </a:lnTo>
                                                      <a:lnTo>
                                                        <a:pt x="27" y="209"/>
                                                      </a:lnTo>
                                                      <a:lnTo>
                                                        <a:pt x="32" y="238"/>
                                                      </a:lnTo>
                                                      <a:lnTo>
                                                        <a:pt x="37" y="267"/>
                                                      </a:lnTo>
                                                      <a:lnTo>
                                                        <a:pt x="40" y="295"/>
                                                      </a:lnTo>
                                                      <a:lnTo>
                                                        <a:pt x="44" y="324"/>
                                                      </a:lnTo>
                                                      <a:lnTo>
                                                        <a:pt x="45" y="352"/>
                                                      </a:lnTo>
                                                      <a:lnTo>
                                                        <a:pt x="46" y="377"/>
                                                      </a:lnTo>
                                                      <a:lnTo>
                                                        <a:pt x="47" y="403"/>
                                                      </a:lnTo>
                                                      <a:lnTo>
                                                        <a:pt x="46" y="429"/>
                                                      </a:lnTo>
                                                      <a:lnTo>
                                                        <a:pt x="45" y="453"/>
                                                      </a:lnTo>
                                                      <a:lnTo>
                                                        <a:pt x="42" y="476"/>
                                                      </a:lnTo>
                                                      <a:lnTo>
                                                        <a:pt x="39" y="499"/>
                                                      </a:lnTo>
                                                      <a:lnTo>
                                                        <a:pt x="34" y="520"/>
                                                      </a:lnTo>
                                                      <a:lnTo>
                                                        <a:pt x="30" y="540"/>
                                                      </a:lnTo>
                                                      <a:lnTo>
                                                        <a:pt x="24" y="560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e36c0a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330000" y="819000"/>
                                                  <a:ext cx="583560" cy="4172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455" h="996">
                                                      <a:moveTo>
                                                        <a:pt x="141" y="996"/>
                                                      </a:moveTo>
                                                      <a:lnTo>
                                                        <a:pt x="201" y="961"/>
                                                      </a:lnTo>
                                                      <a:lnTo>
                                                        <a:pt x="264" y="927"/>
                                                      </a:lnTo>
                                                      <a:lnTo>
                                                        <a:pt x="331" y="892"/>
                                                      </a:lnTo>
                                                      <a:lnTo>
                                                        <a:pt x="401" y="858"/>
                                                      </a:lnTo>
                                                      <a:lnTo>
                                                        <a:pt x="474" y="825"/>
                                                      </a:lnTo>
                                                      <a:lnTo>
                                                        <a:pt x="550" y="792"/>
                                                      </a:lnTo>
                                                      <a:lnTo>
                                                        <a:pt x="629" y="759"/>
                                                      </a:lnTo>
                                                      <a:lnTo>
                                                        <a:pt x="711" y="726"/>
                                                      </a:lnTo>
                                                      <a:lnTo>
                                                        <a:pt x="795" y="696"/>
                                                      </a:lnTo>
                                                      <a:lnTo>
                                                        <a:pt x="882" y="665"/>
                                                      </a:lnTo>
                                                      <a:lnTo>
                                                        <a:pt x="972" y="637"/>
                                                      </a:lnTo>
                                                      <a:lnTo>
                                                        <a:pt x="1064" y="609"/>
                                                      </a:lnTo>
                                                      <a:lnTo>
                                                        <a:pt x="1158" y="584"/>
                                                      </a:lnTo>
                                                      <a:lnTo>
                                                        <a:pt x="1255" y="560"/>
                                                      </a:lnTo>
                                                      <a:lnTo>
                                                        <a:pt x="1355" y="538"/>
                                                      </a:lnTo>
                                                      <a:lnTo>
                                                        <a:pt x="1455" y="517"/>
                                                      </a:lnTo>
                                                      <a:lnTo>
                                                        <a:pt x="1446" y="495"/>
                                                      </a:lnTo>
                                                      <a:lnTo>
                                                        <a:pt x="1436" y="472"/>
                                                      </a:lnTo>
                                                      <a:lnTo>
                                                        <a:pt x="1426" y="449"/>
                                                      </a:lnTo>
                                                      <a:lnTo>
                                                        <a:pt x="1415" y="428"/>
                                                      </a:lnTo>
                                                      <a:lnTo>
                                                        <a:pt x="1404" y="406"/>
                                                      </a:lnTo>
                                                      <a:lnTo>
                                                        <a:pt x="1391" y="384"/>
                                                      </a:lnTo>
                                                      <a:lnTo>
                                                        <a:pt x="1377" y="363"/>
                                                      </a:lnTo>
                                                      <a:lnTo>
                                                        <a:pt x="1362" y="342"/>
                                                      </a:lnTo>
                                                      <a:lnTo>
                                                        <a:pt x="1346" y="322"/>
                                                      </a:lnTo>
                                                      <a:lnTo>
                                                        <a:pt x="1329" y="301"/>
                                                      </a:lnTo>
                                                      <a:lnTo>
                                                        <a:pt x="1311" y="281"/>
                                                      </a:lnTo>
                                                      <a:lnTo>
                                                        <a:pt x="1293" y="262"/>
                                                      </a:lnTo>
                                                      <a:lnTo>
                                                        <a:pt x="1273" y="242"/>
                                                      </a:lnTo>
                                                      <a:lnTo>
                                                        <a:pt x="1252" y="223"/>
                                                      </a:lnTo>
                                                      <a:lnTo>
                                                        <a:pt x="1229" y="206"/>
                                                      </a:lnTo>
                                                      <a:lnTo>
                                                        <a:pt x="1205" y="188"/>
                                                      </a:lnTo>
                                                      <a:lnTo>
                                                        <a:pt x="1180" y="171"/>
                                                      </a:lnTo>
                                                      <a:lnTo>
                                                        <a:pt x="1154" y="154"/>
                                                      </a:lnTo>
                                                      <a:lnTo>
                                                        <a:pt x="1126" y="139"/>
                                                      </a:lnTo>
                                                      <a:lnTo>
                                                        <a:pt x="1098" y="124"/>
                                                      </a:lnTo>
                                                      <a:lnTo>
                                                        <a:pt x="1068" y="110"/>
                                                      </a:lnTo>
                                                      <a:lnTo>
                                                        <a:pt x="1036" y="96"/>
                                                      </a:lnTo>
                                                      <a:lnTo>
                                                        <a:pt x="1002" y="82"/>
                                                      </a:lnTo>
                                                      <a:lnTo>
                                                        <a:pt x="968" y="70"/>
                                                      </a:lnTo>
                                                      <a:lnTo>
                                                        <a:pt x="932" y="59"/>
                                                      </a:lnTo>
                                                      <a:lnTo>
                                                        <a:pt x="895" y="48"/>
                                                      </a:lnTo>
                                                      <a:lnTo>
                                                        <a:pt x="855" y="37"/>
                                                      </a:lnTo>
                                                      <a:lnTo>
                                                        <a:pt x="814" y="28"/>
                                                      </a:lnTo>
                                                      <a:lnTo>
                                                        <a:pt x="772" y="20"/>
                                                      </a:lnTo>
                                                      <a:lnTo>
                                                        <a:pt x="727" y="13"/>
                                                      </a:lnTo>
                                                      <a:lnTo>
                                                        <a:pt x="682" y="6"/>
                                                      </a:lnTo>
                                                      <a:lnTo>
                                                        <a:pt x="634" y="0"/>
                                                      </a:lnTo>
                                                      <a:lnTo>
                                                        <a:pt x="572" y="4"/>
                                                      </a:lnTo>
                                                      <a:lnTo>
                                                        <a:pt x="514" y="9"/>
                                                      </a:lnTo>
                                                      <a:lnTo>
                                                        <a:pt x="459" y="19"/>
                                                      </a:lnTo>
                                                      <a:lnTo>
                                                        <a:pt x="408" y="30"/>
                                                      </a:lnTo>
                                                      <a:lnTo>
                                                        <a:pt x="360" y="46"/>
                                                      </a:lnTo>
                                                      <a:lnTo>
                                                        <a:pt x="316" y="63"/>
                                                      </a:lnTo>
                                                      <a:lnTo>
                                                        <a:pt x="273" y="82"/>
                                                      </a:lnTo>
                                                      <a:lnTo>
                                                        <a:pt x="235" y="104"/>
                                                      </a:lnTo>
                                                      <a:lnTo>
                                                        <a:pt x="200" y="129"/>
                                                      </a:lnTo>
                                                      <a:lnTo>
                                                        <a:pt x="167" y="154"/>
                                                      </a:lnTo>
                                                      <a:lnTo>
                                                        <a:pt x="138" y="182"/>
                                                      </a:lnTo>
                                                      <a:lnTo>
                                                        <a:pt x="111" y="213"/>
                                                      </a:lnTo>
                                                      <a:lnTo>
                                                        <a:pt x="87" y="244"/>
                                                      </a:lnTo>
                                                      <a:lnTo>
                                                        <a:pt x="66" y="277"/>
                                                      </a:lnTo>
                                                      <a:lnTo>
                                                        <a:pt x="49" y="312"/>
                                                      </a:lnTo>
                                                      <a:lnTo>
                                                        <a:pt x="34" y="349"/>
                                                      </a:lnTo>
                                                      <a:lnTo>
                                                        <a:pt x="22" y="385"/>
                                                      </a:lnTo>
                                                      <a:lnTo>
                                                        <a:pt x="13" y="423"/>
                                                      </a:lnTo>
                                                      <a:lnTo>
                                                        <a:pt x="6" y="463"/>
                                                      </a:lnTo>
                                                      <a:lnTo>
                                                        <a:pt x="1" y="503"/>
                                                      </a:lnTo>
                                                      <a:lnTo>
                                                        <a:pt x="0" y="543"/>
                                                      </a:lnTo>
                                                      <a:lnTo>
                                                        <a:pt x="1" y="584"/>
                                                      </a:lnTo>
                                                      <a:lnTo>
                                                        <a:pt x="4" y="626"/>
                                                      </a:lnTo>
                                                      <a:lnTo>
                                                        <a:pt x="10" y="668"/>
                                                      </a:lnTo>
                                                      <a:lnTo>
                                                        <a:pt x="18" y="709"/>
                                                      </a:lnTo>
                                                      <a:lnTo>
                                                        <a:pt x="29" y="751"/>
                                                      </a:lnTo>
                                                      <a:lnTo>
                                                        <a:pt x="42" y="793"/>
                                                      </a:lnTo>
                                                      <a:lnTo>
                                                        <a:pt x="57" y="835"/>
                                                      </a:lnTo>
                                                      <a:lnTo>
                                                        <a:pt x="75" y="876"/>
                                                      </a:lnTo>
                                                      <a:lnTo>
                                                        <a:pt x="94" y="917"/>
                                                      </a:lnTo>
                                                      <a:lnTo>
                                                        <a:pt x="117" y="957"/>
                                                      </a:lnTo>
                                                      <a:lnTo>
                                                        <a:pt x="141" y="996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e36c0a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831480" y="779760"/>
                                                  <a:ext cx="348480" cy="2545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869" h="607">
                                                      <a:moveTo>
                                                        <a:pt x="0" y="263"/>
                                                      </a:moveTo>
                                                      <a:lnTo>
                                                        <a:pt x="19" y="280"/>
                                                      </a:lnTo>
                                                      <a:lnTo>
                                                        <a:pt x="39" y="299"/>
                                                      </a:lnTo>
                                                      <a:lnTo>
                                                        <a:pt x="58" y="318"/>
                                                      </a:lnTo>
                                                      <a:lnTo>
                                                        <a:pt x="76" y="336"/>
                                                      </a:lnTo>
                                                      <a:lnTo>
                                                        <a:pt x="93" y="356"/>
                                                      </a:lnTo>
                                                      <a:lnTo>
                                                        <a:pt x="108" y="376"/>
                                                      </a:lnTo>
                                                      <a:lnTo>
                                                        <a:pt x="124" y="397"/>
                                                      </a:lnTo>
                                                      <a:lnTo>
                                                        <a:pt x="139" y="419"/>
                                                      </a:lnTo>
                                                      <a:lnTo>
                                                        <a:pt x="152" y="441"/>
                                                      </a:lnTo>
                                                      <a:lnTo>
                                                        <a:pt x="165" y="463"/>
                                                      </a:lnTo>
                                                      <a:lnTo>
                                                        <a:pt x="176" y="486"/>
                                                      </a:lnTo>
                                                      <a:lnTo>
                                                        <a:pt x="187" y="510"/>
                                                      </a:lnTo>
                                                      <a:lnTo>
                                                        <a:pt x="196" y="533"/>
                                                      </a:lnTo>
                                                      <a:lnTo>
                                                        <a:pt x="204" y="556"/>
                                                      </a:lnTo>
                                                      <a:lnTo>
                                                        <a:pt x="211" y="581"/>
                                                      </a:lnTo>
                                                      <a:lnTo>
                                                        <a:pt x="217" y="607"/>
                                                      </a:lnTo>
                                                      <a:lnTo>
                                                        <a:pt x="294" y="593"/>
                                                      </a:lnTo>
                                                      <a:lnTo>
                                                        <a:pt x="374" y="580"/>
                                                      </a:lnTo>
                                                      <a:lnTo>
                                                        <a:pt x="454" y="568"/>
                                                      </a:lnTo>
                                                      <a:lnTo>
                                                        <a:pt x="534" y="559"/>
                                                      </a:lnTo>
                                                      <a:lnTo>
                                                        <a:pt x="616" y="550"/>
                                                      </a:lnTo>
                                                      <a:lnTo>
                                                        <a:pt x="699" y="543"/>
                                                      </a:lnTo>
                                                      <a:lnTo>
                                                        <a:pt x="782" y="538"/>
                                                      </a:lnTo>
                                                      <a:lnTo>
                                                        <a:pt x="868" y="534"/>
                                                      </a:lnTo>
                                                      <a:lnTo>
                                                        <a:pt x="869" y="534"/>
                                                      </a:lnTo>
                                                      <a:lnTo>
                                                        <a:pt x="854" y="495"/>
                                                      </a:lnTo>
                                                      <a:lnTo>
                                                        <a:pt x="838" y="459"/>
                                                      </a:lnTo>
                                                      <a:lnTo>
                                                        <a:pt x="821" y="423"/>
                                                      </a:lnTo>
                                                      <a:lnTo>
                                                        <a:pt x="803" y="387"/>
                                                      </a:lnTo>
                                                      <a:lnTo>
                                                        <a:pt x="783" y="352"/>
                                                      </a:lnTo>
                                                      <a:lnTo>
                                                        <a:pt x="762" y="318"/>
                                                      </a:lnTo>
                                                      <a:lnTo>
                                                        <a:pt x="740" y="285"/>
                                                      </a:lnTo>
                                                      <a:lnTo>
                                                        <a:pt x="717" y="252"/>
                                                      </a:lnTo>
                                                      <a:lnTo>
                                                        <a:pt x="689" y="216"/>
                                                      </a:lnTo>
                                                      <a:lnTo>
                                                        <a:pt x="659" y="183"/>
                                                      </a:lnTo>
                                                      <a:lnTo>
                                                        <a:pt x="630" y="153"/>
                                                      </a:lnTo>
                                                      <a:lnTo>
                                                        <a:pt x="601" y="126"/>
                                                      </a:lnTo>
                                                      <a:lnTo>
                                                        <a:pt x="572" y="101"/>
                                                      </a:lnTo>
                                                      <a:lnTo>
                                                        <a:pt x="542" y="80"/>
                                                      </a:lnTo>
                                                      <a:lnTo>
                                                        <a:pt x="513" y="62"/>
                                                      </a:lnTo>
                                                      <a:lnTo>
                                                        <a:pt x="485" y="45"/>
                                                      </a:lnTo>
                                                      <a:lnTo>
                                                        <a:pt x="456" y="31"/>
                                                      </a:lnTo>
                                                      <a:lnTo>
                                                        <a:pt x="428" y="21"/>
                                                      </a:lnTo>
                                                      <a:lnTo>
                                                        <a:pt x="400" y="11"/>
                                                      </a:lnTo>
                                                      <a:lnTo>
                                                        <a:pt x="373" y="5"/>
                                                      </a:lnTo>
                                                      <a:lnTo>
                                                        <a:pt x="345" y="1"/>
                                                      </a:lnTo>
                                                      <a:lnTo>
                                                        <a:pt x="319" y="0"/>
                                                      </a:lnTo>
                                                      <a:lnTo>
                                                        <a:pt x="293" y="0"/>
                                                      </a:lnTo>
                                                      <a:lnTo>
                                                        <a:pt x="267" y="2"/>
                                                      </a:lnTo>
                                                      <a:lnTo>
                                                        <a:pt x="243" y="5"/>
                                                      </a:lnTo>
                                                      <a:lnTo>
                                                        <a:pt x="220" y="13"/>
                                                      </a:lnTo>
                                                      <a:lnTo>
                                                        <a:pt x="196" y="21"/>
                                                      </a:lnTo>
                                                      <a:lnTo>
                                                        <a:pt x="174" y="30"/>
                                                      </a:lnTo>
                                                      <a:lnTo>
                                                        <a:pt x="153" y="42"/>
                                                      </a:lnTo>
                                                      <a:lnTo>
                                                        <a:pt x="133" y="55"/>
                                                      </a:lnTo>
                                                      <a:lnTo>
                                                        <a:pt x="113" y="70"/>
                                                      </a:lnTo>
                                                      <a:lnTo>
                                                        <a:pt x="96" y="86"/>
                                                      </a:lnTo>
                                                      <a:lnTo>
                                                        <a:pt x="79" y="104"/>
                                                      </a:lnTo>
                                                      <a:lnTo>
                                                        <a:pt x="63" y="124"/>
                                                      </a:lnTo>
                                                      <a:lnTo>
                                                        <a:pt x="49" y="143"/>
                                                      </a:lnTo>
                                                      <a:lnTo>
                                                        <a:pt x="36" y="166"/>
                                                      </a:lnTo>
                                                      <a:lnTo>
                                                        <a:pt x="25" y="188"/>
                                                      </a:lnTo>
                                                      <a:lnTo>
                                                        <a:pt x="15" y="211"/>
                                                      </a:lnTo>
                                                      <a:lnTo>
                                                        <a:pt x="7" y="237"/>
                                                      </a:lnTo>
                                                      <a:lnTo>
                                                        <a:pt x="0" y="263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e36c0a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891160" y="4320"/>
                                                  <a:ext cx="1315800" cy="9079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3283" h="2167">
                                                      <a:moveTo>
                                                        <a:pt x="1694" y="1055"/>
                                                      </a:moveTo>
                                                      <a:lnTo>
                                                        <a:pt x="1748" y="1050"/>
                                                      </a:lnTo>
                                                      <a:lnTo>
                                                        <a:pt x="1803" y="1048"/>
                                                      </a:lnTo>
                                                      <a:lnTo>
                                                        <a:pt x="1856" y="1046"/>
                                                      </a:lnTo>
                                                      <a:lnTo>
                                                        <a:pt x="1911" y="1048"/>
                                                      </a:lnTo>
                                                      <a:lnTo>
                                                        <a:pt x="1966" y="1049"/>
                                                      </a:lnTo>
                                                      <a:lnTo>
                                                        <a:pt x="2021" y="1052"/>
                                                      </a:lnTo>
                                                      <a:lnTo>
                                                        <a:pt x="2076" y="1057"/>
                                                      </a:lnTo>
                                                      <a:lnTo>
                                                        <a:pt x="2130" y="1063"/>
                                                      </a:lnTo>
                                                      <a:lnTo>
                                                        <a:pt x="2185" y="1070"/>
                                                      </a:lnTo>
                                                      <a:lnTo>
                                                        <a:pt x="2240" y="1078"/>
                                                      </a:lnTo>
                                                      <a:lnTo>
                                                        <a:pt x="2294" y="1087"/>
                                                      </a:lnTo>
                                                      <a:lnTo>
                                                        <a:pt x="2348" y="1098"/>
                                                      </a:lnTo>
                                                      <a:lnTo>
                                                        <a:pt x="2402" y="1110"/>
                                                      </a:lnTo>
                                                      <a:lnTo>
                                                        <a:pt x="2454" y="1121"/>
                                                      </a:lnTo>
                                                      <a:lnTo>
                                                        <a:pt x="2507" y="1135"/>
                                                      </a:lnTo>
                                                      <a:lnTo>
                                                        <a:pt x="2560" y="1149"/>
                                                      </a:lnTo>
                                                      <a:lnTo>
                                                        <a:pt x="2611" y="1164"/>
                                                      </a:lnTo>
                                                      <a:lnTo>
                                                        <a:pt x="2662" y="1180"/>
                                                      </a:lnTo>
                                                      <a:lnTo>
                                                        <a:pt x="2713" y="1196"/>
                                                      </a:lnTo>
                                                      <a:lnTo>
                                                        <a:pt x="2762" y="1214"/>
                                                      </a:lnTo>
                                                      <a:lnTo>
                                                        <a:pt x="2811" y="1231"/>
                                                      </a:lnTo>
                                                      <a:lnTo>
                                                        <a:pt x="2859" y="1250"/>
                                                      </a:lnTo>
                                                      <a:lnTo>
                                                        <a:pt x="2906" y="1270"/>
                                                      </a:lnTo>
                                                      <a:lnTo>
                                                        <a:pt x="2953" y="1288"/>
                                                      </a:lnTo>
                                                      <a:lnTo>
                                                        <a:pt x="2997" y="1308"/>
                                                      </a:lnTo>
                                                      <a:lnTo>
                                                        <a:pt x="3042" y="1329"/>
                                                      </a:lnTo>
                                                      <a:lnTo>
                                                        <a:pt x="3085" y="1350"/>
                                                      </a:lnTo>
                                                      <a:lnTo>
                                                        <a:pt x="3127" y="1371"/>
                                                      </a:lnTo>
                                                      <a:lnTo>
                                                        <a:pt x="3168" y="1393"/>
                                                      </a:lnTo>
                                                      <a:lnTo>
                                                        <a:pt x="3207" y="1415"/>
                                                      </a:lnTo>
                                                      <a:lnTo>
                                                        <a:pt x="3245" y="1436"/>
                                                      </a:lnTo>
                                                      <a:lnTo>
                                                        <a:pt x="3283" y="1458"/>
                                                      </a:lnTo>
                                                      <a:lnTo>
                                                        <a:pt x="3262" y="1432"/>
                                                      </a:lnTo>
                                                      <a:lnTo>
                                                        <a:pt x="3240" y="1407"/>
                                                      </a:lnTo>
                                                      <a:lnTo>
                                                        <a:pt x="3218" y="1382"/>
                                                      </a:lnTo>
                                                      <a:lnTo>
                                                        <a:pt x="3195" y="1357"/>
                                                      </a:lnTo>
                                                      <a:lnTo>
                                                        <a:pt x="3170" y="1332"/>
                                                      </a:lnTo>
                                                      <a:lnTo>
                                                        <a:pt x="3146" y="1308"/>
                                                      </a:lnTo>
                                                      <a:lnTo>
                                                        <a:pt x="3119" y="1284"/>
                                                      </a:lnTo>
                                                      <a:lnTo>
                                                        <a:pt x="3092" y="1260"/>
                                                      </a:lnTo>
                                                      <a:lnTo>
                                                        <a:pt x="3064" y="1237"/>
                                                      </a:lnTo>
                                                      <a:lnTo>
                                                        <a:pt x="3036" y="1214"/>
                                                      </a:lnTo>
                                                      <a:lnTo>
                                                        <a:pt x="3005" y="1191"/>
                                                      </a:lnTo>
                                                      <a:lnTo>
                                                        <a:pt x="2975" y="1169"/>
                                                      </a:lnTo>
                                                      <a:lnTo>
                                                        <a:pt x="2943" y="1147"/>
                                                      </a:lnTo>
                                                      <a:lnTo>
                                                        <a:pt x="2911" y="1125"/>
                                                      </a:lnTo>
                                                      <a:lnTo>
                                                        <a:pt x="2878" y="1104"/>
                                                      </a:lnTo>
                                                      <a:lnTo>
                                                        <a:pt x="2844" y="1084"/>
                                                      </a:lnTo>
                                                      <a:lnTo>
                                                        <a:pt x="2809" y="1063"/>
                                                      </a:lnTo>
                                                      <a:lnTo>
                                                        <a:pt x="2774" y="1043"/>
                                                      </a:lnTo>
                                                      <a:lnTo>
                                                        <a:pt x="2737" y="1024"/>
                                                      </a:lnTo>
                                                      <a:lnTo>
                                                        <a:pt x="2700" y="1005"/>
                                                      </a:lnTo>
                                                      <a:lnTo>
                                                        <a:pt x="2662" y="987"/>
                                                      </a:lnTo>
                                                      <a:lnTo>
                                                        <a:pt x="2625" y="969"/>
                                                      </a:lnTo>
                                                      <a:lnTo>
                                                        <a:pt x="2586" y="952"/>
                                                      </a:lnTo>
                                                      <a:lnTo>
                                                        <a:pt x="2547" y="935"/>
                                                      </a:lnTo>
                                                      <a:lnTo>
                                                        <a:pt x="2507" y="919"/>
                                                      </a:lnTo>
                                                      <a:lnTo>
                                                        <a:pt x="2466" y="904"/>
                                                      </a:lnTo>
                                                      <a:lnTo>
                                                        <a:pt x="2425" y="888"/>
                                                      </a:lnTo>
                                                      <a:lnTo>
                                                        <a:pt x="2383" y="874"/>
                                                      </a:lnTo>
                                                      <a:lnTo>
                                                        <a:pt x="2341" y="860"/>
                                                      </a:lnTo>
                                                      <a:lnTo>
                                                        <a:pt x="2297" y="848"/>
                                                      </a:lnTo>
                                                      <a:lnTo>
                                                        <a:pt x="2254" y="836"/>
                                                      </a:lnTo>
                                                      <a:lnTo>
                                                        <a:pt x="2211" y="824"/>
                                                      </a:lnTo>
                                                      <a:lnTo>
                                                        <a:pt x="2148" y="809"/>
                                                      </a:lnTo>
                                                      <a:lnTo>
                                                        <a:pt x="2134" y="805"/>
                                                      </a:lnTo>
                                                      <a:lnTo>
                                                        <a:pt x="2136" y="805"/>
                                                      </a:lnTo>
                                                      <a:lnTo>
                                                        <a:pt x="2125" y="803"/>
                                                      </a:lnTo>
                                                      <a:lnTo>
                                                        <a:pt x="2115" y="801"/>
                                                      </a:lnTo>
                                                      <a:lnTo>
                                                        <a:pt x="2106" y="798"/>
                                                      </a:lnTo>
                                                      <a:lnTo>
                                                        <a:pt x="2095" y="796"/>
                                                      </a:lnTo>
                                                      <a:lnTo>
                                                        <a:pt x="2100" y="761"/>
                                                      </a:lnTo>
                                                      <a:lnTo>
                                                        <a:pt x="2106" y="726"/>
                                                      </a:lnTo>
                                                      <a:lnTo>
                                                        <a:pt x="2115" y="691"/>
                                                      </a:lnTo>
                                                      <a:lnTo>
                                                        <a:pt x="2127" y="657"/>
                                                      </a:lnTo>
                                                      <a:lnTo>
                                                        <a:pt x="2139" y="623"/>
                                                      </a:lnTo>
                                                      <a:lnTo>
                                                        <a:pt x="2155" y="589"/>
                                                      </a:lnTo>
                                                      <a:lnTo>
                                                        <a:pt x="2172" y="555"/>
                                                      </a:lnTo>
                                                      <a:lnTo>
                                                        <a:pt x="2192" y="524"/>
                                                      </a:lnTo>
                                                      <a:lnTo>
                                                        <a:pt x="2213" y="491"/>
                                                      </a:lnTo>
                                                      <a:lnTo>
                                                        <a:pt x="2235" y="459"/>
                                                      </a:lnTo>
                                                      <a:lnTo>
                                                        <a:pt x="2260" y="429"/>
                                                      </a:lnTo>
                                                      <a:lnTo>
                                                        <a:pt x="2286" y="398"/>
                                                      </a:lnTo>
                                                      <a:lnTo>
                                                        <a:pt x="2313" y="369"/>
                                                      </a:lnTo>
                                                      <a:lnTo>
                                                        <a:pt x="2342" y="340"/>
                                                      </a:lnTo>
                                                      <a:lnTo>
                                                        <a:pt x="2371" y="312"/>
                                                      </a:lnTo>
                                                      <a:lnTo>
                                                        <a:pt x="2402" y="285"/>
                                                      </a:lnTo>
                                                      <a:lnTo>
                                                        <a:pt x="2433" y="259"/>
                                                      </a:lnTo>
                                                      <a:lnTo>
                                                        <a:pt x="2466" y="234"/>
                                                      </a:lnTo>
                                                      <a:lnTo>
                                                        <a:pt x="2500" y="210"/>
                                                      </a:lnTo>
                                                      <a:lnTo>
                                                        <a:pt x="2534" y="187"/>
                                                      </a:lnTo>
                                                      <a:lnTo>
                                                        <a:pt x="2568" y="165"/>
                                                      </a:lnTo>
                                                      <a:lnTo>
                                                        <a:pt x="2603" y="144"/>
                                                      </a:lnTo>
                                                      <a:lnTo>
                                                        <a:pt x="2639" y="124"/>
                                                      </a:lnTo>
                                                      <a:lnTo>
                                                        <a:pt x="2674" y="106"/>
                                                      </a:lnTo>
                                                      <a:lnTo>
                                                        <a:pt x="2710" y="89"/>
                                                      </a:lnTo>
                                                      <a:lnTo>
                                                        <a:pt x="2747" y="72"/>
                                                      </a:lnTo>
                                                      <a:lnTo>
                                                        <a:pt x="2783" y="58"/>
                                                      </a:lnTo>
                                                      <a:lnTo>
                                                        <a:pt x="2818" y="44"/>
                                                      </a:lnTo>
                                                      <a:lnTo>
                                                        <a:pt x="2854" y="32"/>
                                                      </a:lnTo>
                                                      <a:lnTo>
                                                        <a:pt x="2889" y="23"/>
                                                      </a:lnTo>
                                                      <a:lnTo>
                                                        <a:pt x="2925" y="14"/>
                                                      </a:lnTo>
                                                      <a:lnTo>
                                                        <a:pt x="2960" y="7"/>
                                                      </a:lnTo>
                                                      <a:lnTo>
                                                        <a:pt x="2927" y="3"/>
                                                      </a:lnTo>
                                                      <a:lnTo>
                                                        <a:pt x="2892" y="1"/>
                                                      </a:lnTo>
                                                      <a:lnTo>
                                                        <a:pt x="2856" y="0"/>
                                                      </a:lnTo>
                                                      <a:lnTo>
                                                        <a:pt x="2818" y="1"/>
                                                      </a:lnTo>
                                                      <a:lnTo>
                                                        <a:pt x="2778" y="3"/>
                                                      </a:lnTo>
                                                      <a:lnTo>
                                                        <a:pt x="2737" y="8"/>
                                                      </a:lnTo>
                                                      <a:lnTo>
                                                        <a:pt x="2695" y="14"/>
                                                      </a:lnTo>
                                                      <a:lnTo>
                                                        <a:pt x="2653" y="21"/>
                                                      </a:lnTo>
                                                      <a:lnTo>
                                                        <a:pt x="2609" y="30"/>
                                                      </a:lnTo>
                                                      <a:lnTo>
                                                        <a:pt x="2564" y="41"/>
                                                      </a:lnTo>
                                                      <a:lnTo>
                                                        <a:pt x="2519" y="52"/>
                                                      </a:lnTo>
                                                      <a:lnTo>
                                                        <a:pt x="2472" y="65"/>
                                                      </a:lnTo>
                                                      <a:lnTo>
                                                        <a:pt x="2425" y="80"/>
                                                      </a:lnTo>
                                                      <a:lnTo>
                                                        <a:pt x="2378" y="96"/>
                                                      </a:lnTo>
                                                      <a:lnTo>
                                                        <a:pt x="2331" y="113"/>
                                                      </a:lnTo>
                                                      <a:lnTo>
                                                        <a:pt x="2283" y="132"/>
                                                      </a:lnTo>
                                                      <a:lnTo>
                                                        <a:pt x="2237" y="152"/>
                                                      </a:lnTo>
                                                      <a:lnTo>
                                                        <a:pt x="2189" y="173"/>
                                                      </a:lnTo>
                                                      <a:lnTo>
                                                        <a:pt x="2142" y="195"/>
                                                      </a:lnTo>
                                                      <a:lnTo>
                                                        <a:pt x="2096" y="218"/>
                                                      </a:lnTo>
                                                      <a:lnTo>
                                                        <a:pt x="2051" y="243"/>
                                                      </a:lnTo>
                                                      <a:lnTo>
                                                        <a:pt x="2005" y="269"/>
                                                      </a:lnTo>
                                                      <a:lnTo>
                                                        <a:pt x="1960" y="296"/>
                                                      </a:lnTo>
                                                      <a:lnTo>
                                                        <a:pt x="1917" y="322"/>
                                                      </a:lnTo>
                                                      <a:lnTo>
                                                        <a:pt x="1875" y="352"/>
                                                      </a:lnTo>
                                                      <a:lnTo>
                                                        <a:pt x="1834" y="381"/>
                                                      </a:lnTo>
                                                      <a:lnTo>
                                                        <a:pt x="1794" y="413"/>
                                                      </a:lnTo>
                                                      <a:lnTo>
                                                        <a:pt x="1756" y="444"/>
                                                      </a:lnTo>
                                                      <a:lnTo>
                                                        <a:pt x="1718" y="477"/>
                                                      </a:lnTo>
                                                      <a:lnTo>
                                                        <a:pt x="1683" y="510"/>
                                                      </a:lnTo>
                                                      <a:lnTo>
                                                        <a:pt x="1650" y="544"/>
                                                      </a:lnTo>
                                                      <a:lnTo>
                                                        <a:pt x="1619" y="579"/>
                                                      </a:lnTo>
                                                      <a:lnTo>
                                                        <a:pt x="1590" y="553"/>
                                                      </a:lnTo>
                                                      <a:lnTo>
                                                        <a:pt x="1558" y="527"/>
                                                      </a:lnTo>
                                                      <a:lnTo>
                                                        <a:pt x="1540" y="513"/>
                                                      </a:lnTo>
                                                      <a:lnTo>
                                                        <a:pt x="1522" y="500"/>
                                                      </a:lnTo>
                                                      <a:lnTo>
                                                        <a:pt x="1502" y="487"/>
                                                      </a:lnTo>
                                                      <a:lnTo>
                                                        <a:pt x="1482" y="473"/>
                                                      </a:lnTo>
                                                      <a:lnTo>
                                                        <a:pt x="1461" y="460"/>
                                                      </a:lnTo>
                                                      <a:lnTo>
                                                        <a:pt x="1439" y="449"/>
                                                      </a:lnTo>
                                                      <a:lnTo>
                                                        <a:pt x="1416" y="436"/>
                                                      </a:lnTo>
                                                      <a:lnTo>
                                                        <a:pt x="1393" y="424"/>
                                                      </a:lnTo>
                                                      <a:lnTo>
                                                        <a:pt x="1367" y="414"/>
                                                      </a:lnTo>
                                                      <a:lnTo>
                                                        <a:pt x="1343" y="403"/>
                                                      </a:lnTo>
                                                      <a:lnTo>
                                                        <a:pt x="1316" y="393"/>
                                                      </a:lnTo>
                                                      <a:lnTo>
                                                        <a:pt x="1288" y="383"/>
                                                      </a:lnTo>
                                                      <a:lnTo>
                                                        <a:pt x="1260" y="374"/>
                                                      </a:lnTo>
                                                      <a:lnTo>
                                                        <a:pt x="1230" y="367"/>
                                                      </a:lnTo>
                                                      <a:lnTo>
                                                        <a:pt x="1200" y="360"/>
                                                      </a:lnTo>
                                                      <a:lnTo>
                                                        <a:pt x="1170" y="354"/>
                                                      </a:lnTo>
                                                      <a:lnTo>
                                                        <a:pt x="1138" y="348"/>
                                                      </a:lnTo>
                                                      <a:lnTo>
                                                        <a:pt x="1104" y="345"/>
                                                      </a:lnTo>
                                                      <a:lnTo>
                                                        <a:pt x="1070" y="342"/>
                                                      </a:lnTo>
                                                      <a:lnTo>
                                                        <a:pt x="1036" y="340"/>
                                                      </a:lnTo>
                                                      <a:lnTo>
                                                        <a:pt x="1000" y="340"/>
                                                      </a:lnTo>
                                                      <a:lnTo>
                                                        <a:pt x="964" y="341"/>
                                                      </a:lnTo>
                                                      <a:lnTo>
                                                        <a:pt x="926" y="344"/>
                                                      </a:lnTo>
                                                      <a:lnTo>
                                                        <a:pt x="888" y="347"/>
                                                      </a:lnTo>
                                                      <a:lnTo>
                                                        <a:pt x="848" y="353"/>
                                                      </a:lnTo>
                                                      <a:lnTo>
                                                        <a:pt x="808" y="360"/>
                                                      </a:lnTo>
                                                      <a:lnTo>
                                                        <a:pt x="766" y="368"/>
                                                      </a:lnTo>
                                                      <a:lnTo>
                                                        <a:pt x="724" y="379"/>
                                                      </a:lnTo>
                                                      <a:lnTo>
                                                        <a:pt x="754" y="382"/>
                                                      </a:lnTo>
                                                      <a:lnTo>
                                                        <a:pt x="783" y="387"/>
                                                      </a:lnTo>
                                                      <a:lnTo>
                                                        <a:pt x="812" y="393"/>
                                                      </a:lnTo>
                                                      <a:lnTo>
                                                        <a:pt x="840" y="398"/>
                                                      </a:lnTo>
                                                      <a:lnTo>
                                                        <a:pt x="865" y="406"/>
                                                      </a:lnTo>
                                                      <a:lnTo>
                                                        <a:pt x="892" y="414"/>
                                                      </a:lnTo>
                                                      <a:lnTo>
                                                        <a:pt x="917" y="422"/>
                                                      </a:lnTo>
                                                      <a:lnTo>
                                                        <a:pt x="941" y="431"/>
                                                      </a:lnTo>
                                                      <a:lnTo>
                                                        <a:pt x="965" y="441"/>
                                                      </a:lnTo>
                                                      <a:lnTo>
                                                        <a:pt x="988" y="450"/>
                                                      </a:lnTo>
                                                      <a:lnTo>
                                                        <a:pt x="1010" y="460"/>
                                                      </a:lnTo>
                                                      <a:lnTo>
                                                        <a:pt x="1031" y="472"/>
                                                      </a:lnTo>
                                                      <a:lnTo>
                                                        <a:pt x="1053" y="483"/>
                                                      </a:lnTo>
                                                      <a:lnTo>
                                                        <a:pt x="1072" y="496"/>
                                                      </a:lnTo>
                                                      <a:lnTo>
                                                        <a:pt x="1091" y="507"/>
                                                      </a:lnTo>
                                                      <a:lnTo>
                                                        <a:pt x="1110" y="520"/>
                                                      </a:lnTo>
                                                      <a:lnTo>
                                                        <a:pt x="1127" y="533"/>
                                                      </a:lnTo>
                                                      <a:lnTo>
                                                        <a:pt x="1144" y="547"/>
                                                      </a:lnTo>
                                                      <a:lnTo>
                                                        <a:pt x="1159" y="560"/>
                                                      </a:lnTo>
                                                      <a:lnTo>
                                                        <a:pt x="1174" y="574"/>
                                                      </a:lnTo>
                                                      <a:lnTo>
                                                        <a:pt x="1188" y="589"/>
                                                      </a:lnTo>
                                                      <a:lnTo>
                                                        <a:pt x="1202" y="603"/>
                                                      </a:lnTo>
                                                      <a:lnTo>
                                                        <a:pt x="1215" y="618"/>
                                                      </a:lnTo>
                                                      <a:lnTo>
                                                        <a:pt x="1227" y="632"/>
                                                      </a:lnTo>
                                                      <a:lnTo>
                                                        <a:pt x="1237" y="648"/>
                                                      </a:lnTo>
                                                      <a:lnTo>
                                                        <a:pt x="1248" y="663"/>
                                                      </a:lnTo>
                                                      <a:lnTo>
                                                        <a:pt x="1257" y="678"/>
                                                      </a:lnTo>
                                                      <a:lnTo>
                                                        <a:pt x="1265" y="694"/>
                                                      </a:lnTo>
                                                      <a:lnTo>
                                                        <a:pt x="1274" y="710"/>
                                                      </a:lnTo>
                                                      <a:lnTo>
                                                        <a:pt x="1281" y="725"/>
                                                      </a:lnTo>
                                                      <a:lnTo>
                                                        <a:pt x="1287" y="740"/>
                                                      </a:lnTo>
                                                      <a:lnTo>
                                                        <a:pt x="1292" y="755"/>
                                                      </a:lnTo>
                                                      <a:lnTo>
                                                        <a:pt x="1230" y="754"/>
                                                      </a:lnTo>
                                                      <a:lnTo>
                                                        <a:pt x="1167" y="752"/>
                                                      </a:lnTo>
                                                      <a:lnTo>
                                                        <a:pt x="1101" y="749"/>
                                                      </a:lnTo>
                                                      <a:lnTo>
                                                        <a:pt x="1031" y="747"/>
                                                      </a:lnTo>
                                                      <a:lnTo>
                                                        <a:pt x="960" y="747"/>
                                                      </a:lnTo>
                                                      <a:lnTo>
                                                        <a:pt x="885" y="748"/>
                                                      </a:lnTo>
                                                      <a:lnTo>
                                                        <a:pt x="848" y="750"/>
                                                      </a:lnTo>
                                                      <a:lnTo>
                                                        <a:pt x="808" y="754"/>
                                                      </a:lnTo>
                                                      <a:lnTo>
                                                        <a:pt x="769" y="758"/>
                                                      </a:lnTo>
                                                      <a:lnTo>
                                                        <a:pt x="728" y="762"/>
                                                      </a:lnTo>
                                                      <a:lnTo>
                                                        <a:pt x="689" y="768"/>
                                                      </a:lnTo>
                                                      <a:lnTo>
                                                        <a:pt x="647" y="775"/>
                                                      </a:lnTo>
                                                      <a:lnTo>
                                                        <a:pt x="604" y="784"/>
                                                      </a:lnTo>
                                                      <a:lnTo>
                                                        <a:pt x="562" y="794"/>
                                                      </a:lnTo>
                                                      <a:lnTo>
                                                        <a:pt x="519" y="805"/>
                                                      </a:lnTo>
                                                      <a:lnTo>
                                                        <a:pt x="475" y="818"/>
                                                      </a:lnTo>
                                                      <a:lnTo>
                                                        <a:pt x="430" y="832"/>
                                                      </a:lnTo>
                                                      <a:lnTo>
                                                        <a:pt x="384" y="849"/>
                                                      </a:lnTo>
                                                      <a:lnTo>
                                                        <a:pt x="339" y="867"/>
                                                      </a:lnTo>
                                                      <a:lnTo>
                                                        <a:pt x="292" y="887"/>
                                                      </a:lnTo>
                                                      <a:lnTo>
                                                        <a:pt x="245" y="910"/>
                                                      </a:lnTo>
                                                      <a:lnTo>
                                                        <a:pt x="197" y="934"/>
                                                      </a:lnTo>
                                                      <a:lnTo>
                                                        <a:pt x="149" y="961"/>
                                                      </a:lnTo>
                                                      <a:lnTo>
                                                        <a:pt x="100" y="989"/>
                                                      </a:lnTo>
                                                      <a:lnTo>
                                                        <a:pt x="50" y="1021"/>
                                                      </a:lnTo>
                                                      <a:lnTo>
                                                        <a:pt x="0" y="1055"/>
                                                      </a:lnTo>
                                                      <a:lnTo>
                                                        <a:pt x="83" y="1038"/>
                                                      </a:lnTo>
                                                      <a:lnTo>
                                                        <a:pt x="162" y="1025"/>
                                                      </a:lnTo>
                                                      <a:lnTo>
                                                        <a:pt x="239" y="1015"/>
                                                      </a:lnTo>
                                                      <a:lnTo>
                                                        <a:pt x="313" y="1005"/>
                                                      </a:lnTo>
                                                      <a:lnTo>
                                                        <a:pt x="384" y="1000"/>
                                                      </a:lnTo>
                                                      <a:lnTo>
                                                        <a:pt x="454" y="996"/>
                                                      </a:lnTo>
                                                      <a:lnTo>
                                                        <a:pt x="521" y="994"/>
                                                      </a:lnTo>
                                                      <a:lnTo>
                                                        <a:pt x="587" y="994"/>
                                                      </a:lnTo>
                                                      <a:lnTo>
                                                        <a:pt x="651" y="995"/>
                                                      </a:lnTo>
                                                      <a:lnTo>
                                                        <a:pt x="716" y="998"/>
                                                      </a:lnTo>
                                                      <a:lnTo>
                                                        <a:pt x="778" y="1002"/>
                                                      </a:lnTo>
                                                      <a:lnTo>
                                                        <a:pt x="841" y="1008"/>
                                                      </a:lnTo>
                                                      <a:lnTo>
                                                        <a:pt x="903" y="1015"/>
                                                      </a:lnTo>
                                                      <a:lnTo>
                                                        <a:pt x="965" y="1023"/>
                                                      </a:lnTo>
                                                      <a:lnTo>
                                                        <a:pt x="1027" y="1031"/>
                                                      </a:lnTo>
                                                      <a:lnTo>
                                                        <a:pt x="1090" y="1041"/>
                                                      </a:lnTo>
                                                      <a:lnTo>
                                                        <a:pt x="1057" y="1069"/>
                                                      </a:lnTo>
                                                      <a:lnTo>
                                                        <a:pt x="1026" y="1097"/>
                                                      </a:lnTo>
                                                      <a:lnTo>
                                                        <a:pt x="994" y="1127"/>
                                                      </a:lnTo>
                                                      <a:lnTo>
                                                        <a:pt x="966" y="1157"/>
                                                      </a:lnTo>
                                                      <a:lnTo>
                                                        <a:pt x="938" y="1189"/>
                                                      </a:lnTo>
                                                      <a:lnTo>
                                                        <a:pt x="911" y="1221"/>
                                                      </a:lnTo>
                                                      <a:lnTo>
                                                        <a:pt x="885" y="1255"/>
                                                      </a:lnTo>
                                                      <a:lnTo>
                                                        <a:pt x="862" y="1288"/>
                                                      </a:lnTo>
                                                      <a:lnTo>
                                                        <a:pt x="840" y="1322"/>
                                                      </a:lnTo>
                                                      <a:lnTo>
                                                        <a:pt x="817" y="1357"/>
                                                      </a:lnTo>
                                                      <a:lnTo>
                                                        <a:pt x="797" y="1393"/>
                                                      </a:lnTo>
                                                      <a:lnTo>
                                                        <a:pt x="779" y="1429"/>
                                                      </a:lnTo>
                                                      <a:lnTo>
                                                        <a:pt x="762" y="1465"/>
                                                      </a:lnTo>
                                                      <a:lnTo>
                                                        <a:pt x="746" y="1501"/>
                                                      </a:lnTo>
                                                      <a:lnTo>
                                                        <a:pt x="732" y="1539"/>
                                                      </a:lnTo>
                                                      <a:lnTo>
                                                        <a:pt x="718" y="1576"/>
                                                      </a:lnTo>
                                                      <a:lnTo>
                                                        <a:pt x="706" y="1614"/>
                                                      </a:lnTo>
                                                      <a:lnTo>
                                                        <a:pt x="696" y="1651"/>
                                                      </a:lnTo>
                                                      <a:lnTo>
                                                        <a:pt x="686" y="1690"/>
                                                      </a:lnTo>
                                                      <a:lnTo>
                                                        <a:pt x="679" y="1727"/>
                                                      </a:lnTo>
                                                      <a:lnTo>
                                                        <a:pt x="672" y="1766"/>
                                                      </a:lnTo>
                                                      <a:lnTo>
                                                        <a:pt x="668" y="1803"/>
                                                      </a:lnTo>
                                                      <a:lnTo>
                                                        <a:pt x="663" y="1840"/>
                                                      </a:lnTo>
                                                      <a:lnTo>
                                                        <a:pt x="661" y="1878"/>
                                                      </a:lnTo>
                                                      <a:lnTo>
                                                        <a:pt x="659" y="1915"/>
                                                      </a:lnTo>
                                                      <a:lnTo>
                                                        <a:pt x="661" y="1953"/>
                                                      </a:lnTo>
                                                      <a:lnTo>
                                                        <a:pt x="662" y="1989"/>
                                                      </a:lnTo>
                                                      <a:lnTo>
                                                        <a:pt x="665" y="2025"/>
                                                      </a:lnTo>
                                                      <a:lnTo>
                                                        <a:pt x="669" y="2061"/>
                                                      </a:lnTo>
                                                      <a:lnTo>
                                                        <a:pt x="675" y="2098"/>
                                                      </a:lnTo>
                                                      <a:lnTo>
                                                        <a:pt x="682" y="2132"/>
                                                      </a:lnTo>
                                                      <a:lnTo>
                                                        <a:pt x="691" y="2167"/>
                                                      </a:lnTo>
                                                      <a:lnTo>
                                                        <a:pt x="710" y="2121"/>
                                                      </a:lnTo>
                                                      <a:lnTo>
                                                        <a:pt x="730" y="2077"/>
                                                      </a:lnTo>
                                                      <a:lnTo>
                                                        <a:pt x="752" y="2032"/>
                                                      </a:lnTo>
                                                      <a:lnTo>
                                                        <a:pt x="774" y="1988"/>
                                                      </a:lnTo>
                                                      <a:lnTo>
                                                        <a:pt x="799" y="1943"/>
                                                      </a:lnTo>
                                                      <a:lnTo>
                                                        <a:pt x="824" y="1899"/>
                                                      </a:lnTo>
                                                      <a:lnTo>
                                                        <a:pt x="850" y="1854"/>
                                                      </a:lnTo>
                                                      <a:lnTo>
                                                        <a:pt x="878" y="1811"/>
                                                      </a:lnTo>
                                                      <a:lnTo>
                                                        <a:pt x="906" y="1768"/>
                                                      </a:lnTo>
                                                      <a:lnTo>
                                                        <a:pt x="936" y="1726"/>
                                                      </a:lnTo>
                                                      <a:lnTo>
                                                        <a:pt x="966" y="1684"/>
                                                      </a:lnTo>
                                                      <a:lnTo>
                                                        <a:pt x="998" y="1643"/>
                                                      </a:lnTo>
                                                      <a:lnTo>
                                                        <a:pt x="1029" y="1602"/>
                                                      </a:lnTo>
                                                      <a:lnTo>
                                                        <a:pt x="1062" y="1562"/>
                                                      </a:lnTo>
                                                      <a:lnTo>
                                                        <a:pt x="1095" y="1524"/>
                                                      </a:lnTo>
                                                      <a:lnTo>
                                                        <a:pt x="1129" y="1485"/>
                                                      </a:lnTo>
                                                      <a:lnTo>
                                                        <a:pt x="1163" y="1449"/>
                                                      </a:lnTo>
                                                      <a:lnTo>
                                                        <a:pt x="1198" y="1412"/>
                                                      </a:lnTo>
                                                      <a:lnTo>
                                                        <a:pt x="1233" y="1377"/>
                                                      </a:lnTo>
                                                      <a:lnTo>
                                                        <a:pt x="1268" y="1343"/>
                                                      </a:lnTo>
                                                      <a:lnTo>
                                                        <a:pt x="1303" y="1311"/>
                                                      </a:lnTo>
                                                      <a:lnTo>
                                                        <a:pt x="1339" y="1280"/>
                                                      </a:lnTo>
                                                      <a:lnTo>
                                                        <a:pt x="1374" y="1250"/>
                                                      </a:lnTo>
                                                      <a:lnTo>
                                                        <a:pt x="1411" y="1222"/>
                                                      </a:lnTo>
                                                      <a:lnTo>
                                                        <a:pt x="1447" y="1195"/>
                                                      </a:lnTo>
                                                      <a:lnTo>
                                                        <a:pt x="1483" y="1169"/>
                                                      </a:lnTo>
                                                      <a:lnTo>
                                                        <a:pt x="1518" y="1146"/>
                                                      </a:lnTo>
                                                      <a:lnTo>
                                                        <a:pt x="1554" y="1124"/>
                                                      </a:lnTo>
                                                      <a:lnTo>
                                                        <a:pt x="1590" y="1104"/>
                                                      </a:lnTo>
                                                      <a:lnTo>
                                                        <a:pt x="1625" y="1085"/>
                                                      </a:lnTo>
                                                      <a:lnTo>
                                                        <a:pt x="1660" y="1069"/>
                                                      </a:lnTo>
                                                      <a:lnTo>
                                                        <a:pt x="1694" y="1055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e36c0a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1000" y="2122920"/>
                                                  <a:ext cx="364320" cy="3675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10" h="878">
                                                      <a:moveTo>
                                                        <a:pt x="455" y="878"/>
                                                      </a:moveTo>
                                                      <a:lnTo>
                                                        <a:pt x="478" y="877"/>
                                                      </a:lnTo>
                                                      <a:lnTo>
                                                        <a:pt x="502" y="876"/>
                                                      </a:lnTo>
                                                      <a:lnTo>
                                                        <a:pt x="524" y="873"/>
                                                      </a:lnTo>
                                                      <a:lnTo>
                                                        <a:pt x="546" y="869"/>
                                                      </a:lnTo>
                                                      <a:lnTo>
                                                        <a:pt x="568" y="864"/>
                                                      </a:lnTo>
                                                      <a:lnTo>
                                                        <a:pt x="589" y="858"/>
                                                      </a:lnTo>
                                                      <a:lnTo>
                                                        <a:pt x="610" y="851"/>
                                                      </a:lnTo>
                                                      <a:lnTo>
                                                        <a:pt x="631" y="843"/>
                                                      </a:lnTo>
                                                      <a:lnTo>
                                                        <a:pt x="651" y="835"/>
                                                      </a:lnTo>
                                                      <a:lnTo>
                                                        <a:pt x="671" y="825"/>
                                                      </a:lnTo>
                                                      <a:lnTo>
                                                        <a:pt x="690" y="815"/>
                                                      </a:lnTo>
                                                      <a:lnTo>
                                                        <a:pt x="709" y="803"/>
                                                      </a:lnTo>
                                                      <a:lnTo>
                                                        <a:pt x="726" y="790"/>
                                                      </a:lnTo>
                                                      <a:lnTo>
                                                        <a:pt x="744" y="778"/>
                                                      </a:lnTo>
                                                      <a:lnTo>
                                                        <a:pt x="760" y="764"/>
                                                      </a:lnTo>
                                                      <a:lnTo>
                                                        <a:pt x="777" y="749"/>
                                                      </a:lnTo>
                                                      <a:lnTo>
                                                        <a:pt x="792" y="734"/>
                                                      </a:lnTo>
                                                      <a:lnTo>
                                                        <a:pt x="806" y="718"/>
                                                      </a:lnTo>
                                                      <a:lnTo>
                                                        <a:pt x="819" y="702"/>
                                                      </a:lnTo>
                                                      <a:lnTo>
                                                        <a:pt x="832" y="684"/>
                                                      </a:lnTo>
                                                      <a:lnTo>
                                                        <a:pt x="843" y="666"/>
                                                      </a:lnTo>
                                                      <a:lnTo>
                                                        <a:pt x="855" y="648"/>
                                                      </a:lnTo>
                                                      <a:lnTo>
                                                        <a:pt x="864" y="629"/>
                                                      </a:lnTo>
                                                      <a:lnTo>
                                                        <a:pt x="874" y="609"/>
                                                      </a:lnTo>
                                                      <a:lnTo>
                                                        <a:pt x="882" y="589"/>
                                                      </a:lnTo>
                                                      <a:lnTo>
                                                        <a:pt x="889" y="569"/>
                                                      </a:lnTo>
                                                      <a:lnTo>
                                                        <a:pt x="895" y="548"/>
                                                      </a:lnTo>
                                                      <a:lnTo>
                                                        <a:pt x="901" y="527"/>
                                                      </a:lnTo>
                                                      <a:lnTo>
                                                        <a:pt x="904" y="505"/>
                                                      </a:lnTo>
                                                      <a:lnTo>
                                                        <a:pt x="908" y="484"/>
                                                      </a:lnTo>
                                                      <a:lnTo>
                                                        <a:pt x="909" y="462"/>
                                                      </a:lnTo>
                                                      <a:lnTo>
                                                        <a:pt x="910" y="438"/>
                                                      </a:lnTo>
                                                      <a:lnTo>
                                                        <a:pt x="909" y="416"/>
                                                      </a:lnTo>
                                                      <a:lnTo>
                                                        <a:pt x="908" y="394"/>
                                                      </a:lnTo>
                                                      <a:lnTo>
                                                        <a:pt x="904" y="372"/>
                                                      </a:lnTo>
                                                      <a:lnTo>
                                                        <a:pt x="901" y="351"/>
                                                      </a:lnTo>
                                                      <a:lnTo>
                                                        <a:pt x="895" y="328"/>
                                                      </a:lnTo>
                                                      <a:lnTo>
                                                        <a:pt x="889" y="309"/>
                                                      </a:lnTo>
                                                      <a:lnTo>
                                                        <a:pt x="882" y="288"/>
                                                      </a:lnTo>
                                                      <a:lnTo>
                                                        <a:pt x="874" y="268"/>
                                                      </a:lnTo>
                                                      <a:lnTo>
                                                        <a:pt x="864" y="248"/>
                                                      </a:lnTo>
                                                      <a:lnTo>
                                                        <a:pt x="855" y="229"/>
                                                      </a:lnTo>
                                                      <a:lnTo>
                                                        <a:pt x="843" y="212"/>
                                                      </a:lnTo>
                                                      <a:lnTo>
                                                        <a:pt x="832" y="193"/>
                                                      </a:lnTo>
                                                      <a:lnTo>
                                                        <a:pt x="819" y="176"/>
                                                      </a:lnTo>
                                                      <a:lnTo>
                                                        <a:pt x="806" y="159"/>
                                                      </a:lnTo>
                                                      <a:lnTo>
                                                        <a:pt x="792" y="144"/>
                                                      </a:lnTo>
                                                      <a:lnTo>
                                                        <a:pt x="777" y="128"/>
                                                      </a:lnTo>
                                                      <a:lnTo>
                                                        <a:pt x="760" y="113"/>
                                                      </a:lnTo>
                                                      <a:lnTo>
                                                        <a:pt x="744" y="99"/>
                                                      </a:lnTo>
                                                      <a:lnTo>
                                                        <a:pt x="726" y="86"/>
                                                      </a:lnTo>
                                                      <a:lnTo>
                                                        <a:pt x="709" y="75"/>
                                                      </a:lnTo>
                                                      <a:lnTo>
                                                        <a:pt x="690" y="63"/>
                                                      </a:lnTo>
                                                      <a:lnTo>
                                                        <a:pt x="671" y="52"/>
                                                      </a:lnTo>
                                                      <a:lnTo>
                                                        <a:pt x="651" y="43"/>
                                                      </a:lnTo>
                                                      <a:lnTo>
                                                        <a:pt x="631" y="34"/>
                                                      </a:lnTo>
                                                      <a:lnTo>
                                                        <a:pt x="610" y="26"/>
                                                      </a:lnTo>
                                                      <a:lnTo>
                                                        <a:pt x="589" y="20"/>
                                                      </a:lnTo>
                                                      <a:lnTo>
                                                        <a:pt x="568" y="13"/>
                                                      </a:lnTo>
                                                      <a:lnTo>
                                                        <a:pt x="546" y="8"/>
                                                      </a:lnTo>
                                                      <a:lnTo>
                                                        <a:pt x="524" y="5"/>
                                                      </a:lnTo>
                                                      <a:lnTo>
                                                        <a:pt x="502" y="2"/>
                                                      </a:lnTo>
                                                      <a:lnTo>
                                                        <a:pt x="478" y="0"/>
                                                      </a:lnTo>
                                                      <a:lnTo>
                                                        <a:pt x="455" y="0"/>
                                                      </a:lnTo>
                                                      <a:lnTo>
                                                        <a:pt x="431" y="0"/>
                                                      </a:lnTo>
                                                      <a:lnTo>
                                                        <a:pt x="408" y="2"/>
                                                      </a:lnTo>
                                                      <a:lnTo>
                                                        <a:pt x="386" y="5"/>
                                                      </a:lnTo>
                                                      <a:lnTo>
                                                        <a:pt x="364" y="8"/>
                                                      </a:lnTo>
                                                      <a:lnTo>
                                                        <a:pt x="341" y="13"/>
                                                      </a:lnTo>
                                                      <a:lnTo>
                                                        <a:pt x="319" y="20"/>
                                                      </a:lnTo>
                                                      <a:lnTo>
                                                        <a:pt x="298" y="26"/>
                                                      </a:lnTo>
                                                      <a:lnTo>
                                                        <a:pt x="278" y="34"/>
                                                      </a:lnTo>
                                                      <a:lnTo>
                                                        <a:pt x="257" y="43"/>
                                                      </a:lnTo>
                                                      <a:lnTo>
                                                        <a:pt x="238" y="52"/>
                                                      </a:lnTo>
                                                      <a:lnTo>
                                                        <a:pt x="218" y="63"/>
                                                      </a:lnTo>
                                                      <a:lnTo>
                                                        <a:pt x="200" y="75"/>
                                                      </a:lnTo>
                                                      <a:lnTo>
                                                        <a:pt x="182" y="86"/>
                                                      </a:lnTo>
                                                      <a:lnTo>
                                                        <a:pt x="166" y="99"/>
                                                      </a:lnTo>
                                                      <a:lnTo>
                                                        <a:pt x="148" y="113"/>
                                                      </a:lnTo>
                                                      <a:lnTo>
                                                        <a:pt x="133" y="128"/>
                                                      </a:lnTo>
                                                      <a:lnTo>
                                                        <a:pt x="118" y="144"/>
                                                      </a:lnTo>
                                                      <a:lnTo>
                                                        <a:pt x="104" y="159"/>
                                                      </a:lnTo>
                                                      <a:lnTo>
                                                        <a:pt x="90" y="176"/>
                                                      </a:lnTo>
                                                      <a:lnTo>
                                                        <a:pt x="77" y="193"/>
                                                      </a:lnTo>
                                                      <a:lnTo>
                                                        <a:pt x="65" y="212"/>
                                                      </a:lnTo>
                                                      <a:lnTo>
                                                        <a:pt x="55" y="229"/>
                                                      </a:lnTo>
                                                      <a:lnTo>
                                                        <a:pt x="44" y="248"/>
                                                      </a:lnTo>
                                                      <a:lnTo>
                                                        <a:pt x="36" y="268"/>
                                                      </a:lnTo>
                                                      <a:lnTo>
                                                        <a:pt x="28" y="288"/>
                                                      </a:lnTo>
                                                      <a:lnTo>
                                                        <a:pt x="21" y="309"/>
                                                      </a:lnTo>
                                                      <a:lnTo>
                                                        <a:pt x="14" y="328"/>
                                                      </a:lnTo>
                                                      <a:lnTo>
                                                        <a:pt x="9" y="351"/>
                                                      </a:lnTo>
                                                      <a:lnTo>
                                                        <a:pt x="6" y="372"/>
                                                      </a:lnTo>
                                                      <a:lnTo>
                                                        <a:pt x="2" y="394"/>
                                                      </a:lnTo>
                                                      <a:lnTo>
                                                        <a:pt x="1" y="416"/>
                                                      </a:lnTo>
                                                      <a:lnTo>
                                                        <a:pt x="0" y="438"/>
                                                      </a:lnTo>
                                                      <a:lnTo>
                                                        <a:pt x="1" y="462"/>
                                                      </a:lnTo>
                                                      <a:lnTo>
                                                        <a:pt x="2" y="484"/>
                                                      </a:lnTo>
                                                      <a:lnTo>
                                                        <a:pt x="6" y="505"/>
                                                      </a:lnTo>
                                                      <a:lnTo>
                                                        <a:pt x="9" y="527"/>
                                                      </a:lnTo>
                                                      <a:lnTo>
                                                        <a:pt x="14" y="548"/>
                                                      </a:lnTo>
                                                      <a:lnTo>
                                                        <a:pt x="21" y="569"/>
                                                      </a:lnTo>
                                                      <a:lnTo>
                                                        <a:pt x="28" y="589"/>
                                                      </a:lnTo>
                                                      <a:lnTo>
                                                        <a:pt x="36" y="609"/>
                                                      </a:lnTo>
                                                      <a:lnTo>
                                                        <a:pt x="44" y="629"/>
                                                      </a:lnTo>
                                                      <a:lnTo>
                                                        <a:pt x="55" y="648"/>
                                                      </a:lnTo>
                                                      <a:lnTo>
                                                        <a:pt x="65" y="666"/>
                                                      </a:lnTo>
                                                      <a:lnTo>
                                                        <a:pt x="77" y="684"/>
                                                      </a:lnTo>
                                                      <a:lnTo>
                                                        <a:pt x="90" y="702"/>
                                                      </a:lnTo>
                                                      <a:lnTo>
                                                        <a:pt x="104" y="718"/>
                                                      </a:lnTo>
                                                      <a:lnTo>
                                                        <a:pt x="118" y="734"/>
                                                      </a:lnTo>
                                                      <a:lnTo>
                                                        <a:pt x="133" y="749"/>
                                                      </a:lnTo>
                                                      <a:lnTo>
                                                        <a:pt x="148" y="764"/>
                                                      </a:lnTo>
                                                      <a:lnTo>
                                                        <a:pt x="166" y="778"/>
                                                      </a:lnTo>
                                                      <a:lnTo>
                                                        <a:pt x="182" y="790"/>
                                                      </a:lnTo>
                                                      <a:lnTo>
                                                        <a:pt x="200" y="803"/>
                                                      </a:lnTo>
                                                      <a:lnTo>
                                                        <a:pt x="218" y="815"/>
                                                      </a:lnTo>
                                                      <a:lnTo>
                                                        <a:pt x="238" y="825"/>
                                                      </a:lnTo>
                                                      <a:lnTo>
                                                        <a:pt x="257" y="835"/>
                                                      </a:lnTo>
                                                      <a:lnTo>
                                                        <a:pt x="278" y="843"/>
                                                      </a:lnTo>
                                                      <a:lnTo>
                                                        <a:pt x="298" y="851"/>
                                                      </a:lnTo>
                                                      <a:lnTo>
                                                        <a:pt x="319" y="858"/>
                                                      </a:lnTo>
                                                      <a:lnTo>
                                                        <a:pt x="341" y="864"/>
                                                      </a:lnTo>
                                                      <a:lnTo>
                                                        <a:pt x="364" y="869"/>
                                                      </a:lnTo>
                                                      <a:lnTo>
                                                        <a:pt x="386" y="873"/>
                                                      </a:lnTo>
                                                      <a:lnTo>
                                                        <a:pt x="408" y="876"/>
                                                      </a:lnTo>
                                                      <a:lnTo>
                                                        <a:pt x="431" y="877"/>
                                                      </a:lnTo>
                                                      <a:lnTo>
                                                        <a:pt x="455" y="87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c2d69b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4000" y="1883880"/>
                                                  <a:ext cx="840240" cy="8089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096" h="1931">
                                                      <a:moveTo>
                                                        <a:pt x="486" y="1009"/>
                                                      </a:moveTo>
                                                      <a:lnTo>
                                                        <a:pt x="486" y="985"/>
                                                      </a:lnTo>
                                                      <a:lnTo>
                                                        <a:pt x="489" y="960"/>
                                                      </a:lnTo>
                                                      <a:lnTo>
                                                        <a:pt x="492" y="936"/>
                                                      </a:lnTo>
                                                      <a:lnTo>
                                                        <a:pt x="496" y="912"/>
                                                      </a:lnTo>
                                                      <a:lnTo>
                                                        <a:pt x="502" y="889"/>
                                                      </a:lnTo>
                                                      <a:lnTo>
                                                        <a:pt x="508" y="866"/>
                                                      </a:lnTo>
                                                      <a:lnTo>
                                                        <a:pt x="516" y="843"/>
                                                      </a:lnTo>
                                                      <a:lnTo>
                                                        <a:pt x="524" y="821"/>
                                                      </a:lnTo>
                                                      <a:lnTo>
                                                        <a:pt x="533" y="799"/>
                                                      </a:lnTo>
                                                      <a:lnTo>
                                                        <a:pt x="545" y="779"/>
                                                      </a:lnTo>
                                                      <a:lnTo>
                                                        <a:pt x="555" y="758"/>
                                                      </a:lnTo>
                                                      <a:lnTo>
                                                        <a:pt x="568" y="738"/>
                                                      </a:lnTo>
                                                      <a:lnTo>
                                                        <a:pt x="582" y="719"/>
                                                      </a:lnTo>
                                                      <a:lnTo>
                                                        <a:pt x="596" y="701"/>
                                                      </a:lnTo>
                                                      <a:lnTo>
                                                        <a:pt x="612" y="683"/>
                                                      </a:lnTo>
                                                      <a:lnTo>
                                                        <a:pt x="627" y="667"/>
                                                      </a:lnTo>
                                                      <a:lnTo>
                                                        <a:pt x="644" y="650"/>
                                                      </a:lnTo>
                                                      <a:lnTo>
                                                        <a:pt x="662" y="635"/>
                                                      </a:lnTo>
                                                      <a:lnTo>
                                                        <a:pt x="679" y="621"/>
                                                      </a:lnTo>
                                                      <a:lnTo>
                                                        <a:pt x="698" y="607"/>
                                                      </a:lnTo>
                                                      <a:lnTo>
                                                        <a:pt x="718" y="594"/>
                                                      </a:lnTo>
                                                      <a:lnTo>
                                                        <a:pt x="738" y="583"/>
                                                      </a:lnTo>
                                                      <a:lnTo>
                                                        <a:pt x="759" y="572"/>
                                                      </a:lnTo>
                                                      <a:lnTo>
                                                        <a:pt x="780" y="563"/>
                                                      </a:lnTo>
                                                      <a:lnTo>
                                                        <a:pt x="802" y="554"/>
                                                      </a:lnTo>
                                                      <a:lnTo>
                                                        <a:pt x="825" y="546"/>
                                                      </a:lnTo>
                                                      <a:lnTo>
                                                        <a:pt x="848" y="539"/>
                                                      </a:lnTo>
                                                      <a:lnTo>
                                                        <a:pt x="871" y="535"/>
                                                      </a:lnTo>
                                                      <a:lnTo>
                                                        <a:pt x="895" y="530"/>
                                                      </a:lnTo>
                                                      <a:lnTo>
                                                        <a:pt x="919" y="526"/>
                                                      </a:lnTo>
                                                      <a:lnTo>
                                                        <a:pt x="943" y="525"/>
                                                      </a:lnTo>
                                                      <a:lnTo>
                                                        <a:pt x="968" y="524"/>
                                                      </a:lnTo>
                                                      <a:lnTo>
                                                        <a:pt x="993" y="525"/>
                                                      </a:lnTo>
                                                      <a:lnTo>
                                                        <a:pt x="1018" y="526"/>
                                                      </a:lnTo>
                                                      <a:lnTo>
                                                        <a:pt x="1041" y="530"/>
                                                      </a:lnTo>
                                                      <a:lnTo>
                                                        <a:pt x="1066" y="535"/>
                                                      </a:lnTo>
                                                      <a:lnTo>
                                                        <a:pt x="1089" y="539"/>
                                                      </a:lnTo>
                                                      <a:lnTo>
                                                        <a:pt x="1111" y="546"/>
                                                      </a:lnTo>
                                                      <a:lnTo>
                                                        <a:pt x="1133" y="554"/>
                                                      </a:lnTo>
                                                      <a:lnTo>
                                                        <a:pt x="1156" y="563"/>
                                                      </a:lnTo>
                                                      <a:lnTo>
                                                        <a:pt x="1177" y="572"/>
                                                      </a:lnTo>
                                                      <a:lnTo>
                                                        <a:pt x="1198" y="583"/>
                                                      </a:lnTo>
                                                      <a:lnTo>
                                                        <a:pt x="1218" y="594"/>
                                                      </a:lnTo>
                                                      <a:lnTo>
                                                        <a:pt x="1238" y="607"/>
                                                      </a:lnTo>
                                                      <a:lnTo>
                                                        <a:pt x="1256" y="621"/>
                                                      </a:lnTo>
                                                      <a:lnTo>
                                                        <a:pt x="1275" y="635"/>
                                                      </a:lnTo>
                                                      <a:lnTo>
                                                        <a:pt x="1293" y="650"/>
                                                      </a:lnTo>
                                                      <a:lnTo>
                                                        <a:pt x="1309" y="667"/>
                                                      </a:lnTo>
                                                      <a:lnTo>
                                                        <a:pt x="1324" y="683"/>
                                                      </a:lnTo>
                                                      <a:lnTo>
                                                        <a:pt x="1339" y="701"/>
                                                      </a:lnTo>
                                                      <a:lnTo>
                                                        <a:pt x="1355" y="719"/>
                                                      </a:lnTo>
                                                      <a:lnTo>
                                                        <a:pt x="1367" y="738"/>
                                                      </a:lnTo>
                                                      <a:lnTo>
                                                        <a:pt x="1380" y="758"/>
                                                      </a:lnTo>
                                                      <a:lnTo>
                                                        <a:pt x="1392" y="779"/>
                                                      </a:lnTo>
                                                      <a:lnTo>
                                                        <a:pt x="1403" y="799"/>
                                                      </a:lnTo>
                                                      <a:lnTo>
                                                        <a:pt x="1412" y="821"/>
                                                      </a:lnTo>
                                                      <a:lnTo>
                                                        <a:pt x="1420" y="843"/>
                                                      </a:lnTo>
                                                      <a:lnTo>
                                                        <a:pt x="1428" y="866"/>
                                                      </a:lnTo>
                                                      <a:lnTo>
                                                        <a:pt x="1435" y="889"/>
                                                      </a:lnTo>
                                                      <a:lnTo>
                                                        <a:pt x="1440" y="912"/>
                                                      </a:lnTo>
                                                      <a:lnTo>
                                                        <a:pt x="1445" y="936"/>
                                                      </a:lnTo>
                                                      <a:lnTo>
                                                        <a:pt x="1447" y="960"/>
                                                      </a:lnTo>
                                                      <a:lnTo>
                                                        <a:pt x="1449" y="985"/>
                                                      </a:lnTo>
                                                      <a:lnTo>
                                                        <a:pt x="1451" y="1009"/>
                                                      </a:lnTo>
                                                      <a:lnTo>
                                                        <a:pt x="1449" y="1035"/>
                                                      </a:lnTo>
                                                      <a:lnTo>
                                                        <a:pt x="1447" y="1060"/>
                                                      </a:lnTo>
                                                      <a:lnTo>
                                                        <a:pt x="1445" y="1083"/>
                                                      </a:lnTo>
                                                      <a:lnTo>
                                                        <a:pt x="1440" y="1108"/>
                                                      </a:lnTo>
                                                      <a:lnTo>
                                                        <a:pt x="1435" y="1131"/>
                                                      </a:lnTo>
                                                      <a:lnTo>
                                                        <a:pt x="1428" y="1154"/>
                                                      </a:lnTo>
                                                      <a:lnTo>
                                                        <a:pt x="1420" y="1177"/>
                                                      </a:lnTo>
                                                      <a:lnTo>
                                                        <a:pt x="1412" y="1199"/>
                                                      </a:lnTo>
                                                      <a:lnTo>
                                                        <a:pt x="1403" y="1220"/>
                                                      </a:lnTo>
                                                      <a:lnTo>
                                                        <a:pt x="1392" y="1241"/>
                                                      </a:lnTo>
                                                      <a:lnTo>
                                                        <a:pt x="1380" y="1261"/>
                                                      </a:lnTo>
                                                      <a:lnTo>
                                                        <a:pt x="1367" y="1281"/>
                                                      </a:lnTo>
                                                      <a:lnTo>
                                                        <a:pt x="1355" y="1301"/>
                                                      </a:lnTo>
                                                      <a:lnTo>
                                                        <a:pt x="1339" y="1318"/>
                                                      </a:lnTo>
                                                      <a:lnTo>
                                                        <a:pt x="1324" y="1336"/>
                                                      </a:lnTo>
                                                      <a:lnTo>
                                                        <a:pt x="1309" y="1353"/>
                                                      </a:lnTo>
                                                      <a:lnTo>
                                                        <a:pt x="1293" y="1368"/>
                                                      </a:lnTo>
                                                      <a:lnTo>
                                                        <a:pt x="1275" y="1384"/>
                                                      </a:lnTo>
                                                      <a:lnTo>
                                                        <a:pt x="1256" y="1399"/>
                                                      </a:lnTo>
                                                      <a:lnTo>
                                                        <a:pt x="1238" y="1412"/>
                                                      </a:lnTo>
                                                      <a:lnTo>
                                                        <a:pt x="1218" y="1425"/>
                                                      </a:lnTo>
                                                      <a:lnTo>
                                                        <a:pt x="1198" y="1436"/>
                                                      </a:lnTo>
                                                      <a:lnTo>
                                                        <a:pt x="1177" y="1447"/>
                                                      </a:lnTo>
                                                      <a:lnTo>
                                                        <a:pt x="1156" y="1457"/>
                                                      </a:lnTo>
                                                      <a:lnTo>
                                                        <a:pt x="1133" y="1465"/>
                                                      </a:lnTo>
                                                      <a:lnTo>
                                                        <a:pt x="1111" y="1474"/>
                                                      </a:lnTo>
                                                      <a:lnTo>
                                                        <a:pt x="1089" y="1480"/>
                                                      </a:lnTo>
                                                      <a:lnTo>
                                                        <a:pt x="1066" y="1485"/>
                                                      </a:lnTo>
                                                      <a:lnTo>
                                                        <a:pt x="1041" y="1489"/>
                                                      </a:lnTo>
                                                      <a:lnTo>
                                                        <a:pt x="1018" y="1492"/>
                                                      </a:lnTo>
                                                      <a:lnTo>
                                                        <a:pt x="993" y="1495"/>
                                                      </a:lnTo>
                                                      <a:lnTo>
                                                        <a:pt x="968" y="1495"/>
                                                      </a:lnTo>
                                                      <a:lnTo>
                                                        <a:pt x="943" y="1495"/>
                                                      </a:lnTo>
                                                      <a:lnTo>
                                                        <a:pt x="919" y="1492"/>
                                                      </a:lnTo>
                                                      <a:lnTo>
                                                        <a:pt x="895" y="1489"/>
                                                      </a:lnTo>
                                                      <a:lnTo>
                                                        <a:pt x="871" y="1485"/>
                                                      </a:lnTo>
                                                      <a:lnTo>
                                                        <a:pt x="848" y="1480"/>
                                                      </a:lnTo>
                                                      <a:lnTo>
                                                        <a:pt x="825" y="1474"/>
                                                      </a:lnTo>
                                                      <a:lnTo>
                                                        <a:pt x="802" y="1465"/>
                                                      </a:lnTo>
                                                      <a:lnTo>
                                                        <a:pt x="780" y="1457"/>
                                                      </a:lnTo>
                                                      <a:lnTo>
                                                        <a:pt x="759" y="1447"/>
                                                      </a:lnTo>
                                                      <a:lnTo>
                                                        <a:pt x="738" y="1436"/>
                                                      </a:lnTo>
                                                      <a:lnTo>
                                                        <a:pt x="718" y="1425"/>
                                                      </a:lnTo>
                                                      <a:lnTo>
                                                        <a:pt x="698" y="1412"/>
                                                      </a:lnTo>
                                                      <a:lnTo>
                                                        <a:pt x="679" y="1399"/>
                                                      </a:lnTo>
                                                      <a:lnTo>
                                                        <a:pt x="662" y="1384"/>
                                                      </a:lnTo>
                                                      <a:lnTo>
                                                        <a:pt x="644" y="1368"/>
                                                      </a:lnTo>
                                                      <a:lnTo>
                                                        <a:pt x="627" y="1353"/>
                                                      </a:lnTo>
                                                      <a:lnTo>
                                                        <a:pt x="612" y="1336"/>
                                                      </a:lnTo>
                                                      <a:lnTo>
                                                        <a:pt x="596" y="1318"/>
                                                      </a:lnTo>
                                                      <a:lnTo>
                                                        <a:pt x="582" y="1301"/>
                                                      </a:lnTo>
                                                      <a:lnTo>
                                                        <a:pt x="568" y="1281"/>
                                                      </a:lnTo>
                                                      <a:lnTo>
                                                        <a:pt x="555" y="1261"/>
                                                      </a:lnTo>
                                                      <a:lnTo>
                                                        <a:pt x="545" y="1241"/>
                                                      </a:lnTo>
                                                      <a:lnTo>
                                                        <a:pt x="533" y="1220"/>
                                                      </a:lnTo>
                                                      <a:lnTo>
                                                        <a:pt x="524" y="1199"/>
                                                      </a:lnTo>
                                                      <a:lnTo>
                                                        <a:pt x="516" y="1177"/>
                                                      </a:lnTo>
                                                      <a:lnTo>
                                                        <a:pt x="508" y="1154"/>
                                                      </a:lnTo>
                                                      <a:lnTo>
                                                        <a:pt x="502" y="1131"/>
                                                      </a:lnTo>
                                                      <a:lnTo>
                                                        <a:pt x="496" y="1108"/>
                                                      </a:lnTo>
                                                      <a:lnTo>
                                                        <a:pt x="492" y="1083"/>
                                                      </a:lnTo>
                                                      <a:lnTo>
                                                        <a:pt x="489" y="1060"/>
                                                      </a:lnTo>
                                                      <a:lnTo>
                                                        <a:pt x="486" y="1035"/>
                                                      </a:lnTo>
                                                      <a:lnTo>
                                                        <a:pt x="486" y="1009"/>
                                                      </a:lnTo>
                                                      <a:close/>
                                                      <a:moveTo>
                                                        <a:pt x="2094" y="830"/>
                                                      </a:moveTo>
                                                      <a:lnTo>
                                                        <a:pt x="2092" y="813"/>
                                                      </a:lnTo>
                                                      <a:lnTo>
                                                        <a:pt x="2088" y="797"/>
                                                      </a:lnTo>
                                                      <a:lnTo>
                                                        <a:pt x="2083" y="781"/>
                                                      </a:lnTo>
                                                      <a:lnTo>
                                                        <a:pt x="2078" y="765"/>
                                                      </a:lnTo>
                                                      <a:lnTo>
                                                        <a:pt x="2071" y="750"/>
                                                      </a:lnTo>
                                                      <a:lnTo>
                                                        <a:pt x="2064" y="736"/>
                                                      </a:lnTo>
                                                      <a:lnTo>
                                                        <a:pt x="2054" y="721"/>
                                                      </a:lnTo>
                                                      <a:lnTo>
                                                        <a:pt x="2045" y="706"/>
                                                      </a:lnTo>
                                                      <a:lnTo>
                                                        <a:pt x="2034" y="694"/>
                                                      </a:lnTo>
                                                      <a:lnTo>
                                                        <a:pt x="2023" y="681"/>
                                                      </a:lnTo>
                                                      <a:lnTo>
                                                        <a:pt x="2010" y="668"/>
                                                      </a:lnTo>
                                                      <a:lnTo>
                                                        <a:pt x="1997" y="656"/>
                                                      </a:lnTo>
                                                      <a:lnTo>
                                                        <a:pt x="1983" y="645"/>
                                                      </a:lnTo>
                                                      <a:lnTo>
                                                        <a:pt x="1968" y="634"/>
                                                      </a:lnTo>
                                                      <a:lnTo>
                                                        <a:pt x="1952" y="623"/>
                                                      </a:lnTo>
                                                      <a:lnTo>
                                                        <a:pt x="1936" y="614"/>
                                                      </a:lnTo>
                                                      <a:lnTo>
                                                        <a:pt x="1920" y="605"/>
                                                      </a:lnTo>
                                                      <a:lnTo>
                                                        <a:pt x="1902" y="597"/>
                                                      </a:lnTo>
                                                      <a:lnTo>
                                                        <a:pt x="1883" y="588"/>
                                                      </a:lnTo>
                                                      <a:lnTo>
                                                        <a:pt x="1865" y="581"/>
                                                      </a:lnTo>
                                                      <a:lnTo>
                                                        <a:pt x="1846" y="576"/>
                                                      </a:lnTo>
                                                      <a:lnTo>
                                                        <a:pt x="1826" y="570"/>
                                                      </a:lnTo>
                                                      <a:lnTo>
                                                        <a:pt x="1806" y="565"/>
                                                      </a:lnTo>
                                                      <a:lnTo>
                                                        <a:pt x="1785" y="560"/>
                                                      </a:lnTo>
                                                      <a:lnTo>
                                                        <a:pt x="1764" y="557"/>
                                                      </a:lnTo>
                                                      <a:lnTo>
                                                        <a:pt x="1743" y="554"/>
                                                      </a:lnTo>
                                                      <a:lnTo>
                                                        <a:pt x="1721" y="552"/>
                                                      </a:lnTo>
                                                      <a:lnTo>
                                                        <a:pt x="1699" y="551"/>
                                                      </a:lnTo>
                                                      <a:lnTo>
                                                        <a:pt x="1676" y="551"/>
                                                      </a:lnTo>
                                                      <a:lnTo>
                                                        <a:pt x="1653" y="551"/>
                                                      </a:lnTo>
                                                      <a:lnTo>
                                                        <a:pt x="1631" y="552"/>
                                                      </a:lnTo>
                                                      <a:lnTo>
                                                        <a:pt x="1607" y="554"/>
                                                      </a:lnTo>
                                                      <a:lnTo>
                                                        <a:pt x="1575" y="559"/>
                                                      </a:lnTo>
                                                      <a:lnTo>
                                                        <a:pt x="1544" y="565"/>
                                                      </a:lnTo>
                                                      <a:lnTo>
                                                        <a:pt x="1513" y="573"/>
                                                      </a:lnTo>
                                                      <a:lnTo>
                                                        <a:pt x="1483" y="583"/>
                                                      </a:lnTo>
                                                      <a:lnTo>
                                                        <a:pt x="1455" y="593"/>
                                                      </a:lnTo>
                                                      <a:lnTo>
                                                        <a:pt x="1427" y="605"/>
                                                      </a:lnTo>
                                                      <a:lnTo>
                                                        <a:pt x="1401" y="618"/>
                                                      </a:lnTo>
                                                      <a:lnTo>
                                                        <a:pt x="1376" y="632"/>
                                                      </a:lnTo>
                                                      <a:lnTo>
                                                        <a:pt x="1374" y="633"/>
                                                      </a:lnTo>
                                                      <a:lnTo>
                                                        <a:pt x="1374" y="632"/>
                                                      </a:lnTo>
                                                      <a:lnTo>
                                                        <a:pt x="1351" y="607"/>
                                                      </a:lnTo>
                                                      <a:lnTo>
                                                        <a:pt x="1356" y="588"/>
                                                      </a:lnTo>
                                                      <a:lnTo>
                                                        <a:pt x="1359" y="571"/>
                                                      </a:lnTo>
                                                      <a:lnTo>
                                                        <a:pt x="1363" y="551"/>
                                                      </a:lnTo>
                                                      <a:lnTo>
                                                        <a:pt x="1365" y="532"/>
                                                      </a:lnTo>
                                                      <a:lnTo>
                                                        <a:pt x="1367" y="512"/>
                                                      </a:lnTo>
                                                      <a:lnTo>
                                                        <a:pt x="1370" y="492"/>
                                                      </a:lnTo>
                                                      <a:lnTo>
                                                        <a:pt x="1370" y="473"/>
                                                      </a:lnTo>
                                                      <a:lnTo>
                                                        <a:pt x="1371" y="453"/>
                                                      </a:lnTo>
                                                      <a:lnTo>
                                                        <a:pt x="1370" y="429"/>
                                                      </a:lnTo>
                                                      <a:lnTo>
                                                        <a:pt x="1369" y="406"/>
                                                      </a:lnTo>
                                                      <a:lnTo>
                                                        <a:pt x="1366" y="384"/>
                                                      </a:lnTo>
                                                      <a:lnTo>
                                                        <a:pt x="1364" y="362"/>
                                                      </a:lnTo>
                                                      <a:lnTo>
                                                        <a:pt x="1360" y="339"/>
                                                      </a:lnTo>
                                                      <a:lnTo>
                                                        <a:pt x="1356" y="318"/>
                                                      </a:lnTo>
                                                      <a:lnTo>
                                                        <a:pt x="1351" y="297"/>
                                                      </a:lnTo>
                                                      <a:lnTo>
                                                        <a:pt x="1345" y="276"/>
                                                      </a:lnTo>
                                                      <a:lnTo>
                                                        <a:pt x="1338" y="256"/>
                                                      </a:lnTo>
                                                      <a:lnTo>
                                                        <a:pt x="1331" y="238"/>
                                                      </a:lnTo>
                                                      <a:lnTo>
                                                        <a:pt x="1323" y="218"/>
                                                      </a:lnTo>
                                                      <a:lnTo>
                                                        <a:pt x="1315" y="200"/>
                                                      </a:lnTo>
                                                      <a:lnTo>
                                                        <a:pt x="1305" y="183"/>
                                                      </a:lnTo>
                                                      <a:lnTo>
                                                        <a:pt x="1295" y="165"/>
                                                      </a:lnTo>
                                                      <a:lnTo>
                                                        <a:pt x="1286" y="149"/>
                                                      </a:lnTo>
                                                      <a:lnTo>
                                                        <a:pt x="1274" y="132"/>
                                                      </a:lnTo>
                                                      <a:lnTo>
                                                        <a:pt x="1262" y="118"/>
                                                      </a:lnTo>
                                                      <a:lnTo>
                                                        <a:pt x="1250" y="103"/>
                                                      </a:lnTo>
                                                      <a:lnTo>
                                                        <a:pt x="1239" y="90"/>
                                                      </a:lnTo>
                                                      <a:lnTo>
                                                        <a:pt x="1226" y="77"/>
                                                      </a:lnTo>
                                                      <a:lnTo>
                                                        <a:pt x="1212" y="66"/>
                                                      </a:lnTo>
                                                      <a:lnTo>
                                                        <a:pt x="1198" y="55"/>
                                                      </a:lnTo>
                                                      <a:lnTo>
                                                        <a:pt x="1184" y="45"/>
                                                      </a:lnTo>
                                                      <a:lnTo>
                                                        <a:pt x="1170" y="36"/>
                                                      </a:lnTo>
                                                      <a:lnTo>
                                                        <a:pt x="1155" y="28"/>
                                                      </a:lnTo>
                                                      <a:lnTo>
                                                        <a:pt x="1139" y="21"/>
                                                      </a:lnTo>
                                                      <a:lnTo>
                                                        <a:pt x="1124" y="14"/>
                                                      </a:lnTo>
                                                      <a:lnTo>
                                                        <a:pt x="1108" y="9"/>
                                                      </a:lnTo>
                                                      <a:lnTo>
                                                        <a:pt x="1091" y="6"/>
                                                      </a:lnTo>
                                                      <a:lnTo>
                                                        <a:pt x="1075" y="2"/>
                                                      </a:lnTo>
                                                      <a:lnTo>
                                                        <a:pt x="1059" y="1"/>
                                                      </a:lnTo>
                                                      <a:lnTo>
                                                        <a:pt x="1041" y="0"/>
                                                      </a:lnTo>
                                                      <a:lnTo>
                                                        <a:pt x="1025" y="1"/>
                                                      </a:lnTo>
                                                      <a:lnTo>
                                                        <a:pt x="1008" y="2"/>
                                                      </a:lnTo>
                                                      <a:lnTo>
                                                        <a:pt x="991" y="6"/>
                                                      </a:lnTo>
                                                      <a:lnTo>
                                                        <a:pt x="976" y="9"/>
                                                      </a:lnTo>
                                                      <a:lnTo>
                                                        <a:pt x="959" y="14"/>
                                                      </a:lnTo>
                                                      <a:lnTo>
                                                        <a:pt x="944" y="21"/>
                                                      </a:lnTo>
                                                      <a:lnTo>
                                                        <a:pt x="929" y="28"/>
                                                      </a:lnTo>
                                                      <a:lnTo>
                                                        <a:pt x="913" y="36"/>
                                                      </a:lnTo>
                                                      <a:lnTo>
                                                        <a:pt x="898" y="45"/>
                                                      </a:lnTo>
                                                      <a:lnTo>
                                                        <a:pt x="884" y="55"/>
                                                      </a:lnTo>
                                                      <a:lnTo>
                                                        <a:pt x="870" y="66"/>
                                                      </a:lnTo>
                                                      <a:lnTo>
                                                        <a:pt x="857" y="77"/>
                                                      </a:lnTo>
                                                      <a:lnTo>
                                                        <a:pt x="844" y="90"/>
                                                      </a:lnTo>
                                                      <a:lnTo>
                                                        <a:pt x="832" y="103"/>
                                                      </a:lnTo>
                                                      <a:lnTo>
                                                        <a:pt x="820" y="118"/>
                                                      </a:lnTo>
                                                      <a:lnTo>
                                                        <a:pt x="808" y="132"/>
                                                      </a:lnTo>
                                                      <a:lnTo>
                                                        <a:pt x="798" y="149"/>
                                                      </a:lnTo>
                                                      <a:lnTo>
                                                        <a:pt x="787" y="165"/>
                                                      </a:lnTo>
                                                      <a:lnTo>
                                                        <a:pt x="778" y="183"/>
                                                      </a:lnTo>
                                                      <a:lnTo>
                                                        <a:pt x="768" y="200"/>
                                                      </a:lnTo>
                                                      <a:lnTo>
                                                        <a:pt x="760" y="218"/>
                                                      </a:lnTo>
                                                      <a:lnTo>
                                                        <a:pt x="752" y="238"/>
                                                      </a:lnTo>
                                                      <a:lnTo>
                                                        <a:pt x="745" y="256"/>
                                                      </a:lnTo>
                                                      <a:lnTo>
                                                        <a:pt x="738" y="276"/>
                                                      </a:lnTo>
                                                      <a:lnTo>
                                                        <a:pt x="732" y="297"/>
                                                      </a:lnTo>
                                                      <a:lnTo>
                                                        <a:pt x="727" y="318"/>
                                                      </a:lnTo>
                                                      <a:lnTo>
                                                        <a:pt x="723" y="339"/>
                                                      </a:lnTo>
                                                      <a:lnTo>
                                                        <a:pt x="719" y="362"/>
                                                      </a:lnTo>
                                                      <a:lnTo>
                                                        <a:pt x="716" y="384"/>
                                                      </a:lnTo>
                                                      <a:lnTo>
                                                        <a:pt x="713" y="406"/>
                                                      </a:lnTo>
                                                      <a:lnTo>
                                                        <a:pt x="712" y="429"/>
                                                      </a:lnTo>
                                                      <a:lnTo>
                                                        <a:pt x="712" y="453"/>
                                                      </a:lnTo>
                                                      <a:lnTo>
                                                        <a:pt x="712" y="473"/>
                                                      </a:lnTo>
                                                      <a:lnTo>
                                                        <a:pt x="713" y="494"/>
                                                      </a:lnTo>
                                                      <a:lnTo>
                                                        <a:pt x="715" y="514"/>
                                                      </a:lnTo>
                                                      <a:lnTo>
                                                        <a:pt x="717" y="533"/>
                                                      </a:lnTo>
                                                      <a:lnTo>
                                                        <a:pt x="719" y="535"/>
                                                      </a:lnTo>
                                                      <a:lnTo>
                                                        <a:pt x="669" y="539"/>
                                                      </a:lnTo>
                                                      <a:lnTo>
                                                        <a:pt x="643" y="523"/>
                                                      </a:lnTo>
                                                      <a:lnTo>
                                                        <a:pt x="615" y="508"/>
                                                      </a:lnTo>
                                                      <a:lnTo>
                                                        <a:pt x="586" y="495"/>
                                                      </a:lnTo>
                                                      <a:lnTo>
                                                        <a:pt x="555" y="482"/>
                                                      </a:lnTo>
                                                      <a:lnTo>
                                                        <a:pt x="534" y="474"/>
                                                      </a:lnTo>
                                                      <a:lnTo>
                                                        <a:pt x="512" y="467"/>
                                                      </a:lnTo>
                                                      <a:lnTo>
                                                        <a:pt x="490" y="461"/>
                                                      </a:lnTo>
                                                      <a:lnTo>
                                                        <a:pt x="468" y="456"/>
                                                      </a:lnTo>
                                                      <a:lnTo>
                                                        <a:pt x="447" y="452"/>
                                                      </a:lnTo>
                                                      <a:lnTo>
                                                        <a:pt x="424" y="448"/>
                                                      </a:lnTo>
                                                      <a:lnTo>
                                                        <a:pt x="403" y="446"/>
                                                      </a:lnTo>
                                                      <a:lnTo>
                                                        <a:pt x="382" y="443"/>
                                                      </a:lnTo>
                                                      <a:lnTo>
                                                        <a:pt x="361" y="442"/>
                                                      </a:lnTo>
                                                      <a:lnTo>
                                                        <a:pt x="340" y="442"/>
                                                      </a:lnTo>
                                                      <a:lnTo>
                                                        <a:pt x="319" y="443"/>
                                                      </a:lnTo>
                                                      <a:lnTo>
                                                        <a:pt x="299" y="445"/>
                                                      </a:lnTo>
                                                      <a:lnTo>
                                                        <a:pt x="279" y="447"/>
                                                      </a:lnTo>
                                                      <a:lnTo>
                                                        <a:pt x="261" y="450"/>
                                                      </a:lnTo>
                                                      <a:lnTo>
                                                        <a:pt x="241" y="454"/>
                                                      </a:lnTo>
                                                      <a:lnTo>
                                                        <a:pt x="222" y="459"/>
                                                      </a:lnTo>
                                                      <a:lnTo>
                                                        <a:pt x="204" y="463"/>
                                                      </a:lnTo>
                                                      <a:lnTo>
                                                        <a:pt x="187" y="469"/>
                                                      </a:lnTo>
                                                      <a:lnTo>
                                                        <a:pt x="169" y="476"/>
                                                      </a:lnTo>
                                                      <a:lnTo>
                                                        <a:pt x="153" y="484"/>
                                                      </a:lnTo>
                                                      <a:lnTo>
                                                        <a:pt x="138" y="492"/>
                                                      </a:lnTo>
                                                      <a:lnTo>
                                                        <a:pt x="123" y="502"/>
                                                      </a:lnTo>
                                                      <a:lnTo>
                                                        <a:pt x="109" y="511"/>
                                                      </a:lnTo>
                                                      <a:lnTo>
                                                        <a:pt x="94" y="522"/>
                                                      </a:lnTo>
                                                      <a:lnTo>
                                                        <a:pt x="82" y="532"/>
                                                      </a:lnTo>
                                                      <a:lnTo>
                                                        <a:pt x="70" y="544"/>
                                                      </a:lnTo>
                                                      <a:lnTo>
                                                        <a:pt x="58" y="557"/>
                                                      </a:lnTo>
                                                      <a:lnTo>
                                                        <a:pt x="48" y="570"/>
                                                      </a:lnTo>
                                                      <a:lnTo>
                                                        <a:pt x="38" y="584"/>
                                                      </a:lnTo>
                                                      <a:lnTo>
                                                        <a:pt x="30" y="598"/>
                                                      </a:lnTo>
                                                      <a:lnTo>
                                                        <a:pt x="22" y="613"/>
                                                      </a:lnTo>
                                                      <a:lnTo>
                                                        <a:pt x="16" y="628"/>
                                                      </a:lnTo>
                                                      <a:lnTo>
                                                        <a:pt x="10" y="645"/>
                                                      </a:lnTo>
                                                      <a:lnTo>
                                                        <a:pt x="6" y="661"/>
                                                      </a:lnTo>
                                                      <a:lnTo>
                                                        <a:pt x="3" y="677"/>
                                                      </a:lnTo>
                                                      <a:lnTo>
                                                        <a:pt x="1" y="694"/>
                                                      </a:lnTo>
                                                      <a:lnTo>
                                                        <a:pt x="0" y="710"/>
                                                      </a:lnTo>
                                                      <a:lnTo>
                                                        <a:pt x="0" y="728"/>
                                                      </a:lnTo>
                                                      <a:lnTo>
                                                        <a:pt x="1" y="744"/>
                                                      </a:lnTo>
                                                      <a:lnTo>
                                                        <a:pt x="3" y="760"/>
                                                      </a:lnTo>
                                                      <a:lnTo>
                                                        <a:pt x="7" y="778"/>
                                                      </a:lnTo>
                                                      <a:lnTo>
                                                        <a:pt x="11" y="794"/>
                                                      </a:lnTo>
                                                      <a:lnTo>
                                                        <a:pt x="16" y="812"/>
                                                      </a:lnTo>
                                                      <a:lnTo>
                                                        <a:pt x="22" y="828"/>
                                                      </a:lnTo>
                                                      <a:lnTo>
                                                        <a:pt x="30" y="844"/>
                                                      </a:lnTo>
                                                      <a:lnTo>
                                                        <a:pt x="37" y="861"/>
                                                      </a:lnTo>
                                                      <a:lnTo>
                                                        <a:pt x="47" y="877"/>
                                                      </a:lnTo>
                                                      <a:lnTo>
                                                        <a:pt x="57" y="894"/>
                                                      </a:lnTo>
                                                      <a:lnTo>
                                                        <a:pt x="68" y="909"/>
                                                      </a:lnTo>
                                                      <a:lnTo>
                                                        <a:pt x="79" y="924"/>
                                                      </a:lnTo>
                                                      <a:lnTo>
                                                        <a:pt x="92" y="939"/>
                                                      </a:lnTo>
                                                      <a:lnTo>
                                                        <a:pt x="105" y="954"/>
                                                      </a:lnTo>
                                                      <a:lnTo>
                                                        <a:pt x="119" y="968"/>
                                                      </a:lnTo>
                                                      <a:lnTo>
                                                        <a:pt x="134" y="984"/>
                                                      </a:lnTo>
                                                      <a:lnTo>
                                                        <a:pt x="149" y="997"/>
                                                      </a:lnTo>
                                                      <a:lnTo>
                                                        <a:pt x="166" y="1011"/>
                                                      </a:lnTo>
                                                      <a:lnTo>
                                                        <a:pt x="183" y="1023"/>
                                                      </a:lnTo>
                                                      <a:lnTo>
                                                        <a:pt x="201" y="1035"/>
                                                      </a:lnTo>
                                                      <a:lnTo>
                                                        <a:pt x="220" y="1047"/>
                                                      </a:lnTo>
                                                      <a:lnTo>
                                                        <a:pt x="238" y="1059"/>
                                                      </a:lnTo>
                                                      <a:lnTo>
                                                        <a:pt x="258" y="1069"/>
                                                      </a:lnTo>
                                                      <a:lnTo>
                                                        <a:pt x="279" y="1080"/>
                                                      </a:lnTo>
                                                      <a:lnTo>
                                                        <a:pt x="299" y="1089"/>
                                                      </a:lnTo>
                                                      <a:lnTo>
                                                        <a:pt x="321" y="1097"/>
                                                      </a:lnTo>
                                                      <a:lnTo>
                                                        <a:pt x="345" y="1105"/>
                                                      </a:lnTo>
                                                      <a:lnTo>
                                                        <a:pt x="368" y="1112"/>
                                                      </a:lnTo>
                                                      <a:lnTo>
                                                        <a:pt x="392" y="1119"/>
                                                      </a:lnTo>
                                                      <a:lnTo>
                                                        <a:pt x="415" y="1124"/>
                                                      </a:lnTo>
                                                      <a:lnTo>
                                                        <a:pt x="414" y="1128"/>
                                                      </a:lnTo>
                                                      <a:lnTo>
                                                        <a:pt x="419" y="1173"/>
                                                      </a:lnTo>
                                                      <a:lnTo>
                                                        <a:pt x="420" y="1174"/>
                                                      </a:lnTo>
                                                      <a:lnTo>
                                                        <a:pt x="402" y="1189"/>
                                                      </a:lnTo>
                                                      <a:lnTo>
                                                        <a:pt x="385" y="1206"/>
                                                      </a:lnTo>
                                                      <a:lnTo>
                                                        <a:pt x="367" y="1222"/>
                                                      </a:lnTo>
                                                      <a:lnTo>
                                                        <a:pt x="351" y="1241"/>
                                                      </a:lnTo>
                                                      <a:lnTo>
                                                        <a:pt x="336" y="1258"/>
                                                      </a:lnTo>
                                                      <a:lnTo>
                                                        <a:pt x="321" y="1276"/>
                                                      </a:lnTo>
                                                      <a:lnTo>
                                                        <a:pt x="307" y="1295"/>
                                                      </a:lnTo>
                                                      <a:lnTo>
                                                        <a:pt x="295" y="1313"/>
                                                      </a:lnTo>
                                                      <a:lnTo>
                                                        <a:pt x="283" y="1332"/>
                                                      </a:lnTo>
                                                      <a:lnTo>
                                                        <a:pt x="272" y="1351"/>
                                                      </a:lnTo>
                                                      <a:lnTo>
                                                        <a:pt x="262" y="1370"/>
                                                      </a:lnTo>
                                                      <a:lnTo>
                                                        <a:pt x="252" y="1389"/>
                                                      </a:lnTo>
                                                      <a:lnTo>
                                                        <a:pt x="244" y="1408"/>
                                                      </a:lnTo>
                                                      <a:lnTo>
                                                        <a:pt x="237" y="1428"/>
                                                      </a:lnTo>
                                                      <a:lnTo>
                                                        <a:pt x="230" y="1448"/>
                                                      </a:lnTo>
                                                      <a:lnTo>
                                                        <a:pt x="224" y="1467"/>
                                                      </a:lnTo>
                                                      <a:lnTo>
                                                        <a:pt x="220" y="1487"/>
                                                      </a:lnTo>
                                                      <a:lnTo>
                                                        <a:pt x="215" y="1505"/>
                                                      </a:lnTo>
                                                      <a:lnTo>
                                                        <a:pt x="213" y="1524"/>
                                                      </a:lnTo>
                                                      <a:lnTo>
                                                        <a:pt x="210" y="1544"/>
                                                      </a:lnTo>
                                                      <a:lnTo>
                                                        <a:pt x="208" y="1563"/>
                                                      </a:lnTo>
                                                      <a:lnTo>
                                                        <a:pt x="208" y="1581"/>
                                                      </a:lnTo>
                                                      <a:lnTo>
                                                        <a:pt x="208" y="1599"/>
                                                      </a:lnTo>
                                                      <a:lnTo>
                                                        <a:pt x="209" y="1618"/>
                                                      </a:lnTo>
                                                      <a:lnTo>
                                                        <a:pt x="211" y="1635"/>
                                                      </a:lnTo>
                                                      <a:lnTo>
                                                        <a:pt x="215" y="1653"/>
                                                      </a:lnTo>
                                                      <a:lnTo>
                                                        <a:pt x="219" y="1669"/>
                                                      </a:lnTo>
                                                      <a:lnTo>
                                                        <a:pt x="223" y="1685"/>
                                                      </a:lnTo>
                                                      <a:lnTo>
                                                        <a:pt x="229" y="1702"/>
                                                      </a:lnTo>
                                                      <a:lnTo>
                                                        <a:pt x="236" y="1717"/>
                                                      </a:lnTo>
                                                      <a:lnTo>
                                                        <a:pt x="243" y="1732"/>
                                                      </a:lnTo>
                                                      <a:lnTo>
                                                        <a:pt x="252" y="1746"/>
                                                      </a:lnTo>
                                                      <a:lnTo>
                                                        <a:pt x="262" y="1760"/>
                                                      </a:lnTo>
                                                      <a:lnTo>
                                                        <a:pt x="272" y="1773"/>
                                                      </a:lnTo>
                                                      <a:lnTo>
                                                        <a:pt x="283" y="1786"/>
                                                      </a:lnTo>
                                                      <a:lnTo>
                                                        <a:pt x="296" y="1798"/>
                                                      </a:lnTo>
                                                      <a:lnTo>
                                                        <a:pt x="309" y="1808"/>
                                                      </a:lnTo>
                                                      <a:lnTo>
                                                        <a:pt x="321" y="1817"/>
                                                      </a:lnTo>
                                                      <a:lnTo>
                                                        <a:pt x="337" y="1827"/>
                                                      </a:lnTo>
                                                      <a:lnTo>
                                                        <a:pt x="351" y="1835"/>
                                                      </a:lnTo>
                                                      <a:lnTo>
                                                        <a:pt x="366" y="1841"/>
                                                      </a:lnTo>
                                                      <a:lnTo>
                                                        <a:pt x="382" y="1847"/>
                                                      </a:lnTo>
                                                      <a:lnTo>
                                                        <a:pt x="398" y="1853"/>
                                                      </a:lnTo>
                                                      <a:lnTo>
                                                        <a:pt x="415" y="1856"/>
                                                      </a:lnTo>
                                                      <a:lnTo>
                                                        <a:pt x="431" y="1858"/>
                                                      </a:lnTo>
                                                      <a:lnTo>
                                                        <a:pt x="449" y="1861"/>
                                                      </a:lnTo>
                                                      <a:lnTo>
                                                        <a:pt x="467" y="1862"/>
                                                      </a:lnTo>
                                                      <a:lnTo>
                                                        <a:pt x="484" y="1862"/>
                                                      </a:lnTo>
                                                      <a:lnTo>
                                                        <a:pt x="502" y="1861"/>
                                                      </a:lnTo>
                                                      <a:lnTo>
                                                        <a:pt x="520" y="1860"/>
                                                      </a:lnTo>
                                                      <a:lnTo>
                                                        <a:pt x="539" y="1857"/>
                                                      </a:lnTo>
                                                      <a:lnTo>
                                                        <a:pt x="558" y="1854"/>
                                                      </a:lnTo>
                                                      <a:lnTo>
                                                        <a:pt x="575" y="1849"/>
                                                      </a:lnTo>
                                                      <a:lnTo>
                                                        <a:pt x="594" y="1843"/>
                                                      </a:lnTo>
                                                      <a:lnTo>
                                                        <a:pt x="613" y="1837"/>
                                                      </a:lnTo>
                                                      <a:lnTo>
                                                        <a:pt x="632" y="1830"/>
                                                      </a:lnTo>
                                                      <a:lnTo>
                                                        <a:pt x="650" y="1822"/>
                                                      </a:lnTo>
                                                      <a:lnTo>
                                                        <a:pt x="669" y="1813"/>
                                                      </a:lnTo>
                                                      <a:lnTo>
                                                        <a:pt x="688" y="1803"/>
                                                      </a:lnTo>
                                                      <a:lnTo>
                                                        <a:pt x="705" y="1793"/>
                                                      </a:lnTo>
                                                      <a:lnTo>
                                                        <a:pt x="724" y="1781"/>
                                                      </a:lnTo>
                                                      <a:lnTo>
                                                        <a:pt x="742" y="1770"/>
                                                      </a:lnTo>
                                                      <a:lnTo>
                                                        <a:pt x="759" y="1756"/>
                                                      </a:lnTo>
                                                      <a:lnTo>
                                                        <a:pt x="777" y="1743"/>
                                                      </a:lnTo>
                                                      <a:lnTo>
                                                        <a:pt x="793" y="1727"/>
                                                      </a:lnTo>
                                                      <a:lnTo>
                                                        <a:pt x="811" y="1712"/>
                                                      </a:lnTo>
                                                      <a:lnTo>
                                                        <a:pt x="827" y="1696"/>
                                                      </a:lnTo>
                                                      <a:lnTo>
                                                        <a:pt x="842" y="1678"/>
                                                      </a:lnTo>
                                                      <a:lnTo>
                                                        <a:pt x="855" y="1663"/>
                                                      </a:lnTo>
                                                      <a:lnTo>
                                                        <a:pt x="868" y="1648"/>
                                                      </a:lnTo>
                                                      <a:lnTo>
                                                        <a:pt x="881" y="1632"/>
                                                      </a:lnTo>
                                                      <a:lnTo>
                                                        <a:pt x="891" y="1615"/>
                                                      </a:lnTo>
                                                      <a:lnTo>
                                                        <a:pt x="902" y="1599"/>
                                                      </a:lnTo>
                                                      <a:lnTo>
                                                        <a:pt x="912" y="1582"/>
                                                      </a:lnTo>
                                                      <a:lnTo>
                                                        <a:pt x="922" y="1566"/>
                                                      </a:lnTo>
                                                      <a:lnTo>
                                                        <a:pt x="931" y="1550"/>
                                                      </a:lnTo>
                                                      <a:lnTo>
                                                        <a:pt x="971" y="1546"/>
                                                      </a:lnTo>
                                                      <a:lnTo>
                                                        <a:pt x="976" y="1544"/>
                                                      </a:lnTo>
                                                      <a:lnTo>
                                                        <a:pt x="984" y="1571"/>
                                                      </a:lnTo>
                                                      <a:lnTo>
                                                        <a:pt x="994" y="1599"/>
                                                      </a:lnTo>
                                                      <a:lnTo>
                                                        <a:pt x="1006" y="1626"/>
                                                      </a:lnTo>
                                                      <a:lnTo>
                                                        <a:pt x="1020" y="1653"/>
                                                      </a:lnTo>
                                                      <a:lnTo>
                                                        <a:pt x="1030" y="1674"/>
                                                      </a:lnTo>
                                                      <a:lnTo>
                                                        <a:pt x="1042" y="1694"/>
                                                      </a:lnTo>
                                                      <a:lnTo>
                                                        <a:pt x="1055" y="1712"/>
                                                      </a:lnTo>
                                                      <a:lnTo>
                                                        <a:pt x="1068" y="1731"/>
                                                      </a:lnTo>
                                                      <a:lnTo>
                                                        <a:pt x="1081" y="1749"/>
                                                      </a:lnTo>
                                                      <a:lnTo>
                                                        <a:pt x="1095" y="1766"/>
                                                      </a:lnTo>
                                                      <a:lnTo>
                                                        <a:pt x="1109" y="1782"/>
                                                      </a:lnTo>
                                                      <a:lnTo>
                                                        <a:pt x="1124" y="1798"/>
                                                      </a:lnTo>
                                                      <a:lnTo>
                                                        <a:pt x="1138" y="1812"/>
                                                      </a:lnTo>
                                                      <a:lnTo>
                                                        <a:pt x="1155" y="1826"/>
                                                      </a:lnTo>
                                                      <a:lnTo>
                                                        <a:pt x="1170" y="1840"/>
                                                      </a:lnTo>
                                                      <a:lnTo>
                                                        <a:pt x="1186" y="1851"/>
                                                      </a:lnTo>
                                                      <a:lnTo>
                                                        <a:pt x="1202" y="1863"/>
                                                      </a:lnTo>
                                                      <a:lnTo>
                                                        <a:pt x="1219" y="1874"/>
                                                      </a:lnTo>
                                                      <a:lnTo>
                                                        <a:pt x="1235" y="1884"/>
                                                      </a:lnTo>
                                                      <a:lnTo>
                                                        <a:pt x="1253" y="1892"/>
                                                      </a:lnTo>
                                                      <a:lnTo>
                                                        <a:pt x="1269" y="1901"/>
                                                      </a:lnTo>
                                                      <a:lnTo>
                                                        <a:pt x="1287" y="1908"/>
                                                      </a:lnTo>
                                                      <a:lnTo>
                                                        <a:pt x="1304" y="1913"/>
                                                      </a:lnTo>
                                                      <a:lnTo>
                                                        <a:pt x="1321" y="1919"/>
                                                      </a:lnTo>
                                                      <a:lnTo>
                                                        <a:pt x="1338" y="1924"/>
                                                      </a:lnTo>
                                                      <a:lnTo>
                                                        <a:pt x="1356" y="1926"/>
                                                      </a:lnTo>
                                                      <a:lnTo>
                                                        <a:pt x="1373" y="1929"/>
                                                      </a:lnTo>
                                                      <a:lnTo>
                                                        <a:pt x="1390" y="1931"/>
                                                      </a:lnTo>
                                                      <a:lnTo>
                                                        <a:pt x="1407" y="1931"/>
                                                      </a:lnTo>
                                                      <a:lnTo>
                                                        <a:pt x="1424" y="1930"/>
                                                      </a:lnTo>
                                                      <a:lnTo>
                                                        <a:pt x="1440" y="1929"/>
                                                      </a:lnTo>
                                                      <a:lnTo>
                                                        <a:pt x="1458" y="1925"/>
                                                      </a:lnTo>
                                                      <a:lnTo>
                                                        <a:pt x="1473" y="1922"/>
                                                      </a:lnTo>
                                                      <a:lnTo>
                                                        <a:pt x="1489" y="1917"/>
                                                      </a:lnTo>
                                                      <a:lnTo>
                                                        <a:pt x="1504" y="1910"/>
                                                      </a:lnTo>
                                                      <a:lnTo>
                                                        <a:pt x="1521" y="1903"/>
                                                      </a:lnTo>
                                                      <a:lnTo>
                                                        <a:pt x="1535" y="1895"/>
                                                      </a:lnTo>
                                                      <a:lnTo>
                                                        <a:pt x="1549" y="1885"/>
                                                      </a:lnTo>
                                                      <a:lnTo>
                                                        <a:pt x="1562" y="1876"/>
                                                      </a:lnTo>
                                                      <a:lnTo>
                                                        <a:pt x="1575" y="1864"/>
                                                      </a:lnTo>
                                                      <a:lnTo>
                                                        <a:pt x="1586" y="1853"/>
                                                      </a:lnTo>
                                                      <a:lnTo>
                                                        <a:pt x="1598" y="1840"/>
                                                      </a:lnTo>
                                                      <a:lnTo>
                                                        <a:pt x="1608" y="1827"/>
                                                      </a:lnTo>
                                                      <a:lnTo>
                                                        <a:pt x="1618" y="1813"/>
                                                      </a:lnTo>
                                                      <a:lnTo>
                                                        <a:pt x="1626" y="1798"/>
                                                      </a:lnTo>
                                                      <a:lnTo>
                                                        <a:pt x="1634" y="1782"/>
                                                      </a:lnTo>
                                                      <a:lnTo>
                                                        <a:pt x="1641" y="1766"/>
                                                      </a:lnTo>
                                                      <a:lnTo>
                                                        <a:pt x="1648" y="1750"/>
                                                      </a:lnTo>
                                                      <a:lnTo>
                                                        <a:pt x="1654" y="1732"/>
                                                      </a:lnTo>
                                                      <a:lnTo>
                                                        <a:pt x="1659" y="1715"/>
                                                      </a:lnTo>
                                                      <a:lnTo>
                                                        <a:pt x="1662" y="1697"/>
                                                      </a:lnTo>
                                                      <a:lnTo>
                                                        <a:pt x="1666" y="1678"/>
                                                      </a:lnTo>
                                                      <a:lnTo>
                                                        <a:pt x="1668" y="1660"/>
                                                      </a:lnTo>
                                                      <a:lnTo>
                                                        <a:pt x="1669" y="1640"/>
                                                      </a:lnTo>
                                                      <a:lnTo>
                                                        <a:pt x="1670" y="1620"/>
                                                      </a:lnTo>
                                                      <a:lnTo>
                                                        <a:pt x="1670" y="1600"/>
                                                      </a:lnTo>
                                                      <a:lnTo>
                                                        <a:pt x="1669" y="1580"/>
                                                      </a:lnTo>
                                                      <a:lnTo>
                                                        <a:pt x="1668" y="1560"/>
                                                      </a:lnTo>
                                                      <a:lnTo>
                                                        <a:pt x="1666" y="1539"/>
                                                      </a:lnTo>
                                                      <a:lnTo>
                                                        <a:pt x="1662" y="1518"/>
                                                      </a:lnTo>
                                                      <a:lnTo>
                                                        <a:pt x="1658" y="1497"/>
                                                      </a:lnTo>
                                                      <a:lnTo>
                                                        <a:pt x="1653" y="1476"/>
                                                      </a:lnTo>
                                                      <a:lnTo>
                                                        <a:pt x="1647" y="1455"/>
                                                      </a:lnTo>
                                                      <a:lnTo>
                                                        <a:pt x="1640" y="1434"/>
                                                      </a:lnTo>
                                                      <a:lnTo>
                                                        <a:pt x="1632" y="1413"/>
                                                      </a:lnTo>
                                                      <a:lnTo>
                                                        <a:pt x="1624" y="1392"/>
                                                      </a:lnTo>
                                                      <a:lnTo>
                                                        <a:pt x="1614" y="1371"/>
                                                      </a:lnTo>
                                                      <a:lnTo>
                                                        <a:pt x="1604" y="1350"/>
                                                      </a:lnTo>
                                                      <a:lnTo>
                                                        <a:pt x="1589" y="1322"/>
                                                      </a:lnTo>
                                                      <a:lnTo>
                                                        <a:pt x="1571" y="1294"/>
                                                      </a:lnTo>
                                                      <a:lnTo>
                                                        <a:pt x="1553" y="1268"/>
                                                      </a:lnTo>
                                                      <a:lnTo>
                                                        <a:pt x="1534" y="1243"/>
                                                      </a:lnTo>
                                                      <a:lnTo>
                                                        <a:pt x="1529" y="1242"/>
                                                      </a:lnTo>
                                                      <a:lnTo>
                                                        <a:pt x="1532" y="1240"/>
                                                      </a:lnTo>
                                                      <a:lnTo>
                                                        <a:pt x="1551" y="1208"/>
                                                      </a:lnTo>
                                                      <a:lnTo>
                                                        <a:pt x="1553" y="1211"/>
                                                      </a:lnTo>
                                                      <a:lnTo>
                                                        <a:pt x="1585" y="1212"/>
                                                      </a:lnTo>
                                                      <a:lnTo>
                                                        <a:pt x="1617" y="1213"/>
                                                      </a:lnTo>
                                                      <a:lnTo>
                                                        <a:pt x="1649" y="1212"/>
                                                      </a:lnTo>
                                                      <a:lnTo>
                                                        <a:pt x="1682" y="1208"/>
                                                      </a:lnTo>
                                                      <a:lnTo>
                                                        <a:pt x="1706" y="1206"/>
                                                      </a:lnTo>
                                                      <a:lnTo>
                                                        <a:pt x="1728" y="1201"/>
                                                      </a:lnTo>
                                                      <a:lnTo>
                                                        <a:pt x="1750" y="1197"/>
                                                      </a:lnTo>
                                                      <a:lnTo>
                                                        <a:pt x="1772" y="1192"/>
                                                      </a:lnTo>
                                                      <a:lnTo>
                                                        <a:pt x="1793" y="1186"/>
                                                      </a:lnTo>
                                                      <a:lnTo>
                                                        <a:pt x="1814" y="1179"/>
                                                      </a:lnTo>
                                                      <a:lnTo>
                                                        <a:pt x="1834" y="1171"/>
                                                      </a:lnTo>
                                                      <a:lnTo>
                                                        <a:pt x="1854" y="1163"/>
                                                      </a:lnTo>
                                                      <a:lnTo>
                                                        <a:pt x="1874" y="1154"/>
                                                      </a:lnTo>
                                                      <a:lnTo>
                                                        <a:pt x="1893" y="1145"/>
                                                      </a:lnTo>
                                                      <a:lnTo>
                                                        <a:pt x="1910" y="1135"/>
                                                      </a:lnTo>
                                                      <a:lnTo>
                                                        <a:pt x="1928" y="1124"/>
                                                      </a:lnTo>
                                                      <a:lnTo>
                                                        <a:pt x="1944" y="1112"/>
                                                      </a:lnTo>
                                                      <a:lnTo>
                                                        <a:pt x="1959" y="1102"/>
                                                      </a:lnTo>
                                                      <a:lnTo>
                                                        <a:pt x="1975" y="1089"/>
                                                      </a:lnTo>
                                                      <a:lnTo>
                                                        <a:pt x="1990" y="1076"/>
                                                      </a:lnTo>
                                                      <a:lnTo>
                                                        <a:pt x="2003" y="1063"/>
                                                      </a:lnTo>
                                                      <a:lnTo>
                                                        <a:pt x="2016" y="1050"/>
                                                      </a:lnTo>
                                                      <a:lnTo>
                                                        <a:pt x="2027" y="1036"/>
                                                      </a:lnTo>
                                                      <a:lnTo>
                                                        <a:pt x="2039" y="1022"/>
                                                      </a:lnTo>
                                                      <a:lnTo>
                                                        <a:pt x="2048" y="1007"/>
                                                      </a:lnTo>
                                                      <a:lnTo>
                                                        <a:pt x="2058" y="992"/>
                                                      </a:lnTo>
                                                      <a:lnTo>
                                                        <a:pt x="2066" y="977"/>
                                                      </a:lnTo>
                                                      <a:lnTo>
                                                        <a:pt x="2074" y="961"/>
                                                      </a:lnTo>
                                                      <a:lnTo>
                                                        <a:pt x="2080" y="946"/>
                                                      </a:lnTo>
                                                      <a:lnTo>
                                                        <a:pt x="2086" y="930"/>
                                                      </a:lnTo>
                                                      <a:lnTo>
                                                        <a:pt x="2089" y="913"/>
                                                      </a:lnTo>
                                                      <a:lnTo>
                                                        <a:pt x="2093" y="897"/>
                                                      </a:lnTo>
                                                      <a:lnTo>
                                                        <a:pt x="2095" y="881"/>
                                                      </a:lnTo>
                                                      <a:lnTo>
                                                        <a:pt x="2096" y="864"/>
                                                      </a:lnTo>
                                                      <a:lnTo>
                                                        <a:pt x="2096" y="847"/>
                                                      </a:lnTo>
                                                      <a:lnTo>
                                                        <a:pt x="2094" y="830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b2a1c7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506360" cy="52621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8720" h="12552">
                                                      <a:moveTo>
                                                        <a:pt x="14813" y="5810"/>
                                                      </a:moveTo>
                                                      <a:lnTo>
                                                        <a:pt x="14829" y="5811"/>
                                                      </a:lnTo>
                                                      <a:lnTo>
                                                        <a:pt x="14843" y="5812"/>
                                                      </a:lnTo>
                                                      <a:lnTo>
                                                        <a:pt x="14858" y="5813"/>
                                                      </a:lnTo>
                                                      <a:lnTo>
                                                        <a:pt x="14872" y="5816"/>
                                                      </a:lnTo>
                                                      <a:lnTo>
                                                        <a:pt x="14886" y="5819"/>
                                                      </a:lnTo>
                                                      <a:lnTo>
                                                        <a:pt x="14899" y="5823"/>
                                                      </a:lnTo>
                                                      <a:lnTo>
                                                        <a:pt x="14913" y="5828"/>
                                                      </a:lnTo>
                                                      <a:lnTo>
                                                        <a:pt x="14926" y="5833"/>
                                                      </a:lnTo>
                                                      <a:lnTo>
                                                        <a:pt x="14939" y="5839"/>
                                                      </a:lnTo>
                                                      <a:lnTo>
                                                        <a:pt x="14950" y="5845"/>
                                                      </a:lnTo>
                                                      <a:lnTo>
                                                        <a:pt x="14963" y="5852"/>
                                                      </a:lnTo>
                                                      <a:lnTo>
                                                        <a:pt x="14975" y="5860"/>
                                                      </a:lnTo>
                                                      <a:lnTo>
                                                        <a:pt x="14985" y="5867"/>
                                                      </a:lnTo>
                                                      <a:lnTo>
                                                        <a:pt x="14997" y="5877"/>
                                                      </a:lnTo>
                                                      <a:lnTo>
                                                        <a:pt x="15006" y="5886"/>
                                                      </a:lnTo>
                                                      <a:lnTo>
                                                        <a:pt x="15017" y="5895"/>
                                                      </a:lnTo>
                                                      <a:lnTo>
                                                        <a:pt x="15026" y="5905"/>
                                                      </a:lnTo>
                                                      <a:lnTo>
                                                        <a:pt x="15036" y="5915"/>
                                                      </a:lnTo>
                                                      <a:lnTo>
                                                        <a:pt x="15044" y="5927"/>
                                                      </a:lnTo>
                                                      <a:lnTo>
                                                        <a:pt x="15052" y="5937"/>
                                                      </a:lnTo>
                                                      <a:lnTo>
                                                        <a:pt x="15059" y="5950"/>
                                                      </a:lnTo>
                                                      <a:lnTo>
                                                        <a:pt x="15066" y="5962"/>
                                                      </a:lnTo>
                                                      <a:lnTo>
                                                        <a:pt x="15073" y="5975"/>
                                                      </a:lnTo>
                                                      <a:lnTo>
                                                        <a:pt x="15079" y="5988"/>
                                                      </a:lnTo>
                                                      <a:lnTo>
                                                        <a:pt x="15084" y="6001"/>
                                                      </a:lnTo>
                                                      <a:lnTo>
                                                        <a:pt x="15088" y="6013"/>
                                                      </a:lnTo>
                                                      <a:lnTo>
                                                        <a:pt x="15092" y="6027"/>
                                                      </a:lnTo>
                                                      <a:lnTo>
                                                        <a:pt x="15095" y="6042"/>
                                                      </a:lnTo>
                                                      <a:lnTo>
                                                        <a:pt x="15098" y="6056"/>
                                                      </a:lnTo>
                                                      <a:lnTo>
                                                        <a:pt x="15100" y="6071"/>
                                                      </a:lnTo>
                                                      <a:lnTo>
                                                        <a:pt x="15101" y="6085"/>
                                                      </a:lnTo>
                                                      <a:lnTo>
                                                        <a:pt x="15101" y="6100"/>
                                                      </a:lnTo>
                                                      <a:lnTo>
                                                        <a:pt x="15101" y="6115"/>
                                                      </a:lnTo>
                                                      <a:lnTo>
                                                        <a:pt x="15100" y="6129"/>
                                                      </a:lnTo>
                                                      <a:lnTo>
                                                        <a:pt x="15098" y="6144"/>
                                                      </a:lnTo>
                                                      <a:lnTo>
                                                        <a:pt x="15095" y="6158"/>
                                                      </a:lnTo>
                                                      <a:lnTo>
                                                        <a:pt x="15092" y="6173"/>
                                                      </a:lnTo>
                                                      <a:lnTo>
                                                        <a:pt x="15088" y="6187"/>
                                                      </a:lnTo>
                                                      <a:lnTo>
                                                        <a:pt x="15084" y="6199"/>
                                                      </a:lnTo>
                                                      <a:lnTo>
                                                        <a:pt x="15079" y="6212"/>
                                                      </a:lnTo>
                                                      <a:lnTo>
                                                        <a:pt x="15073" y="6225"/>
                                                      </a:lnTo>
                                                      <a:lnTo>
                                                        <a:pt x="15066" y="6238"/>
                                                      </a:lnTo>
                                                      <a:lnTo>
                                                        <a:pt x="15059" y="6251"/>
                                                      </a:lnTo>
                                                      <a:lnTo>
                                                        <a:pt x="15052" y="6263"/>
                                                      </a:lnTo>
                                                      <a:lnTo>
                                                        <a:pt x="15044" y="6273"/>
                                                      </a:lnTo>
                                                      <a:lnTo>
                                                        <a:pt x="15036" y="6285"/>
                                                      </a:lnTo>
                                                      <a:lnTo>
                                                        <a:pt x="15026" y="6295"/>
                                                      </a:lnTo>
                                                      <a:lnTo>
                                                        <a:pt x="15017" y="6305"/>
                                                      </a:lnTo>
                                                      <a:lnTo>
                                                        <a:pt x="15006" y="6314"/>
                                                      </a:lnTo>
                                                      <a:lnTo>
                                                        <a:pt x="14997" y="6323"/>
                                                      </a:lnTo>
                                                      <a:lnTo>
                                                        <a:pt x="14985" y="6333"/>
                                                      </a:lnTo>
                                                      <a:lnTo>
                                                        <a:pt x="14975" y="6340"/>
                                                      </a:lnTo>
                                                      <a:lnTo>
                                                        <a:pt x="14963" y="6348"/>
                                                      </a:lnTo>
                                                      <a:lnTo>
                                                        <a:pt x="14950" y="6355"/>
                                                      </a:lnTo>
                                                      <a:lnTo>
                                                        <a:pt x="14939" y="6361"/>
                                                      </a:lnTo>
                                                      <a:lnTo>
                                                        <a:pt x="14926" y="6367"/>
                                                      </a:lnTo>
                                                      <a:lnTo>
                                                        <a:pt x="14913" y="6372"/>
                                                      </a:lnTo>
                                                      <a:lnTo>
                                                        <a:pt x="14899" y="6377"/>
                                                      </a:lnTo>
                                                      <a:lnTo>
                                                        <a:pt x="14886" y="6381"/>
                                                      </a:lnTo>
                                                      <a:lnTo>
                                                        <a:pt x="14872" y="6384"/>
                                                      </a:lnTo>
                                                      <a:lnTo>
                                                        <a:pt x="14858" y="6387"/>
                                                      </a:lnTo>
                                                      <a:lnTo>
                                                        <a:pt x="14843" y="6389"/>
                                                      </a:lnTo>
                                                      <a:lnTo>
                                                        <a:pt x="14829" y="6389"/>
                                                      </a:lnTo>
                                                      <a:lnTo>
                                                        <a:pt x="14813" y="6390"/>
                                                      </a:lnTo>
                                                      <a:lnTo>
                                                        <a:pt x="14798" y="6389"/>
                                                      </a:lnTo>
                                                      <a:lnTo>
                                                        <a:pt x="14784" y="6389"/>
                                                      </a:lnTo>
                                                      <a:lnTo>
                                                        <a:pt x="14770" y="6387"/>
                                                      </a:lnTo>
                                                      <a:lnTo>
                                                        <a:pt x="14756" y="6384"/>
                                                      </a:lnTo>
                                                      <a:lnTo>
                                                        <a:pt x="14742" y="6381"/>
                                                      </a:lnTo>
                                                      <a:lnTo>
                                                        <a:pt x="14728" y="6377"/>
                                                      </a:lnTo>
                                                      <a:lnTo>
                                                        <a:pt x="14715" y="6372"/>
                                                      </a:lnTo>
                                                      <a:lnTo>
                                                        <a:pt x="14701" y="6367"/>
                                                      </a:lnTo>
                                                      <a:lnTo>
                                                        <a:pt x="14688" y="6361"/>
                                                      </a:lnTo>
                                                      <a:lnTo>
                                                        <a:pt x="14676" y="6355"/>
                                                      </a:lnTo>
                                                      <a:lnTo>
                                                        <a:pt x="14665" y="6348"/>
                                                      </a:lnTo>
                                                      <a:lnTo>
                                                        <a:pt x="14653" y="6340"/>
                                                      </a:lnTo>
                                                      <a:lnTo>
                                                        <a:pt x="14641" y="6333"/>
                                                      </a:lnTo>
                                                      <a:lnTo>
                                                        <a:pt x="14631" y="6323"/>
                                                      </a:lnTo>
                                                      <a:lnTo>
                                                        <a:pt x="14620" y="6314"/>
                                                      </a:lnTo>
                                                      <a:lnTo>
                                                        <a:pt x="14610" y="6305"/>
                                                      </a:lnTo>
                                                      <a:lnTo>
                                                        <a:pt x="14600" y="6295"/>
                                                      </a:lnTo>
                                                      <a:lnTo>
                                                        <a:pt x="14591" y="6285"/>
                                                      </a:lnTo>
                                                      <a:lnTo>
                                                        <a:pt x="14583" y="6273"/>
                                                      </a:lnTo>
                                                      <a:lnTo>
                                                        <a:pt x="14575" y="6263"/>
                                                      </a:lnTo>
                                                      <a:lnTo>
                                                        <a:pt x="14568" y="6251"/>
                                                      </a:lnTo>
                                                      <a:lnTo>
                                                        <a:pt x="14561" y="6238"/>
                                                      </a:lnTo>
                                                      <a:lnTo>
                                                        <a:pt x="14554" y="6225"/>
                                                      </a:lnTo>
                                                      <a:lnTo>
                                                        <a:pt x="14548" y="6212"/>
                                                      </a:lnTo>
                                                      <a:lnTo>
                                                        <a:pt x="14543" y="6199"/>
                                                      </a:lnTo>
                                                      <a:lnTo>
                                                        <a:pt x="14538" y="6187"/>
                                                      </a:lnTo>
                                                      <a:lnTo>
                                                        <a:pt x="14535" y="6173"/>
                                                      </a:lnTo>
                                                      <a:lnTo>
                                                        <a:pt x="14531" y="6158"/>
                                                      </a:lnTo>
                                                      <a:lnTo>
                                                        <a:pt x="14529" y="6144"/>
                                                      </a:lnTo>
                                                      <a:lnTo>
                                                        <a:pt x="14527" y="6129"/>
                                                      </a:lnTo>
                                                      <a:lnTo>
                                                        <a:pt x="14526" y="6115"/>
                                                      </a:lnTo>
                                                      <a:lnTo>
                                                        <a:pt x="14526" y="6100"/>
                                                      </a:lnTo>
                                                      <a:lnTo>
                                                        <a:pt x="14526" y="6085"/>
                                                      </a:lnTo>
                                                      <a:lnTo>
                                                        <a:pt x="14527" y="6071"/>
                                                      </a:lnTo>
                                                      <a:lnTo>
                                                        <a:pt x="14529" y="6056"/>
                                                      </a:lnTo>
                                                      <a:lnTo>
                                                        <a:pt x="14531" y="6042"/>
                                                      </a:lnTo>
                                                      <a:lnTo>
                                                        <a:pt x="14535" y="6027"/>
                                                      </a:lnTo>
                                                      <a:lnTo>
                                                        <a:pt x="14538" y="6013"/>
                                                      </a:lnTo>
                                                      <a:lnTo>
                                                        <a:pt x="14543" y="6001"/>
                                                      </a:lnTo>
                                                      <a:lnTo>
                                                        <a:pt x="14548" y="5988"/>
                                                      </a:lnTo>
                                                      <a:lnTo>
                                                        <a:pt x="14554" y="5975"/>
                                                      </a:lnTo>
                                                      <a:lnTo>
                                                        <a:pt x="14561" y="5962"/>
                                                      </a:lnTo>
                                                      <a:lnTo>
                                                        <a:pt x="14568" y="5950"/>
                                                      </a:lnTo>
                                                      <a:lnTo>
                                                        <a:pt x="14575" y="5937"/>
                                                      </a:lnTo>
                                                      <a:lnTo>
                                                        <a:pt x="14583" y="5927"/>
                                                      </a:lnTo>
                                                      <a:lnTo>
                                                        <a:pt x="14591" y="5915"/>
                                                      </a:lnTo>
                                                      <a:lnTo>
                                                        <a:pt x="14600" y="5905"/>
                                                      </a:lnTo>
                                                      <a:lnTo>
                                                        <a:pt x="14610" y="5895"/>
                                                      </a:lnTo>
                                                      <a:lnTo>
                                                        <a:pt x="14620" y="5886"/>
                                                      </a:lnTo>
                                                      <a:lnTo>
                                                        <a:pt x="14631" y="5877"/>
                                                      </a:lnTo>
                                                      <a:lnTo>
                                                        <a:pt x="14641" y="5867"/>
                                                      </a:lnTo>
                                                      <a:lnTo>
                                                        <a:pt x="14653" y="5860"/>
                                                      </a:lnTo>
                                                      <a:lnTo>
                                                        <a:pt x="14665" y="5852"/>
                                                      </a:lnTo>
                                                      <a:lnTo>
                                                        <a:pt x="14676" y="5845"/>
                                                      </a:lnTo>
                                                      <a:lnTo>
                                                        <a:pt x="14688" y="5839"/>
                                                      </a:lnTo>
                                                      <a:lnTo>
                                                        <a:pt x="14701" y="5833"/>
                                                      </a:lnTo>
                                                      <a:lnTo>
                                                        <a:pt x="14715" y="5828"/>
                                                      </a:lnTo>
                                                      <a:lnTo>
                                                        <a:pt x="14728" y="5823"/>
                                                      </a:lnTo>
                                                      <a:lnTo>
                                                        <a:pt x="14742" y="5819"/>
                                                      </a:lnTo>
                                                      <a:lnTo>
                                                        <a:pt x="14756" y="5816"/>
                                                      </a:lnTo>
                                                      <a:lnTo>
                                                        <a:pt x="14770" y="5813"/>
                                                      </a:lnTo>
                                                      <a:lnTo>
                                                        <a:pt x="14784" y="5812"/>
                                                      </a:lnTo>
                                                      <a:lnTo>
                                                        <a:pt x="14798" y="5811"/>
                                                      </a:lnTo>
                                                      <a:lnTo>
                                                        <a:pt x="14813" y="5810"/>
                                                      </a:lnTo>
                                                      <a:close/>
                                                      <a:moveTo>
                                                        <a:pt x="10136" y="1110"/>
                                                      </a:moveTo>
                                                      <a:lnTo>
                                                        <a:pt x="10138" y="1107"/>
                                                      </a:lnTo>
                                                      <a:lnTo>
                                                        <a:pt x="10170" y="1078"/>
                                                      </a:lnTo>
                                                      <a:lnTo>
                                                        <a:pt x="10202" y="1053"/>
                                                      </a:lnTo>
                                                      <a:lnTo>
                                                        <a:pt x="10239" y="1030"/>
                                                      </a:lnTo>
                                                      <a:lnTo>
                                                        <a:pt x="10276" y="1012"/>
                                                      </a:lnTo>
                                                      <a:lnTo>
                                                        <a:pt x="10315" y="998"/>
                                                      </a:lnTo>
                                                      <a:lnTo>
                                                        <a:pt x="10355" y="987"/>
                                                      </a:lnTo>
                                                      <a:lnTo>
                                                        <a:pt x="10394" y="980"/>
                                                      </a:lnTo>
                                                      <a:lnTo>
                                                        <a:pt x="10435" y="977"/>
                                                      </a:lnTo>
                                                      <a:lnTo>
                                                        <a:pt x="10475" y="978"/>
                                                      </a:lnTo>
                                                      <a:lnTo>
                                                        <a:pt x="10515" y="982"/>
                                                      </a:lnTo>
                                                      <a:lnTo>
                                                        <a:pt x="10555" y="991"/>
                                                      </a:lnTo>
                                                      <a:lnTo>
                                                        <a:pt x="10593" y="1003"/>
                                                      </a:lnTo>
                                                      <a:lnTo>
                                                        <a:pt x="10629" y="1020"/>
                                                      </a:lnTo>
                                                      <a:lnTo>
                                                        <a:pt x="10665" y="1041"/>
                                                      </a:lnTo>
                                                      <a:lnTo>
                                                        <a:pt x="10697" y="1065"/>
                                                      </a:lnTo>
                                                      <a:lnTo>
                                                        <a:pt x="10727" y="1095"/>
                                                      </a:lnTo>
                                                      <a:lnTo>
                                                        <a:pt x="10755" y="1127"/>
                                                      </a:lnTo>
                                                      <a:lnTo>
                                                        <a:pt x="10778" y="1165"/>
                                                      </a:lnTo>
                                                      <a:lnTo>
                                                        <a:pt x="10798" y="1206"/>
                                                      </a:lnTo>
                                                      <a:lnTo>
                                                        <a:pt x="10815" y="1251"/>
                                                      </a:lnTo>
                                                      <a:lnTo>
                                                        <a:pt x="10827" y="1302"/>
                                                      </a:lnTo>
                                                      <a:lnTo>
                                                        <a:pt x="10834" y="1355"/>
                                                      </a:lnTo>
                                                      <a:lnTo>
                                                        <a:pt x="10838" y="1414"/>
                                                      </a:lnTo>
                                                      <a:lnTo>
                                                        <a:pt x="10834" y="1477"/>
                                                      </a:lnTo>
                                                      <a:lnTo>
                                                        <a:pt x="10826" y="1544"/>
                                                      </a:lnTo>
                                                      <a:lnTo>
                                                        <a:pt x="10811" y="1615"/>
                                                      </a:lnTo>
                                                      <a:lnTo>
                                                        <a:pt x="10790" y="1691"/>
                                                      </a:lnTo>
                                                      <a:lnTo>
                                                        <a:pt x="10763" y="1772"/>
                                                      </a:lnTo>
                                                      <a:lnTo>
                                                        <a:pt x="10728" y="1857"/>
                                                      </a:lnTo>
                                                      <a:lnTo>
                                                        <a:pt x="10686" y="1946"/>
                                                      </a:lnTo>
                                                      <a:lnTo>
                                                        <a:pt x="10635" y="2041"/>
                                                      </a:lnTo>
                                                      <a:lnTo>
                                                        <a:pt x="10577" y="2139"/>
                                                      </a:lnTo>
                                                      <a:lnTo>
                                                        <a:pt x="10590" y="2169"/>
                                                      </a:lnTo>
                                                      <a:lnTo>
                                                        <a:pt x="10603" y="2201"/>
                                                      </a:lnTo>
                                                      <a:lnTo>
                                                        <a:pt x="10614" y="2231"/>
                                                      </a:lnTo>
                                                      <a:lnTo>
                                                        <a:pt x="10626" y="2263"/>
                                                      </a:lnTo>
                                                      <a:lnTo>
                                                        <a:pt x="10636" y="2295"/>
                                                      </a:lnTo>
                                                      <a:lnTo>
                                                        <a:pt x="10647" y="2327"/>
                                                      </a:lnTo>
                                                      <a:lnTo>
                                                        <a:pt x="10656" y="2360"/>
                                                      </a:lnTo>
                                                      <a:lnTo>
                                                        <a:pt x="10665" y="2394"/>
                                                      </a:lnTo>
                                                      <a:lnTo>
                                                        <a:pt x="10689" y="2394"/>
                                                      </a:lnTo>
                                                      <a:lnTo>
                                                        <a:pt x="10715" y="2395"/>
                                                      </a:lnTo>
                                                      <a:lnTo>
                                                        <a:pt x="10739" y="2396"/>
                                                      </a:lnTo>
                                                      <a:lnTo>
                                                        <a:pt x="10764" y="2397"/>
                                                      </a:lnTo>
                                                      <a:lnTo>
                                                        <a:pt x="10789" y="2399"/>
                                                      </a:lnTo>
                                                      <a:lnTo>
                                                        <a:pt x="10813" y="2400"/>
                                                      </a:lnTo>
                                                      <a:lnTo>
                                                        <a:pt x="10839" y="2401"/>
                                                      </a:lnTo>
                                                      <a:lnTo>
                                                        <a:pt x="10863" y="2403"/>
                                                      </a:lnTo>
                                                      <a:lnTo>
                                                        <a:pt x="10839" y="2402"/>
                                                      </a:lnTo>
                                                      <a:lnTo>
                                                        <a:pt x="10814" y="2402"/>
                                                      </a:lnTo>
                                                      <a:lnTo>
                                                        <a:pt x="10790" y="2402"/>
                                                      </a:lnTo>
                                                      <a:lnTo>
                                                        <a:pt x="10765" y="2402"/>
                                                      </a:lnTo>
                                                      <a:lnTo>
                                                        <a:pt x="10741" y="2402"/>
                                                      </a:lnTo>
                                                      <a:lnTo>
                                                        <a:pt x="10716" y="2402"/>
                                                      </a:lnTo>
                                                      <a:lnTo>
                                                        <a:pt x="10691" y="2402"/>
                                                      </a:lnTo>
                                                      <a:lnTo>
                                                        <a:pt x="10668" y="2403"/>
                                                      </a:lnTo>
                                                      <a:lnTo>
                                                        <a:pt x="10675" y="2434"/>
                                                      </a:lnTo>
                                                      <a:lnTo>
                                                        <a:pt x="10682" y="2465"/>
                                                      </a:lnTo>
                                                      <a:lnTo>
                                                        <a:pt x="10688" y="2497"/>
                                                      </a:lnTo>
                                                      <a:lnTo>
                                                        <a:pt x="10694" y="2530"/>
                                                      </a:lnTo>
                                                      <a:lnTo>
                                                        <a:pt x="10700" y="2561"/>
                                                      </a:lnTo>
                                                      <a:lnTo>
                                                        <a:pt x="10703" y="2594"/>
                                                      </a:lnTo>
                                                      <a:lnTo>
                                                        <a:pt x="10708" y="2628"/>
                                                      </a:lnTo>
                                                      <a:lnTo>
                                                        <a:pt x="10710" y="2661"/>
                                                      </a:lnTo>
                                                      <a:lnTo>
                                                        <a:pt x="10714" y="2694"/>
                                                      </a:lnTo>
                                                      <a:lnTo>
                                                        <a:pt x="10715" y="2728"/>
                                                      </a:lnTo>
                                                      <a:lnTo>
                                                        <a:pt x="10716" y="2763"/>
                                                      </a:lnTo>
                                                      <a:lnTo>
                                                        <a:pt x="10716" y="2799"/>
                                                      </a:lnTo>
                                                      <a:lnTo>
                                                        <a:pt x="10716" y="2834"/>
                                                      </a:lnTo>
                                                      <a:lnTo>
                                                        <a:pt x="10715" y="2869"/>
                                                      </a:lnTo>
                                                      <a:lnTo>
                                                        <a:pt x="10713" y="2905"/>
                                                      </a:lnTo>
                                                      <a:lnTo>
                                                        <a:pt x="10710" y="2941"/>
                                                      </a:lnTo>
                                                      <a:lnTo>
                                                        <a:pt x="10735" y="2945"/>
                                                      </a:lnTo>
                                                      <a:lnTo>
                                                        <a:pt x="10758" y="2951"/>
                                                      </a:lnTo>
                                                      <a:lnTo>
                                                        <a:pt x="10780" y="2958"/>
                                                      </a:lnTo>
                                                      <a:lnTo>
                                                        <a:pt x="10800" y="2967"/>
                                                      </a:lnTo>
                                                      <a:lnTo>
                                                        <a:pt x="10819" y="2977"/>
                                                      </a:lnTo>
                                                      <a:lnTo>
                                                        <a:pt x="10837" y="2989"/>
                                                      </a:lnTo>
                                                      <a:lnTo>
                                                        <a:pt x="10853" y="3002"/>
                                                      </a:lnTo>
                                                      <a:lnTo>
                                                        <a:pt x="10867" y="3016"/>
                                                      </a:lnTo>
                                                      <a:lnTo>
                                                        <a:pt x="10911" y="2988"/>
                                                      </a:lnTo>
                                                      <a:lnTo>
                                                        <a:pt x="10962" y="2960"/>
                                                      </a:lnTo>
                                                      <a:lnTo>
                                                        <a:pt x="11017" y="2932"/>
                                                      </a:lnTo>
                                                      <a:lnTo>
                                                        <a:pt x="11076" y="2904"/>
                                                      </a:lnTo>
                                                      <a:lnTo>
                                                        <a:pt x="11107" y="2890"/>
                                                      </a:lnTo>
                                                      <a:lnTo>
                                                        <a:pt x="11140" y="2877"/>
                                                      </a:lnTo>
                                                      <a:lnTo>
                                                        <a:pt x="11174" y="2863"/>
                                                      </a:lnTo>
                                                      <a:lnTo>
                                                        <a:pt x="11209" y="2850"/>
                                                      </a:lnTo>
                                                      <a:lnTo>
                                                        <a:pt x="11246" y="2836"/>
                                                      </a:lnTo>
                                                      <a:lnTo>
                                                        <a:pt x="11283" y="2823"/>
                                                      </a:lnTo>
                                                      <a:lnTo>
                                                        <a:pt x="11322" y="2811"/>
                                                      </a:lnTo>
                                                      <a:lnTo>
                                                        <a:pt x="11362" y="2800"/>
                                                      </a:lnTo>
                                                      <a:lnTo>
                                                        <a:pt x="11404" y="2788"/>
                                                      </a:lnTo>
                                                      <a:lnTo>
                                                        <a:pt x="11446" y="2776"/>
                                                      </a:lnTo>
                                                      <a:lnTo>
                                                        <a:pt x="11491" y="2766"/>
                                                      </a:lnTo>
                                                      <a:lnTo>
                                                        <a:pt x="11536" y="2756"/>
                                                      </a:lnTo>
                                                      <a:lnTo>
                                                        <a:pt x="11583" y="2746"/>
                                                      </a:lnTo>
                                                      <a:lnTo>
                                                        <a:pt x="11631" y="2738"/>
                                                      </a:lnTo>
                                                      <a:lnTo>
                                                        <a:pt x="11681" y="2730"/>
                                                      </a:lnTo>
                                                      <a:lnTo>
                                                        <a:pt x="11732" y="2721"/>
                                                      </a:lnTo>
                                                      <a:lnTo>
                                                        <a:pt x="11784" y="2716"/>
                                                      </a:lnTo>
                                                      <a:lnTo>
                                                        <a:pt x="11838" y="2710"/>
                                                      </a:lnTo>
                                                      <a:lnTo>
                                                        <a:pt x="11893" y="2704"/>
                                                      </a:lnTo>
                                                      <a:lnTo>
                                                        <a:pt x="11949" y="2699"/>
                                                      </a:lnTo>
                                                      <a:lnTo>
                                                        <a:pt x="12008" y="2697"/>
                                                      </a:lnTo>
                                                      <a:lnTo>
                                                        <a:pt x="12066" y="2693"/>
                                                      </a:lnTo>
                                                      <a:lnTo>
                                                        <a:pt x="12127" y="2692"/>
                                                      </a:lnTo>
                                                      <a:lnTo>
                                                        <a:pt x="12190" y="2692"/>
                                                      </a:lnTo>
                                                      <a:lnTo>
                                                        <a:pt x="12136" y="2694"/>
                                                      </a:lnTo>
                                                      <a:lnTo>
                                                        <a:pt x="12083" y="2699"/>
                                                      </a:lnTo>
                                                      <a:lnTo>
                                                        <a:pt x="12031" y="2704"/>
                                                      </a:lnTo>
                                                      <a:lnTo>
                                                        <a:pt x="11978" y="2710"/>
                                                      </a:lnTo>
                                                      <a:lnTo>
                                                        <a:pt x="11928" y="2716"/>
                                                      </a:lnTo>
                                                      <a:lnTo>
                                                        <a:pt x="11878" y="2723"/>
                                                      </a:lnTo>
                                                      <a:lnTo>
                                                        <a:pt x="11829" y="2731"/>
                                                      </a:lnTo>
                                                      <a:lnTo>
                                                        <a:pt x="11781" y="2739"/>
                                                      </a:lnTo>
                                                      <a:lnTo>
                                                        <a:pt x="11733" y="2748"/>
                                                      </a:lnTo>
                                                      <a:lnTo>
                                                        <a:pt x="11686" y="2758"/>
                                                      </a:lnTo>
                                                      <a:lnTo>
                                                        <a:pt x="11639" y="2768"/>
                                                      </a:lnTo>
                                                      <a:lnTo>
                                                        <a:pt x="11595" y="2780"/>
                                                      </a:lnTo>
                                                      <a:lnTo>
                                                        <a:pt x="11550" y="2790"/>
                                                      </a:lnTo>
                                                      <a:lnTo>
                                                        <a:pt x="11507" y="2802"/>
                                                      </a:lnTo>
                                                      <a:lnTo>
                                                        <a:pt x="11464" y="2815"/>
                                                      </a:lnTo>
                                                      <a:lnTo>
                                                        <a:pt x="11423" y="2828"/>
                                                      </a:lnTo>
                                                      <a:lnTo>
                                                        <a:pt x="11342" y="2854"/>
                                                      </a:lnTo>
                                                      <a:lnTo>
                                                        <a:pt x="11265" y="2880"/>
                                                      </a:lnTo>
                                                      <a:lnTo>
                                                        <a:pt x="11192" y="2908"/>
                                                      </a:lnTo>
                                                      <a:lnTo>
                                                        <a:pt x="11123" y="2937"/>
                                                      </a:lnTo>
                                                      <a:lnTo>
                                                        <a:pt x="11059" y="2965"/>
                                                      </a:lnTo>
                                                      <a:lnTo>
                                                        <a:pt x="10998" y="2993"/>
                                                      </a:lnTo>
                                                      <a:lnTo>
                                                        <a:pt x="10942" y="3021"/>
                                                      </a:lnTo>
                                                      <a:lnTo>
                                                        <a:pt x="10890" y="3048"/>
                                                      </a:lnTo>
                                                      <a:lnTo>
                                                        <a:pt x="10901" y="3066"/>
                                                      </a:lnTo>
                                                      <a:lnTo>
                                                        <a:pt x="10909" y="3087"/>
                                                      </a:lnTo>
                                                      <a:lnTo>
                                                        <a:pt x="10916" y="3108"/>
                                                      </a:lnTo>
                                                      <a:lnTo>
                                                        <a:pt x="10921" y="3131"/>
                                                      </a:lnTo>
                                                      <a:lnTo>
                                                        <a:pt x="10992" y="3111"/>
                                                      </a:lnTo>
                                                      <a:lnTo>
                                                        <a:pt x="11072" y="3091"/>
                                                      </a:lnTo>
                                                      <a:lnTo>
                                                        <a:pt x="11115" y="3080"/>
                                                      </a:lnTo>
                                                      <a:lnTo>
                                                        <a:pt x="11162" y="3071"/>
                                                      </a:lnTo>
                                                      <a:lnTo>
                                                        <a:pt x="11210" y="3062"/>
                                                      </a:lnTo>
                                                      <a:lnTo>
                                                        <a:pt x="11260" y="3051"/>
                                                      </a:lnTo>
                                                      <a:lnTo>
                                                        <a:pt x="11313" y="3043"/>
                                                      </a:lnTo>
                                                      <a:lnTo>
                                                        <a:pt x="11368" y="3034"/>
                                                      </a:lnTo>
                                                      <a:lnTo>
                                                        <a:pt x="11425" y="3025"/>
                                                      </a:lnTo>
                                                      <a:lnTo>
                                                        <a:pt x="11485" y="3017"/>
                                                      </a:lnTo>
                                                      <a:lnTo>
                                                        <a:pt x="11547" y="3010"/>
                                                      </a:lnTo>
                                                      <a:lnTo>
                                                        <a:pt x="11611" y="3003"/>
                                                      </a:lnTo>
                                                      <a:lnTo>
                                                        <a:pt x="11679" y="2996"/>
                                                      </a:lnTo>
                                                      <a:lnTo>
                                                        <a:pt x="11748" y="2992"/>
                                                      </a:lnTo>
                                                      <a:lnTo>
                                                        <a:pt x="11819" y="2987"/>
                                                      </a:lnTo>
                                                      <a:lnTo>
                                                        <a:pt x="11893" y="2983"/>
                                                      </a:lnTo>
                                                      <a:lnTo>
                                                        <a:pt x="11970" y="2980"/>
                                                      </a:lnTo>
                                                      <a:lnTo>
                                                        <a:pt x="12049" y="2977"/>
                                                      </a:lnTo>
                                                      <a:lnTo>
                                                        <a:pt x="12129" y="2977"/>
                                                      </a:lnTo>
                                                      <a:lnTo>
                                                        <a:pt x="12214" y="2977"/>
                                                      </a:lnTo>
                                                      <a:lnTo>
                                                        <a:pt x="12299" y="2979"/>
                                                      </a:lnTo>
                                                      <a:lnTo>
                                                        <a:pt x="12388" y="2981"/>
                                                      </a:lnTo>
                                                      <a:lnTo>
                                                        <a:pt x="12479" y="2985"/>
                                                      </a:lnTo>
                                                      <a:lnTo>
                                                        <a:pt x="12572" y="2989"/>
                                                      </a:lnTo>
                                                      <a:lnTo>
                                                        <a:pt x="12668" y="2996"/>
                                                      </a:lnTo>
                                                      <a:lnTo>
                                                        <a:pt x="12766" y="3004"/>
                                                      </a:lnTo>
                                                      <a:lnTo>
                                                        <a:pt x="12866" y="3014"/>
                                                      </a:lnTo>
                                                      <a:lnTo>
                                                        <a:pt x="12971" y="3024"/>
                                                      </a:lnTo>
                                                      <a:lnTo>
                                                        <a:pt x="13076" y="3037"/>
                                                      </a:lnTo>
                                                      <a:lnTo>
                                                        <a:pt x="13184" y="3052"/>
                                                      </a:lnTo>
                                                      <a:lnTo>
                                                        <a:pt x="13089" y="3042"/>
                                                      </a:lnTo>
                                                      <a:lnTo>
                                                        <a:pt x="12995" y="3034"/>
                                                      </a:lnTo>
                                                      <a:lnTo>
                                                        <a:pt x="12903" y="3028"/>
                                                      </a:lnTo>
                                                      <a:lnTo>
                                                        <a:pt x="12812" y="3022"/>
                                                      </a:lnTo>
                                                      <a:lnTo>
                                                        <a:pt x="12721" y="3017"/>
                                                      </a:lnTo>
                                                      <a:lnTo>
                                                        <a:pt x="12634" y="3014"/>
                                                      </a:lnTo>
                                                      <a:lnTo>
                                                        <a:pt x="12546" y="3011"/>
                                                      </a:lnTo>
                                                      <a:lnTo>
                                                        <a:pt x="12459" y="3010"/>
                                                      </a:lnTo>
                                                      <a:lnTo>
                                                        <a:pt x="12374" y="3010"/>
                                                      </a:lnTo>
                                                      <a:lnTo>
                                                        <a:pt x="12291" y="3011"/>
                                                      </a:lnTo>
                                                      <a:lnTo>
                                                        <a:pt x="12209" y="3013"/>
                                                      </a:lnTo>
                                                      <a:lnTo>
                                                        <a:pt x="12128" y="3016"/>
                                                      </a:lnTo>
                                                      <a:lnTo>
                                                        <a:pt x="12050" y="3018"/>
                                                      </a:lnTo>
                                                      <a:lnTo>
                                                        <a:pt x="11973" y="3023"/>
                                                      </a:lnTo>
                                                      <a:lnTo>
                                                        <a:pt x="11898" y="3028"/>
                                                      </a:lnTo>
                                                      <a:lnTo>
                                                        <a:pt x="11824" y="3032"/>
                                                      </a:lnTo>
                                                      <a:lnTo>
                                                        <a:pt x="11751" y="3039"/>
                                                      </a:lnTo>
                                                      <a:lnTo>
                                                        <a:pt x="11682" y="3045"/>
                                                      </a:lnTo>
                                                      <a:lnTo>
                                                        <a:pt x="11613" y="3052"/>
                                                      </a:lnTo>
                                                      <a:lnTo>
                                                        <a:pt x="11548" y="3059"/>
                                                      </a:lnTo>
                                                      <a:lnTo>
                                                        <a:pt x="11422" y="3076"/>
                                                      </a:lnTo>
                                                      <a:lnTo>
                                                        <a:pt x="11303" y="3092"/>
                                                      </a:lnTo>
                                                      <a:lnTo>
                                                        <a:pt x="11195" y="3110"/>
                                                      </a:lnTo>
                                                      <a:lnTo>
                                                        <a:pt x="11095" y="3127"/>
                                                      </a:lnTo>
                                                      <a:lnTo>
                                                        <a:pt x="11004" y="3144"/>
                                                      </a:lnTo>
                                                      <a:lnTo>
                                                        <a:pt x="10924" y="3160"/>
                                                      </a:lnTo>
                                                      <a:lnTo>
                                                        <a:pt x="10924" y="3177"/>
                                                      </a:lnTo>
                                                      <a:lnTo>
                                                        <a:pt x="10923" y="3196"/>
                                                      </a:lnTo>
                                                      <a:lnTo>
                                                        <a:pt x="10922" y="3214"/>
                                                      </a:lnTo>
                                                      <a:lnTo>
                                                        <a:pt x="10918" y="3231"/>
                                                      </a:lnTo>
                                                      <a:lnTo>
                                                        <a:pt x="10914" y="3250"/>
                                                      </a:lnTo>
                                                      <a:lnTo>
                                                        <a:pt x="10908" y="3268"/>
                                                      </a:lnTo>
                                                      <a:lnTo>
                                                        <a:pt x="10902" y="3285"/>
                                                      </a:lnTo>
                                                      <a:lnTo>
                                                        <a:pt x="10894" y="3303"/>
                                                      </a:lnTo>
                                                      <a:lnTo>
                                                        <a:pt x="10952" y="3301"/>
                                                      </a:lnTo>
                                                      <a:lnTo>
                                                        <a:pt x="11019" y="3304"/>
                                                      </a:lnTo>
                                                      <a:lnTo>
                                                        <a:pt x="11057" y="3305"/>
                                                      </a:lnTo>
                                                      <a:lnTo>
                                                        <a:pt x="11095" y="3307"/>
                                                      </a:lnTo>
                                                      <a:lnTo>
                                                        <a:pt x="11136" y="3311"/>
                                                      </a:lnTo>
                                                      <a:lnTo>
                                                        <a:pt x="11179" y="3314"/>
                                                      </a:lnTo>
                                                      <a:lnTo>
                                                        <a:pt x="11224" y="3319"/>
                                                      </a:lnTo>
                                                      <a:lnTo>
                                                        <a:pt x="11271" y="3325"/>
                                                      </a:lnTo>
                                                      <a:lnTo>
                                                        <a:pt x="11319" y="3332"/>
                                                      </a:lnTo>
                                                      <a:lnTo>
                                                        <a:pt x="11369" y="3340"/>
                                                      </a:lnTo>
                                                      <a:lnTo>
                                                        <a:pt x="11422" y="3349"/>
                                                      </a:lnTo>
                                                      <a:lnTo>
                                                        <a:pt x="11475" y="3360"/>
                                                      </a:lnTo>
                                                      <a:lnTo>
                                                        <a:pt x="11530" y="3372"/>
                                                      </a:lnTo>
                                                      <a:lnTo>
                                                        <a:pt x="11588" y="3386"/>
                                                      </a:lnTo>
                                                      <a:lnTo>
                                                        <a:pt x="11646" y="3401"/>
                                                      </a:lnTo>
                                                      <a:lnTo>
                                                        <a:pt x="11707" y="3417"/>
                                                      </a:lnTo>
                                                      <a:lnTo>
                                                        <a:pt x="11769" y="3436"/>
                                                      </a:lnTo>
                                                      <a:lnTo>
                                                        <a:pt x="11832" y="3456"/>
                                                      </a:lnTo>
                                                      <a:lnTo>
                                                        <a:pt x="11898" y="3477"/>
                                                      </a:lnTo>
                                                      <a:lnTo>
                                                        <a:pt x="11964" y="3501"/>
                                                      </a:lnTo>
                                                      <a:lnTo>
                                                        <a:pt x="12032" y="3526"/>
                                                      </a:lnTo>
                                                      <a:lnTo>
                                                        <a:pt x="12101" y="3554"/>
                                                      </a:lnTo>
                                                      <a:lnTo>
                                                        <a:pt x="12172" y="3584"/>
                                                      </a:lnTo>
                                                      <a:lnTo>
                                                        <a:pt x="12244" y="3616"/>
                                                      </a:lnTo>
                                                      <a:lnTo>
                                                        <a:pt x="12317" y="3650"/>
                                                      </a:lnTo>
                                                      <a:lnTo>
                                                        <a:pt x="12391" y="3686"/>
                                                      </a:lnTo>
                                                      <a:lnTo>
                                                        <a:pt x="12468" y="3726"/>
                                                      </a:lnTo>
                                                      <a:lnTo>
                                                        <a:pt x="12544" y="3767"/>
                                                      </a:lnTo>
                                                      <a:lnTo>
                                                        <a:pt x="12622" y="3811"/>
                                                      </a:lnTo>
                                                      <a:lnTo>
                                                        <a:pt x="12700" y="3857"/>
                                                      </a:lnTo>
                                                      <a:lnTo>
                                                        <a:pt x="12630" y="3820"/>
                                                      </a:lnTo>
                                                      <a:lnTo>
                                                        <a:pt x="12560" y="3784"/>
                                                      </a:lnTo>
                                                      <a:lnTo>
                                                        <a:pt x="12490" y="3751"/>
                                                      </a:lnTo>
                                                      <a:lnTo>
                                                        <a:pt x="12420" y="3718"/>
                                                      </a:lnTo>
                                                      <a:lnTo>
                                                        <a:pt x="12351" y="3687"/>
                                                      </a:lnTo>
                                                      <a:lnTo>
                                                        <a:pt x="12281" y="3658"/>
                                                      </a:lnTo>
                                                      <a:lnTo>
                                                        <a:pt x="12212" y="3631"/>
                                                      </a:lnTo>
                                                      <a:lnTo>
                                                        <a:pt x="12143" y="3604"/>
                                                      </a:lnTo>
                                                      <a:lnTo>
                                                        <a:pt x="12076" y="3580"/>
                                                      </a:lnTo>
                                                      <a:lnTo>
                                                        <a:pt x="12009" y="3558"/>
                                                      </a:lnTo>
                                                      <a:lnTo>
                                                        <a:pt x="11943" y="3535"/>
                                                      </a:lnTo>
                                                      <a:lnTo>
                                                        <a:pt x="11878" y="3515"/>
                                                      </a:lnTo>
                                                      <a:lnTo>
                                                        <a:pt x="11813" y="3496"/>
                                                      </a:lnTo>
                                                      <a:lnTo>
                                                        <a:pt x="11750" y="3478"/>
                                                      </a:lnTo>
                                                      <a:lnTo>
                                                        <a:pt x="11687" y="3462"/>
                                                      </a:lnTo>
                                                      <a:lnTo>
                                                        <a:pt x="11626" y="3445"/>
                                                      </a:lnTo>
                                                      <a:lnTo>
                                                        <a:pt x="11567" y="3431"/>
                                                      </a:lnTo>
                                                      <a:lnTo>
                                                        <a:pt x="11508" y="3418"/>
                                                      </a:lnTo>
                                                      <a:lnTo>
                                                        <a:pt x="11452" y="3406"/>
                                                      </a:lnTo>
                                                      <a:lnTo>
                                                        <a:pt x="11396" y="3395"/>
                                                      </a:lnTo>
                                                      <a:lnTo>
                                                        <a:pt x="11291" y="3375"/>
                                                      </a:lnTo>
                                                      <a:lnTo>
                                                        <a:pt x="11192" y="3359"/>
                                                      </a:lnTo>
                                                      <a:lnTo>
                                                        <a:pt x="11101" y="3346"/>
                                                      </a:lnTo>
                                                      <a:lnTo>
                                                        <a:pt x="11019" y="3337"/>
                                                      </a:lnTo>
                                                      <a:lnTo>
                                                        <a:pt x="10945" y="3328"/>
                                                      </a:lnTo>
                                                      <a:lnTo>
                                                        <a:pt x="10882" y="3322"/>
                                                      </a:lnTo>
                                                      <a:lnTo>
                                                        <a:pt x="10872" y="3340"/>
                                                      </a:lnTo>
                                                      <a:lnTo>
                                                        <a:pt x="10859" y="3358"/>
                                                      </a:lnTo>
                                                      <a:lnTo>
                                                        <a:pt x="10846" y="3374"/>
                                                      </a:lnTo>
                                                      <a:lnTo>
                                                        <a:pt x="10831" y="3390"/>
                                                      </a:lnTo>
                                                      <a:lnTo>
                                                        <a:pt x="10831" y="3390"/>
                                                      </a:lnTo>
                                                      <a:lnTo>
                                                        <a:pt x="10840" y="3397"/>
                                                      </a:lnTo>
                                                      <a:lnTo>
                                                        <a:pt x="10849" y="3406"/>
                                                      </a:lnTo>
                                                      <a:lnTo>
                                                        <a:pt x="10886" y="3441"/>
                                                      </a:lnTo>
                                                      <a:lnTo>
                                                        <a:pt x="10918" y="3480"/>
                                                      </a:lnTo>
                                                      <a:lnTo>
                                                        <a:pt x="10945" y="3524"/>
                                                      </a:lnTo>
                                                      <a:lnTo>
                                                        <a:pt x="10969" y="3570"/>
                                                      </a:lnTo>
                                                      <a:lnTo>
                                                        <a:pt x="10987" y="3620"/>
                                                      </a:lnTo>
                                                      <a:lnTo>
                                                        <a:pt x="11002" y="3672"/>
                                                      </a:lnTo>
                                                      <a:lnTo>
                                                        <a:pt x="11012" y="3727"/>
                                                      </a:lnTo>
                                                      <a:lnTo>
                                                        <a:pt x="11018" y="3784"/>
                                                      </a:lnTo>
                                                      <a:lnTo>
                                                        <a:pt x="11020" y="3844"/>
                                                      </a:lnTo>
                                                      <a:lnTo>
                                                        <a:pt x="11019" y="3904"/>
                                                      </a:lnTo>
                                                      <a:lnTo>
                                                        <a:pt x="11014" y="3966"/>
                                                      </a:lnTo>
                                                      <a:lnTo>
                                                        <a:pt x="11005" y="4028"/>
                                                      </a:lnTo>
                                                      <a:lnTo>
                                                        <a:pt x="10992" y="4091"/>
                                                      </a:lnTo>
                                                      <a:lnTo>
                                                        <a:pt x="10977" y="4154"/>
                                                      </a:lnTo>
                                                      <a:lnTo>
                                                        <a:pt x="10957" y="4216"/>
                                                      </a:lnTo>
                                                      <a:lnTo>
                                                        <a:pt x="10935" y="4278"/>
                                                      </a:lnTo>
                                                      <a:lnTo>
                                                        <a:pt x="10909" y="4340"/>
                                                      </a:lnTo>
                                                      <a:lnTo>
                                                        <a:pt x="10880" y="4400"/>
                                                      </a:lnTo>
                                                      <a:lnTo>
                                                        <a:pt x="10848" y="4458"/>
                                                      </a:lnTo>
                                                      <a:lnTo>
                                                        <a:pt x="10813" y="4514"/>
                                                      </a:lnTo>
                                                      <a:lnTo>
                                                        <a:pt x="10776" y="4568"/>
                                                      </a:lnTo>
                                                      <a:lnTo>
                                                        <a:pt x="10735" y="4619"/>
                                                      </a:lnTo>
                                                      <a:lnTo>
                                                        <a:pt x="10693" y="4669"/>
                                                      </a:lnTo>
                                                      <a:lnTo>
                                                        <a:pt x="10647" y="4714"/>
                                                      </a:lnTo>
                                                      <a:lnTo>
                                                        <a:pt x="10599" y="4756"/>
                                                      </a:lnTo>
                                                      <a:lnTo>
                                                        <a:pt x="10549" y="4794"/>
                                                      </a:lnTo>
                                                      <a:lnTo>
                                                        <a:pt x="10496" y="4828"/>
                                                      </a:lnTo>
                                                      <a:lnTo>
                                                        <a:pt x="10441" y="4857"/>
                                                      </a:lnTo>
                                                      <a:lnTo>
                                                        <a:pt x="10384" y="4880"/>
                                                      </a:lnTo>
                                                      <a:lnTo>
                                                        <a:pt x="10325" y="4900"/>
                                                      </a:lnTo>
                                                      <a:lnTo>
                                                        <a:pt x="10264" y="4913"/>
                                                      </a:lnTo>
                                                      <a:lnTo>
                                                        <a:pt x="10202" y="4920"/>
                                                      </a:lnTo>
                                                      <a:lnTo>
                                                        <a:pt x="10179" y="4950"/>
                                                      </a:lnTo>
                                                      <a:lnTo>
                                                        <a:pt x="10153" y="4981"/>
                                                      </a:lnTo>
                                                      <a:lnTo>
                                                        <a:pt x="10126" y="5011"/>
                                                      </a:lnTo>
                                                      <a:lnTo>
                                                        <a:pt x="10098" y="5042"/>
                                                      </a:lnTo>
                                                      <a:lnTo>
                                                        <a:pt x="10068" y="5072"/>
                                                      </a:lnTo>
                                                      <a:lnTo>
                                                        <a:pt x="10035" y="5102"/>
                                                      </a:lnTo>
                                                      <a:lnTo>
                                                        <a:pt x="10001" y="5133"/>
                                                      </a:lnTo>
                                                      <a:lnTo>
                                                        <a:pt x="9965" y="5162"/>
                                                      </a:lnTo>
                                                      <a:lnTo>
                                                        <a:pt x="9989" y="5173"/>
                                                      </a:lnTo>
                                                      <a:lnTo>
                                                        <a:pt x="10021" y="5187"/>
                                                      </a:lnTo>
                                                      <a:lnTo>
                                                        <a:pt x="10058" y="5205"/>
                                                      </a:lnTo>
                                                      <a:lnTo>
                                                        <a:pt x="10102" y="5228"/>
                                                      </a:lnTo>
                                                      <a:lnTo>
                                                        <a:pt x="10150" y="5256"/>
                                                      </a:lnTo>
                                                      <a:lnTo>
                                                        <a:pt x="10201" y="5286"/>
                                                      </a:lnTo>
                                                      <a:lnTo>
                                                        <a:pt x="10255" y="5322"/>
                                                      </a:lnTo>
                                                      <a:lnTo>
                                                        <a:pt x="10312" y="5362"/>
                                                      </a:lnTo>
                                                      <a:lnTo>
                                                        <a:pt x="10342" y="5384"/>
                                                      </a:lnTo>
                                                      <a:lnTo>
                                                        <a:pt x="10371" y="5408"/>
                                                      </a:lnTo>
                                                      <a:lnTo>
                                                        <a:pt x="10400" y="5431"/>
                                                      </a:lnTo>
                                                      <a:lnTo>
                                                        <a:pt x="10431" y="5457"/>
                                                      </a:lnTo>
                                                      <a:lnTo>
                                                        <a:pt x="10460" y="5483"/>
                                                      </a:lnTo>
                                                      <a:lnTo>
                                                        <a:pt x="10490" y="5509"/>
                                                      </a:lnTo>
                                                      <a:lnTo>
                                                        <a:pt x="10519" y="5539"/>
                                                      </a:lnTo>
                                                      <a:lnTo>
                                                        <a:pt x="10549" y="5568"/>
                                                      </a:lnTo>
                                                      <a:lnTo>
                                                        <a:pt x="10578" y="5599"/>
                                                      </a:lnTo>
                                                      <a:lnTo>
                                                        <a:pt x="10607" y="5631"/>
                                                      </a:lnTo>
                                                      <a:lnTo>
                                                        <a:pt x="10635" y="5664"/>
                                                      </a:lnTo>
                                                      <a:lnTo>
                                                        <a:pt x="10662" y="5698"/>
                                                      </a:lnTo>
                                                      <a:lnTo>
                                                        <a:pt x="10689" y="5734"/>
                                                      </a:lnTo>
                                                      <a:lnTo>
                                                        <a:pt x="10716" y="5770"/>
                                                      </a:lnTo>
                                                      <a:lnTo>
                                                        <a:pt x="10741" y="5808"/>
                                                      </a:lnTo>
                                                      <a:lnTo>
                                                        <a:pt x="10765" y="5846"/>
                                                      </a:lnTo>
                                                      <a:lnTo>
                                                        <a:pt x="10790" y="5839"/>
                                                      </a:lnTo>
                                                      <a:lnTo>
                                                        <a:pt x="10814" y="5833"/>
                                                      </a:lnTo>
                                                      <a:lnTo>
                                                        <a:pt x="10841" y="5829"/>
                                                      </a:lnTo>
                                                      <a:lnTo>
                                                        <a:pt x="10868" y="5825"/>
                                                      </a:lnTo>
                                                      <a:lnTo>
                                                        <a:pt x="10897" y="5824"/>
                                                      </a:lnTo>
                                                      <a:lnTo>
                                                        <a:pt x="10927" y="5823"/>
                                                      </a:lnTo>
                                                      <a:lnTo>
                                                        <a:pt x="10957" y="5823"/>
                                                      </a:lnTo>
                                                      <a:lnTo>
                                                        <a:pt x="10987" y="5825"/>
                                                      </a:lnTo>
                                                      <a:lnTo>
                                                        <a:pt x="11019" y="5829"/>
                                                      </a:lnTo>
                                                      <a:lnTo>
                                                        <a:pt x="11052" y="5833"/>
                                                      </a:lnTo>
                                                      <a:lnTo>
                                                        <a:pt x="11085" y="5840"/>
                                                      </a:lnTo>
                                                      <a:lnTo>
                                                        <a:pt x="11116" y="5847"/>
                                                      </a:lnTo>
                                                      <a:lnTo>
                                                        <a:pt x="11149" y="5858"/>
                                                      </a:lnTo>
                                                      <a:lnTo>
                                                        <a:pt x="11182" y="5868"/>
                                                      </a:lnTo>
                                                      <a:lnTo>
                                                        <a:pt x="11214" y="5881"/>
                                                      </a:lnTo>
                                                      <a:lnTo>
                                                        <a:pt x="11247" y="5895"/>
                                                      </a:lnTo>
                                                      <a:lnTo>
                                                        <a:pt x="11279" y="5912"/>
                                                      </a:lnTo>
                                                      <a:lnTo>
                                                        <a:pt x="11309" y="5930"/>
                                                      </a:lnTo>
                                                      <a:lnTo>
                                                        <a:pt x="11340" y="5950"/>
                                                      </a:lnTo>
                                                      <a:lnTo>
                                                        <a:pt x="11370" y="5971"/>
                                                      </a:lnTo>
                                                      <a:lnTo>
                                                        <a:pt x="11398" y="5995"/>
                                                      </a:lnTo>
                                                      <a:lnTo>
                                                        <a:pt x="11426" y="6020"/>
                                                      </a:lnTo>
                                                      <a:lnTo>
                                                        <a:pt x="11453" y="6049"/>
                                                      </a:lnTo>
                                                      <a:lnTo>
                                                        <a:pt x="11478" y="6078"/>
                                                      </a:lnTo>
                                                      <a:lnTo>
                                                        <a:pt x="11502" y="6108"/>
                                                      </a:lnTo>
                                                      <a:lnTo>
                                                        <a:pt x="11525" y="6142"/>
                                                      </a:lnTo>
                                                      <a:lnTo>
                                                        <a:pt x="11544" y="6178"/>
                                                      </a:lnTo>
                                                      <a:lnTo>
                                                        <a:pt x="11564" y="6216"/>
                                                      </a:lnTo>
                                                      <a:lnTo>
                                                        <a:pt x="11581" y="6256"/>
                                                      </a:lnTo>
                                                      <a:lnTo>
                                                        <a:pt x="11596" y="6298"/>
                                                      </a:lnTo>
                                                      <a:lnTo>
                                                        <a:pt x="11609" y="6342"/>
                                                      </a:lnTo>
                                                      <a:lnTo>
                                                        <a:pt x="11619" y="6389"/>
                                                      </a:lnTo>
                                                      <a:lnTo>
                                                        <a:pt x="11684" y="6372"/>
                                                      </a:lnTo>
                                                      <a:lnTo>
                                                        <a:pt x="11749" y="6358"/>
                                                      </a:lnTo>
                                                      <a:lnTo>
                                                        <a:pt x="11817" y="6348"/>
                                                      </a:lnTo>
                                                      <a:lnTo>
                                                        <a:pt x="11884" y="6341"/>
                                                      </a:lnTo>
                                                      <a:lnTo>
                                                        <a:pt x="11953" y="6336"/>
                                                      </a:lnTo>
                                                      <a:lnTo>
                                                        <a:pt x="12022" y="6335"/>
                                                      </a:lnTo>
                                                      <a:lnTo>
                                                        <a:pt x="12091" y="6336"/>
                                                      </a:lnTo>
                                                      <a:lnTo>
                                                        <a:pt x="12161" y="6340"/>
                                                      </a:lnTo>
                                                      <a:lnTo>
                                                        <a:pt x="12230" y="6347"/>
                                                      </a:lnTo>
                                                      <a:lnTo>
                                                        <a:pt x="12300" y="6355"/>
                                                      </a:lnTo>
                                                      <a:lnTo>
                                                        <a:pt x="12369" y="6367"/>
                                                      </a:lnTo>
                                                      <a:lnTo>
                                                        <a:pt x="12438" y="6381"/>
                                                      </a:lnTo>
                                                      <a:lnTo>
                                                        <a:pt x="12506" y="6396"/>
                                                      </a:lnTo>
                                                      <a:lnTo>
                                                        <a:pt x="12574" y="6415"/>
                                                      </a:lnTo>
                                                      <a:lnTo>
                                                        <a:pt x="12640" y="6434"/>
                                                      </a:lnTo>
                                                      <a:lnTo>
                                                        <a:pt x="12705" y="6457"/>
                                                      </a:lnTo>
                                                      <a:lnTo>
                                                        <a:pt x="12769" y="6481"/>
                                                      </a:lnTo>
                                                      <a:lnTo>
                                                        <a:pt x="12833" y="6507"/>
                                                      </a:lnTo>
                                                      <a:lnTo>
                                                        <a:pt x="12895" y="6535"/>
                                                      </a:lnTo>
                                                      <a:lnTo>
                                                        <a:pt x="12954" y="6564"/>
                                                      </a:lnTo>
                                                      <a:lnTo>
                                                        <a:pt x="13012" y="6596"/>
                                                      </a:lnTo>
                                                      <a:lnTo>
                                                        <a:pt x="13067" y="6629"/>
                                                      </a:lnTo>
                                                      <a:lnTo>
                                                        <a:pt x="13120" y="6663"/>
                                                      </a:lnTo>
                                                      <a:lnTo>
                                                        <a:pt x="13172" y="6699"/>
                                                      </a:lnTo>
                                                      <a:lnTo>
                                                        <a:pt x="13221" y="6736"/>
                                                      </a:lnTo>
                                                      <a:lnTo>
                                                        <a:pt x="13267" y="6774"/>
                                                      </a:lnTo>
                                                      <a:lnTo>
                                                        <a:pt x="13310" y="6813"/>
                                                      </a:lnTo>
                                                      <a:lnTo>
                                                        <a:pt x="13350" y="6854"/>
                                                      </a:lnTo>
                                                      <a:lnTo>
                                                        <a:pt x="13387" y="6895"/>
                                                      </a:lnTo>
                                                      <a:lnTo>
                                                        <a:pt x="13421" y="6937"/>
                                                      </a:lnTo>
                                                      <a:lnTo>
                                                        <a:pt x="13451" y="6981"/>
                                                      </a:lnTo>
                                                      <a:lnTo>
                                                        <a:pt x="13478" y="7025"/>
                                                      </a:lnTo>
                                                      <a:lnTo>
                                                        <a:pt x="13543" y="7016"/>
                                                      </a:lnTo>
                                                      <a:lnTo>
                                                        <a:pt x="13609" y="7009"/>
                                                      </a:lnTo>
                                                      <a:lnTo>
                                                        <a:pt x="13675" y="7003"/>
                                                      </a:lnTo>
                                                      <a:lnTo>
                                                        <a:pt x="13743" y="6999"/>
                                                      </a:lnTo>
                                                      <a:lnTo>
                                                        <a:pt x="13810" y="6997"/>
                                                      </a:lnTo>
                                                      <a:lnTo>
                                                        <a:pt x="13877" y="6996"/>
                                                      </a:lnTo>
                                                      <a:lnTo>
                                                        <a:pt x="13945" y="6997"/>
                                                      </a:lnTo>
                                                      <a:lnTo>
                                                        <a:pt x="14013" y="7000"/>
                                                      </a:lnTo>
                                                      <a:lnTo>
                                                        <a:pt x="14081" y="7005"/>
                                                      </a:lnTo>
                                                      <a:lnTo>
                                                        <a:pt x="14149" y="7011"/>
                                                      </a:lnTo>
                                                      <a:lnTo>
                                                        <a:pt x="14217" y="7020"/>
                                                      </a:lnTo>
                                                      <a:lnTo>
                                                        <a:pt x="14285" y="7031"/>
                                                      </a:lnTo>
                                                      <a:lnTo>
                                                        <a:pt x="14352" y="7044"/>
                                                      </a:lnTo>
                                                      <a:lnTo>
                                                        <a:pt x="14420" y="7058"/>
                                                      </a:lnTo>
                                                      <a:lnTo>
                                                        <a:pt x="14487" y="7074"/>
                                                      </a:lnTo>
                                                      <a:lnTo>
                                                        <a:pt x="14554" y="7093"/>
                                                      </a:lnTo>
                                                      <a:lnTo>
                                                        <a:pt x="14620" y="7114"/>
                                                      </a:lnTo>
                                                      <a:lnTo>
                                                        <a:pt x="14686" y="7137"/>
                                                      </a:lnTo>
                                                      <a:lnTo>
                                                        <a:pt x="14750" y="7162"/>
                                                      </a:lnTo>
                                                      <a:lnTo>
                                                        <a:pt x="14815" y="7190"/>
                                                      </a:lnTo>
                                                      <a:lnTo>
                                                        <a:pt x="14878" y="7219"/>
                                                      </a:lnTo>
                                                      <a:lnTo>
                                                        <a:pt x="14941" y="7251"/>
                                                      </a:lnTo>
                                                      <a:lnTo>
                                                        <a:pt x="15002" y="7286"/>
                                                      </a:lnTo>
                                                      <a:lnTo>
                                                        <a:pt x="15063" y="7322"/>
                                                      </a:lnTo>
                                                      <a:lnTo>
                                                        <a:pt x="15122" y="7362"/>
                                                      </a:lnTo>
                                                      <a:lnTo>
                                                        <a:pt x="15181" y="7403"/>
                                                      </a:lnTo>
                                                      <a:lnTo>
                                                        <a:pt x="15238" y="7447"/>
                                                      </a:lnTo>
                                                      <a:lnTo>
                                                        <a:pt x="15293" y="7493"/>
                                                      </a:lnTo>
                                                      <a:lnTo>
                                                        <a:pt x="15348" y="7542"/>
                                                      </a:lnTo>
                                                      <a:lnTo>
                                                        <a:pt x="15401" y="7593"/>
                                                      </a:lnTo>
                                                      <a:lnTo>
                                                        <a:pt x="15452" y="7647"/>
                                                      </a:lnTo>
                                                      <a:lnTo>
                                                        <a:pt x="15503" y="7705"/>
                                                      </a:lnTo>
                                                      <a:lnTo>
                                                        <a:pt x="15497" y="7641"/>
                                                      </a:lnTo>
                                                      <a:lnTo>
                                                        <a:pt x="15491" y="7581"/>
                                                      </a:lnTo>
                                                      <a:lnTo>
                                                        <a:pt x="15483" y="7522"/>
                                                      </a:lnTo>
                                                      <a:lnTo>
                                                        <a:pt x="15473" y="7466"/>
                                                      </a:lnTo>
                                                      <a:lnTo>
                                                        <a:pt x="15463" y="7412"/>
                                                      </a:lnTo>
                                                      <a:lnTo>
                                                        <a:pt x="15450" y="7360"/>
                                                      </a:lnTo>
                                                      <a:lnTo>
                                                        <a:pt x="15437" y="7310"/>
                                                      </a:lnTo>
                                                      <a:lnTo>
                                                        <a:pt x="15423" y="7264"/>
                                                      </a:lnTo>
                                                      <a:lnTo>
                                                        <a:pt x="15408" y="7218"/>
                                                      </a:lnTo>
                                                      <a:lnTo>
                                                        <a:pt x="15393" y="7175"/>
                                                      </a:lnTo>
                                                      <a:lnTo>
                                                        <a:pt x="15376" y="7134"/>
                                                      </a:lnTo>
                                                      <a:lnTo>
                                                        <a:pt x="15359" y="7094"/>
                                                      </a:lnTo>
                                                      <a:lnTo>
                                                        <a:pt x="15341" y="7058"/>
                                                      </a:lnTo>
                                                      <a:lnTo>
                                                        <a:pt x="15323" y="7023"/>
                                                      </a:lnTo>
                                                      <a:lnTo>
                                                        <a:pt x="15305" y="6989"/>
                                                      </a:lnTo>
                                                      <a:lnTo>
                                                        <a:pt x="15287" y="6957"/>
                                                      </a:lnTo>
                                                      <a:lnTo>
                                                        <a:pt x="15269" y="6928"/>
                                                      </a:lnTo>
                                                      <a:lnTo>
                                                        <a:pt x="15250" y="6900"/>
                                                      </a:lnTo>
                                                      <a:lnTo>
                                                        <a:pt x="15231" y="6873"/>
                                                      </a:lnTo>
                                                      <a:lnTo>
                                                        <a:pt x="15214" y="6848"/>
                                                      </a:lnTo>
                                                      <a:lnTo>
                                                        <a:pt x="15195" y="6826"/>
                                                      </a:lnTo>
                                                      <a:lnTo>
                                                        <a:pt x="15177" y="6804"/>
                                                      </a:lnTo>
                                                      <a:lnTo>
                                                        <a:pt x="15161" y="6784"/>
                                                      </a:lnTo>
                                                      <a:lnTo>
                                                        <a:pt x="15144" y="6765"/>
                                                      </a:lnTo>
                                                      <a:lnTo>
                                                        <a:pt x="15114" y="6734"/>
                                                      </a:lnTo>
                                                      <a:lnTo>
                                                        <a:pt x="15086" y="6707"/>
                                                      </a:lnTo>
                                                      <a:lnTo>
                                                        <a:pt x="15064" y="6685"/>
                                                      </a:lnTo>
                                                      <a:lnTo>
                                                        <a:pt x="15046" y="6667"/>
                                                      </a:lnTo>
                                                      <a:lnTo>
                                                        <a:pt x="15026" y="6660"/>
                                                      </a:lnTo>
                                                      <a:lnTo>
                                                        <a:pt x="15006" y="6651"/>
                                                      </a:lnTo>
                                                      <a:lnTo>
                                                        <a:pt x="14987" y="6640"/>
                                                      </a:lnTo>
                                                      <a:lnTo>
                                                        <a:pt x="14967" y="6629"/>
                                                      </a:lnTo>
                                                      <a:lnTo>
                                                        <a:pt x="14948" y="6615"/>
                                                      </a:lnTo>
                                                      <a:lnTo>
                                                        <a:pt x="14929" y="6599"/>
                                                      </a:lnTo>
                                                      <a:lnTo>
                                                        <a:pt x="14912" y="6583"/>
                                                      </a:lnTo>
                                                      <a:lnTo>
                                                        <a:pt x="14894" y="6565"/>
                                                      </a:lnTo>
                                                      <a:lnTo>
                                                        <a:pt x="14884" y="6553"/>
                                                      </a:lnTo>
                                                      <a:lnTo>
                                                        <a:pt x="14873" y="6540"/>
                                                      </a:lnTo>
                                                      <a:lnTo>
                                                        <a:pt x="14864" y="6526"/>
                                                      </a:lnTo>
                                                      <a:lnTo>
                                                        <a:pt x="14855" y="6513"/>
                                                      </a:lnTo>
                                                      <a:lnTo>
                                                        <a:pt x="14847" y="6499"/>
                                                      </a:lnTo>
                                                      <a:lnTo>
                                                        <a:pt x="14839" y="6485"/>
                                                      </a:lnTo>
                                                      <a:lnTo>
                                                        <a:pt x="14833" y="6471"/>
                                                      </a:lnTo>
                                                      <a:lnTo>
                                                        <a:pt x="14826" y="6457"/>
                                                      </a:lnTo>
                                                      <a:lnTo>
                                                        <a:pt x="14820" y="6480"/>
                                                      </a:lnTo>
                                                      <a:lnTo>
                                                        <a:pt x="14813" y="6503"/>
                                                      </a:lnTo>
                                                      <a:lnTo>
                                                        <a:pt x="14804" y="6527"/>
                                                      </a:lnTo>
                                                      <a:lnTo>
                                                        <a:pt x="14793" y="6550"/>
                                                      </a:lnTo>
                                                      <a:lnTo>
                                                        <a:pt x="14785" y="6563"/>
                                                      </a:lnTo>
                                                      <a:lnTo>
                                                        <a:pt x="14778" y="6576"/>
                                                      </a:lnTo>
                                                      <a:lnTo>
                                                        <a:pt x="14770" y="6589"/>
                                                      </a:lnTo>
                                                      <a:lnTo>
                                                        <a:pt x="14761" y="6602"/>
                                                      </a:lnTo>
                                                      <a:lnTo>
                                                        <a:pt x="14742" y="6624"/>
                                                      </a:lnTo>
                                                      <a:lnTo>
                                                        <a:pt x="14723" y="6645"/>
                                                      </a:lnTo>
                                                      <a:lnTo>
                                                        <a:pt x="14702" y="6664"/>
                                                      </a:lnTo>
                                                      <a:lnTo>
                                                        <a:pt x="14680" y="6680"/>
                                                      </a:lnTo>
                                                      <a:lnTo>
                                                        <a:pt x="14668" y="6688"/>
                                                      </a:lnTo>
                                                      <a:lnTo>
                                                        <a:pt x="14657" y="6694"/>
                                                      </a:lnTo>
                                                      <a:lnTo>
                                                        <a:pt x="14646" y="6701"/>
                                                      </a:lnTo>
                                                      <a:lnTo>
                                                        <a:pt x="14634" y="6707"/>
                                                      </a:lnTo>
                                                      <a:lnTo>
                                                        <a:pt x="14621" y="6712"/>
                                                      </a:lnTo>
                                                      <a:lnTo>
                                                        <a:pt x="14610" y="6716"/>
                                                      </a:lnTo>
                                                      <a:lnTo>
                                                        <a:pt x="14598" y="6720"/>
                                                      </a:lnTo>
                                                      <a:lnTo>
                                                        <a:pt x="14586" y="6723"/>
                                                      </a:lnTo>
                                                      <a:lnTo>
                                                        <a:pt x="14574" y="6726"/>
                                                      </a:lnTo>
                                                      <a:lnTo>
                                                        <a:pt x="14562" y="6728"/>
                                                      </a:lnTo>
                                                      <a:lnTo>
                                                        <a:pt x="14550" y="6729"/>
                                                      </a:lnTo>
                                                      <a:lnTo>
                                                        <a:pt x="14537" y="6729"/>
                                                      </a:lnTo>
                                                      <a:lnTo>
                                                        <a:pt x="14526" y="6729"/>
                                                      </a:lnTo>
                                                      <a:lnTo>
                                                        <a:pt x="14514" y="6728"/>
                                                      </a:lnTo>
                                                      <a:lnTo>
                                                        <a:pt x="14502" y="6727"/>
                                                      </a:lnTo>
                                                      <a:lnTo>
                                                        <a:pt x="14490" y="6724"/>
                                                      </a:lnTo>
                                                      <a:lnTo>
                                                        <a:pt x="14479" y="6721"/>
                                                      </a:lnTo>
                                                      <a:lnTo>
                                                        <a:pt x="14467" y="6717"/>
                                                      </a:lnTo>
                                                      <a:lnTo>
                                                        <a:pt x="14457" y="6713"/>
                                                      </a:lnTo>
                                                      <a:lnTo>
                                                        <a:pt x="14445" y="6708"/>
                                                      </a:lnTo>
                                                      <a:lnTo>
                                                        <a:pt x="14434" y="6702"/>
                                                      </a:lnTo>
                                                      <a:lnTo>
                                                        <a:pt x="14425" y="6695"/>
                                                      </a:lnTo>
                                                      <a:lnTo>
                                                        <a:pt x="14414" y="6688"/>
                                                      </a:lnTo>
                                                      <a:lnTo>
                                                        <a:pt x="14406" y="6680"/>
                                                      </a:lnTo>
                                                      <a:lnTo>
                                                        <a:pt x="14397" y="6672"/>
                                                      </a:lnTo>
                                                      <a:lnTo>
                                                        <a:pt x="14389" y="6664"/>
                                                      </a:lnTo>
                                                      <a:lnTo>
                                                        <a:pt x="14382" y="6654"/>
                                                      </a:lnTo>
                                                      <a:lnTo>
                                                        <a:pt x="14375" y="6645"/>
                                                      </a:lnTo>
                                                      <a:lnTo>
                                                        <a:pt x="14368" y="6634"/>
                                                      </a:lnTo>
                                                      <a:lnTo>
                                                        <a:pt x="14362" y="6624"/>
                                                      </a:lnTo>
                                                      <a:lnTo>
                                                        <a:pt x="14357" y="6613"/>
                                                      </a:lnTo>
                                                      <a:lnTo>
                                                        <a:pt x="14351" y="6602"/>
                                                      </a:lnTo>
                                                      <a:lnTo>
                                                        <a:pt x="14348" y="6590"/>
                                                      </a:lnTo>
                                                      <a:lnTo>
                                                        <a:pt x="14343" y="6578"/>
                                                      </a:lnTo>
                                                      <a:lnTo>
                                                        <a:pt x="14341" y="6565"/>
                                                      </a:lnTo>
                                                      <a:lnTo>
                                                        <a:pt x="14337" y="6553"/>
                                                      </a:lnTo>
                                                      <a:lnTo>
                                                        <a:pt x="14336" y="6540"/>
                                                      </a:lnTo>
                                                      <a:lnTo>
                                                        <a:pt x="14334" y="6527"/>
                                                      </a:lnTo>
                                                      <a:lnTo>
                                                        <a:pt x="14333" y="6514"/>
                                                      </a:lnTo>
                                                      <a:lnTo>
                                                        <a:pt x="14333" y="6500"/>
                                                      </a:lnTo>
                                                      <a:lnTo>
                                                        <a:pt x="14334" y="6473"/>
                                                      </a:lnTo>
                                                      <a:lnTo>
                                                        <a:pt x="14337" y="6445"/>
                                                      </a:lnTo>
                                                      <a:lnTo>
                                                        <a:pt x="14340" y="6431"/>
                                                      </a:lnTo>
                                                      <a:lnTo>
                                                        <a:pt x="14343" y="6417"/>
                                                      </a:lnTo>
                                                      <a:lnTo>
                                                        <a:pt x="14347" y="6403"/>
                                                      </a:lnTo>
                                                      <a:lnTo>
                                                        <a:pt x="14350" y="6389"/>
                                                      </a:lnTo>
                                                      <a:lnTo>
                                                        <a:pt x="14356" y="6375"/>
                                                      </a:lnTo>
                                                      <a:lnTo>
                                                        <a:pt x="14362" y="6361"/>
                                                      </a:lnTo>
                                                      <a:lnTo>
                                                        <a:pt x="14368" y="6347"/>
                                                      </a:lnTo>
                                                      <a:lnTo>
                                                        <a:pt x="14375" y="6333"/>
                                                      </a:lnTo>
                                                      <a:lnTo>
                                                        <a:pt x="14387" y="6309"/>
                                                      </a:lnTo>
                                                      <a:lnTo>
                                                        <a:pt x="14402" y="6288"/>
                                                      </a:lnTo>
                                                      <a:lnTo>
                                                        <a:pt x="14417" y="6268"/>
                                                      </a:lnTo>
                                                      <a:lnTo>
                                                        <a:pt x="14432" y="6250"/>
                                                      </a:lnTo>
                                                      <a:lnTo>
                                                        <a:pt x="14407" y="6253"/>
                                                      </a:lnTo>
                                                      <a:lnTo>
                                                        <a:pt x="14382" y="6254"/>
                                                      </a:lnTo>
                                                      <a:lnTo>
                                                        <a:pt x="14356" y="6254"/>
                                                      </a:lnTo>
                                                      <a:lnTo>
                                                        <a:pt x="14329" y="6252"/>
                                                      </a:lnTo>
                                                      <a:lnTo>
                                                        <a:pt x="14314" y="6250"/>
                                                      </a:lnTo>
                                                      <a:lnTo>
                                                        <a:pt x="14299" y="6247"/>
                                                      </a:lnTo>
                                                      <a:lnTo>
                                                        <a:pt x="14285" y="6244"/>
                                                      </a:lnTo>
                                                      <a:lnTo>
                                                        <a:pt x="14269" y="6240"/>
                                                      </a:lnTo>
                                                      <a:lnTo>
                                                        <a:pt x="14255" y="6236"/>
                                                      </a:lnTo>
                                                      <a:lnTo>
                                                        <a:pt x="14241" y="6231"/>
                                                      </a:lnTo>
                                                      <a:lnTo>
                                                        <a:pt x="14228" y="6226"/>
                                                      </a:lnTo>
                                                      <a:lnTo>
                                                        <a:pt x="14216" y="6220"/>
                                                      </a:lnTo>
                                                      <a:lnTo>
                                                        <a:pt x="14190" y="6208"/>
                                                      </a:lnTo>
                                                      <a:lnTo>
                                                        <a:pt x="14166" y="6192"/>
                                                      </a:lnTo>
                                                      <a:lnTo>
                                                        <a:pt x="14156" y="6185"/>
                                                      </a:lnTo>
                                                      <a:lnTo>
                                                        <a:pt x="14145" y="6176"/>
                                                      </a:lnTo>
                                                      <a:lnTo>
                                                        <a:pt x="14136" y="6168"/>
                                                      </a:lnTo>
                                                      <a:lnTo>
                                                        <a:pt x="14125" y="6158"/>
                                                      </a:lnTo>
                                                      <a:lnTo>
                                                        <a:pt x="14117" y="6150"/>
                                                      </a:lnTo>
                                                      <a:lnTo>
                                                        <a:pt x="14109" y="6140"/>
                                                      </a:lnTo>
                                                      <a:lnTo>
                                                        <a:pt x="14101" y="6130"/>
                                                      </a:lnTo>
                                                      <a:lnTo>
                                                        <a:pt x="14094" y="6120"/>
                                                      </a:lnTo>
                                                      <a:lnTo>
                                                        <a:pt x="14087" y="6109"/>
                                                      </a:lnTo>
                                                      <a:lnTo>
                                                        <a:pt x="14081" y="6099"/>
                                                      </a:lnTo>
                                                      <a:lnTo>
                                                        <a:pt x="14075" y="6088"/>
                                                      </a:lnTo>
                                                      <a:lnTo>
                                                        <a:pt x="14070" y="6077"/>
                                                      </a:lnTo>
                                                      <a:lnTo>
                                                        <a:pt x="14067" y="6066"/>
                                                      </a:lnTo>
                                                      <a:lnTo>
                                                        <a:pt x="14063" y="6054"/>
                                                      </a:lnTo>
                                                      <a:lnTo>
                                                        <a:pt x="14060" y="6043"/>
                                                      </a:lnTo>
                                                      <a:lnTo>
                                                        <a:pt x="14059" y="6031"/>
                                                      </a:lnTo>
                                                      <a:lnTo>
                                                        <a:pt x="14056" y="6019"/>
                                                      </a:lnTo>
                                                      <a:lnTo>
                                                        <a:pt x="14056" y="6008"/>
                                                      </a:lnTo>
                                                      <a:lnTo>
                                                        <a:pt x="14056" y="5996"/>
                                                      </a:lnTo>
                                                      <a:lnTo>
                                                        <a:pt x="14058" y="5983"/>
                                                      </a:lnTo>
                                                      <a:lnTo>
                                                        <a:pt x="14060" y="5971"/>
                                                      </a:lnTo>
                                                      <a:lnTo>
                                                        <a:pt x="14062" y="5960"/>
                                                      </a:lnTo>
                                                      <a:lnTo>
                                                        <a:pt x="14065" y="5948"/>
                                                      </a:lnTo>
                                                      <a:lnTo>
                                                        <a:pt x="14069" y="5936"/>
                                                      </a:lnTo>
                                                      <a:lnTo>
                                                        <a:pt x="14074" y="5926"/>
                                                      </a:lnTo>
                                                      <a:lnTo>
                                                        <a:pt x="14079" y="5915"/>
                                                      </a:lnTo>
                                                      <a:lnTo>
                                                        <a:pt x="14084" y="5905"/>
                                                      </a:lnTo>
                                                      <a:lnTo>
                                                        <a:pt x="14091" y="5895"/>
                                                      </a:lnTo>
                                                      <a:lnTo>
                                                        <a:pt x="14099" y="5885"/>
                                                      </a:lnTo>
                                                      <a:lnTo>
                                                        <a:pt x="14107" y="5875"/>
                                                      </a:lnTo>
                                                      <a:lnTo>
                                                        <a:pt x="14115" y="5867"/>
                                                      </a:lnTo>
                                                      <a:lnTo>
                                                        <a:pt x="14123" y="5858"/>
                                                      </a:lnTo>
                                                      <a:lnTo>
                                                        <a:pt x="14134" y="5850"/>
                                                      </a:lnTo>
                                                      <a:lnTo>
                                                        <a:pt x="14143" y="5842"/>
                                                      </a:lnTo>
                                                      <a:lnTo>
                                                        <a:pt x="14153" y="5835"/>
                                                      </a:lnTo>
                                                      <a:lnTo>
                                                        <a:pt x="14164" y="5828"/>
                                                      </a:lnTo>
                                                      <a:lnTo>
                                                        <a:pt x="14176" y="5822"/>
                                                      </a:lnTo>
                                                      <a:lnTo>
                                                        <a:pt x="14187" y="5815"/>
                                                      </a:lnTo>
                                                      <a:lnTo>
                                                        <a:pt x="14199" y="5809"/>
                                                      </a:lnTo>
                                                      <a:lnTo>
                                                        <a:pt x="14212" y="5804"/>
                                                      </a:lnTo>
                                                      <a:lnTo>
                                                        <a:pt x="14238" y="5795"/>
                                                      </a:lnTo>
                                                      <a:lnTo>
                                                        <a:pt x="14265" y="5789"/>
                                                      </a:lnTo>
                                                      <a:lnTo>
                                                        <a:pt x="14293" y="5784"/>
                                                      </a:lnTo>
                                                      <a:lnTo>
                                                        <a:pt x="14322" y="5781"/>
                                                      </a:lnTo>
                                                      <a:lnTo>
                                                        <a:pt x="14337" y="5781"/>
                                                      </a:lnTo>
                                                      <a:lnTo>
                                                        <a:pt x="14352" y="5781"/>
                                                      </a:lnTo>
                                                      <a:lnTo>
                                                        <a:pt x="14368" y="5782"/>
                                                      </a:lnTo>
                                                      <a:lnTo>
                                                        <a:pt x="14383" y="5783"/>
                                                      </a:lnTo>
                                                      <a:lnTo>
                                                        <a:pt x="14409" y="5787"/>
                                                      </a:lnTo>
                                                      <a:lnTo>
                                                        <a:pt x="14433" y="5792"/>
                                                      </a:lnTo>
                                                      <a:lnTo>
                                                        <a:pt x="14458" y="5799"/>
                                                      </a:lnTo>
                                                      <a:lnTo>
                                                        <a:pt x="14480" y="5808"/>
                                                      </a:lnTo>
                                                      <a:lnTo>
                                                        <a:pt x="14502" y="5817"/>
                                                      </a:lnTo>
                                                      <a:lnTo>
                                                        <a:pt x="14523" y="5829"/>
                                                      </a:lnTo>
                                                      <a:lnTo>
                                                        <a:pt x="14542" y="5840"/>
                                                      </a:lnTo>
                                                      <a:lnTo>
                                                        <a:pt x="14561" y="5853"/>
                                                      </a:lnTo>
                                                      <a:lnTo>
                                                        <a:pt x="14555" y="5838"/>
                                                      </a:lnTo>
                                                      <a:lnTo>
                                                        <a:pt x="14549" y="5822"/>
                                                      </a:lnTo>
                                                      <a:lnTo>
                                                        <a:pt x="14544" y="5804"/>
                                                      </a:lnTo>
                                                      <a:lnTo>
                                                        <a:pt x="14541" y="5787"/>
                                                      </a:lnTo>
                                                      <a:lnTo>
                                                        <a:pt x="14537" y="5769"/>
                                                      </a:lnTo>
                                                      <a:lnTo>
                                                        <a:pt x="14536" y="5751"/>
                                                      </a:lnTo>
                                                      <a:lnTo>
                                                        <a:pt x="14534" y="5733"/>
                                                      </a:lnTo>
                                                      <a:lnTo>
                                                        <a:pt x="14534" y="5714"/>
                                                      </a:lnTo>
                                                      <a:lnTo>
                                                        <a:pt x="14534" y="5699"/>
                                                      </a:lnTo>
                                                      <a:lnTo>
                                                        <a:pt x="14535" y="5684"/>
                                                      </a:lnTo>
                                                      <a:lnTo>
                                                        <a:pt x="14536" y="5668"/>
                                                      </a:lnTo>
                                                      <a:lnTo>
                                                        <a:pt x="14538" y="5653"/>
                                                      </a:lnTo>
                                                      <a:lnTo>
                                                        <a:pt x="14544" y="5625"/>
                                                      </a:lnTo>
                                                      <a:lnTo>
                                                        <a:pt x="14552" y="5597"/>
                                                      </a:lnTo>
                                                      <a:lnTo>
                                                        <a:pt x="14562" y="5571"/>
                                                      </a:lnTo>
                                                      <a:lnTo>
                                                        <a:pt x="14575" y="5546"/>
                                                      </a:lnTo>
                                                      <a:lnTo>
                                                        <a:pt x="14581" y="5534"/>
                                                      </a:lnTo>
                                                      <a:lnTo>
                                                        <a:pt x="14588" y="5523"/>
                                                      </a:lnTo>
                                                      <a:lnTo>
                                                        <a:pt x="14595" y="5512"/>
                                                      </a:lnTo>
                                                      <a:lnTo>
                                                        <a:pt x="14603" y="5501"/>
                                                      </a:lnTo>
                                                      <a:lnTo>
                                                        <a:pt x="14611" y="5492"/>
                                                      </a:lnTo>
                                                      <a:lnTo>
                                                        <a:pt x="14619" y="5483"/>
                                                      </a:lnTo>
                                                      <a:lnTo>
                                                        <a:pt x="14629" y="5473"/>
                                                      </a:lnTo>
                                                      <a:lnTo>
                                                        <a:pt x="14638" y="5465"/>
                                                      </a:lnTo>
                                                      <a:lnTo>
                                                        <a:pt x="14647" y="5457"/>
                                                      </a:lnTo>
                                                      <a:lnTo>
                                                        <a:pt x="14658" y="5450"/>
                                                      </a:lnTo>
                                                      <a:lnTo>
                                                        <a:pt x="14667" y="5443"/>
                                                      </a:lnTo>
                                                      <a:lnTo>
                                                        <a:pt x="14678" y="5437"/>
                                                      </a:lnTo>
                                                      <a:lnTo>
                                                        <a:pt x="14688" y="5432"/>
                                                      </a:lnTo>
                                                      <a:lnTo>
                                                        <a:pt x="14700" y="5428"/>
                                                      </a:lnTo>
                                                      <a:lnTo>
                                                        <a:pt x="14710" y="5423"/>
                                                      </a:lnTo>
                                                      <a:lnTo>
                                                        <a:pt x="14722" y="5419"/>
                                                      </a:lnTo>
                                                      <a:lnTo>
                                                        <a:pt x="14734" y="5417"/>
                                                      </a:lnTo>
                                                      <a:lnTo>
                                                        <a:pt x="14746" y="5415"/>
                                                      </a:lnTo>
                                                      <a:lnTo>
                                                        <a:pt x="14757" y="5414"/>
                                                      </a:lnTo>
                                                      <a:lnTo>
                                                        <a:pt x="14770" y="5414"/>
                                                      </a:lnTo>
                                                      <a:lnTo>
                                                        <a:pt x="14782" y="5414"/>
                                                      </a:lnTo>
                                                      <a:lnTo>
                                                        <a:pt x="14793" y="5415"/>
                                                      </a:lnTo>
                                                      <a:lnTo>
                                                        <a:pt x="14805" y="5417"/>
                                                      </a:lnTo>
                                                      <a:lnTo>
                                                        <a:pt x="14817" y="5419"/>
                                                      </a:lnTo>
                                                      <a:lnTo>
                                                        <a:pt x="14829" y="5423"/>
                                                      </a:lnTo>
                                                      <a:lnTo>
                                                        <a:pt x="14840" y="5428"/>
                                                      </a:lnTo>
                                                      <a:lnTo>
                                                        <a:pt x="14851" y="5432"/>
                                                      </a:lnTo>
                                                      <a:lnTo>
                                                        <a:pt x="14861" y="5437"/>
                                                      </a:lnTo>
                                                      <a:lnTo>
                                                        <a:pt x="14872" y="5443"/>
                                                      </a:lnTo>
                                                      <a:lnTo>
                                                        <a:pt x="14882" y="5450"/>
                                                      </a:lnTo>
                                                      <a:lnTo>
                                                        <a:pt x="14892" y="5457"/>
                                                      </a:lnTo>
                                                      <a:lnTo>
                                                        <a:pt x="14901" y="5465"/>
                                                      </a:lnTo>
                                                      <a:lnTo>
                                                        <a:pt x="14910" y="5473"/>
                                                      </a:lnTo>
                                                      <a:lnTo>
                                                        <a:pt x="14920" y="5483"/>
                                                      </a:lnTo>
                                                      <a:lnTo>
                                                        <a:pt x="14928" y="5492"/>
                                                      </a:lnTo>
                                                      <a:lnTo>
                                                        <a:pt x="14936" y="5501"/>
                                                      </a:lnTo>
                                                      <a:lnTo>
                                                        <a:pt x="14951" y="5523"/>
                                                      </a:lnTo>
                                                      <a:lnTo>
                                                        <a:pt x="14965" y="5546"/>
                                                      </a:lnTo>
                                                      <a:lnTo>
                                                        <a:pt x="14977" y="5571"/>
                                                      </a:lnTo>
                                                      <a:lnTo>
                                                        <a:pt x="14988" y="5597"/>
                                                      </a:lnTo>
                                                      <a:lnTo>
                                                        <a:pt x="14995" y="5625"/>
                                                      </a:lnTo>
                                                      <a:lnTo>
                                                        <a:pt x="15001" y="5653"/>
                                                      </a:lnTo>
                                                      <a:lnTo>
                                                        <a:pt x="15003" y="5668"/>
                                                      </a:lnTo>
                                                      <a:lnTo>
                                                        <a:pt x="15004" y="5684"/>
                                                      </a:lnTo>
                                                      <a:lnTo>
                                                        <a:pt x="15005" y="5699"/>
                                                      </a:lnTo>
                                                      <a:lnTo>
                                                        <a:pt x="15005" y="5714"/>
                                                      </a:lnTo>
                                                      <a:lnTo>
                                                        <a:pt x="15005" y="5732"/>
                                                      </a:lnTo>
                                                      <a:lnTo>
                                                        <a:pt x="15004" y="5749"/>
                                                      </a:lnTo>
                                                      <a:lnTo>
                                                        <a:pt x="15002" y="5766"/>
                                                      </a:lnTo>
                                                      <a:lnTo>
                                                        <a:pt x="14999" y="5783"/>
                                                      </a:lnTo>
                                                      <a:lnTo>
                                                        <a:pt x="15022" y="5767"/>
                                                      </a:lnTo>
                                                      <a:lnTo>
                                                        <a:pt x="15045" y="5753"/>
                                                      </a:lnTo>
                                                      <a:lnTo>
                                                        <a:pt x="15070" y="5740"/>
                                                      </a:lnTo>
                                                      <a:lnTo>
                                                        <a:pt x="15095" y="5729"/>
                                                      </a:lnTo>
                                                      <a:lnTo>
                                                        <a:pt x="15111" y="5723"/>
                                                      </a:lnTo>
                                                      <a:lnTo>
                                                        <a:pt x="15125" y="5720"/>
                                                      </a:lnTo>
                                                      <a:lnTo>
                                                        <a:pt x="15140" y="5715"/>
                                                      </a:lnTo>
                                                      <a:lnTo>
                                                        <a:pt x="15154" y="5712"/>
                                                      </a:lnTo>
                                                      <a:lnTo>
                                                        <a:pt x="15183" y="5707"/>
                                                      </a:lnTo>
                                                      <a:lnTo>
                                                        <a:pt x="15211" y="5705"/>
                                                      </a:lnTo>
                                                      <a:lnTo>
                                                        <a:pt x="15239" y="5705"/>
                                                      </a:lnTo>
                                                      <a:lnTo>
                                                        <a:pt x="15267" y="5707"/>
                                                      </a:lnTo>
                                                      <a:lnTo>
                                                        <a:pt x="15293" y="5712"/>
                                                      </a:lnTo>
                                                      <a:lnTo>
                                                        <a:pt x="15319" y="5718"/>
                                                      </a:lnTo>
                                                      <a:lnTo>
                                                        <a:pt x="15331" y="5722"/>
                                                      </a:lnTo>
                                                      <a:lnTo>
                                                        <a:pt x="15343" y="5727"/>
                                                      </a:lnTo>
                                                      <a:lnTo>
                                                        <a:pt x="15354" y="5732"/>
                                                      </a:lnTo>
                                                      <a:lnTo>
                                                        <a:pt x="15366" y="5737"/>
                                                      </a:lnTo>
                                                      <a:lnTo>
                                                        <a:pt x="15376" y="5743"/>
                                                      </a:lnTo>
                                                      <a:lnTo>
                                                        <a:pt x="15387" y="5750"/>
                                                      </a:lnTo>
                                                      <a:lnTo>
                                                        <a:pt x="15396" y="5757"/>
                                                      </a:lnTo>
                                                      <a:lnTo>
                                                        <a:pt x="15405" y="5766"/>
                                                      </a:lnTo>
                                                      <a:lnTo>
                                                        <a:pt x="15415" y="5774"/>
                                                      </a:lnTo>
                                                      <a:lnTo>
                                                        <a:pt x="15423" y="5782"/>
                                                      </a:lnTo>
                                                      <a:lnTo>
                                                        <a:pt x="15431" y="5791"/>
                                                      </a:lnTo>
                                                      <a:lnTo>
                                                        <a:pt x="15438" y="5801"/>
                                                      </a:lnTo>
                                                      <a:lnTo>
                                                        <a:pt x="15444" y="5810"/>
                                                      </a:lnTo>
                                                      <a:lnTo>
                                                        <a:pt x="15451" y="5820"/>
                                                      </a:lnTo>
                                                      <a:lnTo>
                                                        <a:pt x="15456" y="5831"/>
                                                      </a:lnTo>
                                                      <a:lnTo>
                                                        <a:pt x="15460" y="5843"/>
                                                      </a:lnTo>
                                                      <a:lnTo>
                                                        <a:pt x="15465" y="5854"/>
                                                      </a:lnTo>
                                                      <a:lnTo>
                                                        <a:pt x="15467" y="5866"/>
                                                      </a:lnTo>
                                                      <a:lnTo>
                                                        <a:pt x="15470" y="5878"/>
                                                      </a:lnTo>
                                                      <a:lnTo>
                                                        <a:pt x="15472" y="5889"/>
                                                      </a:lnTo>
                                                      <a:lnTo>
                                                        <a:pt x="15473" y="5901"/>
                                                      </a:lnTo>
                                                      <a:lnTo>
                                                        <a:pt x="15473" y="5913"/>
                                                      </a:lnTo>
                                                      <a:lnTo>
                                                        <a:pt x="15472" y="5925"/>
                                                      </a:lnTo>
                                                      <a:lnTo>
                                                        <a:pt x="15471" y="5936"/>
                                                      </a:lnTo>
                                                      <a:lnTo>
                                                        <a:pt x="15470" y="5949"/>
                                                      </a:lnTo>
                                                      <a:lnTo>
                                                        <a:pt x="15466" y="5961"/>
                                                      </a:lnTo>
                                                      <a:lnTo>
                                                        <a:pt x="15464" y="5973"/>
                                                      </a:lnTo>
                                                      <a:lnTo>
                                                        <a:pt x="15459" y="5984"/>
                                                      </a:lnTo>
                                                      <a:lnTo>
                                                        <a:pt x="15455" y="5996"/>
                                                      </a:lnTo>
                                                      <a:lnTo>
                                                        <a:pt x="15450" y="6008"/>
                                                      </a:lnTo>
                                                      <a:lnTo>
                                                        <a:pt x="15444" y="6018"/>
                                                      </a:lnTo>
                                                      <a:lnTo>
                                                        <a:pt x="15438" y="6030"/>
                                                      </a:lnTo>
                                                      <a:lnTo>
                                                        <a:pt x="15431" y="6040"/>
                                                      </a:lnTo>
                                                      <a:lnTo>
                                                        <a:pt x="15423" y="6052"/>
                                                      </a:lnTo>
                                                      <a:lnTo>
                                                        <a:pt x="15415" y="6063"/>
                                                      </a:lnTo>
                                                      <a:lnTo>
                                                        <a:pt x="15407" y="6072"/>
                                                      </a:lnTo>
                                                      <a:lnTo>
                                                        <a:pt x="15388" y="6092"/>
                                                      </a:lnTo>
                                                      <a:lnTo>
                                                        <a:pt x="15367" y="6111"/>
                                                      </a:lnTo>
                                                      <a:lnTo>
                                                        <a:pt x="15355" y="6120"/>
                                                      </a:lnTo>
                                                      <a:lnTo>
                                                        <a:pt x="15343" y="6128"/>
                                                      </a:lnTo>
                                                      <a:lnTo>
                                                        <a:pt x="15332" y="6136"/>
                                                      </a:lnTo>
                                                      <a:lnTo>
                                                        <a:pt x="15319" y="6144"/>
                                                      </a:lnTo>
                                                      <a:lnTo>
                                                        <a:pt x="15306" y="6151"/>
                                                      </a:lnTo>
                                                      <a:lnTo>
                                                        <a:pt x="15292" y="6157"/>
                                                      </a:lnTo>
                                                      <a:lnTo>
                                                        <a:pt x="15278" y="6164"/>
                                                      </a:lnTo>
                                                      <a:lnTo>
                                                        <a:pt x="15264" y="6170"/>
                                                      </a:lnTo>
                                                      <a:lnTo>
                                                        <a:pt x="15243" y="6177"/>
                                                      </a:lnTo>
                                                      <a:lnTo>
                                                        <a:pt x="15221" y="6183"/>
                                                      </a:lnTo>
                                                      <a:lnTo>
                                                        <a:pt x="15199" y="6188"/>
                                                      </a:lnTo>
                                                      <a:lnTo>
                                                        <a:pt x="15178" y="6191"/>
                                                      </a:lnTo>
                                                      <a:lnTo>
                                                        <a:pt x="15197" y="6204"/>
                                                      </a:lnTo>
                                                      <a:lnTo>
                                                        <a:pt x="15215" y="6219"/>
                                                      </a:lnTo>
                                                      <a:lnTo>
                                                        <a:pt x="15231" y="6234"/>
                                                      </a:lnTo>
                                                      <a:lnTo>
                                                        <a:pt x="15247" y="6252"/>
                                                      </a:lnTo>
                                                      <a:lnTo>
                                                        <a:pt x="15257" y="6264"/>
                                                      </a:lnTo>
                                                      <a:lnTo>
                                                        <a:pt x="15266" y="6275"/>
                                                      </a:lnTo>
                                                      <a:lnTo>
                                                        <a:pt x="15276" y="6287"/>
                                                      </a:lnTo>
                                                      <a:lnTo>
                                                        <a:pt x="15284" y="6300"/>
                                                      </a:lnTo>
                                                      <a:lnTo>
                                                        <a:pt x="15299" y="6326"/>
                                                      </a:lnTo>
                                                      <a:lnTo>
                                                        <a:pt x="15311" y="6351"/>
                                                      </a:lnTo>
                                                      <a:lnTo>
                                                        <a:pt x="15321" y="6377"/>
                                                      </a:lnTo>
                                                      <a:lnTo>
                                                        <a:pt x="15329" y="6404"/>
                                                      </a:lnTo>
                                                      <a:lnTo>
                                                        <a:pt x="15332" y="6417"/>
                                                      </a:lnTo>
                                                      <a:lnTo>
                                                        <a:pt x="15334" y="6430"/>
                                                      </a:lnTo>
                                                      <a:lnTo>
                                                        <a:pt x="15336" y="6443"/>
                                                      </a:lnTo>
                                                      <a:lnTo>
                                                        <a:pt x="15336" y="6457"/>
                                                      </a:lnTo>
                                                      <a:lnTo>
                                                        <a:pt x="15338" y="6470"/>
                                                      </a:lnTo>
                                                      <a:lnTo>
                                                        <a:pt x="15338" y="6481"/>
                                                      </a:lnTo>
                                                      <a:lnTo>
                                                        <a:pt x="15336" y="6494"/>
                                                      </a:lnTo>
                                                      <a:lnTo>
                                                        <a:pt x="15335" y="6507"/>
                                                      </a:lnTo>
                                                      <a:lnTo>
                                                        <a:pt x="15333" y="6519"/>
                                                      </a:lnTo>
                                                      <a:lnTo>
                                                        <a:pt x="15331" y="6532"/>
                                                      </a:lnTo>
                                                      <a:lnTo>
                                                        <a:pt x="15328" y="6543"/>
                                                      </a:lnTo>
                                                      <a:lnTo>
                                                        <a:pt x="15323" y="6554"/>
                                                      </a:lnTo>
                                                      <a:lnTo>
                                                        <a:pt x="15320" y="6565"/>
                                                      </a:lnTo>
                                                      <a:lnTo>
                                                        <a:pt x="15314" y="6576"/>
                                                      </a:lnTo>
                                                      <a:lnTo>
                                                        <a:pt x="15308" y="6586"/>
                                                      </a:lnTo>
                                                      <a:lnTo>
                                                        <a:pt x="15302" y="6597"/>
                                                      </a:lnTo>
                                                      <a:lnTo>
                                                        <a:pt x="15295" y="6606"/>
                                                      </a:lnTo>
                                                      <a:lnTo>
                                                        <a:pt x="15288" y="6616"/>
                                                      </a:lnTo>
                                                      <a:lnTo>
                                                        <a:pt x="15280" y="6624"/>
                                                      </a:lnTo>
                                                      <a:lnTo>
                                                        <a:pt x="15271" y="6633"/>
                                                      </a:lnTo>
                                                      <a:lnTo>
                                                        <a:pt x="15256" y="6645"/>
                                                      </a:lnTo>
                                                      <a:lnTo>
                                                        <a:pt x="15239" y="6655"/>
                                                      </a:lnTo>
                                                      <a:lnTo>
                                                        <a:pt x="15222" y="6665"/>
                                                      </a:lnTo>
                                                      <a:lnTo>
                                                        <a:pt x="15203" y="6672"/>
                                                      </a:lnTo>
                                                      <a:lnTo>
                                                        <a:pt x="15184" y="6677"/>
                                                      </a:lnTo>
                                                      <a:lnTo>
                                                        <a:pt x="15164" y="6680"/>
                                                      </a:lnTo>
                                                      <a:lnTo>
                                                        <a:pt x="15144" y="6682"/>
                                                      </a:lnTo>
                                                      <a:lnTo>
                                                        <a:pt x="15125" y="6682"/>
                                                      </a:lnTo>
                                                      <a:lnTo>
                                                        <a:pt x="15140" y="6694"/>
                                                      </a:lnTo>
                                                      <a:lnTo>
                                                        <a:pt x="15155" y="6708"/>
                                                      </a:lnTo>
                                                      <a:lnTo>
                                                        <a:pt x="15171" y="6724"/>
                                                      </a:lnTo>
                                                      <a:lnTo>
                                                        <a:pt x="15189" y="6741"/>
                                                      </a:lnTo>
                                                      <a:lnTo>
                                                        <a:pt x="15206" y="6760"/>
                                                      </a:lnTo>
                                                      <a:lnTo>
                                                        <a:pt x="15224" y="6779"/>
                                                      </a:lnTo>
                                                      <a:lnTo>
                                                        <a:pt x="15243" y="6802"/>
                                                      </a:lnTo>
                                                      <a:lnTo>
                                                        <a:pt x="15261" y="6824"/>
                                                      </a:lnTo>
                                                      <a:lnTo>
                                                        <a:pt x="15280" y="6848"/>
                                                      </a:lnTo>
                                                      <a:lnTo>
                                                        <a:pt x="15299" y="6875"/>
                                                      </a:lnTo>
                                                      <a:lnTo>
                                                        <a:pt x="15316" y="6902"/>
                                                      </a:lnTo>
                                                      <a:lnTo>
                                                        <a:pt x="15335" y="6931"/>
                                                      </a:lnTo>
                                                      <a:lnTo>
                                                        <a:pt x="15354" y="6962"/>
                                                      </a:lnTo>
                                                      <a:lnTo>
                                                        <a:pt x="15373" y="6993"/>
                                                      </a:lnTo>
                                                      <a:lnTo>
                                                        <a:pt x="15390" y="7026"/>
                                                      </a:lnTo>
                                                      <a:lnTo>
                                                        <a:pt x="15408" y="7061"/>
                                                      </a:lnTo>
                                                      <a:lnTo>
                                                        <a:pt x="15424" y="7096"/>
                                                      </a:lnTo>
                                                      <a:lnTo>
                                                        <a:pt x="15442" y="7134"/>
                                                      </a:lnTo>
                                                      <a:lnTo>
                                                        <a:pt x="15457" y="7172"/>
                                                      </a:lnTo>
                                                      <a:lnTo>
                                                        <a:pt x="15472" y="7212"/>
                                                      </a:lnTo>
                                                      <a:lnTo>
                                                        <a:pt x="15486" y="7254"/>
                                                      </a:lnTo>
                                                      <a:lnTo>
                                                        <a:pt x="15500" y="7296"/>
                                                      </a:lnTo>
                                                      <a:lnTo>
                                                        <a:pt x="15512" y="7340"/>
                                                      </a:lnTo>
                                                      <a:lnTo>
                                                        <a:pt x="15524" y="7385"/>
                                                      </a:lnTo>
                                                      <a:lnTo>
                                                        <a:pt x="15534" y="7431"/>
                                                      </a:lnTo>
                                                      <a:lnTo>
                                                        <a:pt x="15543" y="7479"/>
                                                      </a:lnTo>
                                                      <a:lnTo>
                                                        <a:pt x="15552" y="7528"/>
                                                      </a:lnTo>
                                                      <a:lnTo>
                                                        <a:pt x="15557" y="7577"/>
                                                      </a:lnTo>
                                                      <a:lnTo>
                                                        <a:pt x="15563" y="7629"/>
                                                      </a:lnTo>
                                                      <a:lnTo>
                                                        <a:pt x="15567" y="7681"/>
                                                      </a:lnTo>
                                                      <a:lnTo>
                                                        <a:pt x="15569" y="7734"/>
                                                      </a:lnTo>
                                                      <a:lnTo>
                                                        <a:pt x="15569" y="7789"/>
                                                      </a:lnTo>
                                                      <a:lnTo>
                                                        <a:pt x="15598" y="7828"/>
                                                      </a:lnTo>
                                                      <a:lnTo>
                                                        <a:pt x="15627" y="7869"/>
                                                      </a:lnTo>
                                                      <a:lnTo>
                                                        <a:pt x="15655" y="7912"/>
                                                      </a:lnTo>
                                                      <a:lnTo>
                                                        <a:pt x="15682" y="7954"/>
                                                      </a:lnTo>
                                                      <a:lnTo>
                                                        <a:pt x="15707" y="7998"/>
                                                      </a:lnTo>
                                                      <a:lnTo>
                                                        <a:pt x="15733" y="8044"/>
                                                      </a:lnTo>
                                                      <a:lnTo>
                                                        <a:pt x="15758" y="8089"/>
                                                      </a:lnTo>
                                                      <a:lnTo>
                                                        <a:pt x="15781" y="8137"/>
                                                      </a:lnTo>
                                                      <a:lnTo>
                                                        <a:pt x="15779" y="8031"/>
                                                      </a:lnTo>
                                                      <a:lnTo>
                                                        <a:pt x="15776" y="7924"/>
                                                      </a:lnTo>
                                                      <a:lnTo>
                                                        <a:pt x="15776" y="7819"/>
                                                      </a:lnTo>
                                                      <a:lnTo>
                                                        <a:pt x="15776" y="7716"/>
                                                      </a:lnTo>
                                                      <a:lnTo>
                                                        <a:pt x="15777" y="7612"/>
                                                      </a:lnTo>
                                                      <a:lnTo>
                                                        <a:pt x="15781" y="7510"/>
                                                      </a:lnTo>
                                                      <a:lnTo>
                                                        <a:pt x="15784" y="7410"/>
                                                      </a:lnTo>
                                                      <a:lnTo>
                                                        <a:pt x="15790" y="7309"/>
                                                      </a:lnTo>
                                                      <a:lnTo>
                                                        <a:pt x="15797" y="7211"/>
                                                      </a:lnTo>
                                                      <a:lnTo>
                                                        <a:pt x="15807" y="7113"/>
                                                      </a:lnTo>
                                                      <a:lnTo>
                                                        <a:pt x="15817" y="7016"/>
                                                      </a:lnTo>
                                                      <a:lnTo>
                                                        <a:pt x="15829" y="6921"/>
                                                      </a:lnTo>
                                                      <a:lnTo>
                                                        <a:pt x="15843" y="6826"/>
                                                      </a:lnTo>
                                                      <a:lnTo>
                                                        <a:pt x="15859" y="6733"/>
                                                      </a:lnTo>
                                                      <a:lnTo>
                                                        <a:pt x="15878" y="6640"/>
                                                      </a:lnTo>
                                                      <a:lnTo>
                                                        <a:pt x="15898" y="6549"/>
                                                      </a:lnTo>
                                                      <a:lnTo>
                                                        <a:pt x="15920" y="6459"/>
                                                      </a:lnTo>
                                                      <a:lnTo>
                                                        <a:pt x="15945" y="6370"/>
                                                      </a:lnTo>
                                                      <a:lnTo>
                                                        <a:pt x="15973" y="6284"/>
                                                      </a:lnTo>
                                                      <a:lnTo>
                                                        <a:pt x="16002" y="6197"/>
                                                      </a:lnTo>
                                                      <a:lnTo>
                                                        <a:pt x="16035" y="6113"/>
                                                      </a:lnTo>
                                                      <a:lnTo>
                                                        <a:pt x="16070" y="6029"/>
                                                      </a:lnTo>
                                                      <a:lnTo>
                                                        <a:pt x="16107" y="5947"/>
                                                      </a:lnTo>
                                                      <a:lnTo>
                                                        <a:pt x="16148" y="5866"/>
                                                      </a:lnTo>
                                                      <a:lnTo>
                                                        <a:pt x="16192" y="5787"/>
                                                      </a:lnTo>
                                                      <a:lnTo>
                                                        <a:pt x="16238" y="5708"/>
                                                      </a:lnTo>
                                                      <a:lnTo>
                                                        <a:pt x="16288" y="5631"/>
                                                      </a:lnTo>
                                                      <a:lnTo>
                                                        <a:pt x="16340" y="5556"/>
                                                      </a:lnTo>
                                                      <a:lnTo>
                                                        <a:pt x="16396" y="5483"/>
                                                      </a:lnTo>
                                                      <a:lnTo>
                                                        <a:pt x="16456" y="5410"/>
                                                      </a:lnTo>
                                                      <a:lnTo>
                                                        <a:pt x="16519" y="5339"/>
                                                      </a:lnTo>
                                                      <a:lnTo>
                                                        <a:pt x="16586" y="5270"/>
                                                      </a:lnTo>
                                                      <a:lnTo>
                                                        <a:pt x="16533" y="5383"/>
                                                      </a:lnTo>
                                                      <a:lnTo>
                                                        <a:pt x="16485" y="5502"/>
                                                      </a:lnTo>
                                                      <a:lnTo>
                                                        <a:pt x="16443" y="5624"/>
                                                      </a:lnTo>
                                                      <a:lnTo>
                                                        <a:pt x="16406" y="5750"/>
                                                      </a:lnTo>
                                                      <a:lnTo>
                                                        <a:pt x="16374" y="5880"/>
                                                      </a:lnTo>
                                                      <a:lnTo>
                                                        <a:pt x="16347" y="6012"/>
                                                      </a:lnTo>
                                                      <a:lnTo>
                                                        <a:pt x="16324" y="6148"/>
                                                      </a:lnTo>
                                                      <a:lnTo>
                                                        <a:pt x="16305" y="6285"/>
                                                      </a:lnTo>
                                                      <a:lnTo>
                                                        <a:pt x="16291" y="6423"/>
                                                      </a:lnTo>
                                                      <a:lnTo>
                                                        <a:pt x="16281" y="6563"/>
                                                      </a:lnTo>
                                                      <a:lnTo>
                                                        <a:pt x="16274" y="6703"/>
                                                      </a:lnTo>
                                                      <a:lnTo>
                                                        <a:pt x="16270" y="6845"/>
                                                      </a:lnTo>
                                                      <a:lnTo>
                                                        <a:pt x="16270" y="6985"/>
                                                      </a:lnTo>
                                                      <a:lnTo>
                                                        <a:pt x="16272" y="7126"/>
                                                      </a:lnTo>
                                                      <a:lnTo>
                                                        <a:pt x="16278" y="7266"/>
                                                      </a:lnTo>
                                                      <a:lnTo>
                                                        <a:pt x="16288" y="7405"/>
                                                      </a:lnTo>
                                                      <a:lnTo>
                                                        <a:pt x="16298" y="7542"/>
                                                      </a:lnTo>
                                                      <a:lnTo>
                                                        <a:pt x="16311" y="7678"/>
                                                      </a:lnTo>
                                                      <a:lnTo>
                                                        <a:pt x="16326" y="7810"/>
                                                      </a:lnTo>
                                                      <a:lnTo>
                                                        <a:pt x="16344" y="7940"/>
                                                      </a:lnTo>
                                                      <a:lnTo>
                                                        <a:pt x="16362" y="8067"/>
                                                      </a:lnTo>
                                                      <a:lnTo>
                                                        <a:pt x="16382" y="8190"/>
                                                      </a:lnTo>
                                                      <a:lnTo>
                                                        <a:pt x="16403" y="8309"/>
                                                      </a:lnTo>
                                                      <a:lnTo>
                                                        <a:pt x="16426" y="8424"/>
                                                      </a:lnTo>
                                                      <a:lnTo>
                                                        <a:pt x="16449" y="8534"/>
                                                      </a:lnTo>
                                                      <a:lnTo>
                                                        <a:pt x="16474" y="8638"/>
                                                      </a:lnTo>
                                                      <a:lnTo>
                                                        <a:pt x="16497" y="8737"/>
                                                      </a:lnTo>
                                                      <a:lnTo>
                                                        <a:pt x="16522" y="8831"/>
                                                      </a:lnTo>
                                                      <a:lnTo>
                                                        <a:pt x="16546" y="8917"/>
                                                      </a:lnTo>
                                                      <a:lnTo>
                                                        <a:pt x="16571" y="8997"/>
                                                      </a:lnTo>
                                                      <a:lnTo>
                                                        <a:pt x="16594" y="9069"/>
                                                      </a:lnTo>
                                                      <a:lnTo>
                                                        <a:pt x="16618" y="9134"/>
                                                      </a:lnTo>
                                                      <a:lnTo>
                                                        <a:pt x="16603" y="9060"/>
                                                      </a:lnTo>
                                                      <a:lnTo>
                                                        <a:pt x="16594" y="8989"/>
                                                      </a:lnTo>
                                                      <a:lnTo>
                                                        <a:pt x="16588" y="8918"/>
                                                      </a:lnTo>
                                                      <a:lnTo>
                                                        <a:pt x="16586" y="8849"/>
                                                      </a:lnTo>
                                                      <a:lnTo>
                                                        <a:pt x="16588" y="8783"/>
                                                      </a:lnTo>
                                                      <a:lnTo>
                                                        <a:pt x="16594" y="8718"/>
                                                      </a:lnTo>
                                                      <a:lnTo>
                                                        <a:pt x="16603" y="8654"/>
                                                      </a:lnTo>
                                                      <a:lnTo>
                                                        <a:pt x="16615" y="8593"/>
                                                      </a:lnTo>
                                                      <a:lnTo>
                                                        <a:pt x="16632" y="8534"/>
                                                      </a:lnTo>
                                                      <a:lnTo>
                                                        <a:pt x="16650" y="8475"/>
                                                      </a:lnTo>
                                                      <a:lnTo>
                                                        <a:pt x="16673" y="8419"/>
                                                      </a:lnTo>
                                                      <a:lnTo>
                                                        <a:pt x="16697" y="8365"/>
                                                      </a:lnTo>
                                                      <a:lnTo>
                                                        <a:pt x="16724" y="8313"/>
                                                      </a:lnTo>
                                                      <a:lnTo>
                                                        <a:pt x="16753" y="8262"/>
                                                      </a:lnTo>
                                                      <a:lnTo>
                                                        <a:pt x="16785" y="8214"/>
                                                      </a:lnTo>
                                                      <a:lnTo>
                                                        <a:pt x="16819" y="8169"/>
                                                      </a:lnTo>
                                                      <a:lnTo>
                                                        <a:pt x="16855" y="8126"/>
                                                      </a:lnTo>
                                                      <a:lnTo>
                                                        <a:pt x="16894" y="8083"/>
                                                      </a:lnTo>
                                                      <a:lnTo>
                                                        <a:pt x="16933" y="8044"/>
                                                      </a:lnTo>
                                                      <a:lnTo>
                                                        <a:pt x="16974" y="8006"/>
                                                      </a:lnTo>
                                                      <a:lnTo>
                                                        <a:pt x="17016" y="7972"/>
                                                      </a:lnTo>
                                                      <a:lnTo>
                                                        <a:pt x="17061" y="7940"/>
                                                      </a:lnTo>
                                                      <a:lnTo>
                                                        <a:pt x="17105" y="7909"/>
                                                      </a:lnTo>
                                                      <a:lnTo>
                                                        <a:pt x="17151" y="7881"/>
                                                      </a:lnTo>
                                                      <a:lnTo>
                                                        <a:pt x="17198" y="7855"/>
                                                      </a:lnTo>
                                                      <a:lnTo>
                                                        <a:pt x="17246" y="7833"/>
                                                      </a:lnTo>
                                                      <a:lnTo>
                                                        <a:pt x="17294" y="7812"/>
                                                      </a:lnTo>
                                                      <a:lnTo>
                                                        <a:pt x="17342" y="7795"/>
                                                      </a:lnTo>
                                                      <a:lnTo>
                                                        <a:pt x="17390" y="7779"/>
                                                      </a:lnTo>
                                                      <a:lnTo>
                                                        <a:pt x="17439" y="7766"/>
                                                      </a:lnTo>
                                                      <a:lnTo>
                                                        <a:pt x="17487" y="7757"/>
                                                      </a:lnTo>
                                                      <a:lnTo>
                                                        <a:pt x="17535" y="7750"/>
                                                      </a:lnTo>
                                                      <a:lnTo>
                                                        <a:pt x="17506" y="7818"/>
                                                      </a:lnTo>
                                                      <a:lnTo>
                                                        <a:pt x="17479" y="7886"/>
                                                      </a:lnTo>
                                                      <a:lnTo>
                                                        <a:pt x="17453" y="7951"/>
                                                      </a:lnTo>
                                                      <a:lnTo>
                                                        <a:pt x="17431" y="8016"/>
                                                      </a:lnTo>
                                                      <a:lnTo>
                                                        <a:pt x="17411" y="8080"/>
                                                      </a:lnTo>
                                                      <a:lnTo>
                                                        <a:pt x="17393" y="8142"/>
                                                      </a:lnTo>
                                                      <a:lnTo>
                                                        <a:pt x="17378" y="8203"/>
                                                      </a:lnTo>
                                                      <a:lnTo>
                                                        <a:pt x="17365" y="8262"/>
                                                      </a:lnTo>
                                                      <a:lnTo>
                                                        <a:pt x="17355" y="8321"/>
                                                      </a:lnTo>
                                                      <a:lnTo>
                                                        <a:pt x="17345" y="8377"/>
                                                      </a:lnTo>
                                                      <a:lnTo>
                                                        <a:pt x="17339" y="8433"/>
                                                      </a:lnTo>
                                                      <a:lnTo>
                                                        <a:pt x="17335" y="8487"/>
                                                      </a:lnTo>
                                                      <a:lnTo>
                                                        <a:pt x="17332" y="8540"/>
                                                      </a:lnTo>
                                                      <a:lnTo>
                                                        <a:pt x="17332" y="8591"/>
                                                      </a:lnTo>
                                                      <a:lnTo>
                                                        <a:pt x="17335" y="8641"/>
                                                      </a:lnTo>
                                                      <a:lnTo>
                                                        <a:pt x="17338" y="8689"/>
                                                      </a:lnTo>
                                                      <a:lnTo>
                                                        <a:pt x="17344" y="8737"/>
                                                      </a:lnTo>
                                                      <a:lnTo>
                                                        <a:pt x="17352" y="8783"/>
                                                      </a:lnTo>
                                                      <a:lnTo>
                                                        <a:pt x="17363" y="8827"/>
                                                      </a:lnTo>
                                                      <a:lnTo>
                                                        <a:pt x="17375" y="8869"/>
                                                      </a:lnTo>
                                                      <a:lnTo>
                                                        <a:pt x="17387" y="8911"/>
                                                      </a:lnTo>
                                                      <a:lnTo>
                                                        <a:pt x="17403" y="8951"/>
                                                      </a:lnTo>
                                                      <a:lnTo>
                                                        <a:pt x="17420" y="8990"/>
                                                      </a:lnTo>
                                                      <a:lnTo>
                                                        <a:pt x="17439" y="9026"/>
                                                      </a:lnTo>
                                                      <a:lnTo>
                                                        <a:pt x="17459" y="9061"/>
                                                      </a:lnTo>
                                                      <a:lnTo>
                                                        <a:pt x="17481" y="9095"/>
                                                      </a:lnTo>
                                                      <a:lnTo>
                                                        <a:pt x="17506" y="9128"/>
                                                      </a:lnTo>
                                                      <a:lnTo>
                                                        <a:pt x="17530" y="9158"/>
                                                      </a:lnTo>
                                                      <a:lnTo>
                                                        <a:pt x="17558" y="9187"/>
                                                      </a:lnTo>
                                                      <a:lnTo>
                                                        <a:pt x="17586" y="9214"/>
                                                      </a:lnTo>
                                                      <a:lnTo>
                                                        <a:pt x="17617" y="9240"/>
                                                      </a:lnTo>
                                                      <a:lnTo>
                                                        <a:pt x="17647" y="9265"/>
                                                      </a:lnTo>
                                                      <a:lnTo>
                                                        <a:pt x="17645" y="9163"/>
                                                      </a:lnTo>
                                                      <a:lnTo>
                                                        <a:pt x="17646" y="9067"/>
                                                      </a:lnTo>
                                                      <a:lnTo>
                                                        <a:pt x="17651" y="8975"/>
                                                      </a:lnTo>
                                                      <a:lnTo>
                                                        <a:pt x="17658" y="8887"/>
                                                      </a:lnTo>
                                                      <a:lnTo>
                                                        <a:pt x="17668" y="8804"/>
                                                      </a:lnTo>
                                                      <a:lnTo>
                                                        <a:pt x="17682" y="8725"/>
                                                      </a:lnTo>
                                                      <a:lnTo>
                                                        <a:pt x="17699" y="8651"/>
                                                      </a:lnTo>
                                                      <a:lnTo>
                                                        <a:pt x="17718" y="8579"/>
                                                      </a:lnTo>
                                                      <a:lnTo>
                                                        <a:pt x="17741" y="8511"/>
                                                      </a:lnTo>
                                                      <a:lnTo>
                                                        <a:pt x="17765" y="8448"/>
                                                      </a:lnTo>
                                                      <a:lnTo>
                                                        <a:pt x="17792" y="8387"/>
                                                      </a:lnTo>
                                                      <a:lnTo>
                                                        <a:pt x="17821" y="8331"/>
                                                      </a:lnTo>
                                                      <a:lnTo>
                                                        <a:pt x="17853" y="8276"/>
                                                      </a:lnTo>
                                                      <a:lnTo>
                                                        <a:pt x="17887" y="8226"/>
                                                      </a:lnTo>
                                                      <a:lnTo>
                                                        <a:pt x="17922" y="8178"/>
                                                      </a:lnTo>
                                                      <a:lnTo>
                                                        <a:pt x="17960" y="8133"/>
                                                      </a:lnTo>
                                                      <a:lnTo>
                                                        <a:pt x="17998" y="8089"/>
                                                      </a:lnTo>
                                                      <a:lnTo>
                                                        <a:pt x="18039" y="8048"/>
                                                      </a:lnTo>
                                                      <a:lnTo>
                                                        <a:pt x="18081" y="8010"/>
                                                      </a:lnTo>
                                                      <a:lnTo>
                                                        <a:pt x="18124" y="7973"/>
                                                      </a:lnTo>
                                                      <a:lnTo>
                                                        <a:pt x="18169" y="7938"/>
                                                      </a:lnTo>
                                                      <a:lnTo>
                                                        <a:pt x="18215" y="7904"/>
                                                      </a:lnTo>
                                                      <a:lnTo>
                                                        <a:pt x="18260" y="7873"/>
                                                      </a:lnTo>
                                                      <a:lnTo>
                                                        <a:pt x="18308" y="7843"/>
                                                      </a:lnTo>
                                                      <a:lnTo>
                                                        <a:pt x="18356" y="7814"/>
                                                      </a:lnTo>
                                                      <a:lnTo>
                                                        <a:pt x="18404" y="7786"/>
                                                      </a:lnTo>
                                                      <a:lnTo>
                                                        <a:pt x="18453" y="7758"/>
                                                      </a:lnTo>
                                                      <a:lnTo>
                                                        <a:pt x="18502" y="7733"/>
                                                      </a:lnTo>
                                                      <a:lnTo>
                                                        <a:pt x="18602" y="7681"/>
                                                      </a:lnTo>
                                                      <a:lnTo>
                                                        <a:pt x="18700" y="7631"/>
                                                      </a:lnTo>
                                                      <a:lnTo>
                                                        <a:pt x="18624" y="7715"/>
                                                      </a:lnTo>
                                                      <a:lnTo>
                                                        <a:pt x="18560" y="7799"/>
                                                      </a:lnTo>
                                                      <a:lnTo>
                                                        <a:pt x="18507" y="7882"/>
                                                      </a:lnTo>
                                                      <a:lnTo>
                                                        <a:pt x="18465" y="7966"/>
                                                      </a:lnTo>
                                                      <a:lnTo>
                                                        <a:pt x="18432" y="8050"/>
                                                      </a:lnTo>
                                                      <a:lnTo>
                                                        <a:pt x="18409" y="8133"/>
                                                      </a:lnTo>
                                                      <a:lnTo>
                                                        <a:pt x="18395" y="8216"/>
                                                      </a:lnTo>
                                                      <a:lnTo>
                                                        <a:pt x="18388" y="8297"/>
                                                      </a:lnTo>
                                                      <a:lnTo>
                                                        <a:pt x="18387" y="8379"/>
                                                      </a:lnTo>
                                                      <a:lnTo>
                                                        <a:pt x="18392" y="8459"/>
                                                      </a:lnTo>
                                                      <a:lnTo>
                                                        <a:pt x="18404" y="8538"/>
                                                      </a:lnTo>
                                                      <a:lnTo>
                                                        <a:pt x="18420" y="8618"/>
                                                      </a:lnTo>
                                                      <a:lnTo>
                                                        <a:pt x="18440" y="8695"/>
                                                      </a:lnTo>
                                                      <a:lnTo>
                                                        <a:pt x="18464" y="8771"/>
                                                      </a:lnTo>
                                                      <a:lnTo>
                                                        <a:pt x="18490" y="8846"/>
                                                      </a:lnTo>
                                                      <a:lnTo>
                                                        <a:pt x="18516" y="8920"/>
                                                      </a:lnTo>
                                                      <a:lnTo>
                                                        <a:pt x="18574" y="9063"/>
                                                      </a:lnTo>
                                                      <a:lnTo>
                                                        <a:pt x="18628" y="9199"/>
                                                      </a:lnTo>
                                                      <a:lnTo>
                                                        <a:pt x="18653" y="9266"/>
                                                      </a:lnTo>
                                                      <a:lnTo>
                                                        <a:pt x="18674" y="9329"/>
                                                      </a:lnTo>
                                                      <a:lnTo>
                                                        <a:pt x="18693" y="9391"/>
                                                      </a:lnTo>
                                                      <a:lnTo>
                                                        <a:pt x="18707" y="9451"/>
                                                      </a:lnTo>
                                                      <a:lnTo>
                                                        <a:pt x="18716" y="9508"/>
                                                      </a:lnTo>
                                                      <a:lnTo>
                                                        <a:pt x="18720" y="9563"/>
                                                      </a:lnTo>
                                                      <a:lnTo>
                                                        <a:pt x="18716" y="9615"/>
                                                      </a:lnTo>
                                                      <a:lnTo>
                                                        <a:pt x="18707" y="9666"/>
                                                      </a:lnTo>
                                                      <a:lnTo>
                                                        <a:pt x="18688" y="9714"/>
                                                      </a:lnTo>
                                                      <a:lnTo>
                                                        <a:pt x="18662" y="9759"/>
                                                      </a:lnTo>
                                                      <a:lnTo>
                                                        <a:pt x="18625" y="9801"/>
                                                      </a:lnTo>
                                                      <a:lnTo>
                                                        <a:pt x="18578" y="9841"/>
                                                      </a:lnTo>
                                                      <a:lnTo>
                                                        <a:pt x="18556" y="9855"/>
                                                      </a:lnTo>
                                                      <a:lnTo>
                                                        <a:pt x="18532" y="9870"/>
                                                      </a:lnTo>
                                                      <a:lnTo>
                                                        <a:pt x="18504" y="9883"/>
                                                      </a:lnTo>
                                                      <a:lnTo>
                                                        <a:pt x="18473" y="9896"/>
                                                      </a:lnTo>
                                                      <a:lnTo>
                                                        <a:pt x="18440" y="9909"/>
                                                      </a:lnTo>
                                                      <a:lnTo>
                                                        <a:pt x="18405" y="9921"/>
                                                      </a:lnTo>
                                                      <a:lnTo>
                                                        <a:pt x="18367" y="9932"/>
                                                      </a:lnTo>
                                                      <a:lnTo>
                                                        <a:pt x="18327" y="9943"/>
                                                      </a:lnTo>
                                                      <a:lnTo>
                                                        <a:pt x="18284" y="9952"/>
                                                      </a:lnTo>
                                                      <a:lnTo>
                                                        <a:pt x="18238" y="9962"/>
                                                      </a:lnTo>
                                                      <a:lnTo>
                                                        <a:pt x="18190" y="9971"/>
                                                      </a:lnTo>
                                                      <a:lnTo>
                                                        <a:pt x="18140" y="9979"/>
                                                      </a:lnTo>
                                                      <a:lnTo>
                                                        <a:pt x="18087" y="9987"/>
                                                      </a:lnTo>
                                                      <a:lnTo>
                                                        <a:pt x="18032" y="9994"/>
                                                      </a:lnTo>
                                                      <a:lnTo>
                                                        <a:pt x="17976" y="10001"/>
                                                      </a:lnTo>
                                                      <a:lnTo>
                                                        <a:pt x="17916" y="10007"/>
                                                      </a:lnTo>
                                                      <a:lnTo>
                                                        <a:pt x="17855" y="10013"/>
                                                      </a:lnTo>
                                                      <a:lnTo>
                                                        <a:pt x="17791" y="10019"/>
                                                      </a:lnTo>
                                                      <a:lnTo>
                                                        <a:pt x="17726" y="10024"/>
                                                      </a:lnTo>
                                                      <a:lnTo>
                                                        <a:pt x="17659" y="10028"/>
                                                      </a:lnTo>
                                                      <a:lnTo>
                                                        <a:pt x="17517" y="10035"/>
                                                      </a:lnTo>
                                                      <a:lnTo>
                                                        <a:pt x="17369" y="10041"/>
                                                      </a:lnTo>
                                                      <a:lnTo>
                                                        <a:pt x="17212" y="10045"/>
                                                      </a:lnTo>
                                                      <a:lnTo>
                                                        <a:pt x="17049" y="10047"/>
                                                      </a:lnTo>
                                                      <a:lnTo>
                                                        <a:pt x="16880" y="10047"/>
                                                      </a:lnTo>
                                                      <a:lnTo>
                                                        <a:pt x="16704" y="10047"/>
                                                      </a:lnTo>
                                                      <a:lnTo>
                                                        <a:pt x="16764" y="10190"/>
                                                      </a:lnTo>
                                                      <a:lnTo>
                                                        <a:pt x="16805" y="10330"/>
                                                      </a:lnTo>
                                                      <a:lnTo>
                                                        <a:pt x="16829" y="10466"/>
                                                      </a:lnTo>
                                                      <a:lnTo>
                                                        <a:pt x="16836" y="10598"/>
                                                      </a:lnTo>
                                                      <a:lnTo>
                                                        <a:pt x="16827" y="10725"/>
                                                      </a:lnTo>
                                                      <a:lnTo>
                                                        <a:pt x="16804" y="10849"/>
                                                      </a:lnTo>
                                                      <a:lnTo>
                                                        <a:pt x="16766" y="10967"/>
                                                      </a:lnTo>
                                                      <a:lnTo>
                                                        <a:pt x="16716" y="11081"/>
                                                      </a:lnTo>
                                                      <a:lnTo>
                                                        <a:pt x="16654" y="11190"/>
                                                      </a:lnTo>
                                                      <a:lnTo>
                                                        <a:pt x="16580" y="11292"/>
                                                      </a:lnTo>
                                                      <a:lnTo>
                                                        <a:pt x="16496" y="11390"/>
                                                      </a:lnTo>
                                                      <a:lnTo>
                                                        <a:pt x="16402" y="11481"/>
                                                      </a:lnTo>
                                                      <a:lnTo>
                                                        <a:pt x="16300" y="11566"/>
                                                      </a:lnTo>
                                                      <a:lnTo>
                                                        <a:pt x="16190" y="11644"/>
                                                      </a:lnTo>
                                                      <a:lnTo>
                                                        <a:pt x="16075" y="11716"/>
                                                      </a:lnTo>
                                                      <a:lnTo>
                                                        <a:pt x="15952" y="11781"/>
                                                      </a:lnTo>
                                                      <a:lnTo>
                                                        <a:pt x="15824" y="11839"/>
                                                      </a:lnTo>
                                                      <a:lnTo>
                                                        <a:pt x="15693" y="11889"/>
                                                      </a:lnTo>
                                                      <a:lnTo>
                                                        <a:pt x="15559" y="11931"/>
                                                      </a:lnTo>
                                                      <a:lnTo>
                                                        <a:pt x="15423" y="11966"/>
                                                      </a:lnTo>
                                                      <a:lnTo>
                                                        <a:pt x="15285" y="11993"/>
                                                      </a:lnTo>
                                                      <a:lnTo>
                                                        <a:pt x="15147" y="12011"/>
                                                      </a:lnTo>
                                                      <a:lnTo>
                                                        <a:pt x="15009" y="12020"/>
                                                      </a:lnTo>
                                                      <a:lnTo>
                                                        <a:pt x="14872" y="12021"/>
                                                      </a:lnTo>
                                                      <a:lnTo>
                                                        <a:pt x="14738" y="12012"/>
                                                      </a:lnTo>
                                                      <a:lnTo>
                                                        <a:pt x="14607" y="11994"/>
                                                      </a:lnTo>
                                                      <a:lnTo>
                                                        <a:pt x="14480" y="11966"/>
                                                      </a:lnTo>
                                                      <a:lnTo>
                                                        <a:pt x="14358" y="11929"/>
                                                      </a:lnTo>
                                                      <a:lnTo>
                                                        <a:pt x="14242" y="11881"/>
                                                      </a:lnTo>
                                                      <a:lnTo>
                                                        <a:pt x="14134" y="11822"/>
                                                      </a:lnTo>
                                                      <a:lnTo>
                                                        <a:pt x="14032" y="11754"/>
                                                      </a:lnTo>
                                                      <a:lnTo>
                                                        <a:pt x="13939" y="11675"/>
                                                      </a:lnTo>
                                                      <a:lnTo>
                                                        <a:pt x="13751" y="11795"/>
                                                      </a:lnTo>
                                                      <a:lnTo>
                                                        <a:pt x="13529" y="11908"/>
                                                      </a:lnTo>
                                                      <a:lnTo>
                                                        <a:pt x="13275" y="12011"/>
                                                      </a:lnTo>
                                                      <a:lnTo>
                                                        <a:pt x="12993" y="12104"/>
                                                      </a:lnTo>
                                                      <a:lnTo>
                                                        <a:pt x="12684" y="12189"/>
                                                      </a:lnTo>
                                                      <a:lnTo>
                                                        <a:pt x="12352" y="12265"/>
                                                      </a:lnTo>
                                                      <a:lnTo>
                                                        <a:pt x="11998" y="12333"/>
                                                      </a:lnTo>
                                                      <a:lnTo>
                                                        <a:pt x="11627" y="12391"/>
                                                      </a:lnTo>
                                                      <a:lnTo>
                                                        <a:pt x="11240" y="12441"/>
                                                      </a:lnTo>
                                                      <a:lnTo>
                                                        <a:pt x="10840" y="12481"/>
                                                      </a:lnTo>
                                                      <a:lnTo>
                                                        <a:pt x="10429" y="12512"/>
                                                      </a:lnTo>
                                                      <a:lnTo>
                                                        <a:pt x="10012" y="12534"/>
                                                      </a:lnTo>
                                                      <a:lnTo>
                                                        <a:pt x="9588" y="12547"/>
                                                      </a:lnTo>
                                                      <a:lnTo>
                                                        <a:pt x="9161" y="12552"/>
                                                      </a:lnTo>
                                                      <a:lnTo>
                                                        <a:pt x="8735" y="12547"/>
                                                      </a:lnTo>
                                                      <a:lnTo>
                                                        <a:pt x="8312" y="12533"/>
                                                      </a:lnTo>
                                                      <a:lnTo>
                                                        <a:pt x="7894" y="12511"/>
                                                      </a:lnTo>
                                                      <a:lnTo>
                                                        <a:pt x="7484" y="12479"/>
                                                      </a:lnTo>
                                                      <a:lnTo>
                                                        <a:pt x="7084" y="12440"/>
                                                      </a:lnTo>
                                                      <a:lnTo>
                                                        <a:pt x="6698" y="12389"/>
                                                      </a:lnTo>
                                                      <a:lnTo>
                                                        <a:pt x="6327" y="12331"/>
                                                      </a:lnTo>
                                                      <a:lnTo>
                                                        <a:pt x="5975" y="12263"/>
                                                      </a:lnTo>
                                                      <a:lnTo>
                                                        <a:pt x="5644" y="12187"/>
                                                      </a:lnTo>
                                                      <a:lnTo>
                                                        <a:pt x="5338" y="12102"/>
                                                      </a:lnTo>
                                                      <a:lnTo>
                                                        <a:pt x="5057" y="12007"/>
                                                      </a:lnTo>
                                                      <a:lnTo>
                                                        <a:pt x="4804" y="11904"/>
                                                      </a:lnTo>
                                                      <a:lnTo>
                                                        <a:pt x="4584" y="11791"/>
                                                      </a:lnTo>
                                                      <a:lnTo>
                                                        <a:pt x="4398" y="11669"/>
                                                      </a:lnTo>
                                                      <a:lnTo>
                                                        <a:pt x="4248" y="11539"/>
                                                      </a:lnTo>
                                                      <a:lnTo>
                                                        <a:pt x="4138" y="11399"/>
                                                      </a:lnTo>
                                                      <a:lnTo>
                                                        <a:pt x="4070" y="11250"/>
                                                      </a:lnTo>
                                                      <a:lnTo>
                                                        <a:pt x="4047" y="11094"/>
                                                      </a:lnTo>
                                                      <a:lnTo>
                                                        <a:pt x="4048" y="11068"/>
                                                      </a:lnTo>
                                                      <a:lnTo>
                                                        <a:pt x="4051" y="11043"/>
                                                      </a:lnTo>
                                                      <a:lnTo>
                                                        <a:pt x="4054" y="11019"/>
                                                      </a:lnTo>
                                                      <a:lnTo>
                                                        <a:pt x="4060" y="10994"/>
                                                      </a:lnTo>
                                                      <a:lnTo>
                                                        <a:pt x="4068" y="10971"/>
                                                      </a:lnTo>
                                                      <a:lnTo>
                                                        <a:pt x="4076" y="10946"/>
                                                      </a:lnTo>
                                                      <a:lnTo>
                                                        <a:pt x="4087" y="10922"/>
                                                      </a:lnTo>
                                                      <a:lnTo>
                                                        <a:pt x="4100" y="10897"/>
                                                      </a:lnTo>
                                                      <a:lnTo>
                                                        <a:pt x="4114" y="10874"/>
                                                      </a:lnTo>
                                                      <a:lnTo>
                                                        <a:pt x="4129" y="10850"/>
                                                      </a:lnTo>
                                                      <a:lnTo>
                                                        <a:pt x="4145" y="10826"/>
                                                      </a:lnTo>
                                                      <a:lnTo>
                                                        <a:pt x="4164" y="10802"/>
                                                      </a:lnTo>
                                                      <a:lnTo>
                                                        <a:pt x="4184" y="10779"/>
                                                      </a:lnTo>
                                                      <a:lnTo>
                                                        <a:pt x="4205" y="10756"/>
                                                      </a:lnTo>
                                                      <a:lnTo>
                                                        <a:pt x="4228" y="10732"/>
                                                      </a:lnTo>
                                                      <a:lnTo>
                                                        <a:pt x="4253" y="10710"/>
                                                      </a:lnTo>
                                                      <a:lnTo>
                                                        <a:pt x="4279" y="10687"/>
                                                      </a:lnTo>
                                                      <a:lnTo>
                                                        <a:pt x="4307" y="10664"/>
                                                      </a:lnTo>
                                                      <a:lnTo>
                                                        <a:pt x="4335" y="10642"/>
                                                      </a:lnTo>
                                                      <a:lnTo>
                                                        <a:pt x="4365" y="10620"/>
                                                      </a:lnTo>
                                                      <a:lnTo>
                                                        <a:pt x="4398" y="10598"/>
                                                      </a:lnTo>
                                                      <a:lnTo>
                                                        <a:pt x="4431" y="10576"/>
                                                      </a:lnTo>
                                                      <a:lnTo>
                                                        <a:pt x="4466" y="10555"/>
                                                      </a:lnTo>
                                                      <a:lnTo>
                                                        <a:pt x="4502" y="10532"/>
                                                      </a:lnTo>
                                                      <a:lnTo>
                                                        <a:pt x="4540" y="10511"/>
                                                      </a:lnTo>
                                                      <a:lnTo>
                                                        <a:pt x="4578" y="10490"/>
                                                      </a:lnTo>
                                                      <a:lnTo>
                                                        <a:pt x="4618" y="10469"/>
                                                      </a:lnTo>
                                                      <a:lnTo>
                                                        <a:pt x="4660" y="10449"/>
                                                      </a:lnTo>
                                                      <a:lnTo>
                                                        <a:pt x="4703" y="10428"/>
                                                      </a:lnTo>
                                                      <a:lnTo>
                                                        <a:pt x="4747" y="10408"/>
                                                      </a:lnTo>
                                                      <a:lnTo>
                                                        <a:pt x="4792" y="10388"/>
                                                      </a:lnTo>
                                                      <a:lnTo>
                                                        <a:pt x="4840" y="10370"/>
                                                      </a:lnTo>
                                                      <a:lnTo>
                                                        <a:pt x="4789" y="10341"/>
                                                      </a:lnTo>
                                                      <a:lnTo>
                                                        <a:pt x="4733" y="10318"/>
                                                      </a:lnTo>
                                                      <a:lnTo>
                                                        <a:pt x="4669" y="10302"/>
                                                      </a:lnTo>
                                                      <a:lnTo>
                                                        <a:pt x="4602" y="10291"/>
                                                      </a:lnTo>
                                                      <a:lnTo>
                                                        <a:pt x="4528" y="10286"/>
                                                      </a:lnTo>
                                                      <a:lnTo>
                                                        <a:pt x="4450" y="10286"/>
                                                      </a:lnTo>
                                                      <a:lnTo>
                                                        <a:pt x="4368" y="10289"/>
                                                      </a:lnTo>
                                                      <a:lnTo>
                                                        <a:pt x="4281" y="10296"/>
                                                      </a:lnTo>
                                                      <a:lnTo>
                                                        <a:pt x="4192" y="10308"/>
                                                      </a:lnTo>
                                                      <a:lnTo>
                                                        <a:pt x="4100" y="10322"/>
                                                      </a:lnTo>
                                                      <a:lnTo>
                                                        <a:pt x="4005" y="10338"/>
                                                      </a:lnTo>
                                                      <a:lnTo>
                                                        <a:pt x="3908" y="10357"/>
                                                      </a:lnTo>
                                                      <a:lnTo>
                                                        <a:pt x="3808" y="10378"/>
                                                      </a:lnTo>
                                                      <a:lnTo>
                                                        <a:pt x="3709" y="10399"/>
                                                      </a:lnTo>
                                                      <a:lnTo>
                                                        <a:pt x="3608" y="10422"/>
                                                      </a:lnTo>
                                                      <a:lnTo>
                                                        <a:pt x="3506" y="10446"/>
                                                      </a:lnTo>
                                                      <a:lnTo>
                                                        <a:pt x="3406" y="10469"/>
                                                      </a:lnTo>
                                                      <a:lnTo>
                                                        <a:pt x="3305" y="10491"/>
                                                      </a:lnTo>
                                                      <a:lnTo>
                                                        <a:pt x="3205" y="10514"/>
                                                      </a:lnTo>
                                                      <a:lnTo>
                                                        <a:pt x="3106" y="10535"/>
                                                      </a:lnTo>
                                                      <a:lnTo>
                                                        <a:pt x="3009" y="10555"/>
                                                      </a:lnTo>
                                                      <a:lnTo>
                                                        <a:pt x="2916" y="10571"/>
                                                      </a:lnTo>
                                                      <a:lnTo>
                                                        <a:pt x="2823" y="10586"/>
                                                      </a:lnTo>
                                                      <a:lnTo>
                                                        <a:pt x="2734" y="10598"/>
                                                      </a:lnTo>
                                                      <a:lnTo>
                                                        <a:pt x="2649" y="10606"/>
                                                      </a:lnTo>
                                                      <a:lnTo>
                                                        <a:pt x="2567" y="10611"/>
                                                      </a:lnTo>
                                                      <a:lnTo>
                                                        <a:pt x="2490" y="10611"/>
                                                      </a:lnTo>
                                                      <a:lnTo>
                                                        <a:pt x="2417" y="10606"/>
                                                      </a:lnTo>
                                                      <a:lnTo>
                                                        <a:pt x="2351" y="10597"/>
                                                      </a:lnTo>
                                                      <a:lnTo>
                                                        <a:pt x="2289" y="10581"/>
                                                      </a:lnTo>
                                                      <a:lnTo>
                                                        <a:pt x="2232" y="10560"/>
                                                      </a:lnTo>
                                                      <a:lnTo>
                                                        <a:pt x="2183" y="10533"/>
                                                      </a:lnTo>
                                                      <a:lnTo>
                                                        <a:pt x="2127" y="10476"/>
                                                      </a:lnTo>
                                                      <a:lnTo>
                                                        <a:pt x="2071" y="10415"/>
                                                      </a:lnTo>
                                                      <a:lnTo>
                                                        <a:pt x="2017" y="10351"/>
                                                      </a:lnTo>
                                                      <a:lnTo>
                                                        <a:pt x="1966" y="10286"/>
                                                      </a:lnTo>
                                                      <a:lnTo>
                                                        <a:pt x="1914" y="10217"/>
                                                      </a:lnTo>
                                                      <a:lnTo>
                                                        <a:pt x="1864" y="10146"/>
                                                      </a:lnTo>
                                                      <a:lnTo>
                                                        <a:pt x="1815" y="10075"/>
                                                      </a:lnTo>
                                                      <a:lnTo>
                                                        <a:pt x="1767" y="10001"/>
                                                      </a:lnTo>
                                                      <a:lnTo>
                                                        <a:pt x="1673" y="9852"/>
                                                      </a:lnTo>
                                                      <a:lnTo>
                                                        <a:pt x="1580" y="9701"/>
                                                      </a:lnTo>
                                                      <a:lnTo>
                                                        <a:pt x="1487" y="9551"/>
                                                      </a:lnTo>
                                                      <a:lnTo>
                                                        <a:pt x="1395" y="9404"/>
                                                      </a:lnTo>
                                                      <a:lnTo>
                                                        <a:pt x="1348" y="9331"/>
                                                      </a:lnTo>
                                                      <a:lnTo>
                                                        <a:pt x="1300" y="9262"/>
                                                      </a:lnTo>
                                                      <a:lnTo>
                                                        <a:pt x="1252" y="9193"/>
                                                      </a:lnTo>
                                                      <a:lnTo>
                                                        <a:pt x="1203" y="9128"/>
                                                      </a:lnTo>
                                                      <a:lnTo>
                                                        <a:pt x="1152" y="9065"/>
                                                      </a:lnTo>
                                                      <a:lnTo>
                                                        <a:pt x="1101" y="9005"/>
                                                      </a:lnTo>
                                                      <a:lnTo>
                                                        <a:pt x="1048" y="8948"/>
                                                      </a:lnTo>
                                                      <a:lnTo>
                                                        <a:pt x="995" y="8895"/>
                                                      </a:lnTo>
                                                      <a:lnTo>
                                                        <a:pt x="940" y="8845"/>
                                                      </a:lnTo>
                                                      <a:lnTo>
                                                        <a:pt x="882" y="8799"/>
                                                      </a:lnTo>
                                                      <a:lnTo>
                                                        <a:pt x="823" y="8758"/>
                                                      </a:lnTo>
                                                      <a:lnTo>
                                                        <a:pt x="762" y="8722"/>
                                                      </a:lnTo>
                                                      <a:lnTo>
                                                        <a:pt x="698" y="8692"/>
                                                      </a:lnTo>
                                                      <a:lnTo>
                                                        <a:pt x="633" y="8666"/>
                                                      </a:lnTo>
                                                      <a:lnTo>
                                                        <a:pt x="565" y="8645"/>
                                                      </a:lnTo>
                                                      <a:lnTo>
                                                        <a:pt x="494" y="8631"/>
                                                      </a:lnTo>
                                                      <a:lnTo>
                                                        <a:pt x="527" y="8623"/>
                                                      </a:lnTo>
                                                      <a:lnTo>
                                                        <a:pt x="558" y="8614"/>
                                                      </a:lnTo>
                                                      <a:lnTo>
                                                        <a:pt x="590" y="8607"/>
                                                      </a:lnTo>
                                                      <a:lnTo>
                                                        <a:pt x="621" y="8602"/>
                                                      </a:lnTo>
                                                      <a:lnTo>
                                                        <a:pt x="653" y="8597"/>
                                                      </a:lnTo>
                                                      <a:lnTo>
                                                        <a:pt x="683" y="8592"/>
                                                      </a:lnTo>
                                                      <a:lnTo>
                                                        <a:pt x="715" y="8590"/>
                                                      </a:lnTo>
                                                      <a:lnTo>
                                                        <a:pt x="745" y="8587"/>
                                                      </a:lnTo>
                                                      <a:lnTo>
                                                        <a:pt x="776" y="8586"/>
                                                      </a:lnTo>
                                                      <a:lnTo>
                                                        <a:pt x="806" y="8586"/>
                                                      </a:lnTo>
                                                      <a:lnTo>
                                                        <a:pt x="835" y="8587"/>
                                                      </a:lnTo>
                                                      <a:lnTo>
                                                        <a:pt x="866" y="8589"/>
                                                      </a:lnTo>
                                                      <a:lnTo>
                                                        <a:pt x="895" y="8592"/>
                                                      </a:lnTo>
                                                      <a:lnTo>
                                                        <a:pt x="925" y="8596"/>
                                                      </a:lnTo>
                                                      <a:lnTo>
                                                        <a:pt x="955" y="8600"/>
                                                      </a:lnTo>
                                                      <a:lnTo>
                                                        <a:pt x="984" y="8605"/>
                                                      </a:lnTo>
                                                      <a:lnTo>
                                                        <a:pt x="1013" y="8612"/>
                                                      </a:lnTo>
                                                      <a:lnTo>
                                                        <a:pt x="1042" y="8619"/>
                                                      </a:lnTo>
                                                      <a:lnTo>
                                                        <a:pt x="1072" y="8627"/>
                                                      </a:lnTo>
                                                      <a:lnTo>
                                                        <a:pt x="1101" y="8637"/>
                                                      </a:lnTo>
                                                      <a:lnTo>
                                                        <a:pt x="1129" y="8647"/>
                                                      </a:lnTo>
                                                      <a:lnTo>
                                                        <a:pt x="1158" y="8658"/>
                                                      </a:lnTo>
                                                      <a:lnTo>
                                                        <a:pt x="1188" y="8671"/>
                                                      </a:lnTo>
                                                      <a:lnTo>
                                                        <a:pt x="1216" y="8683"/>
                                                      </a:lnTo>
                                                      <a:lnTo>
                                                        <a:pt x="1245" y="8696"/>
                                                      </a:lnTo>
                                                      <a:lnTo>
                                                        <a:pt x="1273" y="8711"/>
                                                      </a:lnTo>
                                                      <a:lnTo>
                                                        <a:pt x="1302" y="8727"/>
                                                      </a:lnTo>
                                                      <a:lnTo>
                                                        <a:pt x="1330" y="8743"/>
                                                      </a:lnTo>
                                                      <a:lnTo>
                                                        <a:pt x="1360" y="8761"/>
                                                      </a:lnTo>
                                                      <a:lnTo>
                                                        <a:pt x="1389" y="8779"/>
                                                      </a:lnTo>
                                                      <a:lnTo>
                                                        <a:pt x="1417" y="8798"/>
                                                      </a:lnTo>
                                                      <a:lnTo>
                                                        <a:pt x="1446" y="8818"/>
                                                      </a:lnTo>
                                                      <a:lnTo>
                                                        <a:pt x="1367" y="8717"/>
                                                      </a:lnTo>
                                                      <a:lnTo>
                                                        <a:pt x="1294" y="8618"/>
                                                      </a:lnTo>
                                                      <a:lnTo>
                                                        <a:pt x="1227" y="8520"/>
                                                      </a:lnTo>
                                                      <a:lnTo>
                                                        <a:pt x="1165" y="8421"/>
                                                      </a:lnTo>
                                                      <a:lnTo>
                                                        <a:pt x="1108" y="8324"/>
                                                      </a:lnTo>
                                                      <a:lnTo>
                                                        <a:pt x="1058" y="8228"/>
                                                      </a:lnTo>
                                                      <a:lnTo>
                                                        <a:pt x="1011" y="8134"/>
                                                      </a:lnTo>
                                                      <a:lnTo>
                                                        <a:pt x="970" y="8039"/>
                                                      </a:lnTo>
                                                      <a:lnTo>
                                                        <a:pt x="932" y="7947"/>
                                                      </a:lnTo>
                                                      <a:lnTo>
                                                        <a:pt x="900" y="7855"/>
                                                      </a:lnTo>
                                                      <a:lnTo>
                                                        <a:pt x="872" y="7765"/>
                                                      </a:lnTo>
                                                      <a:lnTo>
                                                        <a:pt x="847" y="7676"/>
                                                      </a:lnTo>
                                                      <a:lnTo>
                                                        <a:pt x="827" y="7589"/>
                                                      </a:lnTo>
                                                      <a:lnTo>
                                                        <a:pt x="810" y="7503"/>
                                                      </a:lnTo>
                                                      <a:lnTo>
                                                        <a:pt x="797" y="7419"/>
                                                      </a:lnTo>
                                                      <a:lnTo>
                                                        <a:pt x="787" y="7337"/>
                                                      </a:lnTo>
                                                      <a:lnTo>
                                                        <a:pt x="780" y="7257"/>
                                                      </a:lnTo>
                                                      <a:lnTo>
                                                        <a:pt x="776" y="7178"/>
                                                      </a:lnTo>
                                                      <a:lnTo>
                                                        <a:pt x="775" y="7101"/>
                                                      </a:lnTo>
                                                      <a:lnTo>
                                                        <a:pt x="777" y="7026"/>
                                                      </a:lnTo>
                                                      <a:lnTo>
                                                        <a:pt x="780" y="6955"/>
                                                      </a:lnTo>
                                                      <a:lnTo>
                                                        <a:pt x="786" y="6885"/>
                                                      </a:lnTo>
                                                      <a:lnTo>
                                                        <a:pt x="794" y="6817"/>
                                                      </a:lnTo>
                                                      <a:lnTo>
                                                        <a:pt x="804" y="6751"/>
                                                      </a:lnTo>
                                                      <a:lnTo>
                                                        <a:pt x="815" y="6688"/>
                                                      </a:lnTo>
                                                      <a:lnTo>
                                                        <a:pt x="828" y="6629"/>
                                                      </a:lnTo>
                                                      <a:lnTo>
                                                        <a:pt x="842" y="6570"/>
                                                      </a:lnTo>
                                                      <a:lnTo>
                                                        <a:pt x="858" y="6515"/>
                                                      </a:lnTo>
                                                      <a:lnTo>
                                                        <a:pt x="874" y="6464"/>
                                                      </a:lnTo>
                                                      <a:lnTo>
                                                        <a:pt x="892" y="6413"/>
                                                      </a:lnTo>
                                                      <a:lnTo>
                                                        <a:pt x="909" y="6368"/>
                                                      </a:lnTo>
                                                      <a:lnTo>
                                                        <a:pt x="927" y="6325"/>
                                                      </a:lnTo>
                                                      <a:lnTo>
                                                        <a:pt x="909" y="6340"/>
                                                      </a:lnTo>
                                                      <a:lnTo>
                                                        <a:pt x="892" y="6355"/>
                                                      </a:lnTo>
                                                      <a:lnTo>
                                                        <a:pt x="873" y="6369"/>
                                                      </a:lnTo>
                                                      <a:lnTo>
                                                        <a:pt x="855" y="6382"/>
                                                      </a:lnTo>
                                                      <a:lnTo>
                                                        <a:pt x="837" y="6395"/>
                                                      </a:lnTo>
                                                      <a:lnTo>
                                                        <a:pt x="817" y="6406"/>
                                                      </a:lnTo>
                                                      <a:lnTo>
                                                        <a:pt x="798" y="6417"/>
                                                      </a:lnTo>
                                                      <a:lnTo>
                                                        <a:pt x="778" y="6426"/>
                                                      </a:lnTo>
                                                      <a:lnTo>
                                                        <a:pt x="759" y="6436"/>
                                                      </a:lnTo>
                                                      <a:lnTo>
                                                        <a:pt x="739" y="6444"/>
                                                      </a:lnTo>
                                                      <a:lnTo>
                                                        <a:pt x="720" y="6451"/>
                                                      </a:lnTo>
                                                      <a:lnTo>
                                                        <a:pt x="700" y="6458"/>
                                                      </a:lnTo>
                                                      <a:lnTo>
                                                        <a:pt x="680" y="6463"/>
                                                      </a:lnTo>
                                                      <a:lnTo>
                                                        <a:pt x="660" y="6467"/>
                                                      </a:lnTo>
                                                      <a:lnTo>
                                                        <a:pt x="640" y="6472"/>
                                                      </a:lnTo>
                                                      <a:lnTo>
                                                        <a:pt x="620" y="6474"/>
                                                      </a:lnTo>
                                                      <a:lnTo>
                                                        <a:pt x="600" y="6477"/>
                                                      </a:lnTo>
                                                      <a:lnTo>
                                                        <a:pt x="580" y="6478"/>
                                                      </a:lnTo>
                                                      <a:lnTo>
                                                        <a:pt x="562" y="6478"/>
                                                      </a:lnTo>
                                                      <a:lnTo>
                                                        <a:pt x="542" y="6477"/>
                                                      </a:lnTo>
                                                      <a:lnTo>
                                                        <a:pt x="523" y="6475"/>
                                                      </a:lnTo>
                                                      <a:lnTo>
                                                        <a:pt x="504" y="6473"/>
                                                      </a:lnTo>
                                                      <a:lnTo>
                                                        <a:pt x="486" y="6470"/>
                                                      </a:lnTo>
                                                      <a:lnTo>
                                                        <a:pt x="468" y="6465"/>
                                                      </a:lnTo>
                                                      <a:lnTo>
                                                        <a:pt x="450" y="6459"/>
                                                      </a:lnTo>
                                                      <a:lnTo>
                                                        <a:pt x="433" y="6453"/>
                                                      </a:lnTo>
                                                      <a:lnTo>
                                                        <a:pt x="415" y="6446"/>
                                                      </a:lnTo>
                                                      <a:lnTo>
                                                        <a:pt x="399" y="6438"/>
                                                      </a:lnTo>
                                                      <a:lnTo>
                                                        <a:pt x="383" y="6429"/>
                                                      </a:lnTo>
                                                      <a:lnTo>
                                                        <a:pt x="367" y="6418"/>
                                                      </a:lnTo>
                                                      <a:lnTo>
                                                        <a:pt x="352" y="6406"/>
                                                      </a:lnTo>
                                                      <a:lnTo>
                                                        <a:pt x="338" y="6395"/>
                                                      </a:lnTo>
                                                      <a:lnTo>
                                                        <a:pt x="323" y="6381"/>
                                                      </a:lnTo>
                                                      <a:lnTo>
                                                        <a:pt x="310" y="6365"/>
                                                      </a:lnTo>
                                                      <a:lnTo>
                                                        <a:pt x="297" y="6350"/>
                                                      </a:lnTo>
                                                      <a:lnTo>
                                                        <a:pt x="285" y="6334"/>
                                                      </a:lnTo>
                                                      <a:lnTo>
                                                        <a:pt x="275" y="6318"/>
                                                      </a:lnTo>
                                                      <a:lnTo>
                                                        <a:pt x="266" y="6300"/>
                                                      </a:lnTo>
                                                      <a:lnTo>
                                                        <a:pt x="257" y="6281"/>
                                                      </a:lnTo>
                                                      <a:lnTo>
                                                        <a:pt x="249" y="6263"/>
                                                      </a:lnTo>
                                                      <a:lnTo>
                                                        <a:pt x="243" y="6244"/>
                                                      </a:lnTo>
                                                      <a:lnTo>
                                                        <a:pt x="238" y="6224"/>
                                                      </a:lnTo>
                                                      <a:lnTo>
                                                        <a:pt x="234" y="6204"/>
                                                      </a:lnTo>
                                                      <a:lnTo>
                                                        <a:pt x="230" y="6184"/>
                                                      </a:lnTo>
                                                      <a:lnTo>
                                                        <a:pt x="228" y="6163"/>
                                                      </a:lnTo>
                                                      <a:lnTo>
                                                        <a:pt x="227" y="6142"/>
                                                      </a:lnTo>
                                                      <a:lnTo>
                                                        <a:pt x="227" y="6121"/>
                                                      </a:lnTo>
                                                      <a:lnTo>
                                                        <a:pt x="228" y="6099"/>
                                                      </a:lnTo>
                                                      <a:lnTo>
                                                        <a:pt x="229" y="6078"/>
                                                      </a:lnTo>
                                                      <a:lnTo>
                                                        <a:pt x="233" y="6056"/>
                                                      </a:lnTo>
                                                      <a:lnTo>
                                                        <a:pt x="236" y="6033"/>
                                                      </a:lnTo>
                                                      <a:lnTo>
                                                        <a:pt x="241" y="6011"/>
                                                      </a:lnTo>
                                                      <a:lnTo>
                                                        <a:pt x="247" y="5989"/>
                                                      </a:lnTo>
                                                      <a:lnTo>
                                                        <a:pt x="254" y="5967"/>
                                                      </a:lnTo>
                                                      <a:lnTo>
                                                        <a:pt x="262" y="5946"/>
                                                      </a:lnTo>
                                                      <a:lnTo>
                                                        <a:pt x="271" y="5923"/>
                                                      </a:lnTo>
                                                      <a:lnTo>
                                                        <a:pt x="281" y="5901"/>
                                                      </a:lnTo>
                                                      <a:lnTo>
                                                        <a:pt x="291" y="5880"/>
                                                      </a:lnTo>
                                                      <a:lnTo>
                                                        <a:pt x="304" y="5859"/>
                                                      </a:lnTo>
                                                      <a:lnTo>
                                                        <a:pt x="317" y="5838"/>
                                                      </a:lnTo>
                                                      <a:lnTo>
                                                        <a:pt x="331" y="5817"/>
                                                      </a:lnTo>
                                                      <a:lnTo>
                                                        <a:pt x="345" y="5796"/>
                                                      </a:lnTo>
                                                      <a:lnTo>
                                                        <a:pt x="362" y="5776"/>
                                                      </a:lnTo>
                                                      <a:lnTo>
                                                        <a:pt x="378" y="5756"/>
                                                      </a:lnTo>
                                                      <a:lnTo>
                                                        <a:pt x="405" y="5728"/>
                                                      </a:lnTo>
                                                      <a:lnTo>
                                                        <a:pt x="433" y="5702"/>
                                                      </a:lnTo>
                                                      <a:lnTo>
                                                        <a:pt x="462" y="5678"/>
                                                      </a:lnTo>
                                                      <a:lnTo>
                                                        <a:pt x="493" y="5656"/>
                                                      </a:lnTo>
                                                      <a:lnTo>
                                                        <a:pt x="457" y="5650"/>
                                                      </a:lnTo>
                                                      <a:lnTo>
                                                        <a:pt x="421" y="5643"/>
                                                      </a:lnTo>
                                                      <a:lnTo>
                                                        <a:pt x="386" y="5632"/>
                                                      </a:lnTo>
                                                      <a:lnTo>
                                                        <a:pt x="351" y="5619"/>
                                                      </a:lnTo>
                                                      <a:lnTo>
                                                        <a:pt x="326" y="5610"/>
                                                      </a:lnTo>
                                                      <a:lnTo>
                                                        <a:pt x="303" y="5599"/>
                                                      </a:lnTo>
                                                      <a:lnTo>
                                                        <a:pt x="281" y="5588"/>
                                                      </a:lnTo>
                                                      <a:lnTo>
                                                        <a:pt x="259" y="5576"/>
                                                      </a:lnTo>
                                                      <a:lnTo>
                                                        <a:pt x="238" y="5563"/>
                                                      </a:lnTo>
                                                      <a:lnTo>
                                                        <a:pt x="216" y="5550"/>
                                                      </a:lnTo>
                                                      <a:lnTo>
                                                        <a:pt x="198" y="5536"/>
                                                      </a:lnTo>
                                                      <a:lnTo>
                                                        <a:pt x="179" y="5521"/>
                                                      </a:lnTo>
                                                      <a:lnTo>
                                                        <a:pt x="160" y="5506"/>
                                                      </a:lnTo>
                                                      <a:lnTo>
                                                        <a:pt x="143" y="5490"/>
                                                      </a:lnTo>
                                                      <a:lnTo>
                                                        <a:pt x="126" y="5473"/>
                                                      </a:lnTo>
                                                      <a:lnTo>
                                                        <a:pt x="111" y="5457"/>
                                                      </a:lnTo>
                                                      <a:lnTo>
                                                        <a:pt x="97" y="5439"/>
                                                      </a:lnTo>
                                                      <a:lnTo>
                                                        <a:pt x="83" y="5422"/>
                                                      </a:lnTo>
                                                      <a:lnTo>
                                                        <a:pt x="70" y="5403"/>
                                                      </a:lnTo>
                                                      <a:lnTo>
                                                        <a:pt x="59" y="5385"/>
                                                      </a:lnTo>
                                                      <a:lnTo>
                                                        <a:pt x="48" y="5367"/>
                                                      </a:lnTo>
                                                      <a:lnTo>
                                                        <a:pt x="39" y="5347"/>
                                                      </a:lnTo>
                                                      <a:lnTo>
                                                        <a:pt x="30" y="5328"/>
                                                      </a:lnTo>
                                                      <a:lnTo>
                                                        <a:pt x="22" y="5308"/>
                                                      </a:lnTo>
                                                      <a:lnTo>
                                                        <a:pt x="16" y="5288"/>
                                                      </a:lnTo>
                                                      <a:lnTo>
                                                        <a:pt x="11" y="5268"/>
                                                      </a:lnTo>
                                                      <a:lnTo>
                                                        <a:pt x="6" y="5249"/>
                                                      </a:lnTo>
                                                      <a:lnTo>
                                                        <a:pt x="2" y="5229"/>
                                                      </a:lnTo>
                                                      <a:lnTo>
                                                        <a:pt x="1" y="5209"/>
                                                      </a:lnTo>
                                                      <a:lnTo>
                                                        <a:pt x="0" y="5189"/>
                                                      </a:lnTo>
                                                      <a:lnTo>
                                                        <a:pt x="0" y="5169"/>
                                                      </a:lnTo>
                                                      <a:lnTo>
                                                        <a:pt x="2" y="5149"/>
                                                      </a:lnTo>
                                                      <a:lnTo>
                                                        <a:pt x="5" y="5129"/>
                                                      </a:lnTo>
                                                      <a:lnTo>
                                                        <a:pt x="8" y="5111"/>
                                                      </a:lnTo>
                                                      <a:lnTo>
                                                        <a:pt x="14" y="5091"/>
                                                      </a:lnTo>
                                                      <a:lnTo>
                                                        <a:pt x="21" y="5072"/>
                                                      </a:lnTo>
                                                      <a:lnTo>
                                                        <a:pt x="28" y="5053"/>
                                                      </a:lnTo>
                                                      <a:lnTo>
                                                        <a:pt x="37" y="5035"/>
                                                      </a:lnTo>
                                                      <a:lnTo>
                                                        <a:pt x="48" y="5017"/>
                                                      </a:lnTo>
                                                      <a:lnTo>
                                                        <a:pt x="59" y="5001"/>
                                                      </a:lnTo>
                                                      <a:lnTo>
                                                        <a:pt x="70" y="4985"/>
                                                      </a:lnTo>
                                                      <a:lnTo>
                                                        <a:pt x="83" y="4970"/>
                                                      </a:lnTo>
                                                      <a:lnTo>
                                                        <a:pt x="97" y="4955"/>
                                                      </a:lnTo>
                                                      <a:lnTo>
                                                        <a:pt x="112" y="4942"/>
                                                      </a:lnTo>
                                                      <a:lnTo>
                                                        <a:pt x="128" y="4929"/>
                                                      </a:lnTo>
                                                      <a:lnTo>
                                                        <a:pt x="144" y="4918"/>
                                                      </a:lnTo>
                                                      <a:lnTo>
                                                        <a:pt x="161" y="4906"/>
                                                      </a:lnTo>
                                                      <a:lnTo>
                                                        <a:pt x="180" y="4895"/>
                                                      </a:lnTo>
                                                      <a:lnTo>
                                                        <a:pt x="198" y="4886"/>
                                                      </a:lnTo>
                                                      <a:lnTo>
                                                        <a:pt x="218" y="4878"/>
                                                      </a:lnTo>
                                                      <a:lnTo>
                                                        <a:pt x="238" y="4870"/>
                                                      </a:lnTo>
                                                      <a:lnTo>
                                                        <a:pt x="257" y="4863"/>
                                                      </a:lnTo>
                                                      <a:lnTo>
                                                        <a:pt x="278" y="4857"/>
                                                      </a:lnTo>
                                                      <a:lnTo>
                                                        <a:pt x="301" y="4852"/>
                                                      </a:lnTo>
                                                      <a:lnTo>
                                                        <a:pt x="323" y="4847"/>
                                                      </a:lnTo>
                                                      <a:lnTo>
                                                        <a:pt x="345" y="4845"/>
                                                      </a:lnTo>
                                                      <a:lnTo>
                                                        <a:pt x="367" y="4843"/>
                                                      </a:lnTo>
                                                      <a:lnTo>
                                                        <a:pt x="391" y="4840"/>
                                                      </a:lnTo>
                                                      <a:lnTo>
                                                        <a:pt x="414" y="4840"/>
                                                      </a:lnTo>
                                                      <a:lnTo>
                                                        <a:pt x="438" y="4840"/>
                                                      </a:lnTo>
                                                      <a:lnTo>
                                                        <a:pt x="462" y="4843"/>
                                                      </a:lnTo>
                                                      <a:lnTo>
                                                        <a:pt x="486" y="4845"/>
                                                      </a:lnTo>
                                                      <a:lnTo>
                                                        <a:pt x="510" y="4849"/>
                                                      </a:lnTo>
                                                      <a:lnTo>
                                                        <a:pt x="535" y="4853"/>
                                                      </a:lnTo>
                                                      <a:lnTo>
                                                        <a:pt x="558" y="4859"/>
                                                      </a:lnTo>
                                                      <a:lnTo>
                                                        <a:pt x="583" y="4865"/>
                                                      </a:lnTo>
                                                      <a:lnTo>
                                                        <a:pt x="607" y="4873"/>
                                                      </a:lnTo>
                                                      <a:lnTo>
                                                        <a:pt x="632" y="4881"/>
                                                      </a:lnTo>
                                                      <a:lnTo>
                                                        <a:pt x="654" y="4891"/>
                                                      </a:lnTo>
                                                      <a:lnTo>
                                                        <a:pt x="676" y="4900"/>
                                                      </a:lnTo>
                                                      <a:lnTo>
                                                        <a:pt x="697" y="4911"/>
                                                      </a:lnTo>
                                                      <a:lnTo>
                                                        <a:pt x="717" y="4921"/>
                                                      </a:lnTo>
                                                      <a:lnTo>
                                                        <a:pt x="737" y="4933"/>
                                                      </a:lnTo>
                                                      <a:lnTo>
                                                        <a:pt x="756" y="4946"/>
                                                      </a:lnTo>
                                                      <a:lnTo>
                                                        <a:pt x="775" y="4959"/>
                                                      </a:lnTo>
                                                      <a:lnTo>
                                                        <a:pt x="793" y="4971"/>
                                                      </a:lnTo>
                                                      <a:lnTo>
                                                        <a:pt x="789" y="4943"/>
                                                      </a:lnTo>
                                                      <a:lnTo>
                                                        <a:pt x="785" y="4915"/>
                                                      </a:lnTo>
                                                      <a:lnTo>
                                                        <a:pt x="783" y="4886"/>
                                                      </a:lnTo>
                                                      <a:lnTo>
                                                        <a:pt x="783" y="4857"/>
                                                      </a:lnTo>
                                                      <a:lnTo>
                                                        <a:pt x="783" y="4831"/>
                                                      </a:lnTo>
                                                      <a:lnTo>
                                                        <a:pt x="784" y="4805"/>
                                                      </a:lnTo>
                                                      <a:lnTo>
                                                        <a:pt x="786" y="4780"/>
                                                      </a:lnTo>
                                                      <a:lnTo>
                                                        <a:pt x="790" y="4755"/>
                                                      </a:lnTo>
                                                      <a:lnTo>
                                                        <a:pt x="794" y="4731"/>
                                                      </a:lnTo>
                                                      <a:lnTo>
                                                        <a:pt x="800" y="4707"/>
                                                      </a:lnTo>
                                                      <a:lnTo>
                                                        <a:pt x="806" y="4684"/>
                                                      </a:lnTo>
                                                      <a:lnTo>
                                                        <a:pt x="813" y="4660"/>
                                                      </a:lnTo>
                                                      <a:lnTo>
                                                        <a:pt x="821" y="4638"/>
                                                      </a:lnTo>
                                                      <a:lnTo>
                                                        <a:pt x="830" y="4617"/>
                                                      </a:lnTo>
                                                      <a:lnTo>
                                                        <a:pt x="839" y="4596"/>
                                                      </a:lnTo>
                                                      <a:lnTo>
                                                        <a:pt x="849" y="4575"/>
                                                      </a:lnTo>
                                                      <a:lnTo>
                                                        <a:pt x="861" y="4555"/>
                                                      </a:lnTo>
                                                      <a:lnTo>
                                                        <a:pt x="873" y="4536"/>
                                                      </a:lnTo>
                                                      <a:lnTo>
                                                        <a:pt x="885" y="4518"/>
                                                      </a:lnTo>
                                                      <a:lnTo>
                                                        <a:pt x="899" y="4500"/>
                                                      </a:lnTo>
                                                      <a:lnTo>
                                                        <a:pt x="911" y="4484"/>
                                                      </a:lnTo>
                                                      <a:lnTo>
                                                        <a:pt x="925" y="4469"/>
                                                      </a:lnTo>
                                                      <a:lnTo>
                                                        <a:pt x="941" y="4453"/>
                                                      </a:lnTo>
                                                      <a:lnTo>
                                                        <a:pt x="956" y="4439"/>
                                                      </a:lnTo>
                                                      <a:lnTo>
                                                        <a:pt x="972" y="4426"/>
                                                      </a:lnTo>
                                                      <a:lnTo>
                                                        <a:pt x="989" y="4414"/>
                                                      </a:lnTo>
                                                      <a:lnTo>
                                                        <a:pt x="1006" y="4403"/>
                                                      </a:lnTo>
                                                      <a:lnTo>
                                                        <a:pt x="1024" y="4393"/>
                                                      </a:lnTo>
                                                      <a:lnTo>
                                                        <a:pt x="1041" y="4383"/>
                                                      </a:lnTo>
                                                      <a:lnTo>
                                                        <a:pt x="1060" y="4376"/>
                                                      </a:lnTo>
                                                      <a:lnTo>
                                                        <a:pt x="1079" y="4369"/>
                                                      </a:lnTo>
                                                      <a:lnTo>
                                                        <a:pt x="1097" y="4363"/>
                                                      </a:lnTo>
                                                      <a:lnTo>
                                                        <a:pt x="1117" y="4359"/>
                                                      </a:lnTo>
                                                      <a:lnTo>
                                                        <a:pt x="1137" y="4355"/>
                                                      </a:lnTo>
                                                      <a:lnTo>
                                                        <a:pt x="1157" y="4354"/>
                                                      </a:lnTo>
                                                      <a:lnTo>
                                                        <a:pt x="1177" y="4353"/>
                                                      </a:lnTo>
                                                      <a:lnTo>
                                                        <a:pt x="1198" y="4354"/>
                                                      </a:lnTo>
                                                      <a:lnTo>
                                                        <a:pt x="1218" y="4355"/>
                                                      </a:lnTo>
                                                      <a:lnTo>
                                                        <a:pt x="1238" y="4359"/>
                                                      </a:lnTo>
                                                      <a:lnTo>
                                                        <a:pt x="1257" y="4363"/>
                                                      </a:lnTo>
                                                      <a:lnTo>
                                                        <a:pt x="1276" y="4369"/>
                                                      </a:lnTo>
                                                      <a:lnTo>
                                                        <a:pt x="1295" y="4376"/>
                                                      </a:lnTo>
                                                      <a:lnTo>
                                                        <a:pt x="1313" y="4383"/>
                                                      </a:lnTo>
                                                      <a:lnTo>
                                                        <a:pt x="1331" y="4393"/>
                                                      </a:lnTo>
                                                      <a:lnTo>
                                                        <a:pt x="1349" y="4403"/>
                                                      </a:lnTo>
                                                      <a:lnTo>
                                                        <a:pt x="1365" y="4414"/>
                                                      </a:lnTo>
                                                      <a:lnTo>
                                                        <a:pt x="1382" y="4426"/>
                                                      </a:lnTo>
                                                      <a:lnTo>
                                                        <a:pt x="1398" y="4439"/>
                                                      </a:lnTo>
                                                      <a:lnTo>
                                                        <a:pt x="1413" y="4453"/>
                                                      </a:lnTo>
                                                      <a:lnTo>
                                                        <a:pt x="1429" y="4469"/>
                                                      </a:lnTo>
                                                      <a:lnTo>
                                                        <a:pt x="1443" y="4484"/>
                                                      </a:lnTo>
                                                      <a:lnTo>
                                                        <a:pt x="1457" y="4500"/>
                                                      </a:lnTo>
                                                      <a:lnTo>
                                                        <a:pt x="1470" y="4518"/>
                                                      </a:lnTo>
                                                      <a:lnTo>
                                                        <a:pt x="1482" y="4536"/>
                                                      </a:lnTo>
                                                      <a:lnTo>
                                                        <a:pt x="1494" y="4555"/>
                                                      </a:lnTo>
                                                      <a:lnTo>
                                                        <a:pt x="1505" y="4575"/>
                                                      </a:lnTo>
                                                      <a:lnTo>
                                                        <a:pt x="1515" y="4595"/>
                                                      </a:lnTo>
                                                      <a:lnTo>
                                                        <a:pt x="1525" y="4617"/>
                                                      </a:lnTo>
                                                      <a:lnTo>
                                                        <a:pt x="1534" y="4638"/>
                                                      </a:lnTo>
                                                      <a:lnTo>
                                                        <a:pt x="1541" y="4660"/>
                                                      </a:lnTo>
                                                      <a:lnTo>
                                                        <a:pt x="1548" y="4684"/>
                                                      </a:lnTo>
                                                      <a:lnTo>
                                                        <a:pt x="1555" y="4707"/>
                                                      </a:lnTo>
                                                      <a:lnTo>
                                                        <a:pt x="1560" y="4731"/>
                                                      </a:lnTo>
                                                      <a:lnTo>
                                                        <a:pt x="1564" y="4755"/>
                                                      </a:lnTo>
                                                      <a:lnTo>
                                                        <a:pt x="1568" y="4780"/>
                                                      </a:lnTo>
                                                      <a:lnTo>
                                                        <a:pt x="1570" y="4805"/>
                                                      </a:lnTo>
                                                      <a:lnTo>
                                                        <a:pt x="1571" y="4830"/>
                                                      </a:lnTo>
                                                      <a:lnTo>
                                                        <a:pt x="1572" y="4857"/>
                                                      </a:lnTo>
                                                      <a:lnTo>
                                                        <a:pt x="1571" y="4887"/>
                                                      </a:lnTo>
                                                      <a:lnTo>
                                                        <a:pt x="1569" y="4919"/>
                                                      </a:lnTo>
                                                      <a:lnTo>
                                                        <a:pt x="1565" y="4949"/>
                                                      </a:lnTo>
                                                      <a:lnTo>
                                                        <a:pt x="1561" y="4978"/>
                                                      </a:lnTo>
                                                      <a:lnTo>
                                                        <a:pt x="1554" y="5008"/>
                                                      </a:lnTo>
                                                      <a:lnTo>
                                                        <a:pt x="1547" y="5036"/>
                                                      </a:lnTo>
                                                      <a:lnTo>
                                                        <a:pt x="1537" y="5063"/>
                                                      </a:lnTo>
                                                      <a:lnTo>
                                                        <a:pt x="1527" y="5090"/>
                                                      </a:lnTo>
                                                      <a:lnTo>
                                                        <a:pt x="1542" y="5079"/>
                                                      </a:lnTo>
                                                      <a:lnTo>
                                                        <a:pt x="1558" y="5067"/>
                                                      </a:lnTo>
                                                      <a:lnTo>
                                                        <a:pt x="1574" y="5057"/>
                                                      </a:lnTo>
                                                      <a:lnTo>
                                                        <a:pt x="1591" y="5047"/>
                                                      </a:lnTo>
                                                      <a:lnTo>
                                                        <a:pt x="1608" y="5038"/>
                                                      </a:lnTo>
                                                      <a:lnTo>
                                                        <a:pt x="1625" y="5029"/>
                                                      </a:lnTo>
                                                      <a:lnTo>
                                                        <a:pt x="1644" y="5021"/>
                                                      </a:lnTo>
                                                      <a:lnTo>
                                                        <a:pt x="1663" y="5014"/>
                                                      </a:lnTo>
                                                      <a:lnTo>
                                                        <a:pt x="1681" y="5005"/>
                                                      </a:lnTo>
                                                      <a:lnTo>
                                                        <a:pt x="1700" y="5000"/>
                                                      </a:lnTo>
                                                      <a:lnTo>
                                                        <a:pt x="1720" y="4994"/>
                                                      </a:lnTo>
                                                      <a:lnTo>
                                                        <a:pt x="1740" y="4988"/>
                                                      </a:lnTo>
                                                      <a:lnTo>
                                                        <a:pt x="1761" y="4983"/>
                                                      </a:lnTo>
                                                      <a:lnTo>
                                                        <a:pt x="1782" y="4978"/>
                                                      </a:lnTo>
                                                      <a:lnTo>
                                                        <a:pt x="1803" y="4975"/>
                                                      </a:lnTo>
                                                      <a:lnTo>
                                                        <a:pt x="1824" y="4973"/>
                                                      </a:lnTo>
                                                      <a:lnTo>
                                                        <a:pt x="1850" y="4970"/>
                                                      </a:lnTo>
                                                      <a:lnTo>
                                                        <a:pt x="1876" y="4968"/>
                                                      </a:lnTo>
                                                      <a:lnTo>
                                                        <a:pt x="1901" y="4968"/>
                                                      </a:lnTo>
                                                      <a:lnTo>
                                                        <a:pt x="1926" y="4969"/>
                                                      </a:lnTo>
                                                      <a:lnTo>
                                                        <a:pt x="1950" y="4970"/>
                                                      </a:lnTo>
                                                      <a:lnTo>
                                                        <a:pt x="1975" y="4973"/>
                                                      </a:lnTo>
                                                      <a:lnTo>
                                                        <a:pt x="2000" y="4976"/>
                                                      </a:lnTo>
                                                      <a:lnTo>
                                                        <a:pt x="2023" y="4981"/>
                                                      </a:lnTo>
                                                      <a:lnTo>
                                                        <a:pt x="2045" y="4987"/>
                                                      </a:lnTo>
                                                      <a:lnTo>
                                                        <a:pt x="2069" y="4992"/>
                                                      </a:lnTo>
                                                      <a:lnTo>
                                                        <a:pt x="2091" y="5000"/>
                                                      </a:lnTo>
                                                      <a:lnTo>
                                                        <a:pt x="2112" y="5008"/>
                                                      </a:lnTo>
                                                      <a:lnTo>
                                                        <a:pt x="2133" y="5016"/>
                                                      </a:lnTo>
                                                      <a:lnTo>
                                                        <a:pt x="2153" y="5025"/>
                                                      </a:lnTo>
                                                      <a:lnTo>
                                                        <a:pt x="2173" y="5036"/>
                                                      </a:lnTo>
                                                      <a:lnTo>
                                                        <a:pt x="2191" y="5046"/>
                                                      </a:lnTo>
                                                      <a:lnTo>
                                                        <a:pt x="2209" y="5058"/>
                                                      </a:lnTo>
                                                      <a:lnTo>
                                                        <a:pt x="2227" y="5071"/>
                                                      </a:lnTo>
                                                      <a:lnTo>
                                                        <a:pt x="2243" y="5084"/>
                                                      </a:lnTo>
                                                      <a:lnTo>
                                                        <a:pt x="2259" y="5098"/>
                                                      </a:lnTo>
                                                      <a:lnTo>
                                                        <a:pt x="2274" y="5112"/>
                                                      </a:lnTo>
                                                      <a:lnTo>
                                                        <a:pt x="2287" y="5127"/>
                                                      </a:lnTo>
                                                      <a:lnTo>
                                                        <a:pt x="2301" y="5142"/>
                                                      </a:lnTo>
                                                      <a:lnTo>
                                                        <a:pt x="2313" y="5159"/>
                                                      </a:lnTo>
                                                      <a:lnTo>
                                                        <a:pt x="2324" y="5176"/>
                                                      </a:lnTo>
                                                      <a:lnTo>
                                                        <a:pt x="2334" y="5194"/>
                                                      </a:lnTo>
                                                      <a:lnTo>
                                                        <a:pt x="2342" y="5211"/>
                                                      </a:lnTo>
                                                      <a:lnTo>
                                                        <a:pt x="2351" y="5229"/>
                                                      </a:lnTo>
                                                      <a:lnTo>
                                                        <a:pt x="2358" y="5249"/>
                                                      </a:lnTo>
                                                      <a:lnTo>
                                                        <a:pt x="2362" y="5267"/>
                                                      </a:lnTo>
                                                      <a:lnTo>
                                                        <a:pt x="2367" y="5287"/>
                                                      </a:lnTo>
                                                      <a:lnTo>
                                                        <a:pt x="2369" y="5307"/>
                                                      </a:lnTo>
                                                      <a:lnTo>
                                                        <a:pt x="2372" y="5327"/>
                                                      </a:lnTo>
                                                      <a:lnTo>
                                                        <a:pt x="2372" y="5348"/>
                                                      </a:lnTo>
                                                      <a:lnTo>
                                                        <a:pt x="2370" y="5368"/>
                                                      </a:lnTo>
                                                      <a:lnTo>
                                                        <a:pt x="2369" y="5388"/>
                                                      </a:lnTo>
                                                      <a:lnTo>
                                                        <a:pt x="2366" y="5406"/>
                                                      </a:lnTo>
                                                      <a:lnTo>
                                                        <a:pt x="2361" y="5426"/>
                                                      </a:lnTo>
                                                      <a:lnTo>
                                                        <a:pt x="2355" y="5445"/>
                                                      </a:lnTo>
                                                      <a:lnTo>
                                                        <a:pt x="2348" y="5464"/>
                                                      </a:lnTo>
                                                      <a:lnTo>
                                                        <a:pt x="2340" y="5483"/>
                                                      </a:lnTo>
                                                      <a:lnTo>
                                                        <a:pt x="2331" y="5501"/>
                                                      </a:lnTo>
                                                      <a:lnTo>
                                                        <a:pt x="2321" y="5519"/>
                                                      </a:lnTo>
                                                      <a:lnTo>
                                                        <a:pt x="2310" y="5536"/>
                                                      </a:lnTo>
                                                      <a:lnTo>
                                                        <a:pt x="2298" y="5553"/>
                                                      </a:lnTo>
                                                      <a:lnTo>
                                                        <a:pt x="2284" y="5570"/>
                                                      </a:lnTo>
                                                      <a:lnTo>
                                                        <a:pt x="2270" y="5585"/>
                                                      </a:lnTo>
                                                      <a:lnTo>
                                                        <a:pt x="2255" y="5602"/>
                                                      </a:lnTo>
                                                      <a:lnTo>
                                                        <a:pt x="2239" y="5616"/>
                                                      </a:lnTo>
                                                      <a:lnTo>
                                                        <a:pt x="2223" y="5631"/>
                                                      </a:lnTo>
                                                      <a:lnTo>
                                                        <a:pt x="2205" y="5645"/>
                                                      </a:lnTo>
                                                      <a:lnTo>
                                                        <a:pt x="2187" y="5658"/>
                                                      </a:lnTo>
                                                      <a:lnTo>
                                                        <a:pt x="2168" y="5671"/>
                                                      </a:lnTo>
                                                      <a:lnTo>
                                                        <a:pt x="2148" y="5682"/>
                                                      </a:lnTo>
                                                      <a:lnTo>
                                                        <a:pt x="2127" y="5693"/>
                                                      </a:lnTo>
                                                      <a:lnTo>
                                                        <a:pt x="2106" y="5704"/>
                                                      </a:lnTo>
                                                      <a:lnTo>
                                                        <a:pt x="2084" y="5713"/>
                                                      </a:lnTo>
                                                      <a:lnTo>
                                                        <a:pt x="2062" y="5722"/>
                                                      </a:lnTo>
                                                      <a:lnTo>
                                                        <a:pt x="2038" y="5730"/>
                                                      </a:lnTo>
                                                      <a:lnTo>
                                                        <a:pt x="2015" y="5737"/>
                                                      </a:lnTo>
                                                      <a:lnTo>
                                                        <a:pt x="1990" y="5743"/>
                                                      </a:lnTo>
                                                      <a:lnTo>
                                                        <a:pt x="1966" y="5749"/>
                                                      </a:lnTo>
                                                      <a:lnTo>
                                                        <a:pt x="1940" y="5754"/>
                                                      </a:lnTo>
                                                      <a:lnTo>
                                                        <a:pt x="1914" y="5757"/>
                                                      </a:lnTo>
                                                      <a:lnTo>
                                                        <a:pt x="1892" y="5759"/>
                                                      </a:lnTo>
                                                      <a:lnTo>
                                                        <a:pt x="1870" y="5761"/>
                                                      </a:lnTo>
                                                      <a:lnTo>
                                                        <a:pt x="1849" y="5761"/>
                                                      </a:lnTo>
                                                      <a:lnTo>
                                                        <a:pt x="1826" y="5761"/>
                                                      </a:lnTo>
                                                      <a:lnTo>
                                                        <a:pt x="1805" y="5760"/>
                                                      </a:lnTo>
                                                      <a:lnTo>
                                                        <a:pt x="1784" y="5759"/>
                                                      </a:lnTo>
                                                      <a:lnTo>
                                                        <a:pt x="1763" y="5756"/>
                                                      </a:lnTo>
                                                      <a:lnTo>
                                                        <a:pt x="1742" y="5753"/>
                                                      </a:lnTo>
                                                      <a:lnTo>
                                                        <a:pt x="1756" y="5769"/>
                                                      </a:lnTo>
                                                      <a:lnTo>
                                                        <a:pt x="1769" y="5784"/>
                                                      </a:lnTo>
                                                      <a:lnTo>
                                                        <a:pt x="1782" y="5801"/>
                                                      </a:lnTo>
                                                      <a:lnTo>
                                                        <a:pt x="1795" y="5818"/>
                                                      </a:lnTo>
                                                      <a:lnTo>
                                                        <a:pt x="1806" y="5836"/>
                                                      </a:lnTo>
                                                      <a:lnTo>
                                                        <a:pt x="1818" y="5853"/>
                                                      </a:lnTo>
                                                      <a:lnTo>
                                                        <a:pt x="1829" y="5872"/>
                                                      </a:lnTo>
                                                      <a:lnTo>
                                                        <a:pt x="1839" y="5892"/>
                                                      </a:lnTo>
                                                      <a:lnTo>
                                                        <a:pt x="1851" y="5915"/>
                                                      </a:lnTo>
                                                      <a:lnTo>
                                                        <a:pt x="1861" y="5939"/>
                                                      </a:lnTo>
                                                      <a:lnTo>
                                                        <a:pt x="1871" y="5962"/>
                                                      </a:lnTo>
                                                      <a:lnTo>
                                                        <a:pt x="1879" y="5985"/>
                                                      </a:lnTo>
                                                      <a:lnTo>
                                                        <a:pt x="1886" y="6009"/>
                                                      </a:lnTo>
                                                      <a:lnTo>
                                                        <a:pt x="1893" y="6033"/>
                                                      </a:lnTo>
                                                      <a:lnTo>
                                                        <a:pt x="1898" y="6057"/>
                                                      </a:lnTo>
                                                      <a:lnTo>
                                                        <a:pt x="1902" y="6080"/>
                                                      </a:lnTo>
                                                      <a:lnTo>
                                                        <a:pt x="1906" y="6104"/>
                                                      </a:lnTo>
                                                      <a:lnTo>
                                                        <a:pt x="1908" y="6127"/>
                                                      </a:lnTo>
                                                      <a:lnTo>
                                                        <a:pt x="1909" y="6150"/>
                                                      </a:lnTo>
                                                      <a:lnTo>
                                                        <a:pt x="1909" y="6173"/>
                                                      </a:lnTo>
                                                      <a:lnTo>
                                                        <a:pt x="1908" y="6195"/>
                                                      </a:lnTo>
                                                      <a:lnTo>
                                                        <a:pt x="1907" y="6218"/>
                                                      </a:lnTo>
                                                      <a:lnTo>
                                                        <a:pt x="1905" y="6239"/>
                                                      </a:lnTo>
                                                      <a:lnTo>
                                                        <a:pt x="1901" y="6261"/>
                                                      </a:lnTo>
                                                      <a:lnTo>
                                                        <a:pt x="1897" y="6282"/>
                                                      </a:lnTo>
                                                      <a:lnTo>
                                                        <a:pt x="1891" y="6302"/>
                                                      </a:lnTo>
                                                      <a:lnTo>
                                                        <a:pt x="1885" y="6323"/>
                                                      </a:lnTo>
                                                      <a:lnTo>
                                                        <a:pt x="1877" y="6342"/>
                                                      </a:lnTo>
                                                      <a:lnTo>
                                                        <a:pt x="1868" y="6362"/>
                                                      </a:lnTo>
                                                      <a:lnTo>
                                                        <a:pt x="1860" y="6379"/>
                                                      </a:lnTo>
                                                      <a:lnTo>
                                                        <a:pt x="1850" y="6397"/>
                                                      </a:lnTo>
                                                      <a:lnTo>
                                                        <a:pt x="1839" y="6415"/>
                                                      </a:lnTo>
                                                      <a:lnTo>
                                                        <a:pt x="1828" y="6431"/>
                                                      </a:lnTo>
                                                      <a:lnTo>
                                                        <a:pt x="1815" y="6446"/>
                                                      </a:lnTo>
                                                      <a:lnTo>
                                                        <a:pt x="1801" y="6461"/>
                                                      </a:lnTo>
                                                      <a:lnTo>
                                                        <a:pt x="1787" y="6474"/>
                                                      </a:lnTo>
                                                      <a:lnTo>
                                                        <a:pt x="1771" y="6487"/>
                                                      </a:lnTo>
                                                      <a:lnTo>
                                                        <a:pt x="1755" y="6500"/>
                                                      </a:lnTo>
                                                      <a:lnTo>
                                                        <a:pt x="1739" y="6510"/>
                                                      </a:lnTo>
                                                      <a:lnTo>
                                                        <a:pt x="1721" y="6521"/>
                                                      </a:lnTo>
                                                      <a:lnTo>
                                                        <a:pt x="1702" y="6529"/>
                                                      </a:lnTo>
                                                      <a:lnTo>
                                                        <a:pt x="1684" y="6536"/>
                                                      </a:lnTo>
                                                      <a:lnTo>
                                                        <a:pt x="1665" y="6543"/>
                                                      </a:lnTo>
                                                      <a:lnTo>
                                                        <a:pt x="1645" y="6548"/>
                                                      </a:lnTo>
                                                      <a:lnTo>
                                                        <a:pt x="1626" y="6551"/>
                                                      </a:lnTo>
                                                      <a:lnTo>
                                                        <a:pt x="1606" y="6555"/>
                                                      </a:lnTo>
                                                      <a:lnTo>
                                                        <a:pt x="1587" y="6556"/>
                                                      </a:lnTo>
                                                      <a:lnTo>
                                                        <a:pt x="1565" y="6556"/>
                                                      </a:lnTo>
                                                      <a:lnTo>
                                                        <a:pt x="1546" y="6555"/>
                                                      </a:lnTo>
                                                      <a:lnTo>
                                                        <a:pt x="1526" y="6554"/>
                                                      </a:lnTo>
                                                      <a:lnTo>
                                                        <a:pt x="1506" y="6550"/>
                                                      </a:lnTo>
                                                      <a:lnTo>
                                                        <a:pt x="1485" y="6546"/>
                                                      </a:lnTo>
                                                      <a:lnTo>
                                                        <a:pt x="1465" y="6541"/>
                                                      </a:lnTo>
                                                      <a:lnTo>
                                                        <a:pt x="1445" y="6534"/>
                                                      </a:lnTo>
                                                      <a:lnTo>
                                                        <a:pt x="1425" y="6527"/>
                                                      </a:lnTo>
                                                      <a:lnTo>
                                                        <a:pt x="1405" y="6519"/>
                                                      </a:lnTo>
                                                      <a:lnTo>
                                                        <a:pt x="1385" y="6508"/>
                                                      </a:lnTo>
                                                      <a:lnTo>
                                                        <a:pt x="1365" y="6499"/>
                                                      </a:lnTo>
                                                      <a:lnTo>
                                                        <a:pt x="1347" y="6487"/>
                                                      </a:lnTo>
                                                      <a:lnTo>
                                                        <a:pt x="1328" y="6474"/>
                                                      </a:lnTo>
                                                      <a:lnTo>
                                                        <a:pt x="1309" y="6461"/>
                                                      </a:lnTo>
                                                      <a:lnTo>
                                                        <a:pt x="1291" y="6446"/>
                                                      </a:lnTo>
                                                      <a:lnTo>
                                                        <a:pt x="1273" y="6431"/>
                                                      </a:lnTo>
                                                      <a:lnTo>
                                                        <a:pt x="1255" y="6415"/>
                                                      </a:lnTo>
                                                      <a:lnTo>
                                                        <a:pt x="1239" y="6398"/>
                                                      </a:lnTo>
                                                      <a:lnTo>
                                                        <a:pt x="1223" y="6381"/>
                                                      </a:lnTo>
                                                      <a:lnTo>
                                                        <a:pt x="1207" y="6362"/>
                                                      </a:lnTo>
                                                      <a:lnTo>
                                                        <a:pt x="1192" y="6342"/>
                                                      </a:lnTo>
                                                      <a:lnTo>
                                                        <a:pt x="1177" y="6321"/>
                                                      </a:lnTo>
                                                      <a:lnTo>
                                                        <a:pt x="1164" y="6300"/>
                                                      </a:lnTo>
                                                      <a:lnTo>
                                                        <a:pt x="1150" y="6278"/>
                                                      </a:lnTo>
                                                      <a:lnTo>
                                                        <a:pt x="1138" y="6256"/>
                                                      </a:lnTo>
                                                      <a:lnTo>
                                                        <a:pt x="1124" y="6226"/>
                                                      </a:lnTo>
                                                      <a:lnTo>
                                                        <a:pt x="1112" y="6197"/>
                                                      </a:lnTo>
                                                      <a:lnTo>
                                                        <a:pt x="1100" y="6167"/>
                                                      </a:lnTo>
                                                      <a:lnTo>
                                                        <a:pt x="1090" y="6137"/>
                                                      </a:lnTo>
                                                      <a:lnTo>
                                                        <a:pt x="1066" y="6196"/>
                                                      </a:lnTo>
                                                      <a:lnTo>
                                                        <a:pt x="1034" y="6272"/>
                                                      </a:lnTo>
                                                      <a:lnTo>
                                                        <a:pt x="1017" y="6318"/>
                                                      </a:lnTo>
                                                      <a:lnTo>
                                                        <a:pt x="998" y="6365"/>
                                                      </a:lnTo>
                                                      <a:lnTo>
                                                        <a:pt x="979" y="6419"/>
                                                      </a:lnTo>
                                                      <a:lnTo>
                                                        <a:pt x="961" y="6477"/>
                                                      </a:lnTo>
                                                      <a:lnTo>
                                                        <a:pt x="943" y="6537"/>
                                                      </a:lnTo>
                                                      <a:lnTo>
                                                        <a:pt x="927" y="6603"/>
                                                      </a:lnTo>
                                                      <a:lnTo>
                                                        <a:pt x="911" y="6673"/>
                                                      </a:lnTo>
                                                      <a:lnTo>
                                                        <a:pt x="897" y="6747"/>
                                                      </a:lnTo>
                                                      <a:lnTo>
                                                        <a:pt x="886" y="6824"/>
                                                      </a:lnTo>
                                                      <a:lnTo>
                                                        <a:pt x="878" y="6905"/>
                                                      </a:lnTo>
                                                      <a:lnTo>
                                                        <a:pt x="872" y="6989"/>
                                                      </a:lnTo>
                                                      <a:lnTo>
                                                        <a:pt x="869" y="7078"/>
                                                      </a:lnTo>
                                                      <a:lnTo>
                                                        <a:pt x="870" y="7170"/>
                                                      </a:lnTo>
                                                      <a:lnTo>
                                                        <a:pt x="875" y="7266"/>
                                                      </a:lnTo>
                                                      <a:lnTo>
                                                        <a:pt x="886" y="7365"/>
                                                      </a:lnTo>
                                                      <a:lnTo>
                                                        <a:pt x="901" y="7468"/>
                                                      </a:lnTo>
                                                      <a:lnTo>
                                                        <a:pt x="921" y="7574"/>
                                                      </a:lnTo>
                                                      <a:lnTo>
                                                        <a:pt x="948" y="7683"/>
                                                      </a:lnTo>
                                                      <a:lnTo>
                                                        <a:pt x="979" y="7797"/>
                                                      </a:lnTo>
                                                      <a:lnTo>
                                                        <a:pt x="1019" y="7913"/>
                                                      </a:lnTo>
                                                      <a:lnTo>
                                                        <a:pt x="1065" y="8032"/>
                                                      </a:lnTo>
                                                      <a:lnTo>
                                                        <a:pt x="1117" y="8154"/>
                                                      </a:lnTo>
                                                      <a:lnTo>
                                                        <a:pt x="1179" y="8280"/>
                                                      </a:lnTo>
                                                      <a:lnTo>
                                                        <a:pt x="1248" y="8409"/>
                                                      </a:lnTo>
                                                      <a:lnTo>
                                                        <a:pt x="1326" y="8540"/>
                                                      </a:lnTo>
                                                      <a:lnTo>
                                                        <a:pt x="1413" y="8674"/>
                                                      </a:lnTo>
                                                      <a:lnTo>
                                                        <a:pt x="1509" y="8811"/>
                                                      </a:lnTo>
                                                      <a:lnTo>
                                                        <a:pt x="1615" y="8951"/>
                                                      </a:lnTo>
                                                      <a:lnTo>
                                                        <a:pt x="1660" y="8991"/>
                                                      </a:lnTo>
                                                      <a:lnTo>
                                                        <a:pt x="1705" y="9032"/>
                                                      </a:lnTo>
                                                      <a:lnTo>
                                                        <a:pt x="1749" y="9075"/>
                                                      </a:lnTo>
                                                      <a:lnTo>
                                                        <a:pt x="1795" y="9121"/>
                                                      </a:lnTo>
                                                      <a:lnTo>
                                                        <a:pt x="1842" y="9168"/>
                                                      </a:lnTo>
                                                      <a:lnTo>
                                                        <a:pt x="1887" y="9217"/>
                                                      </a:lnTo>
                                                      <a:lnTo>
                                                        <a:pt x="1934" y="9267"/>
                                                      </a:lnTo>
                                                      <a:lnTo>
                                                        <a:pt x="1982" y="9320"/>
                                                      </a:lnTo>
                                                      <a:lnTo>
                                                        <a:pt x="2029" y="9375"/>
                                                      </a:lnTo>
                                                      <a:lnTo>
                                                        <a:pt x="2078" y="9431"/>
                                                      </a:lnTo>
                                                      <a:lnTo>
                                                        <a:pt x="2127" y="9489"/>
                                                      </a:lnTo>
                                                      <a:lnTo>
                                                        <a:pt x="2176" y="9549"/>
                                                      </a:lnTo>
                                                      <a:lnTo>
                                                        <a:pt x="2227" y="9611"/>
                                                      </a:lnTo>
                                                      <a:lnTo>
                                                        <a:pt x="2277" y="9674"/>
                                                      </a:lnTo>
                                                      <a:lnTo>
                                                        <a:pt x="2328" y="9739"/>
                                                      </a:lnTo>
                                                      <a:lnTo>
                                                        <a:pt x="2381" y="9806"/>
                                                      </a:lnTo>
                                                      <a:lnTo>
                                                        <a:pt x="2394" y="9797"/>
                                                      </a:lnTo>
                                                      <a:lnTo>
                                                        <a:pt x="2403" y="9776"/>
                                                      </a:lnTo>
                                                      <a:lnTo>
                                                        <a:pt x="2408" y="9746"/>
                                                      </a:lnTo>
                                                      <a:lnTo>
                                                        <a:pt x="2409" y="9708"/>
                                                      </a:lnTo>
                                                      <a:lnTo>
                                                        <a:pt x="2407" y="9661"/>
                                                      </a:lnTo>
                                                      <a:lnTo>
                                                        <a:pt x="2400" y="9606"/>
                                                      </a:lnTo>
                                                      <a:lnTo>
                                                        <a:pt x="2390" y="9544"/>
                                                      </a:lnTo>
                                                      <a:lnTo>
                                                        <a:pt x="2376" y="9475"/>
                                                      </a:lnTo>
                                                      <a:lnTo>
                                                        <a:pt x="2358" y="9399"/>
                                                      </a:lnTo>
                                                      <a:lnTo>
                                                        <a:pt x="2336" y="9318"/>
                                                      </a:lnTo>
                                                      <a:lnTo>
                                                        <a:pt x="2311" y="9232"/>
                                                      </a:lnTo>
                                                      <a:lnTo>
                                                        <a:pt x="2282" y="9139"/>
                                                      </a:lnTo>
                                                      <a:lnTo>
                                                        <a:pt x="2249" y="9045"/>
                                                      </a:lnTo>
                                                      <a:lnTo>
                                                        <a:pt x="2212" y="8945"/>
                                                      </a:lnTo>
                                                      <a:lnTo>
                                                        <a:pt x="2172" y="8842"/>
                                                      </a:lnTo>
                                                      <a:lnTo>
                                                        <a:pt x="2127" y="8737"/>
                                                      </a:lnTo>
                                                      <a:lnTo>
                                                        <a:pt x="2080" y="8628"/>
                                                      </a:lnTo>
                                                      <a:lnTo>
                                                        <a:pt x="2029" y="8520"/>
                                                      </a:lnTo>
                                                      <a:lnTo>
                                                        <a:pt x="1973" y="8409"/>
                                                      </a:lnTo>
                                                      <a:lnTo>
                                                        <a:pt x="1914" y="8297"/>
                                                      </a:lnTo>
                                                      <a:lnTo>
                                                        <a:pt x="1852" y="8186"/>
                                                      </a:lnTo>
                                                      <a:lnTo>
                                                        <a:pt x="1785" y="8075"/>
                                                      </a:lnTo>
                                                      <a:lnTo>
                                                        <a:pt x="1716" y="7965"/>
                                                      </a:lnTo>
                                                      <a:lnTo>
                                                        <a:pt x="1643" y="7857"/>
                                                      </a:lnTo>
                                                      <a:lnTo>
                                                        <a:pt x="1565" y="7750"/>
                                                      </a:lnTo>
                                                      <a:lnTo>
                                                        <a:pt x="1486" y="7646"/>
                                                      </a:lnTo>
                                                      <a:lnTo>
                                                        <a:pt x="1402" y="7544"/>
                                                      </a:lnTo>
                                                      <a:lnTo>
                                                        <a:pt x="1314" y="7446"/>
                                                      </a:lnTo>
                                                      <a:lnTo>
                                                        <a:pt x="1223" y="7353"/>
                                                      </a:lnTo>
                                                      <a:lnTo>
                                                        <a:pt x="1128" y="7264"/>
                                                      </a:lnTo>
                                                      <a:lnTo>
                                                        <a:pt x="1030" y="7179"/>
                                                      </a:lnTo>
                                                      <a:lnTo>
                                                        <a:pt x="928" y="7100"/>
                                                      </a:lnTo>
                                                      <a:lnTo>
                                                        <a:pt x="1044" y="7141"/>
                                                      </a:lnTo>
                                                      <a:lnTo>
                                                        <a:pt x="1154" y="7184"/>
                                                      </a:lnTo>
                                                      <a:lnTo>
                                                        <a:pt x="1259" y="7231"/>
                                                      </a:lnTo>
                                                      <a:lnTo>
                                                        <a:pt x="1360" y="7280"/>
                                                      </a:lnTo>
                                                      <a:lnTo>
                                                        <a:pt x="1455" y="7333"/>
                                                      </a:lnTo>
                                                      <a:lnTo>
                                                        <a:pt x="1547" y="7388"/>
                                                      </a:lnTo>
                                                      <a:lnTo>
                                                        <a:pt x="1634" y="7445"/>
                                                      </a:lnTo>
                                                      <a:lnTo>
                                                        <a:pt x="1718" y="7506"/>
                                                      </a:lnTo>
                                                      <a:lnTo>
                                                        <a:pt x="1797" y="7568"/>
                                                      </a:lnTo>
                                                      <a:lnTo>
                                                        <a:pt x="1872" y="7633"/>
                                                      </a:lnTo>
                                                      <a:lnTo>
                                                        <a:pt x="1943" y="7701"/>
                                                      </a:lnTo>
                                                      <a:lnTo>
                                                        <a:pt x="2012" y="7772"/>
                                                      </a:lnTo>
                                                      <a:lnTo>
                                                        <a:pt x="2077" y="7845"/>
                                                      </a:lnTo>
                                                      <a:lnTo>
                                                        <a:pt x="2139" y="7920"/>
                                                      </a:lnTo>
                                                      <a:lnTo>
                                                        <a:pt x="2197" y="7997"/>
                                                      </a:lnTo>
                                                      <a:lnTo>
                                                        <a:pt x="2253" y="8076"/>
                                                      </a:lnTo>
                                                      <a:lnTo>
                                                        <a:pt x="2307" y="8158"/>
                                                      </a:lnTo>
                                                      <a:lnTo>
                                                        <a:pt x="2358" y="8242"/>
                                                      </a:lnTo>
                                                      <a:lnTo>
                                                        <a:pt x="2407" y="8329"/>
                                                      </a:lnTo>
                                                      <a:lnTo>
                                                        <a:pt x="2453" y="8417"/>
                                                      </a:lnTo>
                                                      <a:lnTo>
                                                        <a:pt x="2498" y="8507"/>
                                                      </a:lnTo>
                                                      <a:lnTo>
                                                        <a:pt x="2541" y="8599"/>
                                                      </a:lnTo>
                                                      <a:lnTo>
                                                        <a:pt x="2582" y="8693"/>
                                                      </a:lnTo>
                                                      <a:lnTo>
                                                        <a:pt x="2622" y="8789"/>
                                                      </a:lnTo>
                                                      <a:lnTo>
                                                        <a:pt x="2661" y="8886"/>
                                                      </a:lnTo>
                                                      <a:lnTo>
                                                        <a:pt x="2698" y="8985"/>
                                                      </a:lnTo>
                                                      <a:lnTo>
                                                        <a:pt x="2735" y="9087"/>
                                                      </a:lnTo>
                                                      <a:lnTo>
                                                        <a:pt x="2771" y="9189"/>
                                                      </a:lnTo>
                                                      <a:lnTo>
                                                        <a:pt x="2807" y="9294"/>
                                                      </a:lnTo>
                                                      <a:lnTo>
                                                        <a:pt x="2842" y="9399"/>
                                                      </a:lnTo>
                                                      <a:lnTo>
                                                        <a:pt x="2876" y="9507"/>
                                                      </a:lnTo>
                                                      <a:lnTo>
                                                        <a:pt x="2911" y="9615"/>
                                                      </a:lnTo>
                                                      <a:lnTo>
                                                        <a:pt x="2891" y="9280"/>
                                                      </a:lnTo>
                                                      <a:lnTo>
                                                        <a:pt x="2874" y="8950"/>
                                                      </a:lnTo>
                                                      <a:lnTo>
                                                        <a:pt x="2867" y="8787"/>
                                                      </a:lnTo>
                                                      <a:lnTo>
                                                        <a:pt x="2859" y="8627"/>
                                                      </a:lnTo>
                                                      <a:lnTo>
                                                        <a:pt x="2855" y="8468"/>
                                                      </a:lnTo>
                                                      <a:lnTo>
                                                        <a:pt x="2850" y="8310"/>
                                                      </a:lnTo>
                                                      <a:lnTo>
                                                        <a:pt x="2848" y="8155"/>
                                                      </a:lnTo>
                                                      <a:lnTo>
                                                        <a:pt x="2848" y="8000"/>
                                                      </a:lnTo>
                                                      <a:lnTo>
                                                        <a:pt x="2850" y="7848"/>
                                                      </a:lnTo>
                                                      <a:lnTo>
                                                        <a:pt x="2855" y="7697"/>
                                                      </a:lnTo>
                                                      <a:lnTo>
                                                        <a:pt x="2861" y="7549"/>
                                                      </a:lnTo>
                                                      <a:lnTo>
                                                        <a:pt x="2871" y="7403"/>
                                                      </a:lnTo>
                                                      <a:lnTo>
                                                        <a:pt x="2884" y="7259"/>
                                                      </a:lnTo>
                                                      <a:lnTo>
                                                        <a:pt x="2899" y="7116"/>
                                                      </a:lnTo>
                                                      <a:lnTo>
                                                        <a:pt x="2919" y="6976"/>
                                                      </a:lnTo>
                                                      <a:lnTo>
                                                        <a:pt x="2941" y="6838"/>
                                                      </a:lnTo>
                                                      <a:lnTo>
                                                        <a:pt x="2969" y="6702"/>
                                                      </a:lnTo>
                                                      <a:lnTo>
                                                        <a:pt x="3000" y="6568"/>
                                                      </a:lnTo>
                                                      <a:lnTo>
                                                        <a:pt x="3035" y="6437"/>
                                                      </a:lnTo>
                                                      <a:lnTo>
                                                        <a:pt x="3075" y="6308"/>
                                                      </a:lnTo>
                                                      <a:lnTo>
                                                        <a:pt x="3120" y="6182"/>
                                                      </a:lnTo>
                                                      <a:lnTo>
                                                        <a:pt x="3170" y="6058"/>
                                                      </a:lnTo>
                                                      <a:lnTo>
                                                        <a:pt x="3225" y="5936"/>
                                                      </a:lnTo>
                                                      <a:lnTo>
                                                        <a:pt x="3285" y="5817"/>
                                                      </a:lnTo>
                                                      <a:lnTo>
                                                        <a:pt x="3351" y="5700"/>
                                                      </a:lnTo>
                                                      <a:lnTo>
                                                        <a:pt x="3422" y="5587"/>
                                                      </a:lnTo>
                                                      <a:lnTo>
                                                        <a:pt x="3501" y="5475"/>
                                                      </a:lnTo>
                                                      <a:lnTo>
                                                        <a:pt x="3585" y="5367"/>
                                                      </a:lnTo>
                                                      <a:lnTo>
                                                        <a:pt x="3675" y="5261"/>
                                                      </a:lnTo>
                                                      <a:lnTo>
                                                        <a:pt x="3773" y="5159"/>
                                                      </a:lnTo>
                                                      <a:lnTo>
                                                        <a:pt x="3728" y="5253"/>
                                                      </a:lnTo>
                                                      <a:lnTo>
                                                        <a:pt x="3687" y="5352"/>
                                                      </a:lnTo>
                                                      <a:lnTo>
                                                        <a:pt x="3648" y="5452"/>
                                                      </a:lnTo>
                                                      <a:lnTo>
                                                        <a:pt x="3613" y="5555"/>
                                                      </a:lnTo>
                                                      <a:lnTo>
                                                        <a:pt x="3581" y="5660"/>
                                                      </a:lnTo>
                                                      <a:lnTo>
                                                        <a:pt x="3552" y="5767"/>
                                                      </a:lnTo>
                                                      <a:lnTo>
                                                        <a:pt x="3526" y="5877"/>
                                                      </a:lnTo>
                                                      <a:lnTo>
                                                        <a:pt x="3504" y="5987"/>
                                                      </a:lnTo>
                                                      <a:lnTo>
                                                        <a:pt x="3483" y="6100"/>
                                                      </a:lnTo>
                                                      <a:lnTo>
                                                        <a:pt x="3467" y="6213"/>
                                                      </a:lnTo>
                                                      <a:lnTo>
                                                        <a:pt x="3452" y="6328"/>
                                                      </a:lnTo>
                                                      <a:lnTo>
                                                        <a:pt x="3439" y="6444"/>
                                                      </a:lnTo>
                                                      <a:lnTo>
                                                        <a:pt x="3429" y="6561"/>
                                                      </a:lnTo>
                                                      <a:lnTo>
                                                        <a:pt x="3421" y="6678"/>
                                                      </a:lnTo>
                                                      <a:lnTo>
                                                        <a:pt x="3416" y="6796"/>
                                                      </a:lnTo>
                                                      <a:lnTo>
                                                        <a:pt x="3413" y="6914"/>
                                                      </a:lnTo>
                                                      <a:lnTo>
                                                        <a:pt x="3412" y="7032"/>
                                                      </a:lnTo>
                                                      <a:lnTo>
                                                        <a:pt x="3413" y="7150"/>
                                                      </a:lnTo>
                                                      <a:lnTo>
                                                        <a:pt x="3415" y="7268"/>
                                                      </a:lnTo>
                                                      <a:lnTo>
                                                        <a:pt x="3420" y="7385"/>
                                                      </a:lnTo>
                                                      <a:lnTo>
                                                        <a:pt x="3426" y="7502"/>
                                                      </a:lnTo>
                                                      <a:lnTo>
                                                        <a:pt x="3433" y="7618"/>
                                                      </a:lnTo>
                                                      <a:lnTo>
                                                        <a:pt x="3442" y="7733"/>
                                                      </a:lnTo>
                                                      <a:lnTo>
                                                        <a:pt x="3453" y="7846"/>
                                                      </a:lnTo>
                                                      <a:lnTo>
                                                        <a:pt x="3464" y="7958"/>
                                                      </a:lnTo>
                                                      <a:lnTo>
                                                        <a:pt x="3477" y="8069"/>
                                                      </a:lnTo>
                                                      <a:lnTo>
                                                        <a:pt x="3492" y="8178"/>
                                                      </a:lnTo>
                                                      <a:lnTo>
                                                        <a:pt x="3508" y="8285"/>
                                                      </a:lnTo>
                                                      <a:lnTo>
                                                        <a:pt x="3523" y="8390"/>
                                                      </a:lnTo>
                                                      <a:lnTo>
                                                        <a:pt x="3540" y="8493"/>
                                                      </a:lnTo>
                                                      <a:lnTo>
                                                        <a:pt x="3558" y="8593"/>
                                                      </a:lnTo>
                                                      <a:lnTo>
                                                        <a:pt x="3577" y="8690"/>
                                                      </a:lnTo>
                                                      <a:lnTo>
                                                        <a:pt x="3590" y="8651"/>
                                                      </a:lnTo>
                                                      <a:lnTo>
                                                        <a:pt x="3604" y="8612"/>
                                                      </a:lnTo>
                                                      <a:lnTo>
                                                        <a:pt x="3619" y="8575"/>
                                                      </a:lnTo>
                                                      <a:lnTo>
                                                        <a:pt x="3635" y="8537"/>
                                                      </a:lnTo>
                                                      <a:lnTo>
                                                        <a:pt x="3653" y="8500"/>
                                                      </a:lnTo>
                                                      <a:lnTo>
                                                        <a:pt x="3673" y="8465"/>
                                                      </a:lnTo>
                                                      <a:lnTo>
                                                        <a:pt x="3693" y="8428"/>
                                                      </a:lnTo>
                                                      <a:lnTo>
                                                        <a:pt x="3715" y="8395"/>
                                                      </a:lnTo>
                                                      <a:lnTo>
                                                        <a:pt x="3737" y="8361"/>
                                                      </a:lnTo>
                                                      <a:lnTo>
                                                        <a:pt x="3760" y="8327"/>
                                                      </a:lnTo>
                                                      <a:lnTo>
                                                        <a:pt x="3786" y="8294"/>
                                                      </a:lnTo>
                                                      <a:lnTo>
                                                        <a:pt x="3812" y="8262"/>
                                                      </a:lnTo>
                                                      <a:lnTo>
                                                        <a:pt x="3839" y="8231"/>
                                                      </a:lnTo>
                                                      <a:lnTo>
                                                        <a:pt x="3867" y="8200"/>
                                                      </a:lnTo>
                                                      <a:lnTo>
                                                        <a:pt x="3896" y="8170"/>
                                                      </a:lnTo>
                                                      <a:lnTo>
                                                        <a:pt x="3925" y="8141"/>
                                                      </a:lnTo>
                                                      <a:lnTo>
                                                        <a:pt x="3923" y="7966"/>
                                                      </a:lnTo>
                                                      <a:lnTo>
                                                        <a:pt x="3930" y="7803"/>
                                                      </a:lnTo>
                                                      <a:lnTo>
                                                        <a:pt x="3945" y="7650"/>
                                                      </a:lnTo>
                                                      <a:lnTo>
                                                        <a:pt x="3971" y="7507"/>
                                                      </a:lnTo>
                                                      <a:lnTo>
                                                        <a:pt x="4004" y="7375"/>
                                                      </a:lnTo>
                                                      <a:lnTo>
                                                        <a:pt x="4045" y="7252"/>
                                                      </a:lnTo>
                                                      <a:lnTo>
                                                        <a:pt x="4094" y="7138"/>
                                                      </a:lnTo>
                                                      <a:lnTo>
                                                        <a:pt x="4149" y="7033"/>
                                                      </a:lnTo>
                                                      <a:lnTo>
                                                        <a:pt x="4211" y="6939"/>
                                                      </a:lnTo>
                                                      <a:lnTo>
                                                        <a:pt x="4279" y="6851"/>
                                                      </a:lnTo>
                                                      <a:lnTo>
                                                        <a:pt x="4352" y="6772"/>
                                                      </a:lnTo>
                                                      <a:lnTo>
                                                        <a:pt x="4432" y="6701"/>
                                                      </a:lnTo>
                                                      <a:lnTo>
                                                        <a:pt x="4516" y="6638"/>
                                                      </a:lnTo>
                                                      <a:lnTo>
                                                        <a:pt x="4604" y="6582"/>
                                                      </a:lnTo>
                                                      <a:lnTo>
                                                        <a:pt x="4696" y="6534"/>
                                                      </a:lnTo>
                                                      <a:lnTo>
                                                        <a:pt x="4792" y="6492"/>
                                                      </a:lnTo>
                                                      <a:lnTo>
                                                        <a:pt x="4892" y="6457"/>
                                                      </a:lnTo>
                                                      <a:lnTo>
                                                        <a:pt x="4992" y="6427"/>
                                                      </a:lnTo>
                                                      <a:lnTo>
                                                        <a:pt x="5097" y="6404"/>
                                                      </a:lnTo>
                                                      <a:lnTo>
                                                        <a:pt x="5202" y="6387"/>
                                                      </a:lnTo>
                                                      <a:lnTo>
                                                        <a:pt x="5308" y="6375"/>
                                                      </a:lnTo>
                                                      <a:lnTo>
                                                        <a:pt x="5416" y="6368"/>
                                                      </a:lnTo>
                                                      <a:lnTo>
                                                        <a:pt x="5525" y="6365"/>
                                                      </a:lnTo>
                                                      <a:lnTo>
                                                        <a:pt x="5632" y="6368"/>
                                                      </a:lnTo>
                                                      <a:lnTo>
                                                        <a:pt x="5740" y="6374"/>
                                                      </a:lnTo>
                                                      <a:lnTo>
                                                        <a:pt x="5848" y="6384"/>
                                                      </a:lnTo>
                                                      <a:lnTo>
                                                        <a:pt x="5953" y="6398"/>
                                                      </a:lnTo>
                                                      <a:lnTo>
                                                        <a:pt x="6057" y="6416"/>
                                                      </a:lnTo>
                                                      <a:lnTo>
                                                        <a:pt x="6158" y="6436"/>
                                                      </a:lnTo>
                                                      <a:lnTo>
                                                        <a:pt x="6257" y="6459"/>
                                                      </a:lnTo>
                                                      <a:lnTo>
                                                        <a:pt x="6353" y="6485"/>
                                                      </a:lnTo>
                                                      <a:lnTo>
                                                        <a:pt x="6446" y="6513"/>
                                                      </a:lnTo>
                                                      <a:lnTo>
                                                        <a:pt x="6460" y="6495"/>
                                                      </a:lnTo>
                                                      <a:lnTo>
                                                        <a:pt x="6476" y="6478"/>
                                                      </a:lnTo>
                                                      <a:lnTo>
                                                        <a:pt x="6494" y="6459"/>
                                                      </a:lnTo>
                                                      <a:lnTo>
                                                        <a:pt x="6511" y="6441"/>
                                                      </a:lnTo>
                                                      <a:lnTo>
                                                        <a:pt x="6531" y="6425"/>
                                                      </a:lnTo>
                                                      <a:lnTo>
                                                        <a:pt x="6551" y="6408"/>
                                                      </a:lnTo>
                                                      <a:lnTo>
                                                        <a:pt x="6573" y="6390"/>
                                                      </a:lnTo>
                                                      <a:lnTo>
                                                        <a:pt x="6596" y="6374"/>
                                                      </a:lnTo>
                                                      <a:lnTo>
                                                        <a:pt x="6620" y="6357"/>
                                                      </a:lnTo>
                                                      <a:lnTo>
                                                        <a:pt x="6646" y="6342"/>
                                                      </a:lnTo>
                                                      <a:lnTo>
                                                        <a:pt x="6671" y="6327"/>
                                                      </a:lnTo>
                                                      <a:lnTo>
                                                        <a:pt x="6699" y="6313"/>
                                                      </a:lnTo>
                                                      <a:lnTo>
                                                        <a:pt x="6729" y="6299"/>
                                                      </a:lnTo>
                                                      <a:lnTo>
                                                        <a:pt x="6758" y="6285"/>
                                                      </a:lnTo>
                                                      <a:lnTo>
                                                        <a:pt x="6790" y="6273"/>
                                                      </a:lnTo>
                                                      <a:lnTo>
                                                        <a:pt x="6821" y="6261"/>
                                                      </a:lnTo>
                                                      <a:lnTo>
                                                        <a:pt x="6855" y="6251"/>
                                                      </a:lnTo>
                                                      <a:lnTo>
                                                        <a:pt x="6890" y="6240"/>
                                                      </a:lnTo>
                                                      <a:lnTo>
                                                        <a:pt x="6925" y="6232"/>
                                                      </a:lnTo>
                                                      <a:lnTo>
                                                        <a:pt x="6963" y="6224"/>
                                                      </a:lnTo>
                                                      <a:lnTo>
                                                        <a:pt x="7000" y="6217"/>
                                                      </a:lnTo>
                                                      <a:lnTo>
                                                        <a:pt x="7040" y="6212"/>
                                                      </a:lnTo>
                                                      <a:lnTo>
                                                        <a:pt x="7081" y="6208"/>
                                                      </a:lnTo>
                                                      <a:lnTo>
                                                        <a:pt x="7122" y="6205"/>
                                                      </a:lnTo>
                                                      <a:lnTo>
                                                        <a:pt x="7165" y="6203"/>
                                                      </a:lnTo>
                                                      <a:lnTo>
                                                        <a:pt x="7208" y="6203"/>
                                                      </a:lnTo>
                                                      <a:lnTo>
                                                        <a:pt x="7254" y="6205"/>
                                                      </a:lnTo>
                                                      <a:lnTo>
                                                        <a:pt x="7301" y="6208"/>
                                                      </a:lnTo>
                                                      <a:lnTo>
                                                        <a:pt x="7348" y="6212"/>
                                                      </a:lnTo>
                                                      <a:lnTo>
                                                        <a:pt x="7397" y="6218"/>
                                                      </a:lnTo>
                                                      <a:lnTo>
                                                        <a:pt x="7446" y="6226"/>
                                                      </a:lnTo>
                                                      <a:lnTo>
                                                        <a:pt x="7497" y="6236"/>
                                                      </a:lnTo>
                                                      <a:lnTo>
                                                        <a:pt x="7549" y="6190"/>
                                                      </a:lnTo>
                                                      <a:lnTo>
                                                        <a:pt x="7600" y="6147"/>
                                                      </a:lnTo>
                                                      <a:lnTo>
                                                        <a:pt x="7651" y="6107"/>
                                                      </a:lnTo>
                                                      <a:lnTo>
                                                        <a:pt x="7700" y="6071"/>
                                                      </a:lnTo>
                                                      <a:lnTo>
                                                        <a:pt x="7745" y="6037"/>
                                                      </a:lnTo>
                                                      <a:lnTo>
                                                        <a:pt x="7789" y="6006"/>
                                                      </a:lnTo>
                                                      <a:lnTo>
                                                        <a:pt x="7828" y="5980"/>
                                                      </a:lnTo>
                                                      <a:lnTo>
                                                        <a:pt x="7864" y="5957"/>
                                                      </a:lnTo>
                                                      <a:lnTo>
                                                        <a:pt x="7692" y="5987"/>
                                                      </a:lnTo>
                                                      <a:lnTo>
                                                        <a:pt x="7530" y="6004"/>
                                                      </a:lnTo>
                                                      <a:lnTo>
                                                        <a:pt x="7379" y="6010"/>
                                                      </a:lnTo>
                                                      <a:lnTo>
                                                        <a:pt x="7240" y="6006"/>
                                                      </a:lnTo>
                                                      <a:lnTo>
                                                        <a:pt x="7111" y="5991"/>
                                                      </a:lnTo>
                                                      <a:lnTo>
                                                        <a:pt x="6992" y="5968"/>
                                                      </a:lnTo>
                                                      <a:lnTo>
                                                        <a:pt x="6882" y="5936"/>
                                                      </a:lnTo>
                                                      <a:lnTo>
                                                        <a:pt x="6782" y="5895"/>
                                                      </a:lnTo>
                                                      <a:lnTo>
                                                        <a:pt x="6690" y="5849"/>
                                                      </a:lnTo>
                                                      <a:lnTo>
                                                        <a:pt x="6608" y="5795"/>
                                                      </a:lnTo>
                                                      <a:lnTo>
                                                        <a:pt x="6533" y="5735"/>
                                                      </a:lnTo>
                                                      <a:lnTo>
                                                        <a:pt x="6467" y="5670"/>
                                                      </a:lnTo>
                                                      <a:lnTo>
                                                        <a:pt x="6407" y="5601"/>
                                                      </a:lnTo>
                                                      <a:lnTo>
                                                        <a:pt x="6354" y="5527"/>
                                                      </a:lnTo>
                                                      <a:lnTo>
                                                        <a:pt x="6309" y="5450"/>
                                                      </a:lnTo>
                                                      <a:lnTo>
                                                        <a:pt x="6269" y="5371"/>
                                                      </a:lnTo>
                                                      <a:lnTo>
                                                        <a:pt x="6235" y="5291"/>
                                                      </a:lnTo>
                                                      <a:lnTo>
                                                        <a:pt x="6207" y="5208"/>
                                                      </a:lnTo>
                                                      <a:lnTo>
                                                        <a:pt x="6183" y="5126"/>
                                                      </a:lnTo>
                                                      <a:lnTo>
                                                        <a:pt x="6166" y="5043"/>
                                                      </a:lnTo>
                                                      <a:lnTo>
                                                        <a:pt x="6152" y="4961"/>
                                                      </a:lnTo>
                                                      <a:lnTo>
                                                        <a:pt x="6143" y="4881"/>
                                                      </a:lnTo>
                                                      <a:lnTo>
                                                        <a:pt x="6137" y="4803"/>
                                                      </a:lnTo>
                                                      <a:lnTo>
                                                        <a:pt x="6133" y="4728"/>
                                                      </a:lnTo>
                                                      <a:lnTo>
                                                        <a:pt x="6133" y="4657"/>
                                                      </a:lnTo>
                                                      <a:lnTo>
                                                        <a:pt x="6137" y="4589"/>
                                                      </a:lnTo>
                                                      <a:lnTo>
                                                        <a:pt x="6141" y="4527"/>
                                                      </a:lnTo>
                                                      <a:lnTo>
                                                        <a:pt x="6148" y="4470"/>
                                                      </a:lnTo>
                                                      <a:lnTo>
                                                        <a:pt x="6157" y="4419"/>
                                                      </a:lnTo>
                                                      <a:lnTo>
                                                        <a:pt x="6165" y="4376"/>
                                                      </a:lnTo>
                                                      <a:lnTo>
                                                        <a:pt x="6175" y="4340"/>
                                                      </a:lnTo>
                                                      <a:lnTo>
                                                        <a:pt x="6186" y="4312"/>
                                                      </a:lnTo>
                                                      <a:lnTo>
                                                        <a:pt x="6166" y="4339"/>
                                                      </a:lnTo>
                                                      <a:lnTo>
                                                        <a:pt x="6148" y="4368"/>
                                                      </a:lnTo>
                                                      <a:lnTo>
                                                        <a:pt x="6131" y="4400"/>
                                                      </a:lnTo>
                                                      <a:lnTo>
                                                        <a:pt x="6114" y="4433"/>
                                                      </a:lnTo>
                                                      <a:lnTo>
                                                        <a:pt x="6098" y="4469"/>
                                                      </a:lnTo>
                                                      <a:lnTo>
                                                        <a:pt x="6084" y="4506"/>
                                                      </a:lnTo>
                                                      <a:lnTo>
                                                        <a:pt x="6071" y="4543"/>
                                                      </a:lnTo>
                                                      <a:lnTo>
                                                        <a:pt x="6058" y="4582"/>
                                                      </a:lnTo>
                                                      <a:lnTo>
                                                        <a:pt x="6048" y="4621"/>
                                                      </a:lnTo>
                                                      <a:lnTo>
                                                        <a:pt x="6038" y="4660"/>
                                                      </a:lnTo>
                                                      <a:lnTo>
                                                        <a:pt x="6031" y="4699"/>
                                                      </a:lnTo>
                                                      <a:lnTo>
                                                        <a:pt x="6026" y="4736"/>
                                                      </a:lnTo>
                                                      <a:lnTo>
                                                        <a:pt x="6021" y="4774"/>
                                                      </a:lnTo>
                                                      <a:lnTo>
                                                        <a:pt x="6018" y="4810"/>
                                                      </a:lnTo>
                                                      <a:lnTo>
                                                        <a:pt x="6018" y="4844"/>
                                                      </a:lnTo>
                                                      <a:lnTo>
                                                        <a:pt x="6021" y="4877"/>
                                                      </a:lnTo>
                                                      <a:lnTo>
                                                        <a:pt x="6018" y="4876"/>
                                                      </a:lnTo>
                                                      <a:lnTo>
                                                        <a:pt x="6017" y="4874"/>
                                                      </a:lnTo>
                                                      <a:lnTo>
                                                        <a:pt x="5992" y="4855"/>
                                                      </a:lnTo>
                                                      <a:lnTo>
                                                        <a:pt x="5968" y="4831"/>
                                                      </a:lnTo>
                                                      <a:lnTo>
                                                        <a:pt x="5948" y="4805"/>
                                                      </a:lnTo>
                                                      <a:lnTo>
                                                        <a:pt x="5931" y="4776"/>
                                                      </a:lnTo>
                                                      <a:lnTo>
                                                        <a:pt x="5917" y="4743"/>
                                                      </a:lnTo>
                                                      <a:lnTo>
                                                        <a:pt x="5904" y="4709"/>
                                                      </a:lnTo>
                                                      <a:lnTo>
                                                        <a:pt x="5894" y="4672"/>
                                                      </a:lnTo>
                                                      <a:lnTo>
                                                        <a:pt x="5886" y="4633"/>
                                                      </a:lnTo>
                                                      <a:lnTo>
                                                        <a:pt x="5880" y="4594"/>
                                                      </a:lnTo>
                                                      <a:lnTo>
                                                        <a:pt x="5877" y="4552"/>
                                                      </a:lnTo>
                                                      <a:lnTo>
                                                        <a:pt x="5876" y="4507"/>
                                                      </a:lnTo>
                                                      <a:lnTo>
                                                        <a:pt x="5876" y="4463"/>
                                                      </a:lnTo>
                                                      <a:lnTo>
                                                        <a:pt x="5878" y="4417"/>
                                                      </a:lnTo>
                                                      <a:lnTo>
                                                        <a:pt x="5882" y="4370"/>
                                                      </a:lnTo>
                                                      <a:lnTo>
                                                        <a:pt x="5886" y="4324"/>
                                                      </a:lnTo>
                                                      <a:lnTo>
                                                        <a:pt x="5892" y="4276"/>
                                                      </a:lnTo>
                                                      <a:lnTo>
                                                        <a:pt x="5900" y="4229"/>
                                                      </a:lnTo>
                                                      <a:lnTo>
                                                        <a:pt x="5910" y="4181"/>
                                                      </a:lnTo>
                                                      <a:lnTo>
                                                        <a:pt x="5919" y="4134"/>
                                                      </a:lnTo>
                                                      <a:lnTo>
                                                        <a:pt x="5930" y="4087"/>
                                                      </a:lnTo>
                                                      <a:lnTo>
                                                        <a:pt x="5941" y="4042"/>
                                                      </a:lnTo>
                                                      <a:lnTo>
                                                        <a:pt x="5954" y="3997"/>
                                                      </a:lnTo>
                                                      <a:lnTo>
                                                        <a:pt x="5967" y="3953"/>
                                                      </a:lnTo>
                                                      <a:lnTo>
                                                        <a:pt x="5981" y="3911"/>
                                                      </a:lnTo>
                                                      <a:lnTo>
                                                        <a:pt x="5994" y="3871"/>
                                                      </a:lnTo>
                                                      <a:lnTo>
                                                        <a:pt x="6009" y="3831"/>
                                                      </a:lnTo>
                                                      <a:lnTo>
                                                        <a:pt x="6023" y="3795"/>
                                                      </a:lnTo>
                                                      <a:lnTo>
                                                        <a:pt x="6037" y="3761"/>
                                                      </a:lnTo>
                                                      <a:lnTo>
                                                        <a:pt x="6052" y="3728"/>
                                                      </a:lnTo>
                                                      <a:lnTo>
                                                        <a:pt x="6066" y="3699"/>
                                                      </a:lnTo>
                                                      <a:lnTo>
                                                        <a:pt x="6080" y="3673"/>
                                                      </a:lnTo>
                                                      <a:lnTo>
                                                        <a:pt x="6093" y="3650"/>
                                                      </a:lnTo>
                                                      <a:lnTo>
                                                        <a:pt x="6085" y="3655"/>
                                                      </a:lnTo>
                                                      <a:lnTo>
                                                        <a:pt x="6077" y="3662"/>
                                                      </a:lnTo>
                                                      <a:lnTo>
                                                        <a:pt x="6068" y="3669"/>
                                                      </a:lnTo>
                                                      <a:lnTo>
                                                        <a:pt x="6058" y="3676"/>
                                                      </a:lnTo>
                                                      <a:lnTo>
                                                        <a:pt x="6038" y="3694"/>
                                                      </a:lnTo>
                                                      <a:lnTo>
                                                        <a:pt x="6018" y="3715"/>
                                                      </a:lnTo>
                                                      <a:lnTo>
                                                        <a:pt x="5999" y="3739"/>
                                                      </a:lnTo>
                                                      <a:lnTo>
                                                        <a:pt x="5980" y="3762"/>
                                                      </a:lnTo>
                                                      <a:lnTo>
                                                        <a:pt x="5963" y="3786"/>
                                                      </a:lnTo>
                                                      <a:lnTo>
                                                        <a:pt x="5949" y="3810"/>
                                                      </a:lnTo>
                                                      <a:lnTo>
                                                        <a:pt x="5942" y="3823"/>
                                                      </a:lnTo>
                                                      <a:lnTo>
                                                        <a:pt x="5935" y="3835"/>
                                                      </a:lnTo>
                                                      <a:lnTo>
                                                        <a:pt x="5931" y="3846"/>
                                                      </a:lnTo>
                                                      <a:lnTo>
                                                        <a:pt x="5927" y="3858"/>
                                                      </a:lnTo>
                                                      <a:lnTo>
                                                        <a:pt x="5924" y="3805"/>
                                                      </a:lnTo>
                                                      <a:lnTo>
                                                        <a:pt x="5923" y="3754"/>
                                                      </a:lnTo>
                                                      <a:lnTo>
                                                        <a:pt x="5923" y="3701"/>
                                                      </a:lnTo>
                                                      <a:lnTo>
                                                        <a:pt x="5926" y="3650"/>
                                                      </a:lnTo>
                                                      <a:lnTo>
                                                        <a:pt x="5928" y="3624"/>
                                                      </a:lnTo>
                                                      <a:lnTo>
                                                        <a:pt x="5931" y="3598"/>
                                                      </a:lnTo>
                                                      <a:lnTo>
                                                        <a:pt x="5935" y="3573"/>
                                                      </a:lnTo>
                                                      <a:lnTo>
                                                        <a:pt x="5939" y="3548"/>
                                                      </a:lnTo>
                                                      <a:lnTo>
                                                        <a:pt x="5944" y="3522"/>
                                                      </a:lnTo>
                                                      <a:lnTo>
                                                        <a:pt x="5949" y="3497"/>
                                                      </a:lnTo>
                                                      <a:lnTo>
                                                        <a:pt x="5955" y="3472"/>
                                                      </a:lnTo>
                                                      <a:lnTo>
                                                        <a:pt x="5961" y="3448"/>
                                                      </a:lnTo>
                                                      <a:lnTo>
                                                        <a:pt x="5968" y="3422"/>
                                                      </a:lnTo>
                                                      <a:lnTo>
                                                        <a:pt x="5976" y="3397"/>
                                                      </a:lnTo>
                                                      <a:lnTo>
                                                        <a:pt x="5985" y="3374"/>
                                                      </a:lnTo>
                                                      <a:lnTo>
                                                        <a:pt x="5994" y="3349"/>
                                                      </a:lnTo>
                                                      <a:lnTo>
                                                        <a:pt x="6003" y="3325"/>
                                                      </a:lnTo>
                                                      <a:lnTo>
                                                        <a:pt x="6014" y="3301"/>
                                                      </a:lnTo>
                                                      <a:lnTo>
                                                        <a:pt x="6024" y="3278"/>
                                                      </a:lnTo>
                                                      <a:lnTo>
                                                        <a:pt x="6036" y="3255"/>
                                                      </a:lnTo>
                                                      <a:lnTo>
                                                        <a:pt x="6049" y="3231"/>
                                                      </a:lnTo>
                                                      <a:lnTo>
                                                        <a:pt x="6062" y="3209"/>
                                                      </a:lnTo>
                                                      <a:lnTo>
                                                        <a:pt x="6075" y="3186"/>
                                                      </a:lnTo>
                                                      <a:lnTo>
                                                        <a:pt x="6090" y="3163"/>
                                                      </a:lnTo>
                                                      <a:lnTo>
                                                        <a:pt x="6104" y="3141"/>
                                                      </a:lnTo>
                                                      <a:lnTo>
                                                        <a:pt x="6120" y="3120"/>
                                                      </a:lnTo>
                                                      <a:lnTo>
                                                        <a:pt x="6137" y="3099"/>
                                                      </a:lnTo>
                                                      <a:lnTo>
                                                        <a:pt x="6153" y="3078"/>
                                                      </a:lnTo>
                                                      <a:lnTo>
                                                        <a:pt x="6041" y="3120"/>
                                                      </a:lnTo>
                                                      <a:lnTo>
                                                        <a:pt x="5933" y="3147"/>
                                                      </a:lnTo>
                                                      <a:lnTo>
                                                        <a:pt x="5834" y="3161"/>
                                                      </a:lnTo>
                                                      <a:lnTo>
                                                        <a:pt x="5739" y="3161"/>
                                                      </a:lnTo>
                                                      <a:lnTo>
                                                        <a:pt x="5652" y="3149"/>
                                                      </a:lnTo>
                                                      <a:lnTo>
                                                        <a:pt x="5570" y="3125"/>
                                                      </a:lnTo>
                                                      <a:lnTo>
                                                        <a:pt x="5495" y="3092"/>
                                                      </a:lnTo>
                                                      <a:lnTo>
                                                        <a:pt x="5428" y="3049"/>
                                                      </a:lnTo>
                                                      <a:lnTo>
                                                        <a:pt x="5367" y="2996"/>
                                                      </a:lnTo>
                                                      <a:lnTo>
                                                        <a:pt x="5312" y="2938"/>
                                                      </a:lnTo>
                                                      <a:lnTo>
                                                        <a:pt x="5264" y="2871"/>
                                                      </a:lnTo>
                                                      <a:lnTo>
                                                        <a:pt x="5222" y="2800"/>
                                                      </a:lnTo>
                                                      <a:lnTo>
                                                        <a:pt x="5188" y="2724"/>
                                                      </a:lnTo>
                                                      <a:lnTo>
                                                        <a:pt x="5160" y="2644"/>
                                                      </a:lnTo>
                                                      <a:lnTo>
                                                        <a:pt x="5139" y="2561"/>
                                                      </a:lnTo>
                                                      <a:lnTo>
                                                        <a:pt x="5126" y="2476"/>
                                                      </a:lnTo>
                                                      <a:lnTo>
                                                        <a:pt x="5119" y="2390"/>
                                                      </a:lnTo>
                                                      <a:lnTo>
                                                        <a:pt x="5119" y="2305"/>
                                                      </a:lnTo>
                                                      <a:lnTo>
                                                        <a:pt x="5127" y="2220"/>
                                                      </a:lnTo>
                                                      <a:lnTo>
                                                        <a:pt x="5141" y="2137"/>
                                                      </a:lnTo>
                                                      <a:lnTo>
                                                        <a:pt x="5163" y="2057"/>
                                                      </a:lnTo>
                                                      <a:lnTo>
                                                        <a:pt x="5192" y="1980"/>
                                                      </a:lnTo>
                                                      <a:lnTo>
                                                        <a:pt x="5229" y="1909"/>
                                                      </a:lnTo>
                                                      <a:lnTo>
                                                        <a:pt x="5273" y="1842"/>
                                                      </a:lnTo>
                                                      <a:lnTo>
                                                        <a:pt x="5325" y="1783"/>
                                                      </a:lnTo>
                                                      <a:lnTo>
                                                        <a:pt x="5383" y="1731"/>
                                                      </a:lnTo>
                                                      <a:lnTo>
                                                        <a:pt x="5450" y="1688"/>
                                                      </a:lnTo>
                                                      <a:lnTo>
                                                        <a:pt x="5524" y="1652"/>
                                                      </a:lnTo>
                                                      <a:lnTo>
                                                        <a:pt x="5605" y="1629"/>
                                                      </a:lnTo>
                                                      <a:lnTo>
                                                        <a:pt x="5696" y="1616"/>
                                                      </a:lnTo>
                                                      <a:lnTo>
                                                        <a:pt x="5793" y="1616"/>
                                                      </a:lnTo>
                                                      <a:lnTo>
                                                        <a:pt x="5898" y="1629"/>
                                                      </a:lnTo>
                                                      <a:lnTo>
                                                        <a:pt x="5949" y="1617"/>
                                                      </a:lnTo>
                                                      <a:lnTo>
                                                        <a:pt x="6001" y="1608"/>
                                                      </a:lnTo>
                                                      <a:lnTo>
                                                        <a:pt x="6054" y="1601"/>
                                                      </a:lnTo>
                                                      <a:lnTo>
                                                        <a:pt x="6105" y="1595"/>
                                                      </a:lnTo>
                                                      <a:lnTo>
                                                        <a:pt x="6158" y="1590"/>
                                                      </a:lnTo>
                                                      <a:lnTo>
                                                        <a:pt x="6208" y="1587"/>
                                                      </a:lnTo>
                                                      <a:lnTo>
                                                        <a:pt x="6260" y="1585"/>
                                                      </a:lnTo>
                                                      <a:lnTo>
                                                        <a:pt x="6310" y="1585"/>
                                                      </a:lnTo>
                                                      <a:lnTo>
                                                        <a:pt x="6360" y="1586"/>
                                                      </a:lnTo>
                                                      <a:lnTo>
                                                        <a:pt x="6409" y="1587"/>
                                                      </a:lnTo>
                                                      <a:lnTo>
                                                        <a:pt x="6457" y="1590"/>
                                                      </a:lnTo>
                                                      <a:lnTo>
                                                        <a:pt x="6504" y="1594"/>
                                                      </a:lnTo>
                                                      <a:lnTo>
                                                        <a:pt x="6551" y="1599"/>
                                                      </a:lnTo>
                                                      <a:lnTo>
                                                        <a:pt x="6595" y="1605"/>
                                                      </a:lnTo>
                                                      <a:lnTo>
                                                        <a:pt x="6640" y="1612"/>
                                                      </a:lnTo>
                                                      <a:lnTo>
                                                        <a:pt x="6682" y="1619"/>
                                                      </a:lnTo>
                                                      <a:lnTo>
                                                        <a:pt x="6722" y="1627"/>
                                                      </a:lnTo>
                                                      <a:lnTo>
                                                        <a:pt x="6761" y="1635"/>
                                                      </a:lnTo>
                                                      <a:lnTo>
                                                        <a:pt x="6798" y="1644"/>
                                                      </a:lnTo>
                                                      <a:lnTo>
                                                        <a:pt x="6834" y="1654"/>
                                                      </a:lnTo>
                                                      <a:lnTo>
                                                        <a:pt x="6867" y="1664"/>
                                                      </a:lnTo>
                                                      <a:lnTo>
                                                        <a:pt x="6898" y="1675"/>
                                                      </a:lnTo>
                                                      <a:lnTo>
                                                        <a:pt x="6926" y="1685"/>
                                                      </a:lnTo>
                                                      <a:lnTo>
                                                        <a:pt x="6953" y="1697"/>
                                                      </a:lnTo>
                                                      <a:lnTo>
                                                        <a:pt x="6978" y="1707"/>
                                                      </a:lnTo>
                                                      <a:lnTo>
                                                        <a:pt x="6999" y="1719"/>
                                                      </a:lnTo>
                                                      <a:lnTo>
                                                        <a:pt x="7018" y="1730"/>
                                                      </a:lnTo>
                                                      <a:lnTo>
                                                        <a:pt x="7034" y="1741"/>
                                                      </a:lnTo>
                                                      <a:lnTo>
                                                        <a:pt x="7047" y="1752"/>
                                                      </a:lnTo>
                                                      <a:lnTo>
                                                        <a:pt x="7057" y="1764"/>
                                                      </a:lnTo>
                                                      <a:lnTo>
                                                        <a:pt x="7063" y="1774"/>
                                                      </a:lnTo>
                                                      <a:lnTo>
                                                        <a:pt x="7068" y="1785"/>
                                                      </a:lnTo>
                                                      <a:lnTo>
                                                        <a:pt x="7097" y="1740"/>
                                                      </a:lnTo>
                                                      <a:lnTo>
                                                        <a:pt x="7128" y="1697"/>
                                                      </a:lnTo>
                                                      <a:lnTo>
                                                        <a:pt x="7158" y="1656"/>
                                                      </a:lnTo>
                                                      <a:lnTo>
                                                        <a:pt x="7188" y="1616"/>
                                                      </a:lnTo>
                                                      <a:lnTo>
                                                        <a:pt x="7220" y="1579"/>
                                                      </a:lnTo>
                                                      <a:lnTo>
                                                        <a:pt x="7252" y="1541"/>
                                                      </a:lnTo>
                                                      <a:lnTo>
                                                        <a:pt x="7283" y="1506"/>
                                                      </a:lnTo>
                                                      <a:lnTo>
                                                        <a:pt x="7315" y="1474"/>
                                                      </a:lnTo>
                                                      <a:lnTo>
                                                        <a:pt x="7346" y="1441"/>
                                                      </a:lnTo>
                                                      <a:lnTo>
                                                        <a:pt x="7378" y="1410"/>
                                                      </a:lnTo>
                                                      <a:lnTo>
                                                        <a:pt x="7411" y="1381"/>
                                                      </a:lnTo>
                                                      <a:lnTo>
                                                        <a:pt x="7442" y="1353"/>
                                                      </a:lnTo>
                                                      <a:lnTo>
                                                        <a:pt x="7474" y="1327"/>
                                                      </a:lnTo>
                                                      <a:lnTo>
                                                        <a:pt x="7506" y="1302"/>
                                                      </a:lnTo>
                                                      <a:lnTo>
                                                        <a:pt x="7536" y="1278"/>
                                                      </a:lnTo>
                                                      <a:lnTo>
                                                        <a:pt x="7566" y="1256"/>
                                                      </a:lnTo>
                                                      <a:lnTo>
                                                        <a:pt x="7597" y="1235"/>
                                                      </a:lnTo>
                                                      <a:lnTo>
                                                        <a:pt x="7627" y="1214"/>
                                                      </a:lnTo>
                                                      <a:lnTo>
                                                        <a:pt x="7656" y="1195"/>
                                                      </a:lnTo>
                                                      <a:lnTo>
                                                        <a:pt x="7686" y="1178"/>
                                                      </a:lnTo>
                                                      <a:lnTo>
                                                        <a:pt x="7714" y="1161"/>
                                                      </a:lnTo>
                                                      <a:lnTo>
                                                        <a:pt x="7742" y="1146"/>
                                                      </a:lnTo>
                                                      <a:lnTo>
                                                        <a:pt x="7769" y="1132"/>
                                                      </a:lnTo>
                                                      <a:lnTo>
                                                        <a:pt x="7796" y="1118"/>
                                                      </a:lnTo>
                                                      <a:lnTo>
                                                        <a:pt x="7846" y="1095"/>
                                                      </a:lnTo>
                                                      <a:lnTo>
                                                        <a:pt x="7893" y="1076"/>
                                                      </a:lnTo>
                                                      <a:lnTo>
                                                        <a:pt x="7935" y="1060"/>
                                                      </a:lnTo>
                                                      <a:lnTo>
                                                        <a:pt x="7974" y="1048"/>
                                                      </a:lnTo>
                                                      <a:lnTo>
                                                        <a:pt x="7920" y="1046"/>
                                                      </a:lnTo>
                                                      <a:lnTo>
                                                        <a:pt x="7867" y="1043"/>
                                                      </a:lnTo>
                                                      <a:lnTo>
                                                        <a:pt x="7814" y="1041"/>
                                                      </a:lnTo>
                                                      <a:lnTo>
                                                        <a:pt x="7762" y="1041"/>
                                                      </a:lnTo>
                                                      <a:lnTo>
                                                        <a:pt x="7708" y="1041"/>
                                                      </a:lnTo>
                                                      <a:lnTo>
                                                        <a:pt x="7654" y="1042"/>
                                                      </a:lnTo>
                                                      <a:lnTo>
                                                        <a:pt x="7599" y="1044"/>
                                                      </a:lnTo>
                                                      <a:lnTo>
                                                        <a:pt x="7543" y="1048"/>
                                                      </a:lnTo>
                                                      <a:lnTo>
                                                        <a:pt x="7486" y="1054"/>
                                                      </a:lnTo>
                                                      <a:lnTo>
                                                        <a:pt x="7426" y="1060"/>
                                                      </a:lnTo>
                                                      <a:lnTo>
                                                        <a:pt x="7366" y="1069"/>
                                                      </a:lnTo>
                                                      <a:lnTo>
                                                        <a:pt x="7303" y="1078"/>
                                                      </a:lnTo>
                                                      <a:lnTo>
                                                        <a:pt x="7239" y="1091"/>
                                                      </a:lnTo>
                                                      <a:lnTo>
                                                        <a:pt x="7171" y="1105"/>
                                                      </a:lnTo>
                                                      <a:lnTo>
                                                        <a:pt x="7102" y="1122"/>
                                                      </a:lnTo>
                                                      <a:lnTo>
                                                        <a:pt x="7029" y="1139"/>
                                                      </a:lnTo>
                                                      <a:lnTo>
                                                        <a:pt x="7087" y="1098"/>
                                                      </a:lnTo>
                                                      <a:lnTo>
                                                        <a:pt x="7144" y="1058"/>
                                                      </a:lnTo>
                                                      <a:lnTo>
                                                        <a:pt x="7200" y="1022"/>
                                                      </a:lnTo>
                                                      <a:lnTo>
                                                        <a:pt x="7255" y="988"/>
                                                      </a:lnTo>
                                                      <a:lnTo>
                                                        <a:pt x="7310" y="957"/>
                                                      </a:lnTo>
                                                      <a:lnTo>
                                                        <a:pt x="7364" y="927"/>
                                                      </a:lnTo>
                                                      <a:lnTo>
                                                        <a:pt x="7417" y="900"/>
                                                      </a:lnTo>
                                                      <a:lnTo>
                                                        <a:pt x="7469" y="876"/>
                                                      </a:lnTo>
                                                      <a:lnTo>
                                                        <a:pt x="7521" y="854"/>
                                                      </a:lnTo>
                                                      <a:lnTo>
                                                        <a:pt x="7571" y="834"/>
                                                      </a:lnTo>
                                                      <a:lnTo>
                                                        <a:pt x="7620" y="815"/>
                                                      </a:lnTo>
                                                      <a:lnTo>
                                                        <a:pt x="7669" y="799"/>
                                                      </a:lnTo>
                                                      <a:lnTo>
                                                        <a:pt x="7718" y="785"/>
                                                      </a:lnTo>
                                                      <a:lnTo>
                                                        <a:pt x="7765" y="772"/>
                                                      </a:lnTo>
                                                      <a:lnTo>
                                                        <a:pt x="7812" y="761"/>
                                                      </a:lnTo>
                                                      <a:lnTo>
                                                        <a:pt x="7858" y="752"/>
                                                      </a:lnTo>
                                                      <a:lnTo>
                                                        <a:pt x="7903" y="744"/>
                                                      </a:lnTo>
                                                      <a:lnTo>
                                                        <a:pt x="7948" y="738"/>
                                                      </a:lnTo>
                                                      <a:lnTo>
                                                        <a:pt x="7991" y="733"/>
                                                      </a:lnTo>
                                                      <a:lnTo>
                                                        <a:pt x="8034" y="730"/>
                                                      </a:lnTo>
                                                      <a:lnTo>
                                                        <a:pt x="8077" y="727"/>
                                                      </a:lnTo>
                                                      <a:lnTo>
                                                        <a:pt x="8119" y="726"/>
                                                      </a:lnTo>
                                                      <a:lnTo>
                                                        <a:pt x="8160" y="726"/>
                                                      </a:lnTo>
                                                      <a:lnTo>
                                                        <a:pt x="8199" y="727"/>
                                                      </a:lnTo>
                                                      <a:lnTo>
                                                        <a:pt x="8238" y="729"/>
                                                      </a:lnTo>
                                                      <a:lnTo>
                                                        <a:pt x="8278" y="732"/>
                                                      </a:lnTo>
                                                      <a:lnTo>
                                                        <a:pt x="8315" y="736"/>
                                                      </a:lnTo>
                                                      <a:lnTo>
                                                        <a:pt x="8353" y="740"/>
                                                      </a:lnTo>
                                                      <a:lnTo>
                                                        <a:pt x="8389" y="745"/>
                                                      </a:lnTo>
                                                      <a:lnTo>
                                                        <a:pt x="8425" y="751"/>
                                                      </a:lnTo>
                                                      <a:lnTo>
                                                        <a:pt x="8460" y="757"/>
                                                      </a:lnTo>
                                                      <a:lnTo>
                                                        <a:pt x="8494" y="764"/>
                                                      </a:lnTo>
                                                      <a:lnTo>
                                                        <a:pt x="8468" y="730"/>
                                                      </a:lnTo>
                                                      <a:lnTo>
                                                        <a:pt x="8443" y="697"/>
                                                      </a:lnTo>
                                                      <a:lnTo>
                                                        <a:pt x="8416" y="665"/>
                                                      </a:lnTo>
                                                      <a:lnTo>
                                                        <a:pt x="8388" y="635"/>
                                                      </a:lnTo>
                                                      <a:lnTo>
                                                        <a:pt x="8358" y="607"/>
                                                      </a:lnTo>
                                                      <a:lnTo>
                                                        <a:pt x="8327" y="580"/>
                                                      </a:lnTo>
                                                      <a:lnTo>
                                                        <a:pt x="8311" y="567"/>
                                                      </a:lnTo>
                                                      <a:lnTo>
                                                        <a:pt x="8294" y="556"/>
                                                      </a:lnTo>
                                                      <a:lnTo>
                                                        <a:pt x="8277" y="543"/>
                                                      </a:lnTo>
                                                      <a:lnTo>
                                                        <a:pt x="8258" y="532"/>
                                                      </a:lnTo>
                                                      <a:lnTo>
                                                        <a:pt x="8239" y="520"/>
                                                      </a:lnTo>
                                                      <a:lnTo>
                                                        <a:pt x="8220" y="510"/>
                                                      </a:lnTo>
                                                      <a:lnTo>
                                                        <a:pt x="8199" y="499"/>
                                                      </a:lnTo>
                                                      <a:lnTo>
                                                        <a:pt x="8178" y="489"/>
                                                      </a:lnTo>
                                                      <a:lnTo>
                                                        <a:pt x="8157" y="479"/>
                                                      </a:lnTo>
                                                      <a:lnTo>
                                                        <a:pt x="8134" y="471"/>
                                                      </a:lnTo>
                                                      <a:lnTo>
                                                        <a:pt x="8110" y="462"/>
                                                      </a:lnTo>
                                                      <a:lnTo>
                                                        <a:pt x="8086" y="454"/>
                                                      </a:lnTo>
                                                      <a:lnTo>
                                                        <a:pt x="8060" y="447"/>
                                                      </a:lnTo>
                                                      <a:lnTo>
                                                        <a:pt x="8033" y="440"/>
                                                      </a:lnTo>
                                                      <a:lnTo>
                                                        <a:pt x="8005" y="433"/>
                                                      </a:lnTo>
                                                      <a:lnTo>
                                                        <a:pt x="7977" y="426"/>
                                                      </a:lnTo>
                                                      <a:lnTo>
                                                        <a:pt x="7947" y="420"/>
                                                      </a:lnTo>
                                                      <a:lnTo>
                                                        <a:pt x="7915" y="415"/>
                                                      </a:lnTo>
                                                      <a:lnTo>
                                                        <a:pt x="7883" y="410"/>
                                                      </a:lnTo>
                                                      <a:lnTo>
                                                        <a:pt x="7850" y="406"/>
                                                      </a:lnTo>
                                                      <a:lnTo>
                                                        <a:pt x="7890" y="387"/>
                                                      </a:lnTo>
                                                      <a:lnTo>
                                                        <a:pt x="7931" y="371"/>
                                                      </a:lnTo>
                                                      <a:lnTo>
                                                        <a:pt x="7972" y="358"/>
                                                      </a:lnTo>
                                                      <a:lnTo>
                                                        <a:pt x="8012" y="346"/>
                                                      </a:lnTo>
                                                      <a:lnTo>
                                                        <a:pt x="8053" y="337"/>
                                                      </a:lnTo>
                                                      <a:lnTo>
                                                        <a:pt x="8092" y="330"/>
                                                      </a:lnTo>
                                                      <a:lnTo>
                                                        <a:pt x="8132" y="325"/>
                                                      </a:lnTo>
                                                      <a:lnTo>
                                                        <a:pt x="8170" y="322"/>
                                                      </a:lnTo>
                                                      <a:lnTo>
                                                        <a:pt x="8208" y="319"/>
                                                      </a:lnTo>
                                                      <a:lnTo>
                                                        <a:pt x="8245" y="319"/>
                                                      </a:lnTo>
                                                      <a:lnTo>
                                                        <a:pt x="8282" y="322"/>
                                                      </a:lnTo>
                                                      <a:lnTo>
                                                        <a:pt x="8319" y="324"/>
                                                      </a:lnTo>
                                                      <a:lnTo>
                                                        <a:pt x="8354" y="329"/>
                                                      </a:lnTo>
                                                      <a:lnTo>
                                                        <a:pt x="8389" y="334"/>
                                                      </a:lnTo>
                                                      <a:lnTo>
                                                        <a:pt x="8422" y="341"/>
                                                      </a:lnTo>
                                                      <a:lnTo>
                                                        <a:pt x="8454" y="349"/>
                                                      </a:lnTo>
                                                      <a:lnTo>
                                                        <a:pt x="8487" y="358"/>
                                                      </a:lnTo>
                                                      <a:lnTo>
                                                        <a:pt x="8518" y="367"/>
                                                      </a:lnTo>
                                                      <a:lnTo>
                                                        <a:pt x="8548" y="378"/>
                                                      </a:lnTo>
                                                      <a:lnTo>
                                                        <a:pt x="8576" y="388"/>
                                                      </a:lnTo>
                                                      <a:lnTo>
                                                        <a:pt x="8604" y="400"/>
                                                      </a:lnTo>
                                                      <a:lnTo>
                                                        <a:pt x="8631" y="413"/>
                                                      </a:lnTo>
                                                      <a:lnTo>
                                                        <a:pt x="8656" y="425"/>
                                                      </a:lnTo>
                                                      <a:lnTo>
                                                        <a:pt x="8680" y="437"/>
                                                      </a:lnTo>
                                                      <a:lnTo>
                                                        <a:pt x="8704" y="450"/>
                                                      </a:lnTo>
                                                      <a:lnTo>
                                                        <a:pt x="8725" y="463"/>
                                                      </a:lnTo>
                                                      <a:lnTo>
                                                        <a:pt x="8745" y="476"/>
                                                      </a:lnTo>
                                                      <a:lnTo>
                                                        <a:pt x="8763" y="488"/>
                                                      </a:lnTo>
                                                      <a:lnTo>
                                                        <a:pt x="8781" y="501"/>
                                                      </a:lnTo>
                                                      <a:lnTo>
                                                        <a:pt x="8796" y="512"/>
                                                      </a:lnTo>
                                                      <a:lnTo>
                                                        <a:pt x="8810" y="524"/>
                                                      </a:lnTo>
                                                      <a:lnTo>
                                                        <a:pt x="8823" y="534"/>
                                                      </a:lnTo>
                                                      <a:lnTo>
                                                        <a:pt x="8858" y="496"/>
                                                      </a:lnTo>
                                                      <a:lnTo>
                                                        <a:pt x="8894" y="457"/>
                                                      </a:lnTo>
                                                      <a:lnTo>
                                                        <a:pt x="8932" y="421"/>
                                                      </a:lnTo>
                                                      <a:lnTo>
                                                        <a:pt x="8970" y="386"/>
                                                      </a:lnTo>
                                                      <a:lnTo>
                                                        <a:pt x="9010" y="353"/>
                                                      </a:lnTo>
                                                      <a:lnTo>
                                                        <a:pt x="9051" y="320"/>
                                                      </a:lnTo>
                                                      <a:lnTo>
                                                        <a:pt x="9093" y="290"/>
                                                      </a:lnTo>
                                                      <a:lnTo>
                                                        <a:pt x="9135" y="262"/>
                                                      </a:lnTo>
                                                      <a:lnTo>
                                                        <a:pt x="9179" y="235"/>
                                                      </a:lnTo>
                                                      <a:lnTo>
                                                        <a:pt x="9223" y="209"/>
                                                      </a:lnTo>
                                                      <a:lnTo>
                                                        <a:pt x="9268" y="185"/>
                                                      </a:lnTo>
                                                      <a:lnTo>
                                                        <a:pt x="9313" y="161"/>
                                                      </a:lnTo>
                                                      <a:lnTo>
                                                        <a:pt x="9359" y="140"/>
                                                      </a:lnTo>
                                                      <a:lnTo>
                                                        <a:pt x="9404" y="120"/>
                                                      </a:lnTo>
                                                      <a:lnTo>
                                                        <a:pt x="9451" y="103"/>
                                                      </a:lnTo>
                                                      <a:lnTo>
                                                        <a:pt x="9498" y="87"/>
                                                      </a:lnTo>
                                                      <a:lnTo>
                                                        <a:pt x="9544" y="71"/>
                                                      </a:lnTo>
                                                      <a:lnTo>
                                                        <a:pt x="9592" y="57"/>
                                                      </a:lnTo>
                                                      <a:lnTo>
                                                        <a:pt x="9638" y="44"/>
                                                      </a:lnTo>
                                                      <a:lnTo>
                                                        <a:pt x="9685" y="34"/>
                                                      </a:lnTo>
                                                      <a:lnTo>
                                                        <a:pt x="9731" y="25"/>
                                                      </a:lnTo>
                                                      <a:lnTo>
                                                        <a:pt x="9778" y="18"/>
                                                      </a:lnTo>
                                                      <a:lnTo>
                                                        <a:pt x="9823" y="11"/>
                                                      </a:lnTo>
                                                      <a:lnTo>
                                                        <a:pt x="9870" y="6"/>
                                                      </a:lnTo>
                                                      <a:lnTo>
                                                        <a:pt x="9915" y="2"/>
                                                      </a:lnTo>
                                                      <a:lnTo>
                                                        <a:pt x="9960" y="0"/>
                                                      </a:lnTo>
                                                      <a:lnTo>
                                                        <a:pt x="10004" y="0"/>
                                                      </a:lnTo>
                                                      <a:lnTo>
                                                        <a:pt x="10047" y="1"/>
                                                      </a:lnTo>
                                                      <a:lnTo>
                                                        <a:pt x="10090" y="4"/>
                                                      </a:lnTo>
                                                      <a:lnTo>
                                                        <a:pt x="10132" y="7"/>
                                                      </a:lnTo>
                                                      <a:lnTo>
                                                        <a:pt x="10173" y="12"/>
                                                      </a:lnTo>
                                                      <a:lnTo>
                                                        <a:pt x="10213" y="19"/>
                                                      </a:lnTo>
                                                      <a:lnTo>
                                                        <a:pt x="10174" y="29"/>
                                                      </a:lnTo>
                                                      <a:lnTo>
                                                        <a:pt x="10136" y="41"/>
                                                      </a:lnTo>
                                                      <a:lnTo>
                                                        <a:pt x="10097" y="54"/>
                                                      </a:lnTo>
                                                      <a:lnTo>
                                                        <a:pt x="10058" y="68"/>
                                                      </a:lnTo>
                                                      <a:lnTo>
                                                        <a:pt x="10020" y="84"/>
                                                      </a:lnTo>
                                                      <a:lnTo>
                                                        <a:pt x="9982" y="102"/>
                                                      </a:lnTo>
                                                      <a:lnTo>
                                                        <a:pt x="9944" y="119"/>
                                                      </a:lnTo>
                                                      <a:lnTo>
                                                        <a:pt x="9906" y="139"/>
                                                      </a:lnTo>
                                                      <a:lnTo>
                                                        <a:pt x="9869" y="160"/>
                                                      </a:lnTo>
                                                      <a:lnTo>
                                                        <a:pt x="9832" y="181"/>
                                                      </a:lnTo>
                                                      <a:lnTo>
                                                        <a:pt x="9795" y="205"/>
                                                      </a:lnTo>
                                                      <a:lnTo>
                                                        <a:pt x="9760" y="228"/>
                                                      </a:lnTo>
                                                      <a:lnTo>
                                                        <a:pt x="9725" y="253"/>
                                                      </a:lnTo>
                                                      <a:lnTo>
                                                        <a:pt x="9691" y="278"/>
                                                      </a:lnTo>
                                                      <a:lnTo>
                                                        <a:pt x="9658" y="304"/>
                                                      </a:lnTo>
                                                      <a:lnTo>
                                                        <a:pt x="9626" y="331"/>
                                                      </a:lnTo>
                                                      <a:lnTo>
                                                        <a:pt x="9595" y="358"/>
                                                      </a:lnTo>
                                                      <a:lnTo>
                                                        <a:pt x="9566" y="386"/>
                                                      </a:lnTo>
                                                      <a:lnTo>
                                                        <a:pt x="9537" y="414"/>
                                                      </a:lnTo>
                                                      <a:lnTo>
                                                        <a:pt x="9510" y="443"/>
                                                      </a:lnTo>
                                                      <a:lnTo>
                                                        <a:pt x="9484" y="472"/>
                                                      </a:lnTo>
                                                      <a:lnTo>
                                                        <a:pt x="9459" y="502"/>
                                                      </a:lnTo>
                                                      <a:lnTo>
                                                        <a:pt x="9437" y="531"/>
                                                      </a:lnTo>
                                                      <a:lnTo>
                                                        <a:pt x="9416" y="561"/>
                                                      </a:lnTo>
                                                      <a:lnTo>
                                                        <a:pt x="9397" y="591"/>
                                                      </a:lnTo>
                                                      <a:lnTo>
                                                        <a:pt x="9380" y="621"/>
                                                      </a:lnTo>
                                                      <a:lnTo>
                                                        <a:pt x="9365" y="650"/>
                                                      </a:lnTo>
                                                      <a:lnTo>
                                                        <a:pt x="9352" y="681"/>
                                                      </a:lnTo>
                                                      <a:lnTo>
                                                        <a:pt x="9340" y="710"/>
                                                      </a:lnTo>
                                                      <a:lnTo>
                                                        <a:pt x="9331" y="740"/>
                                                      </a:lnTo>
                                                      <a:lnTo>
                                                        <a:pt x="9325" y="770"/>
                                                      </a:lnTo>
                                                      <a:lnTo>
                                                        <a:pt x="9320" y="798"/>
                                                      </a:lnTo>
                                                      <a:lnTo>
                                                        <a:pt x="9376" y="809"/>
                                                      </a:lnTo>
                                                      <a:lnTo>
                                                        <a:pt x="9430" y="821"/>
                                                      </a:lnTo>
                                                      <a:lnTo>
                                                        <a:pt x="9484" y="834"/>
                                                      </a:lnTo>
                                                      <a:lnTo>
                                                        <a:pt x="9538" y="848"/>
                                                      </a:lnTo>
                                                      <a:lnTo>
                                                        <a:pt x="9590" y="862"/>
                                                      </a:lnTo>
                                                      <a:lnTo>
                                                        <a:pt x="9642" y="877"/>
                                                      </a:lnTo>
                                                      <a:lnTo>
                                                        <a:pt x="9692" y="895"/>
                                                      </a:lnTo>
                                                      <a:lnTo>
                                                        <a:pt x="9744" y="912"/>
                                                      </a:lnTo>
                                                      <a:lnTo>
                                                        <a:pt x="9793" y="932"/>
                                                      </a:lnTo>
                                                      <a:lnTo>
                                                        <a:pt x="9843" y="952"/>
                                                      </a:lnTo>
                                                      <a:lnTo>
                                                        <a:pt x="9892" y="974"/>
                                                      </a:lnTo>
                                                      <a:lnTo>
                                                        <a:pt x="9941" y="998"/>
                                                      </a:lnTo>
                                                      <a:lnTo>
                                                        <a:pt x="9989" y="1023"/>
                                                      </a:lnTo>
                                                      <a:lnTo>
                                                        <a:pt x="10039" y="1050"/>
                                                      </a:lnTo>
                                                      <a:lnTo>
                                                        <a:pt x="10087" y="1079"/>
                                                      </a:lnTo>
                                                      <a:lnTo>
                                                        <a:pt x="10136" y="1110"/>
                                                      </a:lnTo>
                                                      <a:close/>
                                                      <a:moveTo>
                                                        <a:pt x="10188" y="1144"/>
                                                      </a:moveTo>
                                                      <a:lnTo>
                                                        <a:pt x="10187" y="1145"/>
                                                      </a:lnTo>
                                                      <a:lnTo>
                                                        <a:pt x="10226" y="1173"/>
                                                      </a:lnTo>
                                                      <a:lnTo>
                                                        <a:pt x="10263" y="1201"/>
                                                      </a:lnTo>
                                                      <a:lnTo>
                                                        <a:pt x="10298" y="1229"/>
                                                      </a:lnTo>
                                                      <a:lnTo>
                                                        <a:pt x="10333" y="1258"/>
                                                      </a:lnTo>
                                                      <a:lnTo>
                                                        <a:pt x="10367" y="1288"/>
                                                      </a:lnTo>
                                                      <a:lnTo>
                                                        <a:pt x="10401" y="1317"/>
                                                      </a:lnTo>
                                                      <a:lnTo>
                                                        <a:pt x="10433" y="1347"/>
                                                      </a:lnTo>
                                                      <a:lnTo>
                                                        <a:pt x="10464" y="1376"/>
                                                      </a:lnTo>
                                                      <a:lnTo>
                                                        <a:pt x="10494" y="1407"/>
                                                      </a:lnTo>
                                                      <a:lnTo>
                                                        <a:pt x="10523" y="1437"/>
                                                      </a:lnTo>
                                                      <a:lnTo>
                                                        <a:pt x="10551" y="1468"/>
                                                      </a:lnTo>
                                                      <a:lnTo>
                                                        <a:pt x="10578" y="1499"/>
                                                      </a:lnTo>
                                                      <a:lnTo>
                                                        <a:pt x="10604" y="1530"/>
                                                      </a:lnTo>
                                                      <a:lnTo>
                                                        <a:pt x="10629" y="1559"/>
                                                      </a:lnTo>
                                                      <a:lnTo>
                                                        <a:pt x="10654" y="1589"/>
                                                      </a:lnTo>
                                                      <a:lnTo>
                                                        <a:pt x="10677" y="1620"/>
                                                      </a:lnTo>
                                                      <a:lnTo>
                                                        <a:pt x="10611" y="1580"/>
                                                      </a:lnTo>
                                                      <a:lnTo>
                                                        <a:pt x="10542" y="1540"/>
                                                      </a:lnTo>
                                                      <a:lnTo>
                                                        <a:pt x="10469" y="1500"/>
                                                      </a:lnTo>
                                                      <a:lnTo>
                                                        <a:pt x="10394" y="1460"/>
                                                      </a:lnTo>
                                                      <a:lnTo>
                                                        <a:pt x="10316" y="1420"/>
                                                      </a:lnTo>
                                                      <a:lnTo>
                                                        <a:pt x="10235" y="1381"/>
                                                      </a:lnTo>
                                                      <a:lnTo>
                                                        <a:pt x="10152" y="1343"/>
                                                      </a:lnTo>
                                                      <a:lnTo>
                                                        <a:pt x="10067" y="1306"/>
                                                      </a:lnTo>
                                                      <a:lnTo>
                                                        <a:pt x="10056" y="1331"/>
                                                      </a:lnTo>
                                                      <a:lnTo>
                                                        <a:pt x="10046" y="1358"/>
                                                      </a:lnTo>
                                                      <a:lnTo>
                                                        <a:pt x="10037" y="1386"/>
                                                      </a:lnTo>
                                                      <a:lnTo>
                                                        <a:pt x="10030" y="1414"/>
                                                      </a:lnTo>
                                                      <a:lnTo>
                                                        <a:pt x="10067" y="1445"/>
                                                      </a:lnTo>
                                                      <a:lnTo>
                                                        <a:pt x="10103" y="1479"/>
                                                      </a:lnTo>
                                                      <a:lnTo>
                                                        <a:pt x="10139" y="1516"/>
                                                      </a:lnTo>
                                                      <a:lnTo>
                                                        <a:pt x="10177" y="1553"/>
                                                      </a:lnTo>
                                                      <a:lnTo>
                                                        <a:pt x="10213" y="1592"/>
                                                      </a:lnTo>
                                                      <a:lnTo>
                                                        <a:pt x="10250" y="1633"/>
                                                      </a:lnTo>
                                                      <a:lnTo>
                                                        <a:pt x="10287" y="1675"/>
                                                      </a:lnTo>
                                                      <a:lnTo>
                                                        <a:pt x="10322" y="1719"/>
                                                      </a:lnTo>
                                                      <a:lnTo>
                                                        <a:pt x="10357" y="1765"/>
                                                      </a:lnTo>
                                                      <a:lnTo>
                                                        <a:pt x="10392" y="1813"/>
                                                      </a:lnTo>
                                                      <a:lnTo>
                                                        <a:pt x="10426" y="1862"/>
                                                      </a:lnTo>
                                                      <a:lnTo>
                                                        <a:pt x="10457" y="1913"/>
                                                      </a:lnTo>
                                                      <a:lnTo>
                                                        <a:pt x="10489" y="1966"/>
                                                      </a:lnTo>
                                                      <a:lnTo>
                                                        <a:pt x="10519" y="2020"/>
                                                      </a:lnTo>
                                                      <a:lnTo>
                                                        <a:pt x="10548" y="2076"/>
                                                      </a:lnTo>
                                                      <a:lnTo>
                                                        <a:pt x="10574" y="2134"/>
                                                      </a:lnTo>
                                                      <a:lnTo>
                                                        <a:pt x="10614" y="2045"/>
                                                      </a:lnTo>
                                                      <a:lnTo>
                                                        <a:pt x="10648" y="1960"/>
                                                      </a:lnTo>
                                                      <a:lnTo>
                                                        <a:pt x="10677" y="1879"/>
                                                      </a:lnTo>
                                                      <a:lnTo>
                                                        <a:pt x="10701" y="1803"/>
                                                      </a:lnTo>
                                                      <a:lnTo>
                                                        <a:pt x="10720" y="1730"/>
                                                      </a:lnTo>
                                                      <a:lnTo>
                                                        <a:pt x="10734" y="1662"/>
                                                      </a:lnTo>
                                                      <a:lnTo>
                                                        <a:pt x="10743" y="1596"/>
                                                      </a:lnTo>
                                                      <a:lnTo>
                                                        <a:pt x="10749" y="1536"/>
                                                      </a:lnTo>
                                                      <a:lnTo>
                                                        <a:pt x="10750" y="1478"/>
                                                      </a:lnTo>
                                                      <a:lnTo>
                                                        <a:pt x="10746" y="1426"/>
                                                      </a:lnTo>
                                                      <a:lnTo>
                                                        <a:pt x="10741" y="1375"/>
                                                      </a:lnTo>
                                                      <a:lnTo>
                                                        <a:pt x="10731" y="1330"/>
                                                      </a:lnTo>
                                                      <a:lnTo>
                                                        <a:pt x="10718" y="1288"/>
                                                      </a:lnTo>
                                                      <a:lnTo>
                                                        <a:pt x="10703" y="1249"/>
                                                      </a:lnTo>
                                                      <a:lnTo>
                                                        <a:pt x="10684" y="1214"/>
                                                      </a:lnTo>
                                                      <a:lnTo>
                                                        <a:pt x="10665" y="1184"/>
                                                      </a:lnTo>
                                                      <a:lnTo>
                                                        <a:pt x="10641" y="1155"/>
                                                      </a:lnTo>
                                                      <a:lnTo>
                                                        <a:pt x="10617" y="1131"/>
                                                      </a:lnTo>
                                                      <a:lnTo>
                                                        <a:pt x="10590" y="1111"/>
                                                      </a:lnTo>
                                                      <a:lnTo>
                                                        <a:pt x="10562" y="1093"/>
                                                      </a:lnTo>
                                                      <a:lnTo>
                                                        <a:pt x="10532" y="1079"/>
                                                      </a:lnTo>
                                                      <a:lnTo>
                                                        <a:pt x="10502" y="1069"/>
                                                      </a:lnTo>
                                                      <a:lnTo>
                                                        <a:pt x="10470" y="1062"/>
                                                      </a:lnTo>
                                                      <a:lnTo>
                                                        <a:pt x="10439" y="1058"/>
                                                      </a:lnTo>
                                                      <a:lnTo>
                                                        <a:pt x="10407" y="1058"/>
                                                      </a:lnTo>
                                                      <a:lnTo>
                                                        <a:pt x="10374" y="1061"/>
                                                      </a:lnTo>
                                                      <a:lnTo>
                                                        <a:pt x="10342" y="1067"/>
                                                      </a:lnTo>
                                                      <a:lnTo>
                                                        <a:pt x="10310" y="1076"/>
                                                      </a:lnTo>
                                                      <a:lnTo>
                                                        <a:pt x="10278" y="1089"/>
                                                      </a:lnTo>
                                                      <a:lnTo>
                                                        <a:pt x="10247" y="1104"/>
                                                      </a:lnTo>
                                                      <a:lnTo>
                                                        <a:pt x="10218" y="1123"/>
                                                      </a:lnTo>
                                                      <a:lnTo>
                                                        <a:pt x="10188" y="1145"/>
                                                      </a:lnTo>
                                                      <a:lnTo>
                                                        <a:pt x="10188" y="1144"/>
                                                      </a:lnTo>
                                                      <a:close/>
                                                      <a:moveTo>
                                                        <a:pt x="10239" y="3104"/>
                                                      </a:moveTo>
                                                      <a:lnTo>
                                                        <a:pt x="10211" y="3101"/>
                                                      </a:lnTo>
                                                      <a:lnTo>
                                                        <a:pt x="10184" y="3101"/>
                                                      </a:lnTo>
                                                      <a:lnTo>
                                                        <a:pt x="10156" y="3100"/>
                                                      </a:lnTo>
                                                      <a:lnTo>
                                                        <a:pt x="10129" y="3100"/>
                                                      </a:lnTo>
                                                      <a:lnTo>
                                                        <a:pt x="10074" y="3103"/>
                                                      </a:lnTo>
                                                      <a:lnTo>
                                                        <a:pt x="10019" y="3107"/>
                                                      </a:lnTo>
                                                      <a:lnTo>
                                                        <a:pt x="9964" y="3113"/>
                                                      </a:lnTo>
                                                      <a:lnTo>
                                                        <a:pt x="9910" y="3120"/>
                                                      </a:lnTo>
                                                      <a:lnTo>
                                                        <a:pt x="9857" y="3130"/>
                                                      </a:lnTo>
                                                      <a:lnTo>
                                                        <a:pt x="9806" y="3139"/>
                                                      </a:lnTo>
                                                      <a:lnTo>
                                                        <a:pt x="9757" y="3151"/>
                                                      </a:lnTo>
                                                      <a:lnTo>
                                                        <a:pt x="9709" y="3161"/>
                                                      </a:lnTo>
                                                      <a:lnTo>
                                                        <a:pt x="9663" y="3173"/>
                                                      </a:lnTo>
                                                      <a:lnTo>
                                                        <a:pt x="9621" y="3184"/>
                                                      </a:lnTo>
                                                      <a:lnTo>
                                                        <a:pt x="9546" y="3207"/>
                                                      </a:lnTo>
                                                      <a:lnTo>
                                                        <a:pt x="9485" y="3227"/>
                                                      </a:lnTo>
                                                      <a:lnTo>
                                                        <a:pt x="9452" y="3224"/>
                                                      </a:lnTo>
                                                      <a:lnTo>
                                                        <a:pt x="9421" y="3222"/>
                                                      </a:lnTo>
                                                      <a:lnTo>
                                                        <a:pt x="9387" y="3221"/>
                                                      </a:lnTo>
                                                      <a:lnTo>
                                                        <a:pt x="9354" y="3222"/>
                                                      </a:lnTo>
                                                      <a:lnTo>
                                                        <a:pt x="9320" y="3224"/>
                                                      </a:lnTo>
                                                      <a:lnTo>
                                                        <a:pt x="9286" y="3227"/>
                                                      </a:lnTo>
                                                      <a:lnTo>
                                                        <a:pt x="9251" y="3231"/>
                                                      </a:lnTo>
                                                      <a:lnTo>
                                                        <a:pt x="9216" y="3237"/>
                                                      </a:lnTo>
                                                      <a:lnTo>
                                                        <a:pt x="9181" y="3244"/>
                                                      </a:lnTo>
                                                      <a:lnTo>
                                                        <a:pt x="9146" y="3253"/>
                                                      </a:lnTo>
                                                      <a:lnTo>
                                                        <a:pt x="9110" y="3263"/>
                                                      </a:lnTo>
                                                      <a:lnTo>
                                                        <a:pt x="9073" y="3275"/>
                                                      </a:lnTo>
                                                      <a:lnTo>
                                                        <a:pt x="9037" y="3287"/>
                                                      </a:lnTo>
                                                      <a:lnTo>
                                                        <a:pt x="9000" y="3303"/>
                                                      </a:lnTo>
                                                      <a:lnTo>
                                                        <a:pt x="8962" y="3318"/>
                                                      </a:lnTo>
                                                      <a:lnTo>
                                                        <a:pt x="8925" y="3335"/>
                                                      </a:lnTo>
                                                      <a:lnTo>
                                                        <a:pt x="8893" y="3324"/>
                                                      </a:lnTo>
                                                      <a:lnTo>
                                                        <a:pt x="8862" y="3310"/>
                                                      </a:lnTo>
                                                      <a:lnTo>
                                                        <a:pt x="8830" y="3294"/>
                                                      </a:lnTo>
                                                      <a:lnTo>
                                                        <a:pt x="8800" y="3279"/>
                                                      </a:lnTo>
                                                      <a:lnTo>
                                                        <a:pt x="8770" y="3263"/>
                                                      </a:lnTo>
                                                      <a:lnTo>
                                                        <a:pt x="8741" y="3245"/>
                                                      </a:lnTo>
                                                      <a:lnTo>
                                                        <a:pt x="8714" y="3227"/>
                                                      </a:lnTo>
                                                      <a:lnTo>
                                                        <a:pt x="8686" y="3207"/>
                                                      </a:lnTo>
                                                      <a:lnTo>
                                                        <a:pt x="8660" y="3187"/>
                                                      </a:lnTo>
                                                      <a:lnTo>
                                                        <a:pt x="8635" y="3166"/>
                                                      </a:lnTo>
                                                      <a:lnTo>
                                                        <a:pt x="8610" y="3144"/>
                                                      </a:lnTo>
                                                      <a:lnTo>
                                                        <a:pt x="8587" y="3121"/>
                                                      </a:lnTo>
                                                      <a:lnTo>
                                                        <a:pt x="8563" y="3098"/>
                                                      </a:lnTo>
                                                      <a:lnTo>
                                                        <a:pt x="8541" y="3075"/>
                                                      </a:lnTo>
                                                      <a:lnTo>
                                                        <a:pt x="8520" y="3050"/>
                                                      </a:lnTo>
                                                      <a:lnTo>
                                                        <a:pt x="8500" y="3025"/>
                                                      </a:lnTo>
                                                      <a:lnTo>
                                                        <a:pt x="8549" y="2997"/>
                                                      </a:lnTo>
                                                      <a:lnTo>
                                                        <a:pt x="8601" y="2968"/>
                                                      </a:lnTo>
                                                      <a:lnTo>
                                                        <a:pt x="8654" y="2940"/>
                                                      </a:lnTo>
                                                      <a:lnTo>
                                                        <a:pt x="8709" y="2911"/>
                                                      </a:lnTo>
                                                      <a:lnTo>
                                                        <a:pt x="8768" y="2882"/>
                                                      </a:lnTo>
                                                      <a:lnTo>
                                                        <a:pt x="8828" y="2852"/>
                                                      </a:lnTo>
                                                      <a:lnTo>
                                                        <a:pt x="8890" y="2823"/>
                                                      </a:lnTo>
                                                      <a:lnTo>
                                                        <a:pt x="8953" y="2794"/>
                                                      </a:lnTo>
                                                      <a:lnTo>
                                                        <a:pt x="9020" y="2766"/>
                                                      </a:lnTo>
                                                      <a:lnTo>
                                                        <a:pt x="9087" y="2738"/>
                                                      </a:lnTo>
                                                      <a:lnTo>
                                                        <a:pt x="9156" y="2710"/>
                                                      </a:lnTo>
                                                      <a:lnTo>
                                                        <a:pt x="9229" y="2683"/>
                                                      </a:lnTo>
                                                      <a:lnTo>
                                                        <a:pt x="9302" y="2656"/>
                                                      </a:lnTo>
                                                      <a:lnTo>
                                                        <a:pt x="9378" y="2630"/>
                                                      </a:lnTo>
                                                      <a:lnTo>
                                                        <a:pt x="9455" y="2606"/>
                                                      </a:lnTo>
                                                      <a:lnTo>
                                                        <a:pt x="9533" y="2581"/>
                                                      </a:lnTo>
                                                      <a:lnTo>
                                                        <a:pt x="9545" y="2601"/>
                                                      </a:lnTo>
                                                      <a:lnTo>
                                                        <a:pt x="9557" y="2620"/>
                                                      </a:lnTo>
                                                      <a:lnTo>
                                                        <a:pt x="9568" y="2637"/>
                                                      </a:lnTo>
                                                      <a:lnTo>
                                                        <a:pt x="9581" y="2655"/>
                                                      </a:lnTo>
                                                      <a:lnTo>
                                                        <a:pt x="9594" y="2671"/>
                                                      </a:lnTo>
                                                      <a:lnTo>
                                                        <a:pt x="9607" y="2686"/>
                                                      </a:lnTo>
                                                      <a:lnTo>
                                                        <a:pt x="9620" y="2700"/>
                                                      </a:lnTo>
                                                      <a:lnTo>
                                                        <a:pt x="9634" y="2713"/>
                                                      </a:lnTo>
                                                      <a:lnTo>
                                                        <a:pt x="9647" y="2725"/>
                                                      </a:lnTo>
                                                      <a:lnTo>
                                                        <a:pt x="9661" y="2734"/>
                                                      </a:lnTo>
                                                      <a:lnTo>
                                                        <a:pt x="9674" y="2744"/>
                                                      </a:lnTo>
                                                      <a:lnTo>
                                                        <a:pt x="9688" y="2752"/>
                                                      </a:lnTo>
                                                      <a:lnTo>
                                                        <a:pt x="9700" y="2758"/>
                                                      </a:lnTo>
                                                      <a:lnTo>
                                                        <a:pt x="9713" y="2761"/>
                                                      </a:lnTo>
                                                      <a:lnTo>
                                                        <a:pt x="9725" y="2765"/>
                                                      </a:lnTo>
                                                      <a:lnTo>
                                                        <a:pt x="9738" y="2765"/>
                                                      </a:lnTo>
                                                      <a:lnTo>
                                                        <a:pt x="9747" y="2765"/>
                                                      </a:lnTo>
                                                      <a:lnTo>
                                                        <a:pt x="9757" y="2762"/>
                                                      </a:lnTo>
                                                      <a:lnTo>
                                                        <a:pt x="9766" y="2760"/>
                                                      </a:lnTo>
                                                      <a:lnTo>
                                                        <a:pt x="9773" y="2756"/>
                                                      </a:lnTo>
                                                      <a:lnTo>
                                                        <a:pt x="9779" y="2752"/>
                                                      </a:lnTo>
                                                      <a:lnTo>
                                                        <a:pt x="9785" y="2746"/>
                                                      </a:lnTo>
                                                      <a:lnTo>
                                                        <a:pt x="9789" y="2739"/>
                                                      </a:lnTo>
                                                      <a:lnTo>
                                                        <a:pt x="9794" y="2732"/>
                                                      </a:lnTo>
                                                      <a:lnTo>
                                                        <a:pt x="9798" y="2724"/>
                                                      </a:lnTo>
                                                      <a:lnTo>
                                                        <a:pt x="9800" y="2716"/>
                                                      </a:lnTo>
                                                      <a:lnTo>
                                                        <a:pt x="9802" y="2706"/>
                                                      </a:lnTo>
                                                      <a:lnTo>
                                                        <a:pt x="9803" y="2697"/>
                                                      </a:lnTo>
                                                      <a:lnTo>
                                                        <a:pt x="9805" y="2677"/>
                                                      </a:lnTo>
                                                      <a:lnTo>
                                                        <a:pt x="9803" y="2656"/>
                                                      </a:lnTo>
                                                      <a:lnTo>
                                                        <a:pt x="9801" y="2635"/>
                                                      </a:lnTo>
                                                      <a:lnTo>
                                                        <a:pt x="9798" y="2614"/>
                                                      </a:lnTo>
                                                      <a:lnTo>
                                                        <a:pt x="9794" y="2593"/>
                                                      </a:lnTo>
                                                      <a:lnTo>
                                                        <a:pt x="9789" y="2573"/>
                                                      </a:lnTo>
                                                      <a:lnTo>
                                                        <a:pt x="9779" y="2540"/>
                                                      </a:lnTo>
                                                      <a:lnTo>
                                                        <a:pt x="9772" y="2519"/>
                                                      </a:lnTo>
                                                      <a:lnTo>
                                                        <a:pt x="9806" y="2511"/>
                                                      </a:lnTo>
                                                      <a:lnTo>
                                                        <a:pt x="9861" y="2500"/>
                                                      </a:lnTo>
                                                      <a:lnTo>
                                                        <a:pt x="9931" y="2487"/>
                                                      </a:lnTo>
                                                      <a:lnTo>
                                                        <a:pt x="10011" y="2473"/>
                                                      </a:lnTo>
                                                      <a:lnTo>
                                                        <a:pt x="10094" y="2458"/>
                                                      </a:lnTo>
                                                      <a:lnTo>
                                                        <a:pt x="10175" y="2445"/>
                                                      </a:lnTo>
                                                      <a:lnTo>
                                                        <a:pt x="10250" y="2434"/>
                                                      </a:lnTo>
                                                      <a:lnTo>
                                                        <a:pt x="10311" y="2427"/>
                                                      </a:lnTo>
                                                      <a:lnTo>
                                                        <a:pt x="10319" y="2448"/>
                                                      </a:lnTo>
                                                      <a:lnTo>
                                                        <a:pt x="10326" y="2468"/>
                                                      </a:lnTo>
                                                      <a:lnTo>
                                                        <a:pt x="10336" y="2487"/>
                                                      </a:lnTo>
                                                      <a:lnTo>
                                                        <a:pt x="10344" y="2506"/>
                                                      </a:lnTo>
                                                      <a:lnTo>
                                                        <a:pt x="10352" y="2524"/>
                                                      </a:lnTo>
                                                      <a:lnTo>
                                                        <a:pt x="10362" y="2540"/>
                                                      </a:lnTo>
                                                      <a:lnTo>
                                                        <a:pt x="10371" y="2555"/>
                                                      </a:lnTo>
                                                      <a:lnTo>
                                                        <a:pt x="10380" y="2569"/>
                                                      </a:lnTo>
                                                      <a:lnTo>
                                                        <a:pt x="10390" y="2582"/>
                                                      </a:lnTo>
                                                      <a:lnTo>
                                                        <a:pt x="10400" y="2594"/>
                                                      </a:lnTo>
                                                      <a:lnTo>
                                                        <a:pt x="10409" y="2604"/>
                                                      </a:lnTo>
                                                      <a:lnTo>
                                                        <a:pt x="10419" y="2613"/>
                                                      </a:lnTo>
                                                      <a:lnTo>
                                                        <a:pt x="10427" y="2618"/>
                                                      </a:lnTo>
                                                      <a:lnTo>
                                                        <a:pt x="10436" y="2623"/>
                                                      </a:lnTo>
                                                      <a:lnTo>
                                                        <a:pt x="10446" y="2627"/>
                                                      </a:lnTo>
                                                      <a:lnTo>
                                                        <a:pt x="10454" y="2628"/>
                                                      </a:lnTo>
                                                      <a:lnTo>
                                                        <a:pt x="10459" y="2627"/>
                                                      </a:lnTo>
                                                      <a:lnTo>
                                                        <a:pt x="10462" y="2627"/>
                                                      </a:lnTo>
                                                      <a:lnTo>
                                                        <a:pt x="10467" y="2624"/>
                                                      </a:lnTo>
                                                      <a:lnTo>
                                                        <a:pt x="10470" y="2622"/>
                                                      </a:lnTo>
                                                      <a:lnTo>
                                                        <a:pt x="10477" y="2616"/>
                                                      </a:lnTo>
                                                      <a:lnTo>
                                                        <a:pt x="10484" y="2607"/>
                                                      </a:lnTo>
                                                      <a:lnTo>
                                                        <a:pt x="10491" y="2655"/>
                                                      </a:lnTo>
                                                      <a:lnTo>
                                                        <a:pt x="10498" y="2701"/>
                                                      </a:lnTo>
                                                      <a:lnTo>
                                                        <a:pt x="10502" y="2747"/>
                                                      </a:lnTo>
                                                      <a:lnTo>
                                                        <a:pt x="10505" y="2794"/>
                                                      </a:lnTo>
                                                      <a:lnTo>
                                                        <a:pt x="10507" y="2838"/>
                                                      </a:lnTo>
                                                      <a:lnTo>
                                                        <a:pt x="10505" y="2883"/>
                                                      </a:lnTo>
                                                      <a:lnTo>
                                                        <a:pt x="10504" y="2926"/>
                                                      </a:lnTo>
                                                      <a:lnTo>
                                                        <a:pt x="10500" y="2968"/>
                                                      </a:lnTo>
                                                      <a:lnTo>
                                                        <a:pt x="10466" y="2980"/>
                                                      </a:lnTo>
                                                      <a:lnTo>
                                                        <a:pt x="10432" y="2994"/>
                                                      </a:lnTo>
                                                      <a:lnTo>
                                                        <a:pt x="10397" y="3008"/>
                                                      </a:lnTo>
                                                      <a:lnTo>
                                                        <a:pt x="10362" y="3024"/>
                                                      </a:lnTo>
                                                      <a:lnTo>
                                                        <a:pt x="10328" y="3042"/>
                                                      </a:lnTo>
                                                      <a:lnTo>
                                                        <a:pt x="10296" y="3062"/>
                                                      </a:lnTo>
                                                      <a:lnTo>
                                                        <a:pt x="10281" y="3071"/>
                                                      </a:lnTo>
                                                      <a:lnTo>
                                                        <a:pt x="10266" y="3082"/>
                                                      </a:lnTo>
                                                      <a:lnTo>
                                                        <a:pt x="10252" y="3092"/>
                                                      </a:lnTo>
                                                      <a:lnTo>
                                                        <a:pt x="10239" y="3104"/>
                                                      </a:lnTo>
                                                      <a:close/>
                                                      <a:moveTo>
                                                        <a:pt x="10256" y="3105"/>
                                                      </a:moveTo>
                                                      <a:lnTo>
                                                        <a:pt x="10273" y="3092"/>
                                                      </a:lnTo>
                                                      <a:lnTo>
                                                        <a:pt x="10292" y="3078"/>
                                                      </a:lnTo>
                                                      <a:lnTo>
                                                        <a:pt x="10314" y="3064"/>
                                                      </a:lnTo>
                                                      <a:lnTo>
                                                        <a:pt x="10338" y="3050"/>
                                                      </a:lnTo>
                                                      <a:lnTo>
                                                        <a:pt x="10363" y="3037"/>
                                                      </a:lnTo>
                                                      <a:lnTo>
                                                        <a:pt x="10390" y="3024"/>
                                                      </a:lnTo>
                                                      <a:lnTo>
                                                        <a:pt x="10419" y="3013"/>
                                                      </a:lnTo>
                                                      <a:lnTo>
                                                        <a:pt x="10448" y="3001"/>
                                                      </a:lnTo>
                                                      <a:lnTo>
                                                        <a:pt x="10479" y="2992"/>
                                                      </a:lnTo>
                                                      <a:lnTo>
                                                        <a:pt x="10510" y="2983"/>
                                                      </a:lnTo>
                                                      <a:lnTo>
                                                        <a:pt x="10542" y="2977"/>
                                                      </a:lnTo>
                                                      <a:lnTo>
                                                        <a:pt x="10574" y="2974"/>
                                                      </a:lnTo>
                                                      <a:lnTo>
                                                        <a:pt x="10591" y="2973"/>
                                                      </a:lnTo>
                                                      <a:lnTo>
                                                        <a:pt x="10607" y="2973"/>
                                                      </a:lnTo>
                                                      <a:lnTo>
                                                        <a:pt x="10624" y="2973"/>
                                                      </a:lnTo>
                                                      <a:lnTo>
                                                        <a:pt x="10640" y="2973"/>
                                                      </a:lnTo>
                                                      <a:lnTo>
                                                        <a:pt x="10656" y="2975"/>
                                                      </a:lnTo>
                                                      <a:lnTo>
                                                        <a:pt x="10673" y="2977"/>
                                                      </a:lnTo>
                                                      <a:lnTo>
                                                        <a:pt x="10689" y="2980"/>
                                                      </a:lnTo>
                                                      <a:lnTo>
                                                        <a:pt x="10706" y="2985"/>
                                                      </a:lnTo>
                                                      <a:lnTo>
                                                        <a:pt x="10706" y="2985"/>
                                                      </a:lnTo>
                                                      <a:lnTo>
                                                        <a:pt x="10706" y="2985"/>
                                                      </a:lnTo>
                                                      <a:lnTo>
                                                        <a:pt x="10724" y="2988"/>
                                                      </a:lnTo>
                                                      <a:lnTo>
                                                        <a:pt x="10742" y="2994"/>
                                                      </a:lnTo>
                                                      <a:lnTo>
                                                        <a:pt x="10759" y="3000"/>
                                                      </a:lnTo>
                                                      <a:lnTo>
                                                        <a:pt x="10775" y="3006"/>
                                                      </a:lnTo>
                                                      <a:lnTo>
                                                        <a:pt x="10790" y="3014"/>
                                                      </a:lnTo>
                                                      <a:lnTo>
                                                        <a:pt x="10804" y="3022"/>
                                                      </a:lnTo>
                                                      <a:lnTo>
                                                        <a:pt x="10818" y="3030"/>
                                                      </a:lnTo>
                                                      <a:lnTo>
                                                        <a:pt x="10830" y="3039"/>
                                                      </a:lnTo>
                                                      <a:lnTo>
                                                        <a:pt x="10784" y="3072"/>
                                                      </a:lnTo>
                                                      <a:lnTo>
                                                        <a:pt x="10745" y="3101"/>
                                                      </a:lnTo>
                                                      <a:lnTo>
                                                        <a:pt x="10714" y="3128"/>
                                                      </a:lnTo>
                                                      <a:lnTo>
                                                        <a:pt x="10687" y="3152"/>
                                                      </a:lnTo>
                                                      <a:lnTo>
                                                        <a:pt x="10667" y="3170"/>
                                                      </a:lnTo>
                                                      <a:lnTo>
                                                        <a:pt x="10653" y="3186"/>
                                                      </a:lnTo>
                                                      <a:lnTo>
                                                        <a:pt x="10645" y="3194"/>
                                                      </a:lnTo>
                                                      <a:lnTo>
                                                        <a:pt x="10642" y="3197"/>
                                                      </a:lnTo>
                                                      <a:lnTo>
                                                        <a:pt x="10646" y="3195"/>
                                                      </a:lnTo>
                                                      <a:lnTo>
                                                        <a:pt x="10656" y="3187"/>
                                                      </a:lnTo>
                                                      <a:lnTo>
                                                        <a:pt x="10673" y="3175"/>
                                                      </a:lnTo>
                                                      <a:lnTo>
                                                        <a:pt x="10697" y="3160"/>
                                                      </a:lnTo>
                                                      <a:lnTo>
                                                        <a:pt x="10727" y="3140"/>
                                                      </a:lnTo>
                                                      <a:lnTo>
                                                        <a:pt x="10764" y="3118"/>
                                                      </a:lnTo>
                                                      <a:lnTo>
                                                        <a:pt x="10806" y="3093"/>
                                                      </a:lnTo>
                                                      <a:lnTo>
                                                        <a:pt x="10855" y="3066"/>
                                                      </a:lnTo>
                                                      <a:lnTo>
                                                        <a:pt x="10861" y="3075"/>
                                                      </a:lnTo>
                                                      <a:lnTo>
                                                        <a:pt x="10867" y="3083"/>
                                                      </a:lnTo>
                                                      <a:lnTo>
                                                        <a:pt x="10872" y="3092"/>
                                                      </a:lnTo>
                                                      <a:lnTo>
                                                        <a:pt x="10876" y="3100"/>
                                                      </a:lnTo>
                                                      <a:lnTo>
                                                        <a:pt x="10880" y="3111"/>
                                                      </a:lnTo>
                                                      <a:lnTo>
                                                        <a:pt x="10883" y="3120"/>
                                                      </a:lnTo>
                                                      <a:lnTo>
                                                        <a:pt x="10887" y="3131"/>
                                                      </a:lnTo>
                                                      <a:lnTo>
                                                        <a:pt x="10888" y="3141"/>
                                                      </a:lnTo>
                                                      <a:lnTo>
                                                        <a:pt x="10839" y="3156"/>
                                                      </a:lnTo>
                                                      <a:lnTo>
                                                        <a:pt x="10796" y="3172"/>
                                                      </a:lnTo>
                                                      <a:lnTo>
                                                        <a:pt x="10759" y="3184"/>
                                                      </a:lnTo>
                                                      <a:lnTo>
                                                        <a:pt x="10729" y="3197"/>
                                                      </a:lnTo>
                                                      <a:lnTo>
                                                        <a:pt x="10706" y="3207"/>
                                                      </a:lnTo>
                                                      <a:lnTo>
                                                        <a:pt x="10689" y="3214"/>
                                                      </a:lnTo>
                                                      <a:lnTo>
                                                        <a:pt x="10680" y="3218"/>
                                                      </a:lnTo>
                                                      <a:lnTo>
                                                        <a:pt x="10676" y="3220"/>
                                                      </a:lnTo>
                                                      <a:lnTo>
                                                        <a:pt x="10680" y="3220"/>
                                                      </a:lnTo>
                                                      <a:lnTo>
                                                        <a:pt x="10690" y="3216"/>
                                                      </a:lnTo>
                                                      <a:lnTo>
                                                        <a:pt x="10708" y="3211"/>
                                                      </a:lnTo>
                                                      <a:lnTo>
                                                        <a:pt x="10731" y="3206"/>
                                                      </a:lnTo>
                                                      <a:lnTo>
                                                        <a:pt x="10762" y="3197"/>
                                                      </a:lnTo>
                                                      <a:lnTo>
                                                        <a:pt x="10799" y="3188"/>
                                                      </a:lnTo>
                                                      <a:lnTo>
                                                        <a:pt x="10842" y="3179"/>
                                                      </a:lnTo>
                                                      <a:lnTo>
                                                        <a:pt x="10890" y="3167"/>
                                                      </a:lnTo>
                                                      <a:lnTo>
                                                        <a:pt x="10890" y="3183"/>
                                                      </a:lnTo>
                                                      <a:lnTo>
                                                        <a:pt x="10889" y="3199"/>
                                                      </a:lnTo>
                                                      <a:lnTo>
                                                        <a:pt x="10886" y="3215"/>
                                                      </a:lnTo>
                                                      <a:lnTo>
                                                        <a:pt x="10881" y="3232"/>
                                                      </a:lnTo>
                                                      <a:lnTo>
                                                        <a:pt x="10875" y="3250"/>
                                                      </a:lnTo>
                                                      <a:lnTo>
                                                        <a:pt x="10868" y="3268"/>
                                                      </a:lnTo>
                                                      <a:lnTo>
                                                        <a:pt x="10860" y="3285"/>
                                                      </a:lnTo>
                                                      <a:lnTo>
                                                        <a:pt x="10849" y="3304"/>
                                                      </a:lnTo>
                                                      <a:lnTo>
                                                        <a:pt x="10801" y="3307"/>
                                                      </a:lnTo>
                                                      <a:lnTo>
                                                        <a:pt x="10766" y="3311"/>
                                                      </a:lnTo>
                                                      <a:lnTo>
                                                        <a:pt x="10745" y="3313"/>
                                                      </a:lnTo>
                                                      <a:lnTo>
                                                        <a:pt x="10738" y="3314"/>
                                                      </a:lnTo>
                                                      <a:lnTo>
                                                        <a:pt x="10745" y="3315"/>
                                                      </a:lnTo>
                                                      <a:lnTo>
                                                        <a:pt x="10765" y="3315"/>
                                                      </a:lnTo>
                                                      <a:lnTo>
                                                        <a:pt x="10797" y="3317"/>
                                                      </a:lnTo>
                                                      <a:lnTo>
                                                        <a:pt x="10840" y="3320"/>
                                                      </a:lnTo>
                                                      <a:lnTo>
                                                        <a:pt x="10827" y="3338"/>
                                                      </a:lnTo>
                                                      <a:lnTo>
                                                        <a:pt x="10813" y="3356"/>
                                                      </a:lnTo>
                                                      <a:lnTo>
                                                        <a:pt x="10798" y="3376"/>
                                                      </a:lnTo>
                                                      <a:lnTo>
                                                        <a:pt x="10782" y="3395"/>
                                                      </a:lnTo>
                                                      <a:lnTo>
                                                        <a:pt x="10763" y="3415"/>
                                                      </a:lnTo>
                                                      <a:lnTo>
                                                        <a:pt x="10743" y="3435"/>
                                                      </a:lnTo>
                                                      <a:lnTo>
                                                        <a:pt x="10722" y="3455"/>
                                                      </a:lnTo>
                                                      <a:lnTo>
                                                        <a:pt x="10698" y="3476"/>
                                                      </a:lnTo>
                                                      <a:lnTo>
                                                        <a:pt x="10717" y="3468"/>
                                                      </a:lnTo>
                                                      <a:lnTo>
                                                        <a:pt x="10735" y="3459"/>
                                                      </a:lnTo>
                                                      <a:lnTo>
                                                        <a:pt x="10751" y="3450"/>
                                                      </a:lnTo>
                                                      <a:lnTo>
                                                        <a:pt x="10768" y="3441"/>
                                                      </a:lnTo>
                                                      <a:lnTo>
                                                        <a:pt x="10783" y="3430"/>
                                                      </a:lnTo>
                                                      <a:lnTo>
                                                        <a:pt x="10798" y="3420"/>
                                                      </a:lnTo>
                                                      <a:lnTo>
                                                        <a:pt x="10811" y="3408"/>
                                                      </a:lnTo>
                                                      <a:lnTo>
                                                        <a:pt x="10825" y="3396"/>
                                                      </a:lnTo>
                                                      <a:lnTo>
                                                        <a:pt x="10831" y="3401"/>
                                                      </a:lnTo>
                                                      <a:lnTo>
                                                        <a:pt x="10837" y="3406"/>
                                                      </a:lnTo>
                                                      <a:lnTo>
                                                        <a:pt x="10841" y="3410"/>
                                                      </a:lnTo>
                                                      <a:lnTo>
                                                        <a:pt x="10846" y="3416"/>
                                                      </a:lnTo>
                                                      <a:lnTo>
                                                        <a:pt x="10852" y="3428"/>
                                                      </a:lnTo>
                                                      <a:lnTo>
                                                        <a:pt x="10859" y="3439"/>
                                                      </a:lnTo>
                                                      <a:lnTo>
                                                        <a:pt x="10889" y="3501"/>
                                                      </a:lnTo>
                                                      <a:lnTo>
                                                        <a:pt x="10914" y="3563"/>
                                                      </a:lnTo>
                                                      <a:lnTo>
                                                        <a:pt x="10934" y="3624"/>
                                                      </a:lnTo>
                                                      <a:lnTo>
                                                        <a:pt x="10948" y="3685"/>
                                                      </a:lnTo>
                                                      <a:lnTo>
                                                        <a:pt x="10957" y="3746"/>
                                                      </a:lnTo>
                                                      <a:lnTo>
                                                        <a:pt x="10962" y="3805"/>
                                                      </a:lnTo>
                                                      <a:lnTo>
                                                        <a:pt x="10963" y="3865"/>
                                                      </a:lnTo>
                                                      <a:lnTo>
                                                        <a:pt x="10958" y="3924"/>
                                                      </a:lnTo>
                                                      <a:lnTo>
                                                        <a:pt x="10951" y="3981"/>
                                                      </a:lnTo>
                                                      <a:lnTo>
                                                        <a:pt x="10940" y="4038"/>
                                                      </a:lnTo>
                                                      <a:lnTo>
                                                        <a:pt x="10924" y="4093"/>
                                                      </a:lnTo>
                                                      <a:lnTo>
                                                        <a:pt x="10907" y="4148"/>
                                                      </a:lnTo>
                                                      <a:lnTo>
                                                        <a:pt x="10885" y="4202"/>
                                                      </a:lnTo>
                                                      <a:lnTo>
                                                        <a:pt x="10861" y="4255"/>
                                                      </a:lnTo>
                                                      <a:lnTo>
                                                        <a:pt x="10834" y="4305"/>
                                                      </a:lnTo>
                                                      <a:lnTo>
                                                        <a:pt x="10806" y="4355"/>
                                                      </a:lnTo>
                                                      <a:lnTo>
                                                        <a:pt x="10775" y="4403"/>
                                                      </a:lnTo>
                                                      <a:lnTo>
                                                        <a:pt x="10742" y="4450"/>
                                                      </a:lnTo>
                                                      <a:lnTo>
                                                        <a:pt x="10708" y="4494"/>
                                                      </a:lnTo>
                                                      <a:lnTo>
                                                        <a:pt x="10673" y="4538"/>
                                                      </a:lnTo>
                                                      <a:lnTo>
                                                        <a:pt x="10635" y="4579"/>
                                                      </a:lnTo>
                                                      <a:lnTo>
                                                        <a:pt x="10598" y="4618"/>
                                                      </a:lnTo>
                                                      <a:lnTo>
                                                        <a:pt x="10559" y="4656"/>
                                                      </a:lnTo>
                                                      <a:lnTo>
                                                        <a:pt x="10521" y="4691"/>
                                                      </a:lnTo>
                                                      <a:lnTo>
                                                        <a:pt x="10482" y="4725"/>
                                                      </a:lnTo>
                                                      <a:lnTo>
                                                        <a:pt x="10442" y="4755"/>
                                                      </a:lnTo>
                                                      <a:lnTo>
                                                        <a:pt x="10404" y="4784"/>
                                                      </a:lnTo>
                                                      <a:lnTo>
                                                        <a:pt x="10366" y="4810"/>
                                                      </a:lnTo>
                                                      <a:lnTo>
                                                        <a:pt x="10329" y="4835"/>
                                                      </a:lnTo>
                                                      <a:lnTo>
                                                        <a:pt x="10292" y="4856"/>
                                                      </a:lnTo>
                                                      <a:lnTo>
                                                        <a:pt x="10257" y="4874"/>
                                                      </a:lnTo>
                                                      <a:lnTo>
                                                        <a:pt x="10223" y="4890"/>
                                                      </a:lnTo>
                                                      <a:lnTo>
                                                        <a:pt x="10241" y="4863"/>
                                                      </a:lnTo>
                                                      <a:lnTo>
                                                        <a:pt x="10257" y="4835"/>
                                                      </a:lnTo>
                                                      <a:lnTo>
                                                        <a:pt x="10273" y="4808"/>
                                                      </a:lnTo>
                                                      <a:lnTo>
                                                        <a:pt x="10287" y="4781"/>
                                                      </a:lnTo>
                                                      <a:lnTo>
                                                        <a:pt x="10300" y="4754"/>
                                                      </a:lnTo>
                                                      <a:lnTo>
                                                        <a:pt x="10310" y="4726"/>
                                                      </a:lnTo>
                                                      <a:lnTo>
                                                        <a:pt x="10319" y="4699"/>
                                                      </a:lnTo>
                                                      <a:lnTo>
                                                        <a:pt x="10329" y="4672"/>
                                                      </a:lnTo>
                                                      <a:lnTo>
                                                        <a:pt x="10351" y="4664"/>
                                                      </a:lnTo>
                                                      <a:lnTo>
                                                        <a:pt x="10372" y="4655"/>
                                                      </a:lnTo>
                                                      <a:lnTo>
                                                        <a:pt x="10393" y="4646"/>
                                                      </a:lnTo>
                                                      <a:lnTo>
                                                        <a:pt x="10412" y="4637"/>
                                                      </a:lnTo>
                                                      <a:lnTo>
                                                        <a:pt x="10429" y="4626"/>
                                                      </a:lnTo>
                                                      <a:lnTo>
                                                        <a:pt x="10447" y="4617"/>
                                                      </a:lnTo>
                                                      <a:lnTo>
                                                        <a:pt x="10462" y="4607"/>
                                                      </a:lnTo>
                                                      <a:lnTo>
                                                        <a:pt x="10477" y="4596"/>
                                                      </a:lnTo>
                                                      <a:lnTo>
                                                        <a:pt x="10491" y="4584"/>
                                                      </a:lnTo>
                                                      <a:lnTo>
                                                        <a:pt x="10504" y="4574"/>
                                                      </a:lnTo>
                                                      <a:lnTo>
                                                        <a:pt x="10515" y="4563"/>
                                                      </a:lnTo>
                                                      <a:lnTo>
                                                        <a:pt x="10526" y="4552"/>
                                                      </a:lnTo>
                                                      <a:lnTo>
                                                        <a:pt x="10536" y="4541"/>
                                                      </a:lnTo>
                                                      <a:lnTo>
                                                        <a:pt x="10544" y="4529"/>
                                                      </a:lnTo>
                                                      <a:lnTo>
                                                        <a:pt x="10551" y="4519"/>
                                                      </a:lnTo>
                                                      <a:lnTo>
                                                        <a:pt x="10558" y="4508"/>
                                                      </a:lnTo>
                                                      <a:lnTo>
                                                        <a:pt x="10567" y="4490"/>
                                                      </a:lnTo>
                                                      <a:lnTo>
                                                        <a:pt x="10576" y="4470"/>
                                                      </a:lnTo>
                                                      <a:lnTo>
                                                        <a:pt x="10581" y="4451"/>
                                                      </a:lnTo>
                                                      <a:lnTo>
                                                        <a:pt x="10585" y="4432"/>
                                                      </a:lnTo>
                                                      <a:lnTo>
                                                        <a:pt x="10587" y="4414"/>
                                                      </a:lnTo>
                                                      <a:lnTo>
                                                        <a:pt x="10589" y="4396"/>
                                                      </a:lnTo>
                                                      <a:lnTo>
                                                        <a:pt x="10587" y="4379"/>
                                                      </a:lnTo>
                                                      <a:lnTo>
                                                        <a:pt x="10585" y="4361"/>
                                                      </a:lnTo>
                                                      <a:lnTo>
                                                        <a:pt x="10581" y="4346"/>
                                                      </a:lnTo>
                                                      <a:lnTo>
                                                        <a:pt x="10577" y="4331"/>
                                                      </a:lnTo>
                                                      <a:lnTo>
                                                        <a:pt x="10571" y="4317"/>
                                                      </a:lnTo>
                                                      <a:lnTo>
                                                        <a:pt x="10565" y="4304"/>
                                                      </a:lnTo>
                                                      <a:lnTo>
                                                        <a:pt x="10557" y="4292"/>
                                                      </a:lnTo>
                                                      <a:lnTo>
                                                        <a:pt x="10549" y="4283"/>
                                                      </a:lnTo>
                                                      <a:lnTo>
                                                        <a:pt x="10541" y="4274"/>
                                                      </a:lnTo>
                                                      <a:lnTo>
                                                        <a:pt x="10531" y="4267"/>
                                                      </a:lnTo>
                                                      <a:lnTo>
                                                        <a:pt x="10539" y="4251"/>
                                                      </a:lnTo>
                                                      <a:lnTo>
                                                        <a:pt x="10546" y="4234"/>
                                                      </a:lnTo>
                                                      <a:lnTo>
                                                        <a:pt x="10552" y="4215"/>
                                                      </a:lnTo>
                                                      <a:lnTo>
                                                        <a:pt x="10556" y="4196"/>
                                                      </a:lnTo>
                                                      <a:lnTo>
                                                        <a:pt x="10558" y="4175"/>
                                                      </a:lnTo>
                                                      <a:lnTo>
                                                        <a:pt x="10558" y="4153"/>
                                                      </a:lnTo>
                                                      <a:lnTo>
                                                        <a:pt x="10557" y="4131"/>
                                                      </a:lnTo>
                                                      <a:lnTo>
                                                        <a:pt x="10553" y="4106"/>
                                                      </a:lnTo>
                                                      <a:lnTo>
                                                        <a:pt x="10571" y="4088"/>
                                                      </a:lnTo>
                                                      <a:lnTo>
                                                        <a:pt x="10589" y="4070"/>
                                                      </a:lnTo>
                                                      <a:lnTo>
                                                        <a:pt x="10604" y="4050"/>
                                                      </a:lnTo>
                                                      <a:lnTo>
                                                        <a:pt x="10618" y="4030"/>
                                                      </a:lnTo>
                                                      <a:lnTo>
                                                        <a:pt x="10631" y="4009"/>
                                                      </a:lnTo>
                                                      <a:lnTo>
                                                        <a:pt x="10642" y="3988"/>
                                                      </a:lnTo>
                                                      <a:lnTo>
                                                        <a:pt x="10653" y="3966"/>
                                                      </a:lnTo>
                                                      <a:lnTo>
                                                        <a:pt x="10662" y="3943"/>
                                                      </a:lnTo>
                                                      <a:lnTo>
                                                        <a:pt x="10670" y="3920"/>
                                                      </a:lnTo>
                                                      <a:lnTo>
                                                        <a:pt x="10677" y="3897"/>
                                                      </a:lnTo>
                                                      <a:lnTo>
                                                        <a:pt x="10683" y="3873"/>
                                                      </a:lnTo>
                                                      <a:lnTo>
                                                        <a:pt x="10689" y="3850"/>
                                                      </a:lnTo>
                                                      <a:lnTo>
                                                        <a:pt x="10694" y="3827"/>
                                                      </a:lnTo>
                                                      <a:lnTo>
                                                        <a:pt x="10697" y="3803"/>
                                                      </a:lnTo>
                                                      <a:lnTo>
                                                        <a:pt x="10701" y="3780"/>
                                                      </a:lnTo>
                                                      <a:lnTo>
                                                        <a:pt x="10702" y="3756"/>
                                                      </a:lnTo>
                                                      <a:lnTo>
                                                        <a:pt x="10706" y="3711"/>
                                                      </a:lnTo>
                                                      <a:lnTo>
                                                        <a:pt x="10706" y="3666"/>
                                                      </a:lnTo>
                                                      <a:lnTo>
                                                        <a:pt x="10703" y="3623"/>
                                                      </a:lnTo>
                                                      <a:lnTo>
                                                        <a:pt x="10701" y="3583"/>
                                                      </a:lnTo>
                                                      <a:lnTo>
                                                        <a:pt x="10696" y="3547"/>
                                                      </a:lnTo>
                                                      <a:lnTo>
                                                        <a:pt x="10693" y="3514"/>
                                                      </a:lnTo>
                                                      <a:lnTo>
                                                        <a:pt x="10687" y="3485"/>
                                                      </a:lnTo>
                                                      <a:lnTo>
                                                        <a:pt x="10683" y="3462"/>
                                                      </a:lnTo>
                                                      <a:lnTo>
                                                        <a:pt x="10690" y="3444"/>
                                                      </a:lnTo>
                                                      <a:lnTo>
                                                        <a:pt x="10695" y="3428"/>
                                                      </a:lnTo>
                                                      <a:lnTo>
                                                        <a:pt x="10700" y="3411"/>
                                                      </a:lnTo>
                                                      <a:lnTo>
                                                        <a:pt x="10702" y="3395"/>
                                                      </a:lnTo>
                                                      <a:lnTo>
                                                        <a:pt x="10703" y="3380"/>
                                                      </a:lnTo>
                                                      <a:lnTo>
                                                        <a:pt x="10703" y="3363"/>
                                                      </a:lnTo>
                                                      <a:lnTo>
                                                        <a:pt x="10701" y="3348"/>
                                                      </a:lnTo>
                                                      <a:lnTo>
                                                        <a:pt x="10697" y="3334"/>
                                                      </a:lnTo>
                                                      <a:lnTo>
                                                        <a:pt x="10688" y="3320"/>
                                                      </a:lnTo>
                                                      <a:lnTo>
                                                        <a:pt x="10679" y="3307"/>
                                                      </a:lnTo>
                                                      <a:lnTo>
                                                        <a:pt x="10668" y="3294"/>
                                                      </a:lnTo>
                                                      <a:lnTo>
                                                        <a:pt x="10658" y="3282"/>
                                                      </a:lnTo>
                                                      <a:lnTo>
                                                        <a:pt x="10636" y="3258"/>
                                                      </a:lnTo>
                                                      <a:lnTo>
                                                        <a:pt x="10613" y="3237"/>
                                                      </a:lnTo>
                                                      <a:lnTo>
                                                        <a:pt x="10589" y="3217"/>
                                                      </a:lnTo>
                                                      <a:lnTo>
                                                        <a:pt x="10563" y="3200"/>
                                                      </a:lnTo>
                                                      <a:lnTo>
                                                        <a:pt x="10536" y="3183"/>
                                                      </a:lnTo>
                                                      <a:lnTo>
                                                        <a:pt x="10508" y="3169"/>
                                                      </a:lnTo>
                                                      <a:lnTo>
                                                        <a:pt x="10479" y="3156"/>
                                                      </a:lnTo>
                                                      <a:lnTo>
                                                        <a:pt x="10449" y="3145"/>
                                                      </a:lnTo>
                                                      <a:lnTo>
                                                        <a:pt x="10419" y="3135"/>
                                                      </a:lnTo>
                                                      <a:lnTo>
                                                        <a:pt x="10387" y="3126"/>
                                                      </a:lnTo>
                                                      <a:lnTo>
                                                        <a:pt x="10356" y="3119"/>
                                                      </a:lnTo>
                                                      <a:lnTo>
                                                        <a:pt x="10323" y="3113"/>
                                                      </a:lnTo>
                                                      <a:lnTo>
                                                        <a:pt x="10289" y="3108"/>
                                                      </a:lnTo>
                                                      <a:lnTo>
                                                        <a:pt x="10256" y="3105"/>
                                                      </a:lnTo>
                                                      <a:close/>
                                                      <a:moveTo>
                                                        <a:pt x="6014" y="4864"/>
                                                      </a:moveTo>
                                                      <a:lnTo>
                                                        <a:pt x="6010" y="4838"/>
                                                      </a:lnTo>
                                                      <a:lnTo>
                                                        <a:pt x="6008" y="4789"/>
                                                      </a:lnTo>
                                                      <a:lnTo>
                                                        <a:pt x="6007" y="4759"/>
                                                      </a:lnTo>
                                                      <a:lnTo>
                                                        <a:pt x="6008" y="4724"/>
                                                      </a:lnTo>
                                                      <a:lnTo>
                                                        <a:pt x="6011" y="4686"/>
                                                      </a:lnTo>
                                                      <a:lnTo>
                                                        <a:pt x="6016" y="4645"/>
                                                      </a:lnTo>
                                                      <a:lnTo>
                                                        <a:pt x="6020" y="4624"/>
                                                      </a:lnTo>
                                                      <a:lnTo>
                                                        <a:pt x="6024" y="4603"/>
                                                      </a:lnTo>
                                                      <a:lnTo>
                                                        <a:pt x="6029" y="4581"/>
                                                      </a:lnTo>
                                                      <a:lnTo>
                                                        <a:pt x="6035" y="4559"/>
                                                      </a:lnTo>
                                                      <a:lnTo>
                                                        <a:pt x="6042" y="4536"/>
                                                      </a:lnTo>
                                                      <a:lnTo>
                                                        <a:pt x="6049" y="4514"/>
                                                      </a:lnTo>
                                                      <a:lnTo>
                                                        <a:pt x="6057" y="4492"/>
                                                      </a:lnTo>
                                                      <a:lnTo>
                                                        <a:pt x="6068" y="4470"/>
                                                      </a:lnTo>
                                                      <a:lnTo>
                                                        <a:pt x="6078" y="4448"/>
                                                      </a:lnTo>
                                                      <a:lnTo>
                                                        <a:pt x="6090" y="4425"/>
                                                      </a:lnTo>
                                                      <a:lnTo>
                                                        <a:pt x="6103" y="4404"/>
                                                      </a:lnTo>
                                                      <a:lnTo>
                                                        <a:pt x="6118" y="4383"/>
                                                      </a:lnTo>
                                                      <a:lnTo>
                                                        <a:pt x="6133" y="4362"/>
                                                      </a:lnTo>
                                                      <a:lnTo>
                                                        <a:pt x="6151" y="4341"/>
                                                      </a:lnTo>
                                                      <a:lnTo>
                                                        <a:pt x="6169" y="4322"/>
                                                      </a:lnTo>
                                                      <a:lnTo>
                                                        <a:pt x="6189" y="4303"/>
                                                      </a:lnTo>
                                                      <a:lnTo>
                                                        <a:pt x="6194" y="4295"/>
                                                      </a:lnTo>
                                                      <a:lnTo>
                                                        <a:pt x="6197" y="4288"/>
                                                      </a:lnTo>
                                                      <a:lnTo>
                                                        <a:pt x="6202" y="4285"/>
                                                      </a:lnTo>
                                                      <a:lnTo>
                                                        <a:pt x="6207" y="4283"/>
                                                      </a:lnTo>
                                                      <a:lnTo>
                                                        <a:pt x="6202" y="4290"/>
                                                      </a:lnTo>
                                                      <a:lnTo>
                                                        <a:pt x="6195" y="4308"/>
                                                      </a:lnTo>
                                                      <a:lnTo>
                                                        <a:pt x="6188" y="4339"/>
                                                      </a:lnTo>
                                                      <a:lnTo>
                                                        <a:pt x="6180" y="4380"/>
                                                      </a:lnTo>
                                                      <a:lnTo>
                                                        <a:pt x="6173" y="4431"/>
                                                      </a:lnTo>
                                                      <a:lnTo>
                                                        <a:pt x="6166" y="4490"/>
                                                      </a:lnTo>
                                                      <a:lnTo>
                                                        <a:pt x="6161" y="4556"/>
                                                      </a:lnTo>
                                                      <a:lnTo>
                                                        <a:pt x="6159" y="4630"/>
                                                      </a:lnTo>
                                                      <a:lnTo>
                                                        <a:pt x="6160" y="4708"/>
                                                      </a:lnTo>
                                                      <a:lnTo>
                                                        <a:pt x="6165" y="4791"/>
                                                      </a:lnTo>
                                                      <a:lnTo>
                                                        <a:pt x="6173" y="4878"/>
                                                      </a:lnTo>
                                                      <a:lnTo>
                                                        <a:pt x="6187" y="4968"/>
                                                      </a:lnTo>
                                                      <a:lnTo>
                                                        <a:pt x="6207" y="5058"/>
                                                      </a:lnTo>
                                                      <a:lnTo>
                                                        <a:pt x="6233" y="5149"/>
                                                      </a:lnTo>
                                                      <a:lnTo>
                                                        <a:pt x="6267" y="5240"/>
                                                      </a:lnTo>
                                                      <a:lnTo>
                                                        <a:pt x="6307" y="5329"/>
                                                      </a:lnTo>
                                                      <a:lnTo>
                                                        <a:pt x="6357" y="5417"/>
                                                      </a:lnTo>
                                                      <a:lnTo>
                                                        <a:pt x="6415" y="5500"/>
                                                      </a:lnTo>
                                                      <a:lnTo>
                                                        <a:pt x="6484" y="5578"/>
                                                      </a:lnTo>
                                                      <a:lnTo>
                                                        <a:pt x="6563" y="5652"/>
                                                      </a:lnTo>
                                                      <a:lnTo>
                                                        <a:pt x="6653" y="5719"/>
                                                      </a:lnTo>
                                                      <a:lnTo>
                                                        <a:pt x="6754" y="5778"/>
                                                      </a:lnTo>
                                                      <a:lnTo>
                                                        <a:pt x="6869" y="5830"/>
                                                      </a:lnTo>
                                                      <a:lnTo>
                                                        <a:pt x="6998" y="5872"/>
                                                      </a:lnTo>
                                                      <a:lnTo>
                                                        <a:pt x="7139" y="5904"/>
                                                      </a:lnTo>
                                                      <a:lnTo>
                                                        <a:pt x="7295" y="5923"/>
                                                      </a:lnTo>
                                                      <a:lnTo>
                                                        <a:pt x="7467" y="5930"/>
                                                      </a:lnTo>
                                                      <a:lnTo>
                                                        <a:pt x="7654" y="5925"/>
                                                      </a:lnTo>
                                                      <a:lnTo>
                                                        <a:pt x="7859" y="5904"/>
                                                      </a:lnTo>
                                                      <a:lnTo>
                                                        <a:pt x="8080" y="5868"/>
                                                      </a:lnTo>
                                                      <a:lnTo>
                                                        <a:pt x="8320" y="5816"/>
                                                      </a:lnTo>
                                                      <a:lnTo>
                                                        <a:pt x="8577" y="5747"/>
                                                      </a:lnTo>
                                                      <a:lnTo>
                                                        <a:pt x="8532" y="5763"/>
                                                      </a:lnTo>
                                                      <a:lnTo>
                                                        <a:pt x="8486" y="5781"/>
                                                      </a:lnTo>
                                                      <a:lnTo>
                                                        <a:pt x="8440" y="5796"/>
                                                      </a:lnTo>
                                                      <a:lnTo>
                                                        <a:pt x="8397" y="5811"/>
                                                      </a:lnTo>
                                                      <a:lnTo>
                                                        <a:pt x="8353" y="5826"/>
                                                      </a:lnTo>
                                                      <a:lnTo>
                                                        <a:pt x="8309" y="5840"/>
                                                      </a:lnTo>
                                                      <a:lnTo>
                                                        <a:pt x="8266" y="5854"/>
                                                      </a:lnTo>
                                                      <a:lnTo>
                                                        <a:pt x="8224" y="5867"/>
                                                      </a:lnTo>
                                                      <a:lnTo>
                                                        <a:pt x="8204" y="5891"/>
                                                      </a:lnTo>
                                                      <a:lnTo>
                                                        <a:pt x="8185" y="5915"/>
                                                      </a:lnTo>
                                                      <a:lnTo>
                                                        <a:pt x="8167" y="5940"/>
                                                      </a:lnTo>
                                                      <a:lnTo>
                                                        <a:pt x="8148" y="5967"/>
                                                      </a:lnTo>
                                                      <a:lnTo>
                                                        <a:pt x="8130" y="5994"/>
                                                      </a:lnTo>
                                                      <a:lnTo>
                                                        <a:pt x="8114" y="6022"/>
                                                      </a:lnTo>
                                                      <a:lnTo>
                                                        <a:pt x="8098" y="6051"/>
                                                      </a:lnTo>
                                                      <a:lnTo>
                                                        <a:pt x="8082" y="6080"/>
                                                      </a:lnTo>
                                                      <a:lnTo>
                                                        <a:pt x="8067" y="6111"/>
                                                      </a:lnTo>
                                                      <a:lnTo>
                                                        <a:pt x="8054" y="6141"/>
                                                      </a:lnTo>
                                                      <a:lnTo>
                                                        <a:pt x="8041" y="6173"/>
                                                      </a:lnTo>
                                                      <a:lnTo>
                                                        <a:pt x="8029" y="6204"/>
                                                      </a:lnTo>
                                                      <a:lnTo>
                                                        <a:pt x="8018" y="6237"/>
                                                      </a:lnTo>
                                                      <a:lnTo>
                                                        <a:pt x="8007" y="6270"/>
                                                      </a:lnTo>
                                                      <a:lnTo>
                                                        <a:pt x="7999" y="6302"/>
                                                      </a:lnTo>
                                                      <a:lnTo>
                                                        <a:pt x="7991" y="6335"/>
                                                      </a:lnTo>
                                                      <a:lnTo>
                                                        <a:pt x="7984" y="6369"/>
                                                      </a:lnTo>
                                                      <a:lnTo>
                                                        <a:pt x="7979" y="6402"/>
                                                      </a:lnTo>
                                                      <a:lnTo>
                                                        <a:pt x="7975" y="6436"/>
                                                      </a:lnTo>
                                                      <a:lnTo>
                                                        <a:pt x="7971" y="6470"/>
                                                      </a:lnTo>
                                                      <a:lnTo>
                                                        <a:pt x="7970" y="6502"/>
                                                      </a:lnTo>
                                                      <a:lnTo>
                                                        <a:pt x="7970" y="6536"/>
                                                      </a:lnTo>
                                                      <a:lnTo>
                                                        <a:pt x="7971" y="6569"/>
                                                      </a:lnTo>
                                                      <a:lnTo>
                                                        <a:pt x="7974" y="6602"/>
                                                      </a:lnTo>
                                                      <a:lnTo>
                                                        <a:pt x="7977" y="6634"/>
                                                      </a:lnTo>
                                                      <a:lnTo>
                                                        <a:pt x="7983" y="6666"/>
                                                      </a:lnTo>
                                                      <a:lnTo>
                                                        <a:pt x="7990" y="6699"/>
                                                      </a:lnTo>
                                                      <a:lnTo>
                                                        <a:pt x="7999" y="6729"/>
                                                      </a:lnTo>
                                                      <a:lnTo>
                                                        <a:pt x="8010" y="6761"/>
                                                      </a:lnTo>
                                                      <a:lnTo>
                                                        <a:pt x="8022" y="6790"/>
                                                      </a:lnTo>
                                                      <a:lnTo>
                                                        <a:pt x="8036" y="6820"/>
                                                      </a:lnTo>
                                                      <a:lnTo>
                                                        <a:pt x="8052" y="6848"/>
                                                      </a:lnTo>
                                                      <a:lnTo>
                                                        <a:pt x="8052" y="6848"/>
                                                      </a:lnTo>
                                                      <a:lnTo>
                                                        <a:pt x="8052" y="6848"/>
                                                      </a:lnTo>
                                                      <a:lnTo>
                                                        <a:pt x="8053" y="6837"/>
                                                      </a:lnTo>
                                                      <a:lnTo>
                                                        <a:pt x="8055" y="6824"/>
                                                      </a:lnTo>
                                                      <a:lnTo>
                                                        <a:pt x="8058" y="6811"/>
                                                      </a:lnTo>
                                                      <a:lnTo>
                                                        <a:pt x="8062" y="6797"/>
                                                      </a:lnTo>
                                                      <a:lnTo>
                                                        <a:pt x="8073" y="6768"/>
                                                      </a:lnTo>
                                                      <a:lnTo>
                                                        <a:pt x="8086" y="6737"/>
                                                      </a:lnTo>
                                                      <a:lnTo>
                                                        <a:pt x="8100" y="6707"/>
                                                      </a:lnTo>
                                                      <a:lnTo>
                                                        <a:pt x="8114" y="6677"/>
                                                      </a:lnTo>
                                                      <a:lnTo>
                                                        <a:pt x="8128" y="6646"/>
                                                      </a:lnTo>
                                                      <a:lnTo>
                                                        <a:pt x="8140" y="6618"/>
                                                      </a:lnTo>
                                                      <a:lnTo>
                                                        <a:pt x="8146" y="6576"/>
                                                      </a:lnTo>
                                                      <a:lnTo>
                                                        <a:pt x="8153" y="6540"/>
                                                      </a:lnTo>
                                                      <a:lnTo>
                                                        <a:pt x="8161" y="6507"/>
                                                      </a:lnTo>
                                                      <a:lnTo>
                                                        <a:pt x="8169" y="6479"/>
                                                      </a:lnTo>
                                                      <a:lnTo>
                                                        <a:pt x="8177" y="6458"/>
                                                      </a:lnTo>
                                                      <a:lnTo>
                                                        <a:pt x="8184" y="6441"/>
                                                      </a:lnTo>
                                                      <a:lnTo>
                                                        <a:pt x="8188" y="6437"/>
                                                      </a:lnTo>
                                                      <a:lnTo>
                                                        <a:pt x="8191" y="6432"/>
                                                      </a:lnTo>
                                                      <a:lnTo>
                                                        <a:pt x="8194" y="6431"/>
                                                      </a:lnTo>
                                                      <a:lnTo>
                                                        <a:pt x="8196" y="6430"/>
                                                      </a:lnTo>
                                                      <a:lnTo>
                                                        <a:pt x="8192" y="6444"/>
                                                      </a:lnTo>
                                                      <a:lnTo>
                                                        <a:pt x="8188" y="6463"/>
                                                      </a:lnTo>
                                                      <a:lnTo>
                                                        <a:pt x="8183" y="6488"/>
                                                      </a:lnTo>
                                                      <a:lnTo>
                                                        <a:pt x="8178" y="6517"/>
                                                      </a:lnTo>
                                                      <a:lnTo>
                                                        <a:pt x="8175" y="6553"/>
                                                      </a:lnTo>
                                                      <a:lnTo>
                                                        <a:pt x="8172" y="6591"/>
                                                      </a:lnTo>
                                                      <a:lnTo>
                                                        <a:pt x="8171" y="6633"/>
                                                      </a:lnTo>
                                                      <a:lnTo>
                                                        <a:pt x="8171" y="6679"/>
                                                      </a:lnTo>
                                                      <a:lnTo>
                                                        <a:pt x="8174" y="6728"/>
                                                      </a:lnTo>
                                                      <a:lnTo>
                                                        <a:pt x="8178" y="6778"/>
                                                      </a:lnTo>
                                                      <a:lnTo>
                                                        <a:pt x="8182" y="6805"/>
                                                      </a:lnTo>
                                                      <a:lnTo>
                                                        <a:pt x="8185" y="6831"/>
                                                      </a:lnTo>
                                                      <a:lnTo>
                                                        <a:pt x="8190" y="6858"/>
                                                      </a:lnTo>
                                                      <a:lnTo>
                                                        <a:pt x="8196" y="6885"/>
                                                      </a:lnTo>
                                                      <a:lnTo>
                                                        <a:pt x="8202" y="6913"/>
                                                      </a:lnTo>
                                                      <a:lnTo>
                                                        <a:pt x="8209" y="6940"/>
                                                      </a:lnTo>
                                                      <a:lnTo>
                                                        <a:pt x="8217" y="6968"/>
                                                      </a:lnTo>
                                                      <a:lnTo>
                                                        <a:pt x="8225" y="6996"/>
                                                      </a:lnTo>
                                                      <a:lnTo>
                                                        <a:pt x="8234" y="7023"/>
                                                      </a:lnTo>
                                                      <a:lnTo>
                                                        <a:pt x="8246" y="7051"/>
                                                      </a:lnTo>
                                                      <a:lnTo>
                                                        <a:pt x="8258" y="7078"/>
                                                      </a:lnTo>
                                                      <a:lnTo>
                                                        <a:pt x="8271" y="7105"/>
                                                      </a:lnTo>
                                                      <a:lnTo>
                                                        <a:pt x="8303" y="7117"/>
                                                      </a:lnTo>
                                                      <a:lnTo>
                                                        <a:pt x="8337" y="7131"/>
                                                      </a:lnTo>
                                                      <a:lnTo>
                                                        <a:pt x="8370" y="7146"/>
                                                      </a:lnTo>
                                                      <a:lnTo>
                                                        <a:pt x="8404" y="7160"/>
                                                      </a:lnTo>
                                                      <a:lnTo>
                                                        <a:pt x="8437" y="7176"/>
                                                      </a:lnTo>
                                                      <a:lnTo>
                                                        <a:pt x="8470" y="7191"/>
                                                      </a:lnTo>
                                                      <a:lnTo>
                                                        <a:pt x="8504" y="7209"/>
                                                      </a:lnTo>
                                                      <a:lnTo>
                                                        <a:pt x="8536" y="7227"/>
                                                      </a:lnTo>
                                                      <a:lnTo>
                                                        <a:pt x="8569" y="7246"/>
                                                      </a:lnTo>
                                                      <a:lnTo>
                                                        <a:pt x="8601" y="7266"/>
                                                      </a:lnTo>
                                                      <a:lnTo>
                                                        <a:pt x="8633" y="7286"/>
                                                      </a:lnTo>
                                                      <a:lnTo>
                                                        <a:pt x="8665" y="7308"/>
                                                      </a:lnTo>
                                                      <a:lnTo>
                                                        <a:pt x="8697" y="7330"/>
                                                      </a:lnTo>
                                                      <a:lnTo>
                                                        <a:pt x="8727" y="7354"/>
                                                      </a:lnTo>
                                                      <a:lnTo>
                                                        <a:pt x="8757" y="7378"/>
                                                      </a:lnTo>
                                                      <a:lnTo>
                                                        <a:pt x="8788" y="7404"/>
                                                      </a:lnTo>
                                                      <a:lnTo>
                                                        <a:pt x="8818" y="7430"/>
                                                      </a:lnTo>
                                                      <a:lnTo>
                                                        <a:pt x="8848" y="7458"/>
                                                      </a:lnTo>
                                                      <a:lnTo>
                                                        <a:pt x="8876" y="7486"/>
                                                      </a:lnTo>
                                                      <a:lnTo>
                                                        <a:pt x="8904" y="7515"/>
                                                      </a:lnTo>
                                                      <a:lnTo>
                                                        <a:pt x="8932" y="7545"/>
                                                      </a:lnTo>
                                                      <a:lnTo>
                                                        <a:pt x="8959" y="7577"/>
                                                      </a:lnTo>
                                                      <a:lnTo>
                                                        <a:pt x="8984" y="7611"/>
                                                      </a:lnTo>
                                                      <a:lnTo>
                                                        <a:pt x="9010" y="7645"/>
                                                      </a:lnTo>
                                                      <a:lnTo>
                                                        <a:pt x="9035" y="7680"/>
                                                      </a:lnTo>
                                                      <a:lnTo>
                                                        <a:pt x="9059" y="7716"/>
                                                      </a:lnTo>
                                                      <a:lnTo>
                                                        <a:pt x="9083" y="7754"/>
                                                      </a:lnTo>
                                                      <a:lnTo>
                                                        <a:pt x="9105" y="7792"/>
                                                      </a:lnTo>
                                                      <a:lnTo>
                                                        <a:pt x="9127" y="7832"/>
                                                      </a:lnTo>
                                                      <a:lnTo>
                                                        <a:pt x="9147" y="7874"/>
                                                      </a:lnTo>
                                                      <a:lnTo>
                                                        <a:pt x="9167" y="7916"/>
                                                      </a:lnTo>
                                                      <a:lnTo>
                                                        <a:pt x="9187" y="7959"/>
                                                      </a:lnTo>
                                                      <a:lnTo>
                                                        <a:pt x="9215" y="7917"/>
                                                      </a:lnTo>
                                                      <a:lnTo>
                                                        <a:pt x="9238" y="7881"/>
                                                      </a:lnTo>
                                                      <a:lnTo>
                                                        <a:pt x="9257" y="7846"/>
                                                      </a:lnTo>
                                                      <a:lnTo>
                                                        <a:pt x="9273" y="7813"/>
                                                      </a:lnTo>
                                                      <a:lnTo>
                                                        <a:pt x="9287" y="7779"/>
                                                      </a:lnTo>
                                                      <a:lnTo>
                                                        <a:pt x="9300" y="7743"/>
                                                      </a:lnTo>
                                                      <a:lnTo>
                                                        <a:pt x="9314" y="7702"/>
                                                      </a:lnTo>
                                                      <a:lnTo>
                                                        <a:pt x="9327" y="7654"/>
                                                      </a:lnTo>
                                                      <a:lnTo>
                                                        <a:pt x="9331" y="7714"/>
                                                      </a:lnTo>
                                                      <a:lnTo>
                                                        <a:pt x="9335" y="7763"/>
                                                      </a:lnTo>
                                                      <a:lnTo>
                                                        <a:pt x="9338" y="7784"/>
                                                      </a:lnTo>
                                                      <a:lnTo>
                                                        <a:pt x="9340" y="7804"/>
                                                      </a:lnTo>
                                                      <a:lnTo>
                                                        <a:pt x="9344" y="7821"/>
                                                      </a:lnTo>
                                                      <a:lnTo>
                                                        <a:pt x="9347" y="7837"/>
                                                      </a:lnTo>
                                                      <a:lnTo>
                                                        <a:pt x="9351" y="7852"/>
                                                      </a:lnTo>
                                                      <a:lnTo>
                                                        <a:pt x="9355" y="7866"/>
                                                      </a:lnTo>
                                                      <a:lnTo>
                                                        <a:pt x="9361" y="7879"/>
                                                      </a:lnTo>
                                                      <a:lnTo>
                                                        <a:pt x="9367" y="7892"/>
                                                      </a:lnTo>
                                                      <a:lnTo>
                                                        <a:pt x="9381" y="7917"/>
                                                      </a:lnTo>
                                                      <a:lnTo>
                                                        <a:pt x="9400" y="7945"/>
                                                      </a:lnTo>
                                                      <a:lnTo>
                                                        <a:pt x="9411" y="7922"/>
                                                      </a:lnTo>
                                                      <a:lnTo>
                                                        <a:pt x="9424" y="7901"/>
                                                      </a:lnTo>
                                                      <a:lnTo>
                                                        <a:pt x="9436" y="7882"/>
                                                      </a:lnTo>
                                                      <a:lnTo>
                                                        <a:pt x="9449" y="7866"/>
                                                      </a:lnTo>
                                                      <a:lnTo>
                                                        <a:pt x="9472" y="7835"/>
                                                      </a:lnTo>
                                                      <a:lnTo>
                                                        <a:pt x="9496" y="7806"/>
                                                      </a:lnTo>
                                                      <a:lnTo>
                                                        <a:pt x="9506" y="7790"/>
                                                      </a:lnTo>
                                                      <a:lnTo>
                                                        <a:pt x="9517" y="7772"/>
                                                      </a:lnTo>
                                                      <a:lnTo>
                                                        <a:pt x="9527" y="7752"/>
                                                      </a:lnTo>
                                                      <a:lnTo>
                                                        <a:pt x="9536" y="7730"/>
                                                      </a:lnTo>
                                                      <a:lnTo>
                                                        <a:pt x="9545" y="7705"/>
                                                      </a:lnTo>
                                                      <a:lnTo>
                                                        <a:pt x="9553" y="7675"/>
                                                      </a:lnTo>
                                                      <a:lnTo>
                                                        <a:pt x="9560" y="7641"/>
                                                      </a:lnTo>
                                                      <a:lnTo>
                                                        <a:pt x="9566" y="7604"/>
                                                      </a:lnTo>
                                                      <a:lnTo>
                                                        <a:pt x="9557" y="7582"/>
                                                      </a:lnTo>
                                                      <a:lnTo>
                                                        <a:pt x="9546" y="7558"/>
                                                      </a:lnTo>
                                                      <a:lnTo>
                                                        <a:pt x="9538" y="7535"/>
                                                      </a:lnTo>
                                                      <a:lnTo>
                                                        <a:pt x="9530" y="7510"/>
                                                      </a:lnTo>
                                                      <a:lnTo>
                                                        <a:pt x="9521" y="7485"/>
                                                      </a:lnTo>
                                                      <a:lnTo>
                                                        <a:pt x="9514" y="7458"/>
                                                      </a:lnTo>
                                                      <a:lnTo>
                                                        <a:pt x="9509" y="7430"/>
                                                      </a:lnTo>
                                                      <a:lnTo>
                                                        <a:pt x="9503" y="7402"/>
                                                      </a:lnTo>
                                                      <a:lnTo>
                                                        <a:pt x="9498" y="7371"/>
                                                      </a:lnTo>
                                                      <a:lnTo>
                                                        <a:pt x="9493" y="7340"/>
                                                      </a:lnTo>
                                                      <a:lnTo>
                                                        <a:pt x="9490" y="7308"/>
                                                      </a:lnTo>
                                                      <a:lnTo>
                                                        <a:pt x="9488" y="7274"/>
                                                      </a:lnTo>
                                                      <a:lnTo>
                                                        <a:pt x="9485" y="7239"/>
                                                      </a:lnTo>
                                                      <a:lnTo>
                                                        <a:pt x="9484" y="7203"/>
                                                      </a:lnTo>
                                                      <a:lnTo>
                                                        <a:pt x="9484" y="7165"/>
                                                      </a:lnTo>
                                                      <a:lnTo>
                                                        <a:pt x="9485" y="7127"/>
                                                      </a:lnTo>
                                                      <a:lnTo>
                                                        <a:pt x="9492" y="7195"/>
                                                      </a:lnTo>
                                                      <a:lnTo>
                                                        <a:pt x="9500" y="7258"/>
                                                      </a:lnTo>
                                                      <a:lnTo>
                                                        <a:pt x="9510" y="7317"/>
                                                      </a:lnTo>
                                                      <a:lnTo>
                                                        <a:pt x="9521" y="7372"/>
                                                      </a:lnTo>
                                                      <a:lnTo>
                                                        <a:pt x="9533" y="7424"/>
                                                      </a:lnTo>
                                                      <a:lnTo>
                                                        <a:pt x="9546" y="7471"/>
                                                      </a:lnTo>
                                                      <a:lnTo>
                                                        <a:pt x="9560" y="7514"/>
                                                      </a:lnTo>
                                                      <a:lnTo>
                                                        <a:pt x="9575" y="7555"/>
                                                      </a:lnTo>
                                                      <a:lnTo>
                                                        <a:pt x="9590" y="7592"/>
                                                      </a:lnTo>
                                                      <a:lnTo>
                                                        <a:pt x="9607" y="7626"/>
                                                      </a:lnTo>
                                                      <a:lnTo>
                                                        <a:pt x="9623" y="7658"/>
                                                      </a:lnTo>
                                                      <a:lnTo>
                                                        <a:pt x="9641" y="7687"/>
                                                      </a:lnTo>
                                                      <a:lnTo>
                                                        <a:pt x="9660" y="7714"/>
                                                      </a:lnTo>
                                                      <a:lnTo>
                                                        <a:pt x="9677" y="7740"/>
                                                      </a:lnTo>
                                                      <a:lnTo>
                                                        <a:pt x="9696" y="7763"/>
                                                      </a:lnTo>
                                                      <a:lnTo>
                                                        <a:pt x="9715" y="7784"/>
                                                      </a:lnTo>
                                                      <a:lnTo>
                                                        <a:pt x="9733" y="7804"/>
                                                      </a:lnTo>
                                                      <a:lnTo>
                                                        <a:pt x="9753" y="7824"/>
                                                      </a:lnTo>
                                                      <a:lnTo>
                                                        <a:pt x="9772" y="7841"/>
                                                      </a:lnTo>
                                                      <a:lnTo>
                                                        <a:pt x="9791" y="7859"/>
                                                      </a:lnTo>
                                                      <a:lnTo>
                                                        <a:pt x="9828" y="7894"/>
                                                      </a:lnTo>
                                                      <a:lnTo>
                                                        <a:pt x="9864" y="7928"/>
                                                      </a:lnTo>
                                                      <a:lnTo>
                                                        <a:pt x="9881" y="7945"/>
                                                      </a:lnTo>
                                                      <a:lnTo>
                                                        <a:pt x="9897" y="7963"/>
                                                      </a:lnTo>
                                                      <a:lnTo>
                                                        <a:pt x="9913" y="7982"/>
                                                      </a:lnTo>
                                                      <a:lnTo>
                                                        <a:pt x="9929" y="8003"/>
                                                      </a:lnTo>
                                                      <a:lnTo>
                                                        <a:pt x="9944" y="8024"/>
                                                      </a:lnTo>
                                                      <a:lnTo>
                                                        <a:pt x="9957" y="8046"/>
                                                      </a:lnTo>
                                                      <a:lnTo>
                                                        <a:pt x="9970" y="8072"/>
                                                      </a:lnTo>
                                                      <a:lnTo>
                                                        <a:pt x="9981" y="8097"/>
                                                      </a:lnTo>
                                                      <a:lnTo>
                                                        <a:pt x="9985" y="8061"/>
                                                      </a:lnTo>
                                                      <a:lnTo>
                                                        <a:pt x="9992" y="8026"/>
                                                      </a:lnTo>
                                                      <a:lnTo>
                                                        <a:pt x="10002" y="7992"/>
                                                      </a:lnTo>
                                                      <a:lnTo>
                                                        <a:pt x="10015" y="7958"/>
                                                      </a:lnTo>
                                                      <a:lnTo>
                                                        <a:pt x="10029" y="7926"/>
                                                      </a:lnTo>
                                                      <a:lnTo>
                                                        <a:pt x="10046" y="7893"/>
                                                      </a:lnTo>
                                                      <a:lnTo>
                                                        <a:pt x="10064" y="7860"/>
                                                      </a:lnTo>
                                                      <a:lnTo>
                                                        <a:pt x="10083" y="7827"/>
                                                      </a:lnTo>
                                                      <a:lnTo>
                                                        <a:pt x="10125" y="7762"/>
                                                      </a:lnTo>
                                                      <a:lnTo>
                                                        <a:pt x="10170" y="7693"/>
                                                      </a:lnTo>
                                                      <a:lnTo>
                                                        <a:pt x="10191" y="7657"/>
                                                      </a:lnTo>
                                                      <a:lnTo>
                                                        <a:pt x="10213" y="7619"/>
                                                      </a:lnTo>
                                                      <a:lnTo>
                                                        <a:pt x="10234" y="7581"/>
                                                      </a:lnTo>
                                                      <a:lnTo>
                                                        <a:pt x="10254" y="7541"/>
                                                      </a:lnTo>
                                                      <a:lnTo>
                                                        <a:pt x="10273" y="7499"/>
                                                      </a:lnTo>
                                                      <a:lnTo>
                                                        <a:pt x="10290" y="7455"/>
                                                      </a:lnTo>
                                                      <a:lnTo>
                                                        <a:pt x="10305" y="7409"/>
                                                      </a:lnTo>
                                                      <a:lnTo>
                                                        <a:pt x="10319" y="7361"/>
                                                      </a:lnTo>
                                                      <a:lnTo>
                                                        <a:pt x="10330" y="7309"/>
                                                      </a:lnTo>
                                                      <a:lnTo>
                                                        <a:pt x="10339" y="7255"/>
                                                      </a:lnTo>
                                                      <a:lnTo>
                                                        <a:pt x="10345" y="7198"/>
                                                      </a:lnTo>
                                                      <a:lnTo>
                                                        <a:pt x="10347" y="7138"/>
                                                      </a:lnTo>
                                                      <a:lnTo>
                                                        <a:pt x="10346" y="7075"/>
                                                      </a:lnTo>
                                                      <a:lnTo>
                                                        <a:pt x="10342" y="7009"/>
                                                      </a:lnTo>
                                                      <a:lnTo>
                                                        <a:pt x="10332" y="6937"/>
                                                      </a:lnTo>
                                                      <a:lnTo>
                                                        <a:pt x="10319" y="6862"/>
                                                      </a:lnTo>
                                                      <a:lnTo>
                                                        <a:pt x="10302" y="6784"/>
                                                      </a:lnTo>
                                                      <a:lnTo>
                                                        <a:pt x="10280" y="6701"/>
                                                      </a:lnTo>
                                                      <a:lnTo>
                                                        <a:pt x="10252" y="6613"/>
                                                      </a:lnTo>
                                                      <a:lnTo>
                                                        <a:pt x="10219" y="6522"/>
                                                      </a:lnTo>
                                                      <a:lnTo>
                                                        <a:pt x="10228" y="6529"/>
                                                      </a:lnTo>
                                                      <a:lnTo>
                                                        <a:pt x="10238" y="6537"/>
                                                      </a:lnTo>
                                                      <a:lnTo>
                                                        <a:pt x="10247" y="6548"/>
                                                      </a:lnTo>
                                                      <a:lnTo>
                                                        <a:pt x="10255" y="6557"/>
                                                      </a:lnTo>
                                                      <a:lnTo>
                                                        <a:pt x="10264" y="6569"/>
                                                      </a:lnTo>
                                                      <a:lnTo>
                                                        <a:pt x="10274" y="6581"/>
                                                      </a:lnTo>
                                                      <a:lnTo>
                                                        <a:pt x="10282" y="6594"/>
                                                      </a:lnTo>
                                                      <a:lnTo>
                                                        <a:pt x="10290" y="6608"/>
                                                      </a:lnTo>
                                                      <a:lnTo>
                                                        <a:pt x="10307" y="6638"/>
                                                      </a:lnTo>
                                                      <a:lnTo>
                                                        <a:pt x="10322" y="6671"/>
                                                      </a:lnTo>
                                                      <a:lnTo>
                                                        <a:pt x="10337" y="6707"/>
                                                      </a:lnTo>
                                                      <a:lnTo>
                                                        <a:pt x="10350" y="6747"/>
                                                      </a:lnTo>
                                                      <a:lnTo>
                                                        <a:pt x="10362" y="6789"/>
                                                      </a:lnTo>
                                                      <a:lnTo>
                                                        <a:pt x="10373" y="6834"/>
                                                      </a:lnTo>
                                                      <a:lnTo>
                                                        <a:pt x="10381" y="6882"/>
                                                      </a:lnTo>
                                                      <a:lnTo>
                                                        <a:pt x="10390" y="6933"/>
                                                      </a:lnTo>
                                                      <a:lnTo>
                                                        <a:pt x="10395" y="6986"/>
                                                      </a:lnTo>
                                                      <a:lnTo>
                                                        <a:pt x="10399" y="7041"/>
                                                      </a:lnTo>
                                                      <a:lnTo>
                                                        <a:pt x="10400" y="7100"/>
                                                      </a:lnTo>
                                                      <a:lnTo>
                                                        <a:pt x="10400" y="7161"/>
                                                      </a:lnTo>
                                                      <a:lnTo>
                                                        <a:pt x="10399" y="7169"/>
                                                      </a:lnTo>
                                                      <a:lnTo>
                                                        <a:pt x="10399" y="7177"/>
                                                      </a:lnTo>
                                                      <a:lnTo>
                                                        <a:pt x="10406" y="7199"/>
                                                      </a:lnTo>
                                                      <a:lnTo>
                                                        <a:pt x="10414" y="7223"/>
                                                      </a:lnTo>
                                                      <a:lnTo>
                                                        <a:pt x="10424" y="7244"/>
                                                      </a:lnTo>
                                                      <a:lnTo>
                                                        <a:pt x="10433" y="7265"/>
                                                      </a:lnTo>
                                                      <a:lnTo>
                                                        <a:pt x="10443" y="7285"/>
                                                      </a:lnTo>
                                                      <a:lnTo>
                                                        <a:pt x="10455" y="7305"/>
                                                      </a:lnTo>
                                                      <a:lnTo>
                                                        <a:pt x="10466" y="7323"/>
                                                      </a:lnTo>
                                                      <a:lnTo>
                                                        <a:pt x="10477" y="7341"/>
                                                      </a:lnTo>
                                                      <a:lnTo>
                                                        <a:pt x="10490" y="7357"/>
                                                      </a:lnTo>
                                                      <a:lnTo>
                                                        <a:pt x="10502" y="7372"/>
                                                      </a:lnTo>
                                                      <a:lnTo>
                                                        <a:pt x="10515" y="7388"/>
                                                      </a:lnTo>
                                                      <a:lnTo>
                                                        <a:pt x="10526" y="7400"/>
                                                      </a:lnTo>
                                                      <a:lnTo>
                                                        <a:pt x="10539" y="7413"/>
                                                      </a:lnTo>
                                                      <a:lnTo>
                                                        <a:pt x="10551" y="7425"/>
                                                      </a:lnTo>
                                                      <a:lnTo>
                                                        <a:pt x="10563" y="7434"/>
                                                      </a:lnTo>
                                                      <a:lnTo>
                                                        <a:pt x="10573" y="7443"/>
                                                      </a:lnTo>
                                                      <a:lnTo>
                                                        <a:pt x="10584" y="7416"/>
                                                      </a:lnTo>
                                                      <a:lnTo>
                                                        <a:pt x="10594" y="7382"/>
                                                      </a:lnTo>
                                                      <a:lnTo>
                                                        <a:pt x="10605" y="7344"/>
                                                      </a:lnTo>
                                                      <a:lnTo>
                                                        <a:pt x="10614" y="7302"/>
                                                      </a:lnTo>
                                                      <a:lnTo>
                                                        <a:pt x="10625" y="7257"/>
                                                      </a:lnTo>
                                                      <a:lnTo>
                                                        <a:pt x="10634" y="7207"/>
                                                      </a:lnTo>
                                                      <a:lnTo>
                                                        <a:pt x="10642" y="7157"/>
                                                      </a:lnTo>
                                                      <a:lnTo>
                                                        <a:pt x="10649" y="7103"/>
                                                      </a:lnTo>
                                                      <a:lnTo>
                                                        <a:pt x="10656" y="7048"/>
                                                      </a:lnTo>
                                                      <a:lnTo>
                                                        <a:pt x="10661" y="6993"/>
                                                      </a:lnTo>
                                                      <a:lnTo>
                                                        <a:pt x="10665" y="6937"/>
                                                      </a:lnTo>
                                                      <a:lnTo>
                                                        <a:pt x="10667" y="6881"/>
                                                      </a:lnTo>
                                                      <a:lnTo>
                                                        <a:pt x="10667" y="6826"/>
                                                      </a:lnTo>
                                                      <a:lnTo>
                                                        <a:pt x="10665" y="6772"/>
                                                      </a:lnTo>
                                                      <a:lnTo>
                                                        <a:pt x="10662" y="6747"/>
                                                      </a:lnTo>
                                                      <a:lnTo>
                                                        <a:pt x="10660" y="6721"/>
                                                      </a:lnTo>
                                                      <a:lnTo>
                                                        <a:pt x="10656" y="6696"/>
                                                      </a:lnTo>
                                                      <a:lnTo>
                                                        <a:pt x="10653" y="6672"/>
                                                      </a:lnTo>
                                                      <a:lnTo>
                                                        <a:pt x="10626" y="6634"/>
                                                      </a:lnTo>
                                                      <a:lnTo>
                                                        <a:pt x="10600" y="6598"/>
                                                      </a:lnTo>
                                                      <a:lnTo>
                                                        <a:pt x="10577" y="6561"/>
                                                      </a:lnTo>
                                                      <a:lnTo>
                                                        <a:pt x="10555" y="6523"/>
                                                      </a:lnTo>
                                                      <a:lnTo>
                                                        <a:pt x="10536" y="6486"/>
                                                      </a:lnTo>
                                                      <a:lnTo>
                                                        <a:pt x="10517" y="6448"/>
                                                      </a:lnTo>
                                                      <a:lnTo>
                                                        <a:pt x="10501" y="6411"/>
                                                      </a:lnTo>
                                                      <a:lnTo>
                                                        <a:pt x="10487" y="6374"/>
                                                      </a:lnTo>
                                                      <a:lnTo>
                                                        <a:pt x="10474" y="6337"/>
                                                      </a:lnTo>
                                                      <a:lnTo>
                                                        <a:pt x="10461" y="6301"/>
                                                      </a:lnTo>
                                                      <a:lnTo>
                                                        <a:pt x="10450" y="6265"/>
                                                      </a:lnTo>
                                                      <a:lnTo>
                                                        <a:pt x="10442" y="6230"/>
                                                      </a:lnTo>
                                                      <a:lnTo>
                                                        <a:pt x="10434" y="6196"/>
                                                      </a:lnTo>
                                                      <a:lnTo>
                                                        <a:pt x="10426" y="6162"/>
                                                      </a:lnTo>
                                                      <a:lnTo>
                                                        <a:pt x="10420" y="6130"/>
                                                      </a:lnTo>
                                                      <a:lnTo>
                                                        <a:pt x="10415" y="6099"/>
                                                      </a:lnTo>
                                                      <a:lnTo>
                                                        <a:pt x="10429" y="6144"/>
                                                      </a:lnTo>
                                                      <a:lnTo>
                                                        <a:pt x="10447" y="6195"/>
                                                      </a:lnTo>
                                                      <a:lnTo>
                                                        <a:pt x="10468" y="6247"/>
                                                      </a:lnTo>
                                                      <a:lnTo>
                                                        <a:pt x="10491" y="6302"/>
                                                      </a:lnTo>
                                                      <a:lnTo>
                                                        <a:pt x="10518" y="6358"/>
                                                      </a:lnTo>
                                                      <a:lnTo>
                                                        <a:pt x="10548" y="6417"/>
                                                      </a:lnTo>
                                                      <a:lnTo>
                                                        <a:pt x="10579" y="6474"/>
                                                      </a:lnTo>
                                                      <a:lnTo>
                                                        <a:pt x="10612" y="6533"/>
                                                      </a:lnTo>
                                                      <a:lnTo>
                                                        <a:pt x="10646" y="6589"/>
                                                      </a:lnTo>
                                                      <a:lnTo>
                                                        <a:pt x="10682" y="6644"/>
                                                      </a:lnTo>
                                                      <a:lnTo>
                                                        <a:pt x="10718" y="6696"/>
                                                      </a:lnTo>
                                                      <a:lnTo>
                                                        <a:pt x="10756" y="6747"/>
                                                      </a:lnTo>
                                                      <a:lnTo>
                                                        <a:pt x="10775" y="6770"/>
                                                      </a:lnTo>
                                                      <a:lnTo>
                                                        <a:pt x="10793" y="6792"/>
                                                      </a:lnTo>
                                                      <a:lnTo>
                                                        <a:pt x="10812" y="6815"/>
                                                      </a:lnTo>
                                                      <a:lnTo>
                                                        <a:pt x="10831" y="6834"/>
                                                      </a:lnTo>
                                                      <a:lnTo>
                                                        <a:pt x="10849" y="6853"/>
                                                      </a:lnTo>
                                                      <a:lnTo>
                                                        <a:pt x="10868" y="6872"/>
                                                      </a:lnTo>
                                                      <a:lnTo>
                                                        <a:pt x="10887" y="6888"/>
                                                      </a:lnTo>
                                                      <a:lnTo>
                                                        <a:pt x="10904" y="6902"/>
                                                      </a:lnTo>
                                                      <a:lnTo>
                                                        <a:pt x="10922" y="6837"/>
                                                      </a:lnTo>
                                                      <a:lnTo>
                                                        <a:pt x="10934" y="6771"/>
                                                      </a:lnTo>
                                                      <a:lnTo>
                                                        <a:pt x="10941" y="6706"/>
                                                      </a:lnTo>
                                                      <a:lnTo>
                                                        <a:pt x="10943" y="6641"/>
                                                      </a:lnTo>
                                                      <a:lnTo>
                                                        <a:pt x="10942" y="6576"/>
                                                      </a:lnTo>
                                                      <a:lnTo>
                                                        <a:pt x="10936" y="6513"/>
                                                      </a:lnTo>
                                                      <a:lnTo>
                                                        <a:pt x="10927" y="6448"/>
                                                      </a:lnTo>
                                                      <a:lnTo>
                                                        <a:pt x="10913" y="6385"/>
                                                      </a:lnTo>
                                                      <a:lnTo>
                                                        <a:pt x="10896" y="6323"/>
                                                      </a:lnTo>
                                                      <a:lnTo>
                                                        <a:pt x="10876" y="6261"/>
                                                      </a:lnTo>
                                                      <a:lnTo>
                                                        <a:pt x="10852" y="6201"/>
                                                      </a:lnTo>
                                                      <a:lnTo>
                                                        <a:pt x="10826" y="6140"/>
                                                      </a:lnTo>
                                                      <a:lnTo>
                                                        <a:pt x="10797" y="6080"/>
                                                      </a:lnTo>
                                                      <a:lnTo>
                                                        <a:pt x="10765" y="6022"/>
                                                      </a:lnTo>
                                                      <a:lnTo>
                                                        <a:pt x="10730" y="5963"/>
                                                      </a:lnTo>
                                                      <a:lnTo>
                                                        <a:pt x="10694" y="5906"/>
                                                      </a:lnTo>
                                                      <a:lnTo>
                                                        <a:pt x="10655" y="5851"/>
                                                      </a:lnTo>
                                                      <a:lnTo>
                                                        <a:pt x="10614" y="5796"/>
                                                      </a:lnTo>
                                                      <a:lnTo>
                                                        <a:pt x="10572" y="5742"/>
                                                      </a:lnTo>
                                                      <a:lnTo>
                                                        <a:pt x="10529" y="5690"/>
                                                      </a:lnTo>
                                                      <a:lnTo>
                                                        <a:pt x="10483" y="5638"/>
                                                      </a:lnTo>
                                                      <a:lnTo>
                                                        <a:pt x="10438" y="5588"/>
                                                      </a:lnTo>
                                                      <a:lnTo>
                                                        <a:pt x="10391" y="5540"/>
                                                      </a:lnTo>
                                                      <a:lnTo>
                                                        <a:pt x="10343" y="5492"/>
                                                      </a:lnTo>
                                                      <a:lnTo>
                                                        <a:pt x="10295" y="5446"/>
                                                      </a:lnTo>
                                                      <a:lnTo>
                                                        <a:pt x="10246" y="5402"/>
                                                      </a:lnTo>
                                                      <a:lnTo>
                                                        <a:pt x="10197" y="5359"/>
                                                      </a:lnTo>
                                                      <a:lnTo>
                                                        <a:pt x="10147" y="5318"/>
                                                      </a:lnTo>
                                                      <a:lnTo>
                                                        <a:pt x="10099" y="5278"/>
                                                      </a:lnTo>
                                                      <a:lnTo>
                                                        <a:pt x="10050" y="5240"/>
                                                      </a:lnTo>
                                                      <a:lnTo>
                                                        <a:pt x="10002" y="5204"/>
                                                      </a:lnTo>
                                                      <a:lnTo>
                                                        <a:pt x="9956" y="5170"/>
                                                      </a:lnTo>
                                                      <a:lnTo>
                                                        <a:pt x="9909" y="5207"/>
                                                      </a:lnTo>
                                                      <a:lnTo>
                                                        <a:pt x="9858" y="5243"/>
                                                      </a:lnTo>
                                                      <a:lnTo>
                                                        <a:pt x="9806" y="5280"/>
                                                      </a:lnTo>
                                                      <a:lnTo>
                                                        <a:pt x="9750" y="5316"/>
                                                      </a:lnTo>
                                                      <a:lnTo>
                                                        <a:pt x="9691" y="5353"/>
                                                      </a:lnTo>
                                                      <a:lnTo>
                                                        <a:pt x="9629" y="5389"/>
                                                      </a:lnTo>
                                                      <a:lnTo>
                                                        <a:pt x="9564" y="5426"/>
                                                      </a:lnTo>
                                                      <a:lnTo>
                                                        <a:pt x="9496" y="5463"/>
                                                      </a:lnTo>
                                                      <a:lnTo>
                                                        <a:pt x="9424" y="5499"/>
                                                      </a:lnTo>
                                                      <a:lnTo>
                                                        <a:pt x="9351" y="5535"/>
                                                      </a:lnTo>
                                                      <a:lnTo>
                                                        <a:pt x="9272" y="5573"/>
                                                      </a:lnTo>
                                                      <a:lnTo>
                                                        <a:pt x="9192" y="5609"/>
                                                      </a:lnTo>
                                                      <a:lnTo>
                                                        <a:pt x="9107" y="5645"/>
                                                      </a:lnTo>
                                                      <a:lnTo>
                                                        <a:pt x="9020" y="5681"/>
                                                      </a:lnTo>
                                                      <a:lnTo>
                                                        <a:pt x="8928" y="5718"/>
                                                      </a:lnTo>
                                                      <a:lnTo>
                                                        <a:pt x="8834" y="5754"/>
                                                      </a:lnTo>
                                                      <a:lnTo>
                                                        <a:pt x="8917" y="5713"/>
                                                      </a:lnTo>
                                                      <a:lnTo>
                                                        <a:pt x="9002" y="5671"/>
                                                      </a:lnTo>
                                                      <a:lnTo>
                                                        <a:pt x="9089" y="5626"/>
                                                      </a:lnTo>
                                                      <a:lnTo>
                                                        <a:pt x="9176" y="5582"/>
                                                      </a:lnTo>
                                                      <a:lnTo>
                                                        <a:pt x="9265" y="5535"/>
                                                      </a:lnTo>
                                                      <a:lnTo>
                                                        <a:pt x="9353" y="5487"/>
                                                      </a:lnTo>
                                                      <a:lnTo>
                                                        <a:pt x="9442" y="5438"/>
                                                      </a:lnTo>
                                                      <a:lnTo>
                                                        <a:pt x="9530" y="5387"/>
                                                      </a:lnTo>
                                                      <a:lnTo>
                                                        <a:pt x="9616" y="5334"/>
                                                      </a:lnTo>
                                                      <a:lnTo>
                                                        <a:pt x="9700" y="5280"/>
                                                      </a:lnTo>
                                                      <a:lnTo>
                                                        <a:pt x="9741" y="5252"/>
                                                      </a:lnTo>
                                                      <a:lnTo>
                                                        <a:pt x="9782" y="5224"/>
                                                      </a:lnTo>
                                                      <a:lnTo>
                                                        <a:pt x="9822" y="5196"/>
                                                      </a:lnTo>
                                                      <a:lnTo>
                                                        <a:pt x="9862" y="5167"/>
                                                      </a:lnTo>
                                                      <a:lnTo>
                                                        <a:pt x="9901" y="5138"/>
                                                      </a:lnTo>
                                                      <a:lnTo>
                                                        <a:pt x="9938" y="5108"/>
                                                      </a:lnTo>
                                                      <a:lnTo>
                                                        <a:pt x="9975" y="5078"/>
                                                      </a:lnTo>
                                                      <a:lnTo>
                                                        <a:pt x="10011" y="5047"/>
                                                      </a:lnTo>
                                                      <a:lnTo>
                                                        <a:pt x="10046" y="5017"/>
                                                      </a:lnTo>
                                                      <a:lnTo>
                                                        <a:pt x="10078" y="4985"/>
                                                      </a:lnTo>
                                                      <a:lnTo>
                                                        <a:pt x="10111" y="4954"/>
                                                      </a:lnTo>
                                                      <a:lnTo>
                                                        <a:pt x="10143" y="4921"/>
                                                      </a:lnTo>
                                                      <a:lnTo>
                                                        <a:pt x="10136" y="4921"/>
                                                      </a:lnTo>
                                                      <a:lnTo>
                                                        <a:pt x="10129" y="4921"/>
                                                      </a:lnTo>
                                                      <a:lnTo>
                                                        <a:pt x="10137" y="4919"/>
                                                      </a:lnTo>
                                                      <a:lnTo>
                                                        <a:pt x="10146" y="4916"/>
                                                      </a:lnTo>
                                                      <a:lnTo>
                                                        <a:pt x="10173" y="4887"/>
                                                      </a:lnTo>
                                                      <a:lnTo>
                                                        <a:pt x="10199" y="4858"/>
                                                      </a:lnTo>
                                                      <a:lnTo>
                                                        <a:pt x="10223" y="4828"/>
                                                      </a:lnTo>
                                                      <a:lnTo>
                                                        <a:pt x="10246" y="4797"/>
                                                      </a:lnTo>
                                                      <a:lnTo>
                                                        <a:pt x="10268" y="4767"/>
                                                      </a:lnTo>
                                                      <a:lnTo>
                                                        <a:pt x="10289" y="4735"/>
                                                      </a:lnTo>
                                                      <a:lnTo>
                                                        <a:pt x="10308" y="4705"/>
                                                      </a:lnTo>
                                                      <a:lnTo>
                                                        <a:pt x="10326" y="4672"/>
                                                      </a:lnTo>
                                                      <a:lnTo>
                                                        <a:pt x="10295" y="4681"/>
                                                      </a:lnTo>
                                                      <a:lnTo>
                                                        <a:pt x="10262" y="4691"/>
                                                      </a:lnTo>
                                                      <a:lnTo>
                                                        <a:pt x="10227" y="4698"/>
                                                      </a:lnTo>
                                                      <a:lnTo>
                                                        <a:pt x="10190" y="4704"/>
                                                      </a:lnTo>
                                                      <a:lnTo>
                                                        <a:pt x="10151" y="4708"/>
                                                      </a:lnTo>
                                                      <a:lnTo>
                                                        <a:pt x="10110" y="4711"/>
                                                      </a:lnTo>
                                                      <a:lnTo>
                                                        <a:pt x="10067" y="4712"/>
                                                      </a:lnTo>
                                                      <a:lnTo>
                                                        <a:pt x="10021" y="4712"/>
                                                      </a:lnTo>
                                                      <a:lnTo>
                                                        <a:pt x="10064" y="4702"/>
                                                      </a:lnTo>
                                                      <a:lnTo>
                                                        <a:pt x="10123" y="4693"/>
                                                      </a:lnTo>
                                                      <a:lnTo>
                                                        <a:pt x="10157" y="4686"/>
                                                      </a:lnTo>
                                                      <a:lnTo>
                                                        <a:pt x="10193" y="4679"/>
                                                      </a:lnTo>
                                                      <a:lnTo>
                                                        <a:pt x="10230" y="4671"/>
                                                      </a:lnTo>
                                                      <a:lnTo>
                                                        <a:pt x="10269" y="4660"/>
                                                      </a:lnTo>
                                                      <a:lnTo>
                                                        <a:pt x="10308" y="4648"/>
                                                      </a:lnTo>
                                                      <a:lnTo>
                                                        <a:pt x="10346" y="4633"/>
                                                      </a:lnTo>
                                                      <a:lnTo>
                                                        <a:pt x="10365" y="4625"/>
                                                      </a:lnTo>
                                                      <a:lnTo>
                                                        <a:pt x="10384" y="4616"/>
                                                      </a:lnTo>
                                                      <a:lnTo>
                                                        <a:pt x="10402" y="4607"/>
                                                      </a:lnTo>
                                                      <a:lnTo>
                                                        <a:pt x="10420" y="4596"/>
                                                      </a:lnTo>
                                                      <a:lnTo>
                                                        <a:pt x="10438" y="4584"/>
                                                      </a:lnTo>
                                                      <a:lnTo>
                                                        <a:pt x="10455" y="4573"/>
                                                      </a:lnTo>
                                                      <a:lnTo>
                                                        <a:pt x="10472" y="4560"/>
                                                      </a:lnTo>
                                                      <a:lnTo>
                                                        <a:pt x="10487" y="4546"/>
                                                      </a:lnTo>
                                                      <a:lnTo>
                                                        <a:pt x="10502" y="4532"/>
                                                      </a:lnTo>
                                                      <a:lnTo>
                                                        <a:pt x="10516" y="4515"/>
                                                      </a:lnTo>
                                                      <a:lnTo>
                                                        <a:pt x="10529" y="4499"/>
                                                      </a:lnTo>
                                                      <a:lnTo>
                                                        <a:pt x="10541" y="4481"/>
                                                      </a:lnTo>
                                                      <a:lnTo>
                                                        <a:pt x="10546" y="4471"/>
                                                      </a:lnTo>
                                                      <a:lnTo>
                                                        <a:pt x="10551" y="4459"/>
                                                      </a:lnTo>
                                                      <a:lnTo>
                                                        <a:pt x="10555" y="4446"/>
                                                      </a:lnTo>
                                                      <a:lnTo>
                                                        <a:pt x="10558" y="4433"/>
                                                      </a:lnTo>
                                                      <a:lnTo>
                                                        <a:pt x="10560" y="4418"/>
                                                      </a:lnTo>
                                                      <a:lnTo>
                                                        <a:pt x="10562" y="4403"/>
                                                      </a:lnTo>
                                                      <a:lnTo>
                                                        <a:pt x="10563" y="4388"/>
                                                      </a:lnTo>
                                                      <a:lnTo>
                                                        <a:pt x="10562" y="4373"/>
                                                      </a:lnTo>
                                                      <a:lnTo>
                                                        <a:pt x="10560" y="4357"/>
                                                      </a:lnTo>
                                                      <a:lnTo>
                                                        <a:pt x="10559" y="4342"/>
                                                      </a:lnTo>
                                                      <a:lnTo>
                                                        <a:pt x="10556" y="4328"/>
                                                      </a:lnTo>
                                                      <a:lnTo>
                                                        <a:pt x="10552" y="4314"/>
                                                      </a:lnTo>
                                                      <a:lnTo>
                                                        <a:pt x="10548" y="4301"/>
                                                      </a:lnTo>
                                                      <a:lnTo>
                                                        <a:pt x="10542" y="4291"/>
                                                      </a:lnTo>
                                                      <a:lnTo>
                                                        <a:pt x="10536" y="4280"/>
                                                      </a:lnTo>
                                                      <a:lnTo>
                                                        <a:pt x="10529" y="4272"/>
                                                      </a:lnTo>
                                                      <a:lnTo>
                                                        <a:pt x="10521" y="4285"/>
                                                      </a:lnTo>
                                                      <a:lnTo>
                                                        <a:pt x="10511" y="4297"/>
                                                      </a:lnTo>
                                                      <a:lnTo>
                                                        <a:pt x="10501" y="4308"/>
                                                      </a:lnTo>
                                                      <a:lnTo>
                                                        <a:pt x="10490" y="4319"/>
                                                      </a:lnTo>
                                                      <a:lnTo>
                                                        <a:pt x="10479" y="4329"/>
                                                      </a:lnTo>
                                                      <a:lnTo>
                                                        <a:pt x="10467" y="4339"/>
                                                      </a:lnTo>
                                                      <a:lnTo>
                                                        <a:pt x="10454" y="4348"/>
                                                      </a:lnTo>
                                                      <a:lnTo>
                                                        <a:pt x="10441" y="4356"/>
                                                      </a:lnTo>
                                                      <a:lnTo>
                                                        <a:pt x="10428" y="4364"/>
                                                      </a:lnTo>
                                                      <a:lnTo>
                                                        <a:pt x="10414" y="4373"/>
                                                      </a:lnTo>
                                                      <a:lnTo>
                                                        <a:pt x="10400" y="4380"/>
                                                      </a:lnTo>
                                                      <a:lnTo>
                                                        <a:pt x="10385" y="4387"/>
                                                      </a:lnTo>
                                                      <a:lnTo>
                                                        <a:pt x="10356" y="4398"/>
                                                      </a:lnTo>
                                                      <a:lnTo>
                                                        <a:pt x="10325" y="4409"/>
                                                      </a:lnTo>
                                                      <a:lnTo>
                                                        <a:pt x="10295" y="4417"/>
                                                      </a:lnTo>
                                                      <a:lnTo>
                                                        <a:pt x="10266" y="4424"/>
                                                      </a:lnTo>
                                                      <a:lnTo>
                                                        <a:pt x="10236" y="4430"/>
                                                      </a:lnTo>
                                                      <a:lnTo>
                                                        <a:pt x="10209" y="4435"/>
                                                      </a:lnTo>
                                                      <a:lnTo>
                                                        <a:pt x="10160" y="4442"/>
                                                      </a:lnTo>
                                                      <a:lnTo>
                                                        <a:pt x="10122" y="4445"/>
                                                      </a:lnTo>
                                                      <a:lnTo>
                                                        <a:pt x="10110" y="4471"/>
                                                      </a:lnTo>
                                                      <a:lnTo>
                                                        <a:pt x="10097" y="4497"/>
                                                      </a:lnTo>
                                                      <a:lnTo>
                                                        <a:pt x="10083" y="4522"/>
                                                      </a:lnTo>
                                                      <a:lnTo>
                                                        <a:pt x="10068" y="4548"/>
                                                      </a:lnTo>
                                                      <a:lnTo>
                                                        <a:pt x="10053" y="4574"/>
                                                      </a:lnTo>
                                                      <a:lnTo>
                                                        <a:pt x="10035" y="4600"/>
                                                      </a:lnTo>
                                                      <a:lnTo>
                                                        <a:pt x="10018" y="4624"/>
                                                      </a:lnTo>
                                                      <a:lnTo>
                                                        <a:pt x="10000" y="4650"/>
                                                      </a:lnTo>
                                                      <a:lnTo>
                                                        <a:pt x="9980" y="4674"/>
                                                      </a:lnTo>
                                                      <a:lnTo>
                                                        <a:pt x="9960" y="4699"/>
                                                      </a:lnTo>
                                                      <a:lnTo>
                                                        <a:pt x="9938" y="4725"/>
                                                      </a:lnTo>
                                                      <a:lnTo>
                                                        <a:pt x="9917" y="4748"/>
                                                      </a:lnTo>
                                                      <a:lnTo>
                                                        <a:pt x="9894" y="4773"/>
                                                      </a:lnTo>
                                                      <a:lnTo>
                                                        <a:pt x="9869" y="4797"/>
                                                      </a:lnTo>
                                                      <a:lnTo>
                                                        <a:pt x="9844" y="4821"/>
                                                      </a:lnTo>
                                                      <a:lnTo>
                                                        <a:pt x="9817" y="4844"/>
                                                      </a:lnTo>
                                                      <a:lnTo>
                                                        <a:pt x="9791" y="4867"/>
                                                      </a:lnTo>
                                                      <a:lnTo>
                                                        <a:pt x="9762" y="4890"/>
                                                      </a:lnTo>
                                                      <a:lnTo>
                                                        <a:pt x="9733" y="4913"/>
                                                      </a:lnTo>
                                                      <a:lnTo>
                                                        <a:pt x="9704" y="4935"/>
                                                      </a:lnTo>
                                                      <a:lnTo>
                                                        <a:pt x="9672" y="4956"/>
                                                      </a:lnTo>
                                                      <a:lnTo>
                                                        <a:pt x="9640" y="4978"/>
                                                      </a:lnTo>
                                                      <a:lnTo>
                                                        <a:pt x="9607" y="5000"/>
                                                      </a:lnTo>
                                                      <a:lnTo>
                                                        <a:pt x="9573" y="5021"/>
                                                      </a:lnTo>
                                                      <a:lnTo>
                                                        <a:pt x="9537" y="5040"/>
                                                      </a:lnTo>
                                                      <a:lnTo>
                                                        <a:pt x="9500" y="5060"/>
                                                      </a:lnTo>
                                                      <a:lnTo>
                                                        <a:pt x="9463" y="5080"/>
                                                      </a:lnTo>
                                                      <a:lnTo>
                                                        <a:pt x="9424" y="5100"/>
                                                      </a:lnTo>
                                                      <a:lnTo>
                                                        <a:pt x="9385" y="5119"/>
                                                      </a:lnTo>
                                                      <a:lnTo>
                                                        <a:pt x="9345" y="5138"/>
                                                      </a:lnTo>
                                                      <a:lnTo>
                                                        <a:pt x="9303" y="5155"/>
                                                      </a:lnTo>
                                                      <a:lnTo>
                                                        <a:pt x="9259" y="5173"/>
                                                      </a:lnTo>
                                                      <a:lnTo>
                                                        <a:pt x="9421" y="5087"/>
                                                      </a:lnTo>
                                                      <a:lnTo>
                                                        <a:pt x="9565" y="4998"/>
                                                      </a:lnTo>
                                                      <a:lnTo>
                                                        <a:pt x="9691" y="4905"/>
                                                      </a:lnTo>
                                                      <a:lnTo>
                                                        <a:pt x="9801" y="4808"/>
                                                      </a:lnTo>
                                                      <a:lnTo>
                                                        <a:pt x="9894" y="4709"/>
                                                      </a:lnTo>
                                                      <a:lnTo>
                                                        <a:pt x="9971" y="4609"/>
                                                      </a:lnTo>
                                                      <a:lnTo>
                                                        <a:pt x="10033" y="4507"/>
                                                      </a:lnTo>
                                                      <a:lnTo>
                                                        <a:pt x="10081" y="4405"/>
                                                      </a:lnTo>
                                                      <a:lnTo>
                                                        <a:pt x="10115" y="4305"/>
                                                      </a:lnTo>
                                                      <a:lnTo>
                                                        <a:pt x="10135" y="4204"/>
                                                      </a:lnTo>
                                                      <a:lnTo>
                                                        <a:pt x="10143" y="4105"/>
                                                      </a:lnTo>
                                                      <a:lnTo>
                                                        <a:pt x="10138" y="4009"/>
                                                      </a:lnTo>
                                                      <a:lnTo>
                                                        <a:pt x="10123" y="3917"/>
                                                      </a:lnTo>
                                                      <a:lnTo>
                                                        <a:pt x="10096" y="3827"/>
                                                      </a:lnTo>
                                                      <a:lnTo>
                                                        <a:pt x="10060" y="3742"/>
                                                      </a:lnTo>
                                                      <a:lnTo>
                                                        <a:pt x="10014" y="3663"/>
                                                      </a:lnTo>
                                                      <a:lnTo>
                                                        <a:pt x="9959" y="3589"/>
                                                      </a:lnTo>
                                                      <a:lnTo>
                                                        <a:pt x="9896" y="3521"/>
                                                      </a:lnTo>
                                                      <a:lnTo>
                                                        <a:pt x="9824" y="3462"/>
                                                      </a:lnTo>
                                                      <a:lnTo>
                                                        <a:pt x="9747" y="3409"/>
                                                      </a:lnTo>
                                                      <a:lnTo>
                                                        <a:pt x="9663" y="3366"/>
                                                      </a:lnTo>
                                                      <a:lnTo>
                                                        <a:pt x="9572" y="3332"/>
                                                      </a:lnTo>
                                                      <a:lnTo>
                                                        <a:pt x="9477" y="3307"/>
                                                      </a:lnTo>
                                                      <a:lnTo>
                                                        <a:pt x="9378" y="3294"/>
                                                      </a:lnTo>
                                                      <a:lnTo>
                                                        <a:pt x="9273" y="3292"/>
                                                      </a:lnTo>
                                                      <a:lnTo>
                                                        <a:pt x="9166" y="3301"/>
                                                      </a:lnTo>
                                                      <a:lnTo>
                                                        <a:pt x="9056" y="3325"/>
                                                      </a:lnTo>
                                                      <a:lnTo>
                                                        <a:pt x="8945" y="3360"/>
                                                      </a:lnTo>
                                                      <a:lnTo>
                                                        <a:pt x="8831" y="3410"/>
                                                      </a:lnTo>
                                                      <a:lnTo>
                                                        <a:pt x="8717" y="3476"/>
                                                      </a:lnTo>
                                                      <a:lnTo>
                                                        <a:pt x="8602" y="3555"/>
                                                      </a:lnTo>
                                                      <a:lnTo>
                                                        <a:pt x="8488" y="3652"/>
                                                      </a:lnTo>
                                                      <a:lnTo>
                                                        <a:pt x="8532" y="3611"/>
                                                      </a:lnTo>
                                                      <a:lnTo>
                                                        <a:pt x="8576" y="3572"/>
                                                      </a:lnTo>
                                                      <a:lnTo>
                                                        <a:pt x="8619" y="3534"/>
                                                      </a:lnTo>
                                                      <a:lnTo>
                                                        <a:pt x="8664" y="3500"/>
                                                      </a:lnTo>
                                                      <a:lnTo>
                                                        <a:pt x="8707" y="3468"/>
                                                      </a:lnTo>
                                                      <a:lnTo>
                                                        <a:pt x="8750" y="3437"/>
                                                      </a:lnTo>
                                                      <a:lnTo>
                                                        <a:pt x="8794" y="3409"/>
                                                      </a:lnTo>
                                                      <a:lnTo>
                                                        <a:pt x="8837" y="3383"/>
                                                      </a:lnTo>
                                                      <a:lnTo>
                                                        <a:pt x="8803" y="3365"/>
                                                      </a:lnTo>
                                                      <a:lnTo>
                                                        <a:pt x="8771" y="3346"/>
                                                      </a:lnTo>
                                                      <a:lnTo>
                                                        <a:pt x="8740" y="3327"/>
                                                      </a:lnTo>
                                                      <a:lnTo>
                                                        <a:pt x="8709" y="3308"/>
                                                      </a:lnTo>
                                                      <a:lnTo>
                                                        <a:pt x="8681" y="3289"/>
                                                      </a:lnTo>
                                                      <a:lnTo>
                                                        <a:pt x="8653" y="3270"/>
                                                      </a:lnTo>
                                                      <a:lnTo>
                                                        <a:pt x="8626" y="3250"/>
                                                      </a:lnTo>
                                                      <a:lnTo>
                                                        <a:pt x="8601" y="3230"/>
                                                      </a:lnTo>
                                                      <a:lnTo>
                                                        <a:pt x="8576" y="3210"/>
                                                      </a:lnTo>
                                                      <a:lnTo>
                                                        <a:pt x="8553" y="3190"/>
                                                      </a:lnTo>
                                                      <a:lnTo>
                                                        <a:pt x="8530" y="3169"/>
                                                      </a:lnTo>
                                                      <a:lnTo>
                                                        <a:pt x="8508" y="3149"/>
                                                      </a:lnTo>
                                                      <a:lnTo>
                                                        <a:pt x="8488" y="3128"/>
                                                      </a:lnTo>
                                                      <a:lnTo>
                                                        <a:pt x="8468" y="3107"/>
                                                      </a:lnTo>
                                                      <a:lnTo>
                                                        <a:pt x="8450" y="3087"/>
                                                      </a:lnTo>
                                                      <a:lnTo>
                                                        <a:pt x="8431" y="3066"/>
                                                      </a:lnTo>
                                                      <a:lnTo>
                                                        <a:pt x="8382" y="3097"/>
                                                      </a:lnTo>
                                                      <a:lnTo>
                                                        <a:pt x="8336" y="3126"/>
                                                      </a:lnTo>
                                                      <a:lnTo>
                                                        <a:pt x="8293" y="3154"/>
                                                      </a:lnTo>
                                                      <a:lnTo>
                                                        <a:pt x="8252" y="3181"/>
                                                      </a:lnTo>
                                                      <a:lnTo>
                                                        <a:pt x="8181" y="3230"/>
                                                      </a:lnTo>
                                                      <a:lnTo>
                                                        <a:pt x="8121" y="3273"/>
                                                      </a:lnTo>
                                                      <a:lnTo>
                                                        <a:pt x="8075" y="3308"/>
                                                      </a:lnTo>
                                                      <a:lnTo>
                                                        <a:pt x="8041" y="3335"/>
                                                      </a:lnTo>
                                                      <a:lnTo>
                                                        <a:pt x="8020" y="3353"/>
                                                      </a:lnTo>
                                                      <a:lnTo>
                                                        <a:pt x="8013" y="3359"/>
                                                      </a:lnTo>
                                                      <a:lnTo>
                                                        <a:pt x="8013" y="3352"/>
                                                      </a:lnTo>
                                                      <a:lnTo>
                                                        <a:pt x="8013" y="3344"/>
                                                      </a:lnTo>
                                                      <a:lnTo>
                                                        <a:pt x="8015" y="3335"/>
                                                      </a:lnTo>
                                                      <a:lnTo>
                                                        <a:pt x="8017" y="3327"/>
                                                      </a:lnTo>
                                                      <a:lnTo>
                                                        <a:pt x="8020" y="3319"/>
                                                      </a:lnTo>
                                                      <a:lnTo>
                                                        <a:pt x="8024" y="3310"/>
                                                      </a:lnTo>
                                                      <a:lnTo>
                                                        <a:pt x="8027" y="3300"/>
                                                      </a:lnTo>
                                                      <a:lnTo>
                                                        <a:pt x="8033" y="3291"/>
                                                      </a:lnTo>
                                                      <a:lnTo>
                                                        <a:pt x="8046" y="3271"/>
                                                      </a:lnTo>
                                                      <a:lnTo>
                                                        <a:pt x="8061" y="3249"/>
                                                      </a:lnTo>
                                                      <a:lnTo>
                                                        <a:pt x="8080" y="3227"/>
                                                      </a:lnTo>
                                                      <a:lnTo>
                                                        <a:pt x="8102" y="3203"/>
                                                      </a:lnTo>
                                                      <a:lnTo>
                                                        <a:pt x="8127" y="3180"/>
                                                      </a:lnTo>
                                                      <a:lnTo>
                                                        <a:pt x="8154" y="3154"/>
                                                      </a:lnTo>
                                                      <a:lnTo>
                                                        <a:pt x="8184" y="3128"/>
                                                      </a:lnTo>
                                                      <a:lnTo>
                                                        <a:pt x="8218" y="3103"/>
                                                      </a:lnTo>
                                                      <a:lnTo>
                                                        <a:pt x="8253" y="3076"/>
                                                      </a:lnTo>
                                                      <a:lnTo>
                                                        <a:pt x="8292" y="3048"/>
                                                      </a:lnTo>
                                                      <a:lnTo>
                                                        <a:pt x="8333" y="3021"/>
                                                      </a:lnTo>
                                                      <a:lnTo>
                                                        <a:pt x="8376" y="2993"/>
                                                      </a:lnTo>
                                                      <a:lnTo>
                                                        <a:pt x="8354" y="2958"/>
                                                      </a:lnTo>
                                                      <a:lnTo>
                                                        <a:pt x="8333" y="2923"/>
                                                      </a:lnTo>
                                                      <a:lnTo>
                                                        <a:pt x="8315" y="2887"/>
                                                      </a:lnTo>
                                                      <a:lnTo>
                                                        <a:pt x="8299" y="2852"/>
                                                      </a:lnTo>
                                                      <a:lnTo>
                                                        <a:pt x="8285" y="2817"/>
                                                      </a:lnTo>
                                                      <a:lnTo>
                                                        <a:pt x="8272" y="2782"/>
                                                      </a:lnTo>
                                                      <a:lnTo>
                                                        <a:pt x="8261" y="2748"/>
                                                      </a:lnTo>
                                                      <a:lnTo>
                                                        <a:pt x="8253" y="2713"/>
                                                      </a:lnTo>
                                                      <a:lnTo>
                                                        <a:pt x="8246" y="2679"/>
                                                      </a:lnTo>
                                                      <a:lnTo>
                                                        <a:pt x="8240" y="2647"/>
                                                      </a:lnTo>
                                                      <a:lnTo>
                                                        <a:pt x="8237" y="2613"/>
                                                      </a:lnTo>
                                                      <a:lnTo>
                                                        <a:pt x="8234" y="2581"/>
                                                      </a:lnTo>
                                                      <a:lnTo>
                                                        <a:pt x="8233" y="2548"/>
                                                      </a:lnTo>
                                                      <a:lnTo>
                                                        <a:pt x="8233" y="2518"/>
                                                      </a:lnTo>
                                                      <a:lnTo>
                                                        <a:pt x="8234" y="2486"/>
                                                      </a:lnTo>
                                                      <a:lnTo>
                                                        <a:pt x="8237" y="2457"/>
                                                      </a:lnTo>
                                                      <a:lnTo>
                                                        <a:pt x="8240" y="2428"/>
                                                      </a:lnTo>
                                                      <a:lnTo>
                                                        <a:pt x="8244" y="2399"/>
                                                      </a:lnTo>
                                                      <a:lnTo>
                                                        <a:pt x="8250" y="2372"/>
                                                      </a:lnTo>
                                                      <a:lnTo>
                                                        <a:pt x="8256" y="2345"/>
                                                      </a:lnTo>
                                                      <a:lnTo>
                                                        <a:pt x="8263" y="2320"/>
                                                      </a:lnTo>
                                                      <a:lnTo>
                                                        <a:pt x="8270" y="2296"/>
                                                      </a:lnTo>
                                                      <a:lnTo>
                                                        <a:pt x="8278" y="2272"/>
                                                      </a:lnTo>
                                                      <a:lnTo>
                                                        <a:pt x="8286" y="2250"/>
                                                      </a:lnTo>
                                                      <a:lnTo>
                                                        <a:pt x="8294" y="2229"/>
                                                      </a:lnTo>
                                                      <a:lnTo>
                                                        <a:pt x="8303" y="2209"/>
                                                      </a:lnTo>
                                                      <a:lnTo>
                                                        <a:pt x="8312" y="2190"/>
                                                      </a:lnTo>
                                                      <a:lnTo>
                                                        <a:pt x="8321" y="2173"/>
                                                      </a:lnTo>
                                                      <a:lnTo>
                                                        <a:pt x="8330" y="2158"/>
                                                      </a:lnTo>
                                                      <a:lnTo>
                                                        <a:pt x="8340" y="2144"/>
                                                      </a:lnTo>
                                                      <a:lnTo>
                                                        <a:pt x="8349" y="2131"/>
                                                      </a:lnTo>
                                                      <a:lnTo>
                                                        <a:pt x="8358" y="2120"/>
                                                      </a:lnTo>
                                                      <a:lnTo>
                                                        <a:pt x="8383" y="2090"/>
                                                      </a:lnTo>
                                                      <a:lnTo>
                                                        <a:pt x="8409" y="2061"/>
                                                      </a:lnTo>
                                                      <a:lnTo>
                                                        <a:pt x="8438" y="2035"/>
                                                      </a:lnTo>
                                                      <a:lnTo>
                                                        <a:pt x="8467" y="2012"/>
                                                      </a:lnTo>
                                                      <a:lnTo>
                                                        <a:pt x="8499" y="1989"/>
                                                      </a:lnTo>
                                                      <a:lnTo>
                                                        <a:pt x="8532" y="1969"/>
                                                      </a:lnTo>
                                                      <a:lnTo>
                                                        <a:pt x="8567" y="1952"/>
                                                      </a:lnTo>
                                                      <a:lnTo>
                                                        <a:pt x="8602" y="1937"/>
                                                      </a:lnTo>
                                                      <a:lnTo>
                                                        <a:pt x="8639" y="1924"/>
                                                      </a:lnTo>
                                                      <a:lnTo>
                                                        <a:pt x="8677" y="1912"/>
                                                      </a:lnTo>
                                                      <a:lnTo>
                                                        <a:pt x="8715" y="1903"/>
                                                      </a:lnTo>
                                                      <a:lnTo>
                                                        <a:pt x="8755" y="1896"/>
                                                      </a:lnTo>
                                                      <a:lnTo>
                                                        <a:pt x="8795" y="1891"/>
                                                      </a:lnTo>
                                                      <a:lnTo>
                                                        <a:pt x="8836" y="1888"/>
                                                      </a:lnTo>
                                                      <a:lnTo>
                                                        <a:pt x="8878" y="1885"/>
                                                      </a:lnTo>
                                                      <a:lnTo>
                                                        <a:pt x="8919" y="1886"/>
                                                      </a:lnTo>
                                                      <a:lnTo>
                                                        <a:pt x="8961" y="1888"/>
                                                      </a:lnTo>
                                                      <a:lnTo>
                                                        <a:pt x="9003" y="1892"/>
                                                      </a:lnTo>
                                                      <a:lnTo>
                                                        <a:pt x="9045" y="1897"/>
                                                      </a:lnTo>
                                                      <a:lnTo>
                                                        <a:pt x="9087" y="1905"/>
                                                      </a:lnTo>
                                                      <a:lnTo>
                                                        <a:pt x="9130" y="1913"/>
                                                      </a:lnTo>
                                                      <a:lnTo>
                                                        <a:pt x="9170" y="1924"/>
                                                      </a:lnTo>
                                                      <a:lnTo>
                                                        <a:pt x="9211" y="1937"/>
                                                      </a:lnTo>
                                                      <a:lnTo>
                                                        <a:pt x="9252" y="1951"/>
                                                      </a:lnTo>
                                                      <a:lnTo>
                                                        <a:pt x="9292" y="1966"/>
                                                      </a:lnTo>
                                                      <a:lnTo>
                                                        <a:pt x="9331" y="1982"/>
                                                      </a:lnTo>
                                                      <a:lnTo>
                                                        <a:pt x="9369" y="2001"/>
                                                      </a:lnTo>
                                                      <a:lnTo>
                                                        <a:pt x="9407" y="2021"/>
                                                      </a:lnTo>
                                                      <a:lnTo>
                                                        <a:pt x="9443" y="2042"/>
                                                      </a:lnTo>
                                                      <a:lnTo>
                                                        <a:pt x="9478" y="2064"/>
                                                      </a:lnTo>
                                                      <a:lnTo>
                                                        <a:pt x="9512" y="2089"/>
                                                      </a:lnTo>
                                                      <a:lnTo>
                                                        <a:pt x="9545" y="2113"/>
                                                      </a:lnTo>
                                                      <a:lnTo>
                                                        <a:pt x="9543" y="2072"/>
                                                      </a:lnTo>
                                                      <a:lnTo>
                                                        <a:pt x="9544" y="2033"/>
                                                      </a:lnTo>
                                                      <a:lnTo>
                                                        <a:pt x="9548" y="1997"/>
                                                      </a:lnTo>
                                                      <a:lnTo>
                                                        <a:pt x="9555" y="1965"/>
                                                      </a:lnTo>
                                                      <a:lnTo>
                                                        <a:pt x="9566" y="1934"/>
                                                      </a:lnTo>
                                                      <a:lnTo>
                                                        <a:pt x="9579" y="1906"/>
                                                      </a:lnTo>
                                                      <a:lnTo>
                                                        <a:pt x="9594" y="1883"/>
                                                      </a:lnTo>
                                                      <a:lnTo>
                                                        <a:pt x="9612" y="1861"/>
                                                      </a:lnTo>
                                                      <a:lnTo>
                                                        <a:pt x="9631" y="1842"/>
                                                      </a:lnTo>
                                                      <a:lnTo>
                                                        <a:pt x="9653" y="1826"/>
                                                      </a:lnTo>
                                                      <a:lnTo>
                                                        <a:pt x="9676" y="1812"/>
                                                      </a:lnTo>
                                                      <a:lnTo>
                                                        <a:pt x="9700" y="1801"/>
                                                      </a:lnTo>
                                                      <a:lnTo>
                                                        <a:pt x="9727" y="1793"/>
                                                      </a:lnTo>
                                                      <a:lnTo>
                                                        <a:pt x="9755" y="1787"/>
                                                      </a:lnTo>
                                                      <a:lnTo>
                                                        <a:pt x="9784" y="1783"/>
                                                      </a:lnTo>
                                                      <a:lnTo>
                                                        <a:pt x="9814" y="1783"/>
                                                      </a:lnTo>
                                                      <a:lnTo>
                                                        <a:pt x="9844" y="1785"/>
                                                      </a:lnTo>
                                                      <a:lnTo>
                                                        <a:pt x="9876" y="1789"/>
                                                      </a:lnTo>
                                                      <a:lnTo>
                                                        <a:pt x="9909" y="1796"/>
                                                      </a:lnTo>
                                                      <a:lnTo>
                                                        <a:pt x="9940" y="1806"/>
                                                      </a:lnTo>
                                                      <a:lnTo>
                                                        <a:pt x="9973" y="1817"/>
                                                      </a:lnTo>
                                                      <a:lnTo>
                                                        <a:pt x="10006" y="1831"/>
                                                      </a:lnTo>
                                                      <a:lnTo>
                                                        <a:pt x="10039" y="1848"/>
                                                      </a:lnTo>
                                                      <a:lnTo>
                                                        <a:pt x="10071" y="1866"/>
                                                      </a:lnTo>
                                                      <a:lnTo>
                                                        <a:pt x="10103" y="1888"/>
                                                      </a:lnTo>
                                                      <a:lnTo>
                                                        <a:pt x="10135" y="1911"/>
                                                      </a:lnTo>
                                                      <a:lnTo>
                                                        <a:pt x="10165" y="1937"/>
                                                      </a:lnTo>
                                                      <a:lnTo>
                                                        <a:pt x="10194" y="1965"/>
                                                      </a:lnTo>
                                                      <a:lnTo>
                                                        <a:pt x="10223" y="1995"/>
                                                      </a:lnTo>
                                                      <a:lnTo>
                                                        <a:pt x="10250" y="2027"/>
                                                      </a:lnTo>
                                                      <a:lnTo>
                                                        <a:pt x="10277" y="2062"/>
                                                      </a:lnTo>
                                                      <a:lnTo>
                                                        <a:pt x="10302" y="2098"/>
                                                      </a:lnTo>
                                                      <a:lnTo>
                                                        <a:pt x="10324" y="2134"/>
                                                      </a:lnTo>
                                                      <a:lnTo>
                                                        <a:pt x="10344" y="2169"/>
                                                      </a:lnTo>
                                                      <a:lnTo>
                                                        <a:pt x="10364" y="2207"/>
                                                      </a:lnTo>
                                                      <a:lnTo>
                                                        <a:pt x="10383" y="2243"/>
                                                      </a:lnTo>
                                                      <a:lnTo>
                                                        <a:pt x="10400" y="2279"/>
                                                      </a:lnTo>
                                                      <a:lnTo>
                                                        <a:pt x="10417" y="2317"/>
                                                      </a:lnTo>
                                                      <a:lnTo>
                                                        <a:pt x="10433" y="2354"/>
                                                      </a:lnTo>
                                                      <a:lnTo>
                                                        <a:pt x="10447" y="2390"/>
                                                      </a:lnTo>
                                                      <a:lnTo>
                                                        <a:pt x="10477" y="2386"/>
                                                      </a:lnTo>
                                                      <a:lnTo>
                                                        <a:pt x="10480" y="2394"/>
                                                      </a:lnTo>
                                                      <a:lnTo>
                                                        <a:pt x="10507" y="2393"/>
                                                      </a:lnTo>
                                                      <a:lnTo>
                                                        <a:pt x="10532" y="2393"/>
                                                      </a:lnTo>
                                                      <a:lnTo>
                                                        <a:pt x="10559" y="2393"/>
                                                      </a:lnTo>
                                                      <a:lnTo>
                                                        <a:pt x="10586" y="2393"/>
                                                      </a:lnTo>
                                                      <a:lnTo>
                                                        <a:pt x="10560" y="2327"/>
                                                      </a:lnTo>
                                                      <a:lnTo>
                                                        <a:pt x="10532" y="2263"/>
                                                      </a:lnTo>
                                                      <a:lnTo>
                                                        <a:pt x="10502" y="2200"/>
                                                      </a:lnTo>
                                                      <a:lnTo>
                                                        <a:pt x="10472" y="2139"/>
                                                      </a:lnTo>
                                                      <a:lnTo>
                                                        <a:pt x="10439" y="2078"/>
                                                      </a:lnTo>
                                                      <a:lnTo>
                                                        <a:pt x="10404" y="2020"/>
                                                      </a:lnTo>
                                                      <a:lnTo>
                                                        <a:pt x="10369" y="1962"/>
                                                      </a:lnTo>
                                                      <a:lnTo>
                                                        <a:pt x="10333" y="1907"/>
                                                      </a:lnTo>
                                                      <a:lnTo>
                                                        <a:pt x="10296" y="1854"/>
                                                      </a:lnTo>
                                                      <a:lnTo>
                                                        <a:pt x="10259" y="1802"/>
                                                      </a:lnTo>
                                                      <a:lnTo>
                                                        <a:pt x="10221" y="1751"/>
                                                      </a:lnTo>
                                                      <a:lnTo>
                                                        <a:pt x="10183" y="1703"/>
                                                      </a:lnTo>
                                                      <a:lnTo>
                                                        <a:pt x="10145" y="1656"/>
                                                      </a:lnTo>
                                                      <a:lnTo>
                                                        <a:pt x="10106" y="1610"/>
                                                      </a:lnTo>
                                                      <a:lnTo>
                                                        <a:pt x="10069" y="1567"/>
                                                      </a:lnTo>
                                                      <a:lnTo>
                                                        <a:pt x="10032" y="1526"/>
                                                      </a:lnTo>
                                                      <a:lnTo>
                                                        <a:pt x="9995" y="1486"/>
                                                      </a:lnTo>
                                                      <a:lnTo>
                                                        <a:pt x="9960" y="1449"/>
                                                      </a:lnTo>
                                                      <a:lnTo>
                                                        <a:pt x="9925" y="1414"/>
                                                      </a:lnTo>
                                                      <a:lnTo>
                                                        <a:pt x="9891" y="1381"/>
                                                      </a:lnTo>
                                                      <a:lnTo>
                                                        <a:pt x="9828" y="1320"/>
                                                      </a:lnTo>
                                                      <a:lnTo>
                                                        <a:pt x="9772" y="1269"/>
                                                      </a:lnTo>
                                                      <a:lnTo>
                                                        <a:pt x="9724" y="1227"/>
                                                      </a:lnTo>
                                                      <a:lnTo>
                                                        <a:pt x="9684" y="1195"/>
                                                      </a:lnTo>
                                                      <a:lnTo>
                                                        <a:pt x="9656" y="1172"/>
                                                      </a:lnTo>
                                                      <a:lnTo>
                                                        <a:pt x="9640" y="1159"/>
                                                      </a:lnTo>
                                                      <a:lnTo>
                                                        <a:pt x="9594" y="1147"/>
                                                      </a:lnTo>
                                                      <a:lnTo>
                                                        <a:pt x="9548" y="1137"/>
                                                      </a:lnTo>
                                                      <a:lnTo>
                                                        <a:pt x="9502" y="1126"/>
                                                      </a:lnTo>
                                                      <a:lnTo>
                                                        <a:pt x="9456" y="1117"/>
                                                      </a:lnTo>
                                                      <a:lnTo>
                                                        <a:pt x="9409" y="1109"/>
                                                      </a:lnTo>
                                                      <a:lnTo>
                                                        <a:pt x="9364" y="1102"/>
                                                      </a:lnTo>
                                                      <a:lnTo>
                                                        <a:pt x="9317" y="1095"/>
                                                      </a:lnTo>
                                                      <a:lnTo>
                                                        <a:pt x="9270" y="1089"/>
                                                      </a:lnTo>
                                                      <a:lnTo>
                                                        <a:pt x="9223" y="1084"/>
                                                      </a:lnTo>
                                                      <a:lnTo>
                                                        <a:pt x="9176" y="1081"/>
                                                      </a:lnTo>
                                                      <a:lnTo>
                                                        <a:pt x="9130" y="1078"/>
                                                      </a:lnTo>
                                                      <a:lnTo>
                                                        <a:pt x="9083" y="1077"/>
                                                      </a:lnTo>
                                                      <a:lnTo>
                                                        <a:pt x="9036" y="1077"/>
                                                      </a:lnTo>
                                                      <a:lnTo>
                                                        <a:pt x="8989" y="1078"/>
                                                      </a:lnTo>
                                                      <a:lnTo>
                                                        <a:pt x="8942" y="1081"/>
                                                      </a:lnTo>
                                                      <a:lnTo>
                                                        <a:pt x="8896" y="1084"/>
                                                      </a:lnTo>
                                                      <a:lnTo>
                                                        <a:pt x="8848" y="1115"/>
                                                      </a:lnTo>
                                                      <a:lnTo>
                                                        <a:pt x="8800" y="1146"/>
                                                      </a:lnTo>
                                                      <a:lnTo>
                                                        <a:pt x="8754" y="1178"/>
                                                      </a:lnTo>
                                                      <a:lnTo>
                                                        <a:pt x="8711" y="1209"/>
                                                      </a:lnTo>
                                                      <a:lnTo>
                                                        <a:pt x="8667" y="1241"/>
                                                      </a:lnTo>
                                                      <a:lnTo>
                                                        <a:pt x="8626" y="1274"/>
                                                      </a:lnTo>
                                                      <a:lnTo>
                                                        <a:pt x="8585" y="1307"/>
                                                      </a:lnTo>
                                                      <a:lnTo>
                                                        <a:pt x="8547" y="1340"/>
                                                      </a:lnTo>
                                                      <a:lnTo>
                                                        <a:pt x="8509" y="1374"/>
                                                      </a:lnTo>
                                                      <a:lnTo>
                                                        <a:pt x="8473" y="1408"/>
                                                      </a:lnTo>
                                                      <a:lnTo>
                                                        <a:pt x="8437" y="1443"/>
                                                      </a:lnTo>
                                                      <a:lnTo>
                                                        <a:pt x="8403" y="1478"/>
                                                      </a:lnTo>
                                                      <a:lnTo>
                                                        <a:pt x="8370" y="1514"/>
                                                      </a:lnTo>
                                                      <a:lnTo>
                                                        <a:pt x="8337" y="1551"/>
                                                      </a:lnTo>
                                                      <a:lnTo>
                                                        <a:pt x="8307" y="1588"/>
                                                      </a:lnTo>
                                                      <a:lnTo>
                                                        <a:pt x="8277" y="1626"/>
                                                      </a:lnTo>
                                                      <a:lnTo>
                                                        <a:pt x="8247" y="1663"/>
                                                      </a:lnTo>
                                                      <a:lnTo>
                                                        <a:pt x="8219" y="1703"/>
                                                      </a:lnTo>
                                                      <a:lnTo>
                                                        <a:pt x="8191" y="1741"/>
                                                      </a:lnTo>
                                                      <a:lnTo>
                                                        <a:pt x="8164" y="1782"/>
                                                      </a:lnTo>
                                                      <a:lnTo>
                                                        <a:pt x="8139" y="1823"/>
                                                      </a:lnTo>
                                                      <a:lnTo>
                                                        <a:pt x="8113" y="1865"/>
                                                      </a:lnTo>
                                                      <a:lnTo>
                                                        <a:pt x="8088" y="1907"/>
                                                      </a:lnTo>
                                                      <a:lnTo>
                                                        <a:pt x="8064" y="1951"/>
                                                      </a:lnTo>
                                                      <a:lnTo>
                                                        <a:pt x="8040" y="1995"/>
                                                      </a:lnTo>
                                                      <a:lnTo>
                                                        <a:pt x="8017" y="2040"/>
                                                      </a:lnTo>
                                                      <a:lnTo>
                                                        <a:pt x="7995" y="2085"/>
                                                      </a:lnTo>
                                                      <a:lnTo>
                                                        <a:pt x="7972" y="2132"/>
                                                      </a:lnTo>
                                                      <a:lnTo>
                                                        <a:pt x="7950" y="2180"/>
                                                      </a:lnTo>
                                                      <a:lnTo>
                                                        <a:pt x="7929" y="2229"/>
                                                      </a:lnTo>
                                                      <a:lnTo>
                                                        <a:pt x="7908" y="2278"/>
                                                      </a:lnTo>
                                                      <a:lnTo>
                                                        <a:pt x="7887" y="2328"/>
                                                      </a:lnTo>
                                                      <a:lnTo>
                                                        <a:pt x="7878" y="2290"/>
                                                      </a:lnTo>
                                                      <a:lnTo>
                                                        <a:pt x="7868" y="2250"/>
                                                      </a:lnTo>
                                                      <a:lnTo>
                                                        <a:pt x="7859" y="2209"/>
                                                      </a:lnTo>
                                                      <a:lnTo>
                                                        <a:pt x="7852" y="2169"/>
                                                      </a:lnTo>
                                                      <a:lnTo>
                                                        <a:pt x="7846" y="2127"/>
                                                      </a:lnTo>
                                                      <a:lnTo>
                                                        <a:pt x="7840" y="2086"/>
                                                      </a:lnTo>
                                                      <a:lnTo>
                                                        <a:pt x="7835" y="2044"/>
                                                      </a:lnTo>
                                                      <a:lnTo>
                                                        <a:pt x="7833" y="2002"/>
                                                      </a:lnTo>
                                                      <a:lnTo>
                                                        <a:pt x="7831" y="1960"/>
                                                      </a:lnTo>
                                                      <a:lnTo>
                                                        <a:pt x="7830" y="1918"/>
                                                      </a:lnTo>
                                                      <a:lnTo>
                                                        <a:pt x="7831" y="1876"/>
                                                      </a:lnTo>
                                                      <a:lnTo>
                                                        <a:pt x="7833" y="1834"/>
                                                      </a:lnTo>
                                                      <a:lnTo>
                                                        <a:pt x="7837" y="1792"/>
                                                      </a:lnTo>
                                                      <a:lnTo>
                                                        <a:pt x="7841" y="1748"/>
                                                      </a:lnTo>
                                                      <a:lnTo>
                                                        <a:pt x="7848" y="1706"/>
                                                      </a:lnTo>
                                                      <a:lnTo>
                                                        <a:pt x="7857" y="1665"/>
                                                      </a:lnTo>
                                                      <a:lnTo>
                                                        <a:pt x="7867" y="1623"/>
                                                      </a:lnTo>
                                                      <a:lnTo>
                                                        <a:pt x="7879" y="1582"/>
                                                      </a:lnTo>
                                                      <a:lnTo>
                                                        <a:pt x="7893" y="1541"/>
                                                      </a:lnTo>
                                                      <a:lnTo>
                                                        <a:pt x="7908" y="1500"/>
                                                      </a:lnTo>
                                                      <a:lnTo>
                                                        <a:pt x="7926" y="1461"/>
                                                      </a:lnTo>
                                                      <a:lnTo>
                                                        <a:pt x="7945" y="1421"/>
                                                      </a:lnTo>
                                                      <a:lnTo>
                                                        <a:pt x="7968" y="1382"/>
                                                      </a:lnTo>
                                                      <a:lnTo>
                                                        <a:pt x="7991" y="1344"/>
                                                      </a:lnTo>
                                                      <a:lnTo>
                                                        <a:pt x="8017" y="1306"/>
                                                      </a:lnTo>
                                                      <a:lnTo>
                                                        <a:pt x="8045" y="1269"/>
                                                      </a:lnTo>
                                                      <a:lnTo>
                                                        <a:pt x="8075" y="1233"/>
                                                      </a:lnTo>
                                                      <a:lnTo>
                                                        <a:pt x="8108" y="1198"/>
                                                      </a:lnTo>
                                                      <a:lnTo>
                                                        <a:pt x="8143" y="1164"/>
                                                      </a:lnTo>
                                                      <a:lnTo>
                                                        <a:pt x="8182" y="1131"/>
                                                      </a:lnTo>
                                                      <a:lnTo>
                                                        <a:pt x="8222" y="1098"/>
                                                      </a:lnTo>
                                                      <a:lnTo>
                                                        <a:pt x="8265" y="1068"/>
                                                      </a:lnTo>
                                                      <a:lnTo>
                                                        <a:pt x="8236" y="1065"/>
                                                      </a:lnTo>
                                                      <a:lnTo>
                                                        <a:pt x="8206" y="1063"/>
                                                      </a:lnTo>
                                                      <a:lnTo>
                                                        <a:pt x="8177" y="1062"/>
                                                      </a:lnTo>
                                                      <a:lnTo>
                                                        <a:pt x="8149" y="1060"/>
                                                      </a:lnTo>
                                                      <a:lnTo>
                                                        <a:pt x="8120" y="1057"/>
                                                      </a:lnTo>
                                                      <a:lnTo>
                                                        <a:pt x="8092" y="1056"/>
                                                      </a:lnTo>
                                                      <a:lnTo>
                                                        <a:pt x="8065" y="1054"/>
                                                      </a:lnTo>
                                                      <a:lnTo>
                                                        <a:pt x="8037" y="1051"/>
                                                      </a:lnTo>
                                                      <a:lnTo>
                                                        <a:pt x="8003" y="1065"/>
                                                      </a:lnTo>
                                                      <a:lnTo>
                                                        <a:pt x="7962" y="1084"/>
                                                      </a:lnTo>
                                                      <a:lnTo>
                                                        <a:pt x="7913" y="1109"/>
                                                      </a:lnTo>
                                                      <a:lnTo>
                                                        <a:pt x="7858" y="1137"/>
                                                      </a:lnTo>
                                                      <a:lnTo>
                                                        <a:pt x="7827" y="1153"/>
                                                      </a:lnTo>
                                                      <a:lnTo>
                                                        <a:pt x="7796" y="1172"/>
                                                      </a:lnTo>
                                                      <a:lnTo>
                                                        <a:pt x="7763" y="1191"/>
                                                      </a:lnTo>
                                                      <a:lnTo>
                                                        <a:pt x="7730" y="1212"/>
                                                      </a:lnTo>
                                                      <a:lnTo>
                                                        <a:pt x="7695" y="1234"/>
                                                      </a:lnTo>
                                                      <a:lnTo>
                                                        <a:pt x="7659" y="1258"/>
                                                      </a:lnTo>
                                                      <a:lnTo>
                                                        <a:pt x="7623" y="1283"/>
                                                      </a:lnTo>
                                                      <a:lnTo>
                                                        <a:pt x="7584" y="1311"/>
                                                      </a:lnTo>
                                                      <a:lnTo>
                                                        <a:pt x="7547" y="1339"/>
                                                      </a:lnTo>
                                                      <a:lnTo>
                                                        <a:pt x="7507" y="1371"/>
                                                      </a:lnTo>
                                                      <a:lnTo>
                                                        <a:pt x="7467" y="1402"/>
                                                      </a:lnTo>
                                                      <a:lnTo>
                                                        <a:pt x="7427" y="1436"/>
                                                      </a:lnTo>
                                                      <a:lnTo>
                                                        <a:pt x="7387" y="1472"/>
                                                      </a:lnTo>
                                                      <a:lnTo>
                                                        <a:pt x="7346" y="1510"/>
                                                      </a:lnTo>
                                                      <a:lnTo>
                                                        <a:pt x="7305" y="1550"/>
                                                      </a:lnTo>
                                                      <a:lnTo>
                                                        <a:pt x="7265" y="1592"/>
                                                      </a:lnTo>
                                                      <a:lnTo>
                                                        <a:pt x="7224" y="1635"/>
                                                      </a:lnTo>
                                                      <a:lnTo>
                                                        <a:pt x="7183" y="1681"/>
                                                      </a:lnTo>
                                                      <a:lnTo>
                                                        <a:pt x="7142" y="1728"/>
                                                      </a:lnTo>
                                                      <a:lnTo>
                                                        <a:pt x="7102" y="1778"/>
                                                      </a:lnTo>
                                                      <a:lnTo>
                                                        <a:pt x="7062" y="1829"/>
                                                      </a:lnTo>
                                                      <a:lnTo>
                                                        <a:pt x="7022" y="1884"/>
                                                      </a:lnTo>
                                                      <a:lnTo>
                                                        <a:pt x="6983" y="1940"/>
                                                      </a:lnTo>
                                                      <a:lnTo>
                                                        <a:pt x="6944" y="1997"/>
                                                      </a:lnTo>
                                                      <a:lnTo>
                                                        <a:pt x="6957" y="1973"/>
                                                      </a:lnTo>
                                                      <a:lnTo>
                                                        <a:pt x="6971" y="1948"/>
                                                      </a:lnTo>
                                                      <a:lnTo>
                                                        <a:pt x="6984" y="1924"/>
                                                      </a:lnTo>
                                                      <a:lnTo>
                                                        <a:pt x="6997" y="1900"/>
                                                      </a:lnTo>
                                                      <a:lnTo>
                                                        <a:pt x="7011" y="1877"/>
                                                      </a:lnTo>
                                                      <a:lnTo>
                                                        <a:pt x="7025" y="1854"/>
                                                      </a:lnTo>
                                                      <a:lnTo>
                                                        <a:pt x="7038" y="1831"/>
                                                      </a:lnTo>
                                                      <a:lnTo>
                                                        <a:pt x="7052" y="1809"/>
                                                      </a:lnTo>
                                                      <a:lnTo>
                                                        <a:pt x="7047" y="1801"/>
                                                      </a:lnTo>
                                                      <a:lnTo>
                                                        <a:pt x="7039" y="1793"/>
                                                      </a:lnTo>
                                                      <a:lnTo>
                                                        <a:pt x="7028" y="1785"/>
                                                      </a:lnTo>
                                                      <a:lnTo>
                                                        <a:pt x="7014" y="1775"/>
                                                      </a:lnTo>
                                                      <a:lnTo>
                                                        <a:pt x="6998" y="1766"/>
                                                      </a:lnTo>
                                                      <a:lnTo>
                                                        <a:pt x="6979" y="1758"/>
                                                      </a:lnTo>
                                                      <a:lnTo>
                                                        <a:pt x="6958" y="1748"/>
                                                      </a:lnTo>
                                                      <a:lnTo>
                                                        <a:pt x="6933" y="1739"/>
                                                      </a:lnTo>
                                                      <a:lnTo>
                                                        <a:pt x="6908" y="1730"/>
                                                      </a:lnTo>
                                                      <a:lnTo>
                                                        <a:pt x="6880" y="1720"/>
                                                      </a:lnTo>
                                                      <a:lnTo>
                                                        <a:pt x="6849" y="1712"/>
                                                      </a:lnTo>
                                                      <a:lnTo>
                                                        <a:pt x="6818" y="1703"/>
                                                      </a:lnTo>
                                                      <a:lnTo>
                                                        <a:pt x="6784" y="1695"/>
                                                      </a:lnTo>
                                                      <a:lnTo>
                                                        <a:pt x="6749" y="1686"/>
                                                      </a:lnTo>
                                                      <a:lnTo>
                                                        <a:pt x="6711" y="1678"/>
                                                      </a:lnTo>
                                                      <a:lnTo>
                                                        <a:pt x="6673" y="1670"/>
                                                      </a:lnTo>
                                                      <a:lnTo>
                                                        <a:pt x="6632" y="1663"/>
                                                      </a:lnTo>
                                                      <a:lnTo>
                                                        <a:pt x="6591" y="1656"/>
                                                      </a:lnTo>
                                                      <a:lnTo>
                                                        <a:pt x="6548" y="1650"/>
                                                      </a:lnTo>
                                                      <a:lnTo>
                                                        <a:pt x="6504" y="1644"/>
                                                      </a:lnTo>
                                                      <a:lnTo>
                                                        <a:pt x="6460" y="1638"/>
                                                      </a:lnTo>
                                                      <a:lnTo>
                                                        <a:pt x="6415" y="1635"/>
                                                      </a:lnTo>
                                                      <a:lnTo>
                                                        <a:pt x="6368" y="1630"/>
                                                      </a:lnTo>
                                                      <a:lnTo>
                                                        <a:pt x="6322" y="1628"/>
                                                      </a:lnTo>
                                                      <a:lnTo>
                                                        <a:pt x="6275" y="1626"/>
                                                      </a:lnTo>
                                                      <a:lnTo>
                                                        <a:pt x="6227" y="1624"/>
                                                      </a:lnTo>
                                                      <a:lnTo>
                                                        <a:pt x="6179" y="1623"/>
                                                      </a:lnTo>
                                                      <a:lnTo>
                                                        <a:pt x="6131" y="1624"/>
                                                      </a:lnTo>
                                                      <a:lnTo>
                                                        <a:pt x="6083" y="1626"/>
                                                      </a:lnTo>
                                                      <a:lnTo>
                                                        <a:pt x="6034" y="1628"/>
                                                      </a:lnTo>
                                                      <a:lnTo>
                                                        <a:pt x="5986" y="1631"/>
                                                      </a:lnTo>
                                                      <a:lnTo>
                                                        <a:pt x="5938" y="1637"/>
                                                      </a:lnTo>
                                                      <a:lnTo>
                                                        <a:pt x="5955" y="1641"/>
                                                      </a:lnTo>
                                                      <a:lnTo>
                                                        <a:pt x="5973" y="1645"/>
                                                      </a:lnTo>
                                                      <a:lnTo>
                                                        <a:pt x="5992" y="1650"/>
                                                      </a:lnTo>
                                                      <a:lnTo>
                                                        <a:pt x="6009" y="1655"/>
                                                      </a:lnTo>
                                                      <a:lnTo>
                                                        <a:pt x="6043" y="1664"/>
                                                      </a:lnTo>
                                                      <a:lnTo>
                                                        <a:pt x="6075" y="1675"/>
                                                      </a:lnTo>
                                                      <a:lnTo>
                                                        <a:pt x="6106" y="1689"/>
                                                      </a:lnTo>
                                                      <a:lnTo>
                                                        <a:pt x="6135" y="1704"/>
                                                      </a:lnTo>
                                                      <a:lnTo>
                                                        <a:pt x="6165" y="1720"/>
                                                      </a:lnTo>
                                                      <a:lnTo>
                                                        <a:pt x="6193" y="1739"/>
                                                      </a:lnTo>
                                                      <a:lnTo>
                                                        <a:pt x="6220" y="1759"/>
                                                      </a:lnTo>
                                                      <a:lnTo>
                                                        <a:pt x="6247" y="1780"/>
                                                      </a:lnTo>
                                                      <a:lnTo>
                                                        <a:pt x="6299" y="1826"/>
                                                      </a:lnTo>
                                                      <a:lnTo>
                                                        <a:pt x="6352" y="1875"/>
                                                      </a:lnTo>
                                                      <a:lnTo>
                                                        <a:pt x="6406" y="1924"/>
                                                      </a:lnTo>
                                                      <a:lnTo>
                                                        <a:pt x="6462" y="1974"/>
                                                      </a:lnTo>
                                                      <a:lnTo>
                                                        <a:pt x="6491" y="1999"/>
                                                      </a:lnTo>
                                                      <a:lnTo>
                                                        <a:pt x="6520" y="2023"/>
                                                      </a:lnTo>
                                                      <a:lnTo>
                                                        <a:pt x="6552" y="2048"/>
                                                      </a:lnTo>
                                                      <a:lnTo>
                                                        <a:pt x="6585" y="2070"/>
                                                      </a:lnTo>
                                                      <a:lnTo>
                                                        <a:pt x="6620" y="2092"/>
                                                      </a:lnTo>
                                                      <a:lnTo>
                                                        <a:pt x="6655" y="2113"/>
                                                      </a:lnTo>
                                                      <a:lnTo>
                                                        <a:pt x="6694" y="2133"/>
                                                      </a:lnTo>
                                                      <a:lnTo>
                                                        <a:pt x="6733" y="2152"/>
                                                      </a:lnTo>
                                                      <a:lnTo>
                                                        <a:pt x="6774" y="2169"/>
                                                      </a:lnTo>
                                                      <a:lnTo>
                                                        <a:pt x="6819" y="2183"/>
                                                      </a:lnTo>
                                                      <a:lnTo>
                                                        <a:pt x="6866" y="2197"/>
                                                      </a:lnTo>
                                                      <a:lnTo>
                                                        <a:pt x="6915" y="2208"/>
                                                      </a:lnTo>
                                                      <a:lnTo>
                                                        <a:pt x="6966" y="2217"/>
                                                      </a:lnTo>
                                                      <a:lnTo>
                                                        <a:pt x="7021" y="2224"/>
                                                      </a:lnTo>
                                                      <a:lnTo>
                                                        <a:pt x="7079" y="2228"/>
                                                      </a:lnTo>
                                                      <a:lnTo>
                                                        <a:pt x="7139" y="2229"/>
                                                      </a:lnTo>
                                                      <a:lnTo>
                                                        <a:pt x="7088" y="2238"/>
                                                      </a:lnTo>
                                                      <a:lnTo>
                                                        <a:pt x="7039" y="2244"/>
                                                      </a:lnTo>
                                                      <a:lnTo>
                                                        <a:pt x="6991" y="2248"/>
                                                      </a:lnTo>
                                                      <a:lnTo>
                                                        <a:pt x="6944" y="2247"/>
                                                      </a:lnTo>
                                                      <a:lnTo>
                                                        <a:pt x="6899" y="2244"/>
                                                      </a:lnTo>
                                                      <a:lnTo>
                                                        <a:pt x="6856" y="2238"/>
                                                      </a:lnTo>
                                                      <a:lnTo>
                                                        <a:pt x="6814" y="2230"/>
                                                      </a:lnTo>
                                                      <a:lnTo>
                                                        <a:pt x="6773" y="2220"/>
                                                      </a:lnTo>
                                                      <a:lnTo>
                                                        <a:pt x="6733" y="2207"/>
                                                      </a:lnTo>
                                                      <a:lnTo>
                                                        <a:pt x="6696" y="2192"/>
                                                      </a:lnTo>
                                                      <a:lnTo>
                                                        <a:pt x="6658" y="2175"/>
                                                      </a:lnTo>
                                                      <a:lnTo>
                                                        <a:pt x="6622" y="2158"/>
                                                      </a:lnTo>
                                                      <a:lnTo>
                                                        <a:pt x="6588" y="2138"/>
                                                      </a:lnTo>
                                                      <a:lnTo>
                                                        <a:pt x="6554" y="2118"/>
                                                      </a:lnTo>
                                                      <a:lnTo>
                                                        <a:pt x="6520" y="2096"/>
                                                      </a:lnTo>
                                                      <a:lnTo>
                                                        <a:pt x="6489" y="2073"/>
                                                      </a:lnTo>
                                                      <a:lnTo>
                                                        <a:pt x="6457" y="2050"/>
                                                      </a:lnTo>
                                                      <a:lnTo>
                                                        <a:pt x="6427" y="2026"/>
                                                      </a:lnTo>
                                                      <a:lnTo>
                                                        <a:pt x="6396" y="2002"/>
                                                      </a:lnTo>
                                                      <a:lnTo>
                                                        <a:pt x="6367" y="1978"/>
                                                      </a:lnTo>
                                                      <a:lnTo>
                                                        <a:pt x="6310" y="1930"/>
                                                      </a:lnTo>
                                                      <a:lnTo>
                                                        <a:pt x="6254" y="1883"/>
                                                      </a:lnTo>
                                                      <a:lnTo>
                                                        <a:pt x="6227" y="1859"/>
                                                      </a:lnTo>
                                                      <a:lnTo>
                                                        <a:pt x="6200" y="1838"/>
                                                      </a:lnTo>
                                                      <a:lnTo>
                                                        <a:pt x="6173" y="1819"/>
                                                      </a:lnTo>
                                                      <a:lnTo>
                                                        <a:pt x="6146" y="1799"/>
                                                      </a:lnTo>
                                                      <a:lnTo>
                                                        <a:pt x="6119" y="1781"/>
                                                      </a:lnTo>
                                                      <a:lnTo>
                                                        <a:pt x="6092" y="1766"/>
                                                      </a:lnTo>
                                                      <a:lnTo>
                                                        <a:pt x="6065" y="1752"/>
                                                      </a:lnTo>
                                                      <a:lnTo>
                                                        <a:pt x="6037" y="1739"/>
                                                      </a:lnTo>
                                                      <a:lnTo>
                                                        <a:pt x="5920" y="1720"/>
                                                      </a:lnTo>
                                                      <a:lnTo>
                                                        <a:pt x="5813" y="1714"/>
                                                      </a:lnTo>
                                                      <a:lnTo>
                                                        <a:pt x="5714" y="1719"/>
                                                      </a:lnTo>
                                                      <a:lnTo>
                                                        <a:pt x="5625" y="1736"/>
                                                      </a:lnTo>
                                                      <a:lnTo>
                                                        <a:pt x="5545" y="1761"/>
                                                      </a:lnTo>
                                                      <a:lnTo>
                                                        <a:pt x="5473" y="1796"/>
                                                      </a:lnTo>
                                                      <a:lnTo>
                                                        <a:pt x="5410" y="1840"/>
                                                      </a:lnTo>
                                                      <a:lnTo>
                                                        <a:pt x="5355" y="1890"/>
                                                      </a:lnTo>
                                                      <a:lnTo>
                                                        <a:pt x="5309" y="1947"/>
                                                      </a:lnTo>
                                                      <a:lnTo>
                                                        <a:pt x="5271" y="2009"/>
                                                      </a:lnTo>
                                                      <a:lnTo>
                                                        <a:pt x="5240" y="2077"/>
                                                      </a:lnTo>
                                                      <a:lnTo>
                                                        <a:pt x="5218" y="2148"/>
                                                      </a:lnTo>
                                                      <a:lnTo>
                                                        <a:pt x="5204" y="2222"/>
                                                      </a:lnTo>
                                                      <a:lnTo>
                                                        <a:pt x="5197" y="2299"/>
                                                      </a:lnTo>
                                                      <a:lnTo>
                                                        <a:pt x="5197" y="2376"/>
                                                      </a:lnTo>
                                                      <a:lnTo>
                                                        <a:pt x="5204" y="2455"/>
                                                      </a:lnTo>
                                                      <a:lnTo>
                                                        <a:pt x="5218" y="2533"/>
                                                      </a:lnTo>
                                                      <a:lnTo>
                                                        <a:pt x="5239" y="2609"/>
                                                      </a:lnTo>
                                                      <a:lnTo>
                                                        <a:pt x="5267" y="2684"/>
                                                      </a:lnTo>
                                                      <a:lnTo>
                                                        <a:pt x="5301" y="2755"/>
                                                      </a:lnTo>
                                                      <a:lnTo>
                                                        <a:pt x="5342" y="2823"/>
                                                      </a:lnTo>
                                                      <a:lnTo>
                                                        <a:pt x="5388" y="2886"/>
                                                      </a:lnTo>
                                                      <a:lnTo>
                                                        <a:pt x="5442" y="2944"/>
                                                      </a:lnTo>
                                                      <a:lnTo>
                                                        <a:pt x="5500" y="2995"/>
                                                      </a:lnTo>
                                                      <a:lnTo>
                                                        <a:pt x="5563" y="3039"/>
                                                      </a:lnTo>
                                                      <a:lnTo>
                                                        <a:pt x="5634" y="3075"/>
                                                      </a:lnTo>
                                                      <a:lnTo>
                                                        <a:pt x="5708" y="3101"/>
                                                      </a:lnTo>
                                                      <a:lnTo>
                                                        <a:pt x="5789" y="3119"/>
                                                      </a:lnTo>
                                                      <a:lnTo>
                                                        <a:pt x="5875" y="3125"/>
                                                      </a:lnTo>
                                                      <a:lnTo>
                                                        <a:pt x="5965" y="3119"/>
                                                      </a:lnTo>
                                                      <a:lnTo>
                                                        <a:pt x="6059" y="3101"/>
                                                      </a:lnTo>
                                                      <a:lnTo>
                                                        <a:pt x="6159" y="3071"/>
                                                      </a:lnTo>
                                                      <a:lnTo>
                                                        <a:pt x="6192" y="3032"/>
                                                      </a:lnTo>
                                                      <a:lnTo>
                                                        <a:pt x="6226" y="2999"/>
                                                      </a:lnTo>
                                                      <a:lnTo>
                                                        <a:pt x="6260" y="2966"/>
                                                      </a:lnTo>
                                                      <a:lnTo>
                                                        <a:pt x="6293" y="2938"/>
                                                      </a:lnTo>
                                                      <a:lnTo>
                                                        <a:pt x="6326" y="2911"/>
                                                      </a:lnTo>
                                                      <a:lnTo>
                                                        <a:pt x="6358" y="2887"/>
                                                      </a:lnTo>
                                                      <a:lnTo>
                                                        <a:pt x="6389" y="2866"/>
                                                      </a:lnTo>
                                                      <a:lnTo>
                                                        <a:pt x="6419" y="2849"/>
                                                      </a:lnTo>
                                                      <a:lnTo>
                                                        <a:pt x="6447" y="2834"/>
                                                      </a:lnTo>
                                                      <a:lnTo>
                                                        <a:pt x="6471" y="2821"/>
                                                      </a:lnTo>
                                                      <a:lnTo>
                                                        <a:pt x="6494" y="2810"/>
                                                      </a:lnTo>
                                                      <a:lnTo>
                                                        <a:pt x="6513" y="2803"/>
                                                      </a:lnTo>
                                                      <a:lnTo>
                                                        <a:pt x="6530" y="2797"/>
                                                      </a:lnTo>
                                                      <a:lnTo>
                                                        <a:pt x="6543" y="2795"/>
                                                      </a:lnTo>
                                                      <a:lnTo>
                                                        <a:pt x="6547" y="2795"/>
                                                      </a:lnTo>
                                                      <a:lnTo>
                                                        <a:pt x="6552" y="2795"/>
                                                      </a:lnTo>
                                                      <a:lnTo>
                                                        <a:pt x="6554" y="2796"/>
                                                      </a:lnTo>
                                                      <a:lnTo>
                                                        <a:pt x="6557" y="2797"/>
                                                      </a:lnTo>
                                                      <a:lnTo>
                                                        <a:pt x="6540" y="2811"/>
                                                      </a:lnTo>
                                                      <a:lnTo>
                                                        <a:pt x="6517" y="2827"/>
                                                      </a:lnTo>
                                                      <a:lnTo>
                                                        <a:pt x="6486" y="2847"/>
                                                      </a:lnTo>
                                                      <a:lnTo>
                                                        <a:pt x="6450" y="2871"/>
                                                      </a:lnTo>
                                                      <a:lnTo>
                                                        <a:pt x="6430" y="2885"/>
                                                      </a:lnTo>
                                                      <a:lnTo>
                                                        <a:pt x="6410" y="2900"/>
                                                      </a:lnTo>
                                                      <a:lnTo>
                                                        <a:pt x="6388" y="2918"/>
                                                      </a:lnTo>
                                                      <a:lnTo>
                                                        <a:pt x="6366" y="2937"/>
                                                      </a:lnTo>
                                                      <a:lnTo>
                                                        <a:pt x="6343" y="2958"/>
                                                      </a:lnTo>
                                                      <a:lnTo>
                                                        <a:pt x="6319" y="2980"/>
                                                      </a:lnTo>
                                                      <a:lnTo>
                                                        <a:pt x="6295" y="3006"/>
                                                      </a:lnTo>
                                                      <a:lnTo>
                                                        <a:pt x="6270" y="3032"/>
                                                      </a:lnTo>
                                                      <a:lnTo>
                                                        <a:pt x="6245" y="3062"/>
                                                      </a:lnTo>
                                                      <a:lnTo>
                                                        <a:pt x="6221" y="3093"/>
                                                      </a:lnTo>
                                                      <a:lnTo>
                                                        <a:pt x="6195" y="3127"/>
                                                      </a:lnTo>
                                                      <a:lnTo>
                                                        <a:pt x="6171" y="3163"/>
                                                      </a:lnTo>
                                                      <a:lnTo>
                                                        <a:pt x="6146" y="3203"/>
                                                      </a:lnTo>
                                                      <a:lnTo>
                                                        <a:pt x="6123" y="3245"/>
                                                      </a:lnTo>
                                                      <a:lnTo>
                                                        <a:pt x="6099" y="3290"/>
                                                      </a:lnTo>
                                                      <a:lnTo>
                                                        <a:pt x="6076" y="3338"/>
                                                      </a:lnTo>
                                                      <a:lnTo>
                                                        <a:pt x="6054" y="3389"/>
                                                      </a:lnTo>
                                                      <a:lnTo>
                                                        <a:pt x="6033" y="3444"/>
                                                      </a:lnTo>
                                                      <a:lnTo>
                                                        <a:pt x="6013" y="3501"/>
                                                      </a:lnTo>
                                                      <a:lnTo>
                                                        <a:pt x="5993" y="3563"/>
                                                      </a:lnTo>
                                                      <a:lnTo>
                                                        <a:pt x="5975" y="3629"/>
                                                      </a:lnTo>
                                                      <a:lnTo>
                                                        <a:pt x="5959" y="3698"/>
                                                      </a:lnTo>
                                                      <a:lnTo>
                                                        <a:pt x="5942" y="3770"/>
                                                      </a:lnTo>
                                                      <a:lnTo>
                                                        <a:pt x="5930" y="3846"/>
                                                      </a:lnTo>
                                                      <a:lnTo>
                                                        <a:pt x="5941" y="3816"/>
                                                      </a:lnTo>
                                                      <a:lnTo>
                                                        <a:pt x="5953" y="3789"/>
                                                      </a:lnTo>
                                                      <a:lnTo>
                                                        <a:pt x="5965" y="3765"/>
                                                      </a:lnTo>
                                                      <a:lnTo>
                                                        <a:pt x="5978" y="3743"/>
                                                      </a:lnTo>
                                                      <a:lnTo>
                                                        <a:pt x="5989" y="3725"/>
                                                      </a:lnTo>
                                                      <a:lnTo>
                                                        <a:pt x="6001" y="3708"/>
                                                      </a:lnTo>
                                                      <a:lnTo>
                                                        <a:pt x="6013" y="3694"/>
                                                      </a:lnTo>
                                                      <a:lnTo>
                                                        <a:pt x="6024" y="3682"/>
                                                      </a:lnTo>
                                                      <a:lnTo>
                                                        <a:pt x="6035" y="3672"/>
                                                      </a:lnTo>
                                                      <a:lnTo>
                                                        <a:pt x="6045" y="3664"/>
                                                      </a:lnTo>
                                                      <a:lnTo>
                                                        <a:pt x="6056" y="3657"/>
                                                      </a:lnTo>
                                                      <a:lnTo>
                                                        <a:pt x="6065" y="3651"/>
                                                      </a:lnTo>
                                                      <a:lnTo>
                                                        <a:pt x="6075" y="3648"/>
                                                      </a:lnTo>
                                                      <a:lnTo>
                                                        <a:pt x="6084" y="3644"/>
                                                      </a:lnTo>
                                                      <a:lnTo>
                                                        <a:pt x="6092" y="3643"/>
                                                      </a:lnTo>
                                                      <a:lnTo>
                                                        <a:pt x="6099" y="3642"/>
                                                      </a:lnTo>
                                                      <a:lnTo>
                                                        <a:pt x="6104" y="3629"/>
                                                      </a:lnTo>
                                                      <a:lnTo>
                                                        <a:pt x="6110" y="3616"/>
                                                      </a:lnTo>
                                                      <a:lnTo>
                                                        <a:pt x="6117" y="3603"/>
                                                      </a:lnTo>
                                                      <a:lnTo>
                                                        <a:pt x="6125" y="3590"/>
                                                      </a:lnTo>
                                                      <a:lnTo>
                                                        <a:pt x="6134" y="3577"/>
                                                      </a:lnTo>
                                                      <a:lnTo>
                                                        <a:pt x="6144" y="3566"/>
                                                      </a:lnTo>
                                                      <a:lnTo>
                                                        <a:pt x="6154" y="3555"/>
                                                      </a:lnTo>
                                                      <a:lnTo>
                                                        <a:pt x="6164" y="3545"/>
                                                      </a:lnTo>
                                                      <a:lnTo>
                                                        <a:pt x="6183" y="3527"/>
                                                      </a:lnTo>
                                                      <a:lnTo>
                                                        <a:pt x="6200" y="3514"/>
                                                      </a:lnTo>
                                                      <a:lnTo>
                                                        <a:pt x="6207" y="3510"/>
                                                      </a:lnTo>
                                                      <a:lnTo>
                                                        <a:pt x="6213" y="3507"/>
                                                      </a:lnTo>
                                                      <a:lnTo>
                                                        <a:pt x="6216" y="3506"/>
                                                      </a:lnTo>
                                                      <a:lnTo>
                                                        <a:pt x="6219" y="3507"/>
                                                      </a:lnTo>
                                                      <a:lnTo>
                                                        <a:pt x="6188" y="3556"/>
                                                      </a:lnTo>
                                                      <a:lnTo>
                                                        <a:pt x="6159" y="3605"/>
                                                      </a:lnTo>
                                                      <a:lnTo>
                                                        <a:pt x="6132" y="3655"/>
                                                      </a:lnTo>
                                                      <a:lnTo>
                                                        <a:pt x="6107" y="3703"/>
                                                      </a:lnTo>
                                                      <a:lnTo>
                                                        <a:pt x="6084" y="3749"/>
                                                      </a:lnTo>
                                                      <a:lnTo>
                                                        <a:pt x="6063" y="3796"/>
                                                      </a:lnTo>
                                                      <a:lnTo>
                                                        <a:pt x="6044" y="3842"/>
                                                      </a:lnTo>
                                                      <a:lnTo>
                                                        <a:pt x="6027" y="3887"/>
                                                      </a:lnTo>
                                                      <a:lnTo>
                                                        <a:pt x="6010" y="3932"/>
                                                      </a:lnTo>
                                                      <a:lnTo>
                                                        <a:pt x="5996" y="3976"/>
                                                      </a:lnTo>
                                                      <a:lnTo>
                                                        <a:pt x="5983" y="4021"/>
                                                      </a:lnTo>
                                                      <a:lnTo>
                                                        <a:pt x="5973" y="4064"/>
                                                      </a:lnTo>
                                                      <a:lnTo>
                                                        <a:pt x="5963" y="4107"/>
                                                      </a:lnTo>
                                                      <a:lnTo>
                                                        <a:pt x="5955" y="4149"/>
                                                      </a:lnTo>
                                                      <a:lnTo>
                                                        <a:pt x="5949" y="4191"/>
                                                      </a:lnTo>
                                                      <a:lnTo>
                                                        <a:pt x="5945" y="4234"/>
                                                      </a:lnTo>
                                                      <a:lnTo>
                                                        <a:pt x="5941" y="4274"/>
                                                      </a:lnTo>
                                                      <a:lnTo>
                                                        <a:pt x="5938" y="4315"/>
                                                      </a:lnTo>
                                                      <a:lnTo>
                                                        <a:pt x="5937" y="4356"/>
                                                      </a:lnTo>
                                                      <a:lnTo>
                                                        <a:pt x="5938" y="4396"/>
                                                      </a:lnTo>
                                                      <a:lnTo>
                                                        <a:pt x="5939" y="4437"/>
                                                      </a:lnTo>
                                                      <a:lnTo>
                                                        <a:pt x="5941" y="4477"/>
                                                      </a:lnTo>
                                                      <a:lnTo>
                                                        <a:pt x="5944" y="4515"/>
                                                      </a:lnTo>
                                                      <a:lnTo>
                                                        <a:pt x="5948" y="4555"/>
                                                      </a:lnTo>
                                                      <a:lnTo>
                                                        <a:pt x="5954" y="4594"/>
                                                      </a:lnTo>
                                                      <a:lnTo>
                                                        <a:pt x="5960" y="4633"/>
                                                      </a:lnTo>
                                                      <a:lnTo>
                                                        <a:pt x="5967" y="4672"/>
                                                      </a:lnTo>
                                                      <a:lnTo>
                                                        <a:pt x="5975" y="4711"/>
                                                      </a:lnTo>
                                                      <a:lnTo>
                                                        <a:pt x="5983" y="4749"/>
                                                      </a:lnTo>
                                                      <a:lnTo>
                                                        <a:pt x="5993" y="4788"/>
                                                      </a:lnTo>
                                                      <a:lnTo>
                                                        <a:pt x="6003" y="4825"/>
                                                      </a:lnTo>
                                                      <a:lnTo>
                                                        <a:pt x="6014" y="4864"/>
                                                      </a:lnTo>
                                                      <a:close/>
                                                      <a:moveTo>
                                                        <a:pt x="12050" y="7901"/>
                                                      </a:moveTo>
                                                      <a:lnTo>
                                                        <a:pt x="12053" y="7897"/>
                                                      </a:lnTo>
                                                      <a:lnTo>
                                                        <a:pt x="12053" y="7897"/>
                                                      </a:lnTo>
                                                      <a:lnTo>
                                                        <a:pt x="12076" y="7869"/>
                                                      </a:lnTo>
                                                      <a:lnTo>
                                                        <a:pt x="12094" y="7841"/>
                                                      </a:lnTo>
                                                      <a:lnTo>
                                                        <a:pt x="12108" y="7812"/>
                                                      </a:lnTo>
                                                      <a:lnTo>
                                                        <a:pt x="12118" y="7783"/>
                                                      </a:lnTo>
                                                      <a:lnTo>
                                                        <a:pt x="12125" y="7754"/>
                                                      </a:lnTo>
                                                      <a:lnTo>
                                                        <a:pt x="12127" y="7724"/>
                                                      </a:lnTo>
                                                      <a:lnTo>
                                                        <a:pt x="12126" y="7695"/>
                                                      </a:lnTo>
                                                      <a:lnTo>
                                                        <a:pt x="12120" y="7665"/>
                                                      </a:lnTo>
                                                      <a:lnTo>
                                                        <a:pt x="12112" y="7634"/>
                                                      </a:lnTo>
                                                      <a:lnTo>
                                                        <a:pt x="12100" y="7604"/>
                                                      </a:lnTo>
                                                      <a:lnTo>
                                                        <a:pt x="12085" y="7574"/>
                                                      </a:lnTo>
                                                      <a:lnTo>
                                                        <a:pt x="12067" y="7543"/>
                                                      </a:lnTo>
                                                      <a:lnTo>
                                                        <a:pt x="12045" y="7513"/>
                                                      </a:lnTo>
                                                      <a:lnTo>
                                                        <a:pt x="12022" y="7482"/>
                                                      </a:lnTo>
                                                      <a:lnTo>
                                                        <a:pt x="11994" y="7452"/>
                                                      </a:lnTo>
                                                      <a:lnTo>
                                                        <a:pt x="11964" y="7420"/>
                                                      </a:lnTo>
                                                      <a:lnTo>
                                                        <a:pt x="11932" y="7390"/>
                                                      </a:lnTo>
                                                      <a:lnTo>
                                                        <a:pt x="11897" y="7360"/>
                                                      </a:lnTo>
                                                      <a:lnTo>
                                                        <a:pt x="11859" y="7329"/>
                                                      </a:lnTo>
                                                      <a:lnTo>
                                                        <a:pt x="11819" y="7298"/>
                                                      </a:lnTo>
                                                      <a:lnTo>
                                                        <a:pt x="11777" y="7267"/>
                                                      </a:lnTo>
                                                      <a:lnTo>
                                                        <a:pt x="11733" y="7237"/>
                                                      </a:lnTo>
                                                      <a:lnTo>
                                                        <a:pt x="11686" y="7206"/>
                                                      </a:lnTo>
                                                      <a:lnTo>
                                                        <a:pt x="11638" y="7176"/>
                                                      </a:lnTo>
                                                      <a:lnTo>
                                                        <a:pt x="11588" y="7147"/>
                                                      </a:lnTo>
                                                      <a:lnTo>
                                                        <a:pt x="11535" y="7116"/>
                                                      </a:lnTo>
                                                      <a:lnTo>
                                                        <a:pt x="11482" y="7086"/>
                                                      </a:lnTo>
                                                      <a:lnTo>
                                                        <a:pt x="11427" y="7057"/>
                                                      </a:lnTo>
                                                      <a:lnTo>
                                                        <a:pt x="11370" y="7027"/>
                                                      </a:lnTo>
                                                      <a:lnTo>
                                                        <a:pt x="11313" y="6998"/>
                                                      </a:lnTo>
                                                      <a:lnTo>
                                                        <a:pt x="11253" y="6969"/>
                                                      </a:lnTo>
                                                      <a:lnTo>
                                                        <a:pt x="11193" y="6941"/>
                                                      </a:lnTo>
                                                      <a:lnTo>
                                                        <a:pt x="11203" y="6970"/>
                                                      </a:lnTo>
                                                      <a:lnTo>
                                                        <a:pt x="11211" y="6998"/>
                                                      </a:lnTo>
                                                      <a:lnTo>
                                                        <a:pt x="11219" y="7027"/>
                                                      </a:lnTo>
                                                      <a:lnTo>
                                                        <a:pt x="11226" y="7057"/>
                                                      </a:lnTo>
                                                      <a:lnTo>
                                                        <a:pt x="11231" y="7086"/>
                                                      </a:lnTo>
                                                      <a:lnTo>
                                                        <a:pt x="11236" y="7115"/>
                                                      </a:lnTo>
                                                      <a:lnTo>
                                                        <a:pt x="11239" y="7143"/>
                                                      </a:lnTo>
                                                      <a:lnTo>
                                                        <a:pt x="11241" y="7172"/>
                                                      </a:lnTo>
                                                      <a:lnTo>
                                                        <a:pt x="11217" y="7100"/>
                                                      </a:lnTo>
                                                      <a:lnTo>
                                                        <a:pt x="11189" y="7018"/>
                                                      </a:lnTo>
                                                      <a:lnTo>
                                                        <a:pt x="11156" y="6931"/>
                                                      </a:lnTo>
                                                      <a:lnTo>
                                                        <a:pt x="11121" y="6843"/>
                                                      </a:lnTo>
                                                      <a:lnTo>
                                                        <a:pt x="11102" y="6798"/>
                                                      </a:lnTo>
                                                      <a:lnTo>
                                                        <a:pt x="11083" y="6754"/>
                                                      </a:lnTo>
                                                      <a:lnTo>
                                                        <a:pt x="11064" y="6710"/>
                                                      </a:lnTo>
                                                      <a:lnTo>
                                                        <a:pt x="11042" y="6670"/>
                                                      </a:lnTo>
                                                      <a:lnTo>
                                                        <a:pt x="11021" y="6630"/>
                                                      </a:lnTo>
                                                      <a:lnTo>
                                                        <a:pt x="10999" y="6592"/>
                                                      </a:lnTo>
                                                      <a:lnTo>
                                                        <a:pt x="10978" y="6558"/>
                                                      </a:lnTo>
                                                      <a:lnTo>
                                                        <a:pt x="10955" y="6527"/>
                                                      </a:lnTo>
                                                      <a:lnTo>
                                                        <a:pt x="10955" y="6577"/>
                                                      </a:lnTo>
                                                      <a:lnTo>
                                                        <a:pt x="10952" y="6626"/>
                                                      </a:lnTo>
                                                      <a:lnTo>
                                                        <a:pt x="10950" y="6674"/>
                                                      </a:lnTo>
                                                      <a:lnTo>
                                                        <a:pt x="10945" y="6722"/>
                                                      </a:lnTo>
                                                      <a:lnTo>
                                                        <a:pt x="10938" y="6769"/>
                                                      </a:lnTo>
                                                      <a:lnTo>
                                                        <a:pt x="10930" y="6816"/>
                                                      </a:lnTo>
                                                      <a:lnTo>
                                                        <a:pt x="10924" y="6838"/>
                                                      </a:lnTo>
                                                      <a:lnTo>
                                                        <a:pt x="10918" y="6860"/>
                                                      </a:lnTo>
                                                      <a:lnTo>
                                                        <a:pt x="10913" y="6884"/>
                                                      </a:lnTo>
                                                      <a:lnTo>
                                                        <a:pt x="10906" y="6906"/>
                                                      </a:lnTo>
                                                      <a:lnTo>
                                                        <a:pt x="10880" y="6888"/>
                                                      </a:lnTo>
                                                      <a:lnTo>
                                                        <a:pt x="10852" y="6867"/>
                                                      </a:lnTo>
                                                      <a:lnTo>
                                                        <a:pt x="10820" y="6840"/>
                                                      </a:lnTo>
                                                      <a:lnTo>
                                                        <a:pt x="10786" y="6812"/>
                                                      </a:lnTo>
                                                      <a:lnTo>
                                                        <a:pt x="10753" y="6781"/>
                                                      </a:lnTo>
                                                      <a:lnTo>
                                                        <a:pt x="10721" y="6749"/>
                                                      </a:lnTo>
                                                      <a:lnTo>
                                                        <a:pt x="10690" y="6716"/>
                                                      </a:lnTo>
                                                      <a:lnTo>
                                                        <a:pt x="10663" y="6685"/>
                                                      </a:lnTo>
                                                      <a:lnTo>
                                                        <a:pt x="10673" y="6720"/>
                                                      </a:lnTo>
                                                      <a:lnTo>
                                                        <a:pt x="10681" y="6755"/>
                                                      </a:lnTo>
                                                      <a:lnTo>
                                                        <a:pt x="10687" y="6789"/>
                                                      </a:lnTo>
                                                      <a:lnTo>
                                                        <a:pt x="10691" y="6823"/>
                                                      </a:lnTo>
                                                      <a:lnTo>
                                                        <a:pt x="10695" y="6855"/>
                                                      </a:lnTo>
                                                      <a:lnTo>
                                                        <a:pt x="10696" y="6888"/>
                                                      </a:lnTo>
                                                      <a:lnTo>
                                                        <a:pt x="10697" y="6921"/>
                                                      </a:lnTo>
                                                      <a:lnTo>
                                                        <a:pt x="10697" y="6953"/>
                                                      </a:lnTo>
                                                      <a:lnTo>
                                                        <a:pt x="10696" y="6984"/>
                                                      </a:lnTo>
                                                      <a:lnTo>
                                                        <a:pt x="10694" y="7015"/>
                                                      </a:lnTo>
                                                      <a:lnTo>
                                                        <a:pt x="10690" y="7045"/>
                                                      </a:lnTo>
                                                      <a:lnTo>
                                                        <a:pt x="10687" y="7075"/>
                                                      </a:lnTo>
                                                      <a:lnTo>
                                                        <a:pt x="10682" y="7106"/>
                                                      </a:lnTo>
                                                      <a:lnTo>
                                                        <a:pt x="10677" y="7135"/>
                                                      </a:lnTo>
                                                      <a:lnTo>
                                                        <a:pt x="10672" y="7164"/>
                                                      </a:lnTo>
                                                      <a:lnTo>
                                                        <a:pt x="10665" y="7193"/>
                                                      </a:lnTo>
                                                      <a:lnTo>
                                                        <a:pt x="10672" y="7209"/>
                                                      </a:lnTo>
                                                      <a:lnTo>
                                                        <a:pt x="10680" y="7224"/>
                                                      </a:lnTo>
                                                      <a:lnTo>
                                                        <a:pt x="10690" y="7240"/>
                                                      </a:lnTo>
                                                      <a:lnTo>
                                                        <a:pt x="10701" y="7257"/>
                                                      </a:lnTo>
                                                      <a:lnTo>
                                                        <a:pt x="10725" y="7294"/>
                                                      </a:lnTo>
                                                      <a:lnTo>
                                                        <a:pt x="10756" y="7335"/>
                                                      </a:lnTo>
                                                      <a:lnTo>
                                                        <a:pt x="10791" y="7381"/>
                                                      </a:lnTo>
                                                      <a:lnTo>
                                                        <a:pt x="10831" y="7430"/>
                                                      </a:lnTo>
                                                      <a:lnTo>
                                                        <a:pt x="10875" y="7485"/>
                                                      </a:lnTo>
                                                      <a:lnTo>
                                                        <a:pt x="10924" y="7545"/>
                                                      </a:lnTo>
                                                      <a:lnTo>
                                                        <a:pt x="10937" y="7527"/>
                                                      </a:lnTo>
                                                      <a:lnTo>
                                                        <a:pt x="10952" y="7509"/>
                                                      </a:lnTo>
                                                      <a:lnTo>
                                                        <a:pt x="10969" y="7492"/>
                                                      </a:lnTo>
                                                      <a:lnTo>
                                                        <a:pt x="10987" y="7475"/>
                                                      </a:lnTo>
                                                      <a:lnTo>
                                                        <a:pt x="11007" y="7460"/>
                                                      </a:lnTo>
                                                      <a:lnTo>
                                                        <a:pt x="11030" y="7446"/>
                                                      </a:lnTo>
                                                      <a:lnTo>
                                                        <a:pt x="11053" y="7432"/>
                                                      </a:lnTo>
                                                      <a:lnTo>
                                                        <a:pt x="11079" y="7420"/>
                                                      </a:lnTo>
                                                      <a:lnTo>
                                                        <a:pt x="11059" y="7433"/>
                                                      </a:lnTo>
                                                      <a:lnTo>
                                                        <a:pt x="11040" y="7448"/>
                                                      </a:lnTo>
                                                      <a:lnTo>
                                                        <a:pt x="11024" y="7464"/>
                                                      </a:lnTo>
                                                      <a:lnTo>
                                                        <a:pt x="11007" y="7480"/>
                                                      </a:lnTo>
                                                      <a:lnTo>
                                                        <a:pt x="10992" y="7496"/>
                                                      </a:lnTo>
                                                      <a:lnTo>
                                                        <a:pt x="10978" y="7514"/>
                                                      </a:lnTo>
                                                      <a:lnTo>
                                                        <a:pt x="10965" y="7533"/>
                                                      </a:lnTo>
                                                      <a:lnTo>
                                                        <a:pt x="10952" y="7550"/>
                                                      </a:lnTo>
                                                      <a:lnTo>
                                                        <a:pt x="10941" y="7569"/>
                                                      </a:lnTo>
                                                      <a:lnTo>
                                                        <a:pt x="10930" y="7589"/>
                                                      </a:lnTo>
                                                      <a:lnTo>
                                                        <a:pt x="10921" y="7607"/>
                                                      </a:lnTo>
                                                      <a:lnTo>
                                                        <a:pt x="10911" y="7627"/>
                                                      </a:lnTo>
                                                      <a:lnTo>
                                                        <a:pt x="10894" y="7667"/>
                                                      </a:lnTo>
                                                      <a:lnTo>
                                                        <a:pt x="10879" y="7707"/>
                                                      </a:lnTo>
                                                      <a:lnTo>
                                                        <a:pt x="10852" y="7786"/>
                                                      </a:lnTo>
                                                      <a:lnTo>
                                                        <a:pt x="10826" y="7861"/>
                                                      </a:lnTo>
                                                      <a:lnTo>
                                                        <a:pt x="10812" y="7895"/>
                                                      </a:lnTo>
                                                      <a:lnTo>
                                                        <a:pt x="10797" y="7927"/>
                                                      </a:lnTo>
                                                      <a:lnTo>
                                                        <a:pt x="10789" y="7942"/>
                                                      </a:lnTo>
                                                      <a:lnTo>
                                                        <a:pt x="10779" y="7956"/>
                                                      </a:lnTo>
                                                      <a:lnTo>
                                                        <a:pt x="10770" y="7970"/>
                                                      </a:lnTo>
                                                      <a:lnTo>
                                                        <a:pt x="10760" y="7982"/>
                                                      </a:lnTo>
                                                      <a:lnTo>
                                                        <a:pt x="10764" y="7993"/>
                                                      </a:lnTo>
                                                      <a:lnTo>
                                                        <a:pt x="10770" y="8003"/>
                                                      </a:lnTo>
                                                      <a:lnTo>
                                                        <a:pt x="10777" y="8011"/>
                                                      </a:lnTo>
                                                      <a:lnTo>
                                                        <a:pt x="10785" y="8018"/>
                                                      </a:lnTo>
                                                      <a:lnTo>
                                                        <a:pt x="10796" y="8023"/>
                                                      </a:lnTo>
                                                      <a:lnTo>
                                                        <a:pt x="10806" y="8027"/>
                                                      </a:lnTo>
                                                      <a:lnTo>
                                                        <a:pt x="10817" y="8031"/>
                                                      </a:lnTo>
                                                      <a:lnTo>
                                                        <a:pt x="10830" y="8032"/>
                                                      </a:lnTo>
                                                      <a:lnTo>
                                                        <a:pt x="10842" y="8033"/>
                                                      </a:lnTo>
                                                      <a:lnTo>
                                                        <a:pt x="10856" y="8033"/>
                                                      </a:lnTo>
                                                      <a:lnTo>
                                                        <a:pt x="10872" y="8031"/>
                                                      </a:lnTo>
                                                      <a:lnTo>
                                                        <a:pt x="10886" y="8028"/>
                                                      </a:lnTo>
                                                      <a:lnTo>
                                                        <a:pt x="10902" y="8025"/>
                                                      </a:lnTo>
                                                      <a:lnTo>
                                                        <a:pt x="10917" y="8020"/>
                                                      </a:lnTo>
                                                      <a:lnTo>
                                                        <a:pt x="10934" y="8014"/>
                                                      </a:lnTo>
                                                      <a:lnTo>
                                                        <a:pt x="10950" y="8007"/>
                                                      </a:lnTo>
                                                      <a:lnTo>
                                                        <a:pt x="10965" y="8000"/>
                                                      </a:lnTo>
                                                      <a:lnTo>
                                                        <a:pt x="10982" y="7991"/>
                                                      </a:lnTo>
                                                      <a:lnTo>
                                                        <a:pt x="10998" y="7982"/>
                                                      </a:lnTo>
                                                      <a:lnTo>
                                                        <a:pt x="11013" y="7971"/>
                                                      </a:lnTo>
                                                      <a:lnTo>
                                                        <a:pt x="11030" y="7961"/>
                                                      </a:lnTo>
                                                      <a:lnTo>
                                                        <a:pt x="11045" y="7949"/>
                                                      </a:lnTo>
                                                      <a:lnTo>
                                                        <a:pt x="11059" y="7936"/>
                                                      </a:lnTo>
                                                      <a:lnTo>
                                                        <a:pt x="11073" y="7923"/>
                                                      </a:lnTo>
                                                      <a:lnTo>
                                                        <a:pt x="11087" y="7909"/>
                                                      </a:lnTo>
                                                      <a:lnTo>
                                                        <a:pt x="11099" y="7895"/>
                                                      </a:lnTo>
                                                      <a:lnTo>
                                                        <a:pt x="11110" y="7880"/>
                                                      </a:lnTo>
                                                      <a:lnTo>
                                                        <a:pt x="11122" y="7864"/>
                                                      </a:lnTo>
                                                      <a:lnTo>
                                                        <a:pt x="11131" y="7847"/>
                                                      </a:lnTo>
                                                      <a:lnTo>
                                                        <a:pt x="11140" y="7831"/>
                                                      </a:lnTo>
                                                      <a:lnTo>
                                                        <a:pt x="11148" y="7813"/>
                                                      </a:lnTo>
                                                      <a:lnTo>
                                                        <a:pt x="11154" y="7796"/>
                                                      </a:lnTo>
                                                      <a:lnTo>
                                                        <a:pt x="11177" y="7816"/>
                                                      </a:lnTo>
                                                      <a:lnTo>
                                                        <a:pt x="11204" y="7839"/>
                                                      </a:lnTo>
                                                      <a:lnTo>
                                                        <a:pt x="11234" y="7868"/>
                                                      </a:lnTo>
                                                      <a:lnTo>
                                                        <a:pt x="11267" y="7901"/>
                                                      </a:lnTo>
                                                      <a:lnTo>
                                                        <a:pt x="11231" y="7914"/>
                                                      </a:lnTo>
                                                      <a:lnTo>
                                                        <a:pt x="11195" y="7927"/>
                                                      </a:lnTo>
                                                      <a:lnTo>
                                                        <a:pt x="11161" y="7940"/>
                                                      </a:lnTo>
                                                      <a:lnTo>
                                                        <a:pt x="11127" y="7954"/>
                                                      </a:lnTo>
                                                      <a:lnTo>
                                                        <a:pt x="11093" y="7968"/>
                                                      </a:lnTo>
                                                      <a:lnTo>
                                                        <a:pt x="11060" y="7982"/>
                                                      </a:lnTo>
                                                      <a:lnTo>
                                                        <a:pt x="11028" y="7996"/>
                                                      </a:lnTo>
                                                      <a:lnTo>
                                                        <a:pt x="10998" y="8011"/>
                                                      </a:lnTo>
                                                      <a:lnTo>
                                                        <a:pt x="10997" y="8011"/>
                                                      </a:lnTo>
                                                      <a:lnTo>
                                                        <a:pt x="11010" y="8002"/>
                                                      </a:lnTo>
                                                      <a:lnTo>
                                                        <a:pt x="11023" y="7993"/>
                                                      </a:lnTo>
                                                      <a:lnTo>
                                                        <a:pt x="11034" y="7984"/>
                                                      </a:lnTo>
                                                      <a:lnTo>
                                                        <a:pt x="11047" y="7973"/>
                                                      </a:lnTo>
                                                      <a:lnTo>
                                                        <a:pt x="11059" y="7962"/>
                                                      </a:lnTo>
                                                      <a:lnTo>
                                                        <a:pt x="11071" y="7950"/>
                                                      </a:lnTo>
                                                      <a:lnTo>
                                                        <a:pt x="11081" y="7938"/>
                                                      </a:lnTo>
                                                      <a:lnTo>
                                                        <a:pt x="11093" y="7926"/>
                                                      </a:lnTo>
                                                      <a:lnTo>
                                                        <a:pt x="11102" y="7912"/>
                                                      </a:lnTo>
                                                      <a:lnTo>
                                                        <a:pt x="11111" y="7897"/>
                                                      </a:lnTo>
                                                      <a:lnTo>
                                                        <a:pt x="11121" y="7882"/>
                                                      </a:lnTo>
                                                      <a:lnTo>
                                                        <a:pt x="11129" y="7866"/>
                                                      </a:lnTo>
                                                      <a:lnTo>
                                                        <a:pt x="11136" y="7850"/>
                                                      </a:lnTo>
                                                      <a:lnTo>
                                                        <a:pt x="11143" y="7832"/>
                                                      </a:lnTo>
                                                      <a:lnTo>
                                                        <a:pt x="11149" y="7814"/>
                                                      </a:lnTo>
                                                      <a:lnTo>
                                                        <a:pt x="11154" y="7796"/>
                                                      </a:lnTo>
                                                      <a:lnTo>
                                                        <a:pt x="11128" y="7776"/>
                                                      </a:lnTo>
                                                      <a:lnTo>
                                                        <a:pt x="11109" y="7763"/>
                                                      </a:lnTo>
                                                      <a:lnTo>
                                                        <a:pt x="11097" y="7755"/>
                                                      </a:lnTo>
                                                      <a:lnTo>
                                                        <a:pt x="11094" y="7752"/>
                                                      </a:lnTo>
                                                      <a:lnTo>
                                                        <a:pt x="11133" y="7772"/>
                                                      </a:lnTo>
                                                      <a:lnTo>
                                                        <a:pt x="11170" y="7795"/>
                                                      </a:lnTo>
                                                      <a:lnTo>
                                                        <a:pt x="11205" y="7818"/>
                                                      </a:lnTo>
                                                      <a:lnTo>
                                                        <a:pt x="11238" y="7843"/>
                                                      </a:lnTo>
                                                      <a:lnTo>
                                                        <a:pt x="11269" y="7868"/>
                                                      </a:lnTo>
                                                      <a:lnTo>
                                                        <a:pt x="11300" y="7894"/>
                                                      </a:lnTo>
                                                      <a:lnTo>
                                                        <a:pt x="11328" y="7922"/>
                                                      </a:lnTo>
                                                      <a:lnTo>
                                                        <a:pt x="11355" y="7949"/>
                                                      </a:lnTo>
                                                      <a:lnTo>
                                                        <a:pt x="11381" y="7978"/>
                                                      </a:lnTo>
                                                      <a:lnTo>
                                                        <a:pt x="11404" y="8006"/>
                                                      </a:lnTo>
                                                      <a:lnTo>
                                                        <a:pt x="11427" y="8035"/>
                                                      </a:lnTo>
                                                      <a:lnTo>
                                                        <a:pt x="11448" y="8065"/>
                                                      </a:lnTo>
                                                      <a:lnTo>
                                                        <a:pt x="11470" y="8094"/>
                                                      </a:lnTo>
                                                      <a:lnTo>
                                                        <a:pt x="11488" y="8123"/>
                                                      </a:lnTo>
                                                      <a:lnTo>
                                                        <a:pt x="11507" y="8151"/>
                                                      </a:lnTo>
                                                      <a:lnTo>
                                                        <a:pt x="11525" y="8179"/>
                                                      </a:lnTo>
                                                      <a:lnTo>
                                                        <a:pt x="11587" y="8286"/>
                                                      </a:lnTo>
                                                      <a:lnTo>
                                                        <a:pt x="11640" y="8373"/>
                                                      </a:lnTo>
                                                      <a:lnTo>
                                                        <a:pt x="11653" y="8392"/>
                                                      </a:lnTo>
                                                      <a:lnTo>
                                                        <a:pt x="11666" y="8409"/>
                                                      </a:lnTo>
                                                      <a:lnTo>
                                                        <a:pt x="11678" y="8423"/>
                                                      </a:lnTo>
                                                      <a:lnTo>
                                                        <a:pt x="11691" y="8435"/>
                                                      </a:lnTo>
                                                      <a:lnTo>
                                                        <a:pt x="11702" y="8446"/>
                                                      </a:lnTo>
                                                      <a:lnTo>
                                                        <a:pt x="11715" y="8454"/>
                                                      </a:lnTo>
                                                      <a:lnTo>
                                                        <a:pt x="11728" y="8459"/>
                                                      </a:lnTo>
                                                      <a:lnTo>
                                                        <a:pt x="11741" y="8462"/>
                                                      </a:lnTo>
                                                      <a:lnTo>
                                                        <a:pt x="11750" y="8462"/>
                                                      </a:lnTo>
                                                      <a:lnTo>
                                                        <a:pt x="11759" y="8460"/>
                                                      </a:lnTo>
                                                      <a:lnTo>
                                                        <a:pt x="11767" y="8455"/>
                                                      </a:lnTo>
                                                      <a:lnTo>
                                                        <a:pt x="11774" y="8449"/>
                                                      </a:lnTo>
                                                      <a:lnTo>
                                                        <a:pt x="11782" y="8441"/>
                                                      </a:lnTo>
                                                      <a:lnTo>
                                                        <a:pt x="11789" y="8431"/>
                                                      </a:lnTo>
                                                      <a:lnTo>
                                                        <a:pt x="11796" y="8419"/>
                                                      </a:lnTo>
                                                      <a:lnTo>
                                                        <a:pt x="11802" y="8406"/>
                                                      </a:lnTo>
                                                      <a:lnTo>
                                                        <a:pt x="11809" y="8392"/>
                                                      </a:lnTo>
                                                      <a:lnTo>
                                                        <a:pt x="11813" y="8376"/>
                                                      </a:lnTo>
                                                      <a:lnTo>
                                                        <a:pt x="11819" y="8359"/>
                                                      </a:lnTo>
                                                      <a:lnTo>
                                                        <a:pt x="11824" y="8341"/>
                                                      </a:lnTo>
                                                      <a:lnTo>
                                                        <a:pt x="11828" y="8322"/>
                                                      </a:lnTo>
                                                      <a:lnTo>
                                                        <a:pt x="11832" y="8302"/>
                                                      </a:lnTo>
                                                      <a:lnTo>
                                                        <a:pt x="11835" y="8281"/>
                                                      </a:lnTo>
                                                      <a:lnTo>
                                                        <a:pt x="11838" y="8260"/>
                                                      </a:lnTo>
                                                      <a:lnTo>
                                                        <a:pt x="11838" y="8242"/>
                                                      </a:lnTo>
                                                      <a:lnTo>
                                                        <a:pt x="11837" y="8226"/>
                                                      </a:lnTo>
                                                      <a:lnTo>
                                                        <a:pt x="11836" y="8209"/>
                                                      </a:lnTo>
                                                      <a:lnTo>
                                                        <a:pt x="11833" y="8191"/>
                                                      </a:lnTo>
                                                      <a:lnTo>
                                                        <a:pt x="11828" y="8157"/>
                                                      </a:lnTo>
                                                      <a:lnTo>
                                                        <a:pt x="11819" y="8123"/>
                                                      </a:lnTo>
                                                      <a:lnTo>
                                                        <a:pt x="11810" y="8089"/>
                                                      </a:lnTo>
                                                      <a:lnTo>
                                                        <a:pt x="11797" y="8055"/>
                                                      </a:lnTo>
                                                      <a:lnTo>
                                                        <a:pt x="11784" y="8023"/>
                                                      </a:lnTo>
                                                      <a:lnTo>
                                                        <a:pt x="11769" y="7990"/>
                                                      </a:lnTo>
                                                      <a:lnTo>
                                                        <a:pt x="11751" y="7957"/>
                                                      </a:lnTo>
                                                      <a:lnTo>
                                                        <a:pt x="11734" y="7926"/>
                                                      </a:lnTo>
                                                      <a:lnTo>
                                                        <a:pt x="11714" y="7893"/>
                                                      </a:lnTo>
                                                      <a:lnTo>
                                                        <a:pt x="11694" y="7862"/>
                                                      </a:lnTo>
                                                      <a:lnTo>
                                                        <a:pt x="11673" y="7831"/>
                                                      </a:lnTo>
                                                      <a:lnTo>
                                                        <a:pt x="11652" y="7800"/>
                                                      </a:lnTo>
                                                      <a:lnTo>
                                                        <a:pt x="11630" y="7771"/>
                                                      </a:lnTo>
                                                      <a:lnTo>
                                                        <a:pt x="11608" y="7742"/>
                                                      </a:lnTo>
                                                      <a:lnTo>
                                                        <a:pt x="11625" y="7755"/>
                                                      </a:lnTo>
                                                      <a:lnTo>
                                                        <a:pt x="11644" y="7771"/>
                                                      </a:lnTo>
                                                      <a:lnTo>
                                                        <a:pt x="11664" y="7790"/>
                                                      </a:lnTo>
                                                      <a:lnTo>
                                                        <a:pt x="11685" y="7810"/>
                                                      </a:lnTo>
                                                      <a:lnTo>
                                                        <a:pt x="11706" y="7833"/>
                                                      </a:lnTo>
                                                      <a:lnTo>
                                                        <a:pt x="11727" y="7859"/>
                                                      </a:lnTo>
                                                      <a:lnTo>
                                                        <a:pt x="11747" y="7888"/>
                                                      </a:lnTo>
                                                      <a:lnTo>
                                                        <a:pt x="11768" y="7919"/>
                                                      </a:lnTo>
                                                      <a:lnTo>
                                                        <a:pt x="11787" y="7951"/>
                                                      </a:lnTo>
                                                      <a:lnTo>
                                                        <a:pt x="11805" y="7988"/>
                                                      </a:lnTo>
                                                      <a:lnTo>
                                                        <a:pt x="11813" y="8006"/>
                                                      </a:lnTo>
                                                      <a:lnTo>
                                                        <a:pt x="11822" y="8025"/>
                                                      </a:lnTo>
                                                      <a:lnTo>
                                                        <a:pt x="11830" y="8045"/>
                                                      </a:lnTo>
                                                      <a:lnTo>
                                                        <a:pt x="11837" y="8066"/>
                                                      </a:lnTo>
                                                      <a:lnTo>
                                                        <a:pt x="11843" y="8087"/>
                                                      </a:lnTo>
                                                      <a:lnTo>
                                                        <a:pt x="11850" y="8108"/>
                                                      </a:lnTo>
                                                      <a:lnTo>
                                                        <a:pt x="11854" y="8130"/>
                                                      </a:lnTo>
                                                      <a:lnTo>
                                                        <a:pt x="11859" y="8154"/>
                                                      </a:lnTo>
                                                      <a:lnTo>
                                                        <a:pt x="11864" y="8177"/>
                                                      </a:lnTo>
                                                      <a:lnTo>
                                                        <a:pt x="11867" y="8200"/>
                                                      </a:lnTo>
                                                      <a:lnTo>
                                                        <a:pt x="11870" y="8225"/>
                                                      </a:lnTo>
                                                      <a:lnTo>
                                                        <a:pt x="11872" y="8251"/>
                                                      </a:lnTo>
                                                      <a:lnTo>
                                                        <a:pt x="11878" y="8257"/>
                                                      </a:lnTo>
                                                      <a:lnTo>
                                                        <a:pt x="11885" y="8261"/>
                                                      </a:lnTo>
                                                      <a:lnTo>
                                                        <a:pt x="11892" y="8265"/>
                                                      </a:lnTo>
                                                      <a:lnTo>
                                                        <a:pt x="11899" y="8266"/>
                                                      </a:lnTo>
                                                      <a:lnTo>
                                                        <a:pt x="11905" y="8266"/>
                                                      </a:lnTo>
                                                      <a:lnTo>
                                                        <a:pt x="11912" y="8264"/>
                                                      </a:lnTo>
                                                      <a:lnTo>
                                                        <a:pt x="11919" y="8260"/>
                                                      </a:lnTo>
                                                      <a:lnTo>
                                                        <a:pt x="11926" y="8255"/>
                                                      </a:lnTo>
                                                      <a:lnTo>
                                                        <a:pt x="11933" y="8249"/>
                                                      </a:lnTo>
                                                      <a:lnTo>
                                                        <a:pt x="11939" y="8242"/>
                                                      </a:lnTo>
                                                      <a:lnTo>
                                                        <a:pt x="11946" y="8234"/>
                                                      </a:lnTo>
                                                      <a:lnTo>
                                                        <a:pt x="11952" y="8225"/>
                                                      </a:lnTo>
                                                      <a:lnTo>
                                                        <a:pt x="11964" y="8205"/>
                                                      </a:lnTo>
                                                      <a:lnTo>
                                                        <a:pt x="11976" y="8182"/>
                                                      </a:lnTo>
                                                      <a:lnTo>
                                                        <a:pt x="11987" y="8158"/>
                                                      </a:lnTo>
                                                      <a:lnTo>
                                                        <a:pt x="11997" y="8133"/>
                                                      </a:lnTo>
                                                      <a:lnTo>
                                                        <a:pt x="12005" y="8108"/>
                                                      </a:lnTo>
                                                      <a:lnTo>
                                                        <a:pt x="12012" y="8083"/>
                                                      </a:lnTo>
                                                      <a:lnTo>
                                                        <a:pt x="12018" y="8061"/>
                                                      </a:lnTo>
                                                      <a:lnTo>
                                                        <a:pt x="12022" y="8041"/>
                                                      </a:lnTo>
                                                      <a:lnTo>
                                                        <a:pt x="12024" y="8025"/>
                                                      </a:lnTo>
                                                      <a:lnTo>
                                                        <a:pt x="12024" y="8013"/>
                                                      </a:lnTo>
                                                      <a:lnTo>
                                                        <a:pt x="12026" y="7975"/>
                                                      </a:lnTo>
                                                      <a:lnTo>
                                                        <a:pt x="12026" y="7936"/>
                                                      </a:lnTo>
                                                      <a:lnTo>
                                                        <a:pt x="12024" y="7896"/>
                                                      </a:lnTo>
                                                      <a:lnTo>
                                                        <a:pt x="12021" y="7857"/>
                                                      </a:lnTo>
                                                      <a:lnTo>
                                                        <a:pt x="12015" y="7816"/>
                                                      </a:lnTo>
                                                      <a:lnTo>
                                                        <a:pt x="12007" y="7776"/>
                                                      </a:lnTo>
                                                      <a:lnTo>
                                                        <a:pt x="11996" y="7736"/>
                                                      </a:lnTo>
                                                      <a:lnTo>
                                                        <a:pt x="11983" y="7696"/>
                                                      </a:lnTo>
                                                      <a:lnTo>
                                                        <a:pt x="11976" y="7678"/>
                                                      </a:lnTo>
                                                      <a:lnTo>
                                                        <a:pt x="11968" y="7658"/>
                                                      </a:lnTo>
                                                      <a:lnTo>
                                                        <a:pt x="11960" y="7639"/>
                                                      </a:lnTo>
                                                      <a:lnTo>
                                                        <a:pt x="11950" y="7620"/>
                                                      </a:lnTo>
                                                      <a:lnTo>
                                                        <a:pt x="11941" y="7603"/>
                                                      </a:lnTo>
                                                      <a:lnTo>
                                                        <a:pt x="11930" y="7585"/>
                                                      </a:lnTo>
                                                      <a:lnTo>
                                                        <a:pt x="11920" y="7568"/>
                                                      </a:lnTo>
                                                      <a:lnTo>
                                                        <a:pt x="11909" y="7551"/>
                                                      </a:lnTo>
                                                      <a:lnTo>
                                                        <a:pt x="11897" y="7535"/>
                                                      </a:lnTo>
                                                      <a:lnTo>
                                                        <a:pt x="11885" y="7520"/>
                                                      </a:lnTo>
                                                      <a:lnTo>
                                                        <a:pt x="11871" y="7505"/>
                                                      </a:lnTo>
                                                      <a:lnTo>
                                                        <a:pt x="11857" y="7489"/>
                                                      </a:lnTo>
                                                      <a:lnTo>
                                                        <a:pt x="11843" y="7476"/>
                                                      </a:lnTo>
                                                      <a:lnTo>
                                                        <a:pt x="11828" y="7462"/>
                                                      </a:lnTo>
                                                      <a:lnTo>
                                                        <a:pt x="11812" y="7451"/>
                                                      </a:lnTo>
                                                      <a:lnTo>
                                                        <a:pt x="11796" y="7439"/>
                                                      </a:lnTo>
                                                      <a:lnTo>
                                                        <a:pt x="11810" y="7448"/>
                                                      </a:lnTo>
                                                      <a:lnTo>
                                                        <a:pt x="11825" y="7458"/>
                                                      </a:lnTo>
                                                      <a:lnTo>
                                                        <a:pt x="11838" y="7467"/>
                                                      </a:lnTo>
                                                      <a:lnTo>
                                                        <a:pt x="11852" y="7478"/>
                                                      </a:lnTo>
                                                      <a:lnTo>
                                                        <a:pt x="11865" y="7489"/>
                                                      </a:lnTo>
                                                      <a:lnTo>
                                                        <a:pt x="11878" y="7500"/>
                                                      </a:lnTo>
                                                      <a:lnTo>
                                                        <a:pt x="11890" y="7513"/>
                                                      </a:lnTo>
                                                      <a:lnTo>
                                                        <a:pt x="11901" y="7524"/>
                                                      </a:lnTo>
                                                      <a:lnTo>
                                                        <a:pt x="11923" y="7550"/>
                                                      </a:lnTo>
                                                      <a:lnTo>
                                                        <a:pt x="11943" y="7577"/>
                                                      </a:lnTo>
                                                      <a:lnTo>
                                                        <a:pt x="11962" y="7605"/>
                                                      </a:lnTo>
                                                      <a:lnTo>
                                                        <a:pt x="11980" y="7636"/>
                                                      </a:lnTo>
                                                      <a:lnTo>
                                                        <a:pt x="11995" y="7666"/>
                                                      </a:lnTo>
                                                      <a:lnTo>
                                                        <a:pt x="12008" y="7697"/>
                                                      </a:lnTo>
                                                      <a:lnTo>
                                                        <a:pt x="12019" y="7730"/>
                                                      </a:lnTo>
                                                      <a:lnTo>
                                                        <a:pt x="12029" y="7763"/>
                                                      </a:lnTo>
                                                      <a:lnTo>
                                                        <a:pt x="12037" y="7797"/>
                                                      </a:lnTo>
                                                      <a:lnTo>
                                                        <a:pt x="12043" y="7832"/>
                                                      </a:lnTo>
                                                      <a:lnTo>
                                                        <a:pt x="12047" y="7866"/>
                                                      </a:lnTo>
                                                      <a:lnTo>
                                                        <a:pt x="12050" y="7901"/>
                                                      </a:lnTo>
                                                      <a:close/>
                                                      <a:moveTo>
                                                        <a:pt x="12069" y="7895"/>
                                                      </a:moveTo>
                                                      <a:lnTo>
                                                        <a:pt x="12059" y="7906"/>
                                                      </a:lnTo>
                                                      <a:lnTo>
                                                        <a:pt x="12051" y="7915"/>
                                                      </a:lnTo>
                                                      <a:lnTo>
                                                        <a:pt x="12051" y="7937"/>
                                                      </a:lnTo>
                                                      <a:lnTo>
                                                        <a:pt x="12050" y="7959"/>
                                                      </a:lnTo>
                                                      <a:lnTo>
                                                        <a:pt x="12049" y="7982"/>
                                                      </a:lnTo>
                                                      <a:lnTo>
                                                        <a:pt x="12047" y="8003"/>
                                                      </a:lnTo>
                                                      <a:lnTo>
                                                        <a:pt x="12045" y="8025"/>
                                                      </a:lnTo>
                                                      <a:lnTo>
                                                        <a:pt x="12042" y="8046"/>
                                                      </a:lnTo>
                                                      <a:lnTo>
                                                        <a:pt x="12037" y="8067"/>
                                                      </a:lnTo>
                                                      <a:lnTo>
                                                        <a:pt x="12032" y="8088"/>
                                                      </a:lnTo>
                                                      <a:lnTo>
                                                        <a:pt x="12028" y="8109"/>
                                                      </a:lnTo>
                                                      <a:lnTo>
                                                        <a:pt x="12021" y="8130"/>
                                                      </a:lnTo>
                                                      <a:lnTo>
                                                        <a:pt x="12014" y="8150"/>
                                                      </a:lnTo>
                                                      <a:lnTo>
                                                        <a:pt x="12007" y="8170"/>
                                                      </a:lnTo>
                                                      <a:lnTo>
                                                        <a:pt x="11998" y="8190"/>
                                                      </a:lnTo>
                                                      <a:lnTo>
                                                        <a:pt x="11989" y="8209"/>
                                                      </a:lnTo>
                                                      <a:lnTo>
                                                        <a:pt x="11978" y="8227"/>
                                                      </a:lnTo>
                                                      <a:lnTo>
                                                        <a:pt x="11969" y="8246"/>
                                                      </a:lnTo>
                                                      <a:lnTo>
                                                        <a:pt x="11960" y="8258"/>
                                                      </a:lnTo>
                                                      <a:lnTo>
                                                        <a:pt x="11950" y="8268"/>
                                                      </a:lnTo>
                                                      <a:lnTo>
                                                        <a:pt x="11941" y="8276"/>
                                                      </a:lnTo>
                                                      <a:lnTo>
                                                        <a:pt x="11932" y="8283"/>
                                                      </a:lnTo>
                                                      <a:lnTo>
                                                        <a:pt x="11922" y="8287"/>
                                                      </a:lnTo>
                                                      <a:lnTo>
                                                        <a:pt x="11914" y="8290"/>
                                                      </a:lnTo>
                                                      <a:lnTo>
                                                        <a:pt x="11905" y="8292"/>
                                                      </a:lnTo>
                                                      <a:lnTo>
                                                        <a:pt x="11897" y="8293"/>
                                                      </a:lnTo>
                                                      <a:lnTo>
                                                        <a:pt x="11888" y="8292"/>
                                                      </a:lnTo>
                                                      <a:lnTo>
                                                        <a:pt x="11881" y="8290"/>
                                                      </a:lnTo>
                                                      <a:lnTo>
                                                        <a:pt x="11876" y="8289"/>
                                                      </a:lnTo>
                                                      <a:lnTo>
                                                        <a:pt x="11870" y="8287"/>
                                                      </a:lnTo>
                                                      <a:lnTo>
                                                        <a:pt x="11865" y="8283"/>
                                                      </a:lnTo>
                                                      <a:lnTo>
                                                        <a:pt x="11861" y="8281"/>
                                                      </a:lnTo>
                                                      <a:lnTo>
                                                        <a:pt x="11859" y="8279"/>
                                                      </a:lnTo>
                                                      <a:lnTo>
                                                        <a:pt x="11859" y="8276"/>
                                                      </a:lnTo>
                                                      <a:lnTo>
                                                        <a:pt x="11856" y="8283"/>
                                                      </a:lnTo>
                                                      <a:lnTo>
                                                        <a:pt x="11852" y="8295"/>
                                                      </a:lnTo>
                                                      <a:lnTo>
                                                        <a:pt x="11849" y="8313"/>
                                                      </a:lnTo>
                                                      <a:lnTo>
                                                        <a:pt x="11844" y="8334"/>
                                                      </a:lnTo>
                                                      <a:lnTo>
                                                        <a:pt x="11838" y="8357"/>
                                                      </a:lnTo>
                                                      <a:lnTo>
                                                        <a:pt x="11832" y="8382"/>
                                                      </a:lnTo>
                                                      <a:lnTo>
                                                        <a:pt x="11824" y="8407"/>
                                                      </a:lnTo>
                                                      <a:lnTo>
                                                        <a:pt x="11815" y="8432"/>
                                                      </a:lnTo>
                                                      <a:lnTo>
                                                        <a:pt x="11810" y="8444"/>
                                                      </a:lnTo>
                                                      <a:lnTo>
                                                        <a:pt x="11804" y="8454"/>
                                                      </a:lnTo>
                                                      <a:lnTo>
                                                        <a:pt x="11798" y="8464"/>
                                                      </a:lnTo>
                                                      <a:lnTo>
                                                        <a:pt x="11791" y="8473"/>
                                                      </a:lnTo>
                                                      <a:lnTo>
                                                        <a:pt x="11784" y="8481"/>
                                                      </a:lnTo>
                                                      <a:lnTo>
                                                        <a:pt x="11776" y="8487"/>
                                                      </a:lnTo>
                                                      <a:lnTo>
                                                        <a:pt x="11768" y="8493"/>
                                                      </a:lnTo>
                                                      <a:lnTo>
                                                        <a:pt x="11759" y="8496"/>
                                                      </a:lnTo>
                                                      <a:lnTo>
                                                        <a:pt x="11749" y="8497"/>
                                                      </a:lnTo>
                                                      <a:lnTo>
                                                        <a:pt x="11739" y="8497"/>
                                                      </a:lnTo>
                                                      <a:lnTo>
                                                        <a:pt x="11728" y="8496"/>
                                                      </a:lnTo>
                                                      <a:lnTo>
                                                        <a:pt x="11716" y="8492"/>
                                                      </a:lnTo>
                                                      <a:lnTo>
                                                        <a:pt x="11704" y="8485"/>
                                                      </a:lnTo>
                                                      <a:lnTo>
                                                        <a:pt x="11691" y="8475"/>
                                                      </a:lnTo>
                                                      <a:lnTo>
                                                        <a:pt x="11677" y="8465"/>
                                                      </a:lnTo>
                                                      <a:lnTo>
                                                        <a:pt x="11663" y="8449"/>
                                                      </a:lnTo>
                                                      <a:lnTo>
                                                        <a:pt x="11638" y="8407"/>
                                                      </a:lnTo>
                                                      <a:lnTo>
                                                        <a:pt x="11613" y="8368"/>
                                                      </a:lnTo>
                                                      <a:lnTo>
                                                        <a:pt x="11590" y="8328"/>
                                                      </a:lnTo>
                                                      <a:lnTo>
                                                        <a:pt x="11567" y="8290"/>
                                                      </a:lnTo>
                                                      <a:lnTo>
                                                        <a:pt x="11521" y="8220"/>
                                                      </a:lnTo>
                                                      <a:lnTo>
                                                        <a:pt x="11477" y="8156"/>
                                                      </a:lnTo>
                                                      <a:lnTo>
                                                        <a:pt x="11433" y="8097"/>
                                                      </a:lnTo>
                                                      <a:lnTo>
                                                        <a:pt x="11392" y="8045"/>
                                                      </a:lnTo>
                                                      <a:lnTo>
                                                        <a:pt x="11353" y="7997"/>
                                                      </a:lnTo>
                                                      <a:lnTo>
                                                        <a:pt x="11315" y="7954"/>
                                                      </a:lnTo>
                                                      <a:lnTo>
                                                        <a:pt x="11258" y="7970"/>
                                                      </a:lnTo>
                                                      <a:lnTo>
                                                        <a:pt x="11200" y="7986"/>
                                                      </a:lnTo>
                                                      <a:lnTo>
                                                        <a:pt x="11145" y="8005"/>
                                                      </a:lnTo>
                                                      <a:lnTo>
                                                        <a:pt x="11092" y="8024"/>
                                                      </a:lnTo>
                                                      <a:lnTo>
                                                        <a:pt x="11040" y="8044"/>
                                                      </a:lnTo>
                                                      <a:lnTo>
                                                        <a:pt x="10991" y="8065"/>
                                                      </a:lnTo>
                                                      <a:lnTo>
                                                        <a:pt x="10943" y="8086"/>
                                                      </a:lnTo>
                                                      <a:lnTo>
                                                        <a:pt x="10897" y="8108"/>
                                                      </a:lnTo>
                                                      <a:lnTo>
                                                        <a:pt x="10854" y="8129"/>
                                                      </a:lnTo>
                                                      <a:lnTo>
                                                        <a:pt x="10812" y="8151"/>
                                                      </a:lnTo>
                                                      <a:lnTo>
                                                        <a:pt x="10773" y="8175"/>
                                                      </a:lnTo>
                                                      <a:lnTo>
                                                        <a:pt x="10737" y="8197"/>
                                                      </a:lnTo>
                                                      <a:lnTo>
                                                        <a:pt x="10703" y="8219"/>
                                                      </a:lnTo>
                                                      <a:lnTo>
                                                        <a:pt x="10672" y="8241"/>
                                                      </a:lnTo>
                                                      <a:lnTo>
                                                        <a:pt x="10642" y="8264"/>
                                                      </a:lnTo>
                                                      <a:lnTo>
                                                        <a:pt x="10617" y="8286"/>
                                                      </a:lnTo>
                                                      <a:lnTo>
                                                        <a:pt x="10651" y="8292"/>
                                                      </a:lnTo>
                                                      <a:lnTo>
                                                        <a:pt x="10683" y="8299"/>
                                                      </a:lnTo>
                                                      <a:lnTo>
                                                        <a:pt x="10717" y="8306"/>
                                                      </a:lnTo>
                                                      <a:lnTo>
                                                        <a:pt x="10752" y="8314"/>
                                                      </a:lnTo>
                                                      <a:lnTo>
                                                        <a:pt x="10786" y="8322"/>
                                                      </a:lnTo>
                                                      <a:lnTo>
                                                        <a:pt x="10821" y="8333"/>
                                                      </a:lnTo>
                                                      <a:lnTo>
                                                        <a:pt x="10856" y="8343"/>
                                                      </a:lnTo>
                                                      <a:lnTo>
                                                        <a:pt x="10892" y="8354"/>
                                                      </a:lnTo>
                                                      <a:lnTo>
                                                        <a:pt x="10928" y="8366"/>
                                                      </a:lnTo>
                                                      <a:lnTo>
                                                        <a:pt x="10963" y="8379"/>
                                                      </a:lnTo>
                                                      <a:lnTo>
                                                        <a:pt x="10999" y="8393"/>
                                                      </a:lnTo>
                                                      <a:lnTo>
                                                        <a:pt x="11035" y="8407"/>
                                                      </a:lnTo>
                                                      <a:lnTo>
                                                        <a:pt x="11073" y="8424"/>
                                                      </a:lnTo>
                                                      <a:lnTo>
                                                        <a:pt x="11109" y="8440"/>
                                                      </a:lnTo>
                                                      <a:lnTo>
                                                        <a:pt x="11147" y="8458"/>
                                                      </a:lnTo>
                                                      <a:lnTo>
                                                        <a:pt x="11184" y="8476"/>
                                                      </a:lnTo>
                                                      <a:lnTo>
                                                        <a:pt x="11106" y="8456"/>
                                                      </a:lnTo>
                                                      <a:lnTo>
                                                        <a:pt x="11027" y="8439"/>
                                                      </a:lnTo>
                                                      <a:lnTo>
                                                        <a:pt x="10951" y="8425"/>
                                                      </a:lnTo>
                                                      <a:lnTo>
                                                        <a:pt x="10875" y="8412"/>
                                                      </a:lnTo>
                                                      <a:lnTo>
                                                        <a:pt x="10800" y="8402"/>
                                                      </a:lnTo>
                                                      <a:lnTo>
                                                        <a:pt x="10728" y="8395"/>
                                                      </a:lnTo>
                                                      <a:lnTo>
                                                        <a:pt x="10655" y="8387"/>
                                                      </a:lnTo>
                                                      <a:lnTo>
                                                        <a:pt x="10585" y="8384"/>
                                                      </a:lnTo>
                                                      <a:lnTo>
                                                        <a:pt x="10516" y="8382"/>
                                                      </a:lnTo>
                                                      <a:lnTo>
                                                        <a:pt x="10448" y="8382"/>
                                                      </a:lnTo>
                                                      <a:lnTo>
                                                        <a:pt x="10381" y="8383"/>
                                                      </a:lnTo>
                                                      <a:lnTo>
                                                        <a:pt x="10317" y="8385"/>
                                                      </a:lnTo>
                                                      <a:lnTo>
                                                        <a:pt x="10254" y="8389"/>
                                                      </a:lnTo>
                                                      <a:lnTo>
                                                        <a:pt x="10192" y="8395"/>
                                                      </a:lnTo>
                                                      <a:lnTo>
                                                        <a:pt x="10132" y="8402"/>
                                                      </a:lnTo>
                                                      <a:lnTo>
                                                        <a:pt x="10074" y="8409"/>
                                                      </a:lnTo>
                                                      <a:lnTo>
                                                        <a:pt x="10018" y="8418"/>
                                                      </a:lnTo>
                                                      <a:lnTo>
                                                        <a:pt x="9964" y="8427"/>
                                                      </a:lnTo>
                                                      <a:lnTo>
                                                        <a:pt x="9912" y="8438"/>
                                                      </a:lnTo>
                                                      <a:lnTo>
                                                        <a:pt x="9862" y="8449"/>
                                                      </a:lnTo>
                                                      <a:lnTo>
                                                        <a:pt x="9814" y="8461"/>
                                                      </a:lnTo>
                                                      <a:lnTo>
                                                        <a:pt x="9768" y="8474"/>
                                                      </a:lnTo>
                                                      <a:lnTo>
                                                        <a:pt x="9724" y="8487"/>
                                                      </a:lnTo>
                                                      <a:lnTo>
                                                        <a:pt x="9683" y="8501"/>
                                                      </a:lnTo>
                                                      <a:lnTo>
                                                        <a:pt x="9643" y="8514"/>
                                                      </a:lnTo>
                                                      <a:lnTo>
                                                        <a:pt x="9607" y="8528"/>
                                                      </a:lnTo>
                                                      <a:lnTo>
                                                        <a:pt x="9573" y="8542"/>
                                                      </a:lnTo>
                                                      <a:lnTo>
                                                        <a:pt x="9541" y="8555"/>
                                                      </a:lnTo>
                                                      <a:lnTo>
                                                        <a:pt x="9512" y="8569"/>
                                                      </a:lnTo>
                                                      <a:lnTo>
                                                        <a:pt x="9485" y="8582"/>
                                                      </a:lnTo>
                                                      <a:lnTo>
                                                        <a:pt x="9462" y="8596"/>
                                                      </a:lnTo>
                                                      <a:lnTo>
                                                        <a:pt x="9441" y="8607"/>
                                                      </a:lnTo>
                                                      <a:lnTo>
                                                        <a:pt x="9455" y="8642"/>
                                                      </a:lnTo>
                                                      <a:lnTo>
                                                        <a:pt x="9466" y="8678"/>
                                                      </a:lnTo>
                                                      <a:lnTo>
                                                        <a:pt x="9478" y="8713"/>
                                                      </a:lnTo>
                                                      <a:lnTo>
                                                        <a:pt x="9488" y="8748"/>
                                                      </a:lnTo>
                                                      <a:lnTo>
                                                        <a:pt x="9497" y="8783"/>
                                                      </a:lnTo>
                                                      <a:lnTo>
                                                        <a:pt x="9504" y="8818"/>
                                                      </a:lnTo>
                                                      <a:lnTo>
                                                        <a:pt x="9510" y="8853"/>
                                                      </a:lnTo>
                                                      <a:lnTo>
                                                        <a:pt x="9514" y="8888"/>
                                                      </a:lnTo>
                                                      <a:lnTo>
                                                        <a:pt x="9518" y="8922"/>
                                                      </a:lnTo>
                                                      <a:lnTo>
                                                        <a:pt x="9520" y="8956"/>
                                                      </a:lnTo>
                                                      <a:lnTo>
                                                        <a:pt x="9521" y="8990"/>
                                                      </a:lnTo>
                                                      <a:lnTo>
                                                        <a:pt x="9521" y="9023"/>
                                                      </a:lnTo>
                                                      <a:lnTo>
                                                        <a:pt x="9520" y="9055"/>
                                                      </a:lnTo>
                                                      <a:lnTo>
                                                        <a:pt x="9517" y="9087"/>
                                                      </a:lnTo>
                                                      <a:lnTo>
                                                        <a:pt x="9512" y="9117"/>
                                                      </a:lnTo>
                                                      <a:lnTo>
                                                        <a:pt x="9507" y="9146"/>
                                                      </a:lnTo>
                                                      <a:lnTo>
                                                        <a:pt x="9500" y="9175"/>
                                                      </a:lnTo>
                                                      <a:lnTo>
                                                        <a:pt x="9492" y="9201"/>
                                                      </a:lnTo>
                                                      <a:lnTo>
                                                        <a:pt x="9483" y="9227"/>
                                                      </a:lnTo>
                                                      <a:lnTo>
                                                        <a:pt x="9471" y="9252"/>
                                                      </a:lnTo>
                                                      <a:lnTo>
                                                        <a:pt x="9459" y="9274"/>
                                                      </a:lnTo>
                                                      <a:lnTo>
                                                        <a:pt x="9445" y="9296"/>
                                                      </a:lnTo>
                                                      <a:lnTo>
                                                        <a:pt x="9430" y="9315"/>
                                                      </a:lnTo>
                                                      <a:lnTo>
                                                        <a:pt x="9414" y="9334"/>
                                                      </a:lnTo>
                                                      <a:lnTo>
                                                        <a:pt x="9396" y="9349"/>
                                                      </a:lnTo>
                                                      <a:lnTo>
                                                        <a:pt x="9376" y="9363"/>
                                                      </a:lnTo>
                                                      <a:lnTo>
                                                        <a:pt x="9356" y="9375"/>
                                                      </a:lnTo>
                                                      <a:lnTo>
                                                        <a:pt x="9334" y="9385"/>
                                                      </a:lnTo>
                                                      <a:lnTo>
                                                        <a:pt x="9311" y="9392"/>
                                                      </a:lnTo>
                                                      <a:lnTo>
                                                        <a:pt x="9285" y="9397"/>
                                                      </a:lnTo>
                                                      <a:lnTo>
                                                        <a:pt x="9259" y="9399"/>
                                                      </a:lnTo>
                                                      <a:lnTo>
                                                        <a:pt x="9231" y="9399"/>
                                                      </a:lnTo>
                                                      <a:lnTo>
                                                        <a:pt x="9225" y="9397"/>
                                                      </a:lnTo>
                                                      <a:lnTo>
                                                        <a:pt x="9220" y="9393"/>
                                                      </a:lnTo>
                                                      <a:lnTo>
                                                        <a:pt x="9214" y="9390"/>
                                                      </a:lnTo>
                                                      <a:lnTo>
                                                        <a:pt x="9208" y="9386"/>
                                                      </a:lnTo>
                                                      <a:lnTo>
                                                        <a:pt x="9199" y="9377"/>
                                                      </a:lnTo>
                                                      <a:lnTo>
                                                        <a:pt x="9192" y="9365"/>
                                                      </a:lnTo>
                                                      <a:lnTo>
                                                        <a:pt x="9185" y="9352"/>
                                                      </a:lnTo>
                                                      <a:lnTo>
                                                        <a:pt x="9179" y="9339"/>
                                                      </a:lnTo>
                                                      <a:lnTo>
                                                        <a:pt x="9175" y="9324"/>
                                                      </a:lnTo>
                                                      <a:lnTo>
                                                        <a:pt x="9172" y="9308"/>
                                                      </a:lnTo>
                                                      <a:lnTo>
                                                        <a:pt x="9168" y="9290"/>
                                                      </a:lnTo>
                                                      <a:lnTo>
                                                        <a:pt x="9167" y="9272"/>
                                                      </a:lnTo>
                                                      <a:lnTo>
                                                        <a:pt x="9166" y="9253"/>
                                                      </a:lnTo>
                                                      <a:lnTo>
                                                        <a:pt x="9165" y="9233"/>
                                                      </a:lnTo>
                                                      <a:lnTo>
                                                        <a:pt x="9163" y="9192"/>
                                                      </a:lnTo>
                                                      <a:lnTo>
                                                        <a:pt x="9162" y="9150"/>
                                                      </a:lnTo>
                                                      <a:lnTo>
                                                        <a:pt x="9161" y="9122"/>
                                                      </a:lnTo>
                                                      <a:lnTo>
                                                        <a:pt x="9159" y="9095"/>
                                                      </a:lnTo>
                                                      <a:lnTo>
                                                        <a:pt x="9156" y="9068"/>
                                                      </a:lnTo>
                                                      <a:lnTo>
                                                        <a:pt x="9153" y="9042"/>
                                                      </a:lnTo>
                                                      <a:lnTo>
                                                        <a:pt x="9149" y="9017"/>
                                                      </a:lnTo>
                                                      <a:lnTo>
                                                        <a:pt x="9145" y="8992"/>
                                                      </a:lnTo>
                                                      <a:lnTo>
                                                        <a:pt x="9139" y="8968"/>
                                                      </a:lnTo>
                                                      <a:lnTo>
                                                        <a:pt x="9134" y="8944"/>
                                                      </a:lnTo>
                                                      <a:lnTo>
                                                        <a:pt x="9121" y="8900"/>
                                                      </a:lnTo>
                                                      <a:lnTo>
                                                        <a:pt x="9108" y="8858"/>
                                                      </a:lnTo>
                                                      <a:lnTo>
                                                        <a:pt x="9093" y="8818"/>
                                                      </a:lnTo>
                                                      <a:lnTo>
                                                        <a:pt x="9078" y="8782"/>
                                                      </a:lnTo>
                                                      <a:lnTo>
                                                        <a:pt x="9070" y="8809"/>
                                                      </a:lnTo>
                                                      <a:lnTo>
                                                        <a:pt x="9057" y="8841"/>
                                                      </a:lnTo>
                                                      <a:lnTo>
                                                        <a:pt x="9042" y="8880"/>
                                                      </a:lnTo>
                                                      <a:lnTo>
                                                        <a:pt x="9023" y="8921"/>
                                                      </a:lnTo>
                                                      <a:lnTo>
                                                        <a:pt x="9013" y="8942"/>
                                                      </a:lnTo>
                                                      <a:lnTo>
                                                        <a:pt x="9001" y="8964"/>
                                                      </a:lnTo>
                                                      <a:lnTo>
                                                        <a:pt x="8988" y="8985"/>
                                                      </a:lnTo>
                                                      <a:lnTo>
                                                        <a:pt x="8975" y="9007"/>
                                                      </a:lnTo>
                                                      <a:lnTo>
                                                        <a:pt x="8960" y="9028"/>
                                                      </a:lnTo>
                                                      <a:lnTo>
                                                        <a:pt x="8945" y="9049"/>
                                                      </a:lnTo>
                                                      <a:lnTo>
                                                        <a:pt x="8929" y="9069"/>
                                                      </a:lnTo>
                                                      <a:lnTo>
                                                        <a:pt x="8912" y="9089"/>
                                                      </a:lnTo>
                                                      <a:lnTo>
                                                        <a:pt x="8893" y="9108"/>
                                                      </a:lnTo>
                                                      <a:lnTo>
                                                        <a:pt x="8874" y="9125"/>
                                                      </a:lnTo>
                                                      <a:lnTo>
                                                        <a:pt x="8853" y="9142"/>
                                                      </a:lnTo>
                                                      <a:lnTo>
                                                        <a:pt x="8832" y="9157"/>
                                                      </a:lnTo>
                                                      <a:lnTo>
                                                        <a:pt x="8810" y="9170"/>
                                                      </a:lnTo>
                                                      <a:lnTo>
                                                        <a:pt x="8787" y="9180"/>
                                                      </a:lnTo>
                                                      <a:lnTo>
                                                        <a:pt x="8762" y="9190"/>
                                                      </a:lnTo>
                                                      <a:lnTo>
                                                        <a:pt x="8736" y="9197"/>
                                                      </a:lnTo>
                                                      <a:lnTo>
                                                        <a:pt x="8711" y="9201"/>
                                                      </a:lnTo>
                                                      <a:lnTo>
                                                        <a:pt x="8683" y="9204"/>
                                                      </a:lnTo>
                                                      <a:lnTo>
                                                        <a:pt x="8653" y="9204"/>
                                                      </a:lnTo>
                                                      <a:lnTo>
                                                        <a:pt x="8623" y="9200"/>
                                                      </a:lnTo>
                                                      <a:lnTo>
                                                        <a:pt x="8592" y="9194"/>
                                                      </a:lnTo>
                                                      <a:lnTo>
                                                        <a:pt x="8560" y="9184"/>
                                                      </a:lnTo>
                                                      <a:lnTo>
                                                        <a:pt x="8526" y="9171"/>
                                                      </a:lnTo>
                                                      <a:lnTo>
                                                        <a:pt x="8492" y="9155"/>
                                                      </a:lnTo>
                                                      <a:lnTo>
                                                        <a:pt x="8480" y="9159"/>
                                                      </a:lnTo>
                                                      <a:lnTo>
                                                        <a:pt x="8467" y="9163"/>
                                                      </a:lnTo>
                                                      <a:lnTo>
                                                        <a:pt x="8452" y="9165"/>
                                                      </a:lnTo>
                                                      <a:lnTo>
                                                        <a:pt x="8435" y="9168"/>
                                                      </a:lnTo>
                                                      <a:lnTo>
                                                        <a:pt x="8417" y="9169"/>
                                                      </a:lnTo>
                                                      <a:lnTo>
                                                        <a:pt x="8399" y="9169"/>
                                                      </a:lnTo>
                                                      <a:lnTo>
                                                        <a:pt x="8380" y="9169"/>
                                                      </a:lnTo>
                                                      <a:lnTo>
                                                        <a:pt x="8361" y="9166"/>
                                                      </a:lnTo>
                                                      <a:lnTo>
                                                        <a:pt x="8343" y="9163"/>
                                                      </a:lnTo>
                                                      <a:lnTo>
                                                        <a:pt x="8326" y="9158"/>
                                                      </a:lnTo>
                                                      <a:lnTo>
                                                        <a:pt x="8309" y="9152"/>
                                                      </a:lnTo>
                                                      <a:lnTo>
                                                        <a:pt x="8294" y="9145"/>
                                                      </a:lnTo>
                                                      <a:lnTo>
                                                        <a:pt x="8288" y="9141"/>
                                                      </a:lnTo>
                                                      <a:lnTo>
                                                        <a:pt x="8281" y="9136"/>
                                                      </a:lnTo>
                                                      <a:lnTo>
                                                        <a:pt x="8277" y="9131"/>
                                                      </a:lnTo>
                                                      <a:lnTo>
                                                        <a:pt x="8271" y="9127"/>
                                                      </a:lnTo>
                                                      <a:lnTo>
                                                        <a:pt x="8267" y="9121"/>
                                                      </a:lnTo>
                                                      <a:lnTo>
                                                        <a:pt x="8264" y="9114"/>
                                                      </a:lnTo>
                                                      <a:lnTo>
                                                        <a:pt x="8260" y="9108"/>
                                                      </a:lnTo>
                                                      <a:lnTo>
                                                        <a:pt x="8259" y="9101"/>
                                                      </a:lnTo>
                                                      <a:lnTo>
                                                        <a:pt x="8250" y="9109"/>
                                                      </a:lnTo>
                                                      <a:lnTo>
                                                        <a:pt x="8240" y="9116"/>
                                                      </a:lnTo>
                                                      <a:lnTo>
                                                        <a:pt x="8206" y="9142"/>
                                                      </a:lnTo>
                                                      <a:lnTo>
                                                        <a:pt x="8172" y="9163"/>
                                                      </a:lnTo>
                                                      <a:lnTo>
                                                        <a:pt x="8141" y="9180"/>
                                                      </a:lnTo>
                                                      <a:lnTo>
                                                        <a:pt x="8109" y="9192"/>
                                                      </a:lnTo>
                                                      <a:lnTo>
                                                        <a:pt x="8079" y="9200"/>
                                                      </a:lnTo>
                                                      <a:lnTo>
                                                        <a:pt x="8050" y="9205"/>
                                                      </a:lnTo>
                                                      <a:lnTo>
                                                        <a:pt x="8023" y="9206"/>
                                                      </a:lnTo>
                                                      <a:lnTo>
                                                        <a:pt x="7996" y="9204"/>
                                                      </a:lnTo>
                                                      <a:lnTo>
                                                        <a:pt x="7970" y="9198"/>
                                                      </a:lnTo>
                                                      <a:lnTo>
                                                        <a:pt x="7945" y="9190"/>
                                                      </a:lnTo>
                                                      <a:lnTo>
                                                        <a:pt x="7923" y="9179"/>
                                                      </a:lnTo>
                                                      <a:lnTo>
                                                        <a:pt x="7901" y="9166"/>
                                                      </a:lnTo>
                                                      <a:lnTo>
                                                        <a:pt x="7881" y="9151"/>
                                                      </a:lnTo>
                                                      <a:lnTo>
                                                        <a:pt x="7864" y="9134"/>
                                                      </a:lnTo>
                                                      <a:lnTo>
                                                        <a:pt x="7847" y="9116"/>
                                                      </a:lnTo>
                                                      <a:lnTo>
                                                        <a:pt x="7832" y="9096"/>
                                                      </a:lnTo>
                                                      <a:lnTo>
                                                        <a:pt x="7819" y="9075"/>
                                                      </a:lnTo>
                                                      <a:lnTo>
                                                        <a:pt x="7807" y="9053"/>
                                                      </a:lnTo>
                                                      <a:lnTo>
                                                        <a:pt x="7798" y="9031"/>
                                                      </a:lnTo>
                                                      <a:lnTo>
                                                        <a:pt x="7791" y="9008"/>
                                                      </a:lnTo>
                                                      <a:lnTo>
                                                        <a:pt x="7785" y="8985"/>
                                                      </a:lnTo>
                                                      <a:lnTo>
                                                        <a:pt x="7782" y="8963"/>
                                                      </a:lnTo>
                                                      <a:lnTo>
                                                        <a:pt x="7781" y="8941"/>
                                                      </a:lnTo>
                                                      <a:lnTo>
                                                        <a:pt x="7782" y="8918"/>
                                                      </a:lnTo>
                                                      <a:lnTo>
                                                        <a:pt x="7785" y="8899"/>
                                                      </a:lnTo>
                                                      <a:lnTo>
                                                        <a:pt x="7791" y="8879"/>
                                                      </a:lnTo>
                                                      <a:lnTo>
                                                        <a:pt x="7799" y="8860"/>
                                                      </a:lnTo>
                                                      <a:lnTo>
                                                        <a:pt x="7810" y="8844"/>
                                                      </a:lnTo>
                                                      <a:lnTo>
                                                        <a:pt x="7823" y="8830"/>
                                                      </a:lnTo>
                                                      <a:lnTo>
                                                        <a:pt x="7838" y="8817"/>
                                                      </a:lnTo>
                                                      <a:lnTo>
                                                        <a:pt x="7857" y="8806"/>
                                                      </a:lnTo>
                                                      <a:lnTo>
                                                        <a:pt x="7878" y="8798"/>
                                                      </a:lnTo>
                                                      <a:lnTo>
                                                        <a:pt x="7907" y="8791"/>
                                                      </a:lnTo>
                                                      <a:lnTo>
                                                        <a:pt x="7931" y="8785"/>
                                                      </a:lnTo>
                                                      <a:lnTo>
                                                        <a:pt x="7952" y="8782"/>
                                                      </a:lnTo>
                                                      <a:lnTo>
                                                        <a:pt x="7970" y="8780"/>
                                                      </a:lnTo>
                                                      <a:lnTo>
                                                        <a:pt x="7985" y="8780"/>
                                                      </a:lnTo>
                                                      <a:lnTo>
                                                        <a:pt x="7998" y="8782"/>
                                                      </a:lnTo>
                                                      <a:lnTo>
                                                        <a:pt x="8007" y="8784"/>
                                                      </a:lnTo>
                                                      <a:lnTo>
                                                        <a:pt x="8015" y="8789"/>
                                                      </a:lnTo>
                                                      <a:lnTo>
                                                        <a:pt x="8019" y="8793"/>
                                                      </a:lnTo>
                                                      <a:lnTo>
                                                        <a:pt x="8023" y="8798"/>
                                                      </a:lnTo>
                                                      <a:lnTo>
                                                        <a:pt x="8024" y="8805"/>
                                                      </a:lnTo>
                                                      <a:lnTo>
                                                        <a:pt x="8024" y="8812"/>
                                                      </a:lnTo>
                                                      <a:lnTo>
                                                        <a:pt x="8023" y="8819"/>
                                                      </a:lnTo>
                                                      <a:lnTo>
                                                        <a:pt x="8020" y="8826"/>
                                                      </a:lnTo>
                                                      <a:lnTo>
                                                        <a:pt x="8017" y="8833"/>
                                                      </a:lnTo>
                                                      <a:lnTo>
                                                        <a:pt x="8013" y="8840"/>
                                                      </a:lnTo>
                                                      <a:lnTo>
                                                        <a:pt x="8031" y="8819"/>
                                                      </a:lnTo>
                                                      <a:lnTo>
                                                        <a:pt x="8047" y="8798"/>
                                                      </a:lnTo>
                                                      <a:lnTo>
                                                        <a:pt x="8064" y="8775"/>
                                                      </a:lnTo>
                                                      <a:lnTo>
                                                        <a:pt x="8078" y="8750"/>
                                                      </a:lnTo>
                                                      <a:lnTo>
                                                        <a:pt x="8064" y="8742"/>
                                                      </a:lnTo>
                                                      <a:lnTo>
                                                        <a:pt x="8051" y="8734"/>
                                                      </a:lnTo>
                                                      <a:lnTo>
                                                        <a:pt x="8038" y="8725"/>
                                                      </a:lnTo>
                                                      <a:lnTo>
                                                        <a:pt x="8026" y="8716"/>
                                                      </a:lnTo>
                                                      <a:lnTo>
                                                        <a:pt x="8016" y="8707"/>
                                                      </a:lnTo>
                                                      <a:lnTo>
                                                        <a:pt x="8006" y="8697"/>
                                                      </a:lnTo>
                                                      <a:lnTo>
                                                        <a:pt x="7997" y="8688"/>
                                                      </a:lnTo>
                                                      <a:lnTo>
                                                        <a:pt x="7989" y="8678"/>
                                                      </a:lnTo>
                                                      <a:lnTo>
                                                        <a:pt x="7982" y="8667"/>
                                                      </a:lnTo>
                                                      <a:lnTo>
                                                        <a:pt x="7975" y="8656"/>
                                                      </a:lnTo>
                                                      <a:lnTo>
                                                        <a:pt x="7970" y="8645"/>
                                                      </a:lnTo>
                                                      <a:lnTo>
                                                        <a:pt x="7964" y="8633"/>
                                                      </a:lnTo>
                                                      <a:lnTo>
                                                        <a:pt x="7961" y="8621"/>
                                                      </a:lnTo>
                                                      <a:lnTo>
                                                        <a:pt x="7956" y="8610"/>
                                                      </a:lnTo>
                                                      <a:lnTo>
                                                        <a:pt x="7954" y="8598"/>
                                                      </a:lnTo>
                                                      <a:lnTo>
                                                        <a:pt x="7951" y="8585"/>
                                                      </a:lnTo>
                                                      <a:lnTo>
                                                        <a:pt x="7950" y="8572"/>
                                                      </a:lnTo>
                                                      <a:lnTo>
                                                        <a:pt x="7949" y="8561"/>
                                                      </a:lnTo>
                                                      <a:lnTo>
                                                        <a:pt x="7949" y="8547"/>
                                                      </a:lnTo>
                                                      <a:lnTo>
                                                        <a:pt x="7949" y="8534"/>
                                                      </a:lnTo>
                                                      <a:lnTo>
                                                        <a:pt x="7951" y="8507"/>
                                                      </a:lnTo>
                                                      <a:lnTo>
                                                        <a:pt x="7956" y="8480"/>
                                                      </a:lnTo>
                                                      <a:lnTo>
                                                        <a:pt x="7963" y="8452"/>
                                                      </a:lnTo>
                                                      <a:lnTo>
                                                        <a:pt x="7971" y="8424"/>
                                                      </a:lnTo>
                                                      <a:lnTo>
                                                        <a:pt x="7982" y="8396"/>
                                                      </a:lnTo>
                                                      <a:lnTo>
                                                        <a:pt x="7993" y="8368"/>
                                                      </a:lnTo>
                                                      <a:lnTo>
                                                        <a:pt x="7915" y="8351"/>
                                                      </a:lnTo>
                                                      <a:lnTo>
                                                        <a:pt x="7839" y="8336"/>
                                                      </a:lnTo>
                                                      <a:lnTo>
                                                        <a:pt x="7763" y="8323"/>
                                                      </a:lnTo>
                                                      <a:lnTo>
                                                        <a:pt x="7688" y="8313"/>
                                                      </a:lnTo>
                                                      <a:lnTo>
                                                        <a:pt x="7616" y="8303"/>
                                                      </a:lnTo>
                                                      <a:lnTo>
                                                        <a:pt x="7543" y="8296"/>
                                                      </a:lnTo>
                                                      <a:lnTo>
                                                        <a:pt x="7473" y="8290"/>
                                                      </a:lnTo>
                                                      <a:lnTo>
                                                        <a:pt x="7405" y="8286"/>
                                                      </a:lnTo>
                                                      <a:lnTo>
                                                        <a:pt x="7337" y="8283"/>
                                                      </a:lnTo>
                                                      <a:lnTo>
                                                        <a:pt x="7272" y="8282"/>
                                                      </a:lnTo>
                                                      <a:lnTo>
                                                        <a:pt x="7207" y="8282"/>
                                                      </a:lnTo>
                                                      <a:lnTo>
                                                        <a:pt x="7145" y="8283"/>
                                                      </a:lnTo>
                                                      <a:lnTo>
                                                        <a:pt x="7086" y="8286"/>
                                                      </a:lnTo>
                                                      <a:lnTo>
                                                        <a:pt x="7027" y="8289"/>
                                                      </a:lnTo>
                                                      <a:lnTo>
                                                        <a:pt x="6970" y="8294"/>
                                                      </a:lnTo>
                                                      <a:lnTo>
                                                        <a:pt x="6915" y="8300"/>
                                                      </a:lnTo>
                                                      <a:lnTo>
                                                        <a:pt x="6862" y="8306"/>
                                                      </a:lnTo>
                                                      <a:lnTo>
                                                        <a:pt x="6812" y="8314"/>
                                                      </a:lnTo>
                                                      <a:lnTo>
                                                        <a:pt x="6764" y="8321"/>
                                                      </a:lnTo>
                                                      <a:lnTo>
                                                        <a:pt x="6717" y="8330"/>
                                                      </a:lnTo>
                                                      <a:lnTo>
                                                        <a:pt x="6674" y="8340"/>
                                                      </a:lnTo>
                                                      <a:lnTo>
                                                        <a:pt x="6632" y="8349"/>
                                                      </a:lnTo>
                                                      <a:lnTo>
                                                        <a:pt x="6592" y="8359"/>
                                                      </a:lnTo>
                                                      <a:lnTo>
                                                        <a:pt x="6556" y="8370"/>
                                                      </a:lnTo>
                                                      <a:lnTo>
                                                        <a:pt x="6520" y="8380"/>
                                                      </a:lnTo>
                                                      <a:lnTo>
                                                        <a:pt x="6489" y="8392"/>
                                                      </a:lnTo>
                                                      <a:lnTo>
                                                        <a:pt x="6460" y="8403"/>
                                                      </a:lnTo>
                                                      <a:lnTo>
                                                        <a:pt x="6433" y="8414"/>
                                                      </a:lnTo>
                                                      <a:lnTo>
                                                        <a:pt x="6409" y="8425"/>
                                                      </a:lnTo>
                                                      <a:lnTo>
                                                        <a:pt x="6388" y="8437"/>
                                                      </a:lnTo>
                                                      <a:lnTo>
                                                        <a:pt x="6369" y="8447"/>
                                                      </a:lnTo>
                                                      <a:lnTo>
                                                        <a:pt x="6354" y="8458"/>
                                                      </a:lnTo>
                                                      <a:lnTo>
                                                        <a:pt x="6354" y="8452"/>
                                                      </a:lnTo>
                                                      <a:lnTo>
                                                        <a:pt x="6357" y="8445"/>
                                                      </a:lnTo>
                                                      <a:lnTo>
                                                        <a:pt x="6360" y="8437"/>
                                                      </a:lnTo>
                                                      <a:lnTo>
                                                        <a:pt x="6367" y="8428"/>
                                                      </a:lnTo>
                                                      <a:lnTo>
                                                        <a:pt x="6375" y="8419"/>
                                                      </a:lnTo>
                                                      <a:lnTo>
                                                        <a:pt x="6386" y="8409"/>
                                                      </a:lnTo>
                                                      <a:lnTo>
                                                        <a:pt x="6399" y="8398"/>
                                                      </a:lnTo>
                                                      <a:lnTo>
                                                        <a:pt x="6413" y="8386"/>
                                                      </a:lnTo>
                                                      <a:lnTo>
                                                        <a:pt x="6429" y="8375"/>
                                                      </a:lnTo>
                                                      <a:lnTo>
                                                        <a:pt x="6448" y="8363"/>
                                                      </a:lnTo>
                                                      <a:lnTo>
                                                        <a:pt x="6468" y="8350"/>
                                                      </a:lnTo>
                                                      <a:lnTo>
                                                        <a:pt x="6490" y="8337"/>
                                                      </a:lnTo>
                                                      <a:lnTo>
                                                        <a:pt x="6513" y="8326"/>
                                                      </a:lnTo>
                                                      <a:lnTo>
                                                        <a:pt x="6538" y="8313"/>
                                                      </a:lnTo>
                                                      <a:lnTo>
                                                        <a:pt x="6565" y="8300"/>
                                                      </a:lnTo>
                                                      <a:lnTo>
                                                        <a:pt x="6594" y="8287"/>
                                                      </a:lnTo>
                                                      <a:lnTo>
                                                        <a:pt x="6625" y="8274"/>
                                                      </a:lnTo>
                                                      <a:lnTo>
                                                        <a:pt x="6655" y="8262"/>
                                                      </a:lnTo>
                                                      <a:lnTo>
                                                        <a:pt x="6689" y="8251"/>
                                                      </a:lnTo>
                                                      <a:lnTo>
                                                        <a:pt x="6723" y="8239"/>
                                                      </a:lnTo>
                                                      <a:lnTo>
                                                        <a:pt x="6758" y="8228"/>
                                                      </a:lnTo>
                                                      <a:lnTo>
                                                        <a:pt x="6795" y="8218"/>
                                                      </a:lnTo>
                                                      <a:lnTo>
                                                        <a:pt x="6834" y="8209"/>
                                                      </a:lnTo>
                                                      <a:lnTo>
                                                        <a:pt x="6873" y="8199"/>
                                                      </a:lnTo>
                                                      <a:lnTo>
                                                        <a:pt x="6914" y="8191"/>
                                                      </a:lnTo>
                                                      <a:lnTo>
                                                        <a:pt x="6956" y="8184"/>
                                                      </a:lnTo>
                                                      <a:lnTo>
                                                        <a:pt x="6998" y="8177"/>
                                                      </a:lnTo>
                                                      <a:lnTo>
                                                        <a:pt x="7041" y="8172"/>
                                                      </a:lnTo>
                                                      <a:lnTo>
                                                        <a:pt x="7087" y="8168"/>
                                                      </a:lnTo>
                                                      <a:lnTo>
                                                        <a:pt x="7131" y="8164"/>
                                                      </a:lnTo>
                                                      <a:lnTo>
                                                        <a:pt x="7178" y="8163"/>
                                                      </a:lnTo>
                                                      <a:lnTo>
                                                        <a:pt x="7225" y="8162"/>
                                                      </a:lnTo>
                                                      <a:lnTo>
                                                        <a:pt x="7185" y="8116"/>
                                                      </a:lnTo>
                                                      <a:lnTo>
                                                        <a:pt x="7132" y="8069"/>
                                                      </a:lnTo>
                                                      <a:lnTo>
                                                        <a:pt x="7069" y="8024"/>
                                                      </a:lnTo>
                                                      <a:lnTo>
                                                        <a:pt x="6995" y="7978"/>
                                                      </a:lnTo>
                                                      <a:lnTo>
                                                        <a:pt x="6912" y="7935"/>
                                                      </a:lnTo>
                                                      <a:lnTo>
                                                        <a:pt x="6821" y="7893"/>
                                                      </a:lnTo>
                                                      <a:lnTo>
                                                        <a:pt x="6720" y="7853"/>
                                                      </a:lnTo>
                                                      <a:lnTo>
                                                        <a:pt x="6613" y="7816"/>
                                                      </a:lnTo>
                                                      <a:lnTo>
                                                        <a:pt x="6499" y="7781"/>
                                                      </a:lnTo>
                                                      <a:lnTo>
                                                        <a:pt x="6379" y="7750"/>
                                                      </a:lnTo>
                                                      <a:lnTo>
                                                        <a:pt x="6254" y="7723"/>
                                                      </a:lnTo>
                                                      <a:lnTo>
                                                        <a:pt x="6123" y="7700"/>
                                                      </a:lnTo>
                                                      <a:lnTo>
                                                        <a:pt x="5989" y="7681"/>
                                                      </a:lnTo>
                                                      <a:lnTo>
                                                        <a:pt x="5851" y="7668"/>
                                                      </a:lnTo>
                                                      <a:lnTo>
                                                        <a:pt x="5711" y="7661"/>
                                                      </a:lnTo>
                                                      <a:lnTo>
                                                        <a:pt x="5568" y="7659"/>
                                                      </a:lnTo>
                                                      <a:lnTo>
                                                        <a:pt x="5425" y="7664"/>
                                                      </a:lnTo>
                                                      <a:lnTo>
                                                        <a:pt x="5281" y="7675"/>
                                                      </a:lnTo>
                                                      <a:lnTo>
                                                        <a:pt x="5137" y="7693"/>
                                                      </a:lnTo>
                                                      <a:lnTo>
                                                        <a:pt x="4995" y="7719"/>
                                                      </a:lnTo>
                                                      <a:lnTo>
                                                        <a:pt x="4853" y="7752"/>
                                                      </a:lnTo>
                                                      <a:lnTo>
                                                        <a:pt x="4713" y="7796"/>
                                                      </a:lnTo>
                                                      <a:lnTo>
                                                        <a:pt x="4577" y="7846"/>
                                                      </a:lnTo>
                                                      <a:lnTo>
                                                        <a:pt x="4444" y="7907"/>
                                                      </a:lnTo>
                                                      <a:lnTo>
                                                        <a:pt x="4315" y="7977"/>
                                                      </a:lnTo>
                                                      <a:lnTo>
                                                        <a:pt x="4192" y="8057"/>
                                                      </a:lnTo>
                                                      <a:lnTo>
                                                        <a:pt x="4074" y="8148"/>
                                                      </a:lnTo>
                                                      <a:lnTo>
                                                        <a:pt x="3962" y="8248"/>
                                                      </a:lnTo>
                                                      <a:lnTo>
                                                        <a:pt x="3857" y="8362"/>
                                                      </a:lnTo>
                                                      <a:lnTo>
                                                        <a:pt x="3760" y="8486"/>
                                                      </a:lnTo>
                                                      <a:lnTo>
                                                        <a:pt x="3673" y="8623"/>
                                                      </a:lnTo>
                                                      <a:lnTo>
                                                        <a:pt x="3593" y="8772"/>
                                                      </a:lnTo>
                                                      <a:lnTo>
                                                        <a:pt x="3619" y="8895"/>
                                                      </a:lnTo>
                                                      <a:lnTo>
                                                        <a:pt x="3646" y="9013"/>
                                                      </a:lnTo>
                                                      <a:lnTo>
                                                        <a:pt x="3674" y="9124"/>
                                                      </a:lnTo>
                                                      <a:lnTo>
                                                        <a:pt x="3701" y="9230"/>
                                                      </a:lnTo>
                                                      <a:lnTo>
                                                        <a:pt x="3729" y="9327"/>
                                                      </a:lnTo>
                                                      <a:lnTo>
                                                        <a:pt x="3756" y="9417"/>
                                                      </a:lnTo>
                                                      <a:lnTo>
                                                        <a:pt x="3783" y="9498"/>
                                                      </a:lnTo>
                                                      <a:lnTo>
                                                        <a:pt x="3810" y="9571"/>
                                                      </a:lnTo>
                                                      <a:lnTo>
                                                        <a:pt x="3793" y="9488"/>
                                                      </a:lnTo>
                                                      <a:lnTo>
                                                        <a:pt x="3781" y="9406"/>
                                                      </a:lnTo>
                                                      <a:lnTo>
                                                        <a:pt x="3776" y="9325"/>
                                                      </a:lnTo>
                                                      <a:lnTo>
                                                        <a:pt x="3773" y="9247"/>
                                                      </a:lnTo>
                                                      <a:lnTo>
                                                        <a:pt x="3776" y="9171"/>
                                                      </a:lnTo>
                                                      <a:lnTo>
                                                        <a:pt x="3781" y="9096"/>
                                                      </a:lnTo>
                                                      <a:lnTo>
                                                        <a:pt x="3792" y="9024"/>
                                                      </a:lnTo>
                                                      <a:lnTo>
                                                        <a:pt x="3807" y="8954"/>
                                                      </a:lnTo>
                                                      <a:lnTo>
                                                        <a:pt x="3825" y="8886"/>
                                                      </a:lnTo>
                                                      <a:lnTo>
                                                        <a:pt x="3847" y="8819"/>
                                                      </a:lnTo>
                                                      <a:lnTo>
                                                        <a:pt x="3872" y="8756"/>
                                                      </a:lnTo>
                                                      <a:lnTo>
                                                        <a:pt x="3900" y="8694"/>
                                                      </a:lnTo>
                                                      <a:lnTo>
                                                        <a:pt x="3930" y="8634"/>
                                                      </a:lnTo>
                                                      <a:lnTo>
                                                        <a:pt x="3964" y="8577"/>
                                                      </a:lnTo>
                                                      <a:lnTo>
                                                        <a:pt x="4000" y="8522"/>
                                                      </a:lnTo>
                                                      <a:lnTo>
                                                        <a:pt x="4039" y="8469"/>
                                                      </a:lnTo>
                                                      <a:lnTo>
                                                        <a:pt x="4081" y="8420"/>
                                                      </a:lnTo>
                                                      <a:lnTo>
                                                        <a:pt x="4124" y="8372"/>
                                                      </a:lnTo>
                                                      <a:lnTo>
                                                        <a:pt x="4169" y="8327"/>
                                                      </a:lnTo>
                                                      <a:lnTo>
                                                        <a:pt x="4217" y="8285"/>
                                                      </a:lnTo>
                                                      <a:lnTo>
                                                        <a:pt x="4265" y="8245"/>
                                                      </a:lnTo>
                                                      <a:lnTo>
                                                        <a:pt x="4315" y="8207"/>
                                                      </a:lnTo>
                                                      <a:lnTo>
                                                        <a:pt x="4366" y="8173"/>
                                                      </a:lnTo>
                                                      <a:lnTo>
                                                        <a:pt x="4419" y="8141"/>
                                                      </a:lnTo>
                                                      <a:lnTo>
                                                        <a:pt x="4472" y="8113"/>
                                                      </a:lnTo>
                                                      <a:lnTo>
                                                        <a:pt x="4526" y="8086"/>
                                                      </a:lnTo>
                                                      <a:lnTo>
                                                        <a:pt x="4581" y="8062"/>
                                                      </a:lnTo>
                                                      <a:lnTo>
                                                        <a:pt x="4636" y="8042"/>
                                                      </a:lnTo>
                                                      <a:lnTo>
                                                        <a:pt x="4692" y="8025"/>
                                                      </a:lnTo>
                                                      <a:lnTo>
                                                        <a:pt x="4747" y="8011"/>
                                                      </a:lnTo>
                                                      <a:lnTo>
                                                        <a:pt x="4802" y="7999"/>
                                                      </a:lnTo>
                                                      <a:lnTo>
                                                        <a:pt x="4857" y="7991"/>
                                                      </a:lnTo>
                                                      <a:lnTo>
                                                        <a:pt x="4785" y="8054"/>
                                                      </a:lnTo>
                                                      <a:lnTo>
                                                        <a:pt x="4720" y="8119"/>
                                                      </a:lnTo>
                                                      <a:lnTo>
                                                        <a:pt x="4660" y="8184"/>
                                                      </a:lnTo>
                                                      <a:lnTo>
                                                        <a:pt x="4605" y="8251"/>
                                                      </a:lnTo>
                                                      <a:lnTo>
                                                        <a:pt x="4556" y="8317"/>
                                                      </a:lnTo>
                                                      <a:lnTo>
                                                        <a:pt x="4513" y="8386"/>
                                                      </a:lnTo>
                                                      <a:lnTo>
                                                        <a:pt x="4474" y="8455"/>
                                                      </a:lnTo>
                                                      <a:lnTo>
                                                        <a:pt x="4440" y="8524"/>
                                                      </a:lnTo>
                                                      <a:lnTo>
                                                        <a:pt x="4411" y="8593"/>
                                                      </a:lnTo>
                                                      <a:lnTo>
                                                        <a:pt x="4385" y="8663"/>
                                                      </a:lnTo>
                                                      <a:lnTo>
                                                        <a:pt x="4365" y="8732"/>
                                                      </a:lnTo>
                                                      <a:lnTo>
                                                        <a:pt x="4349" y="8801"/>
                                                      </a:lnTo>
                                                      <a:lnTo>
                                                        <a:pt x="4337" y="8870"/>
                                                      </a:lnTo>
                                                      <a:lnTo>
                                                        <a:pt x="4329" y="8939"/>
                                                      </a:lnTo>
                                                      <a:lnTo>
                                                        <a:pt x="4325" y="9006"/>
                                                      </a:lnTo>
                                                      <a:lnTo>
                                                        <a:pt x="4324" y="9073"/>
                                                      </a:lnTo>
                                                      <a:lnTo>
                                                        <a:pt x="4328" y="9138"/>
                                                      </a:lnTo>
                                                      <a:lnTo>
                                                        <a:pt x="4334" y="9203"/>
                                                      </a:lnTo>
                                                      <a:lnTo>
                                                        <a:pt x="4343" y="9266"/>
                                                      </a:lnTo>
                                                      <a:lnTo>
                                                        <a:pt x="4355" y="9327"/>
                                                      </a:lnTo>
                                                      <a:lnTo>
                                                        <a:pt x="4370" y="9386"/>
                                                      </a:lnTo>
                                                      <a:lnTo>
                                                        <a:pt x="4389" y="9444"/>
                                                      </a:lnTo>
                                                      <a:lnTo>
                                                        <a:pt x="4409" y="9498"/>
                                                      </a:lnTo>
                                                      <a:lnTo>
                                                        <a:pt x="4432" y="9552"/>
                                                      </a:lnTo>
                                                      <a:lnTo>
                                                        <a:pt x="4457" y="9603"/>
                                                      </a:lnTo>
                                                      <a:lnTo>
                                                        <a:pt x="4483" y="9651"/>
                                                      </a:lnTo>
                                                      <a:lnTo>
                                                        <a:pt x="4513" y="9695"/>
                                                      </a:lnTo>
                                                      <a:lnTo>
                                                        <a:pt x="4543" y="9737"/>
                                                      </a:lnTo>
                                                      <a:lnTo>
                                                        <a:pt x="4576" y="9777"/>
                                                      </a:lnTo>
                                                      <a:lnTo>
                                                        <a:pt x="4610" y="9812"/>
                                                      </a:lnTo>
                                                      <a:lnTo>
                                                        <a:pt x="4645" y="9845"/>
                                                      </a:lnTo>
                                                      <a:lnTo>
                                                        <a:pt x="4681" y="9873"/>
                                                      </a:lnTo>
                                                      <a:lnTo>
                                                        <a:pt x="4678" y="9710"/>
                                                      </a:lnTo>
                                                      <a:lnTo>
                                                        <a:pt x="4680" y="9559"/>
                                                      </a:lnTo>
                                                      <a:lnTo>
                                                        <a:pt x="4689" y="9420"/>
                                                      </a:lnTo>
                                                      <a:lnTo>
                                                        <a:pt x="4706" y="9291"/>
                                                      </a:lnTo>
                                                      <a:lnTo>
                                                        <a:pt x="4727" y="9173"/>
                                                      </a:lnTo>
                                                      <a:lnTo>
                                                        <a:pt x="4754" y="9065"/>
                                                      </a:lnTo>
                                                      <a:lnTo>
                                                        <a:pt x="4785" y="8966"/>
                                                      </a:lnTo>
                                                      <a:lnTo>
                                                        <a:pt x="4822" y="8878"/>
                                                      </a:lnTo>
                                                      <a:lnTo>
                                                        <a:pt x="4863" y="8798"/>
                                                      </a:lnTo>
                                                      <a:lnTo>
                                                        <a:pt x="4907" y="8728"/>
                                                      </a:lnTo>
                                                      <a:lnTo>
                                                        <a:pt x="4955" y="8665"/>
                                                      </a:lnTo>
                                                      <a:lnTo>
                                                        <a:pt x="5006" y="8611"/>
                                                      </a:lnTo>
                                                      <a:lnTo>
                                                        <a:pt x="5060" y="8564"/>
                                                      </a:lnTo>
                                                      <a:lnTo>
                                                        <a:pt x="5116" y="8525"/>
                                                      </a:lnTo>
                                                      <a:lnTo>
                                                        <a:pt x="5175" y="8494"/>
                                                      </a:lnTo>
                                                      <a:lnTo>
                                                        <a:pt x="5236" y="8468"/>
                                                      </a:lnTo>
                                                      <a:lnTo>
                                                        <a:pt x="5298" y="8449"/>
                                                      </a:lnTo>
                                                      <a:lnTo>
                                                        <a:pt x="5361" y="8438"/>
                                                      </a:lnTo>
                                                      <a:lnTo>
                                                        <a:pt x="5424" y="8431"/>
                                                      </a:lnTo>
                                                      <a:lnTo>
                                                        <a:pt x="5487" y="8430"/>
                                                      </a:lnTo>
                                                      <a:lnTo>
                                                        <a:pt x="5552" y="8433"/>
                                                      </a:lnTo>
                                                      <a:lnTo>
                                                        <a:pt x="5615" y="8441"/>
                                                      </a:lnTo>
                                                      <a:lnTo>
                                                        <a:pt x="5677" y="8454"/>
                                                      </a:lnTo>
                                                      <a:lnTo>
                                                        <a:pt x="5739" y="8472"/>
                                                      </a:lnTo>
                                                      <a:lnTo>
                                                        <a:pt x="5799" y="8492"/>
                                                      </a:lnTo>
                                                      <a:lnTo>
                                                        <a:pt x="5857" y="8516"/>
                                                      </a:lnTo>
                                                      <a:lnTo>
                                                        <a:pt x="5912" y="8543"/>
                                                      </a:lnTo>
                                                      <a:lnTo>
                                                        <a:pt x="5966" y="8573"/>
                                                      </a:lnTo>
                                                      <a:lnTo>
                                                        <a:pt x="6015" y="8605"/>
                                                      </a:lnTo>
                                                      <a:lnTo>
                                                        <a:pt x="6062" y="8639"/>
                                                      </a:lnTo>
                                                      <a:lnTo>
                                                        <a:pt x="6105" y="8675"/>
                                                      </a:lnTo>
                                                      <a:lnTo>
                                                        <a:pt x="6145" y="8713"/>
                                                      </a:lnTo>
                                                      <a:lnTo>
                                                        <a:pt x="6030" y="8672"/>
                                                      </a:lnTo>
                                                      <a:lnTo>
                                                        <a:pt x="5923" y="8644"/>
                                                      </a:lnTo>
                                                      <a:lnTo>
                                                        <a:pt x="5822" y="8627"/>
                                                      </a:lnTo>
                                                      <a:lnTo>
                                                        <a:pt x="5728" y="8624"/>
                                                      </a:lnTo>
                                                      <a:lnTo>
                                                        <a:pt x="5642" y="8631"/>
                                                      </a:lnTo>
                                                      <a:lnTo>
                                                        <a:pt x="5562" y="8647"/>
                                                      </a:lnTo>
                                                      <a:lnTo>
                                                        <a:pt x="5488" y="8674"/>
                                                      </a:lnTo>
                                                      <a:lnTo>
                                                        <a:pt x="5422" y="8710"/>
                                                      </a:lnTo>
                                                      <a:lnTo>
                                                        <a:pt x="5362" y="8755"/>
                                                      </a:lnTo>
                                                      <a:lnTo>
                                                        <a:pt x="5307" y="8806"/>
                                                      </a:lnTo>
                                                      <a:lnTo>
                                                        <a:pt x="5259" y="8865"/>
                                                      </a:lnTo>
                                                      <a:lnTo>
                                                        <a:pt x="5217" y="8929"/>
                                                      </a:lnTo>
                                                      <a:lnTo>
                                                        <a:pt x="5181" y="8999"/>
                                                      </a:lnTo>
                                                      <a:lnTo>
                                                        <a:pt x="5149" y="9074"/>
                                                      </a:lnTo>
                                                      <a:lnTo>
                                                        <a:pt x="5125" y="9153"/>
                                                      </a:lnTo>
                                                      <a:lnTo>
                                                        <a:pt x="5104" y="9237"/>
                                                      </a:lnTo>
                                                      <a:lnTo>
                                                        <a:pt x="5090" y="9322"/>
                                                      </a:lnTo>
                                                      <a:lnTo>
                                                        <a:pt x="5079" y="9410"/>
                                                      </a:lnTo>
                                                      <a:lnTo>
                                                        <a:pt x="5074" y="9498"/>
                                                      </a:lnTo>
                                                      <a:lnTo>
                                                        <a:pt x="5073" y="9589"/>
                                                      </a:lnTo>
                                                      <a:lnTo>
                                                        <a:pt x="5078" y="9679"/>
                                                      </a:lnTo>
                                                      <a:lnTo>
                                                        <a:pt x="5086" y="9769"/>
                                                      </a:lnTo>
                                                      <a:lnTo>
                                                        <a:pt x="5099" y="9856"/>
                                                      </a:lnTo>
                                                      <a:lnTo>
                                                        <a:pt x="5116" y="9943"/>
                                                      </a:lnTo>
                                                      <a:lnTo>
                                                        <a:pt x="5137" y="10026"/>
                                                      </a:lnTo>
                                                      <a:lnTo>
                                                        <a:pt x="5162" y="10107"/>
                                                      </a:lnTo>
                                                      <a:lnTo>
                                                        <a:pt x="5191" y="10183"/>
                                                      </a:lnTo>
                                                      <a:lnTo>
                                                        <a:pt x="5223" y="10254"/>
                                                      </a:lnTo>
                                                      <a:lnTo>
                                                        <a:pt x="5259" y="10321"/>
                                                      </a:lnTo>
                                                      <a:lnTo>
                                                        <a:pt x="5298" y="10381"/>
                                                      </a:lnTo>
                                                      <a:lnTo>
                                                        <a:pt x="5340" y="10434"/>
                                                      </a:lnTo>
                                                      <a:lnTo>
                                                        <a:pt x="5386" y="10481"/>
                                                      </a:lnTo>
                                                      <a:lnTo>
                                                        <a:pt x="5312" y="10464"/>
                                                      </a:lnTo>
                                                      <a:lnTo>
                                                        <a:pt x="5243" y="10449"/>
                                                      </a:lnTo>
                                                      <a:lnTo>
                                                        <a:pt x="5176" y="10435"/>
                                                      </a:lnTo>
                                                      <a:lnTo>
                                                        <a:pt x="5112" y="10422"/>
                                                      </a:lnTo>
                                                      <a:lnTo>
                                                        <a:pt x="5050" y="10411"/>
                                                      </a:lnTo>
                                                      <a:lnTo>
                                                        <a:pt x="4990" y="10399"/>
                                                      </a:lnTo>
                                                      <a:lnTo>
                                                        <a:pt x="4930" y="10388"/>
                                                      </a:lnTo>
                                                      <a:lnTo>
                                                        <a:pt x="4872" y="10379"/>
                                                      </a:lnTo>
                                                      <a:lnTo>
                                                        <a:pt x="4792" y="10414"/>
                                                      </a:lnTo>
                                                      <a:lnTo>
                                                        <a:pt x="4719" y="10452"/>
                                                      </a:lnTo>
                                                      <a:lnTo>
                                                        <a:pt x="4652" y="10490"/>
                                                      </a:lnTo>
                                                      <a:lnTo>
                                                        <a:pt x="4591" y="10531"/>
                                                      </a:lnTo>
                                                      <a:lnTo>
                                                        <a:pt x="4536" y="10573"/>
                                                      </a:lnTo>
                                                      <a:lnTo>
                                                        <a:pt x="4487" y="10617"/>
                                                      </a:lnTo>
                                                      <a:lnTo>
                                                        <a:pt x="4444" y="10661"/>
                                                      </a:lnTo>
                                                      <a:lnTo>
                                                        <a:pt x="4406" y="10705"/>
                                                      </a:lnTo>
                                                      <a:lnTo>
                                                        <a:pt x="4375" y="10752"/>
                                                      </a:lnTo>
                                                      <a:lnTo>
                                                        <a:pt x="4349" y="10799"/>
                                                      </a:lnTo>
                                                      <a:lnTo>
                                                        <a:pt x="4328" y="10846"/>
                                                      </a:lnTo>
                                                      <a:lnTo>
                                                        <a:pt x="4313" y="10894"/>
                                                      </a:lnTo>
                                                      <a:lnTo>
                                                        <a:pt x="4302" y="10942"/>
                                                      </a:lnTo>
                                                      <a:lnTo>
                                                        <a:pt x="4296" y="10990"/>
                                                      </a:lnTo>
                                                      <a:lnTo>
                                                        <a:pt x="4296" y="11038"/>
                                                      </a:lnTo>
                                                      <a:lnTo>
                                                        <a:pt x="4301" y="11085"/>
                                                      </a:lnTo>
                                                      <a:lnTo>
                                                        <a:pt x="4310" y="11133"/>
                                                      </a:lnTo>
                                                      <a:lnTo>
                                                        <a:pt x="4325" y="11181"/>
                                                      </a:lnTo>
                                                      <a:lnTo>
                                                        <a:pt x="4344" y="11228"/>
                                                      </a:lnTo>
                                                      <a:lnTo>
                                                        <a:pt x="4368" y="11275"/>
                                                      </a:lnTo>
                                                      <a:lnTo>
                                                        <a:pt x="4395" y="11321"/>
                                                      </a:lnTo>
                                                      <a:lnTo>
                                                        <a:pt x="4427" y="11365"/>
                                                      </a:lnTo>
                                                      <a:lnTo>
                                                        <a:pt x="4464" y="11408"/>
                                                      </a:lnTo>
                                                      <a:lnTo>
                                                        <a:pt x="4503" y="11450"/>
                                                      </a:lnTo>
                                                      <a:lnTo>
                                                        <a:pt x="4548" y="11492"/>
                                                      </a:lnTo>
                                                      <a:lnTo>
                                                        <a:pt x="4596" y="11532"/>
                                                      </a:lnTo>
                                                      <a:lnTo>
                                                        <a:pt x="4647" y="11570"/>
                                                      </a:lnTo>
                                                      <a:lnTo>
                                                        <a:pt x="4703" y="11606"/>
                                                      </a:lnTo>
                                                      <a:lnTo>
                                                        <a:pt x="4762" y="11641"/>
                                                      </a:lnTo>
                                                      <a:lnTo>
                                                        <a:pt x="4825" y="11674"/>
                                                      </a:lnTo>
                                                      <a:lnTo>
                                                        <a:pt x="4891" y="11704"/>
                                                      </a:lnTo>
                                                      <a:lnTo>
                                                        <a:pt x="4960" y="11732"/>
                                                      </a:lnTo>
                                                      <a:lnTo>
                                                        <a:pt x="5152" y="11799"/>
                                                      </a:lnTo>
                                                      <a:lnTo>
                                                        <a:pt x="5363" y="11861"/>
                                                      </a:lnTo>
                                                      <a:lnTo>
                                                        <a:pt x="5594" y="11918"/>
                                                      </a:lnTo>
                                                      <a:lnTo>
                                                        <a:pt x="5842" y="11972"/>
                                                      </a:lnTo>
                                                      <a:lnTo>
                                                        <a:pt x="6106" y="12021"/>
                                                      </a:lnTo>
                                                      <a:lnTo>
                                                        <a:pt x="6385" y="12064"/>
                                                      </a:lnTo>
                                                      <a:lnTo>
                                                        <a:pt x="6677" y="12104"/>
                                                      </a:lnTo>
                                                      <a:lnTo>
                                                        <a:pt x="6981" y="12139"/>
                                                      </a:lnTo>
                                                      <a:lnTo>
                                                        <a:pt x="7295" y="12170"/>
                                                      </a:lnTo>
                                                      <a:lnTo>
                                                        <a:pt x="7618" y="12195"/>
                                                      </a:lnTo>
                                                      <a:lnTo>
                                                        <a:pt x="7949" y="12216"/>
                                                      </a:lnTo>
                                                      <a:lnTo>
                                                        <a:pt x="8286" y="12233"/>
                                                      </a:lnTo>
                                                      <a:lnTo>
                                                        <a:pt x="8626" y="12246"/>
                                                      </a:lnTo>
                                                      <a:lnTo>
                                                        <a:pt x="8970" y="12253"/>
                                                      </a:lnTo>
                                                      <a:lnTo>
                                                        <a:pt x="9317" y="12255"/>
                                                      </a:lnTo>
                                                      <a:lnTo>
                                                        <a:pt x="9663" y="12253"/>
                                                      </a:lnTo>
                                                      <a:lnTo>
                                                        <a:pt x="10008" y="12246"/>
                                                      </a:lnTo>
                                                      <a:lnTo>
                                                        <a:pt x="10351" y="12235"/>
                                                      </a:lnTo>
                                                      <a:lnTo>
                                                        <a:pt x="10689" y="12219"/>
                                                      </a:lnTo>
                                                      <a:lnTo>
                                                        <a:pt x="11021" y="12198"/>
                                                      </a:lnTo>
                                                      <a:lnTo>
                                                        <a:pt x="11348" y="12172"/>
                                                      </a:lnTo>
                                                      <a:lnTo>
                                                        <a:pt x="11665" y="12142"/>
                                                      </a:lnTo>
                                                      <a:lnTo>
                                                        <a:pt x="11973" y="12105"/>
                                                      </a:lnTo>
                                                      <a:lnTo>
                                                        <a:pt x="12270" y="12065"/>
                                                      </a:lnTo>
                                                      <a:lnTo>
                                                        <a:pt x="12553" y="12021"/>
                                                      </a:lnTo>
                                                      <a:lnTo>
                                                        <a:pt x="12823" y="11971"/>
                                                      </a:lnTo>
                                                      <a:lnTo>
                                                        <a:pt x="13077" y="11917"/>
                                                      </a:lnTo>
                                                      <a:lnTo>
                                                        <a:pt x="13315" y="11857"/>
                                                      </a:lnTo>
                                                      <a:lnTo>
                                                        <a:pt x="13533" y="11793"/>
                                                      </a:lnTo>
                                                      <a:lnTo>
                                                        <a:pt x="13731" y="11724"/>
                                                      </a:lnTo>
                                                      <a:lnTo>
                                                        <a:pt x="13909" y="11649"/>
                                                      </a:lnTo>
                                                      <a:lnTo>
                                                        <a:pt x="14063" y="11571"/>
                                                      </a:lnTo>
                                                      <a:lnTo>
                                                        <a:pt x="14165" y="11644"/>
                                                      </a:lnTo>
                                                      <a:lnTo>
                                                        <a:pt x="14274" y="11708"/>
                                                      </a:lnTo>
                                                      <a:lnTo>
                                                        <a:pt x="14386" y="11763"/>
                                                      </a:lnTo>
                                                      <a:lnTo>
                                                        <a:pt x="14503" y="11807"/>
                                                      </a:lnTo>
                                                      <a:lnTo>
                                                        <a:pt x="14625" y="11842"/>
                                                      </a:lnTo>
                                                      <a:lnTo>
                                                        <a:pt x="14748" y="11869"/>
                                                      </a:lnTo>
                                                      <a:lnTo>
                                                        <a:pt x="14874" y="11887"/>
                                                      </a:lnTo>
                                                      <a:lnTo>
                                                        <a:pt x="15002" y="11895"/>
                                                      </a:lnTo>
                                                      <a:lnTo>
                                                        <a:pt x="15130" y="11895"/>
                                                      </a:lnTo>
                                                      <a:lnTo>
                                                        <a:pt x="15259" y="11888"/>
                                                      </a:lnTo>
                                                      <a:lnTo>
                                                        <a:pt x="15387" y="11871"/>
                                                      </a:lnTo>
                                                      <a:lnTo>
                                                        <a:pt x="15514" y="11847"/>
                                                      </a:lnTo>
                                                      <a:lnTo>
                                                        <a:pt x="15638" y="11816"/>
                                                      </a:lnTo>
                                                      <a:lnTo>
                                                        <a:pt x="15760" y="11777"/>
                                                      </a:lnTo>
                                                      <a:lnTo>
                                                        <a:pt x="15878" y="11731"/>
                                                      </a:lnTo>
                                                      <a:lnTo>
                                                        <a:pt x="15992" y="11677"/>
                                                      </a:lnTo>
                                                      <a:lnTo>
                                                        <a:pt x="16100" y="11618"/>
                                                      </a:lnTo>
                                                      <a:lnTo>
                                                        <a:pt x="16205" y="11551"/>
                                                      </a:lnTo>
                                                      <a:lnTo>
                                                        <a:pt x="16300" y="11478"/>
                                                      </a:lnTo>
                                                      <a:lnTo>
                                                        <a:pt x="16391" y="11399"/>
                                                      </a:lnTo>
                                                      <a:lnTo>
                                                        <a:pt x="16472" y="11315"/>
                                                      </a:lnTo>
                                                      <a:lnTo>
                                                        <a:pt x="16546" y="11223"/>
                                                      </a:lnTo>
                                                      <a:lnTo>
                                                        <a:pt x="16609" y="11128"/>
                                                      </a:lnTo>
                                                      <a:lnTo>
                                                        <a:pt x="16663" y="11026"/>
                                                      </a:lnTo>
                                                      <a:lnTo>
                                                        <a:pt x="16706" y="10919"/>
                                                      </a:lnTo>
                                                      <a:lnTo>
                                                        <a:pt x="16739" y="10807"/>
                                                      </a:lnTo>
                                                      <a:lnTo>
                                                        <a:pt x="16758" y="10691"/>
                                                      </a:lnTo>
                                                      <a:lnTo>
                                                        <a:pt x="16765" y="10570"/>
                                                      </a:lnTo>
                                                      <a:lnTo>
                                                        <a:pt x="16758" y="10445"/>
                                                      </a:lnTo>
                                                      <a:lnTo>
                                                        <a:pt x="16737" y="10316"/>
                                                      </a:lnTo>
                                                      <a:lnTo>
                                                        <a:pt x="16701" y="10183"/>
                                                      </a:lnTo>
                                                      <a:lnTo>
                                                        <a:pt x="16648" y="10046"/>
                                                      </a:lnTo>
                                                      <a:lnTo>
                                                        <a:pt x="16541" y="10045"/>
                                                      </a:lnTo>
                                                      <a:lnTo>
                                                        <a:pt x="16433" y="10042"/>
                                                      </a:lnTo>
                                                      <a:lnTo>
                                                        <a:pt x="16322" y="10040"/>
                                                      </a:lnTo>
                                                      <a:lnTo>
                                                        <a:pt x="16208" y="10038"/>
                                                      </a:lnTo>
                                                      <a:lnTo>
                                                        <a:pt x="16093" y="10034"/>
                                                      </a:lnTo>
                                                      <a:lnTo>
                                                        <a:pt x="15978" y="10031"/>
                                                      </a:lnTo>
                                                      <a:lnTo>
                                                        <a:pt x="15859" y="10027"/>
                                                      </a:lnTo>
                                                      <a:lnTo>
                                                        <a:pt x="15740" y="10022"/>
                                                      </a:lnTo>
                                                      <a:lnTo>
                                                        <a:pt x="15618" y="10018"/>
                                                      </a:lnTo>
                                                      <a:lnTo>
                                                        <a:pt x="15497" y="10013"/>
                                                      </a:lnTo>
                                                      <a:lnTo>
                                                        <a:pt x="15373" y="10007"/>
                                                      </a:lnTo>
                                                      <a:lnTo>
                                                        <a:pt x="15247" y="10001"/>
                                                      </a:lnTo>
                                                      <a:lnTo>
                                                        <a:pt x="15121" y="9996"/>
                                                      </a:lnTo>
                                                      <a:lnTo>
                                                        <a:pt x="14992" y="9990"/>
                                                      </a:lnTo>
                                                      <a:lnTo>
                                                        <a:pt x="14864" y="9983"/>
                                                      </a:lnTo>
                                                      <a:lnTo>
                                                        <a:pt x="14734" y="9976"/>
                                                      </a:lnTo>
                                                      <a:lnTo>
                                                        <a:pt x="14748" y="9832"/>
                                                      </a:lnTo>
                                                      <a:lnTo>
                                                        <a:pt x="14756" y="9693"/>
                                                      </a:lnTo>
                                                      <a:lnTo>
                                                        <a:pt x="14760" y="9558"/>
                                                      </a:lnTo>
                                                      <a:lnTo>
                                                        <a:pt x="14758" y="9427"/>
                                                      </a:lnTo>
                                                      <a:lnTo>
                                                        <a:pt x="14753" y="9302"/>
                                                      </a:lnTo>
                                                      <a:lnTo>
                                                        <a:pt x="14742" y="9180"/>
                                                      </a:lnTo>
                                                      <a:lnTo>
                                                        <a:pt x="14727" y="9065"/>
                                                      </a:lnTo>
                                                      <a:lnTo>
                                                        <a:pt x="14707" y="8954"/>
                                                      </a:lnTo>
                                                      <a:lnTo>
                                                        <a:pt x="14682" y="8847"/>
                                                      </a:lnTo>
                                                      <a:lnTo>
                                                        <a:pt x="14653" y="8745"/>
                                                      </a:lnTo>
                                                      <a:lnTo>
                                                        <a:pt x="14620" y="8648"/>
                                                      </a:lnTo>
                                                      <a:lnTo>
                                                        <a:pt x="14583" y="8557"/>
                                                      </a:lnTo>
                                                      <a:lnTo>
                                                        <a:pt x="14541" y="8471"/>
                                                      </a:lnTo>
                                                      <a:lnTo>
                                                        <a:pt x="14495" y="8390"/>
                                                      </a:lnTo>
                                                      <a:lnTo>
                                                        <a:pt x="14446" y="8314"/>
                                                      </a:lnTo>
                                                      <a:lnTo>
                                                        <a:pt x="14392" y="8242"/>
                                                      </a:lnTo>
                                                      <a:lnTo>
                                                        <a:pt x="14334" y="8177"/>
                                                      </a:lnTo>
                                                      <a:lnTo>
                                                        <a:pt x="14272" y="8117"/>
                                                      </a:lnTo>
                                                      <a:lnTo>
                                                        <a:pt x="14206" y="8062"/>
                                                      </a:lnTo>
                                                      <a:lnTo>
                                                        <a:pt x="14137" y="8013"/>
                                                      </a:lnTo>
                                                      <a:lnTo>
                                                        <a:pt x="14063" y="7970"/>
                                                      </a:lnTo>
                                                      <a:lnTo>
                                                        <a:pt x="13986" y="7931"/>
                                                      </a:lnTo>
                                                      <a:lnTo>
                                                        <a:pt x="13905" y="7900"/>
                                                      </a:lnTo>
                                                      <a:lnTo>
                                                        <a:pt x="13822" y="7873"/>
                                                      </a:lnTo>
                                                      <a:lnTo>
                                                        <a:pt x="13735" y="7852"/>
                                                      </a:lnTo>
                                                      <a:lnTo>
                                                        <a:pt x="13643" y="7837"/>
                                                      </a:lnTo>
                                                      <a:lnTo>
                                                        <a:pt x="13549" y="7828"/>
                                                      </a:lnTo>
                                                      <a:lnTo>
                                                        <a:pt x="13451" y="7825"/>
                                                      </a:lnTo>
                                                      <a:lnTo>
                                                        <a:pt x="13351" y="7827"/>
                                                      </a:lnTo>
                                                      <a:lnTo>
                                                        <a:pt x="13247" y="7837"/>
                                                      </a:lnTo>
                                                      <a:lnTo>
                                                        <a:pt x="13139" y="7852"/>
                                                      </a:lnTo>
                                                      <a:lnTo>
                                                        <a:pt x="13029" y="7873"/>
                                                      </a:lnTo>
                                                      <a:lnTo>
                                                        <a:pt x="13072" y="7839"/>
                                                      </a:lnTo>
                                                      <a:lnTo>
                                                        <a:pt x="13119" y="7805"/>
                                                      </a:lnTo>
                                                      <a:lnTo>
                                                        <a:pt x="13171" y="7772"/>
                                                      </a:lnTo>
                                                      <a:lnTo>
                                                        <a:pt x="13226" y="7740"/>
                                                      </a:lnTo>
                                                      <a:lnTo>
                                                        <a:pt x="13284" y="7709"/>
                                                      </a:lnTo>
                                                      <a:lnTo>
                                                        <a:pt x="13346" y="7679"/>
                                                      </a:lnTo>
                                                      <a:lnTo>
                                                        <a:pt x="13412" y="7651"/>
                                                      </a:lnTo>
                                                      <a:lnTo>
                                                        <a:pt x="13480" y="7624"/>
                                                      </a:lnTo>
                                                      <a:lnTo>
                                                        <a:pt x="13550" y="7599"/>
                                                      </a:lnTo>
                                                      <a:lnTo>
                                                        <a:pt x="13623" y="7578"/>
                                                      </a:lnTo>
                                                      <a:lnTo>
                                                        <a:pt x="13700" y="7560"/>
                                                      </a:lnTo>
                                                      <a:lnTo>
                                                        <a:pt x="13777" y="7544"/>
                                                      </a:lnTo>
                                                      <a:lnTo>
                                                        <a:pt x="13856" y="7533"/>
                                                      </a:lnTo>
                                                      <a:lnTo>
                                                        <a:pt x="13938" y="7524"/>
                                                      </a:lnTo>
                                                      <a:lnTo>
                                                        <a:pt x="14021" y="7520"/>
                                                      </a:lnTo>
                                                      <a:lnTo>
                                                        <a:pt x="14106" y="7521"/>
                                                      </a:lnTo>
                                                      <a:lnTo>
                                                        <a:pt x="14191" y="7526"/>
                                                      </a:lnTo>
                                                      <a:lnTo>
                                                        <a:pt x="14276" y="7536"/>
                                                      </a:lnTo>
                                                      <a:lnTo>
                                                        <a:pt x="14363" y="7551"/>
                                                      </a:lnTo>
                                                      <a:lnTo>
                                                        <a:pt x="14451" y="7572"/>
                                                      </a:lnTo>
                                                      <a:lnTo>
                                                        <a:pt x="14538" y="7600"/>
                                                      </a:lnTo>
                                                      <a:lnTo>
                                                        <a:pt x="14626" y="7633"/>
                                                      </a:lnTo>
                                                      <a:lnTo>
                                                        <a:pt x="14714" y="7674"/>
                                                      </a:lnTo>
                                                      <a:lnTo>
                                                        <a:pt x="14801" y="7721"/>
                                                      </a:lnTo>
                                                      <a:lnTo>
                                                        <a:pt x="14887" y="7775"/>
                                                      </a:lnTo>
                                                      <a:lnTo>
                                                        <a:pt x="14972" y="7837"/>
                                                      </a:lnTo>
                                                      <a:lnTo>
                                                        <a:pt x="15058" y="7907"/>
                                                      </a:lnTo>
                                                      <a:lnTo>
                                                        <a:pt x="15141" y="7985"/>
                                                      </a:lnTo>
                                                      <a:lnTo>
                                                        <a:pt x="15224" y="8071"/>
                                                      </a:lnTo>
                                                      <a:lnTo>
                                                        <a:pt x="15304" y="8166"/>
                                                      </a:lnTo>
                                                      <a:lnTo>
                                                        <a:pt x="15383" y="8271"/>
                                                      </a:lnTo>
                                                      <a:lnTo>
                                                        <a:pt x="15459" y="8384"/>
                                                      </a:lnTo>
                                                      <a:lnTo>
                                                        <a:pt x="15472" y="8304"/>
                                                      </a:lnTo>
                                                      <a:lnTo>
                                                        <a:pt x="15483" y="8228"/>
                                                      </a:lnTo>
                                                      <a:lnTo>
                                                        <a:pt x="15491" y="8155"/>
                                                      </a:lnTo>
                                                      <a:lnTo>
                                                        <a:pt x="15498" y="8082"/>
                                                      </a:lnTo>
                                                      <a:lnTo>
                                                        <a:pt x="15503" y="8012"/>
                                                      </a:lnTo>
                                                      <a:lnTo>
                                                        <a:pt x="15506" y="7945"/>
                                                      </a:lnTo>
                                                      <a:lnTo>
                                                        <a:pt x="15507" y="7880"/>
                                                      </a:lnTo>
                                                      <a:lnTo>
                                                        <a:pt x="15507" y="7816"/>
                                                      </a:lnTo>
                                                      <a:lnTo>
                                                        <a:pt x="15404" y="7721"/>
                                                      </a:lnTo>
                                                      <a:lnTo>
                                                        <a:pt x="15297" y="7634"/>
                                                      </a:lnTo>
                                                      <a:lnTo>
                                                        <a:pt x="15187" y="7556"/>
                                                      </a:lnTo>
                                                      <a:lnTo>
                                                        <a:pt x="15072" y="7485"/>
                                                      </a:lnTo>
                                                      <a:lnTo>
                                                        <a:pt x="14955" y="7422"/>
                                                      </a:lnTo>
                                                      <a:lnTo>
                                                        <a:pt x="14836" y="7367"/>
                                                      </a:lnTo>
                                                      <a:lnTo>
                                                        <a:pt x="14714" y="7319"/>
                                                      </a:lnTo>
                                                      <a:lnTo>
                                                        <a:pt x="14591" y="7278"/>
                                                      </a:lnTo>
                                                      <a:lnTo>
                                                        <a:pt x="14467" y="7244"/>
                                                      </a:lnTo>
                                                      <a:lnTo>
                                                        <a:pt x="14341" y="7216"/>
                                                      </a:lnTo>
                                                      <a:lnTo>
                                                        <a:pt x="14216" y="7195"/>
                                                      </a:lnTo>
                                                      <a:lnTo>
                                                        <a:pt x="14089" y="7179"/>
                                                      </a:lnTo>
                                                      <a:lnTo>
                                                        <a:pt x="13964" y="7170"/>
                                                      </a:lnTo>
                                                      <a:lnTo>
                                                        <a:pt x="13839" y="7168"/>
                                                      </a:lnTo>
                                                      <a:lnTo>
                                                        <a:pt x="13715" y="7169"/>
                                                      </a:lnTo>
                                                      <a:lnTo>
                                                        <a:pt x="13593" y="7177"/>
                                                      </a:lnTo>
                                                      <a:lnTo>
                                                        <a:pt x="13473" y="7190"/>
                                                      </a:lnTo>
                                                      <a:lnTo>
                                                        <a:pt x="13356" y="7206"/>
                                                      </a:lnTo>
                                                      <a:lnTo>
                                                        <a:pt x="13241" y="7229"/>
                                                      </a:lnTo>
                                                      <a:lnTo>
                                                        <a:pt x="13129" y="7255"/>
                                                      </a:lnTo>
                                                      <a:lnTo>
                                                        <a:pt x="13021" y="7286"/>
                                                      </a:lnTo>
                                                      <a:lnTo>
                                                        <a:pt x="12917" y="7320"/>
                                                      </a:lnTo>
                                                      <a:lnTo>
                                                        <a:pt x="12817" y="7358"/>
                                                      </a:lnTo>
                                                      <a:lnTo>
                                                        <a:pt x="12723" y="7399"/>
                                                      </a:lnTo>
                                                      <a:lnTo>
                                                        <a:pt x="12632" y="7445"/>
                                                      </a:lnTo>
                                                      <a:lnTo>
                                                        <a:pt x="12549" y="7493"/>
                                                      </a:lnTo>
                                                      <a:lnTo>
                                                        <a:pt x="12471" y="7543"/>
                                                      </a:lnTo>
                                                      <a:lnTo>
                                                        <a:pt x="12400" y="7597"/>
                                                      </a:lnTo>
                                                      <a:lnTo>
                                                        <a:pt x="12336" y="7652"/>
                                                      </a:lnTo>
                                                      <a:lnTo>
                                                        <a:pt x="12279" y="7710"/>
                                                      </a:lnTo>
                                                      <a:lnTo>
                                                        <a:pt x="12230" y="7770"/>
                                                      </a:lnTo>
                                                      <a:lnTo>
                                                        <a:pt x="12189" y="7831"/>
                                                      </a:lnTo>
                                                      <a:lnTo>
                                                        <a:pt x="12227" y="7839"/>
                                                      </a:lnTo>
                                                      <a:lnTo>
                                                        <a:pt x="12264" y="7847"/>
                                                      </a:lnTo>
                                                      <a:lnTo>
                                                        <a:pt x="12303" y="7855"/>
                                                      </a:lnTo>
                                                      <a:lnTo>
                                                        <a:pt x="12340" y="7866"/>
                                                      </a:lnTo>
                                                      <a:lnTo>
                                                        <a:pt x="12379" y="7876"/>
                                                      </a:lnTo>
                                                      <a:lnTo>
                                                        <a:pt x="12417" y="7888"/>
                                                      </a:lnTo>
                                                      <a:lnTo>
                                                        <a:pt x="12456" y="7901"/>
                                                      </a:lnTo>
                                                      <a:lnTo>
                                                        <a:pt x="12494" y="7915"/>
                                                      </a:lnTo>
                                                      <a:lnTo>
                                                        <a:pt x="12533" y="7930"/>
                                                      </a:lnTo>
                                                      <a:lnTo>
                                                        <a:pt x="12572" y="7947"/>
                                                      </a:lnTo>
                                                      <a:lnTo>
                                                        <a:pt x="12611" y="7963"/>
                                                      </a:lnTo>
                                                      <a:lnTo>
                                                        <a:pt x="12650" y="7982"/>
                                                      </a:lnTo>
                                                      <a:lnTo>
                                                        <a:pt x="12690" y="8000"/>
                                                      </a:lnTo>
                                                      <a:lnTo>
                                                        <a:pt x="12728" y="8021"/>
                                                      </a:lnTo>
                                                      <a:lnTo>
                                                        <a:pt x="12768" y="8042"/>
                                                      </a:lnTo>
                                                      <a:lnTo>
                                                        <a:pt x="12807" y="8066"/>
                                                      </a:lnTo>
                                                      <a:lnTo>
                                                        <a:pt x="12765" y="8045"/>
                                                      </a:lnTo>
                                                      <a:lnTo>
                                                        <a:pt x="12721" y="8025"/>
                                                      </a:lnTo>
                                                      <a:lnTo>
                                                        <a:pt x="12678" y="8007"/>
                                                      </a:lnTo>
                                                      <a:lnTo>
                                                        <a:pt x="12635" y="7990"/>
                                                      </a:lnTo>
                                                      <a:lnTo>
                                                        <a:pt x="12590" y="7975"/>
                                                      </a:lnTo>
                                                      <a:lnTo>
                                                        <a:pt x="12547" y="7959"/>
                                                      </a:lnTo>
                                                      <a:lnTo>
                                                        <a:pt x="12503" y="7947"/>
                                                      </a:lnTo>
                                                      <a:lnTo>
                                                        <a:pt x="12459" y="7935"/>
                                                      </a:lnTo>
                                                      <a:lnTo>
                                                        <a:pt x="12415" y="7923"/>
                                                      </a:lnTo>
                                                      <a:lnTo>
                                                        <a:pt x="12370" y="7914"/>
                                                      </a:lnTo>
                                                      <a:lnTo>
                                                        <a:pt x="12327" y="7904"/>
                                                      </a:lnTo>
                                                      <a:lnTo>
                                                        <a:pt x="12283" y="7897"/>
                                                      </a:lnTo>
                                                      <a:lnTo>
                                                        <a:pt x="12238" y="7890"/>
                                                      </a:lnTo>
                                                      <a:lnTo>
                                                        <a:pt x="12195" y="7885"/>
                                                      </a:lnTo>
                                                      <a:lnTo>
                                                        <a:pt x="12150" y="7880"/>
                                                      </a:lnTo>
                                                      <a:lnTo>
                                                        <a:pt x="12106" y="7876"/>
                                                      </a:lnTo>
                                                      <a:lnTo>
                                                        <a:pt x="12097" y="7883"/>
                                                      </a:lnTo>
                                                      <a:lnTo>
                                                        <a:pt x="12086" y="7889"/>
                                                      </a:lnTo>
                                                      <a:lnTo>
                                                        <a:pt x="12077" y="7893"/>
                                                      </a:lnTo>
                                                      <a:lnTo>
                                                        <a:pt x="12069" y="7895"/>
                                                      </a:lnTo>
                                                      <a:close/>
                                                      <a:moveTo>
                                                        <a:pt x="10948" y="8034"/>
                                                      </a:moveTo>
                                                      <a:lnTo>
                                                        <a:pt x="10949" y="8037"/>
                                                      </a:lnTo>
                                                      <a:lnTo>
                                                        <a:pt x="10918" y="8053"/>
                                                      </a:lnTo>
                                                      <a:lnTo>
                                                        <a:pt x="10889" y="8069"/>
                                                      </a:lnTo>
                                                      <a:lnTo>
                                                        <a:pt x="10862" y="8086"/>
                                                      </a:lnTo>
                                                      <a:lnTo>
                                                        <a:pt x="10835" y="8102"/>
                                                      </a:lnTo>
                                                      <a:lnTo>
                                                        <a:pt x="10785" y="8135"/>
                                                      </a:lnTo>
                                                      <a:lnTo>
                                                        <a:pt x="10739" y="8168"/>
                                                      </a:lnTo>
                                                      <a:lnTo>
                                                        <a:pt x="10698" y="8199"/>
                                                      </a:lnTo>
                                                      <a:lnTo>
                                                        <a:pt x="10662" y="8230"/>
                                                      </a:lnTo>
                                                      <a:lnTo>
                                                        <a:pt x="10647" y="8244"/>
                                                      </a:lnTo>
                                                      <a:lnTo>
                                                        <a:pt x="10632" y="8258"/>
                                                      </a:lnTo>
                                                      <a:lnTo>
                                                        <a:pt x="10619" y="8272"/>
                                                      </a:lnTo>
                                                      <a:lnTo>
                                                        <a:pt x="10607" y="8285"/>
                                                      </a:lnTo>
                                                      <a:lnTo>
                                                        <a:pt x="10607" y="8276"/>
                                                      </a:lnTo>
                                                      <a:lnTo>
                                                        <a:pt x="10611" y="8253"/>
                                                      </a:lnTo>
                                                      <a:lnTo>
                                                        <a:pt x="10617" y="8217"/>
                                                      </a:lnTo>
                                                      <a:lnTo>
                                                        <a:pt x="10626" y="8169"/>
                                                      </a:lnTo>
                                                      <a:lnTo>
                                                        <a:pt x="10635" y="8113"/>
                                                      </a:lnTo>
                                                      <a:lnTo>
                                                        <a:pt x="10647" y="8047"/>
                                                      </a:lnTo>
                                                      <a:lnTo>
                                                        <a:pt x="10658" y="7977"/>
                                                      </a:lnTo>
                                                      <a:lnTo>
                                                        <a:pt x="10667" y="7901"/>
                                                      </a:lnTo>
                                                      <a:lnTo>
                                                        <a:pt x="10672" y="7862"/>
                                                      </a:lnTo>
                                                      <a:lnTo>
                                                        <a:pt x="10675" y="7824"/>
                                                      </a:lnTo>
                                                      <a:lnTo>
                                                        <a:pt x="10679" y="7784"/>
                                                      </a:lnTo>
                                                      <a:lnTo>
                                                        <a:pt x="10681" y="7745"/>
                                                      </a:lnTo>
                                                      <a:lnTo>
                                                        <a:pt x="10683" y="7706"/>
                                                      </a:lnTo>
                                                      <a:lnTo>
                                                        <a:pt x="10684" y="7667"/>
                                                      </a:lnTo>
                                                      <a:lnTo>
                                                        <a:pt x="10684" y="7630"/>
                                                      </a:lnTo>
                                                      <a:lnTo>
                                                        <a:pt x="10683" y="7592"/>
                                                      </a:lnTo>
                                                      <a:lnTo>
                                                        <a:pt x="10681" y="7556"/>
                                                      </a:lnTo>
                                                      <a:lnTo>
                                                        <a:pt x="10677" y="7522"/>
                                                      </a:lnTo>
                                                      <a:lnTo>
                                                        <a:pt x="10673" y="7489"/>
                                                      </a:lnTo>
                                                      <a:lnTo>
                                                        <a:pt x="10666" y="7458"/>
                                                      </a:lnTo>
                                                      <a:lnTo>
                                                        <a:pt x="10659" y="7429"/>
                                                      </a:lnTo>
                                                      <a:lnTo>
                                                        <a:pt x="10649" y="7402"/>
                                                      </a:lnTo>
                                                      <a:lnTo>
                                                        <a:pt x="10638" y="7377"/>
                                                      </a:lnTo>
                                                      <a:lnTo>
                                                        <a:pt x="10625" y="7355"/>
                                                      </a:lnTo>
                                                      <a:lnTo>
                                                        <a:pt x="10633" y="7323"/>
                                                      </a:lnTo>
                                                      <a:lnTo>
                                                        <a:pt x="10641" y="7291"/>
                                                      </a:lnTo>
                                                      <a:lnTo>
                                                        <a:pt x="10649" y="7259"/>
                                                      </a:lnTo>
                                                      <a:lnTo>
                                                        <a:pt x="10658" y="7226"/>
                                                      </a:lnTo>
                                                      <a:lnTo>
                                                        <a:pt x="10663" y="7241"/>
                                                      </a:lnTo>
                                                      <a:lnTo>
                                                        <a:pt x="10670" y="7259"/>
                                                      </a:lnTo>
                                                      <a:lnTo>
                                                        <a:pt x="10679" y="7276"/>
                                                      </a:lnTo>
                                                      <a:lnTo>
                                                        <a:pt x="10689" y="7295"/>
                                                      </a:lnTo>
                                                      <a:lnTo>
                                                        <a:pt x="10700" y="7314"/>
                                                      </a:lnTo>
                                                      <a:lnTo>
                                                        <a:pt x="10713" y="7334"/>
                                                      </a:lnTo>
                                                      <a:lnTo>
                                                        <a:pt x="10727" y="7355"/>
                                                      </a:lnTo>
                                                      <a:lnTo>
                                                        <a:pt x="10742" y="7376"/>
                                                      </a:lnTo>
                                                      <a:lnTo>
                                                        <a:pt x="10758" y="7397"/>
                                                      </a:lnTo>
                                                      <a:lnTo>
                                                        <a:pt x="10777" y="7419"/>
                                                      </a:lnTo>
                                                      <a:lnTo>
                                                        <a:pt x="10797" y="7441"/>
                                                      </a:lnTo>
                                                      <a:lnTo>
                                                        <a:pt x="10818" y="7464"/>
                                                      </a:lnTo>
                                                      <a:lnTo>
                                                        <a:pt x="10841" y="7486"/>
                                                      </a:lnTo>
                                                      <a:lnTo>
                                                        <a:pt x="10866" y="7508"/>
                                                      </a:lnTo>
                                                      <a:lnTo>
                                                        <a:pt x="10892" y="7529"/>
                                                      </a:lnTo>
                                                      <a:lnTo>
                                                        <a:pt x="10920" y="7551"/>
                                                      </a:lnTo>
                                                      <a:lnTo>
                                                        <a:pt x="10904" y="7576"/>
                                                      </a:lnTo>
                                                      <a:lnTo>
                                                        <a:pt x="10890" y="7602"/>
                                                      </a:lnTo>
                                                      <a:lnTo>
                                                        <a:pt x="10879" y="7629"/>
                                                      </a:lnTo>
                                                      <a:lnTo>
                                                        <a:pt x="10868" y="7655"/>
                                                      </a:lnTo>
                                                      <a:lnTo>
                                                        <a:pt x="10849" y="7712"/>
                                                      </a:lnTo>
                                                      <a:lnTo>
                                                        <a:pt x="10832" y="7768"/>
                                                      </a:lnTo>
                                                      <a:lnTo>
                                                        <a:pt x="10824" y="7796"/>
                                                      </a:lnTo>
                                                      <a:lnTo>
                                                        <a:pt x="10815" y="7824"/>
                                                      </a:lnTo>
                                                      <a:lnTo>
                                                        <a:pt x="10806" y="7852"/>
                                                      </a:lnTo>
                                                      <a:lnTo>
                                                        <a:pt x="10796" y="7879"/>
                                                      </a:lnTo>
                                                      <a:lnTo>
                                                        <a:pt x="10785" y="7906"/>
                                                      </a:lnTo>
                                                      <a:lnTo>
                                                        <a:pt x="10772" y="7933"/>
                                                      </a:lnTo>
                                                      <a:lnTo>
                                                        <a:pt x="10759" y="7957"/>
                                                      </a:lnTo>
                                                      <a:lnTo>
                                                        <a:pt x="10743" y="7982"/>
                                                      </a:lnTo>
                                                      <a:lnTo>
                                                        <a:pt x="10744" y="7989"/>
                                                      </a:lnTo>
                                                      <a:lnTo>
                                                        <a:pt x="10744" y="7996"/>
                                                      </a:lnTo>
                                                      <a:lnTo>
                                                        <a:pt x="10746" y="8002"/>
                                                      </a:lnTo>
                                                      <a:lnTo>
                                                        <a:pt x="10748" y="8007"/>
                                                      </a:lnTo>
                                                      <a:lnTo>
                                                        <a:pt x="10751" y="8013"/>
                                                      </a:lnTo>
                                                      <a:lnTo>
                                                        <a:pt x="10753" y="8018"/>
                                                      </a:lnTo>
                                                      <a:lnTo>
                                                        <a:pt x="10757" y="8024"/>
                                                      </a:lnTo>
                                                      <a:lnTo>
                                                        <a:pt x="10762" y="8028"/>
                                                      </a:lnTo>
                                                      <a:lnTo>
                                                        <a:pt x="10770" y="8037"/>
                                                      </a:lnTo>
                                                      <a:lnTo>
                                                        <a:pt x="10782" y="8044"/>
                                                      </a:lnTo>
                                                      <a:lnTo>
                                                        <a:pt x="10793" y="8048"/>
                                                      </a:lnTo>
                                                      <a:lnTo>
                                                        <a:pt x="10807" y="8053"/>
                                                      </a:lnTo>
                                                      <a:lnTo>
                                                        <a:pt x="10823" y="8055"/>
                                                      </a:lnTo>
                                                      <a:lnTo>
                                                        <a:pt x="10839" y="8057"/>
                                                      </a:lnTo>
                                                      <a:lnTo>
                                                        <a:pt x="10855" y="8057"/>
                                                      </a:lnTo>
                                                      <a:lnTo>
                                                        <a:pt x="10873" y="8055"/>
                                                      </a:lnTo>
                                                      <a:lnTo>
                                                        <a:pt x="10892" y="8052"/>
                                                      </a:lnTo>
                                                      <a:lnTo>
                                                        <a:pt x="10910" y="8047"/>
                                                      </a:lnTo>
                                                      <a:lnTo>
                                                        <a:pt x="10929" y="8041"/>
                                                      </a:lnTo>
                                                      <a:lnTo>
                                                        <a:pt x="10948" y="8034"/>
                                                      </a:lnTo>
                                                      <a:close/>
                                                      <a:moveTo>
                                                        <a:pt x="8052" y="6850"/>
                                                      </a:moveTo>
                                                      <a:lnTo>
                                                        <a:pt x="8033" y="6818"/>
                                                      </a:lnTo>
                                                      <a:lnTo>
                                                        <a:pt x="8017" y="6788"/>
                                                      </a:lnTo>
                                                      <a:lnTo>
                                                        <a:pt x="8002" y="6756"/>
                                                      </a:lnTo>
                                                      <a:lnTo>
                                                        <a:pt x="7989" y="6724"/>
                                                      </a:lnTo>
                                                      <a:lnTo>
                                                        <a:pt x="7977" y="6692"/>
                                                      </a:lnTo>
                                                      <a:lnTo>
                                                        <a:pt x="7967" y="6660"/>
                                                      </a:lnTo>
                                                      <a:lnTo>
                                                        <a:pt x="7957" y="6627"/>
                                                      </a:lnTo>
                                                      <a:lnTo>
                                                        <a:pt x="7950" y="6595"/>
                                                      </a:lnTo>
                                                      <a:lnTo>
                                                        <a:pt x="7944" y="6562"/>
                                                      </a:lnTo>
                                                      <a:lnTo>
                                                        <a:pt x="7941" y="6529"/>
                                                      </a:lnTo>
                                                      <a:lnTo>
                                                        <a:pt x="7937" y="6498"/>
                                                      </a:lnTo>
                                                      <a:lnTo>
                                                        <a:pt x="7936" y="6465"/>
                                                      </a:lnTo>
                                                      <a:lnTo>
                                                        <a:pt x="7936" y="6432"/>
                                                      </a:lnTo>
                                                      <a:lnTo>
                                                        <a:pt x="7937" y="6399"/>
                                                      </a:lnTo>
                                                      <a:lnTo>
                                                        <a:pt x="7941" y="6367"/>
                                                      </a:lnTo>
                                                      <a:lnTo>
                                                        <a:pt x="7945" y="6335"/>
                                                      </a:lnTo>
                                                      <a:lnTo>
                                                        <a:pt x="7950" y="6303"/>
                                                      </a:lnTo>
                                                      <a:lnTo>
                                                        <a:pt x="7957" y="6271"/>
                                                      </a:lnTo>
                                                      <a:lnTo>
                                                        <a:pt x="7967" y="6240"/>
                                                      </a:lnTo>
                                                      <a:lnTo>
                                                        <a:pt x="7976" y="6209"/>
                                                      </a:lnTo>
                                                      <a:lnTo>
                                                        <a:pt x="7988" y="6178"/>
                                                      </a:lnTo>
                                                      <a:lnTo>
                                                        <a:pt x="7999" y="6148"/>
                                                      </a:lnTo>
                                                      <a:lnTo>
                                                        <a:pt x="8013" y="6118"/>
                                                      </a:lnTo>
                                                      <a:lnTo>
                                                        <a:pt x="8029" y="6088"/>
                                                      </a:lnTo>
                                                      <a:lnTo>
                                                        <a:pt x="8045" y="6060"/>
                                                      </a:lnTo>
                                                      <a:lnTo>
                                                        <a:pt x="8062" y="6032"/>
                                                      </a:lnTo>
                                                      <a:lnTo>
                                                        <a:pt x="8081" y="6004"/>
                                                      </a:lnTo>
                                                      <a:lnTo>
                                                        <a:pt x="8101" y="5977"/>
                                                      </a:lnTo>
                                                      <a:lnTo>
                                                        <a:pt x="8122" y="5950"/>
                                                      </a:lnTo>
                                                      <a:lnTo>
                                                        <a:pt x="8144" y="5925"/>
                                                      </a:lnTo>
                                                      <a:lnTo>
                                                        <a:pt x="8169" y="5900"/>
                                                      </a:lnTo>
                                                      <a:lnTo>
                                                        <a:pt x="8194" y="5875"/>
                                                      </a:lnTo>
                                                      <a:lnTo>
                                                        <a:pt x="8158" y="5886"/>
                                                      </a:lnTo>
                                                      <a:lnTo>
                                                        <a:pt x="8123" y="5895"/>
                                                      </a:lnTo>
                                                      <a:lnTo>
                                                        <a:pt x="8089" y="5905"/>
                                                      </a:lnTo>
                                                      <a:lnTo>
                                                        <a:pt x="8055" y="5914"/>
                                                      </a:lnTo>
                                                      <a:lnTo>
                                                        <a:pt x="8022" y="5922"/>
                                                      </a:lnTo>
                                                      <a:lnTo>
                                                        <a:pt x="7989" y="5930"/>
                                                      </a:lnTo>
                                                      <a:lnTo>
                                                        <a:pt x="7956" y="5937"/>
                                                      </a:lnTo>
                                                      <a:lnTo>
                                                        <a:pt x="7923" y="5944"/>
                                                      </a:lnTo>
                                                      <a:lnTo>
                                                        <a:pt x="7881" y="5978"/>
                                                      </a:lnTo>
                                                      <a:lnTo>
                                                        <a:pt x="7827" y="6023"/>
                                                      </a:lnTo>
                                                      <a:lnTo>
                                                        <a:pt x="7764" y="6075"/>
                                                      </a:lnTo>
                                                      <a:lnTo>
                                                        <a:pt x="7694" y="6136"/>
                                                      </a:lnTo>
                                                      <a:lnTo>
                                                        <a:pt x="7656" y="6170"/>
                                                      </a:lnTo>
                                                      <a:lnTo>
                                                        <a:pt x="7618" y="6205"/>
                                                      </a:lnTo>
                                                      <a:lnTo>
                                                        <a:pt x="7579" y="6242"/>
                                                      </a:lnTo>
                                                      <a:lnTo>
                                                        <a:pt x="7541" y="6280"/>
                                                      </a:lnTo>
                                                      <a:lnTo>
                                                        <a:pt x="7501" y="6321"/>
                                                      </a:lnTo>
                                                      <a:lnTo>
                                                        <a:pt x="7462" y="6362"/>
                                                      </a:lnTo>
                                                      <a:lnTo>
                                                        <a:pt x="7425" y="6405"/>
                                                      </a:lnTo>
                                                      <a:lnTo>
                                                        <a:pt x="7387" y="6450"/>
                                                      </a:lnTo>
                                                      <a:lnTo>
                                                        <a:pt x="7351" y="6495"/>
                                                      </a:lnTo>
                                                      <a:lnTo>
                                                        <a:pt x="7316" y="6542"/>
                                                      </a:lnTo>
                                                      <a:lnTo>
                                                        <a:pt x="7283" y="6589"/>
                                                      </a:lnTo>
                                                      <a:lnTo>
                                                        <a:pt x="7252" y="6638"/>
                                                      </a:lnTo>
                                                      <a:lnTo>
                                                        <a:pt x="7224" y="6687"/>
                                                      </a:lnTo>
                                                      <a:lnTo>
                                                        <a:pt x="7198" y="6737"/>
                                                      </a:lnTo>
                                                      <a:lnTo>
                                                        <a:pt x="7174" y="6788"/>
                                                      </a:lnTo>
                                                      <a:lnTo>
                                                        <a:pt x="7155" y="6839"/>
                                                      </a:lnTo>
                                                      <a:lnTo>
                                                        <a:pt x="7138" y="6891"/>
                                                      </a:lnTo>
                                                      <a:lnTo>
                                                        <a:pt x="7126" y="6943"/>
                                                      </a:lnTo>
                                                      <a:lnTo>
                                                        <a:pt x="7118" y="6996"/>
                                                      </a:lnTo>
                                                      <a:lnTo>
                                                        <a:pt x="7114" y="7048"/>
                                                      </a:lnTo>
                                                      <a:lnTo>
                                                        <a:pt x="7115" y="7101"/>
                                                      </a:lnTo>
                                                      <a:lnTo>
                                                        <a:pt x="7121" y="7154"/>
                                                      </a:lnTo>
                                                      <a:lnTo>
                                                        <a:pt x="7132" y="7206"/>
                                                      </a:lnTo>
                                                      <a:lnTo>
                                                        <a:pt x="7149" y="7259"/>
                                                      </a:lnTo>
                                                      <a:lnTo>
                                                        <a:pt x="7170" y="7310"/>
                                                      </a:lnTo>
                                                      <a:lnTo>
                                                        <a:pt x="7192" y="7362"/>
                                                      </a:lnTo>
                                                      <a:lnTo>
                                                        <a:pt x="7217" y="7411"/>
                                                      </a:lnTo>
                                                      <a:lnTo>
                                                        <a:pt x="7242" y="7459"/>
                                                      </a:lnTo>
                                                      <a:lnTo>
                                                        <a:pt x="7270" y="7506"/>
                                                      </a:lnTo>
                                                      <a:lnTo>
                                                        <a:pt x="7300" y="7551"/>
                                                      </a:lnTo>
                                                      <a:lnTo>
                                                        <a:pt x="7330" y="7596"/>
                                                      </a:lnTo>
                                                      <a:lnTo>
                                                        <a:pt x="7362" y="7639"/>
                                                      </a:lnTo>
                                                      <a:lnTo>
                                                        <a:pt x="7393" y="7681"/>
                                                      </a:lnTo>
                                                      <a:lnTo>
                                                        <a:pt x="7426" y="7722"/>
                                                      </a:lnTo>
                                                      <a:lnTo>
                                                        <a:pt x="7460" y="7761"/>
                                                      </a:lnTo>
                                                      <a:lnTo>
                                                        <a:pt x="7495" y="7799"/>
                                                      </a:lnTo>
                                                      <a:lnTo>
                                                        <a:pt x="7529" y="7835"/>
                                                      </a:lnTo>
                                                      <a:lnTo>
                                                        <a:pt x="7564" y="7871"/>
                                                      </a:lnTo>
                                                      <a:lnTo>
                                                        <a:pt x="7599" y="7904"/>
                                                      </a:lnTo>
                                                      <a:lnTo>
                                                        <a:pt x="7633" y="7937"/>
                                                      </a:lnTo>
                                                      <a:lnTo>
                                                        <a:pt x="7668" y="7969"/>
                                                      </a:lnTo>
                                                      <a:lnTo>
                                                        <a:pt x="7702" y="7998"/>
                                                      </a:lnTo>
                                                      <a:lnTo>
                                                        <a:pt x="7735" y="8026"/>
                                                      </a:lnTo>
                                                      <a:lnTo>
                                                        <a:pt x="7768" y="8054"/>
                                                      </a:lnTo>
                                                      <a:lnTo>
                                                        <a:pt x="7831" y="8103"/>
                                                      </a:lnTo>
                                                      <a:lnTo>
                                                        <a:pt x="7889" y="8148"/>
                                                      </a:lnTo>
                                                      <a:lnTo>
                                                        <a:pt x="7941" y="8185"/>
                                                      </a:lnTo>
                                                      <a:lnTo>
                                                        <a:pt x="7986" y="8217"/>
                                                      </a:lnTo>
                                                      <a:lnTo>
                                                        <a:pt x="8024" y="8244"/>
                                                      </a:lnTo>
                                                      <a:lnTo>
                                                        <a:pt x="8052" y="8262"/>
                                                      </a:lnTo>
                                                      <a:lnTo>
                                                        <a:pt x="8067" y="8239"/>
                                                      </a:lnTo>
                                                      <a:lnTo>
                                                        <a:pt x="8084" y="8214"/>
                                                      </a:lnTo>
                                                      <a:lnTo>
                                                        <a:pt x="8101" y="8192"/>
                                                      </a:lnTo>
                                                      <a:lnTo>
                                                        <a:pt x="8119" y="8169"/>
                                                      </a:lnTo>
                                                      <a:lnTo>
                                                        <a:pt x="8137" y="8147"/>
                                                      </a:lnTo>
                                                      <a:lnTo>
                                                        <a:pt x="8156" y="8126"/>
                                                      </a:lnTo>
                                                      <a:lnTo>
                                                        <a:pt x="8175" y="8104"/>
                                                      </a:lnTo>
                                                      <a:lnTo>
                                                        <a:pt x="8194" y="8085"/>
                                                      </a:lnTo>
                                                      <a:lnTo>
                                                        <a:pt x="8213" y="8065"/>
                                                      </a:lnTo>
                                                      <a:lnTo>
                                                        <a:pt x="8232" y="8047"/>
                                                      </a:lnTo>
                                                      <a:lnTo>
                                                        <a:pt x="8251" y="8030"/>
                                                      </a:lnTo>
                                                      <a:lnTo>
                                                        <a:pt x="8270" y="8013"/>
                                                      </a:lnTo>
                                                      <a:lnTo>
                                                        <a:pt x="8288" y="7998"/>
                                                      </a:lnTo>
                                                      <a:lnTo>
                                                        <a:pt x="8306" y="7985"/>
                                                      </a:lnTo>
                                                      <a:lnTo>
                                                        <a:pt x="8323" y="7972"/>
                                                      </a:lnTo>
                                                      <a:lnTo>
                                                        <a:pt x="8340" y="7962"/>
                                                      </a:lnTo>
                                                      <a:lnTo>
                                                        <a:pt x="8350" y="7955"/>
                                                      </a:lnTo>
                                                      <a:lnTo>
                                                        <a:pt x="8360" y="7951"/>
                                                      </a:lnTo>
                                                      <a:lnTo>
                                                        <a:pt x="8369" y="7948"/>
                                                      </a:lnTo>
                                                      <a:lnTo>
                                                        <a:pt x="8377" y="7945"/>
                                                      </a:lnTo>
                                                      <a:lnTo>
                                                        <a:pt x="8384" y="7944"/>
                                                      </a:lnTo>
                                                      <a:lnTo>
                                                        <a:pt x="8391" y="7944"/>
                                                      </a:lnTo>
                                                      <a:lnTo>
                                                        <a:pt x="8398" y="7945"/>
                                                      </a:lnTo>
                                                      <a:lnTo>
                                                        <a:pt x="8404" y="7948"/>
                                                      </a:lnTo>
                                                      <a:lnTo>
                                                        <a:pt x="8410" y="7950"/>
                                                      </a:lnTo>
                                                      <a:lnTo>
                                                        <a:pt x="8415" y="7955"/>
                                                      </a:lnTo>
                                                      <a:lnTo>
                                                        <a:pt x="8418" y="7958"/>
                                                      </a:lnTo>
                                                      <a:lnTo>
                                                        <a:pt x="8423" y="7963"/>
                                                      </a:lnTo>
                                                      <a:lnTo>
                                                        <a:pt x="8429" y="7975"/>
                                                      </a:lnTo>
                                                      <a:lnTo>
                                                        <a:pt x="8435" y="7988"/>
                                                      </a:lnTo>
                                                      <a:lnTo>
                                                        <a:pt x="8438" y="8002"/>
                                                      </a:lnTo>
                                                      <a:lnTo>
                                                        <a:pt x="8440" y="8014"/>
                                                      </a:lnTo>
                                                      <a:lnTo>
                                                        <a:pt x="8442" y="8028"/>
                                                      </a:lnTo>
                                                      <a:lnTo>
                                                        <a:pt x="8443" y="8040"/>
                                                      </a:lnTo>
                                                      <a:lnTo>
                                                        <a:pt x="8443" y="8060"/>
                                                      </a:lnTo>
                                                      <a:lnTo>
                                                        <a:pt x="8443" y="8067"/>
                                                      </a:lnTo>
                                                      <a:lnTo>
                                                        <a:pt x="8442" y="8041"/>
                                                      </a:lnTo>
                                                      <a:lnTo>
                                                        <a:pt x="8436" y="8021"/>
                                                      </a:lnTo>
                                                      <a:lnTo>
                                                        <a:pt x="8428" y="8007"/>
                                                      </a:lnTo>
                                                      <a:lnTo>
                                                        <a:pt x="8417" y="7998"/>
                                                      </a:lnTo>
                                                      <a:lnTo>
                                                        <a:pt x="8403" y="7995"/>
                                                      </a:lnTo>
                                                      <a:lnTo>
                                                        <a:pt x="8387" y="7996"/>
                                                      </a:lnTo>
                                                      <a:lnTo>
                                                        <a:pt x="8369" y="8002"/>
                                                      </a:lnTo>
                                                      <a:lnTo>
                                                        <a:pt x="8349" y="8012"/>
                                                      </a:lnTo>
                                                      <a:lnTo>
                                                        <a:pt x="8327" y="8025"/>
                                                      </a:lnTo>
                                                      <a:lnTo>
                                                        <a:pt x="8305" y="8042"/>
                                                      </a:lnTo>
                                                      <a:lnTo>
                                                        <a:pt x="8280" y="8064"/>
                                                      </a:lnTo>
                                                      <a:lnTo>
                                                        <a:pt x="8257" y="8088"/>
                                                      </a:lnTo>
                                                      <a:lnTo>
                                                        <a:pt x="8232" y="8114"/>
                                                      </a:lnTo>
                                                      <a:lnTo>
                                                        <a:pt x="8206" y="8143"/>
                                                      </a:lnTo>
                                                      <a:lnTo>
                                                        <a:pt x="8182" y="8175"/>
                                                      </a:lnTo>
                                                      <a:lnTo>
                                                        <a:pt x="8158" y="8207"/>
                                                      </a:lnTo>
                                                      <a:lnTo>
                                                        <a:pt x="8135" y="8242"/>
                                                      </a:lnTo>
                                                      <a:lnTo>
                                                        <a:pt x="8113" y="8279"/>
                                                      </a:lnTo>
                                                      <a:lnTo>
                                                        <a:pt x="8092" y="8315"/>
                                                      </a:lnTo>
                                                      <a:lnTo>
                                                        <a:pt x="8073" y="8352"/>
                                                      </a:lnTo>
                                                      <a:lnTo>
                                                        <a:pt x="8057" y="8390"/>
                                                      </a:lnTo>
                                                      <a:lnTo>
                                                        <a:pt x="8041" y="8428"/>
                                                      </a:lnTo>
                                                      <a:lnTo>
                                                        <a:pt x="8029" y="8466"/>
                                                      </a:lnTo>
                                                      <a:lnTo>
                                                        <a:pt x="8019" y="8503"/>
                                                      </a:lnTo>
                                                      <a:lnTo>
                                                        <a:pt x="8013" y="8540"/>
                                                      </a:lnTo>
                                                      <a:lnTo>
                                                        <a:pt x="8010" y="8575"/>
                                                      </a:lnTo>
                                                      <a:lnTo>
                                                        <a:pt x="8011" y="8609"/>
                                                      </a:lnTo>
                                                      <a:lnTo>
                                                        <a:pt x="8016" y="8640"/>
                                                      </a:lnTo>
                                                      <a:lnTo>
                                                        <a:pt x="8025" y="8671"/>
                                                      </a:lnTo>
                                                      <a:lnTo>
                                                        <a:pt x="8038" y="8697"/>
                                                      </a:lnTo>
                                                      <a:lnTo>
                                                        <a:pt x="8057" y="8723"/>
                                                      </a:lnTo>
                                                      <a:lnTo>
                                                        <a:pt x="8080" y="8745"/>
                                                      </a:lnTo>
                                                      <a:lnTo>
                                                        <a:pt x="8094" y="8717"/>
                                                      </a:lnTo>
                                                      <a:lnTo>
                                                        <a:pt x="8106" y="8686"/>
                                                      </a:lnTo>
                                                      <a:lnTo>
                                                        <a:pt x="8112" y="8671"/>
                                                      </a:lnTo>
                                                      <a:lnTo>
                                                        <a:pt x="8116" y="8653"/>
                                                      </a:lnTo>
                                                      <a:lnTo>
                                                        <a:pt x="8121" y="8635"/>
                                                      </a:lnTo>
                                                      <a:lnTo>
                                                        <a:pt x="8126" y="8618"/>
                                                      </a:lnTo>
                                                      <a:lnTo>
                                                        <a:pt x="8133" y="8579"/>
                                                      </a:lnTo>
                                                      <a:lnTo>
                                                        <a:pt x="8137" y="8537"/>
                                                      </a:lnTo>
                                                      <a:lnTo>
                                                        <a:pt x="8141" y="8492"/>
                                                      </a:lnTo>
                                                      <a:lnTo>
                                                        <a:pt x="8142" y="8442"/>
                                                      </a:lnTo>
                                                      <a:lnTo>
                                                        <a:pt x="8144" y="8462"/>
                                                      </a:lnTo>
                                                      <a:lnTo>
                                                        <a:pt x="8148" y="8514"/>
                                                      </a:lnTo>
                                                      <a:lnTo>
                                                        <a:pt x="8148" y="8549"/>
                                                      </a:lnTo>
                                                      <a:lnTo>
                                                        <a:pt x="8146" y="8589"/>
                                                      </a:lnTo>
                                                      <a:lnTo>
                                                        <a:pt x="8144" y="8610"/>
                                                      </a:lnTo>
                                                      <a:lnTo>
                                                        <a:pt x="8142" y="8631"/>
                                                      </a:lnTo>
                                                      <a:lnTo>
                                                        <a:pt x="8139" y="8653"/>
                                                      </a:lnTo>
                                                      <a:lnTo>
                                                        <a:pt x="8134" y="8676"/>
                                                      </a:lnTo>
                                                      <a:lnTo>
                                                        <a:pt x="8129" y="8699"/>
                                                      </a:lnTo>
                                                      <a:lnTo>
                                                        <a:pt x="8122" y="8722"/>
                                                      </a:lnTo>
                                                      <a:lnTo>
                                                        <a:pt x="8115" y="8744"/>
                                                      </a:lnTo>
                                                      <a:lnTo>
                                                        <a:pt x="8106" y="8768"/>
                                                      </a:lnTo>
                                                      <a:lnTo>
                                                        <a:pt x="8095" y="8790"/>
                                                      </a:lnTo>
                                                      <a:lnTo>
                                                        <a:pt x="8085" y="8811"/>
                                                      </a:lnTo>
                                                      <a:lnTo>
                                                        <a:pt x="8071" y="8833"/>
                                                      </a:lnTo>
                                                      <a:lnTo>
                                                        <a:pt x="8057" y="8853"/>
                                                      </a:lnTo>
                                                      <a:lnTo>
                                                        <a:pt x="8039" y="8872"/>
                                                      </a:lnTo>
                                                      <a:lnTo>
                                                        <a:pt x="8022" y="8890"/>
                                                      </a:lnTo>
                                                      <a:lnTo>
                                                        <a:pt x="8000" y="8907"/>
                                                      </a:lnTo>
                                                      <a:lnTo>
                                                        <a:pt x="7978" y="8923"/>
                                                      </a:lnTo>
                                                      <a:lnTo>
                                                        <a:pt x="7954" y="8937"/>
                                                      </a:lnTo>
                                                      <a:lnTo>
                                                        <a:pt x="7928" y="8949"/>
                                                      </a:lnTo>
                                                      <a:lnTo>
                                                        <a:pt x="7899" y="8959"/>
                                                      </a:lnTo>
                                                      <a:lnTo>
                                                        <a:pt x="7868" y="8968"/>
                                                      </a:lnTo>
                                                      <a:lnTo>
                                                        <a:pt x="7902" y="8941"/>
                                                      </a:lnTo>
                                                      <a:lnTo>
                                                        <a:pt x="7935" y="8914"/>
                                                      </a:lnTo>
                                                      <a:lnTo>
                                                        <a:pt x="7967" y="8887"/>
                                                      </a:lnTo>
                                                      <a:lnTo>
                                                        <a:pt x="7996" y="8858"/>
                                                      </a:lnTo>
                                                      <a:lnTo>
                                                        <a:pt x="7998" y="8848"/>
                                                      </a:lnTo>
                                                      <a:lnTo>
                                                        <a:pt x="7998" y="8838"/>
                                                      </a:lnTo>
                                                      <a:lnTo>
                                                        <a:pt x="7998" y="8833"/>
                                                      </a:lnTo>
                                                      <a:lnTo>
                                                        <a:pt x="7996" y="8828"/>
                                                      </a:lnTo>
                                                      <a:lnTo>
                                                        <a:pt x="7993" y="8824"/>
                                                      </a:lnTo>
                                                      <a:lnTo>
                                                        <a:pt x="7989" y="8820"/>
                                                      </a:lnTo>
                                                      <a:lnTo>
                                                        <a:pt x="7983" y="8817"/>
                                                      </a:lnTo>
                                                      <a:lnTo>
                                                        <a:pt x="7976" y="8814"/>
                                                      </a:lnTo>
                                                      <a:lnTo>
                                                        <a:pt x="7967" y="8812"/>
                                                      </a:lnTo>
                                                      <a:lnTo>
                                                        <a:pt x="7956" y="8812"/>
                                                      </a:lnTo>
                                                      <a:lnTo>
                                                        <a:pt x="7943" y="8812"/>
                                                      </a:lnTo>
                                                      <a:lnTo>
                                                        <a:pt x="7929" y="8814"/>
                                                      </a:lnTo>
                                                      <a:lnTo>
                                                        <a:pt x="7912" y="8817"/>
                                                      </a:lnTo>
                                                      <a:lnTo>
                                                        <a:pt x="7892" y="8823"/>
                                                      </a:lnTo>
                                                      <a:lnTo>
                                                        <a:pt x="7878" y="8826"/>
                                                      </a:lnTo>
                                                      <a:lnTo>
                                                        <a:pt x="7866" y="8831"/>
                                                      </a:lnTo>
                                                      <a:lnTo>
                                                        <a:pt x="7854" y="8837"/>
                                                      </a:lnTo>
                                                      <a:lnTo>
                                                        <a:pt x="7845" y="8844"/>
                                                      </a:lnTo>
                                                      <a:lnTo>
                                                        <a:pt x="7835" y="8851"/>
                                                      </a:lnTo>
                                                      <a:lnTo>
                                                        <a:pt x="7828" y="8859"/>
                                                      </a:lnTo>
                                                      <a:lnTo>
                                                        <a:pt x="7823" y="8867"/>
                                                      </a:lnTo>
                                                      <a:lnTo>
                                                        <a:pt x="7817" y="8875"/>
                                                      </a:lnTo>
                                                      <a:lnTo>
                                                        <a:pt x="7812" y="8885"/>
                                                      </a:lnTo>
                                                      <a:lnTo>
                                                        <a:pt x="7810" y="8895"/>
                                                      </a:lnTo>
                                                      <a:lnTo>
                                                        <a:pt x="7806" y="8904"/>
                                                      </a:lnTo>
                                                      <a:lnTo>
                                                        <a:pt x="7805" y="8915"/>
                                                      </a:lnTo>
                                                      <a:lnTo>
                                                        <a:pt x="7805" y="8927"/>
                                                      </a:lnTo>
                                                      <a:lnTo>
                                                        <a:pt x="7805" y="8937"/>
                                                      </a:lnTo>
                                                      <a:lnTo>
                                                        <a:pt x="7806" y="8949"/>
                                                      </a:lnTo>
                                                      <a:lnTo>
                                                        <a:pt x="7807" y="8959"/>
                                                      </a:lnTo>
                                                      <a:lnTo>
                                                        <a:pt x="7812" y="8983"/>
                                                      </a:lnTo>
                                                      <a:lnTo>
                                                        <a:pt x="7820" y="9005"/>
                                                      </a:lnTo>
                                                      <a:lnTo>
                                                        <a:pt x="7830" y="9027"/>
                                                      </a:lnTo>
                                                      <a:lnTo>
                                                        <a:pt x="7841" y="9049"/>
                                                      </a:lnTo>
                                                      <a:lnTo>
                                                        <a:pt x="7854" y="9069"/>
                                                      </a:lnTo>
                                                      <a:lnTo>
                                                        <a:pt x="7868" y="9088"/>
                                                      </a:lnTo>
                                                      <a:lnTo>
                                                        <a:pt x="7883" y="9106"/>
                                                      </a:lnTo>
                                                      <a:lnTo>
                                                        <a:pt x="7899" y="9120"/>
                                                      </a:lnTo>
                                                      <a:lnTo>
                                                        <a:pt x="7906" y="9127"/>
                                                      </a:lnTo>
                                                      <a:lnTo>
                                                        <a:pt x="7914" y="9132"/>
                                                      </a:lnTo>
                                                      <a:lnTo>
                                                        <a:pt x="7923" y="9138"/>
                                                      </a:lnTo>
                                                      <a:lnTo>
                                                        <a:pt x="7933" y="9143"/>
                                                      </a:lnTo>
                                                      <a:lnTo>
                                                        <a:pt x="7942" y="9146"/>
                                                      </a:lnTo>
                                                      <a:lnTo>
                                                        <a:pt x="7952" y="9151"/>
                                                      </a:lnTo>
                                                      <a:lnTo>
                                                        <a:pt x="7963" y="9153"/>
                                                      </a:lnTo>
                                                      <a:lnTo>
                                                        <a:pt x="7974" y="9156"/>
                                                      </a:lnTo>
                                                      <a:lnTo>
                                                        <a:pt x="7985" y="9158"/>
                                                      </a:lnTo>
                                                      <a:lnTo>
                                                        <a:pt x="7997" y="9159"/>
                                                      </a:lnTo>
                                                      <a:lnTo>
                                                        <a:pt x="8009" y="9159"/>
                                                      </a:lnTo>
                                                      <a:lnTo>
                                                        <a:pt x="8022" y="9159"/>
                                                      </a:lnTo>
                                                      <a:lnTo>
                                                        <a:pt x="8034" y="9157"/>
                                                      </a:lnTo>
                                                      <a:lnTo>
                                                        <a:pt x="8047" y="9156"/>
                                                      </a:lnTo>
                                                      <a:lnTo>
                                                        <a:pt x="8061" y="9152"/>
                                                      </a:lnTo>
                                                      <a:lnTo>
                                                        <a:pt x="8075" y="9149"/>
                                                      </a:lnTo>
                                                      <a:lnTo>
                                                        <a:pt x="8089" y="9144"/>
                                                      </a:lnTo>
                                                      <a:lnTo>
                                                        <a:pt x="8103" y="9138"/>
                                                      </a:lnTo>
                                                      <a:lnTo>
                                                        <a:pt x="8117" y="9131"/>
                                                      </a:lnTo>
                                                      <a:lnTo>
                                                        <a:pt x="8133" y="9124"/>
                                                      </a:lnTo>
                                                      <a:lnTo>
                                                        <a:pt x="8148" y="9115"/>
                                                      </a:lnTo>
                                                      <a:lnTo>
                                                        <a:pt x="8163" y="9106"/>
                                                      </a:lnTo>
                                                      <a:lnTo>
                                                        <a:pt x="8179" y="9095"/>
                                                      </a:lnTo>
                                                      <a:lnTo>
                                                        <a:pt x="8195" y="9083"/>
                                                      </a:lnTo>
                                                      <a:lnTo>
                                                        <a:pt x="8211" y="9069"/>
                                                      </a:lnTo>
                                                      <a:lnTo>
                                                        <a:pt x="8227" y="9055"/>
                                                      </a:lnTo>
                                                      <a:lnTo>
                                                        <a:pt x="8244" y="9040"/>
                                                      </a:lnTo>
                                                      <a:lnTo>
                                                        <a:pt x="8260" y="9024"/>
                                                      </a:lnTo>
                                                      <a:lnTo>
                                                        <a:pt x="8277" y="9005"/>
                                                      </a:lnTo>
                                                      <a:lnTo>
                                                        <a:pt x="8294" y="8986"/>
                                                      </a:lnTo>
                                                      <a:lnTo>
                                                        <a:pt x="8311" y="8965"/>
                                                      </a:lnTo>
                                                      <a:lnTo>
                                                        <a:pt x="8328" y="8944"/>
                                                      </a:lnTo>
                                                      <a:lnTo>
                                                        <a:pt x="8344" y="8922"/>
                                                      </a:lnTo>
                                                      <a:lnTo>
                                                        <a:pt x="8360" y="8901"/>
                                                      </a:lnTo>
                                                      <a:lnTo>
                                                        <a:pt x="8373" y="8880"/>
                                                      </a:lnTo>
                                                      <a:lnTo>
                                                        <a:pt x="8385" y="8861"/>
                                                      </a:lnTo>
                                                      <a:lnTo>
                                                        <a:pt x="8397" y="8841"/>
                                                      </a:lnTo>
                                                      <a:lnTo>
                                                        <a:pt x="8406" y="8824"/>
                                                      </a:lnTo>
                                                      <a:lnTo>
                                                        <a:pt x="8416" y="8806"/>
                                                      </a:lnTo>
                                                      <a:lnTo>
                                                        <a:pt x="8424" y="8790"/>
                                                      </a:lnTo>
                                                      <a:lnTo>
                                                        <a:pt x="8431" y="8773"/>
                                                      </a:lnTo>
                                                      <a:lnTo>
                                                        <a:pt x="8437" y="8758"/>
                                                      </a:lnTo>
                                                      <a:lnTo>
                                                        <a:pt x="8443" y="8744"/>
                                                      </a:lnTo>
                                                      <a:lnTo>
                                                        <a:pt x="8447" y="8730"/>
                                                      </a:lnTo>
                                                      <a:lnTo>
                                                        <a:pt x="8453" y="8703"/>
                                                      </a:lnTo>
                                                      <a:lnTo>
                                                        <a:pt x="8458" y="8679"/>
                                                      </a:lnTo>
                                                      <a:lnTo>
                                                        <a:pt x="8459" y="8655"/>
                                                      </a:lnTo>
                                                      <a:lnTo>
                                                        <a:pt x="8460" y="8634"/>
                                                      </a:lnTo>
                                                      <a:lnTo>
                                                        <a:pt x="8458" y="8613"/>
                                                      </a:lnTo>
                                                      <a:lnTo>
                                                        <a:pt x="8456" y="8594"/>
                                                      </a:lnTo>
                                                      <a:lnTo>
                                                        <a:pt x="8451" y="8558"/>
                                                      </a:lnTo>
                                                      <a:lnTo>
                                                        <a:pt x="8446" y="8524"/>
                                                      </a:lnTo>
                                                      <a:lnTo>
                                                        <a:pt x="8452" y="8536"/>
                                                      </a:lnTo>
                                                      <a:lnTo>
                                                        <a:pt x="8464" y="8571"/>
                                                      </a:lnTo>
                                                      <a:lnTo>
                                                        <a:pt x="8471" y="8596"/>
                                                      </a:lnTo>
                                                      <a:lnTo>
                                                        <a:pt x="8475" y="8625"/>
                                                      </a:lnTo>
                                                      <a:lnTo>
                                                        <a:pt x="8478" y="8640"/>
                                                      </a:lnTo>
                                                      <a:lnTo>
                                                        <a:pt x="8479" y="8658"/>
                                                      </a:lnTo>
                                                      <a:lnTo>
                                                        <a:pt x="8480" y="8675"/>
                                                      </a:lnTo>
                                                      <a:lnTo>
                                                        <a:pt x="8480" y="8695"/>
                                                      </a:lnTo>
                                                      <a:lnTo>
                                                        <a:pt x="8479" y="8715"/>
                                                      </a:lnTo>
                                                      <a:lnTo>
                                                        <a:pt x="8478" y="8735"/>
                                                      </a:lnTo>
                                                      <a:lnTo>
                                                        <a:pt x="8474" y="8756"/>
                                                      </a:lnTo>
                                                      <a:lnTo>
                                                        <a:pt x="8470" y="8778"/>
                                                      </a:lnTo>
                                                      <a:lnTo>
                                                        <a:pt x="8464" y="8801"/>
                                                      </a:lnTo>
                                                      <a:lnTo>
                                                        <a:pt x="8457" y="8825"/>
                                                      </a:lnTo>
                                                      <a:lnTo>
                                                        <a:pt x="8449" y="8848"/>
                                                      </a:lnTo>
                                                      <a:lnTo>
                                                        <a:pt x="8438" y="8873"/>
                                                      </a:lnTo>
                                                      <a:lnTo>
                                                        <a:pt x="8425" y="8897"/>
                                                      </a:lnTo>
                                                      <a:lnTo>
                                                        <a:pt x="8411" y="8923"/>
                                                      </a:lnTo>
                                                      <a:lnTo>
                                                        <a:pt x="8395" y="8949"/>
                                                      </a:lnTo>
                                                      <a:lnTo>
                                                        <a:pt x="8377" y="8975"/>
                                                      </a:lnTo>
                                                      <a:lnTo>
                                                        <a:pt x="8356" y="9001"/>
                                                      </a:lnTo>
                                                      <a:lnTo>
                                                        <a:pt x="8334" y="9027"/>
                                                      </a:lnTo>
                                                      <a:lnTo>
                                                        <a:pt x="8308" y="9054"/>
                                                      </a:lnTo>
                                                      <a:lnTo>
                                                        <a:pt x="8280" y="9081"/>
                                                      </a:lnTo>
                                                      <a:lnTo>
                                                        <a:pt x="8313" y="9095"/>
                                                      </a:lnTo>
                                                      <a:lnTo>
                                                        <a:pt x="8344" y="9106"/>
                                                      </a:lnTo>
                                                      <a:lnTo>
                                                        <a:pt x="8376" y="9111"/>
                                                      </a:lnTo>
                                                      <a:lnTo>
                                                        <a:pt x="8405" y="9115"/>
                                                      </a:lnTo>
                                                      <a:lnTo>
                                                        <a:pt x="8433" y="9115"/>
                                                      </a:lnTo>
                                                      <a:lnTo>
                                                        <a:pt x="8460" y="9113"/>
                                                      </a:lnTo>
                                                      <a:lnTo>
                                                        <a:pt x="8486" y="9107"/>
                                                      </a:lnTo>
                                                      <a:lnTo>
                                                        <a:pt x="8511" y="9097"/>
                                                      </a:lnTo>
                                                      <a:lnTo>
                                                        <a:pt x="8534" y="9087"/>
                                                      </a:lnTo>
                                                      <a:lnTo>
                                                        <a:pt x="8556" y="9073"/>
                                                      </a:lnTo>
                                                      <a:lnTo>
                                                        <a:pt x="8578" y="9058"/>
                                                      </a:lnTo>
                                                      <a:lnTo>
                                                        <a:pt x="8598" y="9040"/>
                                                      </a:lnTo>
                                                      <a:lnTo>
                                                        <a:pt x="8617" y="9020"/>
                                                      </a:lnTo>
                                                      <a:lnTo>
                                                        <a:pt x="8635" y="8999"/>
                                                      </a:lnTo>
                                                      <a:lnTo>
                                                        <a:pt x="8652" y="8977"/>
                                                      </a:lnTo>
                                                      <a:lnTo>
                                                        <a:pt x="8667" y="8954"/>
                                                      </a:lnTo>
                                                      <a:lnTo>
                                                        <a:pt x="8681" y="8928"/>
                                                      </a:lnTo>
                                                      <a:lnTo>
                                                        <a:pt x="8695" y="8902"/>
                                                      </a:lnTo>
                                                      <a:lnTo>
                                                        <a:pt x="8708" y="8875"/>
                                                      </a:lnTo>
                                                      <a:lnTo>
                                                        <a:pt x="8719" y="8848"/>
                                                      </a:lnTo>
                                                      <a:lnTo>
                                                        <a:pt x="8729" y="8820"/>
                                                      </a:lnTo>
                                                      <a:lnTo>
                                                        <a:pt x="8739" y="8792"/>
                                                      </a:lnTo>
                                                      <a:lnTo>
                                                        <a:pt x="8747" y="8764"/>
                                                      </a:lnTo>
                                                      <a:lnTo>
                                                        <a:pt x="8754" y="8736"/>
                                                      </a:lnTo>
                                                      <a:lnTo>
                                                        <a:pt x="8760" y="8708"/>
                                                      </a:lnTo>
                                                      <a:lnTo>
                                                        <a:pt x="8766" y="8681"/>
                                                      </a:lnTo>
                                                      <a:lnTo>
                                                        <a:pt x="8769" y="8654"/>
                                                      </a:lnTo>
                                                      <a:lnTo>
                                                        <a:pt x="8773" y="8627"/>
                                                      </a:lnTo>
                                                      <a:lnTo>
                                                        <a:pt x="8775" y="8603"/>
                                                      </a:lnTo>
                                                      <a:lnTo>
                                                        <a:pt x="8775" y="8578"/>
                                                      </a:lnTo>
                                                      <a:lnTo>
                                                        <a:pt x="8776" y="8556"/>
                                                      </a:lnTo>
                                                      <a:lnTo>
                                                        <a:pt x="8775" y="8535"/>
                                                      </a:lnTo>
                                                      <a:lnTo>
                                                        <a:pt x="8780" y="8555"/>
                                                      </a:lnTo>
                                                      <a:lnTo>
                                                        <a:pt x="8784" y="8575"/>
                                                      </a:lnTo>
                                                      <a:lnTo>
                                                        <a:pt x="8788" y="8596"/>
                                                      </a:lnTo>
                                                      <a:lnTo>
                                                        <a:pt x="8790" y="8617"/>
                                                      </a:lnTo>
                                                      <a:lnTo>
                                                        <a:pt x="8791" y="8638"/>
                                                      </a:lnTo>
                                                      <a:lnTo>
                                                        <a:pt x="8793" y="8658"/>
                                                      </a:lnTo>
                                                      <a:lnTo>
                                                        <a:pt x="8793" y="8679"/>
                                                      </a:lnTo>
                                                      <a:lnTo>
                                                        <a:pt x="8791" y="8700"/>
                                                      </a:lnTo>
                                                      <a:lnTo>
                                                        <a:pt x="8790" y="8721"/>
                                                      </a:lnTo>
                                                      <a:lnTo>
                                                        <a:pt x="8788" y="8742"/>
                                                      </a:lnTo>
                                                      <a:lnTo>
                                                        <a:pt x="8784" y="8763"/>
                                                      </a:lnTo>
                                                      <a:lnTo>
                                                        <a:pt x="8780" y="8784"/>
                                                      </a:lnTo>
                                                      <a:lnTo>
                                                        <a:pt x="8775" y="8805"/>
                                                      </a:lnTo>
                                                      <a:lnTo>
                                                        <a:pt x="8769" y="8826"/>
                                                      </a:lnTo>
                                                      <a:lnTo>
                                                        <a:pt x="8763" y="8846"/>
                                                      </a:lnTo>
                                                      <a:lnTo>
                                                        <a:pt x="8756" y="8866"/>
                                                      </a:lnTo>
                                                      <a:lnTo>
                                                        <a:pt x="8748" y="8886"/>
                                                      </a:lnTo>
                                                      <a:lnTo>
                                                        <a:pt x="8740" y="8906"/>
                                                      </a:lnTo>
                                                      <a:lnTo>
                                                        <a:pt x="8729" y="8925"/>
                                                      </a:lnTo>
                                                      <a:lnTo>
                                                        <a:pt x="8720" y="8944"/>
                                                      </a:lnTo>
                                                      <a:lnTo>
                                                        <a:pt x="8709" y="8963"/>
                                                      </a:lnTo>
                                                      <a:lnTo>
                                                        <a:pt x="8698" y="8980"/>
                                                      </a:lnTo>
                                                      <a:lnTo>
                                                        <a:pt x="8685" y="8998"/>
                                                      </a:lnTo>
                                                      <a:lnTo>
                                                        <a:pt x="8672" y="9016"/>
                                                      </a:lnTo>
                                                      <a:lnTo>
                                                        <a:pt x="8658" y="9033"/>
                                                      </a:lnTo>
                                                      <a:lnTo>
                                                        <a:pt x="8644" y="9048"/>
                                                      </a:lnTo>
                                                      <a:lnTo>
                                                        <a:pt x="8629" y="9065"/>
                                                      </a:lnTo>
                                                      <a:lnTo>
                                                        <a:pt x="8614" y="9080"/>
                                                      </a:lnTo>
                                                      <a:lnTo>
                                                        <a:pt x="8597" y="9094"/>
                                                      </a:lnTo>
                                                      <a:lnTo>
                                                        <a:pt x="8580" y="9108"/>
                                                      </a:lnTo>
                                                      <a:lnTo>
                                                        <a:pt x="8562" y="9121"/>
                                                      </a:lnTo>
                                                      <a:lnTo>
                                                        <a:pt x="8545" y="9132"/>
                                                      </a:lnTo>
                                                      <a:lnTo>
                                                        <a:pt x="8561" y="9139"/>
                                                      </a:lnTo>
                                                      <a:lnTo>
                                                        <a:pt x="8577" y="9144"/>
                                                      </a:lnTo>
                                                      <a:lnTo>
                                                        <a:pt x="8594" y="9149"/>
                                                      </a:lnTo>
                                                      <a:lnTo>
                                                        <a:pt x="8611" y="9151"/>
                                                      </a:lnTo>
                                                      <a:lnTo>
                                                        <a:pt x="8628" y="9153"/>
                                                      </a:lnTo>
                                                      <a:lnTo>
                                                        <a:pt x="8645" y="9155"/>
                                                      </a:lnTo>
                                                      <a:lnTo>
                                                        <a:pt x="8663" y="9155"/>
                                                      </a:lnTo>
                                                      <a:lnTo>
                                                        <a:pt x="8679" y="9152"/>
                                                      </a:lnTo>
                                                      <a:lnTo>
                                                        <a:pt x="8697" y="9150"/>
                                                      </a:lnTo>
                                                      <a:lnTo>
                                                        <a:pt x="8714" y="9146"/>
                                                      </a:lnTo>
                                                      <a:lnTo>
                                                        <a:pt x="8732" y="9143"/>
                                                      </a:lnTo>
                                                      <a:lnTo>
                                                        <a:pt x="8749" y="9137"/>
                                                      </a:lnTo>
                                                      <a:lnTo>
                                                        <a:pt x="8767" y="9130"/>
                                                      </a:lnTo>
                                                      <a:lnTo>
                                                        <a:pt x="8784" y="9122"/>
                                                      </a:lnTo>
                                                      <a:lnTo>
                                                        <a:pt x="8802" y="9113"/>
                                                      </a:lnTo>
                                                      <a:lnTo>
                                                        <a:pt x="8819" y="9102"/>
                                                      </a:lnTo>
                                                      <a:lnTo>
                                                        <a:pt x="8837" y="9092"/>
                                                      </a:lnTo>
                                                      <a:lnTo>
                                                        <a:pt x="8855" y="9079"/>
                                                      </a:lnTo>
                                                      <a:lnTo>
                                                        <a:pt x="8871" y="9065"/>
                                                      </a:lnTo>
                                                      <a:lnTo>
                                                        <a:pt x="8888" y="9049"/>
                                                      </a:lnTo>
                                                      <a:lnTo>
                                                        <a:pt x="8905" y="9034"/>
                                                      </a:lnTo>
                                                      <a:lnTo>
                                                        <a:pt x="8922" y="9017"/>
                                                      </a:lnTo>
                                                      <a:lnTo>
                                                        <a:pt x="8939" y="8998"/>
                                                      </a:lnTo>
                                                      <a:lnTo>
                                                        <a:pt x="8955" y="8978"/>
                                                      </a:lnTo>
                                                      <a:lnTo>
                                                        <a:pt x="8970" y="8957"/>
                                                      </a:lnTo>
                                                      <a:lnTo>
                                                        <a:pt x="8987" y="8935"/>
                                                      </a:lnTo>
                                                      <a:lnTo>
                                                        <a:pt x="9002" y="8911"/>
                                                      </a:lnTo>
                                                      <a:lnTo>
                                                        <a:pt x="9017" y="8887"/>
                                                      </a:lnTo>
                                                      <a:lnTo>
                                                        <a:pt x="9032" y="8861"/>
                                                      </a:lnTo>
                                                      <a:lnTo>
                                                        <a:pt x="9048" y="8834"/>
                                                      </a:lnTo>
                                                      <a:lnTo>
                                                        <a:pt x="9062" y="8805"/>
                                                      </a:lnTo>
                                                      <a:lnTo>
                                                        <a:pt x="9076" y="8776"/>
                                                      </a:lnTo>
                                                      <a:lnTo>
                                                        <a:pt x="9057" y="8736"/>
                                                      </a:lnTo>
                                                      <a:lnTo>
                                                        <a:pt x="9038" y="8701"/>
                                                      </a:lnTo>
                                                      <a:lnTo>
                                                        <a:pt x="9021" y="8671"/>
                                                      </a:lnTo>
                                                      <a:lnTo>
                                                        <a:pt x="9005" y="8645"/>
                                                      </a:lnTo>
                                                      <a:lnTo>
                                                        <a:pt x="8991" y="8625"/>
                                                      </a:lnTo>
                                                      <a:lnTo>
                                                        <a:pt x="8981" y="8611"/>
                                                      </a:lnTo>
                                                      <a:lnTo>
                                                        <a:pt x="8974" y="8602"/>
                                                      </a:lnTo>
                                                      <a:lnTo>
                                                        <a:pt x="8972" y="8599"/>
                                                      </a:lnTo>
                                                      <a:lnTo>
                                                        <a:pt x="9004" y="8631"/>
                                                      </a:lnTo>
                                                      <a:lnTo>
                                                        <a:pt x="9034" y="8662"/>
                                                      </a:lnTo>
                                                      <a:lnTo>
                                                        <a:pt x="9059" y="8693"/>
                                                      </a:lnTo>
                                                      <a:lnTo>
                                                        <a:pt x="9083" y="8724"/>
                                                      </a:lnTo>
                                                      <a:lnTo>
                                                        <a:pt x="9103" y="8756"/>
                                                      </a:lnTo>
                                                      <a:lnTo>
                                                        <a:pt x="9120" y="8786"/>
                                                      </a:lnTo>
                                                      <a:lnTo>
                                                        <a:pt x="9135" y="8818"/>
                                                      </a:lnTo>
                                                      <a:lnTo>
                                                        <a:pt x="9149" y="8848"/>
                                                      </a:lnTo>
                                                      <a:lnTo>
                                                        <a:pt x="9160" y="8879"/>
                                                      </a:lnTo>
                                                      <a:lnTo>
                                                        <a:pt x="9169" y="8908"/>
                                                      </a:lnTo>
                                                      <a:lnTo>
                                                        <a:pt x="9176" y="8937"/>
                                                      </a:lnTo>
                                                      <a:lnTo>
                                                        <a:pt x="9182" y="8965"/>
                                                      </a:lnTo>
                                                      <a:lnTo>
                                                        <a:pt x="9187" y="8993"/>
                                                      </a:lnTo>
                                                      <a:lnTo>
                                                        <a:pt x="9190" y="9021"/>
                                                      </a:lnTo>
                                                      <a:lnTo>
                                                        <a:pt x="9193" y="9047"/>
                                                      </a:lnTo>
                                                      <a:lnTo>
                                                        <a:pt x="9195" y="9074"/>
                                                      </a:lnTo>
                                                      <a:lnTo>
                                                        <a:pt x="9196" y="9168"/>
                                                      </a:lnTo>
                                                      <a:lnTo>
                                                        <a:pt x="9201" y="9245"/>
                                                      </a:lnTo>
                                                      <a:lnTo>
                                                        <a:pt x="9203" y="9260"/>
                                                      </a:lnTo>
                                                      <a:lnTo>
                                                        <a:pt x="9207" y="9275"/>
                                                      </a:lnTo>
                                                      <a:lnTo>
                                                        <a:pt x="9210" y="9288"/>
                                                      </a:lnTo>
                                                      <a:lnTo>
                                                        <a:pt x="9217" y="9300"/>
                                                      </a:lnTo>
                                                      <a:lnTo>
                                                        <a:pt x="9224" y="9309"/>
                                                      </a:lnTo>
                                                      <a:lnTo>
                                                        <a:pt x="9234" y="9317"/>
                                                      </a:lnTo>
                                                      <a:lnTo>
                                                        <a:pt x="9244" y="9324"/>
                                                      </a:lnTo>
                                                      <a:lnTo>
                                                        <a:pt x="9257" y="9329"/>
                                                      </a:lnTo>
                                                      <a:lnTo>
                                                        <a:pt x="9283" y="9334"/>
                                                      </a:lnTo>
                                                      <a:lnTo>
                                                        <a:pt x="9307" y="9335"/>
                                                      </a:lnTo>
                                                      <a:lnTo>
                                                        <a:pt x="9330" y="9330"/>
                                                      </a:lnTo>
                                                      <a:lnTo>
                                                        <a:pt x="9351" y="9322"/>
                                                      </a:lnTo>
                                                      <a:lnTo>
                                                        <a:pt x="9369" y="9309"/>
                                                      </a:lnTo>
                                                      <a:lnTo>
                                                        <a:pt x="9388" y="9293"/>
                                                      </a:lnTo>
                                                      <a:lnTo>
                                                        <a:pt x="9403" y="9273"/>
                                                      </a:lnTo>
                                                      <a:lnTo>
                                                        <a:pt x="9419" y="9251"/>
                                                      </a:lnTo>
                                                      <a:lnTo>
                                                        <a:pt x="9431" y="9225"/>
                                                      </a:lnTo>
                                                      <a:lnTo>
                                                        <a:pt x="9443" y="9196"/>
                                                      </a:lnTo>
                                                      <a:lnTo>
                                                        <a:pt x="9452" y="9165"/>
                                                      </a:lnTo>
                                                      <a:lnTo>
                                                        <a:pt x="9461" y="9131"/>
                                                      </a:lnTo>
                                                      <a:lnTo>
                                                        <a:pt x="9468" y="9096"/>
                                                      </a:lnTo>
                                                      <a:lnTo>
                                                        <a:pt x="9472" y="9060"/>
                                                      </a:lnTo>
                                                      <a:lnTo>
                                                        <a:pt x="9475" y="9021"/>
                                                      </a:lnTo>
                                                      <a:lnTo>
                                                        <a:pt x="9476" y="8982"/>
                                                      </a:lnTo>
                                                      <a:lnTo>
                                                        <a:pt x="9476" y="8941"/>
                                                      </a:lnTo>
                                                      <a:lnTo>
                                                        <a:pt x="9473" y="8900"/>
                                                      </a:lnTo>
                                                      <a:lnTo>
                                                        <a:pt x="9469" y="8859"/>
                                                      </a:lnTo>
                                                      <a:lnTo>
                                                        <a:pt x="9463" y="8817"/>
                                                      </a:lnTo>
                                                      <a:lnTo>
                                                        <a:pt x="9456" y="8775"/>
                                                      </a:lnTo>
                                                      <a:lnTo>
                                                        <a:pt x="9447" y="8734"/>
                                                      </a:lnTo>
                                                      <a:lnTo>
                                                        <a:pt x="9435" y="8693"/>
                                                      </a:lnTo>
                                                      <a:lnTo>
                                                        <a:pt x="9422" y="8652"/>
                                                      </a:lnTo>
                                                      <a:lnTo>
                                                        <a:pt x="9407" y="8613"/>
                                                      </a:lnTo>
                                                      <a:lnTo>
                                                        <a:pt x="9389" y="8575"/>
                                                      </a:lnTo>
                                                      <a:lnTo>
                                                        <a:pt x="9371" y="8538"/>
                                                      </a:lnTo>
                                                      <a:lnTo>
                                                        <a:pt x="9349" y="8504"/>
                                                      </a:lnTo>
                                                      <a:lnTo>
                                                        <a:pt x="9327" y="8472"/>
                                                      </a:lnTo>
                                                      <a:lnTo>
                                                        <a:pt x="9303" y="8441"/>
                                                      </a:lnTo>
                                                      <a:lnTo>
                                                        <a:pt x="9276" y="8414"/>
                                                      </a:lnTo>
                                                      <a:lnTo>
                                                        <a:pt x="9247" y="8390"/>
                                                      </a:lnTo>
                                                      <a:lnTo>
                                                        <a:pt x="9244" y="8369"/>
                                                      </a:lnTo>
                                                      <a:lnTo>
                                                        <a:pt x="9239" y="8343"/>
                                                      </a:lnTo>
                                                      <a:lnTo>
                                                        <a:pt x="9234" y="8313"/>
                                                      </a:lnTo>
                                                      <a:lnTo>
                                                        <a:pt x="9225" y="8278"/>
                                                      </a:lnTo>
                                                      <a:lnTo>
                                                        <a:pt x="9215" y="8237"/>
                                                      </a:lnTo>
                                                      <a:lnTo>
                                                        <a:pt x="9203" y="8193"/>
                                                      </a:lnTo>
                                                      <a:lnTo>
                                                        <a:pt x="9188" y="8145"/>
                                                      </a:lnTo>
                                                      <a:lnTo>
                                                        <a:pt x="9169" y="8095"/>
                                                      </a:lnTo>
                                                      <a:lnTo>
                                                        <a:pt x="9148" y="8041"/>
                                                      </a:lnTo>
                                                      <a:lnTo>
                                                        <a:pt x="9125" y="7985"/>
                                                      </a:lnTo>
                                                      <a:lnTo>
                                                        <a:pt x="9097" y="7928"/>
                                                      </a:lnTo>
                                                      <a:lnTo>
                                                        <a:pt x="9065" y="7868"/>
                                                      </a:lnTo>
                                                      <a:lnTo>
                                                        <a:pt x="9030" y="7807"/>
                                                      </a:lnTo>
                                                      <a:lnTo>
                                                        <a:pt x="8990" y="7747"/>
                                                      </a:lnTo>
                                                      <a:lnTo>
                                                        <a:pt x="8946" y="7685"/>
                                                      </a:lnTo>
                                                      <a:lnTo>
                                                        <a:pt x="8897" y="7624"/>
                                                      </a:lnTo>
                                                      <a:lnTo>
                                                        <a:pt x="8844" y="7563"/>
                                                      </a:lnTo>
                                                      <a:lnTo>
                                                        <a:pt x="8786" y="7502"/>
                                                      </a:lnTo>
                                                      <a:lnTo>
                                                        <a:pt x="8721" y="7444"/>
                                                      </a:lnTo>
                                                      <a:lnTo>
                                                        <a:pt x="8652" y="7386"/>
                                                      </a:lnTo>
                                                      <a:lnTo>
                                                        <a:pt x="8577" y="7330"/>
                                                      </a:lnTo>
                                                      <a:lnTo>
                                                        <a:pt x="8497" y="7278"/>
                                                      </a:lnTo>
                                                      <a:lnTo>
                                                        <a:pt x="8409" y="7227"/>
                                                      </a:lnTo>
                                                      <a:lnTo>
                                                        <a:pt x="8315" y="7181"/>
                                                      </a:lnTo>
                                                      <a:lnTo>
                                                        <a:pt x="8216" y="7138"/>
                                                      </a:lnTo>
                                                      <a:lnTo>
                                                        <a:pt x="8108" y="7099"/>
                                                      </a:lnTo>
                                                      <a:lnTo>
                                                        <a:pt x="7995" y="7065"/>
                                                      </a:lnTo>
                                                      <a:lnTo>
                                                        <a:pt x="7873" y="7034"/>
                                                      </a:lnTo>
                                                      <a:lnTo>
                                                        <a:pt x="7744" y="7010"/>
                                                      </a:lnTo>
                                                      <a:lnTo>
                                                        <a:pt x="7607" y="6991"/>
                                                      </a:lnTo>
                                                      <a:lnTo>
                                                        <a:pt x="7462" y="6979"/>
                                                      </a:lnTo>
                                                      <a:lnTo>
                                                        <a:pt x="7310" y="6972"/>
                                                      </a:lnTo>
                                                      <a:lnTo>
                                                        <a:pt x="7315" y="6972"/>
                                                      </a:lnTo>
                                                      <a:lnTo>
                                                        <a:pt x="7330" y="6971"/>
                                                      </a:lnTo>
                                                      <a:lnTo>
                                                        <a:pt x="7353" y="6970"/>
                                                      </a:lnTo>
                                                      <a:lnTo>
                                                        <a:pt x="7385" y="6969"/>
                                                      </a:lnTo>
                                                      <a:lnTo>
                                                        <a:pt x="7425" y="6968"/>
                                                      </a:lnTo>
                                                      <a:lnTo>
                                                        <a:pt x="7472" y="6968"/>
                                                      </a:lnTo>
                                                      <a:lnTo>
                                                        <a:pt x="7525" y="6968"/>
                                                      </a:lnTo>
                                                      <a:lnTo>
                                                        <a:pt x="7585" y="6970"/>
                                                      </a:lnTo>
                                                      <a:lnTo>
                                                        <a:pt x="7651" y="6975"/>
                                                      </a:lnTo>
                                                      <a:lnTo>
                                                        <a:pt x="7721" y="6981"/>
                                                      </a:lnTo>
                                                      <a:lnTo>
                                                        <a:pt x="7796" y="6990"/>
                                                      </a:lnTo>
                                                      <a:lnTo>
                                                        <a:pt x="7873" y="7002"/>
                                                      </a:lnTo>
                                                      <a:lnTo>
                                                        <a:pt x="7914" y="7009"/>
                                                      </a:lnTo>
                                                      <a:lnTo>
                                                        <a:pt x="7955" y="7017"/>
                                                      </a:lnTo>
                                                      <a:lnTo>
                                                        <a:pt x="7996" y="7025"/>
                                                      </a:lnTo>
                                                      <a:lnTo>
                                                        <a:pt x="8038" y="7036"/>
                                                      </a:lnTo>
                                                      <a:lnTo>
                                                        <a:pt x="8081" y="7046"/>
                                                      </a:lnTo>
                                                      <a:lnTo>
                                                        <a:pt x="8124" y="7058"/>
                                                      </a:lnTo>
                                                      <a:lnTo>
                                                        <a:pt x="8168" y="7071"/>
                                                      </a:lnTo>
                                                      <a:lnTo>
                                                        <a:pt x="8211" y="7085"/>
                                                      </a:lnTo>
                                                      <a:lnTo>
                                                        <a:pt x="8198" y="7058"/>
                                                      </a:lnTo>
                                                      <a:lnTo>
                                                        <a:pt x="8188" y="7032"/>
                                                      </a:lnTo>
                                                      <a:lnTo>
                                                        <a:pt x="8177" y="7005"/>
                                                      </a:lnTo>
                                                      <a:lnTo>
                                                        <a:pt x="8169" y="6979"/>
                                                      </a:lnTo>
                                                      <a:lnTo>
                                                        <a:pt x="8161" y="6953"/>
                                                      </a:lnTo>
                                                      <a:lnTo>
                                                        <a:pt x="8155" y="6927"/>
                                                      </a:lnTo>
                                                      <a:lnTo>
                                                        <a:pt x="8149" y="6900"/>
                                                      </a:lnTo>
                                                      <a:lnTo>
                                                        <a:pt x="8144" y="6874"/>
                                                      </a:lnTo>
                                                      <a:lnTo>
                                                        <a:pt x="8140" y="6848"/>
                                                      </a:lnTo>
                                                      <a:lnTo>
                                                        <a:pt x="8137" y="6823"/>
                                                      </a:lnTo>
                                                      <a:lnTo>
                                                        <a:pt x="8135" y="6798"/>
                                                      </a:lnTo>
                                                      <a:lnTo>
                                                        <a:pt x="8134" y="6772"/>
                                                      </a:lnTo>
                                                      <a:lnTo>
                                                        <a:pt x="8133" y="6748"/>
                                                      </a:lnTo>
                                                      <a:lnTo>
                                                        <a:pt x="8133" y="6724"/>
                                                      </a:lnTo>
                                                      <a:lnTo>
                                                        <a:pt x="8133" y="6701"/>
                                                      </a:lnTo>
                                                      <a:lnTo>
                                                        <a:pt x="8134" y="6679"/>
                                                      </a:lnTo>
                                                      <a:lnTo>
                                                        <a:pt x="8126" y="6701"/>
                                                      </a:lnTo>
                                                      <a:lnTo>
                                                        <a:pt x="8116" y="6723"/>
                                                      </a:lnTo>
                                                      <a:lnTo>
                                                        <a:pt x="8106" y="6744"/>
                                                      </a:lnTo>
                                                      <a:lnTo>
                                                        <a:pt x="8094" y="6764"/>
                                                      </a:lnTo>
                                                      <a:lnTo>
                                                        <a:pt x="8082" y="6785"/>
                                                      </a:lnTo>
                                                      <a:lnTo>
                                                        <a:pt x="8072" y="6806"/>
                                                      </a:lnTo>
                                                      <a:lnTo>
                                                        <a:pt x="8061" y="6827"/>
                                                      </a:lnTo>
                                                      <a:lnTo>
                                                        <a:pt x="8052" y="6850"/>
                                                      </a:lnTo>
                                                      <a:close/>
                                                      <a:moveTo>
                                                        <a:pt x="1104" y="5017"/>
                                                      </a:moveTo>
                                                      <a:lnTo>
                                                        <a:pt x="1079" y="5018"/>
                                                      </a:lnTo>
                                                      <a:lnTo>
                                                        <a:pt x="1055" y="5019"/>
                                                      </a:lnTo>
                                                      <a:lnTo>
                                                        <a:pt x="1031" y="5023"/>
                                                      </a:lnTo>
                                                      <a:lnTo>
                                                        <a:pt x="1007" y="5028"/>
                                                      </a:lnTo>
                                                      <a:lnTo>
                                                        <a:pt x="984" y="5032"/>
                                                      </a:lnTo>
                                                      <a:lnTo>
                                                        <a:pt x="961" y="5039"/>
                                                      </a:lnTo>
                                                      <a:lnTo>
                                                        <a:pt x="938" y="5047"/>
                                                      </a:lnTo>
                                                      <a:lnTo>
                                                        <a:pt x="916" y="5056"/>
                                                      </a:lnTo>
                                                      <a:lnTo>
                                                        <a:pt x="895" y="5065"/>
                                                      </a:lnTo>
                                                      <a:lnTo>
                                                        <a:pt x="874" y="5076"/>
                                                      </a:lnTo>
                                                      <a:lnTo>
                                                        <a:pt x="854" y="5087"/>
                                                      </a:lnTo>
                                                      <a:lnTo>
                                                        <a:pt x="834" y="5100"/>
                                                      </a:lnTo>
                                                      <a:lnTo>
                                                        <a:pt x="815" y="5114"/>
                                                      </a:lnTo>
                                                      <a:lnTo>
                                                        <a:pt x="798" y="5128"/>
                                                      </a:lnTo>
                                                      <a:lnTo>
                                                        <a:pt x="780" y="5143"/>
                                                      </a:lnTo>
                                                      <a:lnTo>
                                                        <a:pt x="763" y="5160"/>
                                                      </a:lnTo>
                                                      <a:lnTo>
                                                        <a:pt x="748" y="5176"/>
                                                      </a:lnTo>
                                                      <a:lnTo>
                                                        <a:pt x="732" y="5194"/>
                                                      </a:lnTo>
                                                      <a:lnTo>
                                                        <a:pt x="718" y="5212"/>
                                                      </a:lnTo>
                                                      <a:lnTo>
                                                        <a:pt x="704" y="5231"/>
                                                      </a:lnTo>
                                                      <a:lnTo>
                                                        <a:pt x="691" y="5251"/>
                                                      </a:lnTo>
                                                      <a:lnTo>
                                                        <a:pt x="681" y="5272"/>
                                                      </a:lnTo>
                                                      <a:lnTo>
                                                        <a:pt x="669" y="5292"/>
                                                      </a:lnTo>
                                                      <a:lnTo>
                                                        <a:pt x="660" y="5314"/>
                                                      </a:lnTo>
                                                      <a:lnTo>
                                                        <a:pt x="652" y="5336"/>
                                                      </a:lnTo>
                                                      <a:lnTo>
                                                        <a:pt x="644" y="5359"/>
                                                      </a:lnTo>
                                                      <a:lnTo>
                                                        <a:pt x="638" y="5382"/>
                                                      </a:lnTo>
                                                      <a:lnTo>
                                                        <a:pt x="632" y="5405"/>
                                                      </a:lnTo>
                                                      <a:lnTo>
                                                        <a:pt x="628" y="5429"/>
                                                      </a:lnTo>
                                                      <a:lnTo>
                                                        <a:pt x="625" y="5453"/>
                                                      </a:lnTo>
                                                      <a:lnTo>
                                                        <a:pt x="622" y="5478"/>
                                                      </a:lnTo>
                                                      <a:lnTo>
                                                        <a:pt x="622" y="5502"/>
                                                      </a:lnTo>
                                                      <a:lnTo>
                                                        <a:pt x="622" y="5528"/>
                                                      </a:lnTo>
                                                      <a:lnTo>
                                                        <a:pt x="625" y="5553"/>
                                                      </a:lnTo>
                                                      <a:lnTo>
                                                        <a:pt x="628" y="5576"/>
                                                      </a:lnTo>
                                                      <a:lnTo>
                                                        <a:pt x="632" y="5601"/>
                                                      </a:lnTo>
                                                      <a:lnTo>
                                                        <a:pt x="638" y="5624"/>
                                                      </a:lnTo>
                                                      <a:lnTo>
                                                        <a:pt x="644" y="5647"/>
                                                      </a:lnTo>
                                                      <a:lnTo>
                                                        <a:pt x="652" y="5670"/>
                                                      </a:lnTo>
                                                      <a:lnTo>
                                                        <a:pt x="660" y="5692"/>
                                                      </a:lnTo>
                                                      <a:lnTo>
                                                        <a:pt x="669" y="5713"/>
                                                      </a:lnTo>
                                                      <a:lnTo>
                                                        <a:pt x="681" y="5734"/>
                                                      </a:lnTo>
                                                      <a:lnTo>
                                                        <a:pt x="691" y="5754"/>
                                                      </a:lnTo>
                                                      <a:lnTo>
                                                        <a:pt x="704" y="5774"/>
                                                      </a:lnTo>
                                                      <a:lnTo>
                                                        <a:pt x="718" y="5794"/>
                                                      </a:lnTo>
                                                      <a:lnTo>
                                                        <a:pt x="732" y="5811"/>
                                                      </a:lnTo>
                                                      <a:lnTo>
                                                        <a:pt x="748" y="5829"/>
                                                      </a:lnTo>
                                                      <a:lnTo>
                                                        <a:pt x="763" y="5846"/>
                                                      </a:lnTo>
                                                      <a:lnTo>
                                                        <a:pt x="780" y="5861"/>
                                                      </a:lnTo>
                                                      <a:lnTo>
                                                        <a:pt x="798" y="5877"/>
                                                      </a:lnTo>
                                                      <a:lnTo>
                                                        <a:pt x="815" y="5892"/>
                                                      </a:lnTo>
                                                      <a:lnTo>
                                                        <a:pt x="834" y="5905"/>
                                                      </a:lnTo>
                                                      <a:lnTo>
                                                        <a:pt x="854" y="5918"/>
                                                      </a:lnTo>
                                                      <a:lnTo>
                                                        <a:pt x="874" y="5929"/>
                                                      </a:lnTo>
                                                      <a:lnTo>
                                                        <a:pt x="895" y="5940"/>
                                                      </a:lnTo>
                                                      <a:lnTo>
                                                        <a:pt x="916" y="5950"/>
                                                      </a:lnTo>
                                                      <a:lnTo>
                                                        <a:pt x="938" y="5958"/>
                                                      </a:lnTo>
                                                      <a:lnTo>
                                                        <a:pt x="961" y="5967"/>
                                                      </a:lnTo>
                                                      <a:lnTo>
                                                        <a:pt x="984" y="5973"/>
                                                      </a:lnTo>
                                                      <a:lnTo>
                                                        <a:pt x="1007" y="5978"/>
                                                      </a:lnTo>
                                                      <a:lnTo>
                                                        <a:pt x="1031" y="5982"/>
                                                      </a:lnTo>
                                                      <a:lnTo>
                                                        <a:pt x="1055" y="5985"/>
                                                      </a:lnTo>
                                                      <a:lnTo>
                                                        <a:pt x="1079" y="5988"/>
                                                      </a:lnTo>
                                                      <a:lnTo>
                                                        <a:pt x="1104" y="5988"/>
                                                      </a:lnTo>
                                                      <a:lnTo>
                                                        <a:pt x="1129" y="5988"/>
                                                      </a:lnTo>
                                                      <a:lnTo>
                                                        <a:pt x="1154" y="5985"/>
                                                      </a:lnTo>
                                                      <a:lnTo>
                                                        <a:pt x="1177" y="5982"/>
                                                      </a:lnTo>
                                                      <a:lnTo>
                                                        <a:pt x="1202" y="5978"/>
                                                      </a:lnTo>
                                                      <a:lnTo>
                                                        <a:pt x="1225" y="5973"/>
                                                      </a:lnTo>
                                                      <a:lnTo>
                                                        <a:pt x="1247" y="5967"/>
                                                      </a:lnTo>
                                                      <a:lnTo>
                                                        <a:pt x="1269" y="5958"/>
                                                      </a:lnTo>
                                                      <a:lnTo>
                                                        <a:pt x="1292" y="5950"/>
                                                      </a:lnTo>
                                                      <a:lnTo>
                                                        <a:pt x="1313" y="5940"/>
                                                      </a:lnTo>
                                                      <a:lnTo>
                                                        <a:pt x="1334" y="5929"/>
                                                      </a:lnTo>
                                                      <a:lnTo>
                                                        <a:pt x="1354" y="5918"/>
                                                      </a:lnTo>
                                                      <a:lnTo>
                                                        <a:pt x="1374" y="5905"/>
                                                      </a:lnTo>
                                                      <a:lnTo>
                                                        <a:pt x="1392" y="5892"/>
                                                      </a:lnTo>
                                                      <a:lnTo>
                                                        <a:pt x="1411" y="5877"/>
                                                      </a:lnTo>
                                                      <a:lnTo>
                                                        <a:pt x="1429" y="5861"/>
                                                      </a:lnTo>
                                                      <a:lnTo>
                                                        <a:pt x="1445" y="5846"/>
                                                      </a:lnTo>
                                                      <a:lnTo>
                                                        <a:pt x="1460" y="5829"/>
                                                      </a:lnTo>
                                                      <a:lnTo>
                                                        <a:pt x="1475" y="5811"/>
                                                      </a:lnTo>
                                                      <a:lnTo>
                                                        <a:pt x="1491" y="5794"/>
                                                      </a:lnTo>
                                                      <a:lnTo>
                                                        <a:pt x="1503" y="5774"/>
                                                      </a:lnTo>
                                                      <a:lnTo>
                                                        <a:pt x="1516" y="5754"/>
                                                      </a:lnTo>
                                                      <a:lnTo>
                                                        <a:pt x="1528" y="5734"/>
                                                      </a:lnTo>
                                                      <a:lnTo>
                                                        <a:pt x="1539" y="5713"/>
                                                      </a:lnTo>
                                                      <a:lnTo>
                                                        <a:pt x="1548" y="5692"/>
                                                      </a:lnTo>
                                                      <a:lnTo>
                                                        <a:pt x="1556" y="5670"/>
                                                      </a:lnTo>
                                                      <a:lnTo>
                                                        <a:pt x="1564" y="5647"/>
                                                      </a:lnTo>
                                                      <a:lnTo>
                                                        <a:pt x="1571" y="5624"/>
                                                      </a:lnTo>
                                                      <a:lnTo>
                                                        <a:pt x="1576" y="5601"/>
                                                      </a:lnTo>
                                                      <a:lnTo>
                                                        <a:pt x="1581" y="5576"/>
                                                      </a:lnTo>
                                                      <a:lnTo>
                                                        <a:pt x="1583" y="5553"/>
                                                      </a:lnTo>
                                                      <a:lnTo>
                                                        <a:pt x="1585" y="5528"/>
                                                      </a:lnTo>
                                                      <a:lnTo>
                                                        <a:pt x="1587" y="5502"/>
                                                      </a:lnTo>
                                                      <a:lnTo>
                                                        <a:pt x="1585" y="5478"/>
                                                      </a:lnTo>
                                                      <a:lnTo>
                                                        <a:pt x="1583" y="5453"/>
                                                      </a:lnTo>
                                                      <a:lnTo>
                                                        <a:pt x="1581" y="5429"/>
                                                      </a:lnTo>
                                                      <a:lnTo>
                                                        <a:pt x="1576" y="5405"/>
                                                      </a:lnTo>
                                                      <a:lnTo>
                                                        <a:pt x="1571" y="5382"/>
                                                      </a:lnTo>
                                                      <a:lnTo>
                                                        <a:pt x="1564" y="5359"/>
                                                      </a:lnTo>
                                                      <a:lnTo>
                                                        <a:pt x="1556" y="5336"/>
                                                      </a:lnTo>
                                                      <a:lnTo>
                                                        <a:pt x="1548" y="5314"/>
                                                      </a:lnTo>
                                                      <a:lnTo>
                                                        <a:pt x="1539" y="5292"/>
                                                      </a:lnTo>
                                                      <a:lnTo>
                                                        <a:pt x="1528" y="5272"/>
                                                      </a:lnTo>
                                                      <a:lnTo>
                                                        <a:pt x="1516" y="5251"/>
                                                      </a:lnTo>
                                                      <a:lnTo>
                                                        <a:pt x="1503" y="5231"/>
                                                      </a:lnTo>
                                                      <a:lnTo>
                                                        <a:pt x="1491" y="5212"/>
                                                      </a:lnTo>
                                                      <a:lnTo>
                                                        <a:pt x="1475" y="5194"/>
                                                      </a:lnTo>
                                                      <a:lnTo>
                                                        <a:pt x="1460" y="5176"/>
                                                      </a:lnTo>
                                                      <a:lnTo>
                                                        <a:pt x="1445" y="5160"/>
                                                      </a:lnTo>
                                                      <a:lnTo>
                                                        <a:pt x="1429" y="5143"/>
                                                      </a:lnTo>
                                                      <a:lnTo>
                                                        <a:pt x="1411" y="5128"/>
                                                      </a:lnTo>
                                                      <a:lnTo>
                                                        <a:pt x="1392" y="5114"/>
                                                      </a:lnTo>
                                                      <a:lnTo>
                                                        <a:pt x="1374" y="5100"/>
                                                      </a:lnTo>
                                                      <a:lnTo>
                                                        <a:pt x="1354" y="5087"/>
                                                      </a:lnTo>
                                                      <a:lnTo>
                                                        <a:pt x="1334" y="5076"/>
                                                      </a:lnTo>
                                                      <a:lnTo>
                                                        <a:pt x="1313" y="5065"/>
                                                      </a:lnTo>
                                                      <a:lnTo>
                                                        <a:pt x="1292" y="5056"/>
                                                      </a:lnTo>
                                                      <a:lnTo>
                                                        <a:pt x="1269" y="5047"/>
                                                      </a:lnTo>
                                                      <a:lnTo>
                                                        <a:pt x="1247" y="5039"/>
                                                      </a:lnTo>
                                                      <a:lnTo>
                                                        <a:pt x="1225" y="5032"/>
                                                      </a:lnTo>
                                                      <a:lnTo>
                                                        <a:pt x="1202" y="5028"/>
                                                      </a:lnTo>
                                                      <a:lnTo>
                                                        <a:pt x="1177" y="5023"/>
                                                      </a:lnTo>
                                                      <a:lnTo>
                                                        <a:pt x="1154" y="5019"/>
                                                      </a:lnTo>
                                                      <a:lnTo>
                                                        <a:pt x="1129" y="5018"/>
                                                      </a:lnTo>
                                                      <a:lnTo>
                                                        <a:pt x="1104" y="5017"/>
                                                      </a:lnTo>
                                                      <a:close/>
                                                      <a:moveTo>
                                                        <a:pt x="1107" y="5064"/>
                                                      </a:moveTo>
                                                      <a:lnTo>
                                                        <a:pt x="1083" y="5064"/>
                                                      </a:lnTo>
                                                      <a:lnTo>
                                                        <a:pt x="1060" y="5066"/>
                                                      </a:lnTo>
                                                      <a:lnTo>
                                                        <a:pt x="1038" y="5069"/>
                                                      </a:lnTo>
                                                      <a:lnTo>
                                                        <a:pt x="1016" y="5072"/>
                                                      </a:lnTo>
                                                      <a:lnTo>
                                                        <a:pt x="993" y="5077"/>
                                                      </a:lnTo>
                                                      <a:lnTo>
                                                        <a:pt x="971" y="5084"/>
                                                      </a:lnTo>
                                                      <a:lnTo>
                                                        <a:pt x="950" y="5090"/>
                                                      </a:lnTo>
                                                      <a:lnTo>
                                                        <a:pt x="930" y="5098"/>
                                                      </a:lnTo>
                                                      <a:lnTo>
                                                        <a:pt x="909" y="5107"/>
                                                      </a:lnTo>
                                                      <a:lnTo>
                                                        <a:pt x="890" y="5116"/>
                                                      </a:lnTo>
                                                      <a:lnTo>
                                                        <a:pt x="870" y="5127"/>
                                                      </a:lnTo>
                                                      <a:lnTo>
                                                        <a:pt x="852" y="5139"/>
                                                      </a:lnTo>
                                                      <a:lnTo>
                                                        <a:pt x="834" y="5150"/>
                                                      </a:lnTo>
                                                      <a:lnTo>
                                                        <a:pt x="818" y="5163"/>
                                                      </a:lnTo>
                                                      <a:lnTo>
                                                        <a:pt x="800" y="5177"/>
                                                      </a:lnTo>
                                                      <a:lnTo>
                                                        <a:pt x="785" y="5192"/>
                                                      </a:lnTo>
                                                      <a:lnTo>
                                                        <a:pt x="770" y="5208"/>
                                                      </a:lnTo>
                                                      <a:lnTo>
                                                        <a:pt x="756" y="5223"/>
                                                      </a:lnTo>
                                                      <a:lnTo>
                                                        <a:pt x="742" y="5240"/>
                                                      </a:lnTo>
                                                      <a:lnTo>
                                                        <a:pt x="729" y="5257"/>
                                                      </a:lnTo>
                                                      <a:lnTo>
                                                        <a:pt x="717" y="5276"/>
                                                      </a:lnTo>
                                                      <a:lnTo>
                                                        <a:pt x="707" y="5293"/>
                                                      </a:lnTo>
                                                      <a:lnTo>
                                                        <a:pt x="696" y="5312"/>
                                                      </a:lnTo>
                                                      <a:lnTo>
                                                        <a:pt x="688" y="5332"/>
                                                      </a:lnTo>
                                                      <a:lnTo>
                                                        <a:pt x="680" y="5352"/>
                                                      </a:lnTo>
                                                      <a:lnTo>
                                                        <a:pt x="673" y="5373"/>
                                                      </a:lnTo>
                                                      <a:lnTo>
                                                        <a:pt x="666" y="5392"/>
                                                      </a:lnTo>
                                                      <a:lnTo>
                                                        <a:pt x="661" y="5415"/>
                                                      </a:lnTo>
                                                      <a:lnTo>
                                                        <a:pt x="658" y="5436"/>
                                                      </a:lnTo>
                                                      <a:lnTo>
                                                        <a:pt x="654" y="5458"/>
                                                      </a:lnTo>
                                                      <a:lnTo>
                                                        <a:pt x="653" y="5480"/>
                                                      </a:lnTo>
                                                      <a:lnTo>
                                                        <a:pt x="652" y="5502"/>
                                                      </a:lnTo>
                                                      <a:lnTo>
                                                        <a:pt x="653" y="5526"/>
                                                      </a:lnTo>
                                                      <a:lnTo>
                                                        <a:pt x="654" y="5548"/>
                                                      </a:lnTo>
                                                      <a:lnTo>
                                                        <a:pt x="658" y="5569"/>
                                                      </a:lnTo>
                                                      <a:lnTo>
                                                        <a:pt x="661" y="5591"/>
                                                      </a:lnTo>
                                                      <a:lnTo>
                                                        <a:pt x="666" y="5612"/>
                                                      </a:lnTo>
                                                      <a:lnTo>
                                                        <a:pt x="673" y="5633"/>
                                                      </a:lnTo>
                                                      <a:lnTo>
                                                        <a:pt x="680" y="5653"/>
                                                      </a:lnTo>
                                                      <a:lnTo>
                                                        <a:pt x="688" y="5673"/>
                                                      </a:lnTo>
                                                      <a:lnTo>
                                                        <a:pt x="696" y="5693"/>
                                                      </a:lnTo>
                                                      <a:lnTo>
                                                        <a:pt x="707" y="5712"/>
                                                      </a:lnTo>
                                                      <a:lnTo>
                                                        <a:pt x="717" y="5730"/>
                                                      </a:lnTo>
                                                      <a:lnTo>
                                                        <a:pt x="729" y="5748"/>
                                                      </a:lnTo>
                                                      <a:lnTo>
                                                        <a:pt x="742" y="5766"/>
                                                      </a:lnTo>
                                                      <a:lnTo>
                                                        <a:pt x="756" y="5782"/>
                                                      </a:lnTo>
                                                      <a:lnTo>
                                                        <a:pt x="770" y="5798"/>
                                                      </a:lnTo>
                                                      <a:lnTo>
                                                        <a:pt x="785" y="5813"/>
                                                      </a:lnTo>
                                                      <a:lnTo>
                                                        <a:pt x="800" y="5828"/>
                                                      </a:lnTo>
                                                      <a:lnTo>
                                                        <a:pt x="818" y="5842"/>
                                                      </a:lnTo>
                                                      <a:lnTo>
                                                        <a:pt x="834" y="5854"/>
                                                      </a:lnTo>
                                                      <a:lnTo>
                                                        <a:pt x="852" y="5867"/>
                                                      </a:lnTo>
                                                      <a:lnTo>
                                                        <a:pt x="870" y="5879"/>
                                                      </a:lnTo>
                                                      <a:lnTo>
                                                        <a:pt x="890" y="5889"/>
                                                      </a:lnTo>
                                                      <a:lnTo>
                                                        <a:pt x="909" y="5899"/>
                                                      </a:lnTo>
                                                      <a:lnTo>
                                                        <a:pt x="930" y="5907"/>
                                                      </a:lnTo>
                                                      <a:lnTo>
                                                        <a:pt x="950" y="5915"/>
                                                      </a:lnTo>
                                                      <a:lnTo>
                                                        <a:pt x="971" y="5922"/>
                                                      </a:lnTo>
                                                      <a:lnTo>
                                                        <a:pt x="993" y="5928"/>
                                                      </a:lnTo>
                                                      <a:lnTo>
                                                        <a:pt x="1016" y="5933"/>
                                                      </a:lnTo>
                                                      <a:lnTo>
                                                        <a:pt x="1038" y="5937"/>
                                                      </a:lnTo>
                                                      <a:lnTo>
                                                        <a:pt x="1060" y="5940"/>
                                                      </a:lnTo>
                                                      <a:lnTo>
                                                        <a:pt x="1083" y="5941"/>
                                                      </a:lnTo>
                                                      <a:lnTo>
                                                        <a:pt x="1107" y="5942"/>
                                                      </a:lnTo>
                                                      <a:lnTo>
                                                        <a:pt x="1130" y="5941"/>
                                                      </a:lnTo>
                                                      <a:lnTo>
                                                        <a:pt x="1154" y="5940"/>
                                                      </a:lnTo>
                                                      <a:lnTo>
                                                        <a:pt x="1176" y="5937"/>
                                                      </a:lnTo>
                                                      <a:lnTo>
                                                        <a:pt x="1198" y="5933"/>
                                                      </a:lnTo>
                                                      <a:lnTo>
                                                        <a:pt x="1220" y="5928"/>
                                                      </a:lnTo>
                                                      <a:lnTo>
                                                        <a:pt x="1241" y="5922"/>
                                                      </a:lnTo>
                                                      <a:lnTo>
                                                        <a:pt x="1262" y="5915"/>
                                                      </a:lnTo>
                                                      <a:lnTo>
                                                        <a:pt x="1283" y="5907"/>
                                                      </a:lnTo>
                                                      <a:lnTo>
                                                        <a:pt x="1303" y="5899"/>
                                                      </a:lnTo>
                                                      <a:lnTo>
                                                        <a:pt x="1323" y="5889"/>
                                                      </a:lnTo>
                                                      <a:lnTo>
                                                        <a:pt x="1342" y="5879"/>
                                                      </a:lnTo>
                                                      <a:lnTo>
                                                        <a:pt x="1361" y="5867"/>
                                                      </a:lnTo>
                                                      <a:lnTo>
                                                        <a:pt x="1378" y="5854"/>
                                                      </a:lnTo>
                                                      <a:lnTo>
                                                        <a:pt x="1396" y="5842"/>
                                                      </a:lnTo>
                                                      <a:lnTo>
                                                        <a:pt x="1412" y="5828"/>
                                                      </a:lnTo>
                                                      <a:lnTo>
                                                        <a:pt x="1429" y="5813"/>
                                                      </a:lnTo>
                                                      <a:lnTo>
                                                        <a:pt x="1444" y="5798"/>
                                                      </a:lnTo>
                                                      <a:lnTo>
                                                        <a:pt x="1458" y="5782"/>
                                                      </a:lnTo>
                                                      <a:lnTo>
                                                        <a:pt x="1471" y="5766"/>
                                                      </a:lnTo>
                                                      <a:lnTo>
                                                        <a:pt x="1484" y="5748"/>
                                                      </a:lnTo>
                                                      <a:lnTo>
                                                        <a:pt x="1495" y="5730"/>
                                                      </a:lnTo>
                                                      <a:lnTo>
                                                        <a:pt x="1507" y="5712"/>
                                                      </a:lnTo>
                                                      <a:lnTo>
                                                        <a:pt x="1516" y="5693"/>
                                                      </a:lnTo>
                                                      <a:lnTo>
                                                        <a:pt x="1526" y="5673"/>
                                                      </a:lnTo>
                                                      <a:lnTo>
                                                        <a:pt x="1534" y="5653"/>
                                                      </a:lnTo>
                                                      <a:lnTo>
                                                        <a:pt x="1541" y="5633"/>
                                                      </a:lnTo>
                                                      <a:lnTo>
                                                        <a:pt x="1547" y="5612"/>
                                                      </a:lnTo>
                                                      <a:lnTo>
                                                        <a:pt x="1553" y="5591"/>
                                                      </a:lnTo>
                                                      <a:lnTo>
                                                        <a:pt x="1556" y="5569"/>
                                                      </a:lnTo>
                                                      <a:lnTo>
                                                        <a:pt x="1560" y="5548"/>
                                                      </a:lnTo>
                                                      <a:lnTo>
                                                        <a:pt x="1561" y="5526"/>
                                                      </a:lnTo>
                                                      <a:lnTo>
                                                        <a:pt x="1562" y="5502"/>
                                                      </a:lnTo>
                                                      <a:lnTo>
                                                        <a:pt x="1561" y="5480"/>
                                                      </a:lnTo>
                                                      <a:lnTo>
                                                        <a:pt x="1560" y="5458"/>
                                                      </a:lnTo>
                                                      <a:lnTo>
                                                        <a:pt x="1556" y="5436"/>
                                                      </a:lnTo>
                                                      <a:lnTo>
                                                        <a:pt x="1553" y="5415"/>
                                                      </a:lnTo>
                                                      <a:lnTo>
                                                        <a:pt x="1547" y="5392"/>
                                                      </a:lnTo>
                                                      <a:lnTo>
                                                        <a:pt x="1541" y="5373"/>
                                                      </a:lnTo>
                                                      <a:lnTo>
                                                        <a:pt x="1534" y="5352"/>
                                                      </a:lnTo>
                                                      <a:lnTo>
                                                        <a:pt x="1526" y="5332"/>
                                                      </a:lnTo>
                                                      <a:lnTo>
                                                        <a:pt x="1516" y="5312"/>
                                                      </a:lnTo>
                                                      <a:lnTo>
                                                        <a:pt x="1507" y="5293"/>
                                                      </a:lnTo>
                                                      <a:lnTo>
                                                        <a:pt x="1495" y="5276"/>
                                                      </a:lnTo>
                                                      <a:lnTo>
                                                        <a:pt x="1484" y="5257"/>
                                                      </a:lnTo>
                                                      <a:lnTo>
                                                        <a:pt x="1471" y="5240"/>
                                                      </a:lnTo>
                                                      <a:lnTo>
                                                        <a:pt x="1458" y="5223"/>
                                                      </a:lnTo>
                                                      <a:lnTo>
                                                        <a:pt x="1444" y="5208"/>
                                                      </a:lnTo>
                                                      <a:lnTo>
                                                        <a:pt x="1429" y="5192"/>
                                                      </a:lnTo>
                                                      <a:lnTo>
                                                        <a:pt x="1412" y="5177"/>
                                                      </a:lnTo>
                                                      <a:lnTo>
                                                        <a:pt x="1396" y="5163"/>
                                                      </a:lnTo>
                                                      <a:lnTo>
                                                        <a:pt x="1378" y="5150"/>
                                                      </a:lnTo>
                                                      <a:lnTo>
                                                        <a:pt x="1361" y="5139"/>
                                                      </a:lnTo>
                                                      <a:lnTo>
                                                        <a:pt x="1342" y="5127"/>
                                                      </a:lnTo>
                                                      <a:lnTo>
                                                        <a:pt x="1323" y="5116"/>
                                                      </a:lnTo>
                                                      <a:lnTo>
                                                        <a:pt x="1303" y="5107"/>
                                                      </a:lnTo>
                                                      <a:lnTo>
                                                        <a:pt x="1283" y="5098"/>
                                                      </a:lnTo>
                                                      <a:lnTo>
                                                        <a:pt x="1262" y="5090"/>
                                                      </a:lnTo>
                                                      <a:lnTo>
                                                        <a:pt x="1241" y="5084"/>
                                                      </a:lnTo>
                                                      <a:lnTo>
                                                        <a:pt x="1220" y="5077"/>
                                                      </a:lnTo>
                                                      <a:lnTo>
                                                        <a:pt x="1198" y="5072"/>
                                                      </a:lnTo>
                                                      <a:lnTo>
                                                        <a:pt x="1176" y="5069"/>
                                                      </a:lnTo>
                                                      <a:lnTo>
                                                        <a:pt x="1154" y="5066"/>
                                                      </a:lnTo>
                                                      <a:lnTo>
                                                        <a:pt x="1130" y="5064"/>
                                                      </a:lnTo>
                                                      <a:lnTo>
                                                        <a:pt x="1107" y="5064"/>
                                                      </a:lnTo>
                                                      <a:close/>
                                                      <a:moveTo>
                                                        <a:pt x="15567" y="7878"/>
                                                      </a:moveTo>
                                                      <a:lnTo>
                                                        <a:pt x="15562" y="7938"/>
                                                      </a:lnTo>
                                                      <a:lnTo>
                                                        <a:pt x="15555" y="7999"/>
                                                      </a:lnTo>
                                                      <a:lnTo>
                                                        <a:pt x="15547" y="8062"/>
                                                      </a:lnTo>
                                                      <a:lnTo>
                                                        <a:pt x="15535" y="8127"/>
                                                      </a:lnTo>
                                                      <a:lnTo>
                                                        <a:pt x="15522" y="8192"/>
                                                      </a:lnTo>
                                                      <a:lnTo>
                                                        <a:pt x="15506" y="8258"/>
                                                      </a:lnTo>
                                                      <a:lnTo>
                                                        <a:pt x="15487" y="8326"/>
                                                      </a:lnTo>
                                                      <a:lnTo>
                                                        <a:pt x="15466" y="8395"/>
                                                      </a:lnTo>
                                                      <a:lnTo>
                                                        <a:pt x="15492" y="8434"/>
                                                      </a:lnTo>
                                                      <a:lnTo>
                                                        <a:pt x="15517" y="8475"/>
                                                      </a:lnTo>
                                                      <a:lnTo>
                                                        <a:pt x="15540" y="8517"/>
                                                      </a:lnTo>
                                                      <a:lnTo>
                                                        <a:pt x="15565" y="8561"/>
                                                      </a:lnTo>
                                                      <a:lnTo>
                                                        <a:pt x="15589" y="8606"/>
                                                      </a:lnTo>
                                                      <a:lnTo>
                                                        <a:pt x="15612" y="8652"/>
                                                      </a:lnTo>
                                                      <a:lnTo>
                                                        <a:pt x="15636" y="8699"/>
                                                      </a:lnTo>
                                                      <a:lnTo>
                                                        <a:pt x="15658" y="8745"/>
                                                      </a:lnTo>
                                                      <a:lnTo>
                                                        <a:pt x="15682" y="8794"/>
                                                      </a:lnTo>
                                                      <a:lnTo>
                                                        <a:pt x="15704" y="8845"/>
                                                      </a:lnTo>
                                                      <a:lnTo>
                                                        <a:pt x="15726" y="8896"/>
                                                      </a:lnTo>
                                                      <a:lnTo>
                                                        <a:pt x="15747" y="8949"/>
                                                      </a:lnTo>
                                                      <a:lnTo>
                                                        <a:pt x="15769" y="9004"/>
                                                      </a:lnTo>
                                                      <a:lnTo>
                                                        <a:pt x="15790" y="9059"/>
                                                      </a:lnTo>
                                                      <a:lnTo>
                                                        <a:pt x="15810" y="9115"/>
                                                      </a:lnTo>
                                                      <a:lnTo>
                                                        <a:pt x="15831" y="9172"/>
                                                      </a:lnTo>
                                                      <a:lnTo>
                                                        <a:pt x="15827" y="9107"/>
                                                      </a:lnTo>
                                                      <a:lnTo>
                                                        <a:pt x="15823" y="9040"/>
                                                      </a:lnTo>
                                                      <a:lnTo>
                                                        <a:pt x="15820" y="8975"/>
                                                      </a:lnTo>
                                                      <a:lnTo>
                                                        <a:pt x="15816" y="8909"/>
                                                      </a:lnTo>
                                                      <a:lnTo>
                                                        <a:pt x="15813" y="8845"/>
                                                      </a:lnTo>
                                                      <a:lnTo>
                                                        <a:pt x="15809" y="8779"/>
                                                      </a:lnTo>
                                                      <a:lnTo>
                                                        <a:pt x="15806" y="8715"/>
                                                      </a:lnTo>
                                                      <a:lnTo>
                                                        <a:pt x="15802" y="8651"/>
                                                      </a:lnTo>
                                                      <a:lnTo>
                                                        <a:pt x="15799" y="8586"/>
                                                      </a:lnTo>
                                                      <a:lnTo>
                                                        <a:pt x="15795" y="8523"/>
                                                      </a:lnTo>
                                                      <a:lnTo>
                                                        <a:pt x="15793" y="8460"/>
                                                      </a:lnTo>
                                                      <a:lnTo>
                                                        <a:pt x="15789" y="8397"/>
                                                      </a:lnTo>
                                                      <a:lnTo>
                                                        <a:pt x="15787" y="8334"/>
                                                      </a:lnTo>
                                                      <a:lnTo>
                                                        <a:pt x="15784" y="8271"/>
                                                      </a:lnTo>
                                                      <a:lnTo>
                                                        <a:pt x="15783" y="8209"/>
                                                      </a:lnTo>
                                                      <a:lnTo>
                                                        <a:pt x="15781" y="8147"/>
                                                      </a:lnTo>
                                                      <a:lnTo>
                                                        <a:pt x="15755" y="8110"/>
                                                      </a:lnTo>
                                                      <a:lnTo>
                                                        <a:pt x="15729" y="8074"/>
                                                      </a:lnTo>
                                                      <a:lnTo>
                                                        <a:pt x="15704" y="8040"/>
                                                      </a:lnTo>
                                                      <a:lnTo>
                                                        <a:pt x="15677" y="8006"/>
                                                      </a:lnTo>
                                                      <a:lnTo>
                                                        <a:pt x="15650" y="7972"/>
                                                      </a:lnTo>
                                                      <a:lnTo>
                                                        <a:pt x="15623" y="7941"/>
                                                      </a:lnTo>
                                                      <a:lnTo>
                                                        <a:pt x="15595" y="7908"/>
                                                      </a:lnTo>
                                                      <a:lnTo>
                                                        <a:pt x="15567" y="7878"/>
                                                      </a:lnTo>
                                                      <a:close/>
                                                      <a:moveTo>
                                                        <a:pt x="14464" y="6219"/>
                                                      </a:moveTo>
                                                      <a:lnTo>
                                                        <a:pt x="14466" y="6218"/>
                                                      </a:lnTo>
                                                      <a:lnTo>
                                                        <a:pt x="14476" y="6237"/>
                                                      </a:lnTo>
                                                      <a:lnTo>
                                                        <a:pt x="14479" y="6239"/>
                                                      </a:lnTo>
                                                      <a:lnTo>
                                                        <a:pt x="14478" y="6239"/>
                                                      </a:lnTo>
                                                      <a:lnTo>
                                                        <a:pt x="14475" y="6239"/>
                                                      </a:lnTo>
                                                      <a:lnTo>
                                                        <a:pt x="14464" y="6254"/>
                                                      </a:lnTo>
                                                      <a:lnTo>
                                                        <a:pt x="14453" y="6270"/>
                                                      </a:lnTo>
                                                      <a:lnTo>
                                                        <a:pt x="14444" y="6286"/>
                                                      </a:lnTo>
                                                      <a:lnTo>
                                                        <a:pt x="14434" y="6303"/>
                                                      </a:lnTo>
                                                      <a:lnTo>
                                                        <a:pt x="14421" y="6328"/>
                                                      </a:lnTo>
                                                      <a:lnTo>
                                                        <a:pt x="14412" y="6354"/>
                                                      </a:lnTo>
                                                      <a:lnTo>
                                                        <a:pt x="14405" y="6378"/>
                                                      </a:lnTo>
                                                      <a:lnTo>
                                                        <a:pt x="14399" y="6404"/>
                                                      </a:lnTo>
                                                      <a:lnTo>
                                                        <a:pt x="14396" y="6429"/>
                                                      </a:lnTo>
                                                      <a:lnTo>
                                                        <a:pt x="14393" y="6453"/>
                                                      </a:lnTo>
                                                      <a:lnTo>
                                                        <a:pt x="14395" y="6477"/>
                                                      </a:lnTo>
                                                      <a:lnTo>
                                                        <a:pt x="14397" y="6499"/>
                                                      </a:lnTo>
                                                      <a:lnTo>
                                                        <a:pt x="14402" y="6521"/>
                                                      </a:lnTo>
                                                      <a:lnTo>
                                                        <a:pt x="14407" y="6542"/>
                                                      </a:lnTo>
                                                      <a:lnTo>
                                                        <a:pt x="14416" y="6562"/>
                                                      </a:lnTo>
                                                      <a:lnTo>
                                                        <a:pt x="14426" y="6579"/>
                                                      </a:lnTo>
                                                      <a:lnTo>
                                                        <a:pt x="14431" y="6588"/>
                                                      </a:lnTo>
                                                      <a:lnTo>
                                                        <a:pt x="14438" y="6596"/>
                                                      </a:lnTo>
                                                      <a:lnTo>
                                                        <a:pt x="14444" y="6603"/>
                                                      </a:lnTo>
                                                      <a:lnTo>
                                                        <a:pt x="14451" y="6610"/>
                                                      </a:lnTo>
                                                      <a:lnTo>
                                                        <a:pt x="14459" y="6617"/>
                                                      </a:lnTo>
                                                      <a:lnTo>
                                                        <a:pt x="14467" y="6623"/>
                                                      </a:lnTo>
                                                      <a:lnTo>
                                                        <a:pt x="14475" y="6629"/>
                                                      </a:lnTo>
                                                      <a:lnTo>
                                                        <a:pt x="14483" y="6633"/>
                                                      </a:lnTo>
                                                      <a:lnTo>
                                                        <a:pt x="14493" y="6638"/>
                                                      </a:lnTo>
                                                      <a:lnTo>
                                                        <a:pt x="14502" y="6641"/>
                                                      </a:lnTo>
                                                      <a:lnTo>
                                                        <a:pt x="14512" y="6645"/>
                                                      </a:lnTo>
                                                      <a:lnTo>
                                                        <a:pt x="14521" y="6647"/>
                                                      </a:lnTo>
                                                      <a:lnTo>
                                                        <a:pt x="14531" y="6648"/>
                                                      </a:lnTo>
                                                      <a:lnTo>
                                                        <a:pt x="14541" y="6650"/>
                                                      </a:lnTo>
                                                      <a:lnTo>
                                                        <a:pt x="14551" y="6650"/>
                                                      </a:lnTo>
                                                      <a:lnTo>
                                                        <a:pt x="14562" y="6650"/>
                                                      </a:lnTo>
                                                      <a:lnTo>
                                                        <a:pt x="14582" y="6647"/>
                                                      </a:lnTo>
                                                      <a:lnTo>
                                                        <a:pt x="14603" y="6644"/>
                                                      </a:lnTo>
                                                      <a:lnTo>
                                                        <a:pt x="14623" y="6637"/>
                                                      </a:lnTo>
                                                      <a:lnTo>
                                                        <a:pt x="14644" y="6627"/>
                                                      </a:lnTo>
                                                      <a:lnTo>
                                                        <a:pt x="14664" y="6616"/>
                                                      </a:lnTo>
                                                      <a:lnTo>
                                                        <a:pt x="14684" y="6603"/>
                                                      </a:lnTo>
                                                      <a:lnTo>
                                                        <a:pt x="14702" y="6588"/>
                                                      </a:lnTo>
                                                      <a:lnTo>
                                                        <a:pt x="14721" y="6570"/>
                                                      </a:lnTo>
                                                      <a:lnTo>
                                                        <a:pt x="14738" y="6551"/>
                                                      </a:lnTo>
                                                      <a:lnTo>
                                                        <a:pt x="14754" y="6530"/>
                                                      </a:lnTo>
                                                      <a:lnTo>
                                                        <a:pt x="14769" y="6508"/>
                                                      </a:lnTo>
                                                      <a:lnTo>
                                                        <a:pt x="14783" y="6485"/>
                                                      </a:lnTo>
                                                      <a:lnTo>
                                                        <a:pt x="14791" y="6468"/>
                                                      </a:lnTo>
                                                      <a:lnTo>
                                                        <a:pt x="14798" y="6452"/>
                                                      </a:lnTo>
                                                      <a:lnTo>
                                                        <a:pt x="14804" y="6436"/>
                                                      </a:lnTo>
                                                      <a:lnTo>
                                                        <a:pt x="14809" y="6419"/>
                                                      </a:lnTo>
                                                      <a:lnTo>
                                                        <a:pt x="14812" y="6420"/>
                                                      </a:lnTo>
                                                      <a:lnTo>
                                                        <a:pt x="14836" y="6423"/>
                                                      </a:lnTo>
                                                      <a:lnTo>
                                                        <a:pt x="14846" y="6443"/>
                                                      </a:lnTo>
                                                      <a:lnTo>
                                                        <a:pt x="14859" y="6461"/>
                                                      </a:lnTo>
                                                      <a:lnTo>
                                                        <a:pt x="14873" y="6481"/>
                                                      </a:lnTo>
                                                      <a:lnTo>
                                                        <a:pt x="14888" y="6500"/>
                                                      </a:lnTo>
                                                      <a:lnTo>
                                                        <a:pt x="14908" y="6520"/>
                                                      </a:lnTo>
                                                      <a:lnTo>
                                                        <a:pt x="14928" y="6537"/>
                                                      </a:lnTo>
                                                      <a:lnTo>
                                                        <a:pt x="14949" y="6554"/>
                                                      </a:lnTo>
                                                      <a:lnTo>
                                                        <a:pt x="14970" y="6568"/>
                                                      </a:lnTo>
                                                      <a:lnTo>
                                                        <a:pt x="14992" y="6579"/>
                                                      </a:lnTo>
                                                      <a:lnTo>
                                                        <a:pt x="15015" y="6590"/>
                                                      </a:lnTo>
                                                      <a:lnTo>
                                                        <a:pt x="15037" y="6598"/>
                                                      </a:lnTo>
                                                      <a:lnTo>
                                                        <a:pt x="15059" y="6604"/>
                                                      </a:lnTo>
                                                      <a:lnTo>
                                                        <a:pt x="15081" y="6608"/>
                                                      </a:lnTo>
                                                      <a:lnTo>
                                                        <a:pt x="15102" y="6609"/>
                                                      </a:lnTo>
                                                      <a:lnTo>
                                                        <a:pt x="15123" y="6609"/>
                                                      </a:lnTo>
                                                      <a:lnTo>
                                                        <a:pt x="15144" y="6605"/>
                                                      </a:lnTo>
                                                      <a:lnTo>
                                                        <a:pt x="15154" y="6603"/>
                                                      </a:lnTo>
                                                      <a:lnTo>
                                                        <a:pt x="15163" y="6601"/>
                                                      </a:lnTo>
                                                      <a:lnTo>
                                                        <a:pt x="15173" y="6597"/>
                                                      </a:lnTo>
                                                      <a:lnTo>
                                                        <a:pt x="15182" y="6592"/>
                                                      </a:lnTo>
                                                      <a:lnTo>
                                                        <a:pt x="15191" y="6588"/>
                                                      </a:lnTo>
                                                      <a:lnTo>
                                                        <a:pt x="15199" y="6583"/>
                                                      </a:lnTo>
                                                      <a:lnTo>
                                                        <a:pt x="15208" y="6577"/>
                                                      </a:lnTo>
                                                      <a:lnTo>
                                                        <a:pt x="15216" y="6570"/>
                                                      </a:lnTo>
                                                      <a:lnTo>
                                                        <a:pt x="15223" y="6563"/>
                                                      </a:lnTo>
                                                      <a:lnTo>
                                                        <a:pt x="15230" y="6556"/>
                                                      </a:lnTo>
                                                      <a:lnTo>
                                                        <a:pt x="15236" y="6548"/>
                                                      </a:lnTo>
                                                      <a:lnTo>
                                                        <a:pt x="15242" y="6540"/>
                                                      </a:lnTo>
                                                      <a:lnTo>
                                                        <a:pt x="15246" y="6532"/>
                                                      </a:lnTo>
                                                      <a:lnTo>
                                                        <a:pt x="15251" y="6522"/>
                                                      </a:lnTo>
                                                      <a:lnTo>
                                                        <a:pt x="15254" y="6513"/>
                                                      </a:lnTo>
                                                      <a:lnTo>
                                                        <a:pt x="15258" y="6503"/>
                                                      </a:lnTo>
                                                      <a:lnTo>
                                                        <a:pt x="15264" y="6484"/>
                                                      </a:lnTo>
                                                      <a:lnTo>
                                                        <a:pt x="15266" y="6463"/>
                                                      </a:lnTo>
                                                      <a:lnTo>
                                                        <a:pt x="15267" y="6441"/>
                                                      </a:lnTo>
                                                      <a:lnTo>
                                                        <a:pt x="15266" y="6419"/>
                                                      </a:lnTo>
                                                      <a:lnTo>
                                                        <a:pt x="15263" y="6396"/>
                                                      </a:lnTo>
                                                      <a:lnTo>
                                                        <a:pt x="15258" y="6372"/>
                                                      </a:lnTo>
                                                      <a:lnTo>
                                                        <a:pt x="15250" y="6350"/>
                                                      </a:lnTo>
                                                      <a:lnTo>
                                                        <a:pt x="15240" y="6327"/>
                                                      </a:lnTo>
                                                      <a:lnTo>
                                                        <a:pt x="15229" y="6303"/>
                                                      </a:lnTo>
                                                      <a:lnTo>
                                                        <a:pt x="15216" y="6281"/>
                                                      </a:lnTo>
                                                      <a:lnTo>
                                                        <a:pt x="15199" y="6259"/>
                                                      </a:lnTo>
                                                      <a:lnTo>
                                                        <a:pt x="15182" y="6238"/>
                                                      </a:lnTo>
                                                      <a:lnTo>
                                                        <a:pt x="15173" y="6227"/>
                                                      </a:lnTo>
                                                      <a:lnTo>
                                                        <a:pt x="15162" y="6217"/>
                                                      </a:lnTo>
                                                      <a:lnTo>
                                                        <a:pt x="15152" y="6208"/>
                                                      </a:lnTo>
                                                      <a:lnTo>
                                                        <a:pt x="15141" y="6198"/>
                                                      </a:lnTo>
                                                      <a:lnTo>
                                                        <a:pt x="15142" y="6198"/>
                                                      </a:lnTo>
                                                      <a:lnTo>
                                                        <a:pt x="15144" y="6170"/>
                                                      </a:lnTo>
                                                      <a:lnTo>
                                                        <a:pt x="15144" y="6169"/>
                                                      </a:lnTo>
                                                      <a:lnTo>
                                                        <a:pt x="15157" y="6165"/>
                                                      </a:lnTo>
                                                      <a:lnTo>
                                                        <a:pt x="15171" y="6162"/>
                                                      </a:lnTo>
                                                      <a:lnTo>
                                                        <a:pt x="15185" y="6157"/>
                                                      </a:lnTo>
                                                      <a:lnTo>
                                                        <a:pt x="15199" y="6153"/>
                                                      </a:lnTo>
                                                      <a:lnTo>
                                                        <a:pt x="15225" y="6141"/>
                                                      </a:lnTo>
                                                      <a:lnTo>
                                                        <a:pt x="15250" y="6129"/>
                                                      </a:lnTo>
                                                      <a:lnTo>
                                                        <a:pt x="15272" y="6115"/>
                                                      </a:lnTo>
                                                      <a:lnTo>
                                                        <a:pt x="15293" y="6100"/>
                                                      </a:lnTo>
                                                      <a:lnTo>
                                                        <a:pt x="15312" y="6084"/>
                                                      </a:lnTo>
                                                      <a:lnTo>
                                                        <a:pt x="15329" y="6067"/>
                                                      </a:lnTo>
                                                      <a:lnTo>
                                                        <a:pt x="15345" y="6049"/>
                                                      </a:lnTo>
                                                      <a:lnTo>
                                                        <a:pt x="15357" y="6030"/>
                                                      </a:lnTo>
                                                      <a:lnTo>
                                                        <a:pt x="15369" y="6011"/>
                                                      </a:lnTo>
                                                      <a:lnTo>
                                                        <a:pt x="15378" y="5991"/>
                                                      </a:lnTo>
                                                      <a:lnTo>
                                                        <a:pt x="15386" y="5971"/>
                                                      </a:lnTo>
                                                      <a:lnTo>
                                                        <a:pt x="15390" y="5951"/>
                                                      </a:lnTo>
                                                      <a:lnTo>
                                                        <a:pt x="15391" y="5941"/>
                                                      </a:lnTo>
                                                      <a:lnTo>
                                                        <a:pt x="15391" y="5932"/>
                                                      </a:lnTo>
                                                      <a:lnTo>
                                                        <a:pt x="15391" y="5921"/>
                                                      </a:lnTo>
                                                      <a:lnTo>
                                                        <a:pt x="15391" y="5912"/>
                                                      </a:lnTo>
                                                      <a:lnTo>
                                                        <a:pt x="15390" y="5901"/>
                                                      </a:lnTo>
                                                      <a:lnTo>
                                                        <a:pt x="15388" y="5892"/>
                                                      </a:lnTo>
                                                      <a:lnTo>
                                                        <a:pt x="15386" y="5882"/>
                                                      </a:lnTo>
                                                      <a:lnTo>
                                                        <a:pt x="15382" y="5872"/>
                                                      </a:lnTo>
                                                      <a:lnTo>
                                                        <a:pt x="15378" y="5863"/>
                                                      </a:lnTo>
                                                      <a:lnTo>
                                                        <a:pt x="15374" y="5854"/>
                                                      </a:lnTo>
                                                      <a:lnTo>
                                                        <a:pt x="15369" y="5845"/>
                                                      </a:lnTo>
                                                      <a:lnTo>
                                                        <a:pt x="15363" y="5837"/>
                                                      </a:lnTo>
                                                      <a:lnTo>
                                                        <a:pt x="15356" y="5830"/>
                                                      </a:lnTo>
                                                      <a:lnTo>
                                                        <a:pt x="15350" y="5822"/>
                                                      </a:lnTo>
                                                      <a:lnTo>
                                                        <a:pt x="15343" y="5815"/>
                                                      </a:lnTo>
                                                      <a:lnTo>
                                                        <a:pt x="15335" y="5809"/>
                                                      </a:lnTo>
                                                      <a:lnTo>
                                                        <a:pt x="15319" y="5796"/>
                                                      </a:lnTo>
                                                      <a:lnTo>
                                                        <a:pt x="15300" y="5787"/>
                                                      </a:lnTo>
                                                      <a:lnTo>
                                                        <a:pt x="15280" y="5777"/>
                                                      </a:lnTo>
                                                      <a:lnTo>
                                                        <a:pt x="15259" y="5770"/>
                                                      </a:lnTo>
                                                      <a:lnTo>
                                                        <a:pt x="15236" y="5766"/>
                                                      </a:lnTo>
                                                      <a:lnTo>
                                                        <a:pt x="15212" y="5762"/>
                                                      </a:lnTo>
                                                      <a:lnTo>
                                                        <a:pt x="15189" y="5761"/>
                                                      </a:lnTo>
                                                      <a:lnTo>
                                                        <a:pt x="15163" y="5762"/>
                                                      </a:lnTo>
                                                      <a:lnTo>
                                                        <a:pt x="15137" y="5764"/>
                                                      </a:lnTo>
                                                      <a:lnTo>
                                                        <a:pt x="15112" y="5769"/>
                                                      </a:lnTo>
                                                      <a:lnTo>
                                                        <a:pt x="15086" y="5776"/>
                                                      </a:lnTo>
                                                      <a:lnTo>
                                                        <a:pt x="15059" y="5785"/>
                                                      </a:lnTo>
                                                      <a:lnTo>
                                                        <a:pt x="15042" y="5792"/>
                                                      </a:lnTo>
                                                      <a:lnTo>
                                                        <a:pt x="15024" y="5801"/>
                                                      </a:lnTo>
                                                      <a:lnTo>
                                                        <a:pt x="15008" y="5810"/>
                                                      </a:lnTo>
                                                      <a:lnTo>
                                                        <a:pt x="14991" y="5819"/>
                                                      </a:lnTo>
                                                      <a:lnTo>
                                                        <a:pt x="14962" y="5816"/>
                                                      </a:lnTo>
                                                      <a:lnTo>
                                                        <a:pt x="14963" y="5816"/>
                                                      </a:lnTo>
                                                      <a:lnTo>
                                                        <a:pt x="14964" y="5803"/>
                                                      </a:lnTo>
                                                      <a:lnTo>
                                                        <a:pt x="14965" y="5791"/>
                                                      </a:lnTo>
                                                      <a:lnTo>
                                                        <a:pt x="14967" y="5780"/>
                                                      </a:lnTo>
                                                      <a:lnTo>
                                                        <a:pt x="14967" y="5768"/>
                                                      </a:lnTo>
                                                      <a:lnTo>
                                                        <a:pt x="14965" y="5740"/>
                                                      </a:lnTo>
                                                      <a:lnTo>
                                                        <a:pt x="14962" y="5713"/>
                                                      </a:lnTo>
                                                      <a:lnTo>
                                                        <a:pt x="14957" y="5687"/>
                                                      </a:lnTo>
                                                      <a:lnTo>
                                                        <a:pt x="14951" y="5663"/>
                                                      </a:lnTo>
                                                      <a:lnTo>
                                                        <a:pt x="14942" y="5638"/>
                                                      </a:lnTo>
                                                      <a:lnTo>
                                                        <a:pt x="14933" y="5616"/>
                                                      </a:lnTo>
                                                      <a:lnTo>
                                                        <a:pt x="14921" y="5596"/>
                                                      </a:lnTo>
                                                      <a:lnTo>
                                                        <a:pt x="14909" y="5576"/>
                                                      </a:lnTo>
                                                      <a:lnTo>
                                                        <a:pt x="14895" y="5559"/>
                                                      </a:lnTo>
                                                      <a:lnTo>
                                                        <a:pt x="14880" y="5543"/>
                                                      </a:lnTo>
                                                      <a:lnTo>
                                                        <a:pt x="14864" y="5529"/>
                                                      </a:lnTo>
                                                      <a:lnTo>
                                                        <a:pt x="14846" y="5519"/>
                                                      </a:lnTo>
                                                      <a:lnTo>
                                                        <a:pt x="14837" y="5514"/>
                                                      </a:lnTo>
                                                      <a:lnTo>
                                                        <a:pt x="14829" y="5509"/>
                                                      </a:lnTo>
                                                      <a:lnTo>
                                                        <a:pt x="14819" y="5506"/>
                                                      </a:lnTo>
                                                      <a:lnTo>
                                                        <a:pt x="14810" y="5502"/>
                                                      </a:lnTo>
                                                      <a:lnTo>
                                                        <a:pt x="14799" y="5500"/>
                                                      </a:lnTo>
                                                      <a:lnTo>
                                                        <a:pt x="14790" y="5499"/>
                                                      </a:lnTo>
                                                      <a:lnTo>
                                                        <a:pt x="14779" y="5498"/>
                                                      </a:lnTo>
                                                      <a:lnTo>
                                                        <a:pt x="14770" y="5498"/>
                                                      </a:lnTo>
                                                      <a:lnTo>
                                                        <a:pt x="14760" y="5498"/>
                                                      </a:lnTo>
                                                      <a:lnTo>
                                                        <a:pt x="14750" y="5499"/>
                                                      </a:lnTo>
                                                      <a:lnTo>
                                                        <a:pt x="14740" y="5500"/>
                                                      </a:lnTo>
                                                      <a:lnTo>
                                                        <a:pt x="14730" y="5502"/>
                                                      </a:lnTo>
                                                      <a:lnTo>
                                                        <a:pt x="14721" y="5506"/>
                                                      </a:lnTo>
                                                      <a:lnTo>
                                                        <a:pt x="14712" y="5509"/>
                                                      </a:lnTo>
                                                      <a:lnTo>
                                                        <a:pt x="14702" y="5514"/>
                                                      </a:lnTo>
                                                      <a:lnTo>
                                                        <a:pt x="14693" y="5519"/>
                                                      </a:lnTo>
                                                      <a:lnTo>
                                                        <a:pt x="14676" y="5529"/>
                                                      </a:lnTo>
                                                      <a:lnTo>
                                                        <a:pt x="14660" y="5543"/>
                                                      </a:lnTo>
                                                      <a:lnTo>
                                                        <a:pt x="14645" y="5559"/>
                                                      </a:lnTo>
                                                      <a:lnTo>
                                                        <a:pt x="14631" y="5576"/>
                                                      </a:lnTo>
                                                      <a:lnTo>
                                                        <a:pt x="14618" y="5596"/>
                                                      </a:lnTo>
                                                      <a:lnTo>
                                                        <a:pt x="14606" y="5616"/>
                                                      </a:lnTo>
                                                      <a:lnTo>
                                                        <a:pt x="14597" y="5638"/>
                                                      </a:lnTo>
                                                      <a:lnTo>
                                                        <a:pt x="14589" y="5663"/>
                                                      </a:lnTo>
                                                      <a:lnTo>
                                                        <a:pt x="14582" y="5687"/>
                                                      </a:lnTo>
                                                      <a:lnTo>
                                                        <a:pt x="14577" y="5713"/>
                                                      </a:lnTo>
                                                      <a:lnTo>
                                                        <a:pt x="14575" y="5740"/>
                                                      </a:lnTo>
                                                      <a:lnTo>
                                                        <a:pt x="14574" y="5768"/>
                                                      </a:lnTo>
                                                      <a:lnTo>
                                                        <a:pt x="14574" y="5791"/>
                                                      </a:lnTo>
                                                      <a:lnTo>
                                                        <a:pt x="14576" y="5815"/>
                                                      </a:lnTo>
                                                      <a:lnTo>
                                                        <a:pt x="14579" y="5838"/>
                                                      </a:lnTo>
                                                      <a:lnTo>
                                                        <a:pt x="14585" y="5859"/>
                                                      </a:lnTo>
                                                      <a:lnTo>
                                                        <a:pt x="14571" y="5874"/>
                                                      </a:lnTo>
                                                      <a:lnTo>
                                                        <a:pt x="14570" y="5875"/>
                                                      </a:lnTo>
                                                      <a:lnTo>
                                                        <a:pt x="14570" y="5874"/>
                                                      </a:lnTo>
                                                      <a:lnTo>
                                                        <a:pt x="14555" y="5866"/>
                                                      </a:lnTo>
                                                      <a:lnTo>
                                                        <a:pt x="14540" y="5858"/>
                                                      </a:lnTo>
                                                      <a:lnTo>
                                                        <a:pt x="14523" y="5851"/>
                                                      </a:lnTo>
                                                      <a:lnTo>
                                                        <a:pt x="14506" y="5845"/>
                                                      </a:lnTo>
                                                      <a:lnTo>
                                                        <a:pt x="14488" y="5839"/>
                                                      </a:lnTo>
                                                      <a:lnTo>
                                                        <a:pt x="14469" y="5835"/>
                                                      </a:lnTo>
                                                      <a:lnTo>
                                                        <a:pt x="14451" y="5831"/>
                                                      </a:lnTo>
                                                      <a:lnTo>
                                                        <a:pt x="14432" y="5829"/>
                                                      </a:lnTo>
                                                      <a:lnTo>
                                                        <a:pt x="14404" y="5826"/>
                                                      </a:lnTo>
                                                      <a:lnTo>
                                                        <a:pt x="14377" y="5826"/>
                                                      </a:lnTo>
                                                      <a:lnTo>
                                                        <a:pt x="14351" y="5828"/>
                                                      </a:lnTo>
                                                      <a:lnTo>
                                                        <a:pt x="14325" y="5832"/>
                                                      </a:lnTo>
                                                      <a:lnTo>
                                                        <a:pt x="14301" y="5837"/>
                                                      </a:lnTo>
                                                      <a:lnTo>
                                                        <a:pt x="14278" y="5845"/>
                                                      </a:lnTo>
                                                      <a:lnTo>
                                                        <a:pt x="14255" y="5853"/>
                                                      </a:lnTo>
                                                      <a:lnTo>
                                                        <a:pt x="14235" y="5864"/>
                                                      </a:lnTo>
                                                      <a:lnTo>
                                                        <a:pt x="14217" y="5875"/>
                                                      </a:lnTo>
                                                      <a:lnTo>
                                                        <a:pt x="14199" y="5889"/>
                                                      </a:lnTo>
                                                      <a:lnTo>
                                                        <a:pt x="14184" y="5904"/>
                                                      </a:lnTo>
                                                      <a:lnTo>
                                                        <a:pt x="14171" y="5919"/>
                                                      </a:lnTo>
                                                      <a:lnTo>
                                                        <a:pt x="14165" y="5928"/>
                                                      </a:lnTo>
                                                      <a:lnTo>
                                                        <a:pt x="14159" y="5936"/>
                                                      </a:lnTo>
                                                      <a:lnTo>
                                                        <a:pt x="14155" y="5944"/>
                                                      </a:lnTo>
                                                      <a:lnTo>
                                                        <a:pt x="14151" y="5954"/>
                                                      </a:lnTo>
                                                      <a:lnTo>
                                                        <a:pt x="14148" y="5963"/>
                                                      </a:lnTo>
                                                      <a:lnTo>
                                                        <a:pt x="14144" y="5973"/>
                                                      </a:lnTo>
                                                      <a:lnTo>
                                                        <a:pt x="14142" y="5983"/>
                                                      </a:lnTo>
                                                      <a:lnTo>
                                                        <a:pt x="14141" y="5992"/>
                                                      </a:lnTo>
                                                      <a:lnTo>
                                                        <a:pt x="14139" y="6003"/>
                                                      </a:lnTo>
                                                      <a:lnTo>
                                                        <a:pt x="14139" y="6013"/>
                                                      </a:lnTo>
                                                      <a:lnTo>
                                                        <a:pt x="14141" y="6023"/>
                                                      </a:lnTo>
                                                      <a:lnTo>
                                                        <a:pt x="14142" y="6032"/>
                                                      </a:lnTo>
                                                      <a:lnTo>
                                                        <a:pt x="14144" y="6043"/>
                                                      </a:lnTo>
                                                      <a:lnTo>
                                                        <a:pt x="14146" y="6052"/>
                                                      </a:lnTo>
                                                      <a:lnTo>
                                                        <a:pt x="14149" y="6061"/>
                                                      </a:lnTo>
                                                      <a:lnTo>
                                                        <a:pt x="14153" y="6071"/>
                                                      </a:lnTo>
                                                      <a:lnTo>
                                                        <a:pt x="14163" y="6089"/>
                                                      </a:lnTo>
                                                      <a:lnTo>
                                                        <a:pt x="14175" y="6107"/>
                                                      </a:lnTo>
                                                      <a:lnTo>
                                                        <a:pt x="14187" y="6125"/>
                                                      </a:lnTo>
                                                      <a:lnTo>
                                                        <a:pt x="14204" y="6140"/>
                                                      </a:lnTo>
                                                      <a:lnTo>
                                                        <a:pt x="14221" y="6155"/>
                                                      </a:lnTo>
                                                      <a:lnTo>
                                                        <a:pt x="14240" y="6168"/>
                                                      </a:lnTo>
                                                      <a:lnTo>
                                                        <a:pt x="14261" y="6181"/>
                                                      </a:lnTo>
                                                      <a:lnTo>
                                                        <a:pt x="14285" y="6191"/>
                                                      </a:lnTo>
                                                      <a:lnTo>
                                                        <a:pt x="14308" y="6201"/>
                                                      </a:lnTo>
                                                      <a:lnTo>
                                                        <a:pt x="14334" y="6209"/>
                                                      </a:lnTo>
                                                      <a:lnTo>
                                                        <a:pt x="14359" y="6215"/>
                                                      </a:lnTo>
                                                      <a:lnTo>
                                                        <a:pt x="14386" y="6219"/>
                                                      </a:lnTo>
                                                      <a:lnTo>
                                                        <a:pt x="14406" y="6220"/>
                                                      </a:lnTo>
                                                      <a:lnTo>
                                                        <a:pt x="14426" y="6222"/>
                                                      </a:lnTo>
                                                      <a:lnTo>
                                                        <a:pt x="14445" y="6220"/>
                                                      </a:lnTo>
                                                      <a:lnTo>
                                                        <a:pt x="14464" y="6219"/>
                                                      </a:lnTo>
                                                      <a:close/>
                                                      <a:moveTo>
                                                        <a:pt x="1689" y="5704"/>
                                                      </a:moveTo>
                                                      <a:lnTo>
                                                        <a:pt x="1687" y="5701"/>
                                                      </a:lnTo>
                                                      <a:lnTo>
                                                        <a:pt x="1668" y="5733"/>
                                                      </a:lnTo>
                                                      <a:lnTo>
                                                        <a:pt x="1665" y="5735"/>
                                                      </a:lnTo>
                                                      <a:lnTo>
                                                        <a:pt x="1667" y="5736"/>
                                                      </a:lnTo>
                                                      <a:lnTo>
                                                        <a:pt x="1670" y="5736"/>
                                                      </a:lnTo>
                                                      <a:lnTo>
                                                        <a:pt x="1689" y="5761"/>
                                                      </a:lnTo>
                                                      <a:lnTo>
                                                        <a:pt x="1707" y="5787"/>
                                                      </a:lnTo>
                                                      <a:lnTo>
                                                        <a:pt x="1725" y="5815"/>
                                                      </a:lnTo>
                                                      <a:lnTo>
                                                        <a:pt x="1740" y="5843"/>
                                                      </a:lnTo>
                                                      <a:lnTo>
                                                        <a:pt x="1750" y="5864"/>
                                                      </a:lnTo>
                                                      <a:lnTo>
                                                        <a:pt x="1760" y="5885"/>
                                                      </a:lnTo>
                                                      <a:lnTo>
                                                        <a:pt x="1768" y="5906"/>
                                                      </a:lnTo>
                                                      <a:lnTo>
                                                        <a:pt x="1776" y="5927"/>
                                                      </a:lnTo>
                                                      <a:lnTo>
                                                        <a:pt x="1783" y="5948"/>
                                                      </a:lnTo>
                                                      <a:lnTo>
                                                        <a:pt x="1789" y="5969"/>
                                                      </a:lnTo>
                                                      <a:lnTo>
                                                        <a:pt x="1794" y="5990"/>
                                                      </a:lnTo>
                                                      <a:lnTo>
                                                        <a:pt x="1798" y="6011"/>
                                                      </a:lnTo>
                                                      <a:lnTo>
                                                        <a:pt x="1802" y="6032"/>
                                                      </a:lnTo>
                                                      <a:lnTo>
                                                        <a:pt x="1804" y="6053"/>
                                                      </a:lnTo>
                                                      <a:lnTo>
                                                        <a:pt x="1805" y="6073"/>
                                                      </a:lnTo>
                                                      <a:lnTo>
                                                        <a:pt x="1806" y="6093"/>
                                                      </a:lnTo>
                                                      <a:lnTo>
                                                        <a:pt x="1806" y="6113"/>
                                                      </a:lnTo>
                                                      <a:lnTo>
                                                        <a:pt x="1805" y="6133"/>
                                                      </a:lnTo>
                                                      <a:lnTo>
                                                        <a:pt x="1804" y="6153"/>
                                                      </a:lnTo>
                                                      <a:lnTo>
                                                        <a:pt x="1802" y="6171"/>
                                                      </a:lnTo>
                                                      <a:lnTo>
                                                        <a:pt x="1798" y="6190"/>
                                                      </a:lnTo>
                                                      <a:lnTo>
                                                        <a:pt x="1795" y="6208"/>
                                                      </a:lnTo>
                                                      <a:lnTo>
                                                        <a:pt x="1790" y="6225"/>
                                                      </a:lnTo>
                                                      <a:lnTo>
                                                        <a:pt x="1784" y="6243"/>
                                                      </a:lnTo>
                                                      <a:lnTo>
                                                        <a:pt x="1777" y="6259"/>
                                                      </a:lnTo>
                                                      <a:lnTo>
                                                        <a:pt x="1770" y="6275"/>
                                                      </a:lnTo>
                                                      <a:lnTo>
                                                        <a:pt x="1762" y="6291"/>
                                                      </a:lnTo>
                                                      <a:lnTo>
                                                        <a:pt x="1754" y="6306"/>
                                                      </a:lnTo>
                                                      <a:lnTo>
                                                        <a:pt x="1744" y="6320"/>
                                                      </a:lnTo>
                                                      <a:lnTo>
                                                        <a:pt x="1734" y="6333"/>
                                                      </a:lnTo>
                                                      <a:lnTo>
                                                        <a:pt x="1722" y="6346"/>
                                                      </a:lnTo>
                                                      <a:lnTo>
                                                        <a:pt x="1711" y="6357"/>
                                                      </a:lnTo>
                                                      <a:lnTo>
                                                        <a:pt x="1698" y="6369"/>
                                                      </a:lnTo>
                                                      <a:lnTo>
                                                        <a:pt x="1685" y="6378"/>
                                                      </a:lnTo>
                                                      <a:lnTo>
                                                        <a:pt x="1671" y="6388"/>
                                                      </a:lnTo>
                                                      <a:lnTo>
                                                        <a:pt x="1657" y="6396"/>
                                                      </a:lnTo>
                                                      <a:lnTo>
                                                        <a:pt x="1640" y="6403"/>
                                                      </a:lnTo>
                                                      <a:lnTo>
                                                        <a:pt x="1625" y="6410"/>
                                                      </a:lnTo>
                                                      <a:lnTo>
                                                        <a:pt x="1609" y="6415"/>
                                                      </a:lnTo>
                                                      <a:lnTo>
                                                        <a:pt x="1594" y="6418"/>
                                                      </a:lnTo>
                                                      <a:lnTo>
                                                        <a:pt x="1576" y="6422"/>
                                                      </a:lnTo>
                                                      <a:lnTo>
                                                        <a:pt x="1560" y="6423"/>
                                                      </a:lnTo>
                                                      <a:lnTo>
                                                        <a:pt x="1543" y="6424"/>
                                                      </a:lnTo>
                                                      <a:lnTo>
                                                        <a:pt x="1526" y="6424"/>
                                                      </a:lnTo>
                                                      <a:lnTo>
                                                        <a:pt x="1509" y="6422"/>
                                                      </a:lnTo>
                                                      <a:lnTo>
                                                        <a:pt x="1492" y="6419"/>
                                                      </a:lnTo>
                                                      <a:lnTo>
                                                        <a:pt x="1474" y="6417"/>
                                                      </a:lnTo>
                                                      <a:lnTo>
                                                        <a:pt x="1457" y="6412"/>
                                                      </a:lnTo>
                                                      <a:lnTo>
                                                        <a:pt x="1440" y="6406"/>
                                                      </a:lnTo>
                                                      <a:lnTo>
                                                        <a:pt x="1423" y="6401"/>
                                                      </a:lnTo>
                                                      <a:lnTo>
                                                        <a:pt x="1405" y="6394"/>
                                                      </a:lnTo>
                                                      <a:lnTo>
                                                        <a:pt x="1389" y="6385"/>
                                                      </a:lnTo>
                                                      <a:lnTo>
                                                        <a:pt x="1371" y="6377"/>
                                                      </a:lnTo>
                                                      <a:lnTo>
                                                        <a:pt x="1355" y="6367"/>
                                                      </a:lnTo>
                                                      <a:lnTo>
                                                        <a:pt x="1338" y="6356"/>
                                                      </a:lnTo>
                                                      <a:lnTo>
                                                        <a:pt x="1322" y="6344"/>
                                                      </a:lnTo>
                                                      <a:lnTo>
                                                        <a:pt x="1306" y="6333"/>
                                                      </a:lnTo>
                                                      <a:lnTo>
                                                        <a:pt x="1291" y="6319"/>
                                                      </a:lnTo>
                                                      <a:lnTo>
                                                        <a:pt x="1274" y="6305"/>
                                                      </a:lnTo>
                                                      <a:lnTo>
                                                        <a:pt x="1260" y="6291"/>
                                                      </a:lnTo>
                                                      <a:lnTo>
                                                        <a:pt x="1245" y="6275"/>
                                                      </a:lnTo>
                                                      <a:lnTo>
                                                        <a:pt x="1231" y="6259"/>
                                                      </a:lnTo>
                                                      <a:lnTo>
                                                        <a:pt x="1217" y="6242"/>
                                                      </a:lnTo>
                                                      <a:lnTo>
                                                        <a:pt x="1204" y="6224"/>
                                                      </a:lnTo>
                                                      <a:lnTo>
                                                        <a:pt x="1191" y="6205"/>
                                                      </a:lnTo>
                                                      <a:lnTo>
                                                        <a:pt x="1178" y="6187"/>
                                                      </a:lnTo>
                                                      <a:lnTo>
                                                        <a:pt x="1166" y="6167"/>
                                                      </a:lnTo>
                                                      <a:lnTo>
                                                        <a:pt x="1156" y="6146"/>
                                                      </a:lnTo>
                                                      <a:lnTo>
                                                        <a:pt x="1142" y="6119"/>
                                                      </a:lnTo>
                                                      <a:lnTo>
                                                        <a:pt x="1130" y="6092"/>
                                                      </a:lnTo>
                                                      <a:lnTo>
                                                        <a:pt x="1120" y="6064"/>
                                                      </a:lnTo>
                                                      <a:lnTo>
                                                        <a:pt x="1112" y="6037"/>
                                                      </a:lnTo>
                                                      <a:lnTo>
                                                        <a:pt x="1107" y="6039"/>
                                                      </a:lnTo>
                                                      <a:lnTo>
                                                        <a:pt x="1067" y="6043"/>
                                                      </a:lnTo>
                                                      <a:lnTo>
                                                        <a:pt x="1058" y="6059"/>
                                                      </a:lnTo>
                                                      <a:lnTo>
                                                        <a:pt x="1048" y="6075"/>
                                                      </a:lnTo>
                                                      <a:lnTo>
                                                        <a:pt x="1038" y="6092"/>
                                                      </a:lnTo>
                                                      <a:lnTo>
                                                        <a:pt x="1027" y="6108"/>
                                                      </a:lnTo>
                                                      <a:lnTo>
                                                        <a:pt x="1017" y="6125"/>
                                                      </a:lnTo>
                                                      <a:lnTo>
                                                        <a:pt x="1004" y="6141"/>
                                                      </a:lnTo>
                                                      <a:lnTo>
                                                        <a:pt x="991" y="6156"/>
                                                      </a:lnTo>
                                                      <a:lnTo>
                                                        <a:pt x="978" y="6171"/>
                                                      </a:lnTo>
                                                      <a:lnTo>
                                                        <a:pt x="963" y="6189"/>
                                                      </a:lnTo>
                                                      <a:lnTo>
                                                        <a:pt x="947" y="6205"/>
                                                      </a:lnTo>
                                                      <a:lnTo>
                                                        <a:pt x="929" y="6220"/>
                                                      </a:lnTo>
                                                      <a:lnTo>
                                                        <a:pt x="913" y="6236"/>
                                                      </a:lnTo>
                                                      <a:lnTo>
                                                        <a:pt x="895" y="6249"/>
                                                      </a:lnTo>
                                                      <a:lnTo>
                                                        <a:pt x="878" y="6263"/>
                                                      </a:lnTo>
                                                      <a:lnTo>
                                                        <a:pt x="860" y="6274"/>
                                                      </a:lnTo>
                                                      <a:lnTo>
                                                        <a:pt x="841" y="6286"/>
                                                      </a:lnTo>
                                                      <a:lnTo>
                                                        <a:pt x="824" y="6296"/>
                                                      </a:lnTo>
                                                      <a:lnTo>
                                                        <a:pt x="805" y="6306"/>
                                                      </a:lnTo>
                                                      <a:lnTo>
                                                        <a:pt x="786" y="6315"/>
                                                      </a:lnTo>
                                                      <a:lnTo>
                                                        <a:pt x="768" y="6323"/>
                                                      </a:lnTo>
                                                      <a:lnTo>
                                                        <a:pt x="749" y="6330"/>
                                                      </a:lnTo>
                                                      <a:lnTo>
                                                        <a:pt x="730" y="6336"/>
                                                      </a:lnTo>
                                                      <a:lnTo>
                                                        <a:pt x="711" y="6342"/>
                                                      </a:lnTo>
                                                      <a:lnTo>
                                                        <a:pt x="694" y="6347"/>
                                                      </a:lnTo>
                                                      <a:lnTo>
                                                        <a:pt x="675" y="6350"/>
                                                      </a:lnTo>
                                                      <a:lnTo>
                                                        <a:pt x="656" y="6353"/>
                                                      </a:lnTo>
                                                      <a:lnTo>
                                                        <a:pt x="638" y="6354"/>
                                                      </a:lnTo>
                                                      <a:lnTo>
                                                        <a:pt x="620" y="6355"/>
                                                      </a:lnTo>
                                                      <a:lnTo>
                                                        <a:pt x="603" y="6355"/>
                                                      </a:lnTo>
                                                      <a:lnTo>
                                                        <a:pt x="585" y="6354"/>
                                                      </a:lnTo>
                                                      <a:lnTo>
                                                        <a:pt x="567" y="6351"/>
                                                      </a:lnTo>
                                                      <a:lnTo>
                                                        <a:pt x="551" y="6349"/>
                                                      </a:lnTo>
                                                      <a:lnTo>
                                                        <a:pt x="534" y="6346"/>
                                                      </a:lnTo>
                                                      <a:lnTo>
                                                        <a:pt x="518" y="6340"/>
                                                      </a:lnTo>
                                                      <a:lnTo>
                                                        <a:pt x="502" y="6334"/>
                                                      </a:lnTo>
                                                      <a:lnTo>
                                                        <a:pt x="487" y="6328"/>
                                                      </a:lnTo>
                                                      <a:lnTo>
                                                        <a:pt x="473" y="6320"/>
                                                      </a:lnTo>
                                                      <a:lnTo>
                                                        <a:pt x="457" y="6310"/>
                                                      </a:lnTo>
                                                      <a:lnTo>
                                                        <a:pt x="445" y="6301"/>
                                                      </a:lnTo>
                                                      <a:lnTo>
                                                        <a:pt x="432" y="6291"/>
                                                      </a:lnTo>
                                                      <a:lnTo>
                                                        <a:pt x="419" y="6279"/>
                                                      </a:lnTo>
                                                      <a:lnTo>
                                                        <a:pt x="408" y="6266"/>
                                                      </a:lnTo>
                                                      <a:lnTo>
                                                        <a:pt x="398" y="6253"/>
                                                      </a:lnTo>
                                                      <a:lnTo>
                                                        <a:pt x="388" y="6239"/>
                                                      </a:lnTo>
                                                      <a:lnTo>
                                                        <a:pt x="379" y="6225"/>
                                                      </a:lnTo>
                                                      <a:lnTo>
                                                        <a:pt x="372" y="6210"/>
                                                      </a:lnTo>
                                                      <a:lnTo>
                                                        <a:pt x="365" y="6195"/>
                                                      </a:lnTo>
                                                      <a:lnTo>
                                                        <a:pt x="359" y="6178"/>
                                                      </a:lnTo>
                                                      <a:lnTo>
                                                        <a:pt x="355" y="6162"/>
                                                      </a:lnTo>
                                                      <a:lnTo>
                                                        <a:pt x="351" y="6146"/>
                                                      </a:lnTo>
                                                      <a:lnTo>
                                                        <a:pt x="347" y="6128"/>
                                                      </a:lnTo>
                                                      <a:lnTo>
                                                        <a:pt x="345" y="6111"/>
                                                      </a:lnTo>
                                                      <a:lnTo>
                                                        <a:pt x="344" y="6092"/>
                                                      </a:lnTo>
                                                      <a:lnTo>
                                                        <a:pt x="344" y="6074"/>
                                                      </a:lnTo>
                                                      <a:lnTo>
                                                        <a:pt x="344" y="6056"/>
                                                      </a:lnTo>
                                                      <a:lnTo>
                                                        <a:pt x="346" y="6037"/>
                                                      </a:lnTo>
                                                      <a:lnTo>
                                                        <a:pt x="349" y="6017"/>
                                                      </a:lnTo>
                                                      <a:lnTo>
                                                        <a:pt x="351" y="5998"/>
                                                      </a:lnTo>
                                                      <a:lnTo>
                                                        <a:pt x="356" y="5980"/>
                                                      </a:lnTo>
                                                      <a:lnTo>
                                                        <a:pt x="360" y="5960"/>
                                                      </a:lnTo>
                                                      <a:lnTo>
                                                        <a:pt x="366" y="5941"/>
                                                      </a:lnTo>
                                                      <a:lnTo>
                                                        <a:pt x="373" y="5921"/>
                                                      </a:lnTo>
                                                      <a:lnTo>
                                                        <a:pt x="380" y="5901"/>
                                                      </a:lnTo>
                                                      <a:lnTo>
                                                        <a:pt x="388" y="5882"/>
                                                      </a:lnTo>
                                                      <a:lnTo>
                                                        <a:pt x="398" y="5863"/>
                                                      </a:lnTo>
                                                      <a:lnTo>
                                                        <a:pt x="408" y="5844"/>
                                                      </a:lnTo>
                                                      <a:lnTo>
                                                        <a:pt x="419" y="5825"/>
                                                      </a:lnTo>
                                                      <a:lnTo>
                                                        <a:pt x="431" y="5806"/>
                                                      </a:lnTo>
                                                      <a:lnTo>
                                                        <a:pt x="443" y="5788"/>
                                                      </a:lnTo>
                                                      <a:lnTo>
                                                        <a:pt x="457" y="5769"/>
                                                      </a:lnTo>
                                                      <a:lnTo>
                                                        <a:pt x="472" y="5751"/>
                                                      </a:lnTo>
                                                      <a:lnTo>
                                                        <a:pt x="487" y="5734"/>
                                                      </a:lnTo>
                                                      <a:lnTo>
                                                        <a:pt x="503" y="5715"/>
                                                      </a:lnTo>
                                                      <a:lnTo>
                                                        <a:pt x="521" y="5699"/>
                                                      </a:lnTo>
                                                      <a:lnTo>
                                                        <a:pt x="538" y="5682"/>
                                                      </a:lnTo>
                                                      <a:lnTo>
                                                        <a:pt x="556" y="5667"/>
                                                      </a:lnTo>
                                                      <a:lnTo>
                                                        <a:pt x="555" y="5666"/>
                                                      </a:lnTo>
                                                      <a:lnTo>
                                                        <a:pt x="550" y="5621"/>
                                                      </a:lnTo>
                                                      <a:lnTo>
                                                        <a:pt x="551" y="5617"/>
                                                      </a:lnTo>
                                                      <a:lnTo>
                                                        <a:pt x="528" y="5612"/>
                                                      </a:lnTo>
                                                      <a:lnTo>
                                                        <a:pt x="504" y="5605"/>
                                                      </a:lnTo>
                                                      <a:lnTo>
                                                        <a:pt x="481" y="5598"/>
                                                      </a:lnTo>
                                                      <a:lnTo>
                                                        <a:pt x="457" y="5590"/>
                                                      </a:lnTo>
                                                      <a:lnTo>
                                                        <a:pt x="435" y="5582"/>
                                                      </a:lnTo>
                                                      <a:lnTo>
                                                        <a:pt x="415" y="5573"/>
                                                      </a:lnTo>
                                                      <a:lnTo>
                                                        <a:pt x="394" y="5562"/>
                                                      </a:lnTo>
                                                      <a:lnTo>
                                                        <a:pt x="374" y="5552"/>
                                                      </a:lnTo>
                                                      <a:lnTo>
                                                        <a:pt x="356" y="5540"/>
                                                      </a:lnTo>
                                                      <a:lnTo>
                                                        <a:pt x="337" y="5528"/>
                                                      </a:lnTo>
                                                      <a:lnTo>
                                                        <a:pt x="319" y="5516"/>
                                                      </a:lnTo>
                                                      <a:lnTo>
                                                        <a:pt x="302" y="5504"/>
                                                      </a:lnTo>
                                                      <a:lnTo>
                                                        <a:pt x="285" y="5490"/>
                                                      </a:lnTo>
                                                      <a:lnTo>
                                                        <a:pt x="270" y="5477"/>
                                                      </a:lnTo>
                                                      <a:lnTo>
                                                        <a:pt x="255" y="5461"/>
                                                      </a:lnTo>
                                                      <a:lnTo>
                                                        <a:pt x="241" y="5447"/>
                                                      </a:lnTo>
                                                      <a:lnTo>
                                                        <a:pt x="228" y="5432"/>
                                                      </a:lnTo>
                                                      <a:lnTo>
                                                        <a:pt x="215" y="5417"/>
                                                      </a:lnTo>
                                                      <a:lnTo>
                                                        <a:pt x="204" y="5402"/>
                                                      </a:lnTo>
                                                      <a:lnTo>
                                                        <a:pt x="193" y="5387"/>
                                                      </a:lnTo>
                                                      <a:lnTo>
                                                        <a:pt x="183" y="5370"/>
                                                      </a:lnTo>
                                                      <a:lnTo>
                                                        <a:pt x="173" y="5354"/>
                                                      </a:lnTo>
                                                      <a:lnTo>
                                                        <a:pt x="166" y="5337"/>
                                                      </a:lnTo>
                                                      <a:lnTo>
                                                        <a:pt x="158" y="5321"/>
                                                      </a:lnTo>
                                                      <a:lnTo>
                                                        <a:pt x="152" y="5305"/>
                                                      </a:lnTo>
                                                      <a:lnTo>
                                                        <a:pt x="147" y="5287"/>
                                                      </a:lnTo>
                                                      <a:lnTo>
                                                        <a:pt x="143" y="5271"/>
                                                      </a:lnTo>
                                                      <a:lnTo>
                                                        <a:pt x="139" y="5253"/>
                                                      </a:lnTo>
                                                      <a:lnTo>
                                                        <a:pt x="137" y="5237"/>
                                                      </a:lnTo>
                                                      <a:lnTo>
                                                        <a:pt x="136" y="5221"/>
                                                      </a:lnTo>
                                                      <a:lnTo>
                                                        <a:pt x="136" y="5203"/>
                                                      </a:lnTo>
                                                      <a:lnTo>
                                                        <a:pt x="137" y="5187"/>
                                                      </a:lnTo>
                                                      <a:lnTo>
                                                        <a:pt x="139" y="5170"/>
                                                      </a:lnTo>
                                                      <a:lnTo>
                                                        <a:pt x="142" y="5154"/>
                                                      </a:lnTo>
                                                      <a:lnTo>
                                                        <a:pt x="146" y="5138"/>
                                                      </a:lnTo>
                                                      <a:lnTo>
                                                        <a:pt x="152" y="5121"/>
                                                      </a:lnTo>
                                                      <a:lnTo>
                                                        <a:pt x="158" y="5106"/>
                                                      </a:lnTo>
                                                      <a:lnTo>
                                                        <a:pt x="166" y="5091"/>
                                                      </a:lnTo>
                                                      <a:lnTo>
                                                        <a:pt x="174" y="5077"/>
                                                      </a:lnTo>
                                                      <a:lnTo>
                                                        <a:pt x="184" y="5063"/>
                                                      </a:lnTo>
                                                      <a:lnTo>
                                                        <a:pt x="194" y="5050"/>
                                                      </a:lnTo>
                                                      <a:lnTo>
                                                        <a:pt x="206" y="5037"/>
                                                      </a:lnTo>
                                                      <a:lnTo>
                                                        <a:pt x="218" y="5025"/>
                                                      </a:lnTo>
                                                      <a:lnTo>
                                                        <a:pt x="230" y="5015"/>
                                                      </a:lnTo>
                                                      <a:lnTo>
                                                        <a:pt x="245" y="5004"/>
                                                      </a:lnTo>
                                                      <a:lnTo>
                                                        <a:pt x="259" y="4995"/>
                                                      </a:lnTo>
                                                      <a:lnTo>
                                                        <a:pt x="274" y="4985"/>
                                                      </a:lnTo>
                                                      <a:lnTo>
                                                        <a:pt x="289" y="4977"/>
                                                      </a:lnTo>
                                                      <a:lnTo>
                                                        <a:pt x="305" y="4969"/>
                                                      </a:lnTo>
                                                      <a:lnTo>
                                                        <a:pt x="323" y="4962"/>
                                                      </a:lnTo>
                                                      <a:lnTo>
                                                        <a:pt x="340" y="4956"/>
                                                      </a:lnTo>
                                                      <a:lnTo>
                                                        <a:pt x="358" y="4952"/>
                                                      </a:lnTo>
                                                      <a:lnTo>
                                                        <a:pt x="377" y="4947"/>
                                                      </a:lnTo>
                                                      <a:lnTo>
                                                        <a:pt x="397" y="4943"/>
                                                      </a:lnTo>
                                                      <a:lnTo>
                                                        <a:pt x="415" y="4940"/>
                                                      </a:lnTo>
                                                      <a:lnTo>
                                                        <a:pt x="435" y="4938"/>
                                                      </a:lnTo>
                                                      <a:lnTo>
                                                        <a:pt x="455" y="4936"/>
                                                      </a:lnTo>
                                                      <a:lnTo>
                                                        <a:pt x="476" y="4935"/>
                                                      </a:lnTo>
                                                      <a:lnTo>
                                                        <a:pt x="497" y="4935"/>
                                                      </a:lnTo>
                                                      <a:lnTo>
                                                        <a:pt x="518" y="4936"/>
                                                      </a:lnTo>
                                                      <a:lnTo>
                                                        <a:pt x="539" y="4939"/>
                                                      </a:lnTo>
                                                      <a:lnTo>
                                                        <a:pt x="560" y="4941"/>
                                                      </a:lnTo>
                                                      <a:lnTo>
                                                        <a:pt x="583" y="4945"/>
                                                      </a:lnTo>
                                                      <a:lnTo>
                                                        <a:pt x="604" y="4949"/>
                                                      </a:lnTo>
                                                      <a:lnTo>
                                                        <a:pt x="626" y="4954"/>
                                                      </a:lnTo>
                                                      <a:lnTo>
                                                        <a:pt x="648" y="4960"/>
                                                      </a:lnTo>
                                                      <a:lnTo>
                                                        <a:pt x="670" y="4967"/>
                                                      </a:lnTo>
                                                      <a:lnTo>
                                                        <a:pt x="691" y="4975"/>
                                                      </a:lnTo>
                                                      <a:lnTo>
                                                        <a:pt x="722" y="4988"/>
                                                      </a:lnTo>
                                                      <a:lnTo>
                                                        <a:pt x="751" y="5001"/>
                                                      </a:lnTo>
                                                      <a:lnTo>
                                                        <a:pt x="779" y="5016"/>
                                                      </a:lnTo>
                                                      <a:lnTo>
                                                        <a:pt x="805" y="5032"/>
                                                      </a:lnTo>
                                                      <a:lnTo>
                                                        <a:pt x="855" y="5028"/>
                                                      </a:lnTo>
                                                      <a:lnTo>
                                                        <a:pt x="853" y="5026"/>
                                                      </a:lnTo>
                                                      <a:lnTo>
                                                        <a:pt x="851" y="5007"/>
                                                      </a:lnTo>
                                                      <a:lnTo>
                                                        <a:pt x="849" y="4987"/>
                                                      </a:lnTo>
                                                      <a:lnTo>
                                                        <a:pt x="848" y="4966"/>
                                                      </a:lnTo>
                                                      <a:lnTo>
                                                        <a:pt x="848" y="4946"/>
                                                      </a:lnTo>
                                                      <a:lnTo>
                                                        <a:pt x="848" y="4922"/>
                                                      </a:lnTo>
                                                      <a:lnTo>
                                                        <a:pt x="849" y="4899"/>
                                                      </a:lnTo>
                                                      <a:lnTo>
                                                        <a:pt x="852" y="4877"/>
                                                      </a:lnTo>
                                                      <a:lnTo>
                                                        <a:pt x="855" y="4855"/>
                                                      </a:lnTo>
                                                      <a:lnTo>
                                                        <a:pt x="859" y="4832"/>
                                                      </a:lnTo>
                                                      <a:lnTo>
                                                        <a:pt x="863" y="4811"/>
                                                      </a:lnTo>
                                                      <a:lnTo>
                                                        <a:pt x="868" y="4790"/>
                                                      </a:lnTo>
                                                      <a:lnTo>
                                                        <a:pt x="874" y="4769"/>
                                                      </a:lnTo>
                                                      <a:lnTo>
                                                        <a:pt x="881" y="4749"/>
                                                      </a:lnTo>
                                                      <a:lnTo>
                                                        <a:pt x="888" y="4731"/>
                                                      </a:lnTo>
                                                      <a:lnTo>
                                                        <a:pt x="896" y="4711"/>
                                                      </a:lnTo>
                                                      <a:lnTo>
                                                        <a:pt x="904" y="4693"/>
                                                      </a:lnTo>
                                                      <a:lnTo>
                                                        <a:pt x="914" y="4676"/>
                                                      </a:lnTo>
                                                      <a:lnTo>
                                                        <a:pt x="923" y="4658"/>
                                                      </a:lnTo>
                                                      <a:lnTo>
                                                        <a:pt x="934" y="4642"/>
                                                      </a:lnTo>
                                                      <a:lnTo>
                                                        <a:pt x="944" y="4625"/>
                                                      </a:lnTo>
                                                      <a:lnTo>
                                                        <a:pt x="956" y="4611"/>
                                                      </a:lnTo>
                                                      <a:lnTo>
                                                        <a:pt x="968" y="4596"/>
                                                      </a:lnTo>
                                                      <a:lnTo>
                                                        <a:pt x="980" y="4583"/>
                                                      </a:lnTo>
                                                      <a:lnTo>
                                                        <a:pt x="993" y="4570"/>
                                                      </a:lnTo>
                                                      <a:lnTo>
                                                        <a:pt x="1006" y="4559"/>
                                                      </a:lnTo>
                                                      <a:lnTo>
                                                        <a:pt x="1020" y="4548"/>
                                                      </a:lnTo>
                                                      <a:lnTo>
                                                        <a:pt x="1034" y="4538"/>
                                                      </a:lnTo>
                                                      <a:lnTo>
                                                        <a:pt x="1049" y="4529"/>
                                                      </a:lnTo>
                                                      <a:lnTo>
                                                        <a:pt x="1065" y="4521"/>
                                                      </a:lnTo>
                                                      <a:lnTo>
                                                        <a:pt x="1080" y="4514"/>
                                                      </a:lnTo>
                                                      <a:lnTo>
                                                        <a:pt x="1095" y="4507"/>
                                                      </a:lnTo>
                                                      <a:lnTo>
                                                        <a:pt x="1112" y="4502"/>
                                                      </a:lnTo>
                                                      <a:lnTo>
                                                        <a:pt x="1127" y="4499"/>
                                                      </a:lnTo>
                                                      <a:lnTo>
                                                        <a:pt x="1144" y="4495"/>
                                                      </a:lnTo>
                                                      <a:lnTo>
                                                        <a:pt x="1161" y="4494"/>
                                                      </a:lnTo>
                                                      <a:lnTo>
                                                        <a:pt x="1177" y="4493"/>
                                                      </a:lnTo>
                                                      <a:lnTo>
                                                        <a:pt x="1195" y="4494"/>
                                                      </a:lnTo>
                                                      <a:lnTo>
                                                        <a:pt x="1211" y="4495"/>
                                                      </a:lnTo>
                                                      <a:lnTo>
                                                        <a:pt x="1227" y="4499"/>
                                                      </a:lnTo>
                                                      <a:lnTo>
                                                        <a:pt x="1244" y="4502"/>
                                                      </a:lnTo>
                                                      <a:lnTo>
                                                        <a:pt x="1260" y="4507"/>
                                                      </a:lnTo>
                                                      <a:lnTo>
                                                        <a:pt x="1275" y="4514"/>
                                                      </a:lnTo>
                                                      <a:lnTo>
                                                        <a:pt x="1291" y="4521"/>
                                                      </a:lnTo>
                                                      <a:lnTo>
                                                        <a:pt x="1306" y="4529"/>
                                                      </a:lnTo>
                                                      <a:lnTo>
                                                        <a:pt x="1320" y="4538"/>
                                                      </a:lnTo>
                                                      <a:lnTo>
                                                        <a:pt x="1334" y="4548"/>
                                                      </a:lnTo>
                                                      <a:lnTo>
                                                        <a:pt x="1348" y="4559"/>
                                                      </a:lnTo>
                                                      <a:lnTo>
                                                        <a:pt x="1362" y="4570"/>
                                                      </a:lnTo>
                                                      <a:lnTo>
                                                        <a:pt x="1375" y="4583"/>
                                                      </a:lnTo>
                                                      <a:lnTo>
                                                        <a:pt x="1386" y="4596"/>
                                                      </a:lnTo>
                                                      <a:lnTo>
                                                        <a:pt x="1398" y="4611"/>
                                                      </a:lnTo>
                                                      <a:lnTo>
                                                        <a:pt x="1410" y="4625"/>
                                                      </a:lnTo>
                                                      <a:lnTo>
                                                        <a:pt x="1422" y="4642"/>
                                                      </a:lnTo>
                                                      <a:lnTo>
                                                        <a:pt x="1431" y="4658"/>
                                                      </a:lnTo>
                                                      <a:lnTo>
                                                        <a:pt x="1441" y="4676"/>
                                                      </a:lnTo>
                                                      <a:lnTo>
                                                        <a:pt x="1451" y="4693"/>
                                                      </a:lnTo>
                                                      <a:lnTo>
                                                        <a:pt x="1459" y="4711"/>
                                                      </a:lnTo>
                                                      <a:lnTo>
                                                        <a:pt x="1467" y="4731"/>
                                                      </a:lnTo>
                                                      <a:lnTo>
                                                        <a:pt x="1474" y="4749"/>
                                                      </a:lnTo>
                                                      <a:lnTo>
                                                        <a:pt x="1481" y="4769"/>
                                                      </a:lnTo>
                                                      <a:lnTo>
                                                        <a:pt x="1487" y="4790"/>
                                                      </a:lnTo>
                                                      <a:lnTo>
                                                        <a:pt x="1492" y="4811"/>
                                                      </a:lnTo>
                                                      <a:lnTo>
                                                        <a:pt x="1496" y="4832"/>
                                                      </a:lnTo>
                                                      <a:lnTo>
                                                        <a:pt x="1500" y="4855"/>
                                                      </a:lnTo>
                                                      <a:lnTo>
                                                        <a:pt x="1502" y="4877"/>
                                                      </a:lnTo>
                                                      <a:lnTo>
                                                        <a:pt x="1505" y="4899"/>
                                                      </a:lnTo>
                                                      <a:lnTo>
                                                        <a:pt x="1506" y="4922"/>
                                                      </a:lnTo>
                                                      <a:lnTo>
                                                        <a:pt x="1507" y="4946"/>
                                                      </a:lnTo>
                                                      <a:lnTo>
                                                        <a:pt x="1506" y="4966"/>
                                                      </a:lnTo>
                                                      <a:lnTo>
                                                        <a:pt x="1506" y="4985"/>
                                                      </a:lnTo>
                                                      <a:lnTo>
                                                        <a:pt x="1503" y="5005"/>
                                                      </a:lnTo>
                                                      <a:lnTo>
                                                        <a:pt x="1501" y="5025"/>
                                                      </a:lnTo>
                                                      <a:lnTo>
                                                        <a:pt x="1499" y="5044"/>
                                                      </a:lnTo>
                                                      <a:lnTo>
                                                        <a:pt x="1495" y="5064"/>
                                                      </a:lnTo>
                                                      <a:lnTo>
                                                        <a:pt x="1492" y="5081"/>
                                                      </a:lnTo>
                                                      <a:lnTo>
                                                        <a:pt x="1487" y="5100"/>
                                                      </a:lnTo>
                                                      <a:lnTo>
                                                        <a:pt x="1510" y="5125"/>
                                                      </a:lnTo>
                                                      <a:lnTo>
                                                        <a:pt x="1510" y="5126"/>
                                                      </a:lnTo>
                                                      <a:lnTo>
                                                        <a:pt x="1512" y="5125"/>
                                                      </a:lnTo>
                                                      <a:lnTo>
                                                        <a:pt x="1537" y="5111"/>
                                                      </a:lnTo>
                                                      <a:lnTo>
                                                        <a:pt x="1563" y="5098"/>
                                                      </a:lnTo>
                                                      <a:lnTo>
                                                        <a:pt x="1591" y="5086"/>
                                                      </a:lnTo>
                                                      <a:lnTo>
                                                        <a:pt x="1619" y="5076"/>
                                                      </a:lnTo>
                                                      <a:lnTo>
                                                        <a:pt x="1649" y="5066"/>
                                                      </a:lnTo>
                                                      <a:lnTo>
                                                        <a:pt x="1680" y="5058"/>
                                                      </a:lnTo>
                                                      <a:lnTo>
                                                        <a:pt x="1711" y="5052"/>
                                                      </a:lnTo>
                                                      <a:lnTo>
                                                        <a:pt x="1743" y="5047"/>
                                                      </a:lnTo>
                                                      <a:lnTo>
                                                        <a:pt x="1767" y="5045"/>
                                                      </a:lnTo>
                                                      <a:lnTo>
                                                        <a:pt x="1789" y="5044"/>
                                                      </a:lnTo>
                                                      <a:lnTo>
                                                        <a:pt x="1812" y="5044"/>
                                                      </a:lnTo>
                                                      <a:lnTo>
                                                        <a:pt x="1835" y="5044"/>
                                                      </a:lnTo>
                                                      <a:lnTo>
                                                        <a:pt x="1857" y="5045"/>
                                                      </a:lnTo>
                                                      <a:lnTo>
                                                        <a:pt x="1879" y="5047"/>
                                                      </a:lnTo>
                                                      <a:lnTo>
                                                        <a:pt x="1900" y="5050"/>
                                                      </a:lnTo>
                                                      <a:lnTo>
                                                        <a:pt x="1921" y="5053"/>
                                                      </a:lnTo>
                                                      <a:lnTo>
                                                        <a:pt x="1942" y="5058"/>
                                                      </a:lnTo>
                                                      <a:lnTo>
                                                        <a:pt x="1962" y="5063"/>
                                                      </a:lnTo>
                                                      <a:lnTo>
                                                        <a:pt x="1982" y="5069"/>
                                                      </a:lnTo>
                                                      <a:lnTo>
                                                        <a:pt x="2001" y="5074"/>
                                                      </a:lnTo>
                                                      <a:lnTo>
                                                        <a:pt x="2019" y="5081"/>
                                                      </a:lnTo>
                                                      <a:lnTo>
                                                        <a:pt x="2038" y="5090"/>
                                                      </a:lnTo>
                                                      <a:lnTo>
                                                        <a:pt x="2056" y="5098"/>
                                                      </a:lnTo>
                                                      <a:lnTo>
                                                        <a:pt x="2072" y="5107"/>
                                                      </a:lnTo>
                                                      <a:lnTo>
                                                        <a:pt x="2088" y="5116"/>
                                                      </a:lnTo>
                                                      <a:lnTo>
                                                        <a:pt x="2104" y="5127"/>
                                                      </a:lnTo>
                                                      <a:lnTo>
                                                        <a:pt x="2119" y="5138"/>
                                                      </a:lnTo>
                                                      <a:lnTo>
                                                        <a:pt x="2133" y="5149"/>
                                                      </a:lnTo>
                                                      <a:lnTo>
                                                        <a:pt x="2146" y="5161"/>
                                                      </a:lnTo>
                                                      <a:lnTo>
                                                        <a:pt x="2159" y="5174"/>
                                                      </a:lnTo>
                                                      <a:lnTo>
                                                        <a:pt x="2170" y="5187"/>
                                                      </a:lnTo>
                                                      <a:lnTo>
                                                        <a:pt x="2181" y="5199"/>
                                                      </a:lnTo>
                                                      <a:lnTo>
                                                        <a:pt x="2190" y="5214"/>
                                                      </a:lnTo>
                                                      <a:lnTo>
                                                        <a:pt x="2200" y="5229"/>
                                                      </a:lnTo>
                                                      <a:lnTo>
                                                        <a:pt x="2207" y="5243"/>
                                                      </a:lnTo>
                                                      <a:lnTo>
                                                        <a:pt x="2214" y="5258"/>
                                                      </a:lnTo>
                                                      <a:lnTo>
                                                        <a:pt x="2219" y="5274"/>
                                                      </a:lnTo>
                                                      <a:lnTo>
                                                        <a:pt x="2224" y="5290"/>
                                                      </a:lnTo>
                                                      <a:lnTo>
                                                        <a:pt x="2228" y="5306"/>
                                                      </a:lnTo>
                                                      <a:lnTo>
                                                        <a:pt x="2230" y="5323"/>
                                                      </a:lnTo>
                                                      <a:lnTo>
                                                        <a:pt x="2232" y="5340"/>
                                                      </a:lnTo>
                                                      <a:lnTo>
                                                        <a:pt x="2232" y="5357"/>
                                                      </a:lnTo>
                                                      <a:lnTo>
                                                        <a:pt x="2231" y="5374"/>
                                                      </a:lnTo>
                                                      <a:lnTo>
                                                        <a:pt x="2229" y="5390"/>
                                                      </a:lnTo>
                                                      <a:lnTo>
                                                        <a:pt x="2225" y="5406"/>
                                                      </a:lnTo>
                                                      <a:lnTo>
                                                        <a:pt x="2222" y="5423"/>
                                                      </a:lnTo>
                                                      <a:lnTo>
                                                        <a:pt x="2216" y="5439"/>
                                                      </a:lnTo>
                                                      <a:lnTo>
                                                        <a:pt x="2210" y="5454"/>
                                                      </a:lnTo>
                                                      <a:lnTo>
                                                        <a:pt x="2202" y="5470"/>
                                                      </a:lnTo>
                                                      <a:lnTo>
                                                        <a:pt x="2194" y="5485"/>
                                                      </a:lnTo>
                                                      <a:lnTo>
                                                        <a:pt x="2184" y="5500"/>
                                                      </a:lnTo>
                                                      <a:lnTo>
                                                        <a:pt x="2175" y="5515"/>
                                                      </a:lnTo>
                                                      <a:lnTo>
                                                        <a:pt x="2163" y="5529"/>
                                                      </a:lnTo>
                                                      <a:lnTo>
                                                        <a:pt x="2152" y="5543"/>
                                                      </a:lnTo>
                                                      <a:lnTo>
                                                        <a:pt x="2139" y="5556"/>
                                                      </a:lnTo>
                                                      <a:lnTo>
                                                        <a:pt x="2126" y="5569"/>
                                                      </a:lnTo>
                                                      <a:lnTo>
                                                        <a:pt x="2111" y="5582"/>
                                                      </a:lnTo>
                                                      <a:lnTo>
                                                        <a:pt x="2095" y="5595"/>
                                                      </a:lnTo>
                                                      <a:lnTo>
                                                        <a:pt x="2080" y="5605"/>
                                                      </a:lnTo>
                                                      <a:lnTo>
                                                        <a:pt x="2064" y="5617"/>
                                                      </a:lnTo>
                                                      <a:lnTo>
                                                        <a:pt x="2046" y="5628"/>
                                                      </a:lnTo>
                                                      <a:lnTo>
                                                        <a:pt x="2029" y="5638"/>
                                                      </a:lnTo>
                                                      <a:lnTo>
                                                        <a:pt x="2010" y="5647"/>
                                                      </a:lnTo>
                                                      <a:lnTo>
                                                        <a:pt x="1990" y="5656"/>
                                                      </a:lnTo>
                                                      <a:lnTo>
                                                        <a:pt x="1970" y="5664"/>
                                                      </a:lnTo>
                                                      <a:lnTo>
                                                        <a:pt x="1950" y="5672"/>
                                                      </a:lnTo>
                                                      <a:lnTo>
                                                        <a:pt x="1929" y="5679"/>
                                                      </a:lnTo>
                                                      <a:lnTo>
                                                        <a:pt x="1908" y="5685"/>
                                                      </a:lnTo>
                                                      <a:lnTo>
                                                        <a:pt x="1886" y="5690"/>
                                                      </a:lnTo>
                                                      <a:lnTo>
                                                        <a:pt x="1864" y="5694"/>
                                                      </a:lnTo>
                                                      <a:lnTo>
                                                        <a:pt x="1842" y="5699"/>
                                                      </a:lnTo>
                                                      <a:lnTo>
                                                        <a:pt x="1818" y="5701"/>
                                                      </a:lnTo>
                                                      <a:lnTo>
                                                        <a:pt x="1785" y="5705"/>
                                                      </a:lnTo>
                                                      <a:lnTo>
                                                        <a:pt x="1753" y="5706"/>
                                                      </a:lnTo>
                                                      <a:lnTo>
                                                        <a:pt x="1721" y="5705"/>
                                                      </a:lnTo>
                                                      <a:lnTo>
                                                        <a:pt x="1689" y="5704"/>
                                                      </a:lnTo>
                                                      <a:close/>
                                                      <a:moveTo>
                                                        <a:pt x="2245" y="10502"/>
                                                      </a:moveTo>
                                                      <a:lnTo>
                                                        <a:pt x="2191" y="10448"/>
                                                      </a:lnTo>
                                                      <a:lnTo>
                                                        <a:pt x="2139" y="10390"/>
                                                      </a:lnTo>
                                                      <a:lnTo>
                                                        <a:pt x="2088" y="10329"/>
                                                      </a:lnTo>
                                                      <a:lnTo>
                                                        <a:pt x="2038" y="10266"/>
                                                      </a:lnTo>
                                                      <a:lnTo>
                                                        <a:pt x="1989" y="10200"/>
                                                      </a:lnTo>
                                                      <a:lnTo>
                                                        <a:pt x="1942" y="10132"/>
                                                      </a:lnTo>
                                                      <a:lnTo>
                                                        <a:pt x="1895" y="10063"/>
                                                      </a:lnTo>
                                                      <a:lnTo>
                                                        <a:pt x="1850" y="9992"/>
                                                      </a:lnTo>
                                                      <a:lnTo>
                                                        <a:pt x="1805" y="9921"/>
                                                      </a:lnTo>
                                                      <a:lnTo>
                                                        <a:pt x="1761" y="9848"/>
                                                      </a:lnTo>
                                                      <a:lnTo>
                                                        <a:pt x="1718" y="9774"/>
                                                      </a:lnTo>
                                                      <a:lnTo>
                                                        <a:pt x="1674" y="9701"/>
                                                      </a:lnTo>
                                                      <a:lnTo>
                                                        <a:pt x="1590" y="9555"/>
                                                      </a:lnTo>
                                                      <a:lnTo>
                                                        <a:pt x="1507" y="9411"/>
                                                      </a:lnTo>
                                                      <a:lnTo>
                                                        <a:pt x="1465" y="9342"/>
                                                      </a:lnTo>
                                                      <a:lnTo>
                                                        <a:pt x="1423" y="9273"/>
                                                      </a:lnTo>
                                                      <a:lnTo>
                                                        <a:pt x="1382" y="9206"/>
                                                      </a:lnTo>
                                                      <a:lnTo>
                                                        <a:pt x="1340" y="9142"/>
                                                      </a:lnTo>
                                                      <a:lnTo>
                                                        <a:pt x="1298" y="9080"/>
                                                      </a:lnTo>
                                                      <a:lnTo>
                                                        <a:pt x="1254" y="9020"/>
                                                      </a:lnTo>
                                                      <a:lnTo>
                                                        <a:pt x="1212" y="8965"/>
                                                      </a:lnTo>
                                                      <a:lnTo>
                                                        <a:pt x="1168" y="8911"/>
                                                      </a:lnTo>
                                                      <a:lnTo>
                                                        <a:pt x="1123" y="8863"/>
                                                      </a:lnTo>
                                                      <a:lnTo>
                                                        <a:pt x="1079" y="8818"/>
                                                      </a:lnTo>
                                                      <a:lnTo>
                                                        <a:pt x="1032" y="8777"/>
                                                      </a:lnTo>
                                                      <a:lnTo>
                                                        <a:pt x="985" y="8741"/>
                                                      </a:lnTo>
                                                      <a:lnTo>
                                                        <a:pt x="937" y="8709"/>
                                                      </a:lnTo>
                                                      <a:lnTo>
                                                        <a:pt x="888" y="8683"/>
                                                      </a:lnTo>
                                                      <a:lnTo>
                                                        <a:pt x="838" y="8662"/>
                                                      </a:lnTo>
                                                      <a:lnTo>
                                                        <a:pt x="786" y="8648"/>
                                                      </a:lnTo>
                                                      <a:lnTo>
                                                        <a:pt x="847" y="8656"/>
                                                      </a:lnTo>
                                                      <a:lnTo>
                                                        <a:pt x="904" y="8667"/>
                                                      </a:lnTo>
                                                      <a:lnTo>
                                                        <a:pt x="959" y="8680"/>
                                                      </a:lnTo>
                                                      <a:lnTo>
                                                        <a:pt x="1013" y="8695"/>
                                                      </a:lnTo>
                                                      <a:lnTo>
                                                        <a:pt x="1065" y="8713"/>
                                                      </a:lnTo>
                                                      <a:lnTo>
                                                        <a:pt x="1114" y="8731"/>
                                                      </a:lnTo>
                                                      <a:lnTo>
                                                        <a:pt x="1162" y="8754"/>
                                                      </a:lnTo>
                                                      <a:lnTo>
                                                        <a:pt x="1209" y="8777"/>
                                                      </a:lnTo>
                                                      <a:lnTo>
                                                        <a:pt x="1254" y="8803"/>
                                                      </a:lnTo>
                                                      <a:lnTo>
                                                        <a:pt x="1299" y="8830"/>
                                                      </a:lnTo>
                                                      <a:lnTo>
                                                        <a:pt x="1342" y="8860"/>
                                                      </a:lnTo>
                                                      <a:lnTo>
                                                        <a:pt x="1385" y="8890"/>
                                                      </a:lnTo>
                                                      <a:lnTo>
                                                        <a:pt x="1427" y="8924"/>
                                                      </a:lnTo>
                                                      <a:lnTo>
                                                        <a:pt x="1471" y="8959"/>
                                                      </a:lnTo>
                                                      <a:lnTo>
                                                        <a:pt x="1513" y="8997"/>
                                                      </a:lnTo>
                                                      <a:lnTo>
                                                        <a:pt x="1555" y="9035"/>
                                                      </a:lnTo>
                                                      <a:lnTo>
                                                        <a:pt x="1598" y="9075"/>
                                                      </a:lnTo>
                                                      <a:lnTo>
                                                        <a:pt x="1642" y="9117"/>
                                                      </a:lnTo>
                                                      <a:lnTo>
                                                        <a:pt x="1685" y="9162"/>
                                                      </a:lnTo>
                                                      <a:lnTo>
                                                        <a:pt x="1730" y="9207"/>
                                                      </a:lnTo>
                                                      <a:lnTo>
                                                        <a:pt x="1823" y="9303"/>
                                                      </a:lnTo>
                                                      <a:lnTo>
                                                        <a:pt x="1922" y="9405"/>
                                                      </a:lnTo>
                                                      <a:lnTo>
                                                        <a:pt x="2028" y="9514"/>
                                                      </a:lnTo>
                                                      <a:lnTo>
                                                        <a:pt x="2142" y="9627"/>
                                                      </a:lnTo>
                                                      <a:lnTo>
                                                        <a:pt x="2204" y="9686"/>
                                                      </a:lnTo>
                                                      <a:lnTo>
                                                        <a:pt x="2267" y="9746"/>
                                                      </a:lnTo>
                                                      <a:lnTo>
                                                        <a:pt x="2334" y="9807"/>
                                                      </a:lnTo>
                                                      <a:lnTo>
                                                        <a:pt x="2404" y="9870"/>
                                                      </a:lnTo>
                                                      <a:lnTo>
                                                        <a:pt x="2435" y="9845"/>
                                                      </a:lnTo>
                                                      <a:lnTo>
                                                        <a:pt x="2459" y="9812"/>
                                                      </a:lnTo>
                                                      <a:lnTo>
                                                        <a:pt x="2479" y="9771"/>
                                                      </a:lnTo>
                                                      <a:lnTo>
                                                        <a:pt x="2493" y="9724"/>
                                                      </a:lnTo>
                                                      <a:lnTo>
                                                        <a:pt x="2504" y="9670"/>
                                                      </a:lnTo>
                                                      <a:lnTo>
                                                        <a:pt x="2510" y="9611"/>
                                                      </a:lnTo>
                                                      <a:lnTo>
                                                        <a:pt x="2511" y="9545"/>
                                                      </a:lnTo>
                                                      <a:lnTo>
                                                        <a:pt x="2507" y="9474"/>
                                                      </a:lnTo>
                                                      <a:lnTo>
                                                        <a:pt x="2499" y="9399"/>
                                                      </a:lnTo>
                                                      <a:lnTo>
                                                        <a:pt x="2486" y="9320"/>
                                                      </a:lnTo>
                                                      <a:lnTo>
                                                        <a:pt x="2470" y="9235"/>
                                                      </a:lnTo>
                                                      <a:lnTo>
                                                        <a:pt x="2448" y="9148"/>
                                                      </a:lnTo>
                                                      <a:lnTo>
                                                        <a:pt x="2422" y="9058"/>
                                                      </a:lnTo>
                                                      <a:lnTo>
                                                        <a:pt x="2393" y="8964"/>
                                                      </a:lnTo>
                                                      <a:lnTo>
                                                        <a:pt x="2359" y="8868"/>
                                                      </a:lnTo>
                                                      <a:lnTo>
                                                        <a:pt x="2320" y="8770"/>
                                                      </a:lnTo>
                                                      <a:lnTo>
                                                        <a:pt x="2278" y="8672"/>
                                                      </a:lnTo>
                                                      <a:lnTo>
                                                        <a:pt x="2232" y="8571"/>
                                                      </a:lnTo>
                                                      <a:lnTo>
                                                        <a:pt x="2182" y="8469"/>
                                                      </a:lnTo>
                                                      <a:lnTo>
                                                        <a:pt x="2128" y="8368"/>
                                                      </a:lnTo>
                                                      <a:lnTo>
                                                        <a:pt x="2070" y="8266"/>
                                                      </a:lnTo>
                                                      <a:lnTo>
                                                        <a:pt x="2008" y="8165"/>
                                                      </a:lnTo>
                                                      <a:lnTo>
                                                        <a:pt x="1942" y="8065"/>
                                                      </a:lnTo>
                                                      <a:lnTo>
                                                        <a:pt x="1873" y="7966"/>
                                                      </a:lnTo>
                                                      <a:lnTo>
                                                        <a:pt x="1801" y="7869"/>
                                                      </a:lnTo>
                                                      <a:lnTo>
                                                        <a:pt x="1725" y="7774"/>
                                                      </a:lnTo>
                                                      <a:lnTo>
                                                        <a:pt x="1645" y="7681"/>
                                                      </a:lnTo>
                                                      <a:lnTo>
                                                        <a:pt x="1562" y="7591"/>
                                                      </a:lnTo>
                                                      <a:lnTo>
                                                        <a:pt x="1475" y="7506"/>
                                                      </a:lnTo>
                                                      <a:lnTo>
                                                        <a:pt x="1385" y="7423"/>
                                                      </a:lnTo>
                                                      <a:lnTo>
                                                        <a:pt x="1293" y="7344"/>
                                                      </a:lnTo>
                                                      <a:lnTo>
                                                        <a:pt x="1196" y="7269"/>
                                                      </a:lnTo>
                                                      <a:lnTo>
                                                        <a:pt x="1300" y="7336"/>
                                                      </a:lnTo>
                                                      <a:lnTo>
                                                        <a:pt x="1399" y="7403"/>
                                                      </a:lnTo>
                                                      <a:lnTo>
                                                        <a:pt x="1494" y="7472"/>
                                                      </a:lnTo>
                                                      <a:lnTo>
                                                        <a:pt x="1584" y="7542"/>
                                                      </a:lnTo>
                                                      <a:lnTo>
                                                        <a:pt x="1670" y="7613"/>
                                                      </a:lnTo>
                                                      <a:lnTo>
                                                        <a:pt x="1751" y="7685"/>
                                                      </a:lnTo>
                                                      <a:lnTo>
                                                        <a:pt x="1829" y="7758"/>
                                                      </a:lnTo>
                                                      <a:lnTo>
                                                        <a:pt x="1902" y="7833"/>
                                                      </a:lnTo>
                                                      <a:lnTo>
                                                        <a:pt x="1973" y="7909"/>
                                                      </a:lnTo>
                                                      <a:lnTo>
                                                        <a:pt x="2039" y="7986"/>
                                                      </a:lnTo>
                                                      <a:lnTo>
                                                        <a:pt x="2102" y="8065"/>
                                                      </a:lnTo>
                                                      <a:lnTo>
                                                        <a:pt x="2162" y="8143"/>
                                                      </a:lnTo>
                                                      <a:lnTo>
                                                        <a:pt x="2219" y="8224"/>
                                                      </a:lnTo>
                                                      <a:lnTo>
                                                        <a:pt x="2273" y="8306"/>
                                                      </a:lnTo>
                                                      <a:lnTo>
                                                        <a:pt x="2325" y="8389"/>
                                                      </a:lnTo>
                                                      <a:lnTo>
                                                        <a:pt x="2374" y="8473"/>
                                                      </a:lnTo>
                                                      <a:lnTo>
                                                        <a:pt x="2421" y="8558"/>
                                                      </a:lnTo>
                                                      <a:lnTo>
                                                        <a:pt x="2465" y="8645"/>
                                                      </a:lnTo>
                                                      <a:lnTo>
                                                        <a:pt x="2507" y="8732"/>
                                                      </a:lnTo>
                                                      <a:lnTo>
                                                        <a:pt x="2548" y="8821"/>
                                                      </a:lnTo>
                                                      <a:lnTo>
                                                        <a:pt x="2588" y="8911"/>
                                                      </a:lnTo>
                                                      <a:lnTo>
                                                        <a:pt x="2625" y="9003"/>
                                                      </a:lnTo>
                                                      <a:lnTo>
                                                        <a:pt x="2662" y="9095"/>
                                                      </a:lnTo>
                                                      <a:lnTo>
                                                        <a:pt x="2697" y="9189"/>
                                                      </a:lnTo>
                                                      <a:lnTo>
                                                        <a:pt x="2732" y="9283"/>
                                                      </a:lnTo>
                                                      <a:lnTo>
                                                        <a:pt x="2766" y="9379"/>
                                                      </a:lnTo>
                                                      <a:lnTo>
                                                        <a:pt x="2799" y="9477"/>
                                                      </a:lnTo>
                                                      <a:lnTo>
                                                        <a:pt x="2831" y="9576"/>
                                                      </a:lnTo>
                                                      <a:lnTo>
                                                        <a:pt x="2896" y="9776"/>
                                                      </a:lnTo>
                                                      <a:lnTo>
                                                        <a:pt x="2961" y="9980"/>
                                                      </a:lnTo>
                                                      <a:lnTo>
                                                        <a:pt x="2952" y="9820"/>
                                                      </a:lnTo>
                                                      <a:lnTo>
                                                        <a:pt x="2944" y="9662"/>
                                                      </a:lnTo>
                                                      <a:lnTo>
                                                        <a:pt x="2936" y="9504"/>
                                                      </a:lnTo>
                                                      <a:lnTo>
                                                        <a:pt x="2929" y="9348"/>
                                                      </a:lnTo>
                                                      <a:lnTo>
                                                        <a:pt x="2923" y="9192"/>
                                                      </a:lnTo>
                                                      <a:lnTo>
                                                        <a:pt x="2918" y="9038"/>
                                                      </a:lnTo>
                                                      <a:lnTo>
                                                        <a:pt x="2914" y="8885"/>
                                                      </a:lnTo>
                                                      <a:lnTo>
                                                        <a:pt x="2912" y="8732"/>
                                                      </a:lnTo>
                                                      <a:lnTo>
                                                        <a:pt x="2911" y="8582"/>
                                                      </a:lnTo>
                                                      <a:lnTo>
                                                        <a:pt x="2911" y="8432"/>
                                                      </a:lnTo>
                                                      <a:lnTo>
                                                        <a:pt x="2913" y="8283"/>
                                                      </a:lnTo>
                                                      <a:lnTo>
                                                        <a:pt x="2917" y="8137"/>
                                                      </a:lnTo>
                                                      <a:lnTo>
                                                        <a:pt x="2923" y="7991"/>
                                                      </a:lnTo>
                                                      <a:lnTo>
                                                        <a:pt x="2930" y="7847"/>
                                                      </a:lnTo>
                                                      <a:lnTo>
                                                        <a:pt x="2940" y="7705"/>
                                                      </a:lnTo>
                                                      <a:lnTo>
                                                        <a:pt x="2952" y="7563"/>
                                                      </a:lnTo>
                                                      <a:lnTo>
                                                        <a:pt x="2966" y="7424"/>
                                                      </a:lnTo>
                                                      <a:lnTo>
                                                        <a:pt x="2982" y="7286"/>
                                                      </a:lnTo>
                                                      <a:lnTo>
                                                        <a:pt x="3002" y="7149"/>
                                                      </a:lnTo>
                                                      <a:lnTo>
                                                        <a:pt x="3024" y="7015"/>
                                                      </a:lnTo>
                                                      <a:lnTo>
                                                        <a:pt x="3049" y="6881"/>
                                                      </a:lnTo>
                                                      <a:lnTo>
                                                        <a:pt x="3077" y="6750"/>
                                                      </a:lnTo>
                                                      <a:lnTo>
                                                        <a:pt x="3108" y="6620"/>
                                                      </a:lnTo>
                                                      <a:lnTo>
                                                        <a:pt x="3141" y="6493"/>
                                                      </a:lnTo>
                                                      <a:lnTo>
                                                        <a:pt x="3179" y="6368"/>
                                                      </a:lnTo>
                                                      <a:lnTo>
                                                        <a:pt x="3219" y="6244"/>
                                                      </a:lnTo>
                                                      <a:lnTo>
                                                        <a:pt x="3263" y="6122"/>
                                                      </a:lnTo>
                                                      <a:lnTo>
                                                        <a:pt x="3311" y="6003"/>
                                                      </a:lnTo>
                                                      <a:lnTo>
                                                        <a:pt x="3363" y="5885"/>
                                                      </a:lnTo>
                                                      <a:lnTo>
                                                        <a:pt x="3418" y="5769"/>
                                                      </a:lnTo>
                                                      <a:lnTo>
                                                        <a:pt x="3477" y="5656"/>
                                                      </a:lnTo>
                                                      <a:lnTo>
                                                        <a:pt x="3540" y="5544"/>
                                                      </a:lnTo>
                                                      <a:lnTo>
                                                        <a:pt x="3484" y="5668"/>
                                                      </a:lnTo>
                                                      <a:lnTo>
                                                        <a:pt x="3434" y="5798"/>
                                                      </a:lnTo>
                                                      <a:lnTo>
                                                        <a:pt x="3389" y="5934"/>
                                                      </a:lnTo>
                                                      <a:lnTo>
                                                        <a:pt x="3352" y="6074"/>
                                                      </a:lnTo>
                                                      <a:lnTo>
                                                        <a:pt x="3320" y="6219"/>
                                                      </a:lnTo>
                                                      <a:lnTo>
                                                        <a:pt x="3294" y="6368"/>
                                                      </a:lnTo>
                                                      <a:lnTo>
                                                        <a:pt x="3274" y="6520"/>
                                                      </a:lnTo>
                                                      <a:lnTo>
                                                        <a:pt x="3257" y="6675"/>
                                                      </a:lnTo>
                                                      <a:lnTo>
                                                        <a:pt x="3248" y="6833"/>
                                                      </a:lnTo>
                                                      <a:lnTo>
                                                        <a:pt x="3242" y="6992"/>
                                                      </a:lnTo>
                                                      <a:lnTo>
                                                        <a:pt x="3241" y="7154"/>
                                                      </a:lnTo>
                                                      <a:lnTo>
                                                        <a:pt x="3244" y="7315"/>
                                                      </a:lnTo>
                                                      <a:lnTo>
                                                        <a:pt x="3251" y="7478"/>
                                                      </a:lnTo>
                                                      <a:lnTo>
                                                        <a:pt x="3263" y="7640"/>
                                                      </a:lnTo>
                                                      <a:lnTo>
                                                        <a:pt x="3277" y="7800"/>
                                                      </a:lnTo>
                                                      <a:lnTo>
                                                        <a:pt x="3296" y="7961"/>
                                                      </a:lnTo>
                                                      <a:lnTo>
                                                        <a:pt x="3317" y="8120"/>
                                                      </a:lnTo>
                                                      <a:lnTo>
                                                        <a:pt x="3342" y="8275"/>
                                                      </a:lnTo>
                                                      <a:lnTo>
                                                        <a:pt x="3368" y="8430"/>
                                                      </a:lnTo>
                                                      <a:lnTo>
                                                        <a:pt x="3399" y="8579"/>
                                                      </a:lnTo>
                                                      <a:lnTo>
                                                        <a:pt x="3430" y="8725"/>
                                                      </a:lnTo>
                                                      <a:lnTo>
                                                        <a:pt x="3464" y="8868"/>
                                                      </a:lnTo>
                                                      <a:lnTo>
                                                        <a:pt x="3501" y="9005"/>
                                                      </a:lnTo>
                                                      <a:lnTo>
                                                        <a:pt x="3537" y="9137"/>
                                                      </a:lnTo>
                                                      <a:lnTo>
                                                        <a:pt x="3576" y="9263"/>
                                                      </a:lnTo>
                                                      <a:lnTo>
                                                        <a:pt x="3615" y="9383"/>
                                                      </a:lnTo>
                                                      <a:lnTo>
                                                        <a:pt x="3656" y="9496"/>
                                                      </a:lnTo>
                                                      <a:lnTo>
                                                        <a:pt x="3698" y="9601"/>
                                                      </a:lnTo>
                                                      <a:lnTo>
                                                        <a:pt x="3739" y="9698"/>
                                                      </a:lnTo>
                                                      <a:lnTo>
                                                        <a:pt x="3781" y="9787"/>
                                                      </a:lnTo>
                                                      <a:lnTo>
                                                        <a:pt x="3824" y="9868"/>
                                                      </a:lnTo>
                                                      <a:lnTo>
                                                        <a:pt x="3866" y="9938"/>
                                                      </a:lnTo>
                                                      <a:lnTo>
                                                        <a:pt x="3849" y="9859"/>
                                                      </a:lnTo>
                                                      <a:lnTo>
                                                        <a:pt x="3836" y="9780"/>
                                                      </a:lnTo>
                                                      <a:lnTo>
                                                        <a:pt x="3828" y="9703"/>
                                                      </a:lnTo>
                                                      <a:lnTo>
                                                        <a:pt x="3822" y="9627"/>
                                                      </a:lnTo>
                                                      <a:lnTo>
                                                        <a:pt x="3819" y="9552"/>
                                                      </a:lnTo>
                                                      <a:lnTo>
                                                        <a:pt x="3819" y="9480"/>
                                                      </a:lnTo>
                                                      <a:lnTo>
                                                        <a:pt x="3822" y="9407"/>
                                                      </a:lnTo>
                                                      <a:lnTo>
                                                        <a:pt x="3828" y="9336"/>
                                                      </a:lnTo>
                                                      <a:lnTo>
                                                        <a:pt x="3838" y="9267"/>
                                                      </a:lnTo>
                                                      <a:lnTo>
                                                        <a:pt x="3849" y="9199"/>
                                                      </a:lnTo>
                                                      <a:lnTo>
                                                        <a:pt x="3863" y="9132"/>
                                                      </a:lnTo>
                                                      <a:lnTo>
                                                        <a:pt x="3880" y="9067"/>
                                                      </a:lnTo>
                                                      <a:lnTo>
                                                        <a:pt x="3900" y="9004"/>
                                                      </a:lnTo>
                                                      <a:lnTo>
                                                        <a:pt x="3921" y="8942"/>
                                                      </a:lnTo>
                                                      <a:lnTo>
                                                        <a:pt x="3944" y="8881"/>
                                                      </a:lnTo>
                                                      <a:lnTo>
                                                        <a:pt x="3971" y="8823"/>
                                                      </a:lnTo>
                                                      <a:lnTo>
                                                        <a:pt x="3999" y="8765"/>
                                                      </a:lnTo>
                                                      <a:lnTo>
                                                        <a:pt x="4029" y="8710"/>
                                                      </a:lnTo>
                                                      <a:lnTo>
                                                        <a:pt x="4061" y="8656"/>
                                                      </a:lnTo>
                                                      <a:lnTo>
                                                        <a:pt x="4096" y="8605"/>
                                                      </a:lnTo>
                                                      <a:lnTo>
                                                        <a:pt x="4131" y="8555"/>
                                                      </a:lnTo>
                                                      <a:lnTo>
                                                        <a:pt x="4169" y="8507"/>
                                                      </a:lnTo>
                                                      <a:lnTo>
                                                        <a:pt x="4208" y="8461"/>
                                                      </a:lnTo>
                                                      <a:lnTo>
                                                        <a:pt x="4249" y="8417"/>
                                                      </a:lnTo>
                                                      <a:lnTo>
                                                        <a:pt x="4292" y="8375"/>
                                                      </a:lnTo>
                                                      <a:lnTo>
                                                        <a:pt x="4335" y="8335"/>
                                                      </a:lnTo>
                                                      <a:lnTo>
                                                        <a:pt x="4380" y="8297"/>
                                                      </a:lnTo>
                                                      <a:lnTo>
                                                        <a:pt x="4426" y="8261"/>
                                                      </a:lnTo>
                                                      <a:lnTo>
                                                        <a:pt x="4473" y="8227"/>
                                                      </a:lnTo>
                                                      <a:lnTo>
                                                        <a:pt x="4522" y="8196"/>
                                                      </a:lnTo>
                                                      <a:lnTo>
                                                        <a:pt x="4571" y="8166"/>
                                                      </a:lnTo>
                                                      <a:lnTo>
                                                        <a:pt x="4622" y="8140"/>
                                                      </a:lnTo>
                                                      <a:lnTo>
                                                        <a:pt x="4555" y="8199"/>
                                                      </a:lnTo>
                                                      <a:lnTo>
                                                        <a:pt x="4495" y="8261"/>
                                                      </a:lnTo>
                                                      <a:lnTo>
                                                        <a:pt x="4442" y="8324"/>
                                                      </a:lnTo>
                                                      <a:lnTo>
                                                        <a:pt x="4396" y="8390"/>
                                                      </a:lnTo>
                                                      <a:lnTo>
                                                        <a:pt x="4356" y="8455"/>
                                                      </a:lnTo>
                                                      <a:lnTo>
                                                        <a:pt x="4322" y="8523"/>
                                                      </a:lnTo>
                                                      <a:lnTo>
                                                        <a:pt x="4294" y="8592"/>
                                                      </a:lnTo>
                                                      <a:lnTo>
                                                        <a:pt x="4272" y="8661"/>
                                                      </a:lnTo>
                                                      <a:lnTo>
                                                        <a:pt x="4255" y="8731"/>
                                                      </a:lnTo>
                                                      <a:lnTo>
                                                        <a:pt x="4242" y="8801"/>
                                                      </a:lnTo>
                                                      <a:lnTo>
                                                        <a:pt x="4235" y="8872"/>
                                                      </a:lnTo>
                                                      <a:lnTo>
                                                        <a:pt x="4233" y="8942"/>
                                                      </a:lnTo>
                                                      <a:lnTo>
                                                        <a:pt x="4234" y="9012"/>
                                                      </a:lnTo>
                                                      <a:lnTo>
                                                        <a:pt x="4240" y="9081"/>
                                                      </a:lnTo>
                                                      <a:lnTo>
                                                        <a:pt x="4249" y="9150"/>
                                                      </a:lnTo>
                                                      <a:lnTo>
                                                        <a:pt x="4262" y="9218"/>
                                                      </a:lnTo>
                                                      <a:lnTo>
                                                        <a:pt x="4279" y="9286"/>
                                                      </a:lnTo>
                                                      <a:lnTo>
                                                        <a:pt x="4299" y="9351"/>
                                                      </a:lnTo>
                                                      <a:lnTo>
                                                        <a:pt x="4321" y="9415"/>
                                                      </a:lnTo>
                                                      <a:lnTo>
                                                        <a:pt x="4345" y="9479"/>
                                                      </a:lnTo>
                                                      <a:lnTo>
                                                        <a:pt x="4372" y="9539"/>
                                                      </a:lnTo>
                                                      <a:lnTo>
                                                        <a:pt x="4402" y="9598"/>
                                                      </a:lnTo>
                                                      <a:lnTo>
                                                        <a:pt x="4432" y="9655"/>
                                                      </a:lnTo>
                                                      <a:lnTo>
                                                        <a:pt x="4464" y="9709"/>
                                                      </a:lnTo>
                                                      <a:lnTo>
                                                        <a:pt x="4497" y="9760"/>
                                                      </a:lnTo>
                                                      <a:lnTo>
                                                        <a:pt x="4531" y="9810"/>
                                                      </a:lnTo>
                                                      <a:lnTo>
                                                        <a:pt x="4567" y="9855"/>
                                                      </a:lnTo>
                                                      <a:lnTo>
                                                        <a:pt x="4603" y="9897"/>
                                                      </a:lnTo>
                                                      <a:lnTo>
                                                        <a:pt x="4638" y="9936"/>
                                                      </a:lnTo>
                                                      <a:lnTo>
                                                        <a:pt x="4674" y="9971"/>
                                                      </a:lnTo>
                                                      <a:lnTo>
                                                        <a:pt x="4710" y="10003"/>
                                                      </a:lnTo>
                                                      <a:lnTo>
                                                        <a:pt x="4746" y="10029"/>
                                                      </a:lnTo>
                                                      <a:lnTo>
                                                        <a:pt x="4741" y="9876"/>
                                                      </a:lnTo>
                                                      <a:lnTo>
                                                        <a:pt x="4741" y="9732"/>
                                                      </a:lnTo>
                                                      <a:lnTo>
                                                        <a:pt x="4746" y="9598"/>
                                                      </a:lnTo>
                                                      <a:lnTo>
                                                        <a:pt x="4755" y="9473"/>
                                                      </a:lnTo>
                                                      <a:lnTo>
                                                        <a:pt x="4768" y="9357"/>
                                                      </a:lnTo>
                                                      <a:lnTo>
                                                        <a:pt x="4785" y="9251"/>
                                                      </a:lnTo>
                                                      <a:lnTo>
                                                        <a:pt x="4805" y="9152"/>
                                                      </a:lnTo>
                                                      <a:lnTo>
                                                        <a:pt x="4830" y="9062"/>
                                                      </a:lnTo>
                                                      <a:lnTo>
                                                        <a:pt x="4857" y="8979"/>
                                                      </a:lnTo>
                                                      <a:lnTo>
                                                        <a:pt x="4887" y="8906"/>
                                                      </a:lnTo>
                                                      <a:lnTo>
                                                        <a:pt x="4920" y="8838"/>
                                                      </a:lnTo>
                                                      <a:lnTo>
                                                        <a:pt x="4955" y="8777"/>
                                                      </a:lnTo>
                                                      <a:lnTo>
                                                        <a:pt x="4994" y="8724"/>
                                                      </a:lnTo>
                                                      <a:lnTo>
                                                        <a:pt x="5033" y="8676"/>
                                                      </a:lnTo>
                                                      <a:lnTo>
                                                        <a:pt x="5075" y="8635"/>
                                                      </a:lnTo>
                                                      <a:lnTo>
                                                        <a:pt x="5120" y="8600"/>
                                                      </a:lnTo>
                                                      <a:lnTo>
                                                        <a:pt x="5164" y="8570"/>
                                                      </a:lnTo>
                                                      <a:lnTo>
                                                        <a:pt x="5211" y="8545"/>
                                                      </a:lnTo>
                                                      <a:lnTo>
                                                        <a:pt x="5259" y="8525"/>
                                                      </a:lnTo>
                                                      <a:lnTo>
                                                        <a:pt x="5307" y="8510"/>
                                                      </a:lnTo>
                                                      <a:lnTo>
                                                        <a:pt x="5356" y="8500"/>
                                                      </a:lnTo>
                                                      <a:lnTo>
                                                        <a:pt x="5407" y="8493"/>
                                                      </a:lnTo>
                                                      <a:lnTo>
                                                        <a:pt x="5456" y="8489"/>
                                                      </a:lnTo>
                                                      <a:lnTo>
                                                        <a:pt x="5506" y="8489"/>
                                                      </a:lnTo>
                                                      <a:lnTo>
                                                        <a:pt x="5555" y="8492"/>
                                                      </a:lnTo>
                                                      <a:lnTo>
                                                        <a:pt x="5605" y="8497"/>
                                                      </a:lnTo>
                                                      <a:lnTo>
                                                        <a:pt x="5653" y="8506"/>
                                                      </a:lnTo>
                                                      <a:lnTo>
                                                        <a:pt x="5701" y="8516"/>
                                                      </a:lnTo>
                                                      <a:lnTo>
                                                        <a:pt x="5748" y="8528"/>
                                                      </a:lnTo>
                                                      <a:lnTo>
                                                        <a:pt x="5794" y="8542"/>
                                                      </a:lnTo>
                                                      <a:lnTo>
                                                        <a:pt x="5837" y="8557"/>
                                                      </a:lnTo>
                                                      <a:lnTo>
                                                        <a:pt x="5880" y="8572"/>
                                                      </a:lnTo>
                                                      <a:lnTo>
                                                        <a:pt x="5792" y="8559"/>
                                                      </a:lnTo>
                                                      <a:lnTo>
                                                        <a:pt x="5708" y="8556"/>
                                                      </a:lnTo>
                                                      <a:lnTo>
                                                        <a:pt x="5629" y="8562"/>
                                                      </a:lnTo>
                                                      <a:lnTo>
                                                        <a:pt x="5554" y="8576"/>
                                                      </a:lnTo>
                                                      <a:lnTo>
                                                        <a:pt x="5484" y="8598"/>
                                                      </a:lnTo>
                                                      <a:lnTo>
                                                        <a:pt x="5418" y="8627"/>
                                                      </a:lnTo>
                                                      <a:lnTo>
                                                        <a:pt x="5356" y="8663"/>
                                                      </a:lnTo>
                                                      <a:lnTo>
                                                        <a:pt x="5299" y="8707"/>
                                                      </a:lnTo>
                                                      <a:lnTo>
                                                        <a:pt x="5245" y="8755"/>
                                                      </a:lnTo>
                                                      <a:lnTo>
                                                        <a:pt x="5196" y="8810"/>
                                                      </a:lnTo>
                                                      <a:lnTo>
                                                        <a:pt x="5152" y="8868"/>
                                                      </a:lnTo>
                                                      <a:lnTo>
                                                        <a:pt x="5111" y="8931"/>
                                                      </a:lnTo>
                                                      <a:lnTo>
                                                        <a:pt x="5074" y="8999"/>
                                                      </a:lnTo>
                                                      <a:lnTo>
                                                        <a:pt x="5043" y="9069"/>
                                                      </a:lnTo>
                                                      <a:lnTo>
                                                        <a:pt x="5015" y="9143"/>
                                                      </a:lnTo>
                                                      <a:lnTo>
                                                        <a:pt x="4991" y="9219"/>
                                                      </a:lnTo>
                                                      <a:lnTo>
                                                        <a:pt x="4971" y="9296"/>
                                                      </a:lnTo>
                                                      <a:lnTo>
                                                        <a:pt x="4956" y="9376"/>
                                                      </a:lnTo>
                                                      <a:lnTo>
                                                        <a:pt x="4946" y="9455"/>
                                                      </a:lnTo>
                                                      <a:lnTo>
                                                        <a:pt x="4939" y="9535"/>
                                                      </a:lnTo>
                                                      <a:lnTo>
                                                        <a:pt x="4936" y="9614"/>
                                                      </a:lnTo>
                                                      <a:lnTo>
                                                        <a:pt x="4937" y="9694"/>
                                                      </a:lnTo>
                                                      <a:lnTo>
                                                        <a:pt x="4943" y="9771"/>
                                                      </a:lnTo>
                                                      <a:lnTo>
                                                        <a:pt x="4953" y="9847"/>
                                                      </a:lnTo>
                                                      <a:lnTo>
                                                        <a:pt x="4967" y="9921"/>
                                                      </a:lnTo>
                                                      <a:lnTo>
                                                        <a:pt x="4984" y="9991"/>
                                                      </a:lnTo>
                                                      <a:lnTo>
                                                        <a:pt x="5006" y="10059"/>
                                                      </a:lnTo>
                                                      <a:lnTo>
                                                        <a:pt x="5032" y="10122"/>
                                                      </a:lnTo>
                                                      <a:lnTo>
                                                        <a:pt x="5061" y="10181"/>
                                                      </a:lnTo>
                                                      <a:lnTo>
                                                        <a:pt x="5097" y="10235"/>
                                                      </a:lnTo>
                                                      <a:lnTo>
                                                        <a:pt x="5134" y="10284"/>
                                                      </a:lnTo>
                                                      <a:lnTo>
                                                        <a:pt x="5176" y="10328"/>
                                                      </a:lnTo>
                                                      <a:lnTo>
                                                        <a:pt x="5067" y="10296"/>
                                                      </a:lnTo>
                                                      <a:lnTo>
                                                        <a:pt x="4960" y="10270"/>
                                                      </a:lnTo>
                                                      <a:lnTo>
                                                        <a:pt x="4853" y="10249"/>
                                                      </a:lnTo>
                                                      <a:lnTo>
                                                        <a:pt x="4749" y="10234"/>
                                                      </a:lnTo>
                                                      <a:lnTo>
                                                        <a:pt x="4645" y="10224"/>
                                                      </a:lnTo>
                                                      <a:lnTo>
                                                        <a:pt x="4543" y="10218"/>
                                                      </a:lnTo>
                                                      <a:lnTo>
                                                        <a:pt x="4442" y="10215"/>
                                                      </a:lnTo>
                                                      <a:lnTo>
                                                        <a:pt x="4343" y="10217"/>
                                                      </a:lnTo>
                                                      <a:lnTo>
                                                        <a:pt x="4245" y="10222"/>
                                                      </a:lnTo>
                                                      <a:lnTo>
                                                        <a:pt x="4148" y="10231"/>
                                                      </a:lnTo>
                                                      <a:lnTo>
                                                        <a:pt x="4052" y="10242"/>
                                                      </a:lnTo>
                                                      <a:lnTo>
                                                        <a:pt x="3957" y="10255"/>
                                                      </a:lnTo>
                                                      <a:lnTo>
                                                        <a:pt x="3862" y="10270"/>
                                                      </a:lnTo>
                                                      <a:lnTo>
                                                        <a:pt x="3770" y="10288"/>
                                                      </a:lnTo>
                                                      <a:lnTo>
                                                        <a:pt x="3678" y="10307"/>
                                                      </a:lnTo>
                                                      <a:lnTo>
                                                        <a:pt x="3587" y="10326"/>
                                                      </a:lnTo>
                                                      <a:lnTo>
                                                        <a:pt x="3409" y="10367"/>
                                                      </a:lnTo>
                                                      <a:lnTo>
                                                        <a:pt x="3235" y="10408"/>
                                                      </a:lnTo>
                                                      <a:lnTo>
                                                        <a:pt x="3148" y="10428"/>
                                                      </a:lnTo>
                                                      <a:lnTo>
                                                        <a:pt x="3063" y="10447"/>
                                                      </a:lnTo>
                                                      <a:lnTo>
                                                        <a:pt x="2979" y="10464"/>
                                                      </a:lnTo>
                                                      <a:lnTo>
                                                        <a:pt x="2895" y="10480"/>
                                                      </a:lnTo>
                                                      <a:lnTo>
                                                        <a:pt x="2812" y="10494"/>
                                                      </a:lnTo>
                                                      <a:lnTo>
                                                        <a:pt x="2728" y="10504"/>
                                                      </a:lnTo>
                                                      <a:lnTo>
                                                        <a:pt x="2647" y="10512"/>
                                                      </a:lnTo>
                                                      <a:lnTo>
                                                        <a:pt x="2566" y="10518"/>
                                                      </a:lnTo>
                                                      <a:lnTo>
                                                        <a:pt x="2485" y="10521"/>
                                                      </a:lnTo>
                                                      <a:lnTo>
                                                        <a:pt x="2404" y="10518"/>
                                                      </a:lnTo>
                                                      <a:lnTo>
                                                        <a:pt x="2325" y="10512"/>
                                                      </a:lnTo>
                                                      <a:lnTo>
                                                        <a:pt x="2245" y="10502"/>
                                                      </a:lnTo>
                                                      <a:close/>
                                                      <a:moveTo>
                                                        <a:pt x="13215" y="7804"/>
                                                      </a:moveTo>
                                                      <a:lnTo>
                                                        <a:pt x="13262" y="7769"/>
                                                      </a:lnTo>
                                                      <a:lnTo>
                                                        <a:pt x="13316" y="7735"/>
                                                      </a:lnTo>
                                                      <a:lnTo>
                                                        <a:pt x="13374" y="7703"/>
                                                      </a:lnTo>
                                                      <a:lnTo>
                                                        <a:pt x="13437" y="7675"/>
                                                      </a:lnTo>
                                                      <a:lnTo>
                                                        <a:pt x="13506" y="7650"/>
                                                      </a:lnTo>
                                                      <a:lnTo>
                                                        <a:pt x="13579" y="7627"/>
                                                      </a:lnTo>
                                                      <a:lnTo>
                                                        <a:pt x="13656" y="7610"/>
                                                      </a:lnTo>
                                                      <a:lnTo>
                                                        <a:pt x="13736" y="7595"/>
                                                      </a:lnTo>
                                                      <a:lnTo>
                                                        <a:pt x="13820" y="7585"/>
                                                      </a:lnTo>
                                                      <a:lnTo>
                                                        <a:pt x="13907" y="7581"/>
                                                      </a:lnTo>
                                                      <a:lnTo>
                                                        <a:pt x="13996" y="7581"/>
                                                      </a:lnTo>
                                                      <a:lnTo>
                                                        <a:pt x="14087" y="7586"/>
                                                      </a:lnTo>
                                                      <a:lnTo>
                                                        <a:pt x="14180" y="7597"/>
                                                      </a:lnTo>
                                                      <a:lnTo>
                                                        <a:pt x="14275" y="7614"/>
                                                      </a:lnTo>
                                                      <a:lnTo>
                                                        <a:pt x="14372" y="7639"/>
                                                      </a:lnTo>
                                                      <a:lnTo>
                                                        <a:pt x="14469" y="7669"/>
                                                      </a:lnTo>
                                                      <a:lnTo>
                                                        <a:pt x="14567" y="7707"/>
                                                      </a:lnTo>
                                                      <a:lnTo>
                                                        <a:pt x="14665" y="7752"/>
                                                      </a:lnTo>
                                                      <a:lnTo>
                                                        <a:pt x="14762" y="7806"/>
                                                      </a:lnTo>
                                                      <a:lnTo>
                                                        <a:pt x="14859" y="7867"/>
                                                      </a:lnTo>
                                                      <a:lnTo>
                                                        <a:pt x="14955" y="7937"/>
                                                      </a:lnTo>
                                                      <a:lnTo>
                                                        <a:pt x="15050" y="8017"/>
                                                      </a:lnTo>
                                                      <a:lnTo>
                                                        <a:pt x="15143" y="8104"/>
                                                      </a:lnTo>
                                                      <a:lnTo>
                                                        <a:pt x="15235" y="8202"/>
                                                      </a:lnTo>
                                                      <a:lnTo>
                                                        <a:pt x="15323" y="8309"/>
                                                      </a:lnTo>
                                                      <a:lnTo>
                                                        <a:pt x="15410" y="8427"/>
                                                      </a:lnTo>
                                                      <a:lnTo>
                                                        <a:pt x="15494" y="8556"/>
                                                      </a:lnTo>
                                                      <a:lnTo>
                                                        <a:pt x="15575" y="8695"/>
                                                      </a:lnTo>
                                                      <a:lnTo>
                                                        <a:pt x="15651" y="8846"/>
                                                      </a:lnTo>
                                                      <a:lnTo>
                                                        <a:pt x="15724" y="9007"/>
                                                      </a:lnTo>
                                                      <a:lnTo>
                                                        <a:pt x="15791" y="9182"/>
                                                      </a:lnTo>
                                                      <a:lnTo>
                                                        <a:pt x="15856" y="9369"/>
                                                      </a:lnTo>
                                                      <a:lnTo>
                                                        <a:pt x="15851" y="9102"/>
                                                      </a:lnTo>
                                                      <a:lnTo>
                                                        <a:pt x="15848" y="8835"/>
                                                      </a:lnTo>
                                                      <a:lnTo>
                                                        <a:pt x="15846" y="8702"/>
                                                      </a:lnTo>
                                                      <a:lnTo>
                                                        <a:pt x="15845" y="8569"/>
                                                      </a:lnTo>
                                                      <a:lnTo>
                                                        <a:pt x="15844" y="8435"/>
                                                      </a:lnTo>
                                                      <a:lnTo>
                                                        <a:pt x="15845" y="8303"/>
                                                      </a:lnTo>
                                                      <a:lnTo>
                                                        <a:pt x="15846" y="8171"/>
                                                      </a:lnTo>
                                                      <a:lnTo>
                                                        <a:pt x="15848" y="8040"/>
                                                      </a:lnTo>
                                                      <a:lnTo>
                                                        <a:pt x="15851" y="7909"/>
                                                      </a:lnTo>
                                                      <a:lnTo>
                                                        <a:pt x="15856" y="7779"/>
                                                      </a:lnTo>
                                                      <a:lnTo>
                                                        <a:pt x="15862" y="7652"/>
                                                      </a:lnTo>
                                                      <a:lnTo>
                                                        <a:pt x="15869" y="7524"/>
                                                      </a:lnTo>
                                                      <a:lnTo>
                                                        <a:pt x="15878" y="7398"/>
                                                      </a:lnTo>
                                                      <a:lnTo>
                                                        <a:pt x="15890" y="7273"/>
                                                      </a:lnTo>
                                                      <a:lnTo>
                                                        <a:pt x="15901" y="7150"/>
                                                      </a:lnTo>
                                                      <a:lnTo>
                                                        <a:pt x="15917" y="7029"/>
                                                      </a:lnTo>
                                                      <a:lnTo>
                                                        <a:pt x="15934" y="6908"/>
                                                      </a:lnTo>
                                                      <a:lnTo>
                                                        <a:pt x="15953" y="6790"/>
                                                      </a:lnTo>
                                                      <a:lnTo>
                                                        <a:pt x="15975" y="6674"/>
                                                      </a:lnTo>
                                                      <a:lnTo>
                                                        <a:pt x="16000" y="6560"/>
                                                      </a:lnTo>
                                                      <a:lnTo>
                                                        <a:pt x="16028" y="6448"/>
                                                      </a:lnTo>
                                                      <a:lnTo>
                                                        <a:pt x="16057" y="6339"/>
                                                      </a:lnTo>
                                                      <a:lnTo>
                                                        <a:pt x="16091" y="6232"/>
                                                      </a:lnTo>
                                                      <a:lnTo>
                                                        <a:pt x="16127" y="6128"/>
                                                      </a:lnTo>
                                                      <a:lnTo>
                                                        <a:pt x="16167" y="6026"/>
                                                      </a:lnTo>
                                                      <a:lnTo>
                                                        <a:pt x="16209" y="5927"/>
                                                      </a:lnTo>
                                                      <a:lnTo>
                                                        <a:pt x="16256" y="5832"/>
                                                      </a:lnTo>
                                                      <a:lnTo>
                                                        <a:pt x="16306" y="5739"/>
                                                      </a:lnTo>
                                                      <a:lnTo>
                                                        <a:pt x="16360" y="5650"/>
                                                      </a:lnTo>
                                                      <a:lnTo>
                                                        <a:pt x="16419" y="5563"/>
                                                      </a:lnTo>
                                                      <a:lnTo>
                                                        <a:pt x="16373" y="5667"/>
                                                      </a:lnTo>
                                                      <a:lnTo>
                                                        <a:pt x="16333" y="5778"/>
                                                      </a:lnTo>
                                                      <a:lnTo>
                                                        <a:pt x="16299" y="5893"/>
                                                      </a:lnTo>
                                                      <a:lnTo>
                                                        <a:pt x="16270" y="6012"/>
                                                      </a:lnTo>
                                                      <a:lnTo>
                                                        <a:pt x="16244" y="6136"/>
                                                      </a:lnTo>
                                                      <a:lnTo>
                                                        <a:pt x="16224" y="6263"/>
                                                      </a:lnTo>
                                                      <a:lnTo>
                                                        <a:pt x="16209" y="6392"/>
                                                      </a:lnTo>
                                                      <a:lnTo>
                                                        <a:pt x="16197" y="6525"/>
                                                      </a:lnTo>
                                                      <a:lnTo>
                                                        <a:pt x="16189" y="6659"/>
                                                      </a:lnTo>
                                                      <a:lnTo>
                                                        <a:pt x="16186" y="6796"/>
                                                      </a:lnTo>
                                                      <a:lnTo>
                                                        <a:pt x="16186" y="6933"/>
                                                      </a:lnTo>
                                                      <a:lnTo>
                                                        <a:pt x="16188" y="7071"/>
                                                      </a:lnTo>
                                                      <a:lnTo>
                                                        <a:pt x="16195" y="7210"/>
                                                      </a:lnTo>
                                                      <a:lnTo>
                                                        <a:pt x="16205" y="7348"/>
                                                      </a:lnTo>
                                                      <a:lnTo>
                                                        <a:pt x="16217" y="7485"/>
                                                      </a:lnTo>
                                                      <a:lnTo>
                                                        <a:pt x="16231" y="7621"/>
                                                      </a:lnTo>
                                                      <a:lnTo>
                                                        <a:pt x="16249" y="7756"/>
                                                      </a:lnTo>
                                                      <a:lnTo>
                                                        <a:pt x="16269" y="7888"/>
                                                      </a:lnTo>
                                                      <a:lnTo>
                                                        <a:pt x="16290" y="8018"/>
                                                      </a:lnTo>
                                                      <a:lnTo>
                                                        <a:pt x="16313" y="8145"/>
                                                      </a:lnTo>
                                                      <a:lnTo>
                                                        <a:pt x="16338" y="8269"/>
                                                      </a:lnTo>
                                                      <a:lnTo>
                                                        <a:pt x="16365" y="8389"/>
                                                      </a:lnTo>
                                                      <a:lnTo>
                                                        <a:pt x="16393" y="8504"/>
                                                      </a:lnTo>
                                                      <a:lnTo>
                                                        <a:pt x="16421" y="8614"/>
                                                      </a:lnTo>
                                                      <a:lnTo>
                                                        <a:pt x="16450" y="8720"/>
                                                      </a:lnTo>
                                                      <a:lnTo>
                                                        <a:pt x="16481" y="8819"/>
                                                      </a:lnTo>
                                                      <a:lnTo>
                                                        <a:pt x="16511" y="8913"/>
                                                      </a:lnTo>
                                                      <a:lnTo>
                                                        <a:pt x="16541" y="8999"/>
                                                      </a:lnTo>
                                                      <a:lnTo>
                                                        <a:pt x="16573" y="9077"/>
                                                      </a:lnTo>
                                                      <a:lnTo>
                                                        <a:pt x="16603" y="9150"/>
                                                      </a:lnTo>
                                                      <a:lnTo>
                                                        <a:pt x="16634" y="9213"/>
                                                      </a:lnTo>
                                                      <a:lnTo>
                                                        <a:pt x="16663" y="9268"/>
                                                      </a:lnTo>
                                                      <a:lnTo>
                                                        <a:pt x="16649" y="9199"/>
                                                      </a:lnTo>
                                                      <a:lnTo>
                                                        <a:pt x="16640" y="9131"/>
                                                      </a:lnTo>
                                                      <a:lnTo>
                                                        <a:pt x="16634" y="9065"/>
                                                      </a:lnTo>
                                                      <a:lnTo>
                                                        <a:pt x="16630" y="8998"/>
                                                      </a:lnTo>
                                                      <a:lnTo>
                                                        <a:pt x="16630" y="8932"/>
                                                      </a:lnTo>
                                                      <a:lnTo>
                                                        <a:pt x="16634" y="8868"/>
                                                      </a:lnTo>
                                                      <a:lnTo>
                                                        <a:pt x="16641" y="8805"/>
                                                      </a:lnTo>
                                                      <a:lnTo>
                                                        <a:pt x="16650" y="8743"/>
                                                      </a:lnTo>
                                                      <a:lnTo>
                                                        <a:pt x="16662" y="8681"/>
                                                      </a:lnTo>
                                                      <a:lnTo>
                                                        <a:pt x="16677" y="8621"/>
                                                      </a:lnTo>
                                                      <a:lnTo>
                                                        <a:pt x="16695" y="8564"/>
                                                      </a:lnTo>
                                                      <a:lnTo>
                                                        <a:pt x="16715" y="8507"/>
                                                      </a:lnTo>
                                                      <a:lnTo>
                                                        <a:pt x="16737" y="8452"/>
                                                      </a:lnTo>
                                                      <a:lnTo>
                                                        <a:pt x="16761" y="8398"/>
                                                      </a:lnTo>
                                                      <a:lnTo>
                                                        <a:pt x="16788" y="8347"/>
                                                      </a:lnTo>
                                                      <a:lnTo>
                                                        <a:pt x="16818" y="8296"/>
                                                      </a:lnTo>
                                                      <a:lnTo>
                                                        <a:pt x="16848" y="8248"/>
                                                      </a:lnTo>
                                                      <a:lnTo>
                                                        <a:pt x="16881" y="8202"/>
                                                      </a:lnTo>
                                                      <a:lnTo>
                                                        <a:pt x="16916" y="8158"/>
                                                      </a:lnTo>
                                                      <a:lnTo>
                                                        <a:pt x="16951" y="8116"/>
                                                      </a:lnTo>
                                                      <a:lnTo>
                                                        <a:pt x="16990" y="8076"/>
                                                      </a:lnTo>
                                                      <a:lnTo>
                                                        <a:pt x="17028" y="8039"/>
                                                      </a:lnTo>
                                                      <a:lnTo>
                                                        <a:pt x="17069" y="8004"/>
                                                      </a:lnTo>
                                                      <a:lnTo>
                                                        <a:pt x="17110" y="7971"/>
                                                      </a:lnTo>
                                                      <a:lnTo>
                                                        <a:pt x="17153" y="7941"/>
                                                      </a:lnTo>
                                                      <a:lnTo>
                                                        <a:pt x="17197" y="7913"/>
                                                      </a:lnTo>
                                                      <a:lnTo>
                                                        <a:pt x="17241" y="7888"/>
                                                      </a:lnTo>
                                                      <a:lnTo>
                                                        <a:pt x="17287" y="7866"/>
                                                      </a:lnTo>
                                                      <a:lnTo>
                                                        <a:pt x="17334" y="7847"/>
                                                      </a:lnTo>
                                                      <a:lnTo>
                                                        <a:pt x="17379" y="7831"/>
                                                      </a:lnTo>
                                                      <a:lnTo>
                                                        <a:pt x="17427" y="7818"/>
                                                      </a:lnTo>
                                                      <a:lnTo>
                                                        <a:pt x="17474" y="7807"/>
                                                      </a:lnTo>
                                                      <a:lnTo>
                                                        <a:pt x="17435" y="7855"/>
                                                      </a:lnTo>
                                                      <a:lnTo>
                                                        <a:pt x="17400" y="7903"/>
                                                      </a:lnTo>
                                                      <a:lnTo>
                                                        <a:pt x="17369" y="7955"/>
                                                      </a:lnTo>
                                                      <a:lnTo>
                                                        <a:pt x="17341" y="8006"/>
                                                      </a:lnTo>
                                                      <a:lnTo>
                                                        <a:pt x="17316" y="8059"/>
                                                      </a:lnTo>
                                                      <a:lnTo>
                                                        <a:pt x="17294" y="8114"/>
                                                      </a:lnTo>
                                                      <a:lnTo>
                                                        <a:pt x="17276" y="8169"/>
                                                      </a:lnTo>
                                                      <a:lnTo>
                                                        <a:pt x="17262" y="8225"/>
                                                      </a:lnTo>
                                                      <a:lnTo>
                                                        <a:pt x="17250" y="8281"/>
                                                      </a:lnTo>
                                                      <a:lnTo>
                                                        <a:pt x="17242" y="8338"/>
                                                      </a:lnTo>
                                                      <a:lnTo>
                                                        <a:pt x="17236" y="8396"/>
                                                      </a:lnTo>
                                                      <a:lnTo>
                                                        <a:pt x="17234" y="8452"/>
                                                      </a:lnTo>
                                                      <a:lnTo>
                                                        <a:pt x="17234" y="8509"/>
                                                      </a:lnTo>
                                                      <a:lnTo>
                                                        <a:pt x="17238" y="8566"/>
                                                      </a:lnTo>
                                                      <a:lnTo>
                                                        <a:pt x="17243" y="8623"/>
                                                      </a:lnTo>
                                                      <a:lnTo>
                                                        <a:pt x="17253" y="8678"/>
                                                      </a:lnTo>
                                                      <a:lnTo>
                                                        <a:pt x="17263" y="8732"/>
                                                      </a:lnTo>
                                                      <a:lnTo>
                                                        <a:pt x="17277" y="8786"/>
                                                      </a:lnTo>
                                                      <a:lnTo>
                                                        <a:pt x="17294" y="8839"/>
                                                      </a:lnTo>
                                                      <a:lnTo>
                                                        <a:pt x="17311" y="8890"/>
                                                      </a:lnTo>
                                                      <a:lnTo>
                                                        <a:pt x="17332" y="8939"/>
                                                      </a:lnTo>
                                                      <a:lnTo>
                                                        <a:pt x="17356" y="8987"/>
                                                      </a:lnTo>
                                                      <a:lnTo>
                                                        <a:pt x="17380" y="9034"/>
                                                      </a:lnTo>
                                                      <a:lnTo>
                                                        <a:pt x="17407" y="9077"/>
                                                      </a:lnTo>
                                                      <a:lnTo>
                                                        <a:pt x="17437" y="9120"/>
                                                      </a:lnTo>
                                                      <a:lnTo>
                                                        <a:pt x="17467" y="9159"/>
                                                      </a:lnTo>
                                                      <a:lnTo>
                                                        <a:pt x="17500" y="9197"/>
                                                      </a:lnTo>
                                                      <a:lnTo>
                                                        <a:pt x="17534" y="9231"/>
                                                      </a:lnTo>
                                                      <a:lnTo>
                                                        <a:pt x="17570" y="9262"/>
                                                      </a:lnTo>
                                                      <a:lnTo>
                                                        <a:pt x="17607" y="9290"/>
                                                      </a:lnTo>
                                                      <a:lnTo>
                                                        <a:pt x="17646" y="9315"/>
                                                      </a:lnTo>
                                                      <a:lnTo>
                                                        <a:pt x="17687" y="9336"/>
                                                      </a:lnTo>
                                                      <a:lnTo>
                                                        <a:pt x="17675" y="9249"/>
                                                      </a:lnTo>
                                                      <a:lnTo>
                                                        <a:pt x="17669" y="9165"/>
                                                      </a:lnTo>
                                                      <a:lnTo>
                                                        <a:pt x="17667" y="9084"/>
                                                      </a:lnTo>
                                                      <a:lnTo>
                                                        <a:pt x="17668" y="9007"/>
                                                      </a:lnTo>
                                                      <a:lnTo>
                                                        <a:pt x="17674" y="8932"/>
                                                      </a:lnTo>
                                                      <a:lnTo>
                                                        <a:pt x="17682" y="8860"/>
                                                      </a:lnTo>
                                                      <a:lnTo>
                                                        <a:pt x="17695" y="8791"/>
                                                      </a:lnTo>
                                                      <a:lnTo>
                                                        <a:pt x="17710" y="8724"/>
                                                      </a:lnTo>
                                                      <a:lnTo>
                                                        <a:pt x="17729" y="8661"/>
                                                      </a:lnTo>
                                                      <a:lnTo>
                                                        <a:pt x="17750" y="8600"/>
                                                      </a:lnTo>
                                                      <a:lnTo>
                                                        <a:pt x="17775" y="8542"/>
                                                      </a:lnTo>
                                                      <a:lnTo>
                                                        <a:pt x="17800" y="8486"/>
                                                      </a:lnTo>
                                                      <a:lnTo>
                                                        <a:pt x="17830" y="8433"/>
                                                      </a:lnTo>
                                                      <a:lnTo>
                                                        <a:pt x="17860" y="8382"/>
                                                      </a:lnTo>
                                                      <a:lnTo>
                                                        <a:pt x="17892" y="8333"/>
                                                      </a:lnTo>
                                                      <a:lnTo>
                                                        <a:pt x="17926" y="8286"/>
                                                      </a:lnTo>
                                                      <a:lnTo>
                                                        <a:pt x="17961" y="8241"/>
                                                      </a:lnTo>
                                                      <a:lnTo>
                                                        <a:pt x="17997" y="8199"/>
                                                      </a:lnTo>
                                                      <a:lnTo>
                                                        <a:pt x="18034" y="8158"/>
                                                      </a:lnTo>
                                                      <a:lnTo>
                                                        <a:pt x="18073" y="8121"/>
                                                      </a:lnTo>
                                                      <a:lnTo>
                                                        <a:pt x="18112" y="8083"/>
                                                      </a:lnTo>
                                                      <a:lnTo>
                                                        <a:pt x="18150" y="8048"/>
                                                      </a:lnTo>
                                                      <a:lnTo>
                                                        <a:pt x="18189" y="8016"/>
                                                      </a:lnTo>
                                                      <a:lnTo>
                                                        <a:pt x="18229" y="7984"/>
                                                      </a:lnTo>
                                                      <a:lnTo>
                                                        <a:pt x="18267" y="7955"/>
                                                      </a:lnTo>
                                                      <a:lnTo>
                                                        <a:pt x="18306" y="7926"/>
                                                      </a:lnTo>
                                                      <a:lnTo>
                                                        <a:pt x="18343" y="7899"/>
                                                      </a:lnTo>
                                                      <a:lnTo>
                                                        <a:pt x="18381" y="7873"/>
                                                      </a:lnTo>
                                                      <a:lnTo>
                                                        <a:pt x="18451" y="7826"/>
                                                      </a:lnTo>
                                                      <a:lnTo>
                                                        <a:pt x="18516" y="7783"/>
                                                      </a:lnTo>
                                                      <a:lnTo>
                                                        <a:pt x="18445" y="7861"/>
                                                      </a:lnTo>
                                                      <a:lnTo>
                                                        <a:pt x="18387" y="7938"/>
                                                      </a:lnTo>
                                                      <a:lnTo>
                                                        <a:pt x="18340" y="8017"/>
                                                      </a:lnTo>
                                                      <a:lnTo>
                                                        <a:pt x="18303" y="8094"/>
                                                      </a:lnTo>
                                                      <a:lnTo>
                                                        <a:pt x="18277" y="8170"/>
                                                      </a:lnTo>
                                                      <a:lnTo>
                                                        <a:pt x="18259" y="8246"/>
                                                      </a:lnTo>
                                                      <a:lnTo>
                                                        <a:pt x="18250" y="8321"/>
                                                      </a:lnTo>
                                                      <a:lnTo>
                                                        <a:pt x="18248" y="8396"/>
                                                      </a:lnTo>
                                                      <a:lnTo>
                                                        <a:pt x="18253" y="8469"/>
                                                      </a:lnTo>
                                                      <a:lnTo>
                                                        <a:pt x="18265" y="8542"/>
                                                      </a:lnTo>
                                                      <a:lnTo>
                                                        <a:pt x="18281" y="8613"/>
                                                      </a:lnTo>
                                                      <a:lnTo>
                                                        <a:pt x="18303" y="8685"/>
                                                      </a:lnTo>
                                                      <a:lnTo>
                                                        <a:pt x="18328" y="8755"/>
                                                      </a:lnTo>
                                                      <a:lnTo>
                                                        <a:pt x="18357" y="8823"/>
                                                      </a:lnTo>
                                                      <a:lnTo>
                                                        <a:pt x="18388" y="8890"/>
                                                      </a:lnTo>
                                                      <a:lnTo>
                                                        <a:pt x="18420" y="8957"/>
                                                      </a:lnTo>
                                                      <a:lnTo>
                                                        <a:pt x="18487" y="9084"/>
                                                      </a:lnTo>
                                                      <a:lnTo>
                                                        <a:pt x="18552" y="9207"/>
                                                      </a:lnTo>
                                                      <a:lnTo>
                                                        <a:pt x="18581" y="9266"/>
                                                      </a:lnTo>
                                                      <a:lnTo>
                                                        <a:pt x="18608" y="9323"/>
                                                      </a:lnTo>
                                                      <a:lnTo>
                                                        <a:pt x="18631" y="9378"/>
                                                      </a:lnTo>
                                                      <a:lnTo>
                                                        <a:pt x="18650" y="9432"/>
                                                      </a:lnTo>
                                                      <a:lnTo>
                                                        <a:pt x="18663" y="9483"/>
                                                      </a:lnTo>
                                                      <a:lnTo>
                                                        <a:pt x="18671" y="9534"/>
                                                      </a:lnTo>
                                                      <a:lnTo>
                                                        <a:pt x="18672" y="9580"/>
                                                      </a:lnTo>
                                                      <a:lnTo>
                                                        <a:pt x="18666" y="9626"/>
                                                      </a:lnTo>
                                                      <a:lnTo>
                                                        <a:pt x="18652" y="9670"/>
                                                      </a:lnTo>
                                                      <a:lnTo>
                                                        <a:pt x="18629" y="9711"/>
                                                      </a:lnTo>
                                                      <a:lnTo>
                                                        <a:pt x="18596" y="9750"/>
                                                      </a:lnTo>
                                                      <a:lnTo>
                                                        <a:pt x="18553" y="9787"/>
                                                      </a:lnTo>
                                                      <a:lnTo>
                                                        <a:pt x="18519" y="9808"/>
                                                      </a:lnTo>
                                                      <a:lnTo>
                                                        <a:pt x="18475" y="9828"/>
                                                      </a:lnTo>
                                                      <a:lnTo>
                                                        <a:pt x="18426" y="9846"/>
                                                      </a:lnTo>
                                                      <a:lnTo>
                                                        <a:pt x="18370" y="9862"/>
                                                      </a:lnTo>
                                                      <a:lnTo>
                                                        <a:pt x="18306" y="9876"/>
                                                      </a:lnTo>
                                                      <a:lnTo>
                                                        <a:pt x="18236" y="9889"/>
                                                      </a:lnTo>
                                                      <a:lnTo>
                                                        <a:pt x="18160" y="9901"/>
                                                      </a:lnTo>
                                                      <a:lnTo>
                                                        <a:pt x="18077" y="9910"/>
                                                      </a:lnTo>
                                                      <a:lnTo>
                                                        <a:pt x="17988" y="9918"/>
                                                      </a:lnTo>
                                                      <a:lnTo>
                                                        <a:pt x="17893" y="9925"/>
                                                      </a:lnTo>
                                                      <a:lnTo>
                                                        <a:pt x="17792" y="9931"/>
                                                      </a:lnTo>
                                                      <a:lnTo>
                                                        <a:pt x="17687" y="9936"/>
                                                      </a:lnTo>
                                                      <a:lnTo>
                                                        <a:pt x="17577" y="9939"/>
                                                      </a:lnTo>
                                                      <a:lnTo>
                                                        <a:pt x="17461" y="9943"/>
                                                      </a:lnTo>
                                                      <a:lnTo>
                                                        <a:pt x="17341" y="9944"/>
                                                      </a:lnTo>
                                                      <a:lnTo>
                                                        <a:pt x="17215" y="9945"/>
                                                      </a:lnTo>
                                                      <a:lnTo>
                                                        <a:pt x="16953" y="9945"/>
                                                      </a:lnTo>
                                                      <a:lnTo>
                                                        <a:pt x="16675" y="9943"/>
                                                      </a:lnTo>
                                                      <a:lnTo>
                                                        <a:pt x="16384" y="9939"/>
                                                      </a:lnTo>
                                                      <a:lnTo>
                                                        <a:pt x="16080" y="9935"/>
                                                      </a:lnTo>
                                                      <a:lnTo>
                                                        <a:pt x="15767" y="9931"/>
                                                      </a:lnTo>
                                                      <a:lnTo>
                                                        <a:pt x="15444" y="9927"/>
                                                      </a:lnTo>
                                                      <a:lnTo>
                                                        <a:pt x="15115" y="9924"/>
                                                      </a:lnTo>
                                                      <a:lnTo>
                                                        <a:pt x="14781" y="9923"/>
                                                      </a:lnTo>
                                                      <a:lnTo>
                                                        <a:pt x="14793" y="9789"/>
                                                      </a:lnTo>
                                                      <a:lnTo>
                                                        <a:pt x="14802" y="9658"/>
                                                      </a:lnTo>
                                                      <a:lnTo>
                                                        <a:pt x="14805" y="9530"/>
                                                      </a:lnTo>
                                                      <a:lnTo>
                                                        <a:pt x="14804" y="9406"/>
                                                      </a:lnTo>
                                                      <a:lnTo>
                                                        <a:pt x="14799" y="9284"/>
                                                      </a:lnTo>
                                                      <a:lnTo>
                                                        <a:pt x="14790" y="9169"/>
                                                      </a:lnTo>
                                                      <a:lnTo>
                                                        <a:pt x="14776" y="9055"/>
                                                      </a:lnTo>
                                                      <a:lnTo>
                                                        <a:pt x="14758" y="8947"/>
                                                      </a:lnTo>
                                                      <a:lnTo>
                                                        <a:pt x="14736" y="8841"/>
                                                      </a:lnTo>
                                                      <a:lnTo>
                                                        <a:pt x="14710" y="8741"/>
                                                      </a:lnTo>
                                                      <a:lnTo>
                                                        <a:pt x="14680" y="8644"/>
                                                      </a:lnTo>
                                                      <a:lnTo>
                                                        <a:pt x="14646" y="8551"/>
                                                      </a:lnTo>
                                                      <a:lnTo>
                                                        <a:pt x="14609" y="8464"/>
                                                      </a:lnTo>
                                                      <a:lnTo>
                                                        <a:pt x="14568" y="8380"/>
                                                      </a:lnTo>
                                                      <a:lnTo>
                                                        <a:pt x="14522" y="8302"/>
                                                      </a:lnTo>
                                                      <a:lnTo>
                                                        <a:pt x="14473" y="8230"/>
                                                      </a:lnTo>
                                                      <a:lnTo>
                                                        <a:pt x="14419" y="8161"/>
                                                      </a:lnTo>
                                                      <a:lnTo>
                                                        <a:pt x="14363" y="8097"/>
                                                      </a:lnTo>
                                                      <a:lnTo>
                                                        <a:pt x="14303" y="8039"/>
                                                      </a:lnTo>
                                                      <a:lnTo>
                                                        <a:pt x="14239" y="7986"/>
                                                      </a:lnTo>
                                                      <a:lnTo>
                                                        <a:pt x="14172" y="7938"/>
                                                      </a:lnTo>
                                                      <a:lnTo>
                                                        <a:pt x="14101" y="7896"/>
                                                      </a:lnTo>
                                                      <a:lnTo>
                                                        <a:pt x="14027" y="7860"/>
                                                      </a:lnTo>
                                                      <a:lnTo>
                                                        <a:pt x="13950" y="7830"/>
                                                      </a:lnTo>
                                                      <a:lnTo>
                                                        <a:pt x="13869" y="7805"/>
                                                      </a:lnTo>
                                                      <a:lnTo>
                                                        <a:pt x="13785" y="7786"/>
                                                      </a:lnTo>
                                                      <a:lnTo>
                                                        <a:pt x="13697" y="7774"/>
                                                      </a:lnTo>
                                                      <a:lnTo>
                                                        <a:pt x="13607" y="7766"/>
                                                      </a:lnTo>
                                                      <a:lnTo>
                                                        <a:pt x="13514" y="7766"/>
                                                      </a:lnTo>
                                                      <a:lnTo>
                                                        <a:pt x="13416" y="7772"/>
                                                      </a:lnTo>
                                                      <a:lnTo>
                                                        <a:pt x="13317" y="7785"/>
                                                      </a:lnTo>
                                                      <a:lnTo>
                                                        <a:pt x="13215" y="7804"/>
                                                      </a:lnTo>
                                                      <a:close/>
                                                      <a:moveTo>
                                                        <a:pt x="9346" y="817"/>
                                                      </a:moveTo>
                                                      <a:lnTo>
                                                        <a:pt x="9344" y="817"/>
                                                      </a:lnTo>
                                                      <a:lnTo>
                                                        <a:pt x="9358" y="821"/>
                                                      </a:lnTo>
                                                      <a:lnTo>
                                                        <a:pt x="9373" y="824"/>
                                                      </a:lnTo>
                                                      <a:lnTo>
                                                        <a:pt x="9388" y="828"/>
                                                      </a:lnTo>
                                                      <a:lnTo>
                                                        <a:pt x="9403" y="831"/>
                                                      </a:lnTo>
                                                      <a:lnTo>
                                                        <a:pt x="9421" y="836"/>
                                                      </a:lnTo>
                                                      <a:lnTo>
                                                        <a:pt x="9464" y="848"/>
                                                      </a:lnTo>
                                                      <a:lnTo>
                                                        <a:pt x="9507" y="860"/>
                                                      </a:lnTo>
                                                      <a:lnTo>
                                                        <a:pt x="9551" y="872"/>
                                                      </a:lnTo>
                                                      <a:lnTo>
                                                        <a:pt x="9593" y="886"/>
                                                      </a:lnTo>
                                                      <a:lnTo>
                                                        <a:pt x="9635" y="900"/>
                                                      </a:lnTo>
                                                      <a:lnTo>
                                                        <a:pt x="9676" y="916"/>
                                                      </a:lnTo>
                                                      <a:lnTo>
                                                        <a:pt x="9717" y="931"/>
                                                      </a:lnTo>
                                                      <a:lnTo>
                                                        <a:pt x="9757" y="947"/>
                                                      </a:lnTo>
                                                      <a:lnTo>
                                                        <a:pt x="9796" y="964"/>
                                                      </a:lnTo>
                                                      <a:lnTo>
                                                        <a:pt x="9835" y="981"/>
                                                      </a:lnTo>
                                                      <a:lnTo>
                                                        <a:pt x="9872" y="999"/>
                                                      </a:lnTo>
                                                      <a:lnTo>
                                                        <a:pt x="9910" y="1017"/>
                                                      </a:lnTo>
                                                      <a:lnTo>
                                                        <a:pt x="9947" y="1036"/>
                                                      </a:lnTo>
                                                      <a:lnTo>
                                                        <a:pt x="9984" y="1055"/>
                                                      </a:lnTo>
                                                      <a:lnTo>
                                                        <a:pt x="10019" y="1075"/>
                                                      </a:lnTo>
                                                      <a:lnTo>
                                                        <a:pt x="10054" y="1096"/>
                                                      </a:lnTo>
                                                      <a:lnTo>
                                                        <a:pt x="10088" y="1116"/>
                                                      </a:lnTo>
                                                      <a:lnTo>
                                                        <a:pt x="10121" y="1137"/>
                                                      </a:lnTo>
                                                      <a:lnTo>
                                                        <a:pt x="10153" y="1159"/>
                                                      </a:lnTo>
                                                      <a:lnTo>
                                                        <a:pt x="10185" y="1181"/>
                                                      </a:lnTo>
                                                      <a:lnTo>
                                                        <a:pt x="10215" y="1203"/>
                                                      </a:lnTo>
                                                      <a:lnTo>
                                                        <a:pt x="10246" y="1226"/>
                                                      </a:lnTo>
                                                      <a:lnTo>
                                                        <a:pt x="10274" y="1249"/>
                                                      </a:lnTo>
                                                      <a:lnTo>
                                                        <a:pt x="10302" y="1272"/>
                                                      </a:lnTo>
                                                      <a:lnTo>
                                                        <a:pt x="10329" y="1296"/>
                                                      </a:lnTo>
                                                      <a:lnTo>
                                                        <a:pt x="10356" y="1320"/>
                                                      </a:lnTo>
                                                      <a:lnTo>
                                                        <a:pt x="10380" y="1344"/>
                                                      </a:lnTo>
                                                      <a:lnTo>
                                                        <a:pt x="10405" y="1369"/>
                                                      </a:lnTo>
                                                      <a:lnTo>
                                                        <a:pt x="10428" y="1394"/>
                                                      </a:lnTo>
                                                      <a:lnTo>
                                                        <a:pt x="10450" y="1419"/>
                                                      </a:lnTo>
                                                      <a:lnTo>
                                                        <a:pt x="10472" y="1444"/>
                                                      </a:lnTo>
                                                      <a:lnTo>
                                                        <a:pt x="10493" y="1470"/>
                                                      </a:lnTo>
                                                      <a:lnTo>
                                                        <a:pt x="10455" y="1448"/>
                                                      </a:lnTo>
                                                      <a:lnTo>
                                                        <a:pt x="10417" y="1427"/>
                                                      </a:lnTo>
                                                      <a:lnTo>
                                                        <a:pt x="10378" y="1405"/>
                                                      </a:lnTo>
                                                      <a:lnTo>
                                                        <a:pt x="10337" y="1383"/>
                                                      </a:lnTo>
                                                      <a:lnTo>
                                                        <a:pt x="10295" y="1362"/>
                                                      </a:lnTo>
                                                      <a:lnTo>
                                                        <a:pt x="10252" y="1341"/>
                                                      </a:lnTo>
                                                      <a:lnTo>
                                                        <a:pt x="10207" y="1320"/>
                                                      </a:lnTo>
                                                      <a:lnTo>
                                                        <a:pt x="10163" y="1300"/>
                                                      </a:lnTo>
                                                      <a:lnTo>
                                                        <a:pt x="10116" y="1282"/>
                                                      </a:lnTo>
                                                      <a:lnTo>
                                                        <a:pt x="10069" y="1262"/>
                                                      </a:lnTo>
                                                      <a:lnTo>
                                                        <a:pt x="10021" y="1243"/>
                                                      </a:lnTo>
                                                      <a:lnTo>
                                                        <a:pt x="9972" y="1226"/>
                                                      </a:lnTo>
                                                      <a:lnTo>
                                                        <a:pt x="9923" y="1208"/>
                                                      </a:lnTo>
                                                      <a:lnTo>
                                                        <a:pt x="9872" y="1192"/>
                                                      </a:lnTo>
                                                      <a:lnTo>
                                                        <a:pt x="9821" y="1176"/>
                                                      </a:lnTo>
                                                      <a:lnTo>
                                                        <a:pt x="9770" y="1161"/>
                                                      </a:lnTo>
                                                      <a:lnTo>
                                                        <a:pt x="9717" y="1147"/>
                                                      </a:lnTo>
                                                      <a:lnTo>
                                                        <a:pt x="9664" y="1133"/>
                                                      </a:lnTo>
                                                      <a:lnTo>
                                                        <a:pt x="9612" y="1122"/>
                                                      </a:lnTo>
                                                      <a:lnTo>
                                                        <a:pt x="9558" y="1110"/>
                                                      </a:lnTo>
                                                      <a:lnTo>
                                                        <a:pt x="9504" y="1099"/>
                                                      </a:lnTo>
                                                      <a:lnTo>
                                                        <a:pt x="9450" y="1090"/>
                                                      </a:lnTo>
                                                      <a:lnTo>
                                                        <a:pt x="9395" y="1082"/>
                                                      </a:lnTo>
                                                      <a:lnTo>
                                                        <a:pt x="9340" y="1075"/>
                                                      </a:lnTo>
                                                      <a:lnTo>
                                                        <a:pt x="9286" y="1069"/>
                                                      </a:lnTo>
                                                      <a:lnTo>
                                                        <a:pt x="9231" y="1064"/>
                                                      </a:lnTo>
                                                      <a:lnTo>
                                                        <a:pt x="9176" y="1061"/>
                                                      </a:lnTo>
                                                      <a:lnTo>
                                                        <a:pt x="9121" y="1060"/>
                                                      </a:lnTo>
                                                      <a:lnTo>
                                                        <a:pt x="9066" y="1058"/>
                                                      </a:lnTo>
                                                      <a:lnTo>
                                                        <a:pt x="9013" y="1060"/>
                                                      </a:lnTo>
                                                      <a:lnTo>
                                                        <a:pt x="8958" y="1062"/>
                                                      </a:lnTo>
                                                      <a:lnTo>
                                                        <a:pt x="8904" y="1067"/>
                                                      </a:lnTo>
                                                      <a:lnTo>
                                                        <a:pt x="8870" y="1081"/>
                                                      </a:lnTo>
                                                      <a:lnTo>
                                                        <a:pt x="8835" y="1097"/>
                                                      </a:lnTo>
                                                      <a:lnTo>
                                                        <a:pt x="8800" y="1116"/>
                                                      </a:lnTo>
                                                      <a:lnTo>
                                                        <a:pt x="8764" y="1136"/>
                                                      </a:lnTo>
                                                      <a:lnTo>
                                                        <a:pt x="8728" y="1158"/>
                                                      </a:lnTo>
                                                      <a:lnTo>
                                                        <a:pt x="8693" y="1181"/>
                                                      </a:lnTo>
                                                      <a:lnTo>
                                                        <a:pt x="8657" y="1207"/>
                                                      </a:lnTo>
                                                      <a:lnTo>
                                                        <a:pt x="8621" y="1234"/>
                                                      </a:lnTo>
                                                      <a:lnTo>
                                                        <a:pt x="8584" y="1262"/>
                                                      </a:lnTo>
                                                      <a:lnTo>
                                                        <a:pt x="8549" y="1292"/>
                                                      </a:lnTo>
                                                      <a:lnTo>
                                                        <a:pt x="8513" y="1323"/>
                                                      </a:lnTo>
                                                      <a:lnTo>
                                                        <a:pt x="8478" y="1355"/>
                                                      </a:lnTo>
                                                      <a:lnTo>
                                                        <a:pt x="8443" y="1389"/>
                                                      </a:lnTo>
                                                      <a:lnTo>
                                                        <a:pt x="8408" y="1424"/>
                                                      </a:lnTo>
                                                      <a:lnTo>
                                                        <a:pt x="8373" y="1461"/>
                                                      </a:lnTo>
                                                      <a:lnTo>
                                                        <a:pt x="8339" y="1497"/>
                                                      </a:lnTo>
                                                      <a:lnTo>
                                                        <a:pt x="8305" y="1536"/>
                                                      </a:lnTo>
                                                      <a:lnTo>
                                                        <a:pt x="8272" y="1574"/>
                                                      </a:lnTo>
                                                      <a:lnTo>
                                                        <a:pt x="8239" y="1614"/>
                                                      </a:lnTo>
                                                      <a:lnTo>
                                                        <a:pt x="8208" y="1655"/>
                                                      </a:lnTo>
                                                      <a:lnTo>
                                                        <a:pt x="8176" y="1696"/>
                                                      </a:lnTo>
                                                      <a:lnTo>
                                                        <a:pt x="8146" y="1738"/>
                                                      </a:lnTo>
                                                      <a:lnTo>
                                                        <a:pt x="8116" y="1780"/>
                                                      </a:lnTo>
                                                      <a:lnTo>
                                                        <a:pt x="8088" y="1823"/>
                                                      </a:lnTo>
                                                      <a:lnTo>
                                                        <a:pt x="8060" y="1866"/>
                                                      </a:lnTo>
                                                      <a:lnTo>
                                                        <a:pt x="8034" y="1911"/>
                                                      </a:lnTo>
                                                      <a:lnTo>
                                                        <a:pt x="8009" y="1955"/>
                                                      </a:lnTo>
                                                      <a:lnTo>
                                                        <a:pt x="7984" y="2000"/>
                                                      </a:lnTo>
                                                      <a:lnTo>
                                                        <a:pt x="7962" y="2044"/>
                                                      </a:lnTo>
                                                      <a:lnTo>
                                                        <a:pt x="7940" y="2089"/>
                                                      </a:lnTo>
                                                      <a:lnTo>
                                                        <a:pt x="7920" y="2133"/>
                                                      </a:lnTo>
                                                      <a:lnTo>
                                                        <a:pt x="7901" y="2179"/>
                                                      </a:lnTo>
                                                      <a:lnTo>
                                                        <a:pt x="7892" y="2144"/>
                                                      </a:lnTo>
                                                      <a:lnTo>
                                                        <a:pt x="7885" y="2110"/>
                                                      </a:lnTo>
                                                      <a:lnTo>
                                                        <a:pt x="7879" y="2073"/>
                                                      </a:lnTo>
                                                      <a:lnTo>
                                                        <a:pt x="7875" y="2037"/>
                                                      </a:lnTo>
                                                      <a:lnTo>
                                                        <a:pt x="7872" y="2001"/>
                                                      </a:lnTo>
                                                      <a:lnTo>
                                                        <a:pt x="7871" y="1965"/>
                                                      </a:lnTo>
                                                      <a:lnTo>
                                                        <a:pt x="7869" y="1927"/>
                                                      </a:lnTo>
                                                      <a:lnTo>
                                                        <a:pt x="7871" y="1890"/>
                                                      </a:lnTo>
                                                      <a:lnTo>
                                                        <a:pt x="7873" y="1852"/>
                                                      </a:lnTo>
                                                      <a:lnTo>
                                                        <a:pt x="7878" y="1815"/>
                                                      </a:lnTo>
                                                      <a:lnTo>
                                                        <a:pt x="7882" y="1778"/>
                                                      </a:lnTo>
                                                      <a:lnTo>
                                                        <a:pt x="7889" y="1739"/>
                                                      </a:lnTo>
                                                      <a:lnTo>
                                                        <a:pt x="7896" y="1702"/>
                                                      </a:lnTo>
                                                      <a:lnTo>
                                                        <a:pt x="7906" y="1663"/>
                                                      </a:lnTo>
                                                      <a:lnTo>
                                                        <a:pt x="7916" y="1626"/>
                                                      </a:lnTo>
                                                      <a:lnTo>
                                                        <a:pt x="7928" y="1588"/>
                                                      </a:lnTo>
                                                      <a:lnTo>
                                                        <a:pt x="7942" y="1551"/>
                                                      </a:lnTo>
                                                      <a:lnTo>
                                                        <a:pt x="7956" y="1513"/>
                                                      </a:lnTo>
                                                      <a:lnTo>
                                                        <a:pt x="7972" y="1477"/>
                                                      </a:lnTo>
                                                      <a:lnTo>
                                                        <a:pt x="7989" y="1441"/>
                                                      </a:lnTo>
                                                      <a:lnTo>
                                                        <a:pt x="8007" y="1405"/>
                                                      </a:lnTo>
                                                      <a:lnTo>
                                                        <a:pt x="8027" y="1369"/>
                                                      </a:lnTo>
                                                      <a:lnTo>
                                                        <a:pt x="8050" y="1334"/>
                                                      </a:lnTo>
                                                      <a:lnTo>
                                                        <a:pt x="8072" y="1300"/>
                                                      </a:lnTo>
                                                      <a:lnTo>
                                                        <a:pt x="8095" y="1267"/>
                                                      </a:lnTo>
                                                      <a:lnTo>
                                                        <a:pt x="8121" y="1233"/>
                                                      </a:lnTo>
                                                      <a:lnTo>
                                                        <a:pt x="8148" y="1201"/>
                                                      </a:lnTo>
                                                      <a:lnTo>
                                                        <a:pt x="8176" y="1169"/>
                                                      </a:lnTo>
                                                      <a:lnTo>
                                                        <a:pt x="8204" y="1139"/>
                                                      </a:lnTo>
                                                      <a:lnTo>
                                                        <a:pt x="8236" y="1109"/>
                                                      </a:lnTo>
                                                      <a:lnTo>
                                                        <a:pt x="8267" y="1081"/>
                                                      </a:lnTo>
                                                      <a:lnTo>
                                                        <a:pt x="8300" y="1053"/>
                                                      </a:lnTo>
                                                      <a:lnTo>
                                                        <a:pt x="8237" y="1043"/>
                                                      </a:lnTo>
                                                      <a:lnTo>
                                                        <a:pt x="8175" y="1035"/>
                                                      </a:lnTo>
                                                      <a:lnTo>
                                                        <a:pt x="8113" y="1027"/>
                                                      </a:lnTo>
                                                      <a:lnTo>
                                                        <a:pt x="8051" y="1020"/>
                                                      </a:lnTo>
                                                      <a:lnTo>
                                                        <a:pt x="7988" y="1014"/>
                                                      </a:lnTo>
                                                      <a:lnTo>
                                                        <a:pt x="7926" y="1010"/>
                                                      </a:lnTo>
                                                      <a:lnTo>
                                                        <a:pt x="7861" y="1007"/>
                                                      </a:lnTo>
                                                      <a:lnTo>
                                                        <a:pt x="7797" y="1006"/>
                                                      </a:lnTo>
                                                      <a:lnTo>
                                                        <a:pt x="7731" y="1006"/>
                                                      </a:lnTo>
                                                      <a:lnTo>
                                                        <a:pt x="7664" y="1008"/>
                                                      </a:lnTo>
                                                      <a:lnTo>
                                                        <a:pt x="7594" y="1012"/>
                                                      </a:lnTo>
                                                      <a:lnTo>
                                                        <a:pt x="7523" y="1017"/>
                                                      </a:lnTo>
                                                      <a:lnTo>
                                                        <a:pt x="7449" y="1027"/>
                                                      </a:lnTo>
                                                      <a:lnTo>
                                                        <a:pt x="7372" y="1037"/>
                                                      </a:lnTo>
                                                      <a:lnTo>
                                                        <a:pt x="7293" y="1050"/>
                                                      </a:lnTo>
                                                      <a:lnTo>
                                                        <a:pt x="7210" y="1067"/>
                                                      </a:lnTo>
                                                      <a:lnTo>
                                                        <a:pt x="7260" y="1033"/>
                                                      </a:lnTo>
                                                      <a:lnTo>
                                                        <a:pt x="7310" y="1001"/>
                                                      </a:lnTo>
                                                      <a:lnTo>
                                                        <a:pt x="7359" y="973"/>
                                                      </a:lnTo>
                                                      <a:lnTo>
                                                        <a:pt x="7407" y="946"/>
                                                      </a:lnTo>
                                                      <a:lnTo>
                                                        <a:pt x="7455" y="922"/>
                                                      </a:lnTo>
                                                      <a:lnTo>
                                                        <a:pt x="7502" y="899"/>
                                                      </a:lnTo>
                                                      <a:lnTo>
                                                        <a:pt x="7549" y="879"/>
                                                      </a:lnTo>
                                                      <a:lnTo>
                                                        <a:pt x="7594" y="861"/>
                                                      </a:lnTo>
                                                      <a:lnTo>
                                                        <a:pt x="7640" y="844"/>
                                                      </a:lnTo>
                                                      <a:lnTo>
                                                        <a:pt x="7685" y="830"/>
                                                      </a:lnTo>
                                                      <a:lnTo>
                                                        <a:pt x="7729" y="817"/>
                                                      </a:lnTo>
                                                      <a:lnTo>
                                                        <a:pt x="7772" y="806"/>
                                                      </a:lnTo>
                                                      <a:lnTo>
                                                        <a:pt x="7814" y="796"/>
                                                      </a:lnTo>
                                                      <a:lnTo>
                                                        <a:pt x="7857" y="787"/>
                                                      </a:lnTo>
                                                      <a:lnTo>
                                                        <a:pt x="7899" y="780"/>
                                                      </a:lnTo>
                                                      <a:lnTo>
                                                        <a:pt x="7938" y="774"/>
                                                      </a:lnTo>
                                                      <a:lnTo>
                                                        <a:pt x="7979" y="770"/>
                                                      </a:lnTo>
                                                      <a:lnTo>
                                                        <a:pt x="8018" y="766"/>
                                                      </a:lnTo>
                                                      <a:lnTo>
                                                        <a:pt x="8058" y="762"/>
                                                      </a:lnTo>
                                                      <a:lnTo>
                                                        <a:pt x="8095" y="760"/>
                                                      </a:lnTo>
                                                      <a:lnTo>
                                                        <a:pt x="8170" y="759"/>
                                                      </a:lnTo>
                                                      <a:lnTo>
                                                        <a:pt x="8241" y="759"/>
                                                      </a:lnTo>
                                                      <a:lnTo>
                                                        <a:pt x="8311" y="761"/>
                                                      </a:lnTo>
                                                      <a:lnTo>
                                                        <a:pt x="8377" y="764"/>
                                                      </a:lnTo>
                                                      <a:lnTo>
                                                        <a:pt x="8440" y="766"/>
                                                      </a:lnTo>
                                                      <a:lnTo>
                                                        <a:pt x="8502" y="767"/>
                                                      </a:lnTo>
                                                      <a:lnTo>
                                                        <a:pt x="8497" y="752"/>
                                                      </a:lnTo>
                                                      <a:lnTo>
                                                        <a:pt x="8491" y="737"/>
                                                      </a:lnTo>
                                                      <a:lnTo>
                                                        <a:pt x="8484" y="722"/>
                                                      </a:lnTo>
                                                      <a:lnTo>
                                                        <a:pt x="8475" y="706"/>
                                                      </a:lnTo>
                                                      <a:lnTo>
                                                        <a:pt x="8467" y="690"/>
                                                      </a:lnTo>
                                                      <a:lnTo>
                                                        <a:pt x="8458" y="675"/>
                                                      </a:lnTo>
                                                      <a:lnTo>
                                                        <a:pt x="8447" y="660"/>
                                                      </a:lnTo>
                                                      <a:lnTo>
                                                        <a:pt x="8437" y="644"/>
                                                      </a:lnTo>
                                                      <a:lnTo>
                                                        <a:pt x="8425" y="630"/>
                                                      </a:lnTo>
                                                      <a:lnTo>
                                                        <a:pt x="8412" y="615"/>
                                                      </a:lnTo>
                                                      <a:lnTo>
                                                        <a:pt x="8398" y="601"/>
                                                      </a:lnTo>
                                                      <a:lnTo>
                                                        <a:pt x="8384" y="586"/>
                                                      </a:lnTo>
                                                      <a:lnTo>
                                                        <a:pt x="8369" y="572"/>
                                                      </a:lnTo>
                                                      <a:lnTo>
                                                        <a:pt x="8354" y="559"/>
                                                      </a:lnTo>
                                                      <a:lnTo>
                                                        <a:pt x="8337" y="545"/>
                                                      </a:lnTo>
                                                      <a:lnTo>
                                                        <a:pt x="8320" y="532"/>
                                                      </a:lnTo>
                                                      <a:lnTo>
                                                        <a:pt x="8301" y="519"/>
                                                      </a:lnTo>
                                                      <a:lnTo>
                                                        <a:pt x="8282" y="508"/>
                                                      </a:lnTo>
                                                      <a:lnTo>
                                                        <a:pt x="8263" y="495"/>
                                                      </a:lnTo>
                                                      <a:lnTo>
                                                        <a:pt x="8241" y="484"/>
                                                      </a:lnTo>
                                                      <a:lnTo>
                                                        <a:pt x="8220" y="472"/>
                                                      </a:lnTo>
                                                      <a:lnTo>
                                                        <a:pt x="8198" y="462"/>
                                                      </a:lnTo>
                                                      <a:lnTo>
                                                        <a:pt x="8175" y="453"/>
                                                      </a:lnTo>
                                                      <a:lnTo>
                                                        <a:pt x="8151" y="443"/>
                                                      </a:lnTo>
                                                      <a:lnTo>
                                                        <a:pt x="8127" y="434"/>
                                                      </a:lnTo>
                                                      <a:lnTo>
                                                        <a:pt x="8102" y="426"/>
                                                      </a:lnTo>
                                                      <a:lnTo>
                                                        <a:pt x="8075" y="418"/>
                                                      </a:lnTo>
                                                      <a:lnTo>
                                                        <a:pt x="8050" y="410"/>
                                                      </a:lnTo>
                                                      <a:lnTo>
                                                        <a:pt x="8022" y="405"/>
                                                      </a:lnTo>
                                                      <a:lnTo>
                                                        <a:pt x="7993" y="399"/>
                                                      </a:lnTo>
                                                      <a:lnTo>
                                                        <a:pt x="7964" y="394"/>
                                                      </a:lnTo>
                                                      <a:lnTo>
                                                        <a:pt x="7934" y="391"/>
                                                      </a:lnTo>
                                                      <a:lnTo>
                                                        <a:pt x="7976" y="380"/>
                                                      </a:lnTo>
                                                      <a:lnTo>
                                                        <a:pt x="8018" y="372"/>
                                                      </a:lnTo>
                                                      <a:lnTo>
                                                        <a:pt x="8058" y="365"/>
                                                      </a:lnTo>
                                                      <a:lnTo>
                                                        <a:pt x="8098" y="359"/>
                                                      </a:lnTo>
                                                      <a:lnTo>
                                                        <a:pt x="8136" y="356"/>
                                                      </a:lnTo>
                                                      <a:lnTo>
                                                        <a:pt x="8174" y="353"/>
                                                      </a:lnTo>
                                                      <a:lnTo>
                                                        <a:pt x="8210" y="352"/>
                                                      </a:lnTo>
                                                      <a:lnTo>
                                                        <a:pt x="8246" y="352"/>
                                                      </a:lnTo>
                                                      <a:lnTo>
                                                        <a:pt x="8280" y="354"/>
                                                      </a:lnTo>
                                                      <a:lnTo>
                                                        <a:pt x="8314" y="357"/>
                                                      </a:lnTo>
                                                      <a:lnTo>
                                                        <a:pt x="8348" y="360"/>
                                                      </a:lnTo>
                                                      <a:lnTo>
                                                        <a:pt x="8380" y="366"/>
                                                      </a:lnTo>
                                                      <a:lnTo>
                                                        <a:pt x="8410" y="372"/>
                                                      </a:lnTo>
                                                      <a:lnTo>
                                                        <a:pt x="8440" y="379"/>
                                                      </a:lnTo>
                                                      <a:lnTo>
                                                        <a:pt x="8470" y="386"/>
                                                      </a:lnTo>
                                                      <a:lnTo>
                                                        <a:pt x="8498" y="395"/>
                                                      </a:lnTo>
                                                      <a:lnTo>
                                                        <a:pt x="8526" y="405"/>
                                                      </a:lnTo>
                                                      <a:lnTo>
                                                        <a:pt x="8553" y="415"/>
                                                      </a:lnTo>
                                                      <a:lnTo>
                                                        <a:pt x="8577" y="426"/>
                                                      </a:lnTo>
                                                      <a:lnTo>
                                                        <a:pt x="8603" y="436"/>
                                                      </a:lnTo>
                                                      <a:lnTo>
                                                        <a:pt x="8626" y="448"/>
                                                      </a:lnTo>
                                                      <a:lnTo>
                                                        <a:pt x="8649" y="461"/>
                                                      </a:lnTo>
                                                      <a:lnTo>
                                                        <a:pt x="8671" y="472"/>
                                                      </a:lnTo>
                                                      <a:lnTo>
                                                        <a:pt x="8692" y="485"/>
                                                      </a:lnTo>
                                                      <a:lnTo>
                                                        <a:pt x="8712" y="499"/>
                                                      </a:lnTo>
                                                      <a:lnTo>
                                                        <a:pt x="8732" y="512"/>
                                                      </a:lnTo>
                                                      <a:lnTo>
                                                        <a:pt x="8750" y="525"/>
                                                      </a:lnTo>
                                                      <a:lnTo>
                                                        <a:pt x="8768" y="539"/>
                                                      </a:lnTo>
                                                      <a:lnTo>
                                                        <a:pt x="8800" y="565"/>
                                                      </a:lnTo>
                                                      <a:lnTo>
                                                        <a:pt x="8829" y="591"/>
                                                      </a:lnTo>
                                                      <a:lnTo>
                                                        <a:pt x="8860" y="556"/>
                                                      </a:lnTo>
                                                      <a:lnTo>
                                                        <a:pt x="8893" y="522"/>
                                                      </a:lnTo>
                                                      <a:lnTo>
                                                        <a:pt x="8928" y="489"/>
                                                      </a:lnTo>
                                                      <a:lnTo>
                                                        <a:pt x="8966" y="456"/>
                                                      </a:lnTo>
                                                      <a:lnTo>
                                                        <a:pt x="9004" y="425"/>
                                                      </a:lnTo>
                                                      <a:lnTo>
                                                        <a:pt x="9044" y="393"/>
                                                      </a:lnTo>
                                                      <a:lnTo>
                                                        <a:pt x="9085" y="364"/>
                                                      </a:lnTo>
                                                      <a:lnTo>
                                                        <a:pt x="9127" y="334"/>
                                                      </a:lnTo>
                                                      <a:lnTo>
                                                        <a:pt x="9170" y="308"/>
                                                      </a:lnTo>
                                                      <a:lnTo>
                                                        <a:pt x="9215" y="281"/>
                                                      </a:lnTo>
                                                      <a:lnTo>
                                                        <a:pt x="9261" y="255"/>
                                                      </a:lnTo>
                                                      <a:lnTo>
                                                        <a:pt x="9306" y="230"/>
                                                      </a:lnTo>
                                                      <a:lnTo>
                                                        <a:pt x="9352" y="207"/>
                                                      </a:lnTo>
                                                      <a:lnTo>
                                                        <a:pt x="9399" y="185"/>
                                                      </a:lnTo>
                                                      <a:lnTo>
                                                        <a:pt x="9447" y="164"/>
                                                      </a:lnTo>
                                                      <a:lnTo>
                                                        <a:pt x="9493" y="144"/>
                                                      </a:lnTo>
                                                      <a:lnTo>
                                                        <a:pt x="9541" y="125"/>
                                                      </a:lnTo>
                                                      <a:lnTo>
                                                        <a:pt x="9588" y="108"/>
                                                      </a:lnTo>
                                                      <a:lnTo>
                                                        <a:pt x="9635" y="92"/>
                                                      </a:lnTo>
                                                      <a:lnTo>
                                                        <a:pt x="9682" y="77"/>
                                                      </a:lnTo>
                                                      <a:lnTo>
                                                        <a:pt x="9729" y="64"/>
                                                      </a:lnTo>
                                                      <a:lnTo>
                                                        <a:pt x="9774" y="53"/>
                                                      </a:lnTo>
                                                      <a:lnTo>
                                                        <a:pt x="9819" y="42"/>
                                                      </a:lnTo>
                                                      <a:lnTo>
                                                        <a:pt x="9863" y="33"/>
                                                      </a:lnTo>
                                                      <a:lnTo>
                                                        <a:pt x="9905" y="26"/>
                                                      </a:lnTo>
                                                      <a:lnTo>
                                                        <a:pt x="9947" y="20"/>
                                                      </a:lnTo>
                                                      <a:lnTo>
                                                        <a:pt x="9988" y="15"/>
                                                      </a:lnTo>
                                                      <a:lnTo>
                                                        <a:pt x="10028" y="13"/>
                                                      </a:lnTo>
                                                      <a:lnTo>
                                                        <a:pt x="10066" y="12"/>
                                                      </a:lnTo>
                                                      <a:lnTo>
                                                        <a:pt x="10102" y="13"/>
                                                      </a:lnTo>
                                                      <a:lnTo>
                                                        <a:pt x="10137" y="15"/>
                                                      </a:lnTo>
                                                      <a:lnTo>
                                                        <a:pt x="10170" y="19"/>
                                                      </a:lnTo>
                                                      <a:lnTo>
                                                        <a:pt x="10135" y="26"/>
                                                      </a:lnTo>
                                                      <a:lnTo>
                                                        <a:pt x="10099" y="35"/>
                                                      </a:lnTo>
                                                      <a:lnTo>
                                                        <a:pt x="10064" y="44"/>
                                                      </a:lnTo>
                                                      <a:lnTo>
                                                        <a:pt x="10028" y="56"/>
                                                      </a:lnTo>
                                                      <a:lnTo>
                                                        <a:pt x="9993" y="70"/>
                                                      </a:lnTo>
                                                      <a:lnTo>
                                                        <a:pt x="9957" y="84"/>
                                                      </a:lnTo>
                                                      <a:lnTo>
                                                        <a:pt x="9920" y="101"/>
                                                      </a:lnTo>
                                                      <a:lnTo>
                                                        <a:pt x="9884" y="118"/>
                                                      </a:lnTo>
                                                      <a:lnTo>
                                                        <a:pt x="9849" y="136"/>
                                                      </a:lnTo>
                                                      <a:lnTo>
                                                        <a:pt x="9813" y="156"/>
                                                      </a:lnTo>
                                                      <a:lnTo>
                                                        <a:pt x="9778" y="177"/>
                                                      </a:lnTo>
                                                      <a:lnTo>
                                                        <a:pt x="9744" y="199"/>
                                                      </a:lnTo>
                                                      <a:lnTo>
                                                        <a:pt x="9710" y="222"/>
                                                      </a:lnTo>
                                                      <a:lnTo>
                                                        <a:pt x="9676" y="246"/>
                                                      </a:lnTo>
                                                      <a:lnTo>
                                                        <a:pt x="9643" y="271"/>
                                                      </a:lnTo>
                                                      <a:lnTo>
                                                        <a:pt x="9612" y="297"/>
                                                      </a:lnTo>
                                                      <a:lnTo>
                                                        <a:pt x="9581" y="324"/>
                                                      </a:lnTo>
                                                      <a:lnTo>
                                                        <a:pt x="9552" y="352"/>
                                                      </a:lnTo>
                                                      <a:lnTo>
                                                        <a:pt x="9523" y="381"/>
                                                      </a:lnTo>
                                                      <a:lnTo>
                                                        <a:pt x="9496" y="410"/>
                                                      </a:lnTo>
                                                      <a:lnTo>
                                                        <a:pt x="9470" y="441"/>
                                                      </a:lnTo>
                                                      <a:lnTo>
                                                        <a:pt x="9445" y="471"/>
                                                      </a:lnTo>
                                                      <a:lnTo>
                                                        <a:pt x="9423" y="503"/>
                                                      </a:lnTo>
                                                      <a:lnTo>
                                                        <a:pt x="9402" y="536"/>
                                                      </a:lnTo>
                                                      <a:lnTo>
                                                        <a:pt x="9382" y="567"/>
                                                      </a:lnTo>
                                                      <a:lnTo>
                                                        <a:pt x="9365" y="601"/>
                                                      </a:lnTo>
                                                      <a:lnTo>
                                                        <a:pt x="9349" y="635"/>
                                                      </a:lnTo>
                                                      <a:lnTo>
                                                        <a:pt x="9337" y="669"/>
                                                      </a:lnTo>
                                                      <a:lnTo>
                                                        <a:pt x="9325" y="703"/>
                                                      </a:lnTo>
                                                      <a:lnTo>
                                                        <a:pt x="9316" y="738"/>
                                                      </a:lnTo>
                                                      <a:lnTo>
                                                        <a:pt x="9310" y="773"/>
                                                      </a:lnTo>
                                                      <a:lnTo>
                                                        <a:pt x="9305" y="808"/>
                                                      </a:lnTo>
                                                      <a:lnTo>
                                                        <a:pt x="9316" y="810"/>
                                                      </a:lnTo>
                                                      <a:lnTo>
                                                        <a:pt x="9325" y="813"/>
                                                      </a:lnTo>
                                                      <a:lnTo>
                                                        <a:pt x="9335" y="815"/>
                                                      </a:lnTo>
                                                      <a:lnTo>
                                                        <a:pt x="9346" y="817"/>
                                                      </a:lnTo>
                                                      <a:close/>
                                                      <a:moveTo>
                                                        <a:pt x="10412" y="4187"/>
                                                      </a:moveTo>
                                                      <a:lnTo>
                                                        <a:pt x="10397" y="4193"/>
                                                      </a:lnTo>
                                                      <a:lnTo>
                                                        <a:pt x="10387" y="4196"/>
                                                      </a:lnTo>
                                                      <a:lnTo>
                                                        <a:pt x="10393" y="4187"/>
                                                      </a:lnTo>
                                                      <a:lnTo>
                                                        <a:pt x="10399" y="4176"/>
                                                      </a:lnTo>
                                                      <a:lnTo>
                                                        <a:pt x="10405" y="4166"/>
                                                      </a:lnTo>
                                                      <a:lnTo>
                                                        <a:pt x="10411" y="4154"/>
                                                      </a:lnTo>
                                                      <a:lnTo>
                                                        <a:pt x="10419" y="4129"/>
                                                      </a:lnTo>
                                                      <a:lnTo>
                                                        <a:pt x="10426" y="4103"/>
                                                      </a:lnTo>
                                                      <a:lnTo>
                                                        <a:pt x="10432" y="4073"/>
                                                      </a:lnTo>
                                                      <a:lnTo>
                                                        <a:pt x="10435" y="4044"/>
                                                      </a:lnTo>
                                                      <a:lnTo>
                                                        <a:pt x="10438" y="4014"/>
                                                      </a:lnTo>
                                                      <a:lnTo>
                                                        <a:pt x="10439" y="3982"/>
                                                      </a:lnTo>
                                                      <a:lnTo>
                                                        <a:pt x="10439" y="3950"/>
                                                      </a:lnTo>
                                                      <a:lnTo>
                                                        <a:pt x="10439" y="3920"/>
                                                      </a:lnTo>
                                                      <a:lnTo>
                                                        <a:pt x="10438" y="3890"/>
                                                      </a:lnTo>
                                                      <a:lnTo>
                                                        <a:pt x="10435" y="3860"/>
                                                      </a:lnTo>
                                                      <a:lnTo>
                                                        <a:pt x="10429" y="3805"/>
                                                      </a:lnTo>
                                                      <a:lnTo>
                                                        <a:pt x="10424" y="3760"/>
                                                      </a:lnTo>
                                                      <a:lnTo>
                                                        <a:pt x="10462" y="3727"/>
                                                      </a:lnTo>
                                                      <a:lnTo>
                                                        <a:pt x="10500" y="3692"/>
                                                      </a:lnTo>
                                                      <a:lnTo>
                                                        <a:pt x="10536" y="3657"/>
                                                      </a:lnTo>
                                                      <a:lnTo>
                                                        <a:pt x="10571" y="3621"/>
                                                      </a:lnTo>
                                                      <a:lnTo>
                                                        <a:pt x="10587" y="3602"/>
                                                      </a:lnTo>
                                                      <a:lnTo>
                                                        <a:pt x="10603" y="3583"/>
                                                      </a:lnTo>
                                                      <a:lnTo>
                                                        <a:pt x="10618" y="3565"/>
                                                      </a:lnTo>
                                                      <a:lnTo>
                                                        <a:pt x="10632" y="3546"/>
                                                      </a:lnTo>
                                                      <a:lnTo>
                                                        <a:pt x="10645" y="3528"/>
                                                      </a:lnTo>
                                                      <a:lnTo>
                                                        <a:pt x="10658" y="3510"/>
                                                      </a:lnTo>
                                                      <a:lnTo>
                                                        <a:pt x="10668" y="3491"/>
                                                      </a:lnTo>
                                                      <a:lnTo>
                                                        <a:pt x="10677" y="3472"/>
                                                      </a:lnTo>
                                                      <a:lnTo>
                                                        <a:pt x="10680" y="3517"/>
                                                      </a:lnTo>
                                                      <a:lnTo>
                                                        <a:pt x="10683" y="3562"/>
                                                      </a:lnTo>
                                                      <a:lnTo>
                                                        <a:pt x="10684" y="3609"/>
                                                      </a:lnTo>
                                                      <a:lnTo>
                                                        <a:pt x="10684" y="3658"/>
                                                      </a:lnTo>
                                                      <a:lnTo>
                                                        <a:pt x="10683" y="3708"/>
                                                      </a:lnTo>
                                                      <a:lnTo>
                                                        <a:pt x="10680" y="3759"/>
                                                      </a:lnTo>
                                                      <a:lnTo>
                                                        <a:pt x="10676" y="3784"/>
                                                      </a:lnTo>
                                                      <a:lnTo>
                                                        <a:pt x="10673" y="3809"/>
                                                      </a:lnTo>
                                                      <a:lnTo>
                                                        <a:pt x="10669" y="3835"/>
                                                      </a:lnTo>
                                                      <a:lnTo>
                                                        <a:pt x="10663" y="3859"/>
                                                      </a:lnTo>
                                                      <a:lnTo>
                                                        <a:pt x="10658" y="3884"/>
                                                      </a:lnTo>
                                                      <a:lnTo>
                                                        <a:pt x="10651" y="3908"/>
                                                      </a:lnTo>
                                                      <a:lnTo>
                                                        <a:pt x="10642" y="3933"/>
                                                      </a:lnTo>
                                                      <a:lnTo>
                                                        <a:pt x="10633" y="3956"/>
                                                      </a:lnTo>
                                                      <a:lnTo>
                                                        <a:pt x="10622" y="3980"/>
                                                      </a:lnTo>
                                                      <a:lnTo>
                                                        <a:pt x="10611" y="4002"/>
                                                      </a:lnTo>
                                                      <a:lnTo>
                                                        <a:pt x="10597" y="4024"/>
                                                      </a:lnTo>
                                                      <a:lnTo>
                                                        <a:pt x="10583" y="4045"/>
                                                      </a:lnTo>
                                                      <a:lnTo>
                                                        <a:pt x="10567" y="4066"/>
                                                      </a:lnTo>
                                                      <a:lnTo>
                                                        <a:pt x="10550" y="4086"/>
                                                      </a:lnTo>
                                                      <a:lnTo>
                                                        <a:pt x="10531" y="4106"/>
                                                      </a:lnTo>
                                                      <a:lnTo>
                                                        <a:pt x="10510" y="4124"/>
                                                      </a:lnTo>
                                                      <a:lnTo>
                                                        <a:pt x="10489" y="4141"/>
                                                      </a:lnTo>
                                                      <a:lnTo>
                                                        <a:pt x="10464" y="4157"/>
                                                      </a:lnTo>
                                                      <a:lnTo>
                                                        <a:pt x="10439" y="4173"/>
                                                      </a:lnTo>
                                                      <a:lnTo>
                                                        <a:pt x="10412" y="4187"/>
                                                      </a:lnTo>
                                                      <a:close/>
                                                      <a:moveTo>
                                                        <a:pt x="12145" y="7824"/>
                                                      </a:moveTo>
                                                      <a:lnTo>
                                                        <a:pt x="12150" y="7807"/>
                                                      </a:lnTo>
                                                      <a:lnTo>
                                                        <a:pt x="12155" y="7788"/>
                                                      </a:lnTo>
                                                      <a:lnTo>
                                                        <a:pt x="12159" y="7766"/>
                                                      </a:lnTo>
                                                      <a:lnTo>
                                                        <a:pt x="12161" y="7742"/>
                                                      </a:lnTo>
                                                      <a:lnTo>
                                                        <a:pt x="12161" y="7714"/>
                                                      </a:lnTo>
                                                      <a:lnTo>
                                                        <a:pt x="12159" y="7683"/>
                                                      </a:lnTo>
                                                      <a:lnTo>
                                                        <a:pt x="12155" y="7651"/>
                                                      </a:lnTo>
                                                      <a:lnTo>
                                                        <a:pt x="12148" y="7613"/>
                                                      </a:lnTo>
                                                      <a:lnTo>
                                                        <a:pt x="12139" y="7583"/>
                                                      </a:lnTo>
                                                      <a:lnTo>
                                                        <a:pt x="12126" y="7552"/>
                                                      </a:lnTo>
                                                      <a:lnTo>
                                                        <a:pt x="12110" y="7522"/>
                                                      </a:lnTo>
                                                      <a:lnTo>
                                                        <a:pt x="12091" y="7492"/>
                                                      </a:lnTo>
                                                      <a:lnTo>
                                                        <a:pt x="12069" y="7462"/>
                                                      </a:lnTo>
                                                      <a:lnTo>
                                                        <a:pt x="12044" y="7433"/>
                                                      </a:lnTo>
                                                      <a:lnTo>
                                                        <a:pt x="12017" y="7404"/>
                                                      </a:lnTo>
                                                      <a:lnTo>
                                                        <a:pt x="11988" y="7376"/>
                                                      </a:lnTo>
                                                      <a:lnTo>
                                                        <a:pt x="11956" y="7348"/>
                                                      </a:lnTo>
                                                      <a:lnTo>
                                                        <a:pt x="11922" y="7321"/>
                                                      </a:lnTo>
                                                      <a:lnTo>
                                                        <a:pt x="11887" y="7295"/>
                                                      </a:lnTo>
                                                      <a:lnTo>
                                                        <a:pt x="11851" y="7268"/>
                                                      </a:lnTo>
                                                      <a:lnTo>
                                                        <a:pt x="11815" y="7244"/>
                                                      </a:lnTo>
                                                      <a:lnTo>
                                                        <a:pt x="11776" y="7219"/>
                                                      </a:lnTo>
                                                      <a:lnTo>
                                                        <a:pt x="11737" y="7196"/>
                                                      </a:lnTo>
                                                      <a:lnTo>
                                                        <a:pt x="11698" y="7172"/>
                                                      </a:lnTo>
                                                      <a:lnTo>
                                                        <a:pt x="11658" y="7150"/>
                                                      </a:lnTo>
                                                      <a:lnTo>
                                                        <a:pt x="11619" y="7129"/>
                                                      </a:lnTo>
                                                      <a:lnTo>
                                                        <a:pt x="11579" y="7108"/>
                                                      </a:lnTo>
                                                      <a:lnTo>
                                                        <a:pt x="11541" y="7088"/>
                                                      </a:lnTo>
                                                      <a:lnTo>
                                                        <a:pt x="11465" y="7052"/>
                                                      </a:lnTo>
                                                      <a:lnTo>
                                                        <a:pt x="11395" y="7020"/>
                                                      </a:lnTo>
                                                      <a:lnTo>
                                                        <a:pt x="11330" y="6992"/>
                                                      </a:lnTo>
                                                      <a:lnTo>
                                                        <a:pt x="11273" y="6969"/>
                                                      </a:lnTo>
                                                      <a:lnTo>
                                                        <a:pt x="11227" y="6950"/>
                                                      </a:lnTo>
                                                      <a:lnTo>
                                                        <a:pt x="11192" y="6937"/>
                                                      </a:lnTo>
                                                      <a:lnTo>
                                                        <a:pt x="11182" y="6908"/>
                                                      </a:lnTo>
                                                      <a:lnTo>
                                                        <a:pt x="11171" y="6880"/>
                                                      </a:lnTo>
                                                      <a:lnTo>
                                                        <a:pt x="11159" y="6851"/>
                                                      </a:lnTo>
                                                      <a:lnTo>
                                                        <a:pt x="11147" y="6824"/>
                                                      </a:lnTo>
                                                      <a:lnTo>
                                                        <a:pt x="11135" y="6796"/>
                                                      </a:lnTo>
                                                      <a:lnTo>
                                                        <a:pt x="11122" y="6770"/>
                                                      </a:lnTo>
                                                      <a:lnTo>
                                                        <a:pt x="11109" y="6744"/>
                                                      </a:lnTo>
                                                      <a:lnTo>
                                                        <a:pt x="11096" y="6720"/>
                                                      </a:lnTo>
                                                      <a:lnTo>
                                                        <a:pt x="11161" y="6678"/>
                                                      </a:lnTo>
                                                      <a:lnTo>
                                                        <a:pt x="11227" y="6640"/>
                                                      </a:lnTo>
                                                      <a:lnTo>
                                                        <a:pt x="11298" y="6608"/>
                                                      </a:lnTo>
                                                      <a:lnTo>
                                                        <a:pt x="11369" y="6578"/>
                                                      </a:lnTo>
                                                      <a:lnTo>
                                                        <a:pt x="11443" y="6554"/>
                                                      </a:lnTo>
                                                      <a:lnTo>
                                                        <a:pt x="11517" y="6533"/>
                                                      </a:lnTo>
                                                      <a:lnTo>
                                                        <a:pt x="11594" y="6515"/>
                                                      </a:lnTo>
                                                      <a:lnTo>
                                                        <a:pt x="11672" y="6502"/>
                                                      </a:lnTo>
                                                      <a:lnTo>
                                                        <a:pt x="11751" y="6492"/>
                                                      </a:lnTo>
                                                      <a:lnTo>
                                                        <a:pt x="11831" y="6485"/>
                                                      </a:lnTo>
                                                      <a:lnTo>
                                                        <a:pt x="11912" y="6482"/>
                                                      </a:lnTo>
                                                      <a:lnTo>
                                                        <a:pt x="11994" y="6482"/>
                                                      </a:lnTo>
                                                      <a:lnTo>
                                                        <a:pt x="12076" y="6485"/>
                                                      </a:lnTo>
                                                      <a:lnTo>
                                                        <a:pt x="12157" y="6492"/>
                                                      </a:lnTo>
                                                      <a:lnTo>
                                                        <a:pt x="12239" y="6501"/>
                                                      </a:lnTo>
                                                      <a:lnTo>
                                                        <a:pt x="12322" y="6513"/>
                                                      </a:lnTo>
                                                      <a:lnTo>
                                                        <a:pt x="12404" y="6528"/>
                                                      </a:lnTo>
                                                      <a:lnTo>
                                                        <a:pt x="12485" y="6547"/>
                                                      </a:lnTo>
                                                      <a:lnTo>
                                                        <a:pt x="12566" y="6567"/>
                                                      </a:lnTo>
                                                      <a:lnTo>
                                                        <a:pt x="12645" y="6590"/>
                                                      </a:lnTo>
                                                      <a:lnTo>
                                                        <a:pt x="12724" y="6615"/>
                                                      </a:lnTo>
                                                      <a:lnTo>
                                                        <a:pt x="12802" y="6643"/>
                                                      </a:lnTo>
                                                      <a:lnTo>
                                                        <a:pt x="12878" y="6673"/>
                                                      </a:lnTo>
                                                      <a:lnTo>
                                                        <a:pt x="12952" y="6705"/>
                                                      </a:lnTo>
                                                      <a:lnTo>
                                                        <a:pt x="13024" y="6739"/>
                                                      </a:lnTo>
                                                      <a:lnTo>
                                                        <a:pt x="13096" y="6775"/>
                                                      </a:lnTo>
                                                      <a:lnTo>
                                                        <a:pt x="13165" y="6813"/>
                                                      </a:lnTo>
                                                      <a:lnTo>
                                                        <a:pt x="13230" y="6852"/>
                                                      </a:lnTo>
                                                      <a:lnTo>
                                                        <a:pt x="13295" y="6894"/>
                                                      </a:lnTo>
                                                      <a:lnTo>
                                                        <a:pt x="13356" y="6936"/>
                                                      </a:lnTo>
                                                      <a:lnTo>
                                                        <a:pt x="13413" y="6981"/>
                                                      </a:lnTo>
                                                      <a:lnTo>
                                                        <a:pt x="13469" y="7026"/>
                                                      </a:lnTo>
                                                      <a:lnTo>
                                                        <a:pt x="13411" y="7037"/>
                                                      </a:lnTo>
                                                      <a:lnTo>
                                                        <a:pt x="13353" y="7047"/>
                                                      </a:lnTo>
                                                      <a:lnTo>
                                                        <a:pt x="13297" y="7059"/>
                                                      </a:lnTo>
                                                      <a:lnTo>
                                                        <a:pt x="13241" y="7073"/>
                                                      </a:lnTo>
                                                      <a:lnTo>
                                                        <a:pt x="13186" y="7087"/>
                                                      </a:lnTo>
                                                      <a:lnTo>
                                                        <a:pt x="13131" y="7103"/>
                                                      </a:lnTo>
                                                      <a:lnTo>
                                                        <a:pt x="13078" y="7120"/>
                                                      </a:lnTo>
                                                      <a:lnTo>
                                                        <a:pt x="13026" y="7137"/>
                                                      </a:lnTo>
                                                      <a:lnTo>
                                                        <a:pt x="12974" y="7156"/>
                                                      </a:lnTo>
                                                      <a:lnTo>
                                                        <a:pt x="12924" y="7176"/>
                                                      </a:lnTo>
                                                      <a:lnTo>
                                                        <a:pt x="12874" y="7197"/>
                                                      </a:lnTo>
                                                      <a:lnTo>
                                                        <a:pt x="12826" y="7219"/>
                                                      </a:lnTo>
                                                      <a:lnTo>
                                                        <a:pt x="12779" y="7243"/>
                                                      </a:lnTo>
                                                      <a:lnTo>
                                                        <a:pt x="12733" y="7266"/>
                                                      </a:lnTo>
                                                      <a:lnTo>
                                                        <a:pt x="12689" y="7291"/>
                                                      </a:lnTo>
                                                      <a:lnTo>
                                                        <a:pt x="12645" y="7316"/>
                                                      </a:lnTo>
                                                      <a:lnTo>
                                                        <a:pt x="12603" y="7343"/>
                                                      </a:lnTo>
                                                      <a:lnTo>
                                                        <a:pt x="12563" y="7371"/>
                                                      </a:lnTo>
                                                      <a:lnTo>
                                                        <a:pt x="12525" y="7399"/>
                                                      </a:lnTo>
                                                      <a:lnTo>
                                                        <a:pt x="12487" y="7429"/>
                                                      </a:lnTo>
                                                      <a:lnTo>
                                                        <a:pt x="12452" y="7458"/>
                                                      </a:lnTo>
                                                      <a:lnTo>
                                                        <a:pt x="12418" y="7488"/>
                                                      </a:lnTo>
                                                      <a:lnTo>
                                                        <a:pt x="12387" y="7520"/>
                                                      </a:lnTo>
                                                      <a:lnTo>
                                                        <a:pt x="12356" y="7551"/>
                                                      </a:lnTo>
                                                      <a:lnTo>
                                                        <a:pt x="12328" y="7584"/>
                                                      </a:lnTo>
                                                      <a:lnTo>
                                                        <a:pt x="12301" y="7618"/>
                                                      </a:lnTo>
                                                      <a:lnTo>
                                                        <a:pt x="12277" y="7652"/>
                                                      </a:lnTo>
                                                      <a:lnTo>
                                                        <a:pt x="12255" y="7687"/>
                                                      </a:lnTo>
                                                      <a:lnTo>
                                                        <a:pt x="12235" y="7722"/>
                                                      </a:lnTo>
                                                      <a:lnTo>
                                                        <a:pt x="12216" y="7757"/>
                                                      </a:lnTo>
                                                      <a:lnTo>
                                                        <a:pt x="12200" y="7793"/>
                                                      </a:lnTo>
                                                      <a:lnTo>
                                                        <a:pt x="12186" y="7831"/>
                                                      </a:lnTo>
                                                      <a:lnTo>
                                                        <a:pt x="12175" y="7828"/>
                                                      </a:lnTo>
                                                      <a:lnTo>
                                                        <a:pt x="12166" y="7827"/>
                                                      </a:lnTo>
                                                      <a:lnTo>
                                                        <a:pt x="12155" y="7825"/>
                                                      </a:lnTo>
                                                      <a:lnTo>
                                                        <a:pt x="12145" y="7824"/>
                                                      </a:lnTo>
                                                      <a:close/>
                                                      <a:moveTo>
                                                        <a:pt x="7100" y="7395"/>
                                                      </a:moveTo>
                                                      <a:lnTo>
                                                        <a:pt x="7090" y="7400"/>
                                                      </a:lnTo>
                                                      <a:lnTo>
                                                        <a:pt x="7082" y="7407"/>
                                                      </a:lnTo>
                                                      <a:lnTo>
                                                        <a:pt x="7074" y="7414"/>
                                                      </a:lnTo>
                                                      <a:lnTo>
                                                        <a:pt x="7066" y="7423"/>
                                                      </a:lnTo>
                                                      <a:lnTo>
                                                        <a:pt x="7049" y="7441"/>
                                                      </a:lnTo>
                                                      <a:lnTo>
                                                        <a:pt x="7033" y="7462"/>
                                                      </a:lnTo>
                                                      <a:lnTo>
                                                        <a:pt x="7018" y="7486"/>
                                                      </a:lnTo>
                                                      <a:lnTo>
                                                        <a:pt x="7004" y="7513"/>
                                                      </a:lnTo>
                                                      <a:lnTo>
                                                        <a:pt x="6991" y="7541"/>
                                                      </a:lnTo>
                                                      <a:lnTo>
                                                        <a:pt x="6979" y="7571"/>
                                                      </a:lnTo>
                                                      <a:lnTo>
                                                        <a:pt x="6969" y="7603"/>
                                                      </a:lnTo>
                                                      <a:lnTo>
                                                        <a:pt x="6959" y="7636"/>
                                                      </a:lnTo>
                                                      <a:lnTo>
                                                        <a:pt x="6952" y="7668"/>
                                                      </a:lnTo>
                                                      <a:lnTo>
                                                        <a:pt x="6947" y="7702"/>
                                                      </a:lnTo>
                                                      <a:lnTo>
                                                        <a:pt x="6946" y="7720"/>
                                                      </a:lnTo>
                                                      <a:lnTo>
                                                        <a:pt x="6945" y="7737"/>
                                                      </a:lnTo>
                                                      <a:lnTo>
                                                        <a:pt x="6944" y="7755"/>
                                                      </a:lnTo>
                                                      <a:lnTo>
                                                        <a:pt x="6944" y="7771"/>
                                                      </a:lnTo>
                                                      <a:lnTo>
                                                        <a:pt x="6945" y="7789"/>
                                                      </a:lnTo>
                                                      <a:lnTo>
                                                        <a:pt x="6946" y="7806"/>
                                                      </a:lnTo>
                                                      <a:lnTo>
                                                        <a:pt x="6949" y="7823"/>
                                                      </a:lnTo>
                                                      <a:lnTo>
                                                        <a:pt x="6951" y="7840"/>
                                                      </a:lnTo>
                                                      <a:lnTo>
                                                        <a:pt x="6923" y="7824"/>
                                                      </a:lnTo>
                                                      <a:lnTo>
                                                        <a:pt x="6894" y="7806"/>
                                                      </a:lnTo>
                                                      <a:lnTo>
                                                        <a:pt x="6863" y="7791"/>
                                                      </a:lnTo>
                                                      <a:lnTo>
                                                        <a:pt x="6832" y="7775"/>
                                                      </a:lnTo>
                                                      <a:lnTo>
                                                        <a:pt x="6799" y="7759"/>
                                                      </a:lnTo>
                                                      <a:lnTo>
                                                        <a:pt x="6766" y="7743"/>
                                                      </a:lnTo>
                                                      <a:lnTo>
                                                        <a:pt x="6731" y="7729"/>
                                                      </a:lnTo>
                                                      <a:lnTo>
                                                        <a:pt x="6696" y="7714"/>
                                                      </a:lnTo>
                                                      <a:lnTo>
                                                        <a:pt x="6660" y="7700"/>
                                                      </a:lnTo>
                                                      <a:lnTo>
                                                        <a:pt x="6622" y="7686"/>
                                                      </a:lnTo>
                                                      <a:lnTo>
                                                        <a:pt x="6585" y="7672"/>
                                                      </a:lnTo>
                                                      <a:lnTo>
                                                        <a:pt x="6545" y="7659"/>
                                                      </a:lnTo>
                                                      <a:lnTo>
                                                        <a:pt x="6505" y="7646"/>
                                                      </a:lnTo>
                                                      <a:lnTo>
                                                        <a:pt x="6465" y="7634"/>
                                                      </a:lnTo>
                                                      <a:lnTo>
                                                        <a:pt x="6423" y="7623"/>
                                                      </a:lnTo>
                                                      <a:lnTo>
                                                        <a:pt x="6381" y="7611"/>
                                                      </a:lnTo>
                                                      <a:lnTo>
                                                        <a:pt x="6338" y="7600"/>
                                                      </a:lnTo>
                                                      <a:lnTo>
                                                        <a:pt x="6295" y="7591"/>
                                                      </a:lnTo>
                                                      <a:lnTo>
                                                        <a:pt x="6250" y="7582"/>
                                                      </a:lnTo>
                                                      <a:lnTo>
                                                        <a:pt x="6206" y="7572"/>
                                                      </a:lnTo>
                                                      <a:lnTo>
                                                        <a:pt x="6160" y="7564"/>
                                                      </a:lnTo>
                                                      <a:lnTo>
                                                        <a:pt x="6113" y="7557"/>
                                                      </a:lnTo>
                                                      <a:lnTo>
                                                        <a:pt x="6066" y="7550"/>
                                                      </a:lnTo>
                                                      <a:lnTo>
                                                        <a:pt x="6020" y="7544"/>
                                                      </a:lnTo>
                                                      <a:lnTo>
                                                        <a:pt x="5972" y="7538"/>
                                                      </a:lnTo>
                                                      <a:lnTo>
                                                        <a:pt x="5923" y="7535"/>
                                                      </a:lnTo>
                                                      <a:lnTo>
                                                        <a:pt x="5875" y="7530"/>
                                                      </a:lnTo>
                                                      <a:lnTo>
                                                        <a:pt x="5824" y="7528"/>
                                                      </a:lnTo>
                                                      <a:lnTo>
                                                        <a:pt x="5775" y="7526"/>
                                                      </a:lnTo>
                                                      <a:lnTo>
                                                        <a:pt x="5725" y="7524"/>
                                                      </a:lnTo>
                                                      <a:lnTo>
                                                        <a:pt x="5673" y="7524"/>
                                                      </a:lnTo>
                                                      <a:lnTo>
                                                        <a:pt x="5622" y="7524"/>
                                                      </a:lnTo>
                                                      <a:lnTo>
                                                        <a:pt x="5566" y="7527"/>
                                                      </a:lnTo>
                                                      <a:lnTo>
                                                        <a:pt x="5510" y="7529"/>
                                                      </a:lnTo>
                                                      <a:lnTo>
                                                        <a:pt x="5452" y="7534"/>
                                                      </a:lnTo>
                                                      <a:lnTo>
                                                        <a:pt x="5396" y="7538"/>
                                                      </a:lnTo>
                                                      <a:lnTo>
                                                        <a:pt x="5338" y="7544"/>
                                                      </a:lnTo>
                                                      <a:lnTo>
                                                        <a:pt x="5280" y="7552"/>
                                                      </a:lnTo>
                                                      <a:lnTo>
                                                        <a:pt x="5223" y="7561"/>
                                                      </a:lnTo>
                                                      <a:lnTo>
                                                        <a:pt x="5166" y="7570"/>
                                                      </a:lnTo>
                                                      <a:lnTo>
                                                        <a:pt x="5108" y="7581"/>
                                                      </a:lnTo>
                                                      <a:lnTo>
                                                        <a:pt x="5051" y="7592"/>
                                                      </a:lnTo>
                                                      <a:lnTo>
                                                        <a:pt x="4994" y="7605"/>
                                                      </a:lnTo>
                                                      <a:lnTo>
                                                        <a:pt x="4936" y="7619"/>
                                                      </a:lnTo>
                                                      <a:lnTo>
                                                        <a:pt x="4880" y="7634"/>
                                                      </a:lnTo>
                                                      <a:lnTo>
                                                        <a:pt x="4823" y="7651"/>
                                                      </a:lnTo>
                                                      <a:lnTo>
                                                        <a:pt x="4768" y="7668"/>
                                                      </a:lnTo>
                                                      <a:lnTo>
                                                        <a:pt x="4712" y="7686"/>
                                                      </a:lnTo>
                                                      <a:lnTo>
                                                        <a:pt x="4657" y="7706"/>
                                                      </a:lnTo>
                                                      <a:lnTo>
                                                        <a:pt x="4603" y="7727"/>
                                                      </a:lnTo>
                                                      <a:lnTo>
                                                        <a:pt x="4549" y="7748"/>
                                                      </a:lnTo>
                                                      <a:lnTo>
                                                        <a:pt x="4495" y="7771"/>
                                                      </a:lnTo>
                                                      <a:lnTo>
                                                        <a:pt x="4444" y="7795"/>
                                                      </a:lnTo>
                                                      <a:lnTo>
                                                        <a:pt x="4392" y="7820"/>
                                                      </a:lnTo>
                                                      <a:lnTo>
                                                        <a:pt x="4342" y="7846"/>
                                                      </a:lnTo>
                                                      <a:lnTo>
                                                        <a:pt x="4292" y="7873"/>
                                                      </a:lnTo>
                                                      <a:lnTo>
                                                        <a:pt x="4244" y="7902"/>
                                                      </a:lnTo>
                                                      <a:lnTo>
                                                        <a:pt x="4196" y="7931"/>
                                                      </a:lnTo>
                                                      <a:lnTo>
                                                        <a:pt x="4149" y="7962"/>
                                                      </a:lnTo>
                                                      <a:lnTo>
                                                        <a:pt x="4104" y="7993"/>
                                                      </a:lnTo>
                                                      <a:lnTo>
                                                        <a:pt x="4060" y="8026"/>
                                                      </a:lnTo>
                                                      <a:lnTo>
                                                        <a:pt x="4018" y="8060"/>
                                                      </a:lnTo>
                                                      <a:lnTo>
                                                        <a:pt x="3976" y="8095"/>
                                                      </a:lnTo>
                                                      <a:lnTo>
                                                        <a:pt x="3936" y="8131"/>
                                                      </a:lnTo>
                                                      <a:lnTo>
                                                        <a:pt x="3965" y="7919"/>
                                                      </a:lnTo>
                                                      <a:lnTo>
                                                        <a:pt x="4005" y="7724"/>
                                                      </a:lnTo>
                                                      <a:lnTo>
                                                        <a:pt x="4055" y="7548"/>
                                                      </a:lnTo>
                                                      <a:lnTo>
                                                        <a:pt x="4116" y="7386"/>
                                                      </a:lnTo>
                                                      <a:lnTo>
                                                        <a:pt x="4186" y="7243"/>
                                                      </a:lnTo>
                                                      <a:lnTo>
                                                        <a:pt x="4263" y="7113"/>
                                                      </a:lnTo>
                                                      <a:lnTo>
                                                        <a:pt x="4350" y="6998"/>
                                                      </a:lnTo>
                                                      <a:lnTo>
                                                        <a:pt x="4444" y="6896"/>
                                                      </a:lnTo>
                                                      <a:lnTo>
                                                        <a:pt x="4543" y="6809"/>
                                                      </a:lnTo>
                                                      <a:lnTo>
                                                        <a:pt x="4648" y="6733"/>
                                                      </a:lnTo>
                                                      <a:lnTo>
                                                        <a:pt x="4758" y="6668"/>
                                                      </a:lnTo>
                                                      <a:lnTo>
                                                        <a:pt x="4874" y="6616"/>
                                                      </a:lnTo>
                                                      <a:lnTo>
                                                        <a:pt x="4992" y="6574"/>
                                                      </a:lnTo>
                                                      <a:lnTo>
                                                        <a:pt x="5114" y="6541"/>
                                                      </a:lnTo>
                                                      <a:lnTo>
                                                        <a:pt x="5238" y="6516"/>
                                                      </a:lnTo>
                                                      <a:lnTo>
                                                        <a:pt x="5363" y="6501"/>
                                                      </a:lnTo>
                                                      <a:lnTo>
                                                        <a:pt x="5491" y="6493"/>
                                                      </a:lnTo>
                                                      <a:lnTo>
                                                        <a:pt x="5617" y="6493"/>
                                                      </a:lnTo>
                                                      <a:lnTo>
                                                        <a:pt x="5745" y="6498"/>
                                                      </a:lnTo>
                                                      <a:lnTo>
                                                        <a:pt x="5870" y="6509"/>
                                                      </a:lnTo>
                                                      <a:lnTo>
                                                        <a:pt x="5994" y="6525"/>
                                                      </a:lnTo>
                                                      <a:lnTo>
                                                        <a:pt x="6116" y="6544"/>
                                                      </a:lnTo>
                                                      <a:lnTo>
                                                        <a:pt x="6235" y="6569"/>
                                                      </a:lnTo>
                                                      <a:lnTo>
                                                        <a:pt x="6350" y="6595"/>
                                                      </a:lnTo>
                                                      <a:lnTo>
                                                        <a:pt x="6460" y="6624"/>
                                                      </a:lnTo>
                                                      <a:lnTo>
                                                        <a:pt x="6565" y="6653"/>
                                                      </a:lnTo>
                                                      <a:lnTo>
                                                        <a:pt x="6664" y="6685"/>
                                                      </a:lnTo>
                                                      <a:lnTo>
                                                        <a:pt x="6758" y="6715"/>
                                                      </a:lnTo>
                                                      <a:lnTo>
                                                        <a:pt x="6843" y="6746"/>
                                                      </a:lnTo>
                                                      <a:lnTo>
                                                        <a:pt x="6922" y="6775"/>
                                                      </a:lnTo>
                                                      <a:lnTo>
                                                        <a:pt x="6991" y="6802"/>
                                                      </a:lnTo>
                                                      <a:lnTo>
                                                        <a:pt x="7052" y="6826"/>
                                                      </a:lnTo>
                                                      <a:lnTo>
                                                        <a:pt x="7042" y="6853"/>
                                                      </a:lnTo>
                                                      <a:lnTo>
                                                        <a:pt x="7033" y="6880"/>
                                                      </a:lnTo>
                                                      <a:lnTo>
                                                        <a:pt x="7026" y="6907"/>
                                                      </a:lnTo>
                                                      <a:lnTo>
                                                        <a:pt x="7020" y="6934"/>
                                                      </a:lnTo>
                                                      <a:lnTo>
                                                        <a:pt x="7014" y="6961"/>
                                                      </a:lnTo>
                                                      <a:lnTo>
                                                        <a:pt x="7009" y="6988"/>
                                                      </a:lnTo>
                                                      <a:lnTo>
                                                        <a:pt x="7007" y="7015"/>
                                                      </a:lnTo>
                                                      <a:lnTo>
                                                        <a:pt x="7005" y="7041"/>
                                                      </a:lnTo>
                                                      <a:lnTo>
                                                        <a:pt x="7005" y="7069"/>
                                                      </a:lnTo>
                                                      <a:lnTo>
                                                        <a:pt x="7006" y="7096"/>
                                                      </a:lnTo>
                                                      <a:lnTo>
                                                        <a:pt x="7007" y="7123"/>
                                                      </a:lnTo>
                                                      <a:lnTo>
                                                        <a:pt x="7011" y="7150"/>
                                                      </a:lnTo>
                                                      <a:lnTo>
                                                        <a:pt x="7016" y="7178"/>
                                                      </a:lnTo>
                                                      <a:lnTo>
                                                        <a:pt x="7022" y="7205"/>
                                                      </a:lnTo>
                                                      <a:lnTo>
                                                        <a:pt x="7031" y="7232"/>
                                                      </a:lnTo>
                                                      <a:lnTo>
                                                        <a:pt x="7040" y="7259"/>
                                                      </a:lnTo>
                                                      <a:lnTo>
                                                        <a:pt x="7053" y="7294"/>
                                                      </a:lnTo>
                                                      <a:lnTo>
                                                        <a:pt x="7068" y="7328"/>
                                                      </a:lnTo>
                                                      <a:lnTo>
                                                        <a:pt x="7083" y="7362"/>
                                                      </a:lnTo>
                                                      <a:lnTo>
                                                        <a:pt x="7100" y="7395"/>
                                                      </a:lnTo>
                                                      <a:close/>
                                                      <a:moveTo>
                                                        <a:pt x="6960" y="7846"/>
                                                      </a:moveTo>
                                                      <a:lnTo>
                                                        <a:pt x="6967" y="7785"/>
                                                      </a:lnTo>
                                                      <a:lnTo>
                                                        <a:pt x="6973" y="7734"/>
                                                      </a:lnTo>
                                                      <a:lnTo>
                                                        <a:pt x="6977" y="7710"/>
                                                      </a:lnTo>
                                                      <a:lnTo>
                                                        <a:pt x="6980" y="7688"/>
                                                      </a:lnTo>
                                                      <a:lnTo>
                                                        <a:pt x="6985" y="7667"/>
                                                      </a:lnTo>
                                                      <a:lnTo>
                                                        <a:pt x="6990" y="7645"/>
                                                      </a:lnTo>
                                                      <a:lnTo>
                                                        <a:pt x="6997" y="7623"/>
                                                      </a:lnTo>
                                                      <a:lnTo>
                                                        <a:pt x="7005" y="7599"/>
                                                      </a:lnTo>
                                                      <a:lnTo>
                                                        <a:pt x="7015" y="7575"/>
                                                      </a:lnTo>
                                                      <a:lnTo>
                                                        <a:pt x="7028" y="7549"/>
                                                      </a:lnTo>
                                                      <a:lnTo>
                                                        <a:pt x="7045" y="7520"/>
                                                      </a:lnTo>
                                                      <a:lnTo>
                                                        <a:pt x="7062" y="7488"/>
                                                      </a:lnTo>
                                                      <a:lnTo>
                                                        <a:pt x="7083" y="7452"/>
                                                      </a:lnTo>
                                                      <a:lnTo>
                                                        <a:pt x="7109" y="7413"/>
                                                      </a:lnTo>
                                                      <a:lnTo>
                                                        <a:pt x="7133" y="7459"/>
                                                      </a:lnTo>
                                                      <a:lnTo>
                                                        <a:pt x="7160" y="7505"/>
                                                      </a:lnTo>
                                                      <a:lnTo>
                                                        <a:pt x="7190" y="7549"/>
                                                      </a:lnTo>
                                                      <a:lnTo>
                                                        <a:pt x="7219" y="7592"/>
                                                      </a:lnTo>
                                                      <a:lnTo>
                                                        <a:pt x="7249" y="7634"/>
                                                      </a:lnTo>
                                                      <a:lnTo>
                                                        <a:pt x="7281" y="7674"/>
                                                      </a:lnTo>
                                                      <a:lnTo>
                                                        <a:pt x="7314" y="7714"/>
                                                      </a:lnTo>
                                                      <a:lnTo>
                                                        <a:pt x="7346" y="7752"/>
                                                      </a:lnTo>
                                                      <a:lnTo>
                                                        <a:pt x="7380" y="7790"/>
                                                      </a:lnTo>
                                                      <a:lnTo>
                                                        <a:pt x="7414" y="7825"/>
                                                      </a:lnTo>
                                                      <a:lnTo>
                                                        <a:pt x="7449" y="7860"/>
                                                      </a:lnTo>
                                                      <a:lnTo>
                                                        <a:pt x="7484" y="7893"/>
                                                      </a:lnTo>
                                                      <a:lnTo>
                                                        <a:pt x="7520" y="7926"/>
                                                      </a:lnTo>
                                                      <a:lnTo>
                                                        <a:pt x="7555" y="7956"/>
                                                      </a:lnTo>
                                                      <a:lnTo>
                                                        <a:pt x="7589" y="7985"/>
                                                      </a:lnTo>
                                                      <a:lnTo>
                                                        <a:pt x="7624" y="8013"/>
                                                      </a:lnTo>
                                                      <a:lnTo>
                                                        <a:pt x="7658" y="8040"/>
                                                      </a:lnTo>
                                                      <a:lnTo>
                                                        <a:pt x="7692" y="8066"/>
                                                      </a:lnTo>
                                                      <a:lnTo>
                                                        <a:pt x="7724" y="8089"/>
                                                      </a:lnTo>
                                                      <a:lnTo>
                                                        <a:pt x="7757" y="8113"/>
                                                      </a:lnTo>
                                                      <a:lnTo>
                                                        <a:pt x="7819" y="8154"/>
                                                      </a:lnTo>
                                                      <a:lnTo>
                                                        <a:pt x="7876" y="8190"/>
                                                      </a:lnTo>
                                                      <a:lnTo>
                                                        <a:pt x="7929" y="8220"/>
                                                      </a:lnTo>
                                                      <a:lnTo>
                                                        <a:pt x="7975" y="8245"/>
                                                      </a:lnTo>
                                                      <a:lnTo>
                                                        <a:pt x="8013" y="8264"/>
                                                      </a:lnTo>
                                                      <a:lnTo>
                                                        <a:pt x="8043" y="8276"/>
                                                      </a:lnTo>
                                                      <a:lnTo>
                                                        <a:pt x="8030" y="8299"/>
                                                      </a:lnTo>
                                                      <a:lnTo>
                                                        <a:pt x="8017" y="8321"/>
                                                      </a:lnTo>
                                                      <a:lnTo>
                                                        <a:pt x="8006" y="8342"/>
                                                      </a:lnTo>
                                                      <a:lnTo>
                                                        <a:pt x="7995" y="8364"/>
                                                      </a:lnTo>
                                                      <a:lnTo>
                                                        <a:pt x="7947" y="8338"/>
                                                      </a:lnTo>
                                                      <a:lnTo>
                                                        <a:pt x="7899" y="8315"/>
                                                      </a:lnTo>
                                                      <a:lnTo>
                                                        <a:pt x="7851" y="8293"/>
                                                      </a:lnTo>
                                                      <a:lnTo>
                                                        <a:pt x="7802" y="8273"/>
                                                      </a:lnTo>
                                                      <a:lnTo>
                                                        <a:pt x="7754" y="8255"/>
                                                      </a:lnTo>
                                                      <a:lnTo>
                                                        <a:pt x="7707" y="8239"/>
                                                      </a:lnTo>
                                                      <a:lnTo>
                                                        <a:pt x="7659" y="8224"/>
                                                      </a:lnTo>
                                                      <a:lnTo>
                                                        <a:pt x="7612" y="8211"/>
                                                      </a:lnTo>
                                                      <a:lnTo>
                                                        <a:pt x="7565" y="8200"/>
                                                      </a:lnTo>
                                                      <a:lnTo>
                                                        <a:pt x="7518" y="8190"/>
                                                      </a:lnTo>
                                                      <a:lnTo>
                                                        <a:pt x="7472" y="8182"/>
                                                      </a:lnTo>
                                                      <a:lnTo>
                                                        <a:pt x="7426" y="8176"/>
                                                      </a:lnTo>
                                                      <a:lnTo>
                                                        <a:pt x="7382" y="8170"/>
                                                      </a:lnTo>
                                                      <a:lnTo>
                                                        <a:pt x="7336" y="8166"/>
                                                      </a:lnTo>
                                                      <a:lnTo>
                                                        <a:pt x="7291" y="8164"/>
                                                      </a:lnTo>
                                                      <a:lnTo>
                                                        <a:pt x="7248" y="8163"/>
                                                      </a:lnTo>
                                                      <a:lnTo>
                                                        <a:pt x="7245" y="8144"/>
                                                      </a:lnTo>
                                                      <a:lnTo>
                                                        <a:pt x="7239" y="8126"/>
                                                      </a:lnTo>
                                                      <a:lnTo>
                                                        <a:pt x="7232" y="8106"/>
                                                      </a:lnTo>
                                                      <a:lnTo>
                                                        <a:pt x="7221" y="8086"/>
                                                      </a:lnTo>
                                                      <a:lnTo>
                                                        <a:pt x="7210" y="8067"/>
                                                      </a:lnTo>
                                                      <a:lnTo>
                                                        <a:pt x="7197" y="8047"/>
                                                      </a:lnTo>
                                                      <a:lnTo>
                                                        <a:pt x="7180" y="8026"/>
                                                      </a:lnTo>
                                                      <a:lnTo>
                                                        <a:pt x="7164" y="8006"/>
                                                      </a:lnTo>
                                                      <a:lnTo>
                                                        <a:pt x="7144" y="7986"/>
                                                      </a:lnTo>
                                                      <a:lnTo>
                                                        <a:pt x="7123" y="7966"/>
                                                      </a:lnTo>
                                                      <a:lnTo>
                                                        <a:pt x="7100" y="7945"/>
                                                      </a:lnTo>
                                                      <a:lnTo>
                                                        <a:pt x="7075" y="7926"/>
                                                      </a:lnTo>
                                                      <a:lnTo>
                                                        <a:pt x="7049" y="7906"/>
                                                      </a:lnTo>
                                                      <a:lnTo>
                                                        <a:pt x="7021" y="7885"/>
                                                      </a:lnTo>
                                                      <a:lnTo>
                                                        <a:pt x="6992" y="7865"/>
                                                      </a:lnTo>
                                                      <a:lnTo>
                                                        <a:pt x="6960" y="7846"/>
                                                      </a:lnTo>
                                                      <a:close/>
                                                      <a:moveTo>
                                                        <a:pt x="10589" y="8281"/>
                                                      </a:moveTo>
                                                      <a:lnTo>
                                                        <a:pt x="10601" y="8225"/>
                                                      </a:lnTo>
                                                      <a:lnTo>
                                                        <a:pt x="10613" y="8170"/>
                                                      </a:lnTo>
                                                      <a:lnTo>
                                                        <a:pt x="10622" y="8115"/>
                                                      </a:lnTo>
                                                      <a:lnTo>
                                                        <a:pt x="10632" y="8060"/>
                                                      </a:lnTo>
                                                      <a:lnTo>
                                                        <a:pt x="10639" y="8006"/>
                                                      </a:lnTo>
                                                      <a:lnTo>
                                                        <a:pt x="10645" y="7952"/>
                                                      </a:lnTo>
                                                      <a:lnTo>
                                                        <a:pt x="10648" y="7899"/>
                                                      </a:lnTo>
                                                      <a:lnTo>
                                                        <a:pt x="10652" y="7845"/>
                                                      </a:lnTo>
                                                      <a:lnTo>
                                                        <a:pt x="10653" y="7790"/>
                                                      </a:lnTo>
                                                      <a:lnTo>
                                                        <a:pt x="10653" y="7734"/>
                                                      </a:lnTo>
                                                      <a:lnTo>
                                                        <a:pt x="10651" y="7678"/>
                                                      </a:lnTo>
                                                      <a:lnTo>
                                                        <a:pt x="10647" y="7620"/>
                                                      </a:lnTo>
                                                      <a:lnTo>
                                                        <a:pt x="10642" y="7562"/>
                                                      </a:lnTo>
                                                      <a:lnTo>
                                                        <a:pt x="10636" y="7501"/>
                                                      </a:lnTo>
                                                      <a:lnTo>
                                                        <a:pt x="10629" y="7439"/>
                                                      </a:lnTo>
                                                      <a:lnTo>
                                                        <a:pt x="10620" y="7375"/>
                                                      </a:lnTo>
                                                      <a:lnTo>
                                                        <a:pt x="10612" y="7406"/>
                                                      </a:lnTo>
                                                      <a:lnTo>
                                                        <a:pt x="10604" y="7439"/>
                                                      </a:lnTo>
                                                      <a:lnTo>
                                                        <a:pt x="10596" y="7471"/>
                                                      </a:lnTo>
                                                      <a:lnTo>
                                                        <a:pt x="10589" y="7502"/>
                                                      </a:lnTo>
                                                      <a:lnTo>
                                                        <a:pt x="10560" y="7478"/>
                                                      </a:lnTo>
                                                      <a:lnTo>
                                                        <a:pt x="10531" y="7452"/>
                                                      </a:lnTo>
                                                      <a:lnTo>
                                                        <a:pt x="10517" y="7439"/>
                                                      </a:lnTo>
                                                      <a:lnTo>
                                                        <a:pt x="10503" y="7426"/>
                                                      </a:lnTo>
                                                      <a:lnTo>
                                                        <a:pt x="10489" y="7412"/>
                                                      </a:lnTo>
                                                      <a:lnTo>
                                                        <a:pt x="10475" y="7398"/>
                                                      </a:lnTo>
                                                      <a:lnTo>
                                                        <a:pt x="10462" y="7382"/>
                                                      </a:lnTo>
                                                      <a:lnTo>
                                                        <a:pt x="10450" y="7364"/>
                                                      </a:lnTo>
                                                      <a:lnTo>
                                                        <a:pt x="10438" y="7345"/>
                                                      </a:lnTo>
                                                      <a:lnTo>
                                                        <a:pt x="10427" y="7324"/>
                                                      </a:lnTo>
                                                      <a:lnTo>
                                                        <a:pt x="10417" y="7302"/>
                                                      </a:lnTo>
                                                      <a:lnTo>
                                                        <a:pt x="10408" y="7276"/>
                                                      </a:lnTo>
                                                      <a:lnTo>
                                                        <a:pt x="10400" y="7248"/>
                                                      </a:lnTo>
                                                      <a:lnTo>
                                                        <a:pt x="10393" y="7219"/>
                                                      </a:lnTo>
                                                      <a:lnTo>
                                                        <a:pt x="10386" y="7262"/>
                                                      </a:lnTo>
                                                      <a:lnTo>
                                                        <a:pt x="10378" y="7303"/>
                                                      </a:lnTo>
                                                      <a:lnTo>
                                                        <a:pt x="10369" y="7343"/>
                                                      </a:lnTo>
                                                      <a:lnTo>
                                                        <a:pt x="10359" y="7382"/>
                                                      </a:lnTo>
                                                      <a:lnTo>
                                                        <a:pt x="10347" y="7418"/>
                                                      </a:lnTo>
                                                      <a:lnTo>
                                                        <a:pt x="10337" y="7453"/>
                                                      </a:lnTo>
                                                      <a:lnTo>
                                                        <a:pt x="10324" y="7487"/>
                                                      </a:lnTo>
                                                      <a:lnTo>
                                                        <a:pt x="10311" y="7519"/>
                                                      </a:lnTo>
                                                      <a:lnTo>
                                                        <a:pt x="10297" y="7550"/>
                                                      </a:lnTo>
                                                      <a:lnTo>
                                                        <a:pt x="10283" y="7581"/>
                                                      </a:lnTo>
                                                      <a:lnTo>
                                                        <a:pt x="10269" y="7610"/>
                                                      </a:lnTo>
                                                      <a:lnTo>
                                                        <a:pt x="10254" y="7638"/>
                                                      </a:lnTo>
                                                      <a:lnTo>
                                                        <a:pt x="10223" y="7692"/>
                                                      </a:lnTo>
                                                      <a:lnTo>
                                                        <a:pt x="10193" y="7744"/>
                                                      </a:lnTo>
                                                      <a:lnTo>
                                                        <a:pt x="10161" y="7795"/>
                                                      </a:lnTo>
                                                      <a:lnTo>
                                                        <a:pt x="10131" y="7845"/>
                                                      </a:lnTo>
                                                      <a:lnTo>
                                                        <a:pt x="10101" y="7894"/>
                                                      </a:lnTo>
                                                      <a:lnTo>
                                                        <a:pt x="10074" y="7945"/>
                                                      </a:lnTo>
                                                      <a:lnTo>
                                                        <a:pt x="10060" y="7971"/>
                                                      </a:lnTo>
                                                      <a:lnTo>
                                                        <a:pt x="10048" y="7998"/>
                                                      </a:lnTo>
                                                      <a:lnTo>
                                                        <a:pt x="10035" y="8025"/>
                                                      </a:lnTo>
                                                      <a:lnTo>
                                                        <a:pt x="10025" y="8053"/>
                                                      </a:lnTo>
                                                      <a:lnTo>
                                                        <a:pt x="10014" y="8082"/>
                                                      </a:lnTo>
                                                      <a:lnTo>
                                                        <a:pt x="10005" y="8113"/>
                                                      </a:lnTo>
                                                      <a:lnTo>
                                                        <a:pt x="9996" y="8143"/>
                                                      </a:lnTo>
                                                      <a:lnTo>
                                                        <a:pt x="9989" y="8175"/>
                                                      </a:lnTo>
                                                      <a:lnTo>
                                                        <a:pt x="9965" y="8134"/>
                                                      </a:lnTo>
                                                      <a:lnTo>
                                                        <a:pt x="9940" y="8095"/>
                                                      </a:lnTo>
                                                      <a:lnTo>
                                                        <a:pt x="9915" y="8058"/>
                                                      </a:lnTo>
                                                      <a:lnTo>
                                                        <a:pt x="9889" y="8024"/>
                                                      </a:lnTo>
                                                      <a:lnTo>
                                                        <a:pt x="9862" y="7990"/>
                                                      </a:lnTo>
                                                      <a:lnTo>
                                                        <a:pt x="9834" y="7958"/>
                                                      </a:lnTo>
                                                      <a:lnTo>
                                                        <a:pt x="9806" y="7927"/>
                                                      </a:lnTo>
                                                      <a:lnTo>
                                                        <a:pt x="9778" y="7895"/>
                                                      </a:lnTo>
                                                      <a:lnTo>
                                                        <a:pt x="9751" y="7865"/>
                                                      </a:lnTo>
                                                      <a:lnTo>
                                                        <a:pt x="9723" y="7834"/>
                                                      </a:lnTo>
                                                      <a:lnTo>
                                                        <a:pt x="9696" y="7803"/>
                                                      </a:lnTo>
                                                      <a:lnTo>
                                                        <a:pt x="9670" y="7770"/>
                                                      </a:lnTo>
                                                      <a:lnTo>
                                                        <a:pt x="9644" y="7737"/>
                                                      </a:lnTo>
                                                      <a:lnTo>
                                                        <a:pt x="9621" y="7702"/>
                                                      </a:lnTo>
                                                      <a:lnTo>
                                                        <a:pt x="9609" y="7683"/>
                                                      </a:lnTo>
                                                      <a:lnTo>
                                                        <a:pt x="9598" y="7665"/>
                                                      </a:lnTo>
                                                      <a:lnTo>
                                                        <a:pt x="9587" y="7646"/>
                                                      </a:lnTo>
                                                      <a:lnTo>
                                                        <a:pt x="9576" y="7626"/>
                                                      </a:lnTo>
                                                      <a:lnTo>
                                                        <a:pt x="9576" y="7643"/>
                                                      </a:lnTo>
                                                      <a:lnTo>
                                                        <a:pt x="9576" y="7660"/>
                                                      </a:lnTo>
                                                      <a:lnTo>
                                                        <a:pt x="9574" y="7675"/>
                                                      </a:lnTo>
                                                      <a:lnTo>
                                                        <a:pt x="9573" y="7690"/>
                                                      </a:lnTo>
                                                      <a:lnTo>
                                                        <a:pt x="9569" y="7706"/>
                                                      </a:lnTo>
                                                      <a:lnTo>
                                                        <a:pt x="9567" y="7720"/>
                                                      </a:lnTo>
                                                      <a:lnTo>
                                                        <a:pt x="9562" y="7734"/>
                                                      </a:lnTo>
                                                      <a:lnTo>
                                                        <a:pt x="9559" y="7747"/>
                                                      </a:lnTo>
                                                      <a:lnTo>
                                                        <a:pt x="9548" y="7771"/>
                                                      </a:lnTo>
                                                      <a:lnTo>
                                                        <a:pt x="9538" y="7793"/>
                                                      </a:lnTo>
                                                      <a:lnTo>
                                                        <a:pt x="9525" y="7816"/>
                                                      </a:lnTo>
                                                      <a:lnTo>
                                                        <a:pt x="9511" y="7835"/>
                                                      </a:lnTo>
                                                      <a:lnTo>
                                                        <a:pt x="9482" y="7874"/>
                                                      </a:lnTo>
                                                      <a:lnTo>
                                                        <a:pt x="9452" y="7912"/>
                                                      </a:lnTo>
                                                      <a:lnTo>
                                                        <a:pt x="9438" y="7931"/>
                                                      </a:lnTo>
                                                      <a:lnTo>
                                                        <a:pt x="9424" y="7951"/>
                                                      </a:lnTo>
                                                      <a:lnTo>
                                                        <a:pt x="9411" y="7971"/>
                                                      </a:lnTo>
                                                      <a:lnTo>
                                                        <a:pt x="9400" y="7993"/>
                                                      </a:lnTo>
                                                      <a:lnTo>
                                                        <a:pt x="9388" y="7975"/>
                                                      </a:lnTo>
                                                      <a:lnTo>
                                                        <a:pt x="9374" y="7956"/>
                                                      </a:lnTo>
                                                      <a:lnTo>
                                                        <a:pt x="9360" y="7936"/>
                                                      </a:lnTo>
                                                      <a:lnTo>
                                                        <a:pt x="9345" y="7914"/>
                                                      </a:lnTo>
                                                      <a:lnTo>
                                                        <a:pt x="9339" y="7902"/>
                                                      </a:lnTo>
                                                      <a:lnTo>
                                                        <a:pt x="9332" y="7889"/>
                                                      </a:lnTo>
                                                      <a:lnTo>
                                                        <a:pt x="9327" y="7875"/>
                                                      </a:lnTo>
                                                      <a:lnTo>
                                                        <a:pt x="9323" y="7860"/>
                                                      </a:lnTo>
                                                      <a:lnTo>
                                                        <a:pt x="9318" y="7844"/>
                                                      </a:lnTo>
                                                      <a:lnTo>
                                                        <a:pt x="9316" y="7826"/>
                                                      </a:lnTo>
                                                      <a:lnTo>
                                                        <a:pt x="9314" y="7806"/>
                                                      </a:lnTo>
                                                      <a:lnTo>
                                                        <a:pt x="9314" y="7784"/>
                                                      </a:lnTo>
                                                      <a:lnTo>
                                                        <a:pt x="9306" y="7813"/>
                                                      </a:lnTo>
                                                      <a:lnTo>
                                                        <a:pt x="9297" y="7840"/>
                                                      </a:lnTo>
                                                      <a:lnTo>
                                                        <a:pt x="9291" y="7853"/>
                                                      </a:lnTo>
                                                      <a:lnTo>
                                                        <a:pt x="9285" y="7865"/>
                                                      </a:lnTo>
                                                      <a:lnTo>
                                                        <a:pt x="9279" y="7876"/>
                                                      </a:lnTo>
                                                      <a:lnTo>
                                                        <a:pt x="9272" y="7888"/>
                                                      </a:lnTo>
                                                      <a:lnTo>
                                                        <a:pt x="9264" y="7899"/>
                                                      </a:lnTo>
                                                      <a:lnTo>
                                                        <a:pt x="9256" y="7910"/>
                                                      </a:lnTo>
                                                      <a:lnTo>
                                                        <a:pt x="9247" y="7921"/>
                                                      </a:lnTo>
                                                      <a:lnTo>
                                                        <a:pt x="9237" y="7931"/>
                                                      </a:lnTo>
                                                      <a:lnTo>
                                                        <a:pt x="9216" y="7951"/>
                                                      </a:lnTo>
                                                      <a:lnTo>
                                                        <a:pt x="9192" y="7972"/>
                                                      </a:lnTo>
                                                      <a:lnTo>
                                                        <a:pt x="9209" y="8017"/>
                                                      </a:lnTo>
                                                      <a:lnTo>
                                                        <a:pt x="9225" y="8064"/>
                                                      </a:lnTo>
                                                      <a:lnTo>
                                                        <a:pt x="9241" y="8111"/>
                                                      </a:lnTo>
                                                      <a:lnTo>
                                                        <a:pt x="9255" y="8161"/>
                                                      </a:lnTo>
                                                      <a:lnTo>
                                                        <a:pt x="9268" y="8211"/>
                                                      </a:lnTo>
                                                      <a:lnTo>
                                                        <a:pt x="9280" y="8262"/>
                                                      </a:lnTo>
                                                      <a:lnTo>
                                                        <a:pt x="9291" y="8315"/>
                                                      </a:lnTo>
                                                      <a:lnTo>
                                                        <a:pt x="9302" y="8370"/>
                                                      </a:lnTo>
                                                      <a:lnTo>
                                                        <a:pt x="9320" y="8396"/>
                                                      </a:lnTo>
                                                      <a:lnTo>
                                                        <a:pt x="9339" y="8421"/>
                                                      </a:lnTo>
                                                      <a:lnTo>
                                                        <a:pt x="9358" y="8448"/>
                                                      </a:lnTo>
                                                      <a:lnTo>
                                                        <a:pt x="9374" y="8475"/>
                                                      </a:lnTo>
                                                      <a:lnTo>
                                                        <a:pt x="9390" y="8503"/>
                                                      </a:lnTo>
                                                      <a:lnTo>
                                                        <a:pt x="9406" y="8531"/>
                                                      </a:lnTo>
                                                      <a:lnTo>
                                                        <a:pt x="9420" y="8561"/>
                                                      </a:lnTo>
                                                      <a:lnTo>
                                                        <a:pt x="9434" y="8590"/>
                                                      </a:lnTo>
                                                      <a:lnTo>
                                                        <a:pt x="9443" y="8578"/>
                                                      </a:lnTo>
                                                      <a:lnTo>
                                                        <a:pt x="9455" y="8566"/>
                                                      </a:lnTo>
                                                      <a:lnTo>
                                                        <a:pt x="9469" y="8552"/>
                                                      </a:lnTo>
                                                      <a:lnTo>
                                                        <a:pt x="9484" y="8538"/>
                                                      </a:lnTo>
                                                      <a:lnTo>
                                                        <a:pt x="9502" y="8524"/>
                                                      </a:lnTo>
                                                      <a:lnTo>
                                                        <a:pt x="9520" y="8509"/>
                                                      </a:lnTo>
                                                      <a:lnTo>
                                                        <a:pt x="9543" y="8494"/>
                                                      </a:lnTo>
                                                      <a:lnTo>
                                                        <a:pt x="9565" y="8479"/>
                                                      </a:lnTo>
                                                      <a:lnTo>
                                                        <a:pt x="9590" y="8462"/>
                                                      </a:lnTo>
                                                      <a:lnTo>
                                                        <a:pt x="9617" y="8447"/>
                                                      </a:lnTo>
                                                      <a:lnTo>
                                                        <a:pt x="9645" y="8431"/>
                                                      </a:lnTo>
                                                      <a:lnTo>
                                                        <a:pt x="9676" y="8416"/>
                                                      </a:lnTo>
                                                      <a:lnTo>
                                                        <a:pt x="9707" y="8400"/>
                                                      </a:lnTo>
                                                      <a:lnTo>
                                                        <a:pt x="9741" y="8385"/>
                                                      </a:lnTo>
                                                      <a:lnTo>
                                                        <a:pt x="9777" y="8371"/>
                                                      </a:lnTo>
                                                      <a:lnTo>
                                                        <a:pt x="9813" y="8357"/>
                                                      </a:lnTo>
                                                      <a:lnTo>
                                                        <a:pt x="9851" y="8343"/>
                                                      </a:lnTo>
                                                      <a:lnTo>
                                                        <a:pt x="9891" y="8330"/>
                                                      </a:lnTo>
                                                      <a:lnTo>
                                                        <a:pt x="9932" y="8318"/>
                                                      </a:lnTo>
                                                      <a:lnTo>
                                                        <a:pt x="9974" y="8307"/>
                                                      </a:lnTo>
                                                      <a:lnTo>
                                                        <a:pt x="10019" y="8297"/>
                                                      </a:lnTo>
                                                      <a:lnTo>
                                                        <a:pt x="10064" y="8288"/>
                                                      </a:lnTo>
                                                      <a:lnTo>
                                                        <a:pt x="10111" y="8281"/>
                                                      </a:lnTo>
                                                      <a:lnTo>
                                                        <a:pt x="10159" y="8274"/>
                                                      </a:lnTo>
                                                      <a:lnTo>
                                                        <a:pt x="10208" y="8269"/>
                                                      </a:lnTo>
                                                      <a:lnTo>
                                                        <a:pt x="10260" y="8266"/>
                                                      </a:lnTo>
                                                      <a:lnTo>
                                                        <a:pt x="10311" y="8264"/>
                                                      </a:lnTo>
                                                      <a:lnTo>
                                                        <a:pt x="10365" y="8264"/>
                                                      </a:lnTo>
                                                      <a:lnTo>
                                                        <a:pt x="10419" y="8265"/>
                                                      </a:lnTo>
                                                      <a:lnTo>
                                                        <a:pt x="10474" y="8268"/>
                                                      </a:lnTo>
                                                      <a:lnTo>
                                                        <a:pt x="10531" y="8274"/>
                                                      </a:lnTo>
                                                      <a:lnTo>
                                                        <a:pt x="10589" y="8281"/>
                                                      </a:lnTo>
                                                      <a:close/>
                                                      <a:moveTo>
                                                        <a:pt x="11093" y="6714"/>
                                                      </a:moveTo>
                                                      <a:lnTo>
                                                        <a:pt x="11072" y="6678"/>
                                                      </a:lnTo>
                                                      <a:lnTo>
                                                        <a:pt x="11052" y="6644"/>
                                                      </a:lnTo>
                                                      <a:lnTo>
                                                        <a:pt x="11032" y="6613"/>
                                                      </a:lnTo>
                                                      <a:lnTo>
                                                        <a:pt x="11013" y="6585"/>
                                                      </a:lnTo>
                                                      <a:lnTo>
                                                        <a:pt x="10996" y="6562"/>
                                                      </a:lnTo>
                                                      <a:lnTo>
                                                        <a:pt x="10980" y="6542"/>
                                                      </a:lnTo>
                                                      <a:lnTo>
                                                        <a:pt x="10966" y="6527"/>
                                                      </a:lnTo>
                                                      <a:lnTo>
                                                        <a:pt x="10955" y="6516"/>
                                                      </a:lnTo>
                                                      <a:lnTo>
                                                        <a:pt x="10955" y="6470"/>
                                                      </a:lnTo>
                                                      <a:lnTo>
                                                        <a:pt x="10951" y="6423"/>
                                                      </a:lnTo>
                                                      <a:lnTo>
                                                        <a:pt x="10948" y="6378"/>
                                                      </a:lnTo>
                                                      <a:lnTo>
                                                        <a:pt x="10942" y="6334"/>
                                                      </a:lnTo>
                                                      <a:lnTo>
                                                        <a:pt x="10935" y="6289"/>
                                                      </a:lnTo>
                                                      <a:lnTo>
                                                        <a:pt x="10927" y="6247"/>
                                                      </a:lnTo>
                                                      <a:lnTo>
                                                        <a:pt x="10916" y="6205"/>
                                                      </a:lnTo>
                                                      <a:lnTo>
                                                        <a:pt x="10906" y="6164"/>
                                                      </a:lnTo>
                                                      <a:lnTo>
                                                        <a:pt x="10893" y="6123"/>
                                                      </a:lnTo>
                                                      <a:lnTo>
                                                        <a:pt x="10880" y="6085"/>
                                                      </a:lnTo>
                                                      <a:lnTo>
                                                        <a:pt x="10865" y="6046"/>
                                                      </a:lnTo>
                                                      <a:lnTo>
                                                        <a:pt x="10849" y="6009"/>
                                                      </a:lnTo>
                                                      <a:lnTo>
                                                        <a:pt x="10833" y="5971"/>
                                                      </a:lnTo>
                                                      <a:lnTo>
                                                        <a:pt x="10815" y="5936"/>
                                                      </a:lnTo>
                                                      <a:lnTo>
                                                        <a:pt x="10797" y="5901"/>
                                                      </a:lnTo>
                                                      <a:lnTo>
                                                        <a:pt x="10777" y="5866"/>
                                                      </a:lnTo>
                                                      <a:lnTo>
                                                        <a:pt x="10852" y="5886"/>
                                                      </a:lnTo>
                                                      <a:lnTo>
                                                        <a:pt x="10922" y="5905"/>
                                                      </a:lnTo>
                                                      <a:lnTo>
                                                        <a:pt x="10989" y="5923"/>
                                                      </a:lnTo>
                                                      <a:lnTo>
                                                        <a:pt x="11053" y="5942"/>
                                                      </a:lnTo>
                                                      <a:lnTo>
                                                        <a:pt x="11113" y="5961"/>
                                                      </a:lnTo>
                                                      <a:lnTo>
                                                        <a:pt x="11170" y="5982"/>
                                                      </a:lnTo>
                                                      <a:lnTo>
                                                        <a:pt x="11197" y="5992"/>
                                                      </a:lnTo>
                                                      <a:lnTo>
                                                        <a:pt x="11224" y="6004"/>
                                                      </a:lnTo>
                                                      <a:lnTo>
                                                        <a:pt x="11250" y="6016"/>
                                                      </a:lnTo>
                                                      <a:lnTo>
                                                        <a:pt x="11275" y="6029"/>
                                                      </a:lnTo>
                                                      <a:lnTo>
                                                        <a:pt x="11300" y="6043"/>
                                                      </a:lnTo>
                                                      <a:lnTo>
                                                        <a:pt x="11324" y="6057"/>
                                                      </a:lnTo>
                                                      <a:lnTo>
                                                        <a:pt x="11348" y="6072"/>
                                                      </a:lnTo>
                                                      <a:lnTo>
                                                        <a:pt x="11371" y="6088"/>
                                                      </a:lnTo>
                                                      <a:lnTo>
                                                        <a:pt x="11395" y="6106"/>
                                                      </a:lnTo>
                                                      <a:lnTo>
                                                        <a:pt x="11417" y="6125"/>
                                                      </a:lnTo>
                                                      <a:lnTo>
                                                        <a:pt x="11438" y="6144"/>
                                                      </a:lnTo>
                                                      <a:lnTo>
                                                        <a:pt x="11459" y="6165"/>
                                                      </a:lnTo>
                                                      <a:lnTo>
                                                        <a:pt x="11480" y="6188"/>
                                                      </a:lnTo>
                                                      <a:lnTo>
                                                        <a:pt x="11500" y="6212"/>
                                                      </a:lnTo>
                                                      <a:lnTo>
                                                        <a:pt x="11521" y="6237"/>
                                                      </a:lnTo>
                                                      <a:lnTo>
                                                        <a:pt x="11540" y="6264"/>
                                                      </a:lnTo>
                                                      <a:lnTo>
                                                        <a:pt x="11560" y="6293"/>
                                                      </a:lnTo>
                                                      <a:lnTo>
                                                        <a:pt x="11578" y="6323"/>
                                                      </a:lnTo>
                                                      <a:lnTo>
                                                        <a:pt x="11597" y="6355"/>
                                                      </a:lnTo>
                                                      <a:lnTo>
                                                        <a:pt x="11616" y="6389"/>
                                                      </a:lnTo>
                                                      <a:lnTo>
                                                        <a:pt x="11578" y="6401"/>
                                                      </a:lnTo>
                                                      <a:lnTo>
                                                        <a:pt x="11542" y="6412"/>
                                                      </a:lnTo>
                                                      <a:lnTo>
                                                        <a:pt x="11505" y="6426"/>
                                                      </a:lnTo>
                                                      <a:lnTo>
                                                        <a:pt x="11470" y="6440"/>
                                                      </a:lnTo>
                                                      <a:lnTo>
                                                        <a:pt x="11433" y="6457"/>
                                                      </a:lnTo>
                                                      <a:lnTo>
                                                        <a:pt x="11399" y="6474"/>
                                                      </a:lnTo>
                                                      <a:lnTo>
                                                        <a:pt x="11364" y="6492"/>
                                                      </a:lnTo>
                                                      <a:lnTo>
                                                        <a:pt x="11331" y="6512"/>
                                                      </a:lnTo>
                                                      <a:lnTo>
                                                        <a:pt x="11299" y="6533"/>
                                                      </a:lnTo>
                                                      <a:lnTo>
                                                        <a:pt x="11267" y="6554"/>
                                                      </a:lnTo>
                                                      <a:lnTo>
                                                        <a:pt x="11236" y="6577"/>
                                                      </a:lnTo>
                                                      <a:lnTo>
                                                        <a:pt x="11205" y="6602"/>
                                                      </a:lnTo>
                                                      <a:lnTo>
                                                        <a:pt x="11176" y="6629"/>
                                                      </a:lnTo>
                                                      <a:lnTo>
                                                        <a:pt x="11147" y="6655"/>
                                                      </a:lnTo>
                                                      <a:lnTo>
                                                        <a:pt x="11120" y="6684"/>
                                                      </a:lnTo>
                                                      <a:lnTo>
                                                        <a:pt x="11093" y="6714"/>
                                                      </a:lnTo>
                                                      <a:close/>
                                                      <a:moveTo>
                                                        <a:pt x="7494" y="6239"/>
                                                      </a:moveTo>
                                                      <a:lnTo>
                                                        <a:pt x="7437" y="6249"/>
                                                      </a:lnTo>
                                                      <a:lnTo>
                                                        <a:pt x="7376" y="6259"/>
                                                      </a:lnTo>
                                                      <a:lnTo>
                                                        <a:pt x="7311" y="6270"/>
                                                      </a:lnTo>
                                                      <a:lnTo>
                                                        <a:pt x="7245" y="6282"/>
                                                      </a:lnTo>
                                                      <a:lnTo>
                                                        <a:pt x="7177" y="6295"/>
                                                      </a:lnTo>
                                                      <a:lnTo>
                                                        <a:pt x="7107" y="6310"/>
                                                      </a:lnTo>
                                                      <a:lnTo>
                                                        <a:pt x="7036" y="6326"/>
                                                      </a:lnTo>
                                                      <a:lnTo>
                                                        <a:pt x="6966" y="6342"/>
                                                      </a:lnTo>
                                                      <a:lnTo>
                                                        <a:pt x="6896" y="6361"/>
                                                      </a:lnTo>
                                                      <a:lnTo>
                                                        <a:pt x="6827" y="6379"/>
                                                      </a:lnTo>
                                                      <a:lnTo>
                                                        <a:pt x="6759" y="6399"/>
                                                      </a:lnTo>
                                                      <a:lnTo>
                                                        <a:pt x="6694" y="6420"/>
                                                      </a:lnTo>
                                                      <a:lnTo>
                                                        <a:pt x="6630" y="6444"/>
                                                      </a:lnTo>
                                                      <a:lnTo>
                                                        <a:pt x="6571" y="6467"/>
                                                      </a:lnTo>
                                                      <a:lnTo>
                                                        <a:pt x="6543" y="6479"/>
                                                      </a:lnTo>
                                                      <a:lnTo>
                                                        <a:pt x="6515" y="6492"/>
                                                      </a:lnTo>
                                                      <a:lnTo>
                                                        <a:pt x="6489" y="6505"/>
                                                      </a:lnTo>
                                                      <a:lnTo>
                                                        <a:pt x="6463" y="6519"/>
                                                      </a:lnTo>
                                                      <a:lnTo>
                                                        <a:pt x="6512" y="6535"/>
                                                      </a:lnTo>
                                                      <a:lnTo>
                                                        <a:pt x="6561" y="6551"/>
                                                      </a:lnTo>
                                                      <a:lnTo>
                                                        <a:pt x="6608" y="6570"/>
                                                      </a:lnTo>
                                                      <a:lnTo>
                                                        <a:pt x="6654" y="6588"/>
                                                      </a:lnTo>
                                                      <a:lnTo>
                                                        <a:pt x="6697" y="6606"/>
                                                      </a:lnTo>
                                                      <a:lnTo>
                                                        <a:pt x="6740" y="6625"/>
                                                      </a:lnTo>
                                                      <a:lnTo>
                                                        <a:pt x="6780" y="6644"/>
                                                      </a:lnTo>
                                                      <a:lnTo>
                                                        <a:pt x="6819" y="6664"/>
                                                      </a:lnTo>
                                                      <a:lnTo>
                                                        <a:pt x="6856" y="6682"/>
                                                      </a:lnTo>
                                                      <a:lnTo>
                                                        <a:pt x="6891" y="6702"/>
                                                      </a:lnTo>
                                                      <a:lnTo>
                                                        <a:pt x="6924" y="6722"/>
                                                      </a:lnTo>
                                                      <a:lnTo>
                                                        <a:pt x="6954" y="6741"/>
                                                      </a:lnTo>
                                                      <a:lnTo>
                                                        <a:pt x="6983" y="6761"/>
                                                      </a:lnTo>
                                                      <a:lnTo>
                                                        <a:pt x="7009" y="6781"/>
                                                      </a:lnTo>
                                                      <a:lnTo>
                                                        <a:pt x="7033" y="6799"/>
                                                      </a:lnTo>
                                                      <a:lnTo>
                                                        <a:pt x="7054" y="6819"/>
                                                      </a:lnTo>
                                                      <a:lnTo>
                                                        <a:pt x="7071" y="6778"/>
                                                      </a:lnTo>
                                                      <a:lnTo>
                                                        <a:pt x="7090" y="6739"/>
                                                      </a:lnTo>
                                                      <a:lnTo>
                                                        <a:pt x="7111" y="6699"/>
                                                      </a:lnTo>
                                                      <a:lnTo>
                                                        <a:pt x="7133" y="6659"/>
                                                      </a:lnTo>
                                                      <a:lnTo>
                                                        <a:pt x="7158" y="6620"/>
                                                      </a:lnTo>
                                                      <a:lnTo>
                                                        <a:pt x="7184" y="6582"/>
                                                      </a:lnTo>
                                                      <a:lnTo>
                                                        <a:pt x="7211" y="6544"/>
                                                      </a:lnTo>
                                                      <a:lnTo>
                                                        <a:pt x="7239" y="6507"/>
                                                      </a:lnTo>
                                                      <a:lnTo>
                                                        <a:pt x="7268" y="6471"/>
                                                      </a:lnTo>
                                                      <a:lnTo>
                                                        <a:pt x="7298" y="6436"/>
                                                      </a:lnTo>
                                                      <a:lnTo>
                                                        <a:pt x="7330" y="6401"/>
                                                      </a:lnTo>
                                                      <a:lnTo>
                                                        <a:pt x="7362" y="6367"/>
                                                      </a:lnTo>
                                                      <a:lnTo>
                                                        <a:pt x="7394" y="6333"/>
                                                      </a:lnTo>
                                                      <a:lnTo>
                                                        <a:pt x="7427" y="6301"/>
                                                      </a:lnTo>
                                                      <a:lnTo>
                                                        <a:pt x="7460" y="6270"/>
                                                      </a:lnTo>
                                                      <a:lnTo>
                                                        <a:pt x="7494" y="6239"/>
                                                      </a:lnTo>
                                                      <a:close/>
                                                      <a:moveTo>
                                                        <a:pt x="9966" y="4007"/>
                                                      </a:moveTo>
                                                      <a:lnTo>
                                                        <a:pt x="9941" y="4008"/>
                                                      </a:lnTo>
                                                      <a:lnTo>
                                                        <a:pt x="9913" y="4010"/>
                                                      </a:lnTo>
                                                      <a:lnTo>
                                                        <a:pt x="9883" y="4014"/>
                                                      </a:lnTo>
                                                      <a:lnTo>
                                                        <a:pt x="9849" y="4019"/>
                                                      </a:lnTo>
                                                      <a:lnTo>
                                                        <a:pt x="9814" y="4028"/>
                                                      </a:lnTo>
                                                      <a:lnTo>
                                                        <a:pt x="9777" y="4037"/>
                                                      </a:lnTo>
                                                      <a:lnTo>
                                                        <a:pt x="9737" y="4049"/>
                                                      </a:lnTo>
                                                      <a:lnTo>
                                                        <a:pt x="9696" y="4064"/>
                                                      </a:lnTo>
                                                      <a:lnTo>
                                                        <a:pt x="9653" y="4080"/>
                                                      </a:lnTo>
                                                      <a:lnTo>
                                                        <a:pt x="9608" y="4099"/>
                                                      </a:lnTo>
                                                      <a:lnTo>
                                                        <a:pt x="9562" y="4120"/>
                                                      </a:lnTo>
                                                      <a:lnTo>
                                                        <a:pt x="9516" y="4145"/>
                                                      </a:lnTo>
                                                      <a:lnTo>
                                                        <a:pt x="9469" y="4170"/>
                                                      </a:lnTo>
                                                      <a:lnTo>
                                                        <a:pt x="9420" y="4201"/>
                                                      </a:lnTo>
                                                      <a:lnTo>
                                                        <a:pt x="9372" y="4234"/>
                                                      </a:lnTo>
                                                      <a:lnTo>
                                                        <a:pt x="9323" y="4269"/>
                                                      </a:lnTo>
                                                      <a:lnTo>
                                                        <a:pt x="9273" y="4308"/>
                                                      </a:lnTo>
                                                      <a:lnTo>
                                                        <a:pt x="9224" y="4350"/>
                                                      </a:lnTo>
                                                      <a:lnTo>
                                                        <a:pt x="9175" y="4396"/>
                                                      </a:lnTo>
                                                      <a:lnTo>
                                                        <a:pt x="9127" y="4444"/>
                                                      </a:lnTo>
                                                      <a:lnTo>
                                                        <a:pt x="9079" y="4498"/>
                                                      </a:lnTo>
                                                      <a:lnTo>
                                                        <a:pt x="9032" y="4554"/>
                                                      </a:lnTo>
                                                      <a:lnTo>
                                                        <a:pt x="8987" y="4614"/>
                                                      </a:lnTo>
                                                      <a:lnTo>
                                                        <a:pt x="8941" y="4678"/>
                                                      </a:lnTo>
                                                      <a:lnTo>
                                                        <a:pt x="8898" y="4746"/>
                                                      </a:lnTo>
                                                      <a:lnTo>
                                                        <a:pt x="8856" y="4818"/>
                                                      </a:lnTo>
                                                      <a:lnTo>
                                                        <a:pt x="8816" y="4894"/>
                                                      </a:lnTo>
                                                      <a:lnTo>
                                                        <a:pt x="8777" y="4976"/>
                                                      </a:lnTo>
                                                      <a:lnTo>
                                                        <a:pt x="8741" y="5061"/>
                                                      </a:lnTo>
                                                      <a:lnTo>
                                                        <a:pt x="8707" y="5150"/>
                                                      </a:lnTo>
                                                      <a:lnTo>
                                                        <a:pt x="8676" y="5245"/>
                                                      </a:lnTo>
                                                      <a:lnTo>
                                                        <a:pt x="8646" y="5345"/>
                                                      </a:lnTo>
                                                      <a:lnTo>
                                                        <a:pt x="8670" y="5279"/>
                                                      </a:lnTo>
                                                      <a:lnTo>
                                                        <a:pt x="8694" y="5214"/>
                                                      </a:lnTo>
                                                      <a:lnTo>
                                                        <a:pt x="8719" y="5150"/>
                                                      </a:lnTo>
                                                      <a:lnTo>
                                                        <a:pt x="8746" y="5090"/>
                                                      </a:lnTo>
                                                      <a:lnTo>
                                                        <a:pt x="8773" y="5029"/>
                                                      </a:lnTo>
                                                      <a:lnTo>
                                                        <a:pt x="8801" y="4970"/>
                                                      </a:lnTo>
                                                      <a:lnTo>
                                                        <a:pt x="8830" y="4914"/>
                                                      </a:lnTo>
                                                      <a:lnTo>
                                                        <a:pt x="8860" y="4858"/>
                                                      </a:lnTo>
                                                      <a:lnTo>
                                                        <a:pt x="8892" y="4804"/>
                                                      </a:lnTo>
                                                      <a:lnTo>
                                                        <a:pt x="8925" y="4752"/>
                                                      </a:lnTo>
                                                      <a:lnTo>
                                                        <a:pt x="8959" y="4701"/>
                                                      </a:lnTo>
                                                      <a:lnTo>
                                                        <a:pt x="8993" y="4652"/>
                                                      </a:lnTo>
                                                      <a:lnTo>
                                                        <a:pt x="9029" y="4604"/>
                                                      </a:lnTo>
                                                      <a:lnTo>
                                                        <a:pt x="9066" y="4559"/>
                                                      </a:lnTo>
                                                      <a:lnTo>
                                                        <a:pt x="9104" y="4514"/>
                                                      </a:lnTo>
                                                      <a:lnTo>
                                                        <a:pt x="9144" y="4471"/>
                                                      </a:lnTo>
                                                      <a:lnTo>
                                                        <a:pt x="9185" y="4430"/>
                                                      </a:lnTo>
                                                      <a:lnTo>
                                                        <a:pt x="9227" y="4390"/>
                                                      </a:lnTo>
                                                      <a:lnTo>
                                                        <a:pt x="9270" y="4352"/>
                                                      </a:lnTo>
                                                      <a:lnTo>
                                                        <a:pt x="9314" y="4315"/>
                                                      </a:lnTo>
                                                      <a:lnTo>
                                                        <a:pt x="9361" y="4280"/>
                                                      </a:lnTo>
                                                      <a:lnTo>
                                                        <a:pt x="9408" y="4248"/>
                                                      </a:lnTo>
                                                      <a:lnTo>
                                                        <a:pt x="9457" y="4216"/>
                                                      </a:lnTo>
                                                      <a:lnTo>
                                                        <a:pt x="9507" y="4186"/>
                                                      </a:lnTo>
                                                      <a:lnTo>
                                                        <a:pt x="9560" y="4157"/>
                                                      </a:lnTo>
                                                      <a:lnTo>
                                                        <a:pt x="9613" y="4131"/>
                                                      </a:lnTo>
                                                      <a:lnTo>
                                                        <a:pt x="9668" y="4106"/>
                                                      </a:lnTo>
                                                      <a:lnTo>
                                                        <a:pt x="9725" y="4083"/>
                                                      </a:lnTo>
                                                      <a:lnTo>
                                                        <a:pt x="9782" y="4062"/>
                                                      </a:lnTo>
                                                      <a:lnTo>
                                                        <a:pt x="9842" y="4042"/>
                                                      </a:lnTo>
                                                      <a:lnTo>
                                                        <a:pt x="9904" y="4023"/>
                                                      </a:lnTo>
                                                      <a:lnTo>
                                                        <a:pt x="9966" y="4007"/>
                                                      </a:lnTo>
                                                      <a:close/>
                                                      <a:moveTo>
                                                        <a:pt x="9998" y="3789"/>
                                                      </a:moveTo>
                                                      <a:lnTo>
                                                        <a:pt x="9979" y="3790"/>
                                                      </a:lnTo>
                                                      <a:lnTo>
                                                        <a:pt x="9926" y="3796"/>
                                                      </a:lnTo>
                                                      <a:lnTo>
                                                        <a:pt x="9889" y="3801"/>
                                                      </a:lnTo>
                                                      <a:lnTo>
                                                        <a:pt x="9844" y="3808"/>
                                                      </a:lnTo>
                                                      <a:lnTo>
                                                        <a:pt x="9793" y="3816"/>
                                                      </a:lnTo>
                                                      <a:lnTo>
                                                        <a:pt x="9737" y="3828"/>
                                                      </a:lnTo>
                                                      <a:lnTo>
                                                        <a:pt x="9674" y="3841"/>
                                                      </a:lnTo>
                                                      <a:lnTo>
                                                        <a:pt x="9607" y="3856"/>
                                                      </a:lnTo>
                                                      <a:lnTo>
                                                        <a:pt x="9534" y="3874"/>
                                                      </a:lnTo>
                                                      <a:lnTo>
                                                        <a:pt x="9459" y="3897"/>
                                                      </a:lnTo>
                                                      <a:lnTo>
                                                        <a:pt x="9380" y="3921"/>
                                                      </a:lnTo>
                                                      <a:lnTo>
                                                        <a:pt x="9298" y="3949"/>
                                                      </a:lnTo>
                                                      <a:lnTo>
                                                        <a:pt x="9214" y="3981"/>
                                                      </a:lnTo>
                                                      <a:lnTo>
                                                        <a:pt x="9128" y="4017"/>
                                                      </a:lnTo>
                                                      <a:lnTo>
                                                        <a:pt x="9041" y="4057"/>
                                                      </a:lnTo>
                                                      <a:lnTo>
                                                        <a:pt x="8953" y="4101"/>
                                                      </a:lnTo>
                                                      <a:lnTo>
                                                        <a:pt x="8864" y="4149"/>
                                                      </a:lnTo>
                                                      <a:lnTo>
                                                        <a:pt x="8775" y="4203"/>
                                                      </a:lnTo>
                                                      <a:lnTo>
                                                        <a:pt x="8687" y="4262"/>
                                                      </a:lnTo>
                                                      <a:lnTo>
                                                        <a:pt x="8601" y="4325"/>
                                                      </a:lnTo>
                                                      <a:lnTo>
                                                        <a:pt x="8516" y="4394"/>
                                                      </a:lnTo>
                                                      <a:lnTo>
                                                        <a:pt x="8433" y="4469"/>
                                                      </a:lnTo>
                                                      <a:lnTo>
                                                        <a:pt x="8354" y="4549"/>
                                                      </a:lnTo>
                                                      <a:lnTo>
                                                        <a:pt x="8278" y="4636"/>
                                                      </a:lnTo>
                                                      <a:lnTo>
                                                        <a:pt x="8205" y="4728"/>
                                                      </a:lnTo>
                                                      <a:lnTo>
                                                        <a:pt x="8136" y="4828"/>
                                                      </a:lnTo>
                                                      <a:lnTo>
                                                        <a:pt x="8073" y="4933"/>
                                                      </a:lnTo>
                                                      <a:lnTo>
                                                        <a:pt x="8015" y="5045"/>
                                                      </a:lnTo>
                                                      <a:lnTo>
                                                        <a:pt x="7962" y="5166"/>
                                                      </a:lnTo>
                                                      <a:lnTo>
                                                        <a:pt x="7916" y="5293"/>
                                                      </a:lnTo>
                                                      <a:lnTo>
                                                        <a:pt x="7964" y="5174"/>
                                                      </a:lnTo>
                                                      <a:lnTo>
                                                        <a:pt x="8019" y="5060"/>
                                                      </a:lnTo>
                                                      <a:lnTo>
                                                        <a:pt x="8079" y="4954"/>
                                                      </a:lnTo>
                                                      <a:lnTo>
                                                        <a:pt x="8144" y="4853"/>
                                                      </a:lnTo>
                                                      <a:lnTo>
                                                        <a:pt x="8215" y="4759"/>
                                                      </a:lnTo>
                                                      <a:lnTo>
                                                        <a:pt x="8288" y="4669"/>
                                                      </a:lnTo>
                                                      <a:lnTo>
                                                        <a:pt x="8366" y="4586"/>
                                                      </a:lnTo>
                                                      <a:lnTo>
                                                        <a:pt x="8446" y="4507"/>
                                                      </a:lnTo>
                                                      <a:lnTo>
                                                        <a:pt x="8528" y="4433"/>
                                                      </a:lnTo>
                                                      <a:lnTo>
                                                        <a:pt x="8614" y="4366"/>
                                                      </a:lnTo>
                                                      <a:lnTo>
                                                        <a:pt x="8700" y="4301"/>
                                                      </a:lnTo>
                                                      <a:lnTo>
                                                        <a:pt x="8788" y="4243"/>
                                                      </a:lnTo>
                                                      <a:lnTo>
                                                        <a:pt x="8876" y="4189"/>
                                                      </a:lnTo>
                                                      <a:lnTo>
                                                        <a:pt x="8965" y="4139"/>
                                                      </a:lnTo>
                                                      <a:lnTo>
                                                        <a:pt x="9052" y="4093"/>
                                                      </a:lnTo>
                                                      <a:lnTo>
                                                        <a:pt x="9139" y="4051"/>
                                                      </a:lnTo>
                                                      <a:lnTo>
                                                        <a:pt x="9224" y="4012"/>
                                                      </a:lnTo>
                                                      <a:lnTo>
                                                        <a:pt x="9307" y="3979"/>
                                                      </a:lnTo>
                                                      <a:lnTo>
                                                        <a:pt x="9388" y="3948"/>
                                                      </a:lnTo>
                                                      <a:lnTo>
                                                        <a:pt x="9466" y="3920"/>
                                                      </a:lnTo>
                                                      <a:lnTo>
                                                        <a:pt x="9541" y="3896"/>
                                                      </a:lnTo>
                                                      <a:lnTo>
                                                        <a:pt x="9613" y="3874"/>
                                                      </a:lnTo>
                                                      <a:lnTo>
                                                        <a:pt x="9678" y="3856"/>
                                                      </a:lnTo>
                                                      <a:lnTo>
                                                        <a:pt x="9740" y="3841"/>
                                                      </a:lnTo>
                                                      <a:lnTo>
                                                        <a:pt x="9796" y="3827"/>
                                                      </a:lnTo>
                                                      <a:lnTo>
                                                        <a:pt x="9847" y="3816"/>
                                                      </a:lnTo>
                                                      <a:lnTo>
                                                        <a:pt x="9891" y="3807"/>
                                                      </a:lnTo>
                                                      <a:lnTo>
                                                        <a:pt x="9927" y="3800"/>
                                                      </a:lnTo>
                                                      <a:lnTo>
                                                        <a:pt x="9979" y="3791"/>
                                                      </a:lnTo>
                                                      <a:lnTo>
                                                        <a:pt x="9998" y="3789"/>
                                                      </a:lnTo>
                                                      <a:close/>
                                                      <a:moveTo>
                                                        <a:pt x="9977" y="3697"/>
                                                      </a:moveTo>
                                                      <a:lnTo>
                                                        <a:pt x="9956" y="3696"/>
                                                      </a:lnTo>
                                                      <a:lnTo>
                                                        <a:pt x="9894" y="3692"/>
                                                      </a:lnTo>
                                                      <a:lnTo>
                                                        <a:pt x="9848" y="3691"/>
                                                      </a:lnTo>
                                                      <a:lnTo>
                                                        <a:pt x="9795" y="3691"/>
                                                      </a:lnTo>
                                                      <a:lnTo>
                                                        <a:pt x="9733" y="3691"/>
                                                      </a:lnTo>
                                                      <a:lnTo>
                                                        <a:pt x="9665" y="3693"/>
                                                      </a:lnTo>
                                                      <a:lnTo>
                                                        <a:pt x="9589" y="3697"/>
                                                      </a:lnTo>
                                                      <a:lnTo>
                                                        <a:pt x="9509" y="3703"/>
                                                      </a:lnTo>
                                                      <a:lnTo>
                                                        <a:pt x="9421" y="3711"/>
                                                      </a:lnTo>
                                                      <a:lnTo>
                                                        <a:pt x="9328" y="3721"/>
                                                      </a:lnTo>
                                                      <a:lnTo>
                                                        <a:pt x="9231" y="3735"/>
                                                      </a:lnTo>
                                                      <a:lnTo>
                                                        <a:pt x="9131" y="3753"/>
                                                      </a:lnTo>
                                                      <a:lnTo>
                                                        <a:pt x="9027" y="3774"/>
                                                      </a:lnTo>
                                                      <a:lnTo>
                                                        <a:pt x="8919" y="3800"/>
                                                      </a:lnTo>
                                                      <a:lnTo>
                                                        <a:pt x="8809" y="3829"/>
                                                      </a:lnTo>
                                                      <a:lnTo>
                                                        <a:pt x="8698" y="3864"/>
                                                      </a:lnTo>
                                                      <a:lnTo>
                                                        <a:pt x="8585" y="3904"/>
                                                      </a:lnTo>
                                                      <a:lnTo>
                                                        <a:pt x="8472" y="3949"/>
                                                      </a:lnTo>
                                                      <a:lnTo>
                                                        <a:pt x="8358" y="4001"/>
                                                      </a:lnTo>
                                                      <a:lnTo>
                                                        <a:pt x="8245" y="4059"/>
                                                      </a:lnTo>
                                                      <a:lnTo>
                                                        <a:pt x="8133" y="4124"/>
                                                      </a:lnTo>
                                                      <a:lnTo>
                                                        <a:pt x="8023" y="4195"/>
                                                      </a:lnTo>
                                                      <a:lnTo>
                                                        <a:pt x="7914" y="4273"/>
                                                      </a:lnTo>
                                                      <a:lnTo>
                                                        <a:pt x="7809" y="4360"/>
                                                      </a:lnTo>
                                                      <a:lnTo>
                                                        <a:pt x="7706" y="4455"/>
                                                      </a:lnTo>
                                                      <a:lnTo>
                                                        <a:pt x="7607" y="4557"/>
                                                      </a:lnTo>
                                                      <a:lnTo>
                                                        <a:pt x="7513" y="4669"/>
                                                      </a:lnTo>
                                                      <a:lnTo>
                                                        <a:pt x="7424" y="4789"/>
                                                      </a:lnTo>
                                                      <a:lnTo>
                                                        <a:pt x="7339" y="4919"/>
                                                      </a:lnTo>
                                                      <a:lnTo>
                                                        <a:pt x="7261" y="5058"/>
                                                      </a:lnTo>
                                                      <a:lnTo>
                                                        <a:pt x="7341" y="4928"/>
                                                      </a:lnTo>
                                                      <a:lnTo>
                                                        <a:pt x="7426" y="4808"/>
                                                      </a:lnTo>
                                                      <a:lnTo>
                                                        <a:pt x="7516" y="4694"/>
                                                      </a:lnTo>
                                                      <a:lnTo>
                                                        <a:pt x="7612" y="4589"/>
                                                      </a:lnTo>
                                                      <a:lnTo>
                                                        <a:pt x="7711" y="4491"/>
                                                      </a:lnTo>
                                                      <a:lnTo>
                                                        <a:pt x="7814" y="4401"/>
                                                      </a:lnTo>
                                                      <a:lnTo>
                                                        <a:pt x="7921" y="4318"/>
                                                      </a:lnTo>
                                                      <a:lnTo>
                                                        <a:pt x="8030" y="4242"/>
                                                      </a:lnTo>
                                                      <a:lnTo>
                                                        <a:pt x="8140" y="4172"/>
                                                      </a:lnTo>
                                                      <a:lnTo>
                                                        <a:pt x="8252" y="4108"/>
                                                      </a:lnTo>
                                                      <a:lnTo>
                                                        <a:pt x="8366" y="4050"/>
                                                      </a:lnTo>
                                                      <a:lnTo>
                                                        <a:pt x="8479" y="3998"/>
                                                      </a:lnTo>
                                                      <a:lnTo>
                                                        <a:pt x="8591" y="3952"/>
                                                      </a:lnTo>
                                                      <a:lnTo>
                                                        <a:pt x="8704" y="3910"/>
                                                      </a:lnTo>
                                                      <a:lnTo>
                                                        <a:pt x="8815" y="3873"/>
                                                      </a:lnTo>
                                                      <a:lnTo>
                                                        <a:pt x="8925" y="3841"/>
                                                      </a:lnTo>
                                                      <a:lnTo>
                                                        <a:pt x="9031" y="3812"/>
                                                      </a:lnTo>
                                                      <a:lnTo>
                                                        <a:pt x="9135" y="3788"/>
                                                      </a:lnTo>
                                                      <a:lnTo>
                                                        <a:pt x="9236" y="3768"/>
                                                      </a:lnTo>
                                                      <a:lnTo>
                                                        <a:pt x="9332" y="3751"/>
                                                      </a:lnTo>
                                                      <a:lnTo>
                                                        <a:pt x="9424" y="3736"/>
                                                      </a:lnTo>
                                                      <a:lnTo>
                                                        <a:pt x="9511" y="3725"/>
                                                      </a:lnTo>
                                                      <a:lnTo>
                                                        <a:pt x="9593" y="3715"/>
                                                      </a:lnTo>
                                                      <a:lnTo>
                                                        <a:pt x="9668" y="3708"/>
                                                      </a:lnTo>
                                                      <a:lnTo>
                                                        <a:pt x="9736" y="3704"/>
                                                      </a:lnTo>
                                                      <a:lnTo>
                                                        <a:pt x="9796" y="3700"/>
                                                      </a:lnTo>
                                                      <a:lnTo>
                                                        <a:pt x="9849" y="3698"/>
                                                      </a:lnTo>
                                                      <a:lnTo>
                                                        <a:pt x="9894" y="3697"/>
                                                      </a:lnTo>
                                                      <a:lnTo>
                                                        <a:pt x="9956" y="3697"/>
                                                      </a:lnTo>
                                                      <a:lnTo>
                                                        <a:pt x="9977" y="3697"/>
                                                      </a:lnTo>
                                                      <a:close/>
                                                      <a:moveTo>
                                                        <a:pt x="10018" y="1402"/>
                                                      </a:moveTo>
                                                      <a:lnTo>
                                                        <a:pt x="9965" y="1359"/>
                                                      </a:lnTo>
                                                      <a:lnTo>
                                                        <a:pt x="9916" y="1320"/>
                                                      </a:lnTo>
                                                      <a:lnTo>
                                                        <a:pt x="9869" y="1285"/>
                                                      </a:lnTo>
                                                      <a:lnTo>
                                                        <a:pt x="9824" y="1254"/>
                                                      </a:lnTo>
                                                      <a:lnTo>
                                                        <a:pt x="9784" y="1228"/>
                                                      </a:lnTo>
                                                      <a:lnTo>
                                                        <a:pt x="9746" y="1205"/>
                                                      </a:lnTo>
                                                      <a:lnTo>
                                                        <a:pt x="9713" y="1186"/>
                                                      </a:lnTo>
                                                      <a:lnTo>
                                                        <a:pt x="9686" y="1172"/>
                                                      </a:lnTo>
                                                      <a:lnTo>
                                                        <a:pt x="9731" y="1186"/>
                                                      </a:lnTo>
                                                      <a:lnTo>
                                                        <a:pt x="9775" y="1199"/>
                                                      </a:lnTo>
                                                      <a:lnTo>
                                                        <a:pt x="9820" y="1214"/>
                                                      </a:lnTo>
                                                      <a:lnTo>
                                                        <a:pt x="9863" y="1228"/>
                                                      </a:lnTo>
                                                      <a:lnTo>
                                                        <a:pt x="9906" y="1244"/>
                                                      </a:lnTo>
                                                      <a:lnTo>
                                                        <a:pt x="9950" y="1260"/>
                                                      </a:lnTo>
                                                      <a:lnTo>
                                                        <a:pt x="9993" y="1276"/>
                                                      </a:lnTo>
                                                      <a:lnTo>
                                                        <a:pt x="10035" y="1293"/>
                                                      </a:lnTo>
                                                      <a:lnTo>
                                                        <a:pt x="10028" y="1319"/>
                                                      </a:lnTo>
                                                      <a:lnTo>
                                                        <a:pt x="10023" y="1346"/>
                                                      </a:lnTo>
                                                      <a:lnTo>
                                                        <a:pt x="10020" y="1373"/>
                                                      </a:lnTo>
                                                      <a:lnTo>
                                                        <a:pt x="10018" y="1402"/>
                                                      </a:lnTo>
                                                      <a:close/>
                                                      <a:moveTo>
                                                        <a:pt x="10591" y="2406"/>
                                                      </a:moveTo>
                                                      <a:lnTo>
                                                        <a:pt x="10614" y="2469"/>
                                                      </a:lnTo>
                                                      <a:lnTo>
                                                        <a:pt x="10634" y="2533"/>
                                                      </a:lnTo>
                                                      <a:lnTo>
                                                        <a:pt x="10643" y="2566"/>
                                                      </a:lnTo>
                                                      <a:lnTo>
                                                        <a:pt x="10652" y="2599"/>
                                                      </a:lnTo>
                                                      <a:lnTo>
                                                        <a:pt x="10660" y="2631"/>
                                                      </a:lnTo>
                                                      <a:lnTo>
                                                        <a:pt x="10668" y="2665"/>
                                                      </a:lnTo>
                                                      <a:lnTo>
                                                        <a:pt x="10675" y="2698"/>
                                                      </a:lnTo>
                                                      <a:lnTo>
                                                        <a:pt x="10681" y="2732"/>
                                                      </a:lnTo>
                                                      <a:lnTo>
                                                        <a:pt x="10687" y="2766"/>
                                                      </a:lnTo>
                                                      <a:lnTo>
                                                        <a:pt x="10691" y="2801"/>
                                                      </a:lnTo>
                                                      <a:lnTo>
                                                        <a:pt x="10696" y="2835"/>
                                                      </a:lnTo>
                                                      <a:lnTo>
                                                        <a:pt x="10700" y="2870"/>
                                                      </a:lnTo>
                                                      <a:lnTo>
                                                        <a:pt x="10702" y="2905"/>
                                                      </a:lnTo>
                                                      <a:lnTo>
                                                        <a:pt x="10704" y="2940"/>
                                                      </a:lnTo>
                                                      <a:lnTo>
                                                        <a:pt x="10683" y="2939"/>
                                                      </a:lnTo>
                                                      <a:lnTo>
                                                        <a:pt x="10661" y="2939"/>
                                                      </a:lnTo>
                                                      <a:lnTo>
                                                        <a:pt x="10638" y="2939"/>
                                                      </a:lnTo>
                                                      <a:lnTo>
                                                        <a:pt x="10614" y="2941"/>
                                                      </a:lnTo>
                                                      <a:lnTo>
                                                        <a:pt x="10589" y="2946"/>
                                                      </a:lnTo>
                                                      <a:lnTo>
                                                        <a:pt x="10563" y="2951"/>
                                                      </a:lnTo>
                                                      <a:lnTo>
                                                        <a:pt x="10536" y="2958"/>
                                                      </a:lnTo>
                                                      <a:lnTo>
                                                        <a:pt x="10508" y="2966"/>
                                                      </a:lnTo>
                                                      <a:lnTo>
                                                        <a:pt x="10514" y="2946"/>
                                                      </a:lnTo>
                                                      <a:lnTo>
                                                        <a:pt x="10518" y="2926"/>
                                                      </a:lnTo>
                                                      <a:lnTo>
                                                        <a:pt x="10523" y="2905"/>
                                                      </a:lnTo>
                                                      <a:lnTo>
                                                        <a:pt x="10526" y="2882"/>
                                                      </a:lnTo>
                                                      <a:lnTo>
                                                        <a:pt x="10529" y="2859"/>
                                                      </a:lnTo>
                                                      <a:lnTo>
                                                        <a:pt x="10530" y="2835"/>
                                                      </a:lnTo>
                                                      <a:lnTo>
                                                        <a:pt x="10531" y="2809"/>
                                                      </a:lnTo>
                                                      <a:lnTo>
                                                        <a:pt x="10530" y="2783"/>
                                                      </a:lnTo>
                                                      <a:lnTo>
                                                        <a:pt x="10529" y="2758"/>
                                                      </a:lnTo>
                                                      <a:lnTo>
                                                        <a:pt x="10528" y="2730"/>
                                                      </a:lnTo>
                                                      <a:lnTo>
                                                        <a:pt x="10524" y="2701"/>
                                                      </a:lnTo>
                                                      <a:lnTo>
                                                        <a:pt x="10521" y="2673"/>
                                                      </a:lnTo>
                                                      <a:lnTo>
                                                        <a:pt x="10516" y="2644"/>
                                                      </a:lnTo>
                                                      <a:lnTo>
                                                        <a:pt x="10511" y="2615"/>
                                                      </a:lnTo>
                                                      <a:lnTo>
                                                        <a:pt x="10504" y="2585"/>
                                                      </a:lnTo>
                                                      <a:lnTo>
                                                        <a:pt x="10497" y="2555"/>
                                                      </a:lnTo>
                                                      <a:lnTo>
                                                        <a:pt x="10498" y="2540"/>
                                                      </a:lnTo>
                                                      <a:lnTo>
                                                        <a:pt x="10498" y="2524"/>
                                                      </a:lnTo>
                                                      <a:lnTo>
                                                        <a:pt x="10498" y="2507"/>
                                                      </a:lnTo>
                                                      <a:lnTo>
                                                        <a:pt x="10497" y="2490"/>
                                                      </a:lnTo>
                                                      <a:lnTo>
                                                        <a:pt x="10495" y="2471"/>
                                                      </a:lnTo>
                                                      <a:lnTo>
                                                        <a:pt x="10491" y="2452"/>
                                                      </a:lnTo>
                                                      <a:lnTo>
                                                        <a:pt x="10488" y="2433"/>
                                                      </a:lnTo>
                                                      <a:lnTo>
                                                        <a:pt x="10484" y="2411"/>
                                                      </a:lnTo>
                                                      <a:lnTo>
                                                        <a:pt x="10510" y="2410"/>
                                                      </a:lnTo>
                                                      <a:lnTo>
                                                        <a:pt x="10537" y="2408"/>
                                                      </a:lnTo>
                                                      <a:lnTo>
                                                        <a:pt x="10564" y="2407"/>
                                                      </a:lnTo>
                                                      <a:lnTo>
                                                        <a:pt x="10591" y="2406"/>
                                                      </a:lnTo>
                                                      <a:close/>
                                                      <a:moveTo>
                                                        <a:pt x="8446" y="2949"/>
                                                      </a:moveTo>
                                                      <a:lnTo>
                                                        <a:pt x="8422" y="2910"/>
                                                      </a:lnTo>
                                                      <a:lnTo>
                                                        <a:pt x="8399" y="2870"/>
                                                      </a:lnTo>
                                                      <a:lnTo>
                                                        <a:pt x="8380" y="2829"/>
                                                      </a:lnTo>
                                                      <a:lnTo>
                                                        <a:pt x="8362" y="2788"/>
                                                      </a:lnTo>
                                                      <a:lnTo>
                                                        <a:pt x="8347" y="2746"/>
                                                      </a:lnTo>
                                                      <a:lnTo>
                                                        <a:pt x="8334" y="2704"/>
                                                      </a:lnTo>
                                                      <a:lnTo>
                                                        <a:pt x="8323" y="2662"/>
                                                      </a:lnTo>
                                                      <a:lnTo>
                                                        <a:pt x="8315" y="2621"/>
                                                      </a:lnTo>
                                                      <a:lnTo>
                                                        <a:pt x="8309" y="2579"/>
                                                      </a:lnTo>
                                                      <a:lnTo>
                                                        <a:pt x="8306" y="2537"/>
                                                      </a:lnTo>
                                                      <a:lnTo>
                                                        <a:pt x="8305" y="2496"/>
                                                      </a:lnTo>
                                                      <a:lnTo>
                                                        <a:pt x="8306" y="2456"/>
                                                      </a:lnTo>
                                                      <a:lnTo>
                                                        <a:pt x="8311" y="2416"/>
                                                      </a:lnTo>
                                                      <a:lnTo>
                                                        <a:pt x="8318" y="2376"/>
                                                      </a:lnTo>
                                                      <a:lnTo>
                                                        <a:pt x="8327" y="2338"/>
                                                      </a:lnTo>
                                                      <a:lnTo>
                                                        <a:pt x="8339" y="2302"/>
                                                      </a:lnTo>
                                                      <a:lnTo>
                                                        <a:pt x="8354" y="2265"/>
                                                      </a:lnTo>
                                                      <a:lnTo>
                                                        <a:pt x="8371" y="2230"/>
                                                      </a:lnTo>
                                                      <a:lnTo>
                                                        <a:pt x="8392" y="2197"/>
                                                      </a:lnTo>
                                                      <a:lnTo>
                                                        <a:pt x="8416" y="2166"/>
                                                      </a:lnTo>
                                                      <a:lnTo>
                                                        <a:pt x="8443" y="2135"/>
                                                      </a:lnTo>
                                                      <a:lnTo>
                                                        <a:pt x="8472" y="2107"/>
                                                      </a:lnTo>
                                                      <a:lnTo>
                                                        <a:pt x="8505" y="2082"/>
                                                      </a:lnTo>
                                                      <a:lnTo>
                                                        <a:pt x="8540" y="2057"/>
                                                      </a:lnTo>
                                                      <a:lnTo>
                                                        <a:pt x="8578" y="2035"/>
                                                      </a:lnTo>
                                                      <a:lnTo>
                                                        <a:pt x="8621" y="2016"/>
                                                      </a:lnTo>
                                                      <a:lnTo>
                                                        <a:pt x="8665" y="1999"/>
                                                      </a:lnTo>
                                                      <a:lnTo>
                                                        <a:pt x="8713" y="1983"/>
                                                      </a:lnTo>
                                                      <a:lnTo>
                                                        <a:pt x="8764" y="1972"/>
                                                      </a:lnTo>
                                                      <a:lnTo>
                                                        <a:pt x="8819" y="1962"/>
                                                      </a:lnTo>
                                                      <a:lnTo>
                                                        <a:pt x="8877" y="1957"/>
                                                      </a:lnTo>
                                                      <a:lnTo>
                                                        <a:pt x="8939" y="1953"/>
                                                      </a:lnTo>
                                                      <a:lnTo>
                                                        <a:pt x="8987" y="1959"/>
                                                      </a:lnTo>
                                                      <a:lnTo>
                                                        <a:pt x="9032" y="1966"/>
                                                      </a:lnTo>
                                                      <a:lnTo>
                                                        <a:pt x="9077" y="1973"/>
                                                      </a:lnTo>
                                                      <a:lnTo>
                                                        <a:pt x="9119" y="1981"/>
                                                      </a:lnTo>
                                                      <a:lnTo>
                                                        <a:pt x="9160" y="1990"/>
                                                      </a:lnTo>
                                                      <a:lnTo>
                                                        <a:pt x="9200" y="2001"/>
                                                      </a:lnTo>
                                                      <a:lnTo>
                                                        <a:pt x="9237" y="2012"/>
                                                      </a:lnTo>
                                                      <a:lnTo>
                                                        <a:pt x="9273" y="2023"/>
                                                      </a:lnTo>
                                                      <a:lnTo>
                                                        <a:pt x="9307" y="2035"/>
                                                      </a:lnTo>
                                                      <a:lnTo>
                                                        <a:pt x="9341" y="2049"/>
                                                      </a:lnTo>
                                                      <a:lnTo>
                                                        <a:pt x="9373" y="2063"/>
                                                      </a:lnTo>
                                                      <a:lnTo>
                                                        <a:pt x="9403" y="2077"/>
                                                      </a:lnTo>
                                                      <a:lnTo>
                                                        <a:pt x="9431" y="2092"/>
                                                      </a:lnTo>
                                                      <a:lnTo>
                                                        <a:pt x="9459" y="2107"/>
                                                      </a:lnTo>
                                                      <a:lnTo>
                                                        <a:pt x="9485" y="2124"/>
                                                      </a:lnTo>
                                                      <a:lnTo>
                                                        <a:pt x="9510" y="2141"/>
                                                      </a:lnTo>
                                                      <a:lnTo>
                                                        <a:pt x="9534" y="2159"/>
                                                      </a:lnTo>
                                                      <a:lnTo>
                                                        <a:pt x="9557" y="2176"/>
                                                      </a:lnTo>
                                                      <a:lnTo>
                                                        <a:pt x="9578" y="2195"/>
                                                      </a:lnTo>
                                                      <a:lnTo>
                                                        <a:pt x="9598" y="2215"/>
                                                      </a:lnTo>
                                                      <a:lnTo>
                                                        <a:pt x="9616" y="2234"/>
                                                      </a:lnTo>
                                                      <a:lnTo>
                                                        <a:pt x="9634" y="2254"/>
                                                      </a:lnTo>
                                                      <a:lnTo>
                                                        <a:pt x="9651" y="2275"/>
                                                      </a:lnTo>
                                                      <a:lnTo>
                                                        <a:pt x="9667" y="2295"/>
                                                      </a:lnTo>
                                                      <a:lnTo>
                                                        <a:pt x="9682" y="2316"/>
                                                      </a:lnTo>
                                                      <a:lnTo>
                                                        <a:pt x="9696" y="2337"/>
                                                      </a:lnTo>
                                                      <a:lnTo>
                                                        <a:pt x="9709" y="2359"/>
                                                      </a:lnTo>
                                                      <a:lnTo>
                                                        <a:pt x="9720" y="2381"/>
                                                      </a:lnTo>
                                                      <a:lnTo>
                                                        <a:pt x="9731" y="2402"/>
                                                      </a:lnTo>
                                                      <a:lnTo>
                                                        <a:pt x="9741" y="2425"/>
                                                      </a:lnTo>
                                                      <a:lnTo>
                                                        <a:pt x="9751" y="2448"/>
                                                      </a:lnTo>
                                                      <a:lnTo>
                                                        <a:pt x="9760" y="2470"/>
                                                      </a:lnTo>
                                                      <a:lnTo>
                                                        <a:pt x="9660" y="2491"/>
                                                      </a:lnTo>
                                                      <a:lnTo>
                                                        <a:pt x="9560" y="2513"/>
                                                      </a:lnTo>
                                                      <a:lnTo>
                                                        <a:pt x="9463" y="2537"/>
                                                      </a:lnTo>
                                                      <a:lnTo>
                                                        <a:pt x="9369" y="2562"/>
                                                      </a:lnTo>
                                                      <a:lnTo>
                                                        <a:pt x="9277" y="2590"/>
                                                      </a:lnTo>
                                                      <a:lnTo>
                                                        <a:pt x="9187" y="2618"/>
                                                      </a:lnTo>
                                                      <a:lnTo>
                                                        <a:pt x="9100" y="2649"/>
                                                      </a:lnTo>
                                                      <a:lnTo>
                                                        <a:pt x="9016" y="2679"/>
                                                      </a:lnTo>
                                                      <a:lnTo>
                                                        <a:pt x="8934" y="2712"/>
                                                      </a:lnTo>
                                                      <a:lnTo>
                                                        <a:pt x="8855" y="2745"/>
                                                      </a:lnTo>
                                                      <a:lnTo>
                                                        <a:pt x="8779" y="2778"/>
                                                      </a:lnTo>
                                                      <a:lnTo>
                                                        <a:pt x="8706" y="2811"/>
                                                      </a:lnTo>
                                                      <a:lnTo>
                                                        <a:pt x="8636" y="2845"/>
                                                      </a:lnTo>
                                                      <a:lnTo>
                                                        <a:pt x="8569" y="2880"/>
                                                      </a:lnTo>
                                                      <a:lnTo>
                                                        <a:pt x="8506" y="2914"/>
                                                      </a:lnTo>
                                                      <a:lnTo>
                                                        <a:pt x="8446" y="2949"/>
                                                      </a:lnTo>
                                                      <a:close/>
                                                      <a:moveTo>
                                                        <a:pt x="9774" y="2468"/>
                                                      </a:moveTo>
                                                      <a:lnTo>
                                                        <a:pt x="9768" y="2442"/>
                                                      </a:lnTo>
                                                      <a:lnTo>
                                                        <a:pt x="9761" y="2417"/>
                                                      </a:lnTo>
                                                      <a:lnTo>
                                                        <a:pt x="9753" y="2394"/>
                                                      </a:lnTo>
                                                      <a:lnTo>
                                                        <a:pt x="9744" y="2371"/>
                                                      </a:lnTo>
                                                      <a:lnTo>
                                                        <a:pt x="9733" y="2347"/>
                                                      </a:lnTo>
                                                      <a:lnTo>
                                                        <a:pt x="9722" y="2324"/>
                                                      </a:lnTo>
                                                      <a:lnTo>
                                                        <a:pt x="9709" y="2302"/>
                                                      </a:lnTo>
                                                      <a:lnTo>
                                                        <a:pt x="9696" y="2280"/>
                                                      </a:lnTo>
                                                      <a:lnTo>
                                                        <a:pt x="9681" y="2258"/>
                                                      </a:lnTo>
                                                      <a:lnTo>
                                                        <a:pt x="9665" y="2237"/>
                                                      </a:lnTo>
                                                      <a:lnTo>
                                                        <a:pt x="9650" y="2217"/>
                                                      </a:lnTo>
                                                      <a:lnTo>
                                                        <a:pt x="9633" y="2197"/>
                                                      </a:lnTo>
                                                      <a:lnTo>
                                                        <a:pt x="9615" y="2179"/>
                                                      </a:lnTo>
                                                      <a:lnTo>
                                                        <a:pt x="9596" y="2160"/>
                                                      </a:lnTo>
                                                      <a:lnTo>
                                                        <a:pt x="9576" y="2141"/>
                                                      </a:lnTo>
                                                      <a:lnTo>
                                                        <a:pt x="9557" y="2124"/>
                                                      </a:lnTo>
                                                      <a:lnTo>
                                                        <a:pt x="9564" y="2098"/>
                                                      </a:lnTo>
                                                      <a:lnTo>
                                                        <a:pt x="9572" y="2072"/>
                                                      </a:lnTo>
                                                      <a:lnTo>
                                                        <a:pt x="9582" y="2049"/>
                                                      </a:lnTo>
                                                      <a:lnTo>
                                                        <a:pt x="9593" y="2027"/>
                                                      </a:lnTo>
                                                      <a:lnTo>
                                                        <a:pt x="9606" y="2004"/>
                                                      </a:lnTo>
                                                      <a:lnTo>
                                                        <a:pt x="9620" y="1985"/>
                                                      </a:lnTo>
                                                      <a:lnTo>
                                                        <a:pt x="9636" y="1965"/>
                                                      </a:lnTo>
                                                      <a:lnTo>
                                                        <a:pt x="9653" y="1947"/>
                                                      </a:lnTo>
                                                      <a:lnTo>
                                                        <a:pt x="9670" y="1931"/>
                                                      </a:lnTo>
                                                      <a:lnTo>
                                                        <a:pt x="9690" y="1916"/>
                                                      </a:lnTo>
                                                      <a:lnTo>
                                                        <a:pt x="9710" y="1903"/>
                                                      </a:lnTo>
                                                      <a:lnTo>
                                                        <a:pt x="9731" y="1891"/>
                                                      </a:lnTo>
                                                      <a:lnTo>
                                                        <a:pt x="9753" y="1882"/>
                                                      </a:lnTo>
                                                      <a:lnTo>
                                                        <a:pt x="9777" y="1874"/>
                                                      </a:lnTo>
                                                      <a:lnTo>
                                                        <a:pt x="9800" y="1866"/>
                                                      </a:lnTo>
                                                      <a:lnTo>
                                                        <a:pt x="9824" y="1863"/>
                                                      </a:lnTo>
                                                      <a:lnTo>
                                                        <a:pt x="9850" y="1861"/>
                                                      </a:lnTo>
                                                      <a:lnTo>
                                                        <a:pt x="9876" y="1861"/>
                                                      </a:lnTo>
                                                      <a:lnTo>
                                                        <a:pt x="9902" y="1862"/>
                                                      </a:lnTo>
                                                      <a:lnTo>
                                                        <a:pt x="9930" y="1866"/>
                                                      </a:lnTo>
                                                      <a:lnTo>
                                                        <a:pt x="9957" y="1872"/>
                                                      </a:lnTo>
                                                      <a:lnTo>
                                                        <a:pt x="9985" y="1882"/>
                                                      </a:lnTo>
                                                      <a:lnTo>
                                                        <a:pt x="10013" y="1892"/>
                                                      </a:lnTo>
                                                      <a:lnTo>
                                                        <a:pt x="10042" y="1906"/>
                                                      </a:lnTo>
                                                      <a:lnTo>
                                                        <a:pt x="10070" y="1923"/>
                                                      </a:lnTo>
                                                      <a:lnTo>
                                                        <a:pt x="10099" y="1941"/>
                                                      </a:lnTo>
                                                      <a:lnTo>
                                                        <a:pt x="10129" y="1962"/>
                                                      </a:lnTo>
                                                      <a:lnTo>
                                                        <a:pt x="10158" y="1987"/>
                                                      </a:lnTo>
                                                      <a:lnTo>
                                                        <a:pt x="10187" y="2014"/>
                                                      </a:lnTo>
                                                      <a:lnTo>
                                                        <a:pt x="10216" y="2044"/>
                                                      </a:lnTo>
                                                      <a:lnTo>
                                                        <a:pt x="10246" y="2077"/>
                                                      </a:lnTo>
                                                      <a:lnTo>
                                                        <a:pt x="10274" y="2113"/>
                                                      </a:lnTo>
                                                      <a:lnTo>
                                                        <a:pt x="10297" y="2146"/>
                                                      </a:lnTo>
                                                      <a:lnTo>
                                                        <a:pt x="10319" y="2179"/>
                                                      </a:lnTo>
                                                      <a:lnTo>
                                                        <a:pt x="10340" y="2213"/>
                                                      </a:lnTo>
                                                      <a:lnTo>
                                                        <a:pt x="10360" y="2248"/>
                                                      </a:lnTo>
                                                      <a:lnTo>
                                                        <a:pt x="10378" y="2284"/>
                                                      </a:lnTo>
                                                      <a:lnTo>
                                                        <a:pt x="10395" y="2320"/>
                                                      </a:lnTo>
                                                      <a:lnTo>
                                                        <a:pt x="10411" y="2356"/>
                                                      </a:lnTo>
                                                      <a:lnTo>
                                                        <a:pt x="10426" y="2395"/>
                                                      </a:lnTo>
                                                      <a:lnTo>
                                                        <a:pt x="10425" y="2395"/>
                                                      </a:lnTo>
                                                      <a:lnTo>
                                                        <a:pt x="10339" y="2399"/>
                                                      </a:lnTo>
                                                      <a:lnTo>
                                                        <a:pt x="10256" y="2404"/>
                                                      </a:lnTo>
                                                      <a:lnTo>
                                                        <a:pt x="10173" y="2411"/>
                                                      </a:lnTo>
                                                      <a:lnTo>
                                                        <a:pt x="10091" y="2420"/>
                                                      </a:lnTo>
                                                      <a:lnTo>
                                                        <a:pt x="10011" y="2429"/>
                                                      </a:lnTo>
                                                      <a:lnTo>
                                                        <a:pt x="9931" y="2441"/>
                                                      </a:lnTo>
                                                      <a:lnTo>
                                                        <a:pt x="9851" y="2454"/>
                                                      </a:lnTo>
                                                      <a:lnTo>
                                                        <a:pt x="9774" y="2468"/>
                                                      </a:lnTo>
                                                      <a:close/>
                                                      <a:moveTo>
                                                        <a:pt x="10194" y="4209"/>
                                                      </a:moveTo>
                                                      <a:lnTo>
                                                        <a:pt x="10216" y="4217"/>
                                                      </a:lnTo>
                                                      <a:lnTo>
                                                        <a:pt x="10236" y="4223"/>
                                                      </a:lnTo>
                                                      <a:lnTo>
                                                        <a:pt x="10255" y="4226"/>
                                                      </a:lnTo>
                                                      <a:lnTo>
                                                        <a:pt x="10273" y="4228"/>
                                                      </a:lnTo>
                                                      <a:lnTo>
                                                        <a:pt x="10290" y="4226"/>
                                                      </a:lnTo>
                                                      <a:lnTo>
                                                        <a:pt x="10305" y="4224"/>
                                                      </a:lnTo>
                                                      <a:lnTo>
                                                        <a:pt x="10319" y="4218"/>
                                                      </a:lnTo>
                                                      <a:lnTo>
                                                        <a:pt x="10332" y="4212"/>
                                                      </a:lnTo>
                                                      <a:lnTo>
                                                        <a:pt x="10344" y="4204"/>
                                                      </a:lnTo>
                                                      <a:lnTo>
                                                        <a:pt x="10355" y="4195"/>
                                                      </a:lnTo>
                                                      <a:lnTo>
                                                        <a:pt x="10365" y="4183"/>
                                                      </a:lnTo>
                                                      <a:lnTo>
                                                        <a:pt x="10374" y="4170"/>
                                                      </a:lnTo>
                                                      <a:lnTo>
                                                        <a:pt x="10381" y="4156"/>
                                                      </a:lnTo>
                                                      <a:lnTo>
                                                        <a:pt x="10390" y="4141"/>
                                                      </a:lnTo>
                                                      <a:lnTo>
                                                        <a:pt x="10395" y="4125"/>
                                                      </a:lnTo>
                                                      <a:lnTo>
                                                        <a:pt x="10401" y="4107"/>
                                                      </a:lnTo>
                                                      <a:lnTo>
                                                        <a:pt x="10406" y="4088"/>
                                                      </a:lnTo>
                                                      <a:lnTo>
                                                        <a:pt x="10411" y="4070"/>
                                                      </a:lnTo>
                                                      <a:lnTo>
                                                        <a:pt x="10414" y="4050"/>
                                                      </a:lnTo>
                                                      <a:lnTo>
                                                        <a:pt x="10417" y="4029"/>
                                                      </a:lnTo>
                                                      <a:lnTo>
                                                        <a:pt x="10420" y="3987"/>
                                                      </a:lnTo>
                                                      <a:lnTo>
                                                        <a:pt x="10422" y="3942"/>
                                                      </a:lnTo>
                                                      <a:lnTo>
                                                        <a:pt x="10424" y="3897"/>
                                                      </a:lnTo>
                                                      <a:lnTo>
                                                        <a:pt x="10422" y="3852"/>
                                                      </a:lnTo>
                                                      <a:lnTo>
                                                        <a:pt x="10421" y="3808"/>
                                                      </a:lnTo>
                                                      <a:lnTo>
                                                        <a:pt x="10419" y="3765"/>
                                                      </a:lnTo>
                                                      <a:lnTo>
                                                        <a:pt x="10383" y="3794"/>
                                                      </a:lnTo>
                                                      <a:lnTo>
                                                        <a:pt x="10349" y="3822"/>
                                                      </a:lnTo>
                                                      <a:lnTo>
                                                        <a:pt x="10316" y="3848"/>
                                                      </a:lnTo>
                                                      <a:lnTo>
                                                        <a:pt x="10284" y="3871"/>
                                                      </a:lnTo>
                                                      <a:lnTo>
                                                        <a:pt x="10257" y="3891"/>
                                                      </a:lnTo>
                                                      <a:lnTo>
                                                        <a:pt x="10233" y="3908"/>
                                                      </a:lnTo>
                                                      <a:lnTo>
                                                        <a:pt x="10213" y="3922"/>
                                                      </a:lnTo>
                                                      <a:lnTo>
                                                        <a:pt x="10198" y="3933"/>
                                                      </a:lnTo>
                                                      <a:lnTo>
                                                        <a:pt x="10201" y="3967"/>
                                                      </a:lnTo>
                                                      <a:lnTo>
                                                        <a:pt x="10205" y="4001"/>
                                                      </a:lnTo>
                                                      <a:lnTo>
                                                        <a:pt x="10206" y="4035"/>
                                                      </a:lnTo>
                                                      <a:lnTo>
                                                        <a:pt x="10207" y="4070"/>
                                                      </a:lnTo>
                                                      <a:lnTo>
                                                        <a:pt x="10206" y="4104"/>
                                                      </a:lnTo>
                                                      <a:lnTo>
                                                        <a:pt x="10204" y="4139"/>
                                                      </a:lnTo>
                                                      <a:lnTo>
                                                        <a:pt x="10199" y="4174"/>
                                                      </a:lnTo>
                                                      <a:lnTo>
                                                        <a:pt x="10194" y="4209"/>
                                                      </a:lnTo>
                                                      <a:close/>
                                                      <a:moveTo>
                                                        <a:pt x="14812" y="5838"/>
                                                      </a:moveTo>
                                                      <a:lnTo>
                                                        <a:pt x="14826" y="5838"/>
                                                      </a:lnTo>
                                                      <a:lnTo>
                                                        <a:pt x="14839" y="5839"/>
                                                      </a:lnTo>
                                                      <a:lnTo>
                                                        <a:pt x="14853" y="5840"/>
                                                      </a:lnTo>
                                                      <a:lnTo>
                                                        <a:pt x="14867" y="5843"/>
                                                      </a:lnTo>
                                                      <a:lnTo>
                                                        <a:pt x="14880" y="5846"/>
                                                      </a:lnTo>
                                                      <a:lnTo>
                                                        <a:pt x="14893" y="5850"/>
                                                      </a:lnTo>
                                                      <a:lnTo>
                                                        <a:pt x="14906" y="5853"/>
                                                      </a:lnTo>
                                                      <a:lnTo>
                                                        <a:pt x="14918" y="5858"/>
                                                      </a:lnTo>
                                                      <a:lnTo>
                                                        <a:pt x="14929" y="5864"/>
                                                      </a:lnTo>
                                                      <a:lnTo>
                                                        <a:pt x="14941" y="5870"/>
                                                      </a:lnTo>
                                                      <a:lnTo>
                                                        <a:pt x="14953" y="5875"/>
                                                      </a:lnTo>
                                                      <a:lnTo>
                                                        <a:pt x="14964" y="5882"/>
                                                      </a:lnTo>
                                                      <a:lnTo>
                                                        <a:pt x="14975" y="5889"/>
                                                      </a:lnTo>
                                                      <a:lnTo>
                                                        <a:pt x="14984" y="5898"/>
                                                      </a:lnTo>
                                                      <a:lnTo>
                                                        <a:pt x="14995" y="5906"/>
                                                      </a:lnTo>
                                                      <a:lnTo>
                                                        <a:pt x="15004" y="5914"/>
                                                      </a:lnTo>
                                                      <a:lnTo>
                                                        <a:pt x="15013" y="5923"/>
                                                      </a:lnTo>
                                                      <a:lnTo>
                                                        <a:pt x="15022" y="5933"/>
                                                      </a:lnTo>
                                                      <a:lnTo>
                                                        <a:pt x="15030" y="5943"/>
                                                      </a:lnTo>
                                                      <a:lnTo>
                                                        <a:pt x="15037" y="5954"/>
                                                      </a:lnTo>
                                                      <a:lnTo>
                                                        <a:pt x="15044" y="5964"/>
                                                      </a:lnTo>
                                                      <a:lnTo>
                                                        <a:pt x="15051" y="5975"/>
                                                      </a:lnTo>
                                                      <a:lnTo>
                                                        <a:pt x="15057" y="5987"/>
                                                      </a:lnTo>
                                                      <a:lnTo>
                                                        <a:pt x="15063" y="5998"/>
                                                      </a:lnTo>
                                                      <a:lnTo>
                                                        <a:pt x="15067" y="6010"/>
                                                      </a:lnTo>
                                                      <a:lnTo>
                                                        <a:pt x="15072" y="6022"/>
                                                      </a:lnTo>
                                                      <a:lnTo>
                                                        <a:pt x="15075" y="6035"/>
                                                      </a:lnTo>
                                                      <a:lnTo>
                                                        <a:pt x="15078" y="6047"/>
                                                      </a:lnTo>
                                                      <a:lnTo>
                                                        <a:pt x="15080" y="6060"/>
                                                      </a:lnTo>
                                                      <a:lnTo>
                                                        <a:pt x="15082" y="6073"/>
                                                      </a:lnTo>
                                                      <a:lnTo>
                                                        <a:pt x="15084" y="6086"/>
                                                      </a:lnTo>
                                                      <a:lnTo>
                                                        <a:pt x="15084" y="6100"/>
                                                      </a:lnTo>
                                                      <a:lnTo>
                                                        <a:pt x="15084" y="6114"/>
                                                      </a:lnTo>
                                                      <a:lnTo>
                                                        <a:pt x="15082" y="6127"/>
                                                      </a:lnTo>
                                                      <a:lnTo>
                                                        <a:pt x="15080" y="6140"/>
                                                      </a:lnTo>
                                                      <a:lnTo>
                                                        <a:pt x="15078" y="6153"/>
                                                      </a:lnTo>
                                                      <a:lnTo>
                                                        <a:pt x="15075" y="6165"/>
                                                      </a:lnTo>
                                                      <a:lnTo>
                                                        <a:pt x="15072" y="6178"/>
                                                      </a:lnTo>
                                                      <a:lnTo>
                                                        <a:pt x="15067" y="6190"/>
                                                      </a:lnTo>
                                                      <a:lnTo>
                                                        <a:pt x="15063" y="6202"/>
                                                      </a:lnTo>
                                                      <a:lnTo>
                                                        <a:pt x="15057" y="6213"/>
                                                      </a:lnTo>
                                                      <a:lnTo>
                                                        <a:pt x="15051" y="6225"/>
                                                      </a:lnTo>
                                                      <a:lnTo>
                                                        <a:pt x="15044" y="6236"/>
                                                      </a:lnTo>
                                                      <a:lnTo>
                                                        <a:pt x="15037" y="6246"/>
                                                      </a:lnTo>
                                                      <a:lnTo>
                                                        <a:pt x="15030" y="6257"/>
                                                      </a:lnTo>
                                                      <a:lnTo>
                                                        <a:pt x="15022" y="6267"/>
                                                      </a:lnTo>
                                                      <a:lnTo>
                                                        <a:pt x="15013" y="6277"/>
                                                      </a:lnTo>
                                                      <a:lnTo>
                                                        <a:pt x="15004" y="6286"/>
                                                      </a:lnTo>
                                                      <a:lnTo>
                                                        <a:pt x="14995" y="6294"/>
                                                      </a:lnTo>
                                                      <a:lnTo>
                                                        <a:pt x="14984" y="6302"/>
                                                      </a:lnTo>
                                                      <a:lnTo>
                                                        <a:pt x="14975" y="6310"/>
                                                      </a:lnTo>
                                                      <a:lnTo>
                                                        <a:pt x="14964" y="6318"/>
                                                      </a:lnTo>
                                                      <a:lnTo>
                                                        <a:pt x="14953" y="6325"/>
                                                      </a:lnTo>
                                                      <a:lnTo>
                                                        <a:pt x="14941" y="6330"/>
                                                      </a:lnTo>
                                                      <a:lnTo>
                                                        <a:pt x="14929" y="6336"/>
                                                      </a:lnTo>
                                                      <a:lnTo>
                                                        <a:pt x="14918" y="6342"/>
                                                      </a:lnTo>
                                                      <a:lnTo>
                                                        <a:pt x="14906" y="6347"/>
                                                      </a:lnTo>
                                                      <a:lnTo>
                                                        <a:pt x="14893" y="6350"/>
                                                      </a:lnTo>
                                                      <a:lnTo>
                                                        <a:pt x="14880" y="6354"/>
                                                      </a:lnTo>
                                                      <a:lnTo>
                                                        <a:pt x="14867" y="6357"/>
                                                      </a:lnTo>
                                                      <a:lnTo>
                                                        <a:pt x="14853" y="6360"/>
                                                      </a:lnTo>
                                                      <a:lnTo>
                                                        <a:pt x="14839" y="6361"/>
                                                      </a:lnTo>
                                                      <a:lnTo>
                                                        <a:pt x="14826" y="6362"/>
                                                      </a:lnTo>
                                                      <a:lnTo>
                                                        <a:pt x="14812" y="6362"/>
                                                      </a:lnTo>
                                                      <a:lnTo>
                                                        <a:pt x="14798" y="6362"/>
                                                      </a:lnTo>
                                                      <a:lnTo>
                                                        <a:pt x="14784" y="6361"/>
                                                      </a:lnTo>
                                                      <a:lnTo>
                                                        <a:pt x="14770" y="6360"/>
                                                      </a:lnTo>
                                                      <a:lnTo>
                                                        <a:pt x="14757" y="6357"/>
                                                      </a:lnTo>
                                                      <a:lnTo>
                                                        <a:pt x="14744" y="6354"/>
                                                      </a:lnTo>
                                                      <a:lnTo>
                                                        <a:pt x="14731" y="6350"/>
                                                      </a:lnTo>
                                                      <a:lnTo>
                                                        <a:pt x="14719" y="6347"/>
                                                      </a:lnTo>
                                                      <a:lnTo>
                                                        <a:pt x="14706" y="6342"/>
                                                      </a:lnTo>
                                                      <a:lnTo>
                                                        <a:pt x="14694" y="6336"/>
                                                      </a:lnTo>
                                                      <a:lnTo>
                                                        <a:pt x="14682" y="6330"/>
                                                      </a:lnTo>
                                                      <a:lnTo>
                                                        <a:pt x="14671" y="6325"/>
                                                      </a:lnTo>
                                                      <a:lnTo>
                                                        <a:pt x="14660" y="6318"/>
                                                      </a:lnTo>
                                                      <a:lnTo>
                                                        <a:pt x="14650" y="6310"/>
                                                      </a:lnTo>
                                                      <a:lnTo>
                                                        <a:pt x="14639" y="6302"/>
                                                      </a:lnTo>
                                                      <a:lnTo>
                                                        <a:pt x="14630" y="6294"/>
                                                      </a:lnTo>
                                                      <a:lnTo>
                                                        <a:pt x="14620" y="6286"/>
                                                      </a:lnTo>
                                                      <a:lnTo>
                                                        <a:pt x="14611" y="6277"/>
                                                      </a:lnTo>
                                                      <a:lnTo>
                                                        <a:pt x="14603" y="6267"/>
                                                      </a:lnTo>
                                                      <a:lnTo>
                                                        <a:pt x="14595" y="6257"/>
                                                      </a:lnTo>
                                                      <a:lnTo>
                                                        <a:pt x="14586" y="6246"/>
                                                      </a:lnTo>
                                                      <a:lnTo>
                                                        <a:pt x="14579" y="6236"/>
                                                      </a:lnTo>
                                                      <a:lnTo>
                                                        <a:pt x="14574" y="6225"/>
                                                      </a:lnTo>
                                                      <a:lnTo>
                                                        <a:pt x="14568" y="6213"/>
                                                      </a:lnTo>
                                                      <a:lnTo>
                                                        <a:pt x="14562" y="6202"/>
                                                      </a:lnTo>
                                                      <a:lnTo>
                                                        <a:pt x="14557" y="6190"/>
                                                      </a:lnTo>
                                                      <a:lnTo>
                                                        <a:pt x="14552" y="6178"/>
                                                      </a:lnTo>
                                                      <a:lnTo>
                                                        <a:pt x="14549" y="6165"/>
                                                      </a:lnTo>
                                                      <a:lnTo>
                                                        <a:pt x="14545" y="6153"/>
                                                      </a:lnTo>
                                                      <a:lnTo>
                                                        <a:pt x="14543" y="6140"/>
                                                      </a:lnTo>
                                                      <a:lnTo>
                                                        <a:pt x="14542" y="6127"/>
                                                      </a:lnTo>
                                                      <a:lnTo>
                                                        <a:pt x="14541" y="6114"/>
                                                      </a:lnTo>
                                                      <a:lnTo>
                                                        <a:pt x="14541" y="6100"/>
                                                      </a:lnTo>
                                                      <a:lnTo>
                                                        <a:pt x="14541" y="6086"/>
                                                      </a:lnTo>
                                                      <a:lnTo>
                                                        <a:pt x="14542" y="6073"/>
                                                      </a:lnTo>
                                                      <a:lnTo>
                                                        <a:pt x="14543" y="6060"/>
                                                      </a:lnTo>
                                                      <a:lnTo>
                                                        <a:pt x="14545" y="6047"/>
                                                      </a:lnTo>
                                                      <a:lnTo>
                                                        <a:pt x="14549" y="6035"/>
                                                      </a:lnTo>
                                                      <a:lnTo>
                                                        <a:pt x="14552" y="6022"/>
                                                      </a:lnTo>
                                                      <a:lnTo>
                                                        <a:pt x="14557" y="6010"/>
                                                      </a:lnTo>
                                                      <a:lnTo>
                                                        <a:pt x="14562" y="5998"/>
                                                      </a:lnTo>
                                                      <a:lnTo>
                                                        <a:pt x="14568" y="5987"/>
                                                      </a:lnTo>
                                                      <a:lnTo>
                                                        <a:pt x="14574" y="5975"/>
                                                      </a:lnTo>
                                                      <a:lnTo>
                                                        <a:pt x="14579" y="5964"/>
                                                      </a:lnTo>
                                                      <a:lnTo>
                                                        <a:pt x="14586" y="5954"/>
                                                      </a:lnTo>
                                                      <a:lnTo>
                                                        <a:pt x="14595" y="5943"/>
                                                      </a:lnTo>
                                                      <a:lnTo>
                                                        <a:pt x="14603" y="5933"/>
                                                      </a:lnTo>
                                                      <a:lnTo>
                                                        <a:pt x="14611" y="5923"/>
                                                      </a:lnTo>
                                                      <a:lnTo>
                                                        <a:pt x="14620" y="5914"/>
                                                      </a:lnTo>
                                                      <a:lnTo>
                                                        <a:pt x="14630" y="5906"/>
                                                      </a:lnTo>
                                                      <a:lnTo>
                                                        <a:pt x="14639" y="5898"/>
                                                      </a:lnTo>
                                                      <a:lnTo>
                                                        <a:pt x="14650" y="5889"/>
                                                      </a:lnTo>
                                                      <a:lnTo>
                                                        <a:pt x="14660" y="5882"/>
                                                      </a:lnTo>
                                                      <a:lnTo>
                                                        <a:pt x="14671" y="5875"/>
                                                      </a:lnTo>
                                                      <a:lnTo>
                                                        <a:pt x="14682" y="5870"/>
                                                      </a:lnTo>
                                                      <a:lnTo>
                                                        <a:pt x="14694" y="5864"/>
                                                      </a:lnTo>
                                                      <a:lnTo>
                                                        <a:pt x="14706" y="5858"/>
                                                      </a:lnTo>
                                                      <a:lnTo>
                                                        <a:pt x="14719" y="5853"/>
                                                      </a:lnTo>
                                                      <a:lnTo>
                                                        <a:pt x="14731" y="5850"/>
                                                      </a:lnTo>
                                                      <a:lnTo>
                                                        <a:pt x="14744" y="5846"/>
                                                      </a:lnTo>
                                                      <a:lnTo>
                                                        <a:pt x="14757" y="5843"/>
                                                      </a:lnTo>
                                                      <a:lnTo>
                                                        <a:pt x="14770" y="5840"/>
                                                      </a:lnTo>
                                                      <a:lnTo>
                                                        <a:pt x="14784" y="5839"/>
                                                      </a:lnTo>
                                                      <a:lnTo>
                                                        <a:pt x="14798" y="5838"/>
                                                      </a:lnTo>
                                                      <a:lnTo>
                                                        <a:pt x="14812" y="583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0d0d0d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315000" y="2324880"/>
                                            <a:ext cx="2042640" cy="208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094" h="4977">
                                                <a:moveTo>
                                                  <a:pt x="3080" y="4394"/>
                                                </a:moveTo>
                                                <a:lnTo>
                                                  <a:pt x="3038" y="4324"/>
                                                </a:lnTo>
                                                <a:lnTo>
                                                  <a:pt x="2995" y="4243"/>
                                                </a:lnTo>
                                                <a:lnTo>
                                                  <a:pt x="2953" y="4154"/>
                                                </a:lnTo>
                                                <a:lnTo>
                                                  <a:pt x="2912" y="4057"/>
                                                </a:lnTo>
                                                <a:lnTo>
                                                  <a:pt x="2870" y="3952"/>
                                                </a:lnTo>
                                                <a:lnTo>
                                                  <a:pt x="2829" y="3839"/>
                                                </a:lnTo>
                                                <a:lnTo>
                                                  <a:pt x="2790" y="3719"/>
                                                </a:lnTo>
                                                <a:lnTo>
                                                  <a:pt x="2751" y="3593"/>
                                                </a:lnTo>
                                                <a:lnTo>
                                                  <a:pt x="2715" y="3461"/>
                                                </a:lnTo>
                                                <a:lnTo>
                                                  <a:pt x="2678" y="3324"/>
                                                </a:lnTo>
                                                <a:lnTo>
                                                  <a:pt x="2644" y="3181"/>
                                                </a:lnTo>
                                                <a:lnTo>
                                                  <a:pt x="2613" y="3035"/>
                                                </a:lnTo>
                                                <a:lnTo>
                                                  <a:pt x="2582" y="2886"/>
                                                </a:lnTo>
                                                <a:lnTo>
                                                  <a:pt x="2556" y="2731"/>
                                                </a:lnTo>
                                                <a:lnTo>
                                                  <a:pt x="2531" y="2576"/>
                                                </a:lnTo>
                                                <a:lnTo>
                                                  <a:pt x="2510" y="2417"/>
                                                </a:lnTo>
                                                <a:lnTo>
                                                  <a:pt x="2491" y="2256"/>
                                                </a:lnTo>
                                                <a:lnTo>
                                                  <a:pt x="2477" y="2096"/>
                                                </a:lnTo>
                                                <a:lnTo>
                                                  <a:pt x="2465" y="1934"/>
                                                </a:lnTo>
                                                <a:lnTo>
                                                  <a:pt x="2458" y="1771"/>
                                                </a:lnTo>
                                                <a:lnTo>
                                                  <a:pt x="2455" y="1610"/>
                                                </a:lnTo>
                                                <a:lnTo>
                                                  <a:pt x="2456" y="1448"/>
                                                </a:lnTo>
                                                <a:lnTo>
                                                  <a:pt x="2462" y="1289"/>
                                                </a:lnTo>
                                                <a:lnTo>
                                                  <a:pt x="2471" y="1131"/>
                                                </a:lnTo>
                                                <a:lnTo>
                                                  <a:pt x="2488" y="976"/>
                                                </a:lnTo>
                                                <a:lnTo>
                                                  <a:pt x="2508" y="824"/>
                                                </a:lnTo>
                                                <a:lnTo>
                                                  <a:pt x="2534" y="675"/>
                                                </a:lnTo>
                                                <a:lnTo>
                                                  <a:pt x="2566" y="530"/>
                                                </a:lnTo>
                                                <a:lnTo>
                                                  <a:pt x="2603" y="390"/>
                                                </a:lnTo>
                                                <a:lnTo>
                                                  <a:pt x="2648" y="254"/>
                                                </a:lnTo>
                                                <a:lnTo>
                                                  <a:pt x="2698" y="124"/>
                                                </a:lnTo>
                                                <a:lnTo>
                                                  <a:pt x="2754" y="0"/>
                                                </a:lnTo>
                                                <a:lnTo>
                                                  <a:pt x="2691" y="112"/>
                                                </a:lnTo>
                                                <a:lnTo>
                                                  <a:pt x="2632" y="225"/>
                                                </a:lnTo>
                                                <a:lnTo>
                                                  <a:pt x="2577" y="341"/>
                                                </a:lnTo>
                                                <a:lnTo>
                                                  <a:pt x="2525" y="459"/>
                                                </a:lnTo>
                                                <a:lnTo>
                                                  <a:pt x="2477" y="578"/>
                                                </a:lnTo>
                                                <a:lnTo>
                                                  <a:pt x="2433" y="700"/>
                                                </a:lnTo>
                                                <a:lnTo>
                                                  <a:pt x="2393" y="824"/>
                                                </a:lnTo>
                                                <a:lnTo>
                                                  <a:pt x="2355" y="949"/>
                                                </a:lnTo>
                                                <a:lnTo>
                                                  <a:pt x="2322" y="1076"/>
                                                </a:lnTo>
                                                <a:lnTo>
                                                  <a:pt x="2291" y="1206"/>
                                                </a:lnTo>
                                                <a:lnTo>
                                                  <a:pt x="2263" y="1337"/>
                                                </a:lnTo>
                                                <a:lnTo>
                                                  <a:pt x="2238" y="1471"/>
                                                </a:lnTo>
                                                <a:lnTo>
                                                  <a:pt x="2216" y="1605"/>
                                                </a:lnTo>
                                                <a:lnTo>
                                                  <a:pt x="2196" y="1742"/>
                                                </a:lnTo>
                                                <a:lnTo>
                                                  <a:pt x="2180" y="1880"/>
                                                </a:lnTo>
                                                <a:lnTo>
                                                  <a:pt x="2166" y="2019"/>
                                                </a:lnTo>
                                                <a:lnTo>
                                                  <a:pt x="2154" y="2161"/>
                                                </a:lnTo>
                                                <a:lnTo>
                                                  <a:pt x="2144" y="2303"/>
                                                </a:lnTo>
                                                <a:lnTo>
                                                  <a:pt x="2137" y="2447"/>
                                                </a:lnTo>
                                                <a:lnTo>
                                                  <a:pt x="2131" y="2593"/>
                                                </a:lnTo>
                                                <a:lnTo>
                                                  <a:pt x="2127" y="2739"/>
                                                </a:lnTo>
                                                <a:lnTo>
                                                  <a:pt x="2125" y="2888"/>
                                                </a:lnTo>
                                                <a:lnTo>
                                                  <a:pt x="2125" y="3038"/>
                                                </a:lnTo>
                                                <a:lnTo>
                                                  <a:pt x="2126" y="3188"/>
                                                </a:lnTo>
                                                <a:lnTo>
                                                  <a:pt x="2128" y="3341"/>
                                                </a:lnTo>
                                                <a:lnTo>
                                                  <a:pt x="2132" y="3494"/>
                                                </a:lnTo>
                                                <a:lnTo>
                                                  <a:pt x="2137" y="3648"/>
                                                </a:lnTo>
                                                <a:lnTo>
                                                  <a:pt x="2143" y="3804"/>
                                                </a:lnTo>
                                                <a:lnTo>
                                                  <a:pt x="2150" y="3960"/>
                                                </a:lnTo>
                                                <a:lnTo>
                                                  <a:pt x="2158" y="4118"/>
                                                </a:lnTo>
                                                <a:lnTo>
                                                  <a:pt x="2166" y="4276"/>
                                                </a:lnTo>
                                                <a:lnTo>
                                                  <a:pt x="2175" y="4436"/>
                                                </a:lnTo>
                                                <a:lnTo>
                                                  <a:pt x="2110" y="4232"/>
                                                </a:lnTo>
                                                <a:lnTo>
                                                  <a:pt x="2045" y="4032"/>
                                                </a:lnTo>
                                                <a:lnTo>
                                                  <a:pt x="2013" y="3933"/>
                                                </a:lnTo>
                                                <a:lnTo>
                                                  <a:pt x="1980" y="3835"/>
                                                </a:lnTo>
                                                <a:lnTo>
                                                  <a:pt x="1946" y="3739"/>
                                                </a:lnTo>
                                                <a:lnTo>
                                                  <a:pt x="1911" y="3645"/>
                                                </a:lnTo>
                                                <a:lnTo>
                                                  <a:pt x="1876" y="3551"/>
                                                </a:lnTo>
                                                <a:lnTo>
                                                  <a:pt x="1839" y="3459"/>
                                                </a:lnTo>
                                                <a:lnTo>
                                                  <a:pt x="1802" y="3367"/>
                                                </a:lnTo>
                                                <a:lnTo>
                                                  <a:pt x="1762" y="3277"/>
                                                </a:lnTo>
                                                <a:lnTo>
                                                  <a:pt x="1721" y="3188"/>
                                                </a:lnTo>
                                                <a:lnTo>
                                                  <a:pt x="1679" y="3101"/>
                                                </a:lnTo>
                                                <a:lnTo>
                                                  <a:pt x="1635" y="3014"/>
                                                </a:lnTo>
                                                <a:lnTo>
                                                  <a:pt x="1588" y="2929"/>
                                                </a:lnTo>
                                                <a:lnTo>
                                                  <a:pt x="1539" y="2845"/>
                                                </a:lnTo>
                                                <a:lnTo>
                                                  <a:pt x="1487" y="2762"/>
                                                </a:lnTo>
                                                <a:lnTo>
                                                  <a:pt x="1433" y="2680"/>
                                                </a:lnTo>
                                                <a:lnTo>
                                                  <a:pt x="1376" y="2599"/>
                                                </a:lnTo>
                                                <a:lnTo>
                                                  <a:pt x="1316" y="2521"/>
                                                </a:lnTo>
                                                <a:lnTo>
                                                  <a:pt x="1253" y="2442"/>
                                                </a:lnTo>
                                                <a:lnTo>
                                                  <a:pt x="1187" y="2365"/>
                                                </a:lnTo>
                                                <a:lnTo>
                                                  <a:pt x="1116" y="2289"/>
                                                </a:lnTo>
                                                <a:lnTo>
                                                  <a:pt x="1043" y="2214"/>
                                                </a:lnTo>
                                                <a:lnTo>
                                                  <a:pt x="965" y="2141"/>
                                                </a:lnTo>
                                                <a:lnTo>
                                                  <a:pt x="884" y="2069"/>
                                                </a:lnTo>
                                                <a:lnTo>
                                                  <a:pt x="798" y="1998"/>
                                                </a:lnTo>
                                                <a:lnTo>
                                                  <a:pt x="708" y="1928"/>
                                                </a:lnTo>
                                                <a:lnTo>
                                                  <a:pt x="613" y="1859"/>
                                                </a:lnTo>
                                                <a:lnTo>
                                                  <a:pt x="514" y="1792"/>
                                                </a:lnTo>
                                                <a:lnTo>
                                                  <a:pt x="410" y="1725"/>
                                                </a:lnTo>
                                                <a:lnTo>
                                                  <a:pt x="507" y="1800"/>
                                                </a:lnTo>
                                                <a:lnTo>
                                                  <a:pt x="599" y="1879"/>
                                                </a:lnTo>
                                                <a:lnTo>
                                                  <a:pt x="689" y="1962"/>
                                                </a:lnTo>
                                                <a:lnTo>
                                                  <a:pt x="776" y="2047"/>
                                                </a:lnTo>
                                                <a:lnTo>
                                                  <a:pt x="859" y="2137"/>
                                                </a:lnTo>
                                                <a:lnTo>
                                                  <a:pt x="939" y="2230"/>
                                                </a:lnTo>
                                                <a:lnTo>
                                                  <a:pt x="1015" y="2325"/>
                                                </a:lnTo>
                                                <a:lnTo>
                                                  <a:pt x="1087" y="2422"/>
                                                </a:lnTo>
                                                <a:lnTo>
                                                  <a:pt x="1156" y="2521"/>
                                                </a:lnTo>
                                                <a:lnTo>
                                                  <a:pt x="1222" y="2621"/>
                                                </a:lnTo>
                                                <a:lnTo>
                                                  <a:pt x="1284" y="2722"/>
                                                </a:lnTo>
                                                <a:lnTo>
                                                  <a:pt x="1342" y="2824"/>
                                                </a:lnTo>
                                                <a:lnTo>
                                                  <a:pt x="1396" y="2925"/>
                                                </a:lnTo>
                                                <a:lnTo>
                                                  <a:pt x="1446" y="3027"/>
                                                </a:lnTo>
                                                <a:lnTo>
                                                  <a:pt x="1492" y="3128"/>
                                                </a:lnTo>
                                                <a:lnTo>
                                                  <a:pt x="1534" y="3226"/>
                                                </a:lnTo>
                                                <a:lnTo>
                                                  <a:pt x="1573" y="3324"/>
                                                </a:lnTo>
                                                <a:lnTo>
                                                  <a:pt x="1607" y="3420"/>
                                                </a:lnTo>
                                                <a:lnTo>
                                                  <a:pt x="1636" y="3514"/>
                                                </a:lnTo>
                                                <a:lnTo>
                                                  <a:pt x="1662" y="3604"/>
                                                </a:lnTo>
                                                <a:lnTo>
                                                  <a:pt x="1684" y="3691"/>
                                                </a:lnTo>
                                                <a:lnTo>
                                                  <a:pt x="1700" y="3776"/>
                                                </a:lnTo>
                                                <a:lnTo>
                                                  <a:pt x="1713" y="3855"/>
                                                </a:lnTo>
                                                <a:lnTo>
                                                  <a:pt x="1721" y="3930"/>
                                                </a:lnTo>
                                                <a:lnTo>
                                                  <a:pt x="1725" y="4001"/>
                                                </a:lnTo>
                                                <a:lnTo>
                                                  <a:pt x="1724" y="4067"/>
                                                </a:lnTo>
                                                <a:lnTo>
                                                  <a:pt x="1718" y="4126"/>
                                                </a:lnTo>
                                                <a:lnTo>
                                                  <a:pt x="1707" y="4180"/>
                                                </a:lnTo>
                                                <a:lnTo>
                                                  <a:pt x="1693" y="4227"/>
                                                </a:lnTo>
                                                <a:lnTo>
                                                  <a:pt x="1673" y="4268"/>
                                                </a:lnTo>
                                                <a:lnTo>
                                                  <a:pt x="1649" y="4301"/>
                                                </a:lnTo>
                                                <a:lnTo>
                                                  <a:pt x="1618" y="4326"/>
                                                </a:lnTo>
                                                <a:lnTo>
                                                  <a:pt x="1548" y="4263"/>
                                                </a:lnTo>
                                                <a:lnTo>
                                                  <a:pt x="1481" y="4202"/>
                                                </a:lnTo>
                                                <a:lnTo>
                                                  <a:pt x="1418" y="4142"/>
                                                </a:lnTo>
                                                <a:lnTo>
                                                  <a:pt x="1356" y="4083"/>
                                                </a:lnTo>
                                                <a:lnTo>
                                                  <a:pt x="1242" y="3970"/>
                                                </a:lnTo>
                                                <a:lnTo>
                                                  <a:pt x="1136" y="3861"/>
                                                </a:lnTo>
                                                <a:lnTo>
                                                  <a:pt x="1037" y="3759"/>
                                                </a:lnTo>
                                                <a:lnTo>
                                                  <a:pt x="944" y="3663"/>
                                                </a:lnTo>
                                                <a:lnTo>
                                                  <a:pt x="899" y="3618"/>
                                                </a:lnTo>
                                                <a:lnTo>
                                                  <a:pt x="856" y="3573"/>
                                                </a:lnTo>
                                                <a:lnTo>
                                                  <a:pt x="812" y="3531"/>
                                                </a:lnTo>
                                                <a:lnTo>
                                                  <a:pt x="769" y="3491"/>
                                                </a:lnTo>
                                                <a:lnTo>
                                                  <a:pt x="727" y="3453"/>
                                                </a:lnTo>
                                                <a:lnTo>
                                                  <a:pt x="685" y="3415"/>
                                                </a:lnTo>
                                                <a:lnTo>
                                                  <a:pt x="641" y="3380"/>
                                                </a:lnTo>
                                                <a:lnTo>
                                                  <a:pt x="599" y="3346"/>
                                                </a:lnTo>
                                                <a:lnTo>
                                                  <a:pt x="556" y="3316"/>
                                                </a:lnTo>
                                                <a:lnTo>
                                                  <a:pt x="513" y="3286"/>
                                                </a:lnTo>
                                                <a:lnTo>
                                                  <a:pt x="468" y="3259"/>
                                                </a:lnTo>
                                                <a:lnTo>
                                                  <a:pt x="423" y="3233"/>
                                                </a:lnTo>
                                                <a:lnTo>
                                                  <a:pt x="376" y="3210"/>
                                                </a:lnTo>
                                                <a:lnTo>
                                                  <a:pt x="328" y="3187"/>
                                                </a:lnTo>
                                                <a:lnTo>
                                                  <a:pt x="279" y="3169"/>
                                                </a:lnTo>
                                                <a:lnTo>
                                                  <a:pt x="227" y="3151"/>
                                                </a:lnTo>
                                                <a:lnTo>
                                                  <a:pt x="173" y="3136"/>
                                                </a:lnTo>
                                                <a:lnTo>
                                                  <a:pt x="118" y="3123"/>
                                                </a:lnTo>
                                                <a:lnTo>
                                                  <a:pt x="61" y="3112"/>
                                                </a:lnTo>
                                                <a:lnTo>
                                                  <a:pt x="0" y="3104"/>
                                                </a:lnTo>
                                                <a:lnTo>
                                                  <a:pt x="52" y="3118"/>
                                                </a:lnTo>
                                                <a:lnTo>
                                                  <a:pt x="102" y="3139"/>
                                                </a:lnTo>
                                                <a:lnTo>
                                                  <a:pt x="151" y="3165"/>
                                                </a:lnTo>
                                                <a:lnTo>
                                                  <a:pt x="199" y="3197"/>
                                                </a:lnTo>
                                                <a:lnTo>
                                                  <a:pt x="246" y="3233"/>
                                                </a:lnTo>
                                                <a:lnTo>
                                                  <a:pt x="293" y="3274"/>
                                                </a:lnTo>
                                                <a:lnTo>
                                                  <a:pt x="337" y="3319"/>
                                                </a:lnTo>
                                                <a:lnTo>
                                                  <a:pt x="382" y="3367"/>
                                                </a:lnTo>
                                                <a:lnTo>
                                                  <a:pt x="426" y="3421"/>
                                                </a:lnTo>
                                                <a:lnTo>
                                                  <a:pt x="468" y="3476"/>
                                                </a:lnTo>
                                                <a:lnTo>
                                                  <a:pt x="512" y="3536"/>
                                                </a:lnTo>
                                                <a:lnTo>
                                                  <a:pt x="554" y="3598"/>
                                                </a:lnTo>
                                                <a:lnTo>
                                                  <a:pt x="596" y="3662"/>
                                                </a:lnTo>
                                                <a:lnTo>
                                                  <a:pt x="637" y="3729"/>
                                                </a:lnTo>
                                                <a:lnTo>
                                                  <a:pt x="679" y="3798"/>
                                                </a:lnTo>
                                                <a:lnTo>
                                                  <a:pt x="721" y="3867"/>
                                                </a:lnTo>
                                                <a:lnTo>
                                                  <a:pt x="804" y="4011"/>
                                                </a:lnTo>
                                                <a:lnTo>
                                                  <a:pt x="888" y="4157"/>
                                                </a:lnTo>
                                                <a:lnTo>
                                                  <a:pt x="932" y="4230"/>
                                                </a:lnTo>
                                                <a:lnTo>
                                                  <a:pt x="975" y="4304"/>
                                                </a:lnTo>
                                                <a:lnTo>
                                                  <a:pt x="1019" y="4377"/>
                                                </a:lnTo>
                                                <a:lnTo>
                                                  <a:pt x="1064" y="4448"/>
                                                </a:lnTo>
                                                <a:lnTo>
                                                  <a:pt x="1109" y="4519"/>
                                                </a:lnTo>
                                                <a:lnTo>
                                                  <a:pt x="1156" y="4588"/>
                                                </a:lnTo>
                                                <a:lnTo>
                                                  <a:pt x="1203" y="4656"/>
                                                </a:lnTo>
                                                <a:lnTo>
                                                  <a:pt x="1252" y="4722"/>
                                                </a:lnTo>
                                                <a:lnTo>
                                                  <a:pt x="1302" y="4785"/>
                                                </a:lnTo>
                                                <a:lnTo>
                                                  <a:pt x="1353" y="4846"/>
                                                </a:lnTo>
                                                <a:lnTo>
                                                  <a:pt x="1405" y="4904"/>
                                                </a:lnTo>
                                                <a:lnTo>
                                                  <a:pt x="1459" y="4958"/>
                                                </a:lnTo>
                                                <a:lnTo>
                                                  <a:pt x="1539" y="4968"/>
                                                </a:lnTo>
                                                <a:lnTo>
                                                  <a:pt x="1618" y="4974"/>
                                                </a:lnTo>
                                                <a:lnTo>
                                                  <a:pt x="1699" y="4977"/>
                                                </a:lnTo>
                                                <a:lnTo>
                                                  <a:pt x="1780" y="4974"/>
                                                </a:lnTo>
                                                <a:lnTo>
                                                  <a:pt x="1861" y="4968"/>
                                                </a:lnTo>
                                                <a:lnTo>
                                                  <a:pt x="1942" y="4960"/>
                                                </a:lnTo>
                                                <a:lnTo>
                                                  <a:pt x="2026" y="4950"/>
                                                </a:lnTo>
                                                <a:lnTo>
                                                  <a:pt x="2109" y="4936"/>
                                                </a:lnTo>
                                                <a:lnTo>
                                                  <a:pt x="2193" y="4920"/>
                                                </a:lnTo>
                                                <a:lnTo>
                                                  <a:pt x="2277" y="4903"/>
                                                </a:lnTo>
                                                <a:lnTo>
                                                  <a:pt x="2362" y="4884"/>
                                                </a:lnTo>
                                                <a:lnTo>
                                                  <a:pt x="2449" y="4864"/>
                                                </a:lnTo>
                                                <a:lnTo>
                                                  <a:pt x="2623" y="4823"/>
                                                </a:lnTo>
                                                <a:lnTo>
                                                  <a:pt x="2801" y="4782"/>
                                                </a:lnTo>
                                                <a:lnTo>
                                                  <a:pt x="2892" y="4763"/>
                                                </a:lnTo>
                                                <a:lnTo>
                                                  <a:pt x="2984" y="4744"/>
                                                </a:lnTo>
                                                <a:lnTo>
                                                  <a:pt x="3076" y="4726"/>
                                                </a:lnTo>
                                                <a:lnTo>
                                                  <a:pt x="3171" y="4711"/>
                                                </a:lnTo>
                                                <a:lnTo>
                                                  <a:pt x="3266" y="4698"/>
                                                </a:lnTo>
                                                <a:lnTo>
                                                  <a:pt x="3362" y="4687"/>
                                                </a:lnTo>
                                                <a:lnTo>
                                                  <a:pt x="3459" y="4678"/>
                                                </a:lnTo>
                                                <a:lnTo>
                                                  <a:pt x="3557" y="4673"/>
                                                </a:lnTo>
                                                <a:lnTo>
                                                  <a:pt x="3656" y="4671"/>
                                                </a:lnTo>
                                                <a:lnTo>
                                                  <a:pt x="3757" y="4674"/>
                                                </a:lnTo>
                                                <a:lnTo>
                                                  <a:pt x="3859" y="4680"/>
                                                </a:lnTo>
                                                <a:lnTo>
                                                  <a:pt x="3963" y="4690"/>
                                                </a:lnTo>
                                                <a:lnTo>
                                                  <a:pt x="4067" y="4705"/>
                                                </a:lnTo>
                                                <a:lnTo>
                                                  <a:pt x="4174" y="4726"/>
                                                </a:lnTo>
                                                <a:lnTo>
                                                  <a:pt x="4281" y="4752"/>
                                                </a:lnTo>
                                                <a:lnTo>
                                                  <a:pt x="4390" y="4784"/>
                                                </a:lnTo>
                                                <a:lnTo>
                                                  <a:pt x="4348" y="4740"/>
                                                </a:lnTo>
                                                <a:lnTo>
                                                  <a:pt x="4311" y="4691"/>
                                                </a:lnTo>
                                                <a:lnTo>
                                                  <a:pt x="4275" y="4637"/>
                                                </a:lnTo>
                                                <a:lnTo>
                                                  <a:pt x="4246" y="4578"/>
                                                </a:lnTo>
                                                <a:lnTo>
                                                  <a:pt x="4220" y="4515"/>
                                                </a:lnTo>
                                                <a:lnTo>
                                                  <a:pt x="4198" y="4447"/>
                                                </a:lnTo>
                                                <a:lnTo>
                                                  <a:pt x="4181" y="4377"/>
                                                </a:lnTo>
                                                <a:lnTo>
                                                  <a:pt x="4167" y="4303"/>
                                                </a:lnTo>
                                                <a:lnTo>
                                                  <a:pt x="4157" y="4227"/>
                                                </a:lnTo>
                                                <a:lnTo>
                                                  <a:pt x="4151" y="4150"/>
                                                </a:lnTo>
                                                <a:lnTo>
                                                  <a:pt x="4150" y="4070"/>
                                                </a:lnTo>
                                                <a:lnTo>
                                                  <a:pt x="4153" y="3991"/>
                                                </a:lnTo>
                                                <a:lnTo>
                                                  <a:pt x="4160" y="3911"/>
                                                </a:lnTo>
                                                <a:lnTo>
                                                  <a:pt x="4170" y="3832"/>
                                                </a:lnTo>
                                                <a:lnTo>
                                                  <a:pt x="4185" y="3752"/>
                                                </a:lnTo>
                                                <a:lnTo>
                                                  <a:pt x="4205" y="3675"/>
                                                </a:lnTo>
                                                <a:lnTo>
                                                  <a:pt x="4229" y="3599"/>
                                                </a:lnTo>
                                                <a:lnTo>
                                                  <a:pt x="4257" y="3525"/>
                                                </a:lnTo>
                                                <a:lnTo>
                                                  <a:pt x="4288" y="3455"/>
                                                </a:lnTo>
                                                <a:lnTo>
                                                  <a:pt x="4325" y="3387"/>
                                                </a:lnTo>
                                                <a:lnTo>
                                                  <a:pt x="4366" y="3324"/>
                                                </a:lnTo>
                                                <a:lnTo>
                                                  <a:pt x="4410" y="3266"/>
                                                </a:lnTo>
                                                <a:lnTo>
                                                  <a:pt x="4459" y="3211"/>
                                                </a:lnTo>
                                                <a:lnTo>
                                                  <a:pt x="4513" y="3163"/>
                                                </a:lnTo>
                                                <a:lnTo>
                                                  <a:pt x="4570" y="3119"/>
                                                </a:lnTo>
                                                <a:lnTo>
                                                  <a:pt x="4632" y="3083"/>
                                                </a:lnTo>
                                                <a:lnTo>
                                                  <a:pt x="4698" y="3054"/>
                                                </a:lnTo>
                                                <a:lnTo>
                                                  <a:pt x="4768" y="3032"/>
                                                </a:lnTo>
                                                <a:lnTo>
                                                  <a:pt x="4843" y="3018"/>
                                                </a:lnTo>
                                                <a:lnTo>
                                                  <a:pt x="4922" y="3012"/>
                                                </a:lnTo>
                                                <a:lnTo>
                                                  <a:pt x="5006" y="3015"/>
                                                </a:lnTo>
                                                <a:lnTo>
                                                  <a:pt x="5094" y="3028"/>
                                                </a:lnTo>
                                                <a:lnTo>
                                                  <a:pt x="5051" y="3013"/>
                                                </a:lnTo>
                                                <a:lnTo>
                                                  <a:pt x="5008" y="2998"/>
                                                </a:lnTo>
                                                <a:lnTo>
                                                  <a:pt x="4962" y="2984"/>
                                                </a:lnTo>
                                                <a:lnTo>
                                                  <a:pt x="4915" y="2972"/>
                                                </a:lnTo>
                                                <a:lnTo>
                                                  <a:pt x="4867" y="2962"/>
                                                </a:lnTo>
                                                <a:lnTo>
                                                  <a:pt x="4819" y="2953"/>
                                                </a:lnTo>
                                                <a:lnTo>
                                                  <a:pt x="4769" y="2948"/>
                                                </a:lnTo>
                                                <a:lnTo>
                                                  <a:pt x="4720" y="2945"/>
                                                </a:lnTo>
                                                <a:lnTo>
                                                  <a:pt x="4670" y="2945"/>
                                                </a:lnTo>
                                                <a:lnTo>
                                                  <a:pt x="4621" y="2949"/>
                                                </a:lnTo>
                                                <a:lnTo>
                                                  <a:pt x="4570" y="2956"/>
                                                </a:lnTo>
                                                <a:lnTo>
                                                  <a:pt x="4521" y="2966"/>
                                                </a:lnTo>
                                                <a:lnTo>
                                                  <a:pt x="4473" y="2981"/>
                                                </a:lnTo>
                                                <a:lnTo>
                                                  <a:pt x="4425" y="3001"/>
                                                </a:lnTo>
                                                <a:lnTo>
                                                  <a:pt x="4378" y="3026"/>
                                                </a:lnTo>
                                                <a:lnTo>
                                                  <a:pt x="4334" y="3056"/>
                                                </a:lnTo>
                                                <a:lnTo>
                                                  <a:pt x="4289" y="3091"/>
                                                </a:lnTo>
                                                <a:lnTo>
                                                  <a:pt x="4247" y="3132"/>
                                                </a:lnTo>
                                                <a:lnTo>
                                                  <a:pt x="4208" y="3180"/>
                                                </a:lnTo>
                                                <a:lnTo>
                                                  <a:pt x="4169" y="3233"/>
                                                </a:lnTo>
                                                <a:lnTo>
                                                  <a:pt x="4134" y="3294"/>
                                                </a:lnTo>
                                                <a:lnTo>
                                                  <a:pt x="4101" y="3362"/>
                                                </a:lnTo>
                                                <a:lnTo>
                                                  <a:pt x="4071" y="3435"/>
                                                </a:lnTo>
                                                <a:lnTo>
                                                  <a:pt x="4044" y="3518"/>
                                                </a:lnTo>
                                                <a:lnTo>
                                                  <a:pt x="4019" y="3608"/>
                                                </a:lnTo>
                                                <a:lnTo>
                                                  <a:pt x="3999" y="3707"/>
                                                </a:lnTo>
                                                <a:lnTo>
                                                  <a:pt x="3982" y="3813"/>
                                                </a:lnTo>
                                                <a:lnTo>
                                                  <a:pt x="3969" y="3929"/>
                                                </a:lnTo>
                                                <a:lnTo>
                                                  <a:pt x="3960" y="4054"/>
                                                </a:lnTo>
                                                <a:lnTo>
                                                  <a:pt x="3955" y="4188"/>
                                                </a:lnTo>
                                                <a:lnTo>
                                                  <a:pt x="3955" y="4332"/>
                                                </a:lnTo>
                                                <a:lnTo>
                                                  <a:pt x="3960" y="4485"/>
                                                </a:lnTo>
                                                <a:lnTo>
                                                  <a:pt x="3924" y="4459"/>
                                                </a:lnTo>
                                                <a:lnTo>
                                                  <a:pt x="3888" y="4427"/>
                                                </a:lnTo>
                                                <a:lnTo>
                                                  <a:pt x="3852" y="4392"/>
                                                </a:lnTo>
                                                <a:lnTo>
                                                  <a:pt x="3817" y="4353"/>
                                                </a:lnTo>
                                                <a:lnTo>
                                                  <a:pt x="3781" y="4311"/>
                                                </a:lnTo>
                                                <a:lnTo>
                                                  <a:pt x="3745" y="4266"/>
                                                </a:lnTo>
                                                <a:lnTo>
                                                  <a:pt x="3711" y="4216"/>
                                                </a:lnTo>
                                                <a:lnTo>
                                                  <a:pt x="3678" y="4165"/>
                                                </a:lnTo>
                                                <a:lnTo>
                                                  <a:pt x="3646" y="4111"/>
                                                </a:lnTo>
                                                <a:lnTo>
                                                  <a:pt x="3616" y="4054"/>
                                                </a:lnTo>
                                                <a:lnTo>
                                                  <a:pt x="3586" y="3995"/>
                                                </a:lnTo>
                                                <a:lnTo>
                                                  <a:pt x="3559" y="3935"/>
                                                </a:lnTo>
                                                <a:lnTo>
                                                  <a:pt x="3535" y="3871"/>
                                                </a:lnTo>
                                                <a:lnTo>
                                                  <a:pt x="3513" y="3807"/>
                                                </a:lnTo>
                                                <a:lnTo>
                                                  <a:pt x="3493" y="3742"/>
                                                </a:lnTo>
                                                <a:lnTo>
                                                  <a:pt x="3476" y="3674"/>
                                                </a:lnTo>
                                                <a:lnTo>
                                                  <a:pt x="3463" y="3606"/>
                                                </a:lnTo>
                                                <a:lnTo>
                                                  <a:pt x="3454" y="3537"/>
                                                </a:lnTo>
                                                <a:lnTo>
                                                  <a:pt x="3448" y="3468"/>
                                                </a:lnTo>
                                                <a:lnTo>
                                                  <a:pt x="3447" y="3398"/>
                                                </a:lnTo>
                                                <a:lnTo>
                                                  <a:pt x="3449" y="3328"/>
                                                </a:lnTo>
                                                <a:lnTo>
                                                  <a:pt x="3456" y="3257"/>
                                                </a:lnTo>
                                                <a:lnTo>
                                                  <a:pt x="3469" y="3187"/>
                                                </a:lnTo>
                                                <a:lnTo>
                                                  <a:pt x="3486" y="3117"/>
                                                </a:lnTo>
                                                <a:lnTo>
                                                  <a:pt x="3508" y="3048"/>
                                                </a:lnTo>
                                                <a:lnTo>
                                                  <a:pt x="3536" y="2979"/>
                                                </a:lnTo>
                                                <a:lnTo>
                                                  <a:pt x="3570" y="2911"/>
                                                </a:lnTo>
                                                <a:lnTo>
                                                  <a:pt x="3610" y="2846"/>
                                                </a:lnTo>
                                                <a:lnTo>
                                                  <a:pt x="3656" y="2780"/>
                                                </a:lnTo>
                                                <a:lnTo>
                                                  <a:pt x="3709" y="2717"/>
                                                </a:lnTo>
                                                <a:lnTo>
                                                  <a:pt x="3769" y="2655"/>
                                                </a:lnTo>
                                                <a:lnTo>
                                                  <a:pt x="3836" y="2596"/>
                                                </a:lnTo>
                                                <a:lnTo>
                                                  <a:pt x="3785" y="2622"/>
                                                </a:lnTo>
                                                <a:lnTo>
                                                  <a:pt x="3736" y="2652"/>
                                                </a:lnTo>
                                                <a:lnTo>
                                                  <a:pt x="3687" y="2683"/>
                                                </a:lnTo>
                                                <a:lnTo>
                                                  <a:pt x="3640" y="2717"/>
                                                </a:lnTo>
                                                <a:lnTo>
                                                  <a:pt x="3594" y="2753"/>
                                                </a:lnTo>
                                                <a:lnTo>
                                                  <a:pt x="3549" y="2791"/>
                                                </a:lnTo>
                                                <a:lnTo>
                                                  <a:pt x="3506" y="2831"/>
                                                </a:lnTo>
                                                <a:lnTo>
                                                  <a:pt x="3463" y="2873"/>
                                                </a:lnTo>
                                                <a:lnTo>
                                                  <a:pt x="3422" y="2917"/>
                                                </a:lnTo>
                                                <a:lnTo>
                                                  <a:pt x="3383" y="2963"/>
                                                </a:lnTo>
                                                <a:lnTo>
                                                  <a:pt x="3345" y="3011"/>
                                                </a:lnTo>
                                                <a:lnTo>
                                                  <a:pt x="3310" y="3061"/>
                                                </a:lnTo>
                                                <a:lnTo>
                                                  <a:pt x="3275" y="3112"/>
                                                </a:lnTo>
                                                <a:lnTo>
                                                  <a:pt x="3243" y="3166"/>
                                                </a:lnTo>
                                                <a:lnTo>
                                                  <a:pt x="3213" y="3221"/>
                                                </a:lnTo>
                                                <a:lnTo>
                                                  <a:pt x="3185" y="3279"/>
                                                </a:lnTo>
                                                <a:lnTo>
                                                  <a:pt x="3158" y="3337"/>
                                                </a:lnTo>
                                                <a:lnTo>
                                                  <a:pt x="3135" y="3398"/>
                                                </a:lnTo>
                                                <a:lnTo>
                                                  <a:pt x="3114" y="3460"/>
                                                </a:lnTo>
                                                <a:lnTo>
                                                  <a:pt x="3094" y="3523"/>
                                                </a:lnTo>
                                                <a:lnTo>
                                                  <a:pt x="3077" y="3588"/>
                                                </a:lnTo>
                                                <a:lnTo>
                                                  <a:pt x="3063" y="3655"/>
                                                </a:lnTo>
                                                <a:lnTo>
                                                  <a:pt x="3052" y="3723"/>
                                                </a:lnTo>
                                                <a:lnTo>
                                                  <a:pt x="3042" y="3792"/>
                                                </a:lnTo>
                                                <a:lnTo>
                                                  <a:pt x="3036" y="3863"/>
                                                </a:lnTo>
                                                <a:lnTo>
                                                  <a:pt x="3033" y="3936"/>
                                                </a:lnTo>
                                                <a:lnTo>
                                                  <a:pt x="3033" y="4008"/>
                                                </a:lnTo>
                                                <a:lnTo>
                                                  <a:pt x="3036" y="4083"/>
                                                </a:lnTo>
                                                <a:lnTo>
                                                  <a:pt x="3042" y="4159"/>
                                                </a:lnTo>
                                                <a:lnTo>
                                                  <a:pt x="3050" y="4236"/>
                                                </a:lnTo>
                                                <a:lnTo>
                                                  <a:pt x="3063" y="4315"/>
                                                </a:lnTo>
                                                <a:lnTo>
                                                  <a:pt x="3080" y="439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6923c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578600" y="2723040"/>
                                          <a:ext cx="1268640" cy="687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164" h="1638">
                                              <a:moveTo>
                                                <a:pt x="3116" y="333"/>
                                              </a:moveTo>
                                              <a:lnTo>
                                                <a:pt x="3055" y="309"/>
                                              </a:lnTo>
                                              <a:lnTo>
                                                <a:pt x="2986" y="282"/>
                                              </a:lnTo>
                                              <a:lnTo>
                                                <a:pt x="2907" y="253"/>
                                              </a:lnTo>
                                              <a:lnTo>
                                                <a:pt x="2822" y="222"/>
                                              </a:lnTo>
                                              <a:lnTo>
                                                <a:pt x="2728" y="192"/>
                                              </a:lnTo>
                                              <a:lnTo>
                                                <a:pt x="2629" y="160"/>
                                              </a:lnTo>
                                              <a:lnTo>
                                                <a:pt x="2524" y="131"/>
                                              </a:lnTo>
                                              <a:lnTo>
                                                <a:pt x="2414" y="102"/>
                                              </a:lnTo>
                                              <a:lnTo>
                                                <a:pt x="2299" y="76"/>
                                              </a:lnTo>
                                              <a:lnTo>
                                                <a:pt x="2180" y="51"/>
                                              </a:lnTo>
                                              <a:lnTo>
                                                <a:pt x="2058" y="32"/>
                                              </a:lnTo>
                                              <a:lnTo>
                                                <a:pt x="1934" y="16"/>
                                              </a:lnTo>
                                              <a:lnTo>
                                                <a:pt x="1809" y="5"/>
                                              </a:lnTo>
                                              <a:lnTo>
                                                <a:pt x="1681" y="0"/>
                                              </a:lnTo>
                                              <a:lnTo>
                                                <a:pt x="1555" y="0"/>
                                              </a:lnTo>
                                              <a:lnTo>
                                                <a:pt x="1427" y="8"/>
                                              </a:lnTo>
                                              <a:lnTo>
                                                <a:pt x="1302" y="23"/>
                                              </a:lnTo>
                                              <a:lnTo>
                                                <a:pt x="1178" y="48"/>
                                              </a:lnTo>
                                              <a:lnTo>
                                                <a:pt x="1056" y="81"/>
                                              </a:lnTo>
                                              <a:lnTo>
                                                <a:pt x="938" y="123"/>
                                              </a:lnTo>
                                              <a:lnTo>
                                                <a:pt x="822" y="175"/>
                                              </a:lnTo>
                                              <a:lnTo>
                                                <a:pt x="712" y="240"/>
                                              </a:lnTo>
                                              <a:lnTo>
                                                <a:pt x="607" y="316"/>
                                              </a:lnTo>
                                              <a:lnTo>
                                                <a:pt x="508" y="403"/>
                                              </a:lnTo>
                                              <a:lnTo>
                                                <a:pt x="414" y="505"/>
                                              </a:lnTo>
                                              <a:lnTo>
                                                <a:pt x="327" y="620"/>
                                              </a:lnTo>
                                              <a:lnTo>
                                                <a:pt x="250" y="750"/>
                                              </a:lnTo>
                                              <a:lnTo>
                                                <a:pt x="180" y="893"/>
                                              </a:lnTo>
                                              <a:lnTo>
                                                <a:pt x="119" y="1055"/>
                                              </a:lnTo>
                                              <a:lnTo>
                                                <a:pt x="69" y="1231"/>
                                              </a:lnTo>
                                              <a:lnTo>
                                                <a:pt x="29" y="1426"/>
                                              </a:lnTo>
                                              <a:lnTo>
                                                <a:pt x="0" y="1638"/>
                                              </a:lnTo>
                                              <a:lnTo>
                                                <a:pt x="40" y="1602"/>
                                              </a:lnTo>
                                              <a:lnTo>
                                                <a:pt x="82" y="1567"/>
                                              </a:lnTo>
                                              <a:lnTo>
                                                <a:pt x="124" y="1533"/>
                                              </a:lnTo>
                                              <a:lnTo>
                                                <a:pt x="168" y="1500"/>
                                              </a:lnTo>
                                              <a:lnTo>
                                                <a:pt x="213" y="1469"/>
                                              </a:lnTo>
                                              <a:lnTo>
                                                <a:pt x="260" y="1438"/>
                                              </a:lnTo>
                                              <a:lnTo>
                                                <a:pt x="308" y="1409"/>
                                              </a:lnTo>
                                              <a:lnTo>
                                                <a:pt x="356" y="1380"/>
                                              </a:lnTo>
                                              <a:lnTo>
                                                <a:pt x="406" y="1353"/>
                                              </a:lnTo>
                                              <a:lnTo>
                                                <a:pt x="456" y="1327"/>
                                              </a:lnTo>
                                              <a:lnTo>
                                                <a:pt x="508" y="1302"/>
                                              </a:lnTo>
                                              <a:lnTo>
                                                <a:pt x="559" y="1278"/>
                                              </a:lnTo>
                                              <a:lnTo>
                                                <a:pt x="613" y="1255"/>
                                              </a:lnTo>
                                              <a:lnTo>
                                                <a:pt x="667" y="1234"/>
                                              </a:lnTo>
                                              <a:lnTo>
                                                <a:pt x="721" y="1213"/>
                                              </a:lnTo>
                                              <a:lnTo>
                                                <a:pt x="776" y="1193"/>
                                              </a:lnTo>
                                              <a:lnTo>
                                                <a:pt x="832" y="1175"/>
                                              </a:lnTo>
                                              <a:lnTo>
                                                <a:pt x="887" y="1158"/>
                                              </a:lnTo>
                                              <a:lnTo>
                                                <a:pt x="944" y="1141"/>
                                              </a:lnTo>
                                              <a:lnTo>
                                                <a:pt x="1000" y="1126"/>
                                              </a:lnTo>
                                              <a:lnTo>
                                                <a:pt x="1058" y="1112"/>
                                              </a:lnTo>
                                              <a:lnTo>
                                                <a:pt x="1115" y="1099"/>
                                              </a:lnTo>
                                              <a:lnTo>
                                                <a:pt x="1172" y="1088"/>
                                              </a:lnTo>
                                              <a:lnTo>
                                                <a:pt x="1230" y="1077"/>
                                              </a:lnTo>
                                              <a:lnTo>
                                                <a:pt x="1287" y="1068"/>
                                              </a:lnTo>
                                              <a:lnTo>
                                                <a:pt x="1344" y="1059"/>
                                              </a:lnTo>
                                              <a:lnTo>
                                                <a:pt x="1402" y="1051"/>
                                              </a:lnTo>
                                              <a:lnTo>
                                                <a:pt x="1460" y="1045"/>
                                              </a:lnTo>
                                              <a:lnTo>
                                                <a:pt x="1516" y="1041"/>
                                              </a:lnTo>
                                              <a:lnTo>
                                                <a:pt x="1574" y="1036"/>
                                              </a:lnTo>
                                              <a:lnTo>
                                                <a:pt x="1630" y="1034"/>
                                              </a:lnTo>
                                              <a:lnTo>
                                                <a:pt x="1686" y="1031"/>
                                              </a:lnTo>
                                              <a:lnTo>
                                                <a:pt x="1737" y="1031"/>
                                              </a:lnTo>
                                              <a:lnTo>
                                                <a:pt x="1789" y="1031"/>
                                              </a:lnTo>
                                              <a:lnTo>
                                                <a:pt x="1839" y="1033"/>
                                              </a:lnTo>
                                              <a:lnTo>
                                                <a:pt x="1888" y="1035"/>
                                              </a:lnTo>
                                              <a:lnTo>
                                                <a:pt x="1939" y="1037"/>
                                              </a:lnTo>
                                              <a:lnTo>
                                                <a:pt x="1987" y="1042"/>
                                              </a:lnTo>
                                              <a:lnTo>
                                                <a:pt x="2036" y="1045"/>
                                              </a:lnTo>
                                              <a:lnTo>
                                                <a:pt x="2084" y="1051"/>
                                              </a:lnTo>
                                              <a:lnTo>
                                                <a:pt x="2130" y="1057"/>
                                              </a:lnTo>
                                              <a:lnTo>
                                                <a:pt x="2177" y="1064"/>
                                              </a:lnTo>
                                              <a:lnTo>
                                                <a:pt x="2224" y="1071"/>
                                              </a:lnTo>
                                              <a:lnTo>
                                                <a:pt x="2270" y="1079"/>
                                              </a:lnTo>
                                              <a:lnTo>
                                                <a:pt x="2314" y="1089"/>
                                              </a:lnTo>
                                              <a:lnTo>
                                                <a:pt x="2359" y="1098"/>
                                              </a:lnTo>
                                              <a:lnTo>
                                                <a:pt x="2402" y="1107"/>
                                              </a:lnTo>
                                              <a:lnTo>
                                                <a:pt x="2445" y="1118"/>
                                              </a:lnTo>
                                              <a:lnTo>
                                                <a:pt x="2487" y="1130"/>
                                              </a:lnTo>
                                              <a:lnTo>
                                                <a:pt x="2529" y="1141"/>
                                              </a:lnTo>
                                              <a:lnTo>
                                                <a:pt x="2569" y="1153"/>
                                              </a:lnTo>
                                              <a:lnTo>
                                                <a:pt x="2609" y="1166"/>
                                              </a:lnTo>
                                              <a:lnTo>
                                                <a:pt x="2649" y="1179"/>
                                              </a:lnTo>
                                              <a:lnTo>
                                                <a:pt x="2686" y="1193"/>
                                              </a:lnTo>
                                              <a:lnTo>
                                                <a:pt x="2724" y="1207"/>
                                              </a:lnTo>
                                              <a:lnTo>
                                                <a:pt x="2760" y="1221"/>
                                              </a:lnTo>
                                              <a:lnTo>
                                                <a:pt x="2795" y="1236"/>
                                              </a:lnTo>
                                              <a:lnTo>
                                                <a:pt x="2830" y="1250"/>
                                              </a:lnTo>
                                              <a:lnTo>
                                                <a:pt x="2863" y="1266"/>
                                              </a:lnTo>
                                              <a:lnTo>
                                                <a:pt x="2896" y="1282"/>
                                              </a:lnTo>
                                              <a:lnTo>
                                                <a:pt x="2927" y="1298"/>
                                              </a:lnTo>
                                              <a:lnTo>
                                                <a:pt x="2958" y="1313"/>
                                              </a:lnTo>
                                              <a:lnTo>
                                                <a:pt x="2987" y="1331"/>
                                              </a:lnTo>
                                              <a:lnTo>
                                                <a:pt x="3015" y="1347"/>
                                              </a:lnTo>
                                              <a:lnTo>
                                                <a:pt x="3013" y="1330"/>
                                              </a:lnTo>
                                              <a:lnTo>
                                                <a:pt x="3010" y="1313"/>
                                              </a:lnTo>
                                              <a:lnTo>
                                                <a:pt x="3009" y="1296"/>
                                              </a:lnTo>
                                              <a:lnTo>
                                                <a:pt x="3008" y="1278"/>
                                              </a:lnTo>
                                              <a:lnTo>
                                                <a:pt x="3008" y="1262"/>
                                              </a:lnTo>
                                              <a:lnTo>
                                                <a:pt x="3009" y="1244"/>
                                              </a:lnTo>
                                              <a:lnTo>
                                                <a:pt x="3010" y="1227"/>
                                              </a:lnTo>
                                              <a:lnTo>
                                                <a:pt x="3011" y="1209"/>
                                              </a:lnTo>
                                              <a:lnTo>
                                                <a:pt x="3016" y="1175"/>
                                              </a:lnTo>
                                              <a:lnTo>
                                                <a:pt x="3023" y="1143"/>
                                              </a:lnTo>
                                              <a:lnTo>
                                                <a:pt x="3033" y="1110"/>
                                              </a:lnTo>
                                              <a:lnTo>
                                                <a:pt x="3043" y="1078"/>
                                              </a:lnTo>
                                              <a:lnTo>
                                                <a:pt x="3055" y="1048"/>
                                              </a:lnTo>
                                              <a:lnTo>
                                                <a:pt x="3068" y="1020"/>
                                              </a:lnTo>
                                              <a:lnTo>
                                                <a:pt x="3082" y="993"/>
                                              </a:lnTo>
                                              <a:lnTo>
                                                <a:pt x="3097" y="969"/>
                                              </a:lnTo>
                                              <a:lnTo>
                                                <a:pt x="3113" y="948"/>
                                              </a:lnTo>
                                              <a:lnTo>
                                                <a:pt x="3130" y="930"/>
                                              </a:lnTo>
                                              <a:lnTo>
                                                <a:pt x="3138" y="921"/>
                                              </a:lnTo>
                                              <a:lnTo>
                                                <a:pt x="3146" y="914"/>
                                              </a:lnTo>
                                              <a:lnTo>
                                                <a:pt x="3154" y="907"/>
                                              </a:lnTo>
                                              <a:lnTo>
                                                <a:pt x="3164" y="902"/>
                                              </a:lnTo>
                                              <a:lnTo>
                                                <a:pt x="3147" y="869"/>
                                              </a:lnTo>
                                              <a:lnTo>
                                                <a:pt x="3132" y="835"/>
                                              </a:lnTo>
                                              <a:lnTo>
                                                <a:pt x="3117" y="801"/>
                                              </a:lnTo>
                                              <a:lnTo>
                                                <a:pt x="3104" y="766"/>
                                              </a:lnTo>
                                              <a:lnTo>
                                                <a:pt x="3095" y="739"/>
                                              </a:lnTo>
                                              <a:lnTo>
                                                <a:pt x="3086" y="712"/>
                                              </a:lnTo>
                                              <a:lnTo>
                                                <a:pt x="3080" y="685"/>
                                              </a:lnTo>
                                              <a:lnTo>
                                                <a:pt x="3075" y="657"/>
                                              </a:lnTo>
                                              <a:lnTo>
                                                <a:pt x="3071" y="630"/>
                                              </a:lnTo>
                                              <a:lnTo>
                                                <a:pt x="3070" y="603"/>
                                              </a:lnTo>
                                              <a:lnTo>
                                                <a:pt x="3069" y="576"/>
                                              </a:lnTo>
                                              <a:lnTo>
                                                <a:pt x="3069" y="548"/>
                                              </a:lnTo>
                                              <a:lnTo>
                                                <a:pt x="3071" y="522"/>
                                              </a:lnTo>
                                              <a:lnTo>
                                                <a:pt x="3073" y="495"/>
                                              </a:lnTo>
                                              <a:lnTo>
                                                <a:pt x="3078" y="468"/>
                                              </a:lnTo>
                                              <a:lnTo>
                                                <a:pt x="3084" y="441"/>
                                              </a:lnTo>
                                              <a:lnTo>
                                                <a:pt x="3090" y="414"/>
                                              </a:lnTo>
                                              <a:lnTo>
                                                <a:pt x="3097" y="387"/>
                                              </a:lnTo>
                                              <a:lnTo>
                                                <a:pt x="3106" y="360"/>
                                              </a:lnTo>
                                              <a:lnTo>
                                                <a:pt x="3116" y="33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38953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195360" y="2162880"/>
                                        <a:ext cx="1192680" cy="122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73" h="2929">
                                            <a:moveTo>
                                              <a:pt x="238" y="716"/>
                                            </a:moveTo>
                                            <a:lnTo>
                                              <a:pt x="219" y="739"/>
                                            </a:lnTo>
                                            <a:lnTo>
                                              <a:pt x="201" y="764"/>
                                            </a:lnTo>
                                            <a:lnTo>
                                              <a:pt x="183" y="790"/>
                                            </a:lnTo>
                                            <a:lnTo>
                                              <a:pt x="166" y="817"/>
                                            </a:lnTo>
                                            <a:lnTo>
                                              <a:pt x="149" y="843"/>
                                            </a:lnTo>
                                            <a:lnTo>
                                              <a:pt x="133" y="871"/>
                                            </a:lnTo>
                                            <a:lnTo>
                                              <a:pt x="118" y="900"/>
                                            </a:lnTo>
                                            <a:lnTo>
                                              <a:pt x="102" y="929"/>
                                            </a:lnTo>
                                            <a:lnTo>
                                              <a:pt x="90" y="959"/>
                                            </a:lnTo>
                                            <a:lnTo>
                                              <a:pt x="76" y="990"/>
                                            </a:lnTo>
                                            <a:lnTo>
                                              <a:pt x="64" y="1020"/>
                                            </a:lnTo>
                                            <a:lnTo>
                                              <a:pt x="53" y="1052"/>
                                            </a:lnTo>
                                            <a:lnTo>
                                              <a:pt x="43" y="1083"/>
                                            </a:lnTo>
                                            <a:lnTo>
                                              <a:pt x="33" y="1115"/>
                                            </a:lnTo>
                                            <a:lnTo>
                                              <a:pt x="25" y="1146"/>
                                            </a:lnTo>
                                            <a:lnTo>
                                              <a:pt x="18" y="1179"/>
                                            </a:lnTo>
                                            <a:lnTo>
                                              <a:pt x="11" y="1212"/>
                                            </a:lnTo>
                                            <a:lnTo>
                                              <a:pt x="7" y="1245"/>
                                            </a:lnTo>
                                            <a:lnTo>
                                              <a:pt x="3" y="1277"/>
                                            </a:lnTo>
                                            <a:lnTo>
                                              <a:pt x="1" y="1310"/>
                                            </a:lnTo>
                                            <a:lnTo>
                                              <a:pt x="0" y="1342"/>
                                            </a:lnTo>
                                            <a:lnTo>
                                              <a:pt x="0" y="1374"/>
                                            </a:lnTo>
                                            <a:lnTo>
                                              <a:pt x="1" y="1407"/>
                                            </a:lnTo>
                                            <a:lnTo>
                                              <a:pt x="3" y="1439"/>
                                            </a:lnTo>
                                            <a:lnTo>
                                              <a:pt x="8" y="1470"/>
                                            </a:lnTo>
                                            <a:lnTo>
                                              <a:pt x="14" y="1502"/>
                                            </a:lnTo>
                                            <a:lnTo>
                                              <a:pt x="21" y="1532"/>
                                            </a:lnTo>
                                            <a:lnTo>
                                              <a:pt x="30" y="1563"/>
                                            </a:lnTo>
                                            <a:lnTo>
                                              <a:pt x="40" y="1593"/>
                                            </a:lnTo>
                                            <a:lnTo>
                                              <a:pt x="52" y="1622"/>
                                            </a:lnTo>
                                            <a:lnTo>
                                              <a:pt x="66" y="1652"/>
                                            </a:lnTo>
                                            <a:lnTo>
                                              <a:pt x="81" y="1680"/>
                                            </a:lnTo>
                                            <a:lnTo>
                                              <a:pt x="83" y="1667"/>
                                            </a:lnTo>
                                            <a:lnTo>
                                              <a:pt x="85" y="1655"/>
                                            </a:lnTo>
                                            <a:lnTo>
                                              <a:pt x="87" y="1641"/>
                                            </a:lnTo>
                                            <a:lnTo>
                                              <a:pt x="92" y="1627"/>
                                            </a:lnTo>
                                            <a:lnTo>
                                              <a:pt x="102" y="1599"/>
                                            </a:lnTo>
                                            <a:lnTo>
                                              <a:pt x="115" y="1568"/>
                                            </a:lnTo>
                                            <a:lnTo>
                                              <a:pt x="129" y="1538"/>
                                            </a:lnTo>
                                            <a:lnTo>
                                              <a:pt x="143" y="1508"/>
                                            </a:lnTo>
                                            <a:lnTo>
                                              <a:pt x="157" y="1477"/>
                                            </a:lnTo>
                                            <a:lnTo>
                                              <a:pt x="169" y="1448"/>
                                            </a:lnTo>
                                            <a:lnTo>
                                              <a:pt x="175" y="1407"/>
                                            </a:lnTo>
                                            <a:lnTo>
                                              <a:pt x="182" y="1370"/>
                                            </a:lnTo>
                                            <a:lnTo>
                                              <a:pt x="190" y="1338"/>
                                            </a:lnTo>
                                            <a:lnTo>
                                              <a:pt x="198" y="1310"/>
                                            </a:lnTo>
                                            <a:lnTo>
                                              <a:pt x="207" y="1288"/>
                                            </a:lnTo>
                                            <a:lnTo>
                                              <a:pt x="214" y="1273"/>
                                            </a:lnTo>
                                            <a:lnTo>
                                              <a:pt x="217" y="1267"/>
                                            </a:lnTo>
                                            <a:lnTo>
                                              <a:pt x="221" y="1263"/>
                                            </a:lnTo>
                                            <a:lnTo>
                                              <a:pt x="223" y="1261"/>
                                            </a:lnTo>
                                            <a:lnTo>
                                              <a:pt x="225" y="1261"/>
                                            </a:lnTo>
                                            <a:lnTo>
                                              <a:pt x="221" y="1274"/>
                                            </a:lnTo>
                                            <a:lnTo>
                                              <a:pt x="217" y="1294"/>
                                            </a:lnTo>
                                            <a:lnTo>
                                              <a:pt x="212" y="1318"/>
                                            </a:lnTo>
                                            <a:lnTo>
                                              <a:pt x="208" y="1349"/>
                                            </a:lnTo>
                                            <a:lnTo>
                                              <a:pt x="204" y="1383"/>
                                            </a:lnTo>
                                            <a:lnTo>
                                              <a:pt x="202" y="1422"/>
                                            </a:lnTo>
                                            <a:lnTo>
                                              <a:pt x="201" y="1464"/>
                                            </a:lnTo>
                                            <a:lnTo>
                                              <a:pt x="201" y="1510"/>
                                            </a:lnTo>
                                            <a:lnTo>
                                              <a:pt x="203" y="1559"/>
                                            </a:lnTo>
                                            <a:lnTo>
                                              <a:pt x="208" y="1609"/>
                                            </a:lnTo>
                                            <a:lnTo>
                                              <a:pt x="211" y="1635"/>
                                            </a:lnTo>
                                            <a:lnTo>
                                              <a:pt x="215" y="1662"/>
                                            </a:lnTo>
                                            <a:lnTo>
                                              <a:pt x="219" y="1689"/>
                                            </a:lnTo>
                                            <a:lnTo>
                                              <a:pt x="224" y="1716"/>
                                            </a:lnTo>
                                            <a:lnTo>
                                              <a:pt x="231" y="1743"/>
                                            </a:lnTo>
                                            <a:lnTo>
                                              <a:pt x="238" y="1771"/>
                                            </a:lnTo>
                                            <a:lnTo>
                                              <a:pt x="245" y="1799"/>
                                            </a:lnTo>
                                            <a:lnTo>
                                              <a:pt x="255" y="1826"/>
                                            </a:lnTo>
                                            <a:lnTo>
                                              <a:pt x="264" y="1854"/>
                                            </a:lnTo>
                                            <a:lnTo>
                                              <a:pt x="276" y="1881"/>
                                            </a:lnTo>
                                            <a:lnTo>
                                              <a:pt x="287" y="1909"/>
                                            </a:lnTo>
                                            <a:lnTo>
                                              <a:pt x="300" y="1936"/>
                                            </a:lnTo>
                                            <a:lnTo>
                                              <a:pt x="333" y="1949"/>
                                            </a:lnTo>
                                            <a:lnTo>
                                              <a:pt x="367" y="1961"/>
                                            </a:lnTo>
                                            <a:lnTo>
                                              <a:pt x="400" y="1975"/>
                                            </a:lnTo>
                                            <a:lnTo>
                                              <a:pt x="434" y="1991"/>
                                            </a:lnTo>
                                            <a:lnTo>
                                              <a:pt x="466" y="2006"/>
                                            </a:lnTo>
                                            <a:lnTo>
                                              <a:pt x="499" y="2022"/>
                                            </a:lnTo>
                                            <a:lnTo>
                                              <a:pt x="533" y="2040"/>
                                            </a:lnTo>
                                            <a:lnTo>
                                              <a:pt x="566" y="2057"/>
                                            </a:lnTo>
                                            <a:lnTo>
                                              <a:pt x="597" y="2076"/>
                                            </a:lnTo>
                                            <a:lnTo>
                                              <a:pt x="630" y="2096"/>
                                            </a:lnTo>
                                            <a:lnTo>
                                              <a:pt x="663" y="2117"/>
                                            </a:lnTo>
                                            <a:lnTo>
                                              <a:pt x="695" y="2138"/>
                                            </a:lnTo>
                                            <a:lnTo>
                                              <a:pt x="726" y="2161"/>
                                            </a:lnTo>
                                            <a:lnTo>
                                              <a:pt x="757" y="2185"/>
                                            </a:lnTo>
                                            <a:lnTo>
                                              <a:pt x="787" y="2209"/>
                                            </a:lnTo>
                                            <a:lnTo>
                                              <a:pt x="817" y="2234"/>
                                            </a:lnTo>
                                            <a:lnTo>
                                              <a:pt x="848" y="2261"/>
                                            </a:lnTo>
                                            <a:lnTo>
                                              <a:pt x="877" y="2288"/>
                                            </a:lnTo>
                                            <a:lnTo>
                                              <a:pt x="905" y="2317"/>
                                            </a:lnTo>
                                            <a:lnTo>
                                              <a:pt x="933" y="2346"/>
                                            </a:lnTo>
                                            <a:lnTo>
                                              <a:pt x="961" y="2377"/>
                                            </a:lnTo>
                                            <a:lnTo>
                                              <a:pt x="988" y="2408"/>
                                            </a:lnTo>
                                            <a:lnTo>
                                              <a:pt x="1014" y="2441"/>
                                            </a:lnTo>
                                            <a:lnTo>
                                              <a:pt x="1040" y="2475"/>
                                            </a:lnTo>
                                            <a:lnTo>
                                              <a:pt x="1064" y="2510"/>
                                            </a:lnTo>
                                            <a:lnTo>
                                              <a:pt x="1089" y="2547"/>
                                            </a:lnTo>
                                            <a:lnTo>
                                              <a:pt x="1112" y="2585"/>
                                            </a:lnTo>
                                            <a:lnTo>
                                              <a:pt x="1134" y="2623"/>
                                            </a:lnTo>
                                            <a:lnTo>
                                              <a:pt x="1157" y="2663"/>
                                            </a:lnTo>
                                            <a:lnTo>
                                              <a:pt x="1177" y="2704"/>
                                            </a:lnTo>
                                            <a:lnTo>
                                              <a:pt x="1196" y="2747"/>
                                            </a:lnTo>
                                            <a:lnTo>
                                              <a:pt x="1215" y="2791"/>
                                            </a:lnTo>
                                            <a:lnTo>
                                              <a:pt x="1244" y="2748"/>
                                            </a:lnTo>
                                            <a:lnTo>
                                              <a:pt x="1268" y="2711"/>
                                            </a:lnTo>
                                            <a:lnTo>
                                              <a:pt x="1287" y="2677"/>
                                            </a:lnTo>
                                            <a:lnTo>
                                              <a:pt x="1303" y="2644"/>
                                            </a:lnTo>
                                            <a:lnTo>
                                              <a:pt x="1317" y="2610"/>
                                            </a:lnTo>
                                            <a:lnTo>
                                              <a:pt x="1330" y="2573"/>
                                            </a:lnTo>
                                            <a:lnTo>
                                              <a:pt x="1343" y="2532"/>
                                            </a:lnTo>
                                            <a:lnTo>
                                              <a:pt x="1357" y="2484"/>
                                            </a:lnTo>
                                            <a:lnTo>
                                              <a:pt x="1360" y="2545"/>
                                            </a:lnTo>
                                            <a:lnTo>
                                              <a:pt x="1365" y="2594"/>
                                            </a:lnTo>
                                            <a:lnTo>
                                              <a:pt x="1367" y="2615"/>
                                            </a:lnTo>
                                            <a:lnTo>
                                              <a:pt x="1370" y="2634"/>
                                            </a:lnTo>
                                            <a:lnTo>
                                              <a:pt x="1373" y="2651"/>
                                            </a:lnTo>
                                            <a:lnTo>
                                              <a:pt x="1377" y="2668"/>
                                            </a:lnTo>
                                            <a:lnTo>
                                              <a:pt x="1380" y="2682"/>
                                            </a:lnTo>
                                            <a:lnTo>
                                              <a:pt x="1385" y="2696"/>
                                            </a:lnTo>
                                            <a:lnTo>
                                              <a:pt x="1391" y="2710"/>
                                            </a:lnTo>
                                            <a:lnTo>
                                              <a:pt x="1397" y="2723"/>
                                            </a:lnTo>
                                            <a:lnTo>
                                              <a:pt x="1411" y="2748"/>
                                            </a:lnTo>
                                            <a:lnTo>
                                              <a:pt x="1429" y="2777"/>
                                            </a:lnTo>
                                            <a:lnTo>
                                              <a:pt x="1441" y="2753"/>
                                            </a:lnTo>
                                            <a:lnTo>
                                              <a:pt x="1454" y="2732"/>
                                            </a:lnTo>
                                            <a:lnTo>
                                              <a:pt x="1466" y="2713"/>
                                            </a:lnTo>
                                            <a:lnTo>
                                              <a:pt x="1478" y="2697"/>
                                            </a:lnTo>
                                            <a:lnTo>
                                              <a:pt x="1502" y="2667"/>
                                            </a:lnTo>
                                            <a:lnTo>
                                              <a:pt x="1525" y="2636"/>
                                            </a:lnTo>
                                            <a:lnTo>
                                              <a:pt x="1536" y="2621"/>
                                            </a:lnTo>
                                            <a:lnTo>
                                              <a:pt x="1546" y="2603"/>
                                            </a:lnTo>
                                            <a:lnTo>
                                              <a:pt x="1556" y="2584"/>
                                            </a:lnTo>
                                            <a:lnTo>
                                              <a:pt x="1565" y="2561"/>
                                            </a:lnTo>
                                            <a:lnTo>
                                              <a:pt x="1574" y="2536"/>
                                            </a:lnTo>
                                            <a:lnTo>
                                              <a:pt x="1583" y="2506"/>
                                            </a:lnTo>
                                            <a:lnTo>
                                              <a:pt x="1590" y="2473"/>
                                            </a:lnTo>
                                            <a:lnTo>
                                              <a:pt x="1595" y="2434"/>
                                            </a:lnTo>
                                            <a:lnTo>
                                              <a:pt x="1585" y="2412"/>
                                            </a:lnTo>
                                            <a:lnTo>
                                              <a:pt x="1576" y="2389"/>
                                            </a:lnTo>
                                            <a:lnTo>
                                              <a:pt x="1567" y="2365"/>
                                            </a:lnTo>
                                            <a:lnTo>
                                              <a:pt x="1559" y="2340"/>
                                            </a:lnTo>
                                            <a:lnTo>
                                              <a:pt x="1551" y="2315"/>
                                            </a:lnTo>
                                            <a:lnTo>
                                              <a:pt x="1544" y="2289"/>
                                            </a:lnTo>
                                            <a:lnTo>
                                              <a:pt x="1538" y="2261"/>
                                            </a:lnTo>
                                            <a:lnTo>
                                              <a:pt x="1532" y="2232"/>
                                            </a:lnTo>
                                            <a:lnTo>
                                              <a:pt x="1528" y="2202"/>
                                            </a:lnTo>
                                            <a:lnTo>
                                              <a:pt x="1523" y="2171"/>
                                            </a:lnTo>
                                            <a:lnTo>
                                              <a:pt x="1519" y="2139"/>
                                            </a:lnTo>
                                            <a:lnTo>
                                              <a:pt x="1517" y="2105"/>
                                            </a:lnTo>
                                            <a:lnTo>
                                              <a:pt x="1515" y="2070"/>
                                            </a:lnTo>
                                            <a:lnTo>
                                              <a:pt x="1514" y="2034"/>
                                            </a:lnTo>
                                            <a:lnTo>
                                              <a:pt x="1514" y="1997"/>
                                            </a:lnTo>
                                            <a:lnTo>
                                              <a:pt x="1515" y="1957"/>
                                            </a:lnTo>
                                            <a:lnTo>
                                              <a:pt x="1522" y="2026"/>
                                            </a:lnTo>
                                            <a:lnTo>
                                              <a:pt x="1530" y="2089"/>
                                            </a:lnTo>
                                            <a:lnTo>
                                              <a:pt x="1539" y="2149"/>
                                            </a:lnTo>
                                            <a:lnTo>
                                              <a:pt x="1551" y="2204"/>
                                            </a:lnTo>
                                            <a:lnTo>
                                              <a:pt x="1563" y="2254"/>
                                            </a:lnTo>
                                            <a:lnTo>
                                              <a:pt x="1576" y="2302"/>
                                            </a:lnTo>
                                            <a:lnTo>
                                              <a:pt x="1590" y="2345"/>
                                            </a:lnTo>
                                            <a:lnTo>
                                              <a:pt x="1605" y="2386"/>
                                            </a:lnTo>
                                            <a:lnTo>
                                              <a:pt x="1620" y="2422"/>
                                            </a:lnTo>
                                            <a:lnTo>
                                              <a:pt x="1636" y="2457"/>
                                            </a:lnTo>
                                            <a:lnTo>
                                              <a:pt x="1653" y="2489"/>
                                            </a:lnTo>
                                            <a:lnTo>
                                              <a:pt x="1670" y="2518"/>
                                            </a:lnTo>
                                            <a:lnTo>
                                              <a:pt x="1689" y="2545"/>
                                            </a:lnTo>
                                            <a:lnTo>
                                              <a:pt x="1707" y="2570"/>
                                            </a:lnTo>
                                            <a:lnTo>
                                              <a:pt x="1725" y="2593"/>
                                            </a:lnTo>
                                            <a:lnTo>
                                              <a:pt x="1744" y="2615"/>
                                            </a:lnTo>
                                            <a:lnTo>
                                              <a:pt x="1763" y="2635"/>
                                            </a:lnTo>
                                            <a:lnTo>
                                              <a:pt x="1783" y="2655"/>
                                            </a:lnTo>
                                            <a:lnTo>
                                              <a:pt x="1801" y="2672"/>
                                            </a:lnTo>
                                            <a:lnTo>
                                              <a:pt x="1820" y="2690"/>
                                            </a:lnTo>
                                            <a:lnTo>
                                              <a:pt x="1857" y="2724"/>
                                            </a:lnTo>
                                            <a:lnTo>
                                              <a:pt x="1893" y="2758"/>
                                            </a:lnTo>
                                            <a:lnTo>
                                              <a:pt x="1910" y="2775"/>
                                            </a:lnTo>
                                            <a:lnTo>
                                              <a:pt x="1927" y="2794"/>
                                            </a:lnTo>
                                            <a:lnTo>
                                              <a:pt x="1943" y="2813"/>
                                            </a:lnTo>
                                            <a:lnTo>
                                              <a:pt x="1958" y="2833"/>
                                            </a:lnTo>
                                            <a:lnTo>
                                              <a:pt x="1972" y="2855"/>
                                            </a:lnTo>
                                            <a:lnTo>
                                              <a:pt x="1986" y="2877"/>
                                            </a:lnTo>
                                            <a:lnTo>
                                              <a:pt x="1999" y="2902"/>
                                            </a:lnTo>
                                            <a:lnTo>
                                              <a:pt x="2011" y="2929"/>
                                            </a:lnTo>
                                            <a:lnTo>
                                              <a:pt x="2014" y="2892"/>
                                            </a:lnTo>
                                            <a:lnTo>
                                              <a:pt x="2021" y="2857"/>
                                            </a:lnTo>
                                            <a:lnTo>
                                              <a:pt x="2032" y="2823"/>
                                            </a:lnTo>
                                            <a:lnTo>
                                              <a:pt x="2044" y="2789"/>
                                            </a:lnTo>
                                            <a:lnTo>
                                              <a:pt x="2059" y="2757"/>
                                            </a:lnTo>
                                            <a:lnTo>
                                              <a:pt x="2075" y="2724"/>
                                            </a:lnTo>
                                            <a:lnTo>
                                              <a:pt x="2094" y="2691"/>
                                            </a:lnTo>
                                            <a:lnTo>
                                              <a:pt x="2113" y="2658"/>
                                            </a:lnTo>
                                            <a:lnTo>
                                              <a:pt x="2155" y="2592"/>
                                            </a:lnTo>
                                            <a:lnTo>
                                              <a:pt x="2199" y="2524"/>
                                            </a:lnTo>
                                            <a:lnTo>
                                              <a:pt x="2220" y="2488"/>
                                            </a:lnTo>
                                            <a:lnTo>
                                              <a:pt x="2242" y="2450"/>
                                            </a:lnTo>
                                            <a:lnTo>
                                              <a:pt x="2263" y="2412"/>
                                            </a:lnTo>
                                            <a:lnTo>
                                              <a:pt x="2283" y="2372"/>
                                            </a:lnTo>
                                            <a:lnTo>
                                              <a:pt x="2302" y="2330"/>
                                            </a:lnTo>
                                            <a:lnTo>
                                              <a:pt x="2320" y="2285"/>
                                            </a:lnTo>
                                            <a:lnTo>
                                              <a:pt x="2335" y="2240"/>
                                            </a:lnTo>
                                            <a:lnTo>
                                              <a:pt x="2349" y="2191"/>
                                            </a:lnTo>
                                            <a:lnTo>
                                              <a:pt x="2359" y="2140"/>
                                            </a:lnTo>
                                            <a:lnTo>
                                              <a:pt x="2369" y="2085"/>
                                            </a:lnTo>
                                            <a:lnTo>
                                              <a:pt x="2373" y="2029"/>
                                            </a:lnTo>
                                            <a:lnTo>
                                              <a:pt x="2377" y="1970"/>
                                            </a:lnTo>
                                            <a:lnTo>
                                              <a:pt x="2376" y="1905"/>
                                            </a:lnTo>
                                            <a:lnTo>
                                              <a:pt x="2371" y="1839"/>
                                            </a:lnTo>
                                            <a:lnTo>
                                              <a:pt x="2362" y="1768"/>
                                            </a:lnTo>
                                            <a:lnTo>
                                              <a:pt x="2349" y="1694"/>
                                            </a:lnTo>
                                            <a:lnTo>
                                              <a:pt x="2331" y="1615"/>
                                            </a:lnTo>
                                            <a:lnTo>
                                              <a:pt x="2309" y="1532"/>
                                            </a:lnTo>
                                            <a:lnTo>
                                              <a:pt x="2281" y="1445"/>
                                            </a:lnTo>
                                            <a:lnTo>
                                              <a:pt x="2248" y="1352"/>
                                            </a:lnTo>
                                            <a:lnTo>
                                              <a:pt x="2258" y="1360"/>
                                            </a:lnTo>
                                            <a:lnTo>
                                              <a:pt x="2267" y="1369"/>
                                            </a:lnTo>
                                            <a:lnTo>
                                              <a:pt x="2276" y="1378"/>
                                            </a:lnTo>
                                            <a:lnTo>
                                              <a:pt x="2285" y="1388"/>
                                            </a:lnTo>
                                            <a:lnTo>
                                              <a:pt x="2294" y="1400"/>
                                            </a:lnTo>
                                            <a:lnTo>
                                              <a:pt x="2302" y="1412"/>
                                            </a:lnTo>
                                            <a:lnTo>
                                              <a:pt x="2311" y="1425"/>
                                            </a:lnTo>
                                            <a:lnTo>
                                              <a:pt x="2320" y="1439"/>
                                            </a:lnTo>
                                            <a:lnTo>
                                              <a:pt x="2336" y="1468"/>
                                            </a:lnTo>
                                            <a:lnTo>
                                              <a:pt x="2351" y="1502"/>
                                            </a:lnTo>
                                            <a:lnTo>
                                              <a:pt x="2366" y="1538"/>
                                            </a:lnTo>
                                            <a:lnTo>
                                              <a:pt x="2379" y="1578"/>
                                            </a:lnTo>
                                            <a:lnTo>
                                              <a:pt x="2391" y="1620"/>
                                            </a:lnTo>
                                            <a:lnTo>
                                              <a:pt x="2402" y="1664"/>
                                            </a:lnTo>
                                            <a:lnTo>
                                              <a:pt x="2411" y="1714"/>
                                            </a:lnTo>
                                            <a:lnTo>
                                              <a:pt x="2419" y="1764"/>
                                            </a:lnTo>
                                            <a:lnTo>
                                              <a:pt x="2425" y="1816"/>
                                            </a:lnTo>
                                            <a:lnTo>
                                              <a:pt x="2428" y="1873"/>
                                            </a:lnTo>
                                            <a:lnTo>
                                              <a:pt x="2430" y="1931"/>
                                            </a:lnTo>
                                            <a:lnTo>
                                              <a:pt x="2430" y="1992"/>
                                            </a:lnTo>
                                            <a:lnTo>
                                              <a:pt x="2427" y="2007"/>
                                            </a:lnTo>
                                            <a:lnTo>
                                              <a:pt x="2435" y="2030"/>
                                            </a:lnTo>
                                            <a:lnTo>
                                              <a:pt x="2444" y="2053"/>
                                            </a:lnTo>
                                            <a:lnTo>
                                              <a:pt x="2453" y="2075"/>
                                            </a:lnTo>
                                            <a:lnTo>
                                              <a:pt x="2462" y="2096"/>
                                            </a:lnTo>
                                            <a:lnTo>
                                              <a:pt x="2473" y="2116"/>
                                            </a:lnTo>
                                            <a:lnTo>
                                              <a:pt x="2485" y="2136"/>
                                            </a:lnTo>
                                            <a:lnTo>
                                              <a:pt x="2495" y="2153"/>
                                            </a:lnTo>
                                            <a:lnTo>
                                              <a:pt x="2507" y="2172"/>
                                            </a:lnTo>
                                            <a:lnTo>
                                              <a:pt x="2520" y="2188"/>
                                            </a:lnTo>
                                            <a:lnTo>
                                              <a:pt x="2531" y="2204"/>
                                            </a:lnTo>
                                            <a:lnTo>
                                              <a:pt x="2544" y="2219"/>
                                            </a:lnTo>
                                            <a:lnTo>
                                              <a:pt x="2556" y="2232"/>
                                            </a:lnTo>
                                            <a:lnTo>
                                              <a:pt x="2568" y="2244"/>
                                            </a:lnTo>
                                            <a:lnTo>
                                              <a:pt x="2581" y="2255"/>
                                            </a:lnTo>
                                            <a:lnTo>
                                              <a:pt x="2592" y="2266"/>
                                            </a:lnTo>
                                            <a:lnTo>
                                              <a:pt x="2603" y="2274"/>
                                            </a:lnTo>
                                            <a:lnTo>
                                              <a:pt x="2613" y="2246"/>
                                            </a:lnTo>
                                            <a:lnTo>
                                              <a:pt x="2624" y="2213"/>
                                            </a:lnTo>
                                            <a:lnTo>
                                              <a:pt x="2633" y="2175"/>
                                            </a:lnTo>
                                            <a:lnTo>
                                              <a:pt x="2644" y="2133"/>
                                            </a:lnTo>
                                            <a:lnTo>
                                              <a:pt x="2654" y="2088"/>
                                            </a:lnTo>
                                            <a:lnTo>
                                              <a:pt x="2664" y="2039"/>
                                            </a:lnTo>
                                            <a:lnTo>
                                              <a:pt x="2672" y="1987"/>
                                            </a:lnTo>
                                            <a:lnTo>
                                              <a:pt x="2679" y="1935"/>
                                            </a:lnTo>
                                            <a:lnTo>
                                              <a:pt x="2686" y="1880"/>
                                            </a:lnTo>
                                            <a:lnTo>
                                              <a:pt x="2691" y="1823"/>
                                            </a:lnTo>
                                            <a:lnTo>
                                              <a:pt x="2694" y="1767"/>
                                            </a:lnTo>
                                            <a:lnTo>
                                              <a:pt x="2696" y="1712"/>
                                            </a:lnTo>
                                            <a:lnTo>
                                              <a:pt x="2696" y="1657"/>
                                            </a:lnTo>
                                            <a:lnTo>
                                              <a:pt x="2694" y="1604"/>
                                            </a:lnTo>
                                            <a:lnTo>
                                              <a:pt x="2692" y="1578"/>
                                            </a:lnTo>
                                            <a:lnTo>
                                              <a:pt x="2689" y="1552"/>
                                            </a:lnTo>
                                            <a:lnTo>
                                              <a:pt x="2686" y="1526"/>
                                            </a:lnTo>
                                            <a:lnTo>
                                              <a:pt x="2682" y="1502"/>
                                            </a:lnTo>
                                            <a:lnTo>
                                              <a:pt x="2655" y="1466"/>
                                            </a:lnTo>
                                            <a:lnTo>
                                              <a:pt x="2630" y="1428"/>
                                            </a:lnTo>
                                            <a:lnTo>
                                              <a:pt x="2606" y="1392"/>
                                            </a:lnTo>
                                            <a:lnTo>
                                              <a:pt x="2584" y="1354"/>
                                            </a:lnTo>
                                            <a:lnTo>
                                              <a:pt x="2564" y="1317"/>
                                            </a:lnTo>
                                            <a:lnTo>
                                              <a:pt x="2547" y="1278"/>
                                            </a:lnTo>
                                            <a:lnTo>
                                              <a:pt x="2530" y="1242"/>
                                            </a:lnTo>
                                            <a:lnTo>
                                              <a:pt x="2516" y="1205"/>
                                            </a:lnTo>
                                            <a:lnTo>
                                              <a:pt x="2502" y="1167"/>
                                            </a:lnTo>
                                            <a:lnTo>
                                              <a:pt x="2490" y="1131"/>
                                            </a:lnTo>
                                            <a:lnTo>
                                              <a:pt x="2480" y="1096"/>
                                            </a:lnTo>
                                            <a:lnTo>
                                              <a:pt x="2471" y="1061"/>
                                            </a:lnTo>
                                            <a:lnTo>
                                              <a:pt x="2462" y="1027"/>
                                            </a:lnTo>
                                            <a:lnTo>
                                              <a:pt x="2455" y="993"/>
                                            </a:lnTo>
                                            <a:lnTo>
                                              <a:pt x="2450" y="960"/>
                                            </a:lnTo>
                                            <a:lnTo>
                                              <a:pt x="2445" y="929"/>
                                            </a:lnTo>
                                            <a:lnTo>
                                              <a:pt x="2459" y="976"/>
                                            </a:lnTo>
                                            <a:lnTo>
                                              <a:pt x="2476" y="1025"/>
                                            </a:lnTo>
                                            <a:lnTo>
                                              <a:pt x="2497" y="1077"/>
                                            </a:lnTo>
                                            <a:lnTo>
                                              <a:pt x="2521" y="1132"/>
                                            </a:lnTo>
                                            <a:lnTo>
                                              <a:pt x="2548" y="1190"/>
                                            </a:lnTo>
                                            <a:lnTo>
                                              <a:pt x="2577" y="1247"/>
                                            </a:lnTo>
                                            <a:lnTo>
                                              <a:pt x="2609" y="1305"/>
                                            </a:lnTo>
                                            <a:lnTo>
                                              <a:pt x="2641" y="1363"/>
                                            </a:lnTo>
                                            <a:lnTo>
                                              <a:pt x="2675" y="1420"/>
                                            </a:lnTo>
                                            <a:lnTo>
                                              <a:pt x="2712" y="1475"/>
                                            </a:lnTo>
                                            <a:lnTo>
                                              <a:pt x="2748" y="1528"/>
                                            </a:lnTo>
                                            <a:lnTo>
                                              <a:pt x="2785" y="1578"/>
                                            </a:lnTo>
                                            <a:lnTo>
                                              <a:pt x="2804" y="1601"/>
                                            </a:lnTo>
                                            <a:lnTo>
                                              <a:pt x="2823" y="1623"/>
                                            </a:lnTo>
                                            <a:lnTo>
                                              <a:pt x="2841" y="1645"/>
                                            </a:lnTo>
                                            <a:lnTo>
                                              <a:pt x="2860" y="1666"/>
                                            </a:lnTo>
                                            <a:lnTo>
                                              <a:pt x="2879" y="1684"/>
                                            </a:lnTo>
                                            <a:lnTo>
                                              <a:pt x="2898" y="1702"/>
                                            </a:lnTo>
                                            <a:lnTo>
                                              <a:pt x="2916" y="1718"/>
                                            </a:lnTo>
                                            <a:lnTo>
                                              <a:pt x="2934" y="1733"/>
                                            </a:lnTo>
                                            <a:lnTo>
                                              <a:pt x="2950" y="1668"/>
                                            </a:lnTo>
                                            <a:lnTo>
                                              <a:pt x="2963" y="1602"/>
                                            </a:lnTo>
                                            <a:lnTo>
                                              <a:pt x="2970" y="1537"/>
                                            </a:lnTo>
                                            <a:lnTo>
                                              <a:pt x="2973" y="1471"/>
                                            </a:lnTo>
                                            <a:lnTo>
                                              <a:pt x="2971" y="1407"/>
                                            </a:lnTo>
                                            <a:lnTo>
                                              <a:pt x="2965" y="1343"/>
                                            </a:lnTo>
                                            <a:lnTo>
                                              <a:pt x="2956" y="1280"/>
                                            </a:lnTo>
                                            <a:lnTo>
                                              <a:pt x="2942" y="1216"/>
                                            </a:lnTo>
                                            <a:lnTo>
                                              <a:pt x="2926" y="1153"/>
                                            </a:lnTo>
                                            <a:lnTo>
                                              <a:pt x="2905" y="1093"/>
                                            </a:lnTo>
                                            <a:lnTo>
                                              <a:pt x="2881" y="1031"/>
                                            </a:lnTo>
                                            <a:lnTo>
                                              <a:pt x="2856" y="971"/>
                                            </a:lnTo>
                                            <a:lnTo>
                                              <a:pt x="2826" y="911"/>
                                            </a:lnTo>
                                            <a:lnTo>
                                              <a:pt x="2793" y="852"/>
                                            </a:lnTo>
                                            <a:lnTo>
                                              <a:pt x="2760" y="794"/>
                                            </a:lnTo>
                                            <a:lnTo>
                                              <a:pt x="2723" y="737"/>
                                            </a:lnTo>
                                            <a:lnTo>
                                              <a:pt x="2685" y="681"/>
                                            </a:lnTo>
                                            <a:lnTo>
                                              <a:pt x="2644" y="627"/>
                                            </a:lnTo>
                                            <a:lnTo>
                                              <a:pt x="2602" y="573"/>
                                            </a:lnTo>
                                            <a:lnTo>
                                              <a:pt x="2558" y="521"/>
                                            </a:lnTo>
                                            <a:lnTo>
                                              <a:pt x="2513" y="469"/>
                                            </a:lnTo>
                                            <a:lnTo>
                                              <a:pt x="2467" y="419"/>
                                            </a:lnTo>
                                            <a:lnTo>
                                              <a:pt x="2420" y="370"/>
                                            </a:lnTo>
                                            <a:lnTo>
                                              <a:pt x="2372" y="323"/>
                                            </a:lnTo>
                                            <a:lnTo>
                                              <a:pt x="2323" y="277"/>
                                            </a:lnTo>
                                            <a:lnTo>
                                              <a:pt x="2275" y="233"/>
                                            </a:lnTo>
                                            <a:lnTo>
                                              <a:pt x="2226" y="190"/>
                                            </a:lnTo>
                                            <a:lnTo>
                                              <a:pt x="2177" y="149"/>
                                            </a:lnTo>
                                            <a:lnTo>
                                              <a:pt x="2128" y="109"/>
                                            </a:lnTo>
                                            <a:lnTo>
                                              <a:pt x="2080" y="72"/>
                                            </a:lnTo>
                                            <a:lnTo>
                                              <a:pt x="2032" y="35"/>
                                            </a:lnTo>
                                            <a:lnTo>
                                              <a:pt x="1985" y="0"/>
                                            </a:lnTo>
                                            <a:lnTo>
                                              <a:pt x="1938" y="38"/>
                                            </a:lnTo>
                                            <a:lnTo>
                                              <a:pt x="1888" y="74"/>
                                            </a:lnTo>
                                            <a:lnTo>
                                              <a:pt x="1835" y="110"/>
                                            </a:lnTo>
                                            <a:lnTo>
                                              <a:pt x="1779" y="148"/>
                                            </a:lnTo>
                                            <a:lnTo>
                                              <a:pt x="1721" y="184"/>
                                            </a:lnTo>
                                            <a:lnTo>
                                              <a:pt x="1659" y="220"/>
                                            </a:lnTo>
                                            <a:lnTo>
                                              <a:pt x="1593" y="256"/>
                                            </a:lnTo>
                                            <a:lnTo>
                                              <a:pt x="1525" y="294"/>
                                            </a:lnTo>
                                            <a:lnTo>
                                              <a:pt x="1454" y="330"/>
                                            </a:lnTo>
                                            <a:lnTo>
                                              <a:pt x="1380" y="366"/>
                                            </a:lnTo>
                                            <a:lnTo>
                                              <a:pt x="1302" y="403"/>
                                            </a:lnTo>
                                            <a:lnTo>
                                              <a:pt x="1221" y="439"/>
                                            </a:lnTo>
                                            <a:lnTo>
                                              <a:pt x="1137" y="476"/>
                                            </a:lnTo>
                                            <a:lnTo>
                                              <a:pt x="1049" y="512"/>
                                            </a:lnTo>
                                            <a:lnTo>
                                              <a:pt x="958" y="549"/>
                                            </a:lnTo>
                                            <a:lnTo>
                                              <a:pt x="863" y="585"/>
                                            </a:lnTo>
                                            <a:lnTo>
                                              <a:pt x="885" y="574"/>
                                            </a:lnTo>
                                            <a:lnTo>
                                              <a:pt x="907" y="563"/>
                                            </a:lnTo>
                                            <a:lnTo>
                                              <a:pt x="930" y="551"/>
                                            </a:lnTo>
                                            <a:lnTo>
                                              <a:pt x="953" y="541"/>
                                            </a:lnTo>
                                            <a:lnTo>
                                              <a:pt x="975" y="529"/>
                                            </a:lnTo>
                                            <a:lnTo>
                                              <a:pt x="999" y="517"/>
                                            </a:lnTo>
                                            <a:lnTo>
                                              <a:pt x="1022" y="505"/>
                                            </a:lnTo>
                                            <a:lnTo>
                                              <a:pt x="1046" y="494"/>
                                            </a:lnTo>
                                            <a:lnTo>
                                              <a:pt x="971" y="526"/>
                                            </a:lnTo>
                                            <a:lnTo>
                                              <a:pt x="899" y="555"/>
                                            </a:lnTo>
                                            <a:lnTo>
                                              <a:pt x="831" y="580"/>
                                            </a:lnTo>
                                            <a:lnTo>
                                              <a:pt x="767" y="604"/>
                                            </a:lnTo>
                                            <a:lnTo>
                                              <a:pt x="705" y="624"/>
                                            </a:lnTo>
                                            <a:lnTo>
                                              <a:pt x="647" y="641"/>
                                            </a:lnTo>
                                            <a:lnTo>
                                              <a:pt x="592" y="656"/>
                                            </a:lnTo>
                                            <a:lnTo>
                                              <a:pt x="540" y="670"/>
                                            </a:lnTo>
                                            <a:lnTo>
                                              <a:pt x="492" y="681"/>
                                            </a:lnTo>
                                            <a:lnTo>
                                              <a:pt x="446" y="690"/>
                                            </a:lnTo>
                                            <a:lnTo>
                                              <a:pt x="404" y="698"/>
                                            </a:lnTo>
                                            <a:lnTo>
                                              <a:pt x="365" y="704"/>
                                            </a:lnTo>
                                            <a:lnTo>
                                              <a:pt x="328" y="709"/>
                                            </a:lnTo>
                                            <a:lnTo>
                                              <a:pt x="296" y="712"/>
                                            </a:lnTo>
                                            <a:lnTo>
                                              <a:pt x="265" y="715"/>
                                            </a:lnTo>
                                            <a:lnTo>
                                              <a:pt x="238" y="71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abf8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66560" y="1735560"/>
                                        <a:ext cx="160560" cy="11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01" h="268">
                                            <a:moveTo>
                                              <a:pt x="48" y="109"/>
                                            </a:moveTo>
                                            <a:lnTo>
                                              <a:pt x="62" y="116"/>
                                            </a:lnTo>
                                            <a:lnTo>
                                              <a:pt x="80" y="120"/>
                                            </a:lnTo>
                                            <a:lnTo>
                                              <a:pt x="98" y="125"/>
                                            </a:lnTo>
                                            <a:lnTo>
                                              <a:pt x="118" y="127"/>
                                            </a:lnTo>
                                            <a:lnTo>
                                              <a:pt x="140" y="128"/>
                                            </a:lnTo>
                                            <a:lnTo>
                                              <a:pt x="163" y="127"/>
                                            </a:lnTo>
                                            <a:lnTo>
                                              <a:pt x="186" y="125"/>
                                            </a:lnTo>
                                            <a:lnTo>
                                              <a:pt x="211" y="120"/>
                                            </a:lnTo>
                                            <a:lnTo>
                                              <a:pt x="235" y="113"/>
                                            </a:lnTo>
                                            <a:lnTo>
                                              <a:pt x="260" y="104"/>
                                            </a:lnTo>
                                            <a:lnTo>
                                              <a:pt x="284" y="93"/>
                                            </a:lnTo>
                                            <a:lnTo>
                                              <a:pt x="309" y="79"/>
                                            </a:lnTo>
                                            <a:lnTo>
                                              <a:pt x="321" y="72"/>
                                            </a:lnTo>
                                            <a:lnTo>
                                              <a:pt x="332" y="64"/>
                                            </a:lnTo>
                                            <a:lnTo>
                                              <a:pt x="344" y="55"/>
                                            </a:lnTo>
                                            <a:lnTo>
                                              <a:pt x="356" y="45"/>
                                            </a:lnTo>
                                            <a:lnTo>
                                              <a:pt x="366" y="35"/>
                                            </a:lnTo>
                                            <a:lnTo>
                                              <a:pt x="377" y="24"/>
                                            </a:lnTo>
                                            <a:lnTo>
                                              <a:pt x="387" y="13"/>
                                            </a:lnTo>
                                            <a:lnTo>
                                              <a:pt x="398" y="0"/>
                                            </a:lnTo>
                                            <a:lnTo>
                                              <a:pt x="400" y="9"/>
                                            </a:lnTo>
                                            <a:lnTo>
                                              <a:pt x="401" y="18"/>
                                            </a:lnTo>
                                            <a:lnTo>
                                              <a:pt x="401" y="29"/>
                                            </a:lnTo>
                                            <a:lnTo>
                                              <a:pt x="401" y="40"/>
                                            </a:lnTo>
                                            <a:lnTo>
                                              <a:pt x="400" y="50"/>
                                            </a:lnTo>
                                            <a:lnTo>
                                              <a:pt x="399" y="61"/>
                                            </a:lnTo>
                                            <a:lnTo>
                                              <a:pt x="397" y="71"/>
                                            </a:lnTo>
                                            <a:lnTo>
                                              <a:pt x="393" y="82"/>
                                            </a:lnTo>
                                            <a:lnTo>
                                              <a:pt x="388" y="92"/>
                                            </a:lnTo>
                                            <a:lnTo>
                                              <a:pt x="384" y="103"/>
                                            </a:lnTo>
                                            <a:lnTo>
                                              <a:pt x="378" y="114"/>
                                            </a:lnTo>
                                            <a:lnTo>
                                              <a:pt x="371" y="125"/>
                                            </a:lnTo>
                                            <a:lnTo>
                                              <a:pt x="363" y="135"/>
                                            </a:lnTo>
                                            <a:lnTo>
                                              <a:pt x="355" y="146"/>
                                            </a:lnTo>
                                            <a:lnTo>
                                              <a:pt x="345" y="156"/>
                                            </a:lnTo>
                                            <a:lnTo>
                                              <a:pt x="334" y="166"/>
                                            </a:lnTo>
                                            <a:lnTo>
                                              <a:pt x="322" y="176"/>
                                            </a:lnTo>
                                            <a:lnTo>
                                              <a:pt x="309" y="186"/>
                                            </a:lnTo>
                                            <a:lnTo>
                                              <a:pt x="295" y="195"/>
                                            </a:lnTo>
                                            <a:lnTo>
                                              <a:pt x="280" y="203"/>
                                            </a:lnTo>
                                            <a:lnTo>
                                              <a:pt x="263" y="213"/>
                                            </a:lnTo>
                                            <a:lnTo>
                                              <a:pt x="246" y="220"/>
                                            </a:lnTo>
                                            <a:lnTo>
                                              <a:pt x="227" y="228"/>
                                            </a:lnTo>
                                            <a:lnTo>
                                              <a:pt x="207" y="235"/>
                                            </a:lnTo>
                                            <a:lnTo>
                                              <a:pt x="186" y="241"/>
                                            </a:lnTo>
                                            <a:lnTo>
                                              <a:pt x="164" y="247"/>
                                            </a:lnTo>
                                            <a:lnTo>
                                              <a:pt x="139" y="252"/>
                                            </a:lnTo>
                                            <a:lnTo>
                                              <a:pt x="115" y="257"/>
                                            </a:lnTo>
                                            <a:lnTo>
                                              <a:pt x="88" y="261"/>
                                            </a:lnTo>
                                            <a:lnTo>
                                              <a:pt x="60" y="264"/>
                                            </a:lnTo>
                                            <a:lnTo>
                                              <a:pt x="30" y="266"/>
                                            </a:lnTo>
                                            <a:lnTo>
                                              <a:pt x="0" y="268"/>
                                            </a:lnTo>
                                            <a:lnTo>
                                              <a:pt x="9" y="251"/>
                                            </a:lnTo>
                                            <a:lnTo>
                                              <a:pt x="16" y="233"/>
                                            </a:lnTo>
                                            <a:lnTo>
                                              <a:pt x="23" y="211"/>
                                            </a:lnTo>
                                            <a:lnTo>
                                              <a:pt x="28" y="190"/>
                                            </a:lnTo>
                                            <a:lnTo>
                                              <a:pt x="39" y="147"/>
                                            </a:lnTo>
                                            <a:lnTo>
                                              <a:pt x="48" y="10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0000"/>
                                      </a:solidFill>
                                      <a:ln w="0">
                                        <a:solidFill>
                                          <a:srgbClr val="1f1a17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01720" y="2333520"/>
                                        <a:ext cx="2188080" cy="1838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457" h="4382">
                                            <a:moveTo>
                                              <a:pt x="0" y="2241"/>
                                            </a:moveTo>
                                            <a:lnTo>
                                              <a:pt x="102" y="2222"/>
                                            </a:lnTo>
                                            <a:lnTo>
                                              <a:pt x="201" y="2209"/>
                                            </a:lnTo>
                                            <a:lnTo>
                                              <a:pt x="299" y="2203"/>
                                            </a:lnTo>
                                            <a:lnTo>
                                              <a:pt x="392" y="2203"/>
                                            </a:lnTo>
                                            <a:lnTo>
                                              <a:pt x="482" y="2211"/>
                                            </a:lnTo>
                                            <a:lnTo>
                                              <a:pt x="570" y="2223"/>
                                            </a:lnTo>
                                            <a:lnTo>
                                              <a:pt x="654" y="2242"/>
                                            </a:lnTo>
                                            <a:lnTo>
                                              <a:pt x="735" y="2267"/>
                                            </a:lnTo>
                                            <a:lnTo>
                                              <a:pt x="812" y="2297"/>
                                            </a:lnTo>
                                            <a:lnTo>
                                              <a:pt x="886" y="2333"/>
                                            </a:lnTo>
                                            <a:lnTo>
                                              <a:pt x="957" y="2375"/>
                                            </a:lnTo>
                                            <a:lnTo>
                                              <a:pt x="1024" y="2423"/>
                                            </a:lnTo>
                                            <a:lnTo>
                                              <a:pt x="1088" y="2476"/>
                                            </a:lnTo>
                                            <a:lnTo>
                                              <a:pt x="1148" y="2534"/>
                                            </a:lnTo>
                                            <a:lnTo>
                                              <a:pt x="1204" y="2598"/>
                                            </a:lnTo>
                                            <a:lnTo>
                                              <a:pt x="1258" y="2667"/>
                                            </a:lnTo>
                                            <a:lnTo>
                                              <a:pt x="1307" y="2739"/>
                                            </a:lnTo>
                                            <a:lnTo>
                                              <a:pt x="1353" y="2817"/>
                                            </a:lnTo>
                                            <a:lnTo>
                                              <a:pt x="1394" y="2901"/>
                                            </a:lnTo>
                                            <a:lnTo>
                                              <a:pt x="1431" y="2988"/>
                                            </a:lnTo>
                                            <a:lnTo>
                                              <a:pt x="1465" y="3081"/>
                                            </a:lnTo>
                                            <a:lnTo>
                                              <a:pt x="1495" y="3178"/>
                                            </a:lnTo>
                                            <a:lnTo>
                                              <a:pt x="1521" y="3278"/>
                                            </a:lnTo>
                                            <a:lnTo>
                                              <a:pt x="1543" y="3384"/>
                                            </a:lnTo>
                                            <a:lnTo>
                                              <a:pt x="1561" y="3492"/>
                                            </a:lnTo>
                                            <a:lnTo>
                                              <a:pt x="1575" y="3606"/>
                                            </a:lnTo>
                                            <a:lnTo>
                                              <a:pt x="1584" y="3721"/>
                                            </a:lnTo>
                                            <a:lnTo>
                                              <a:pt x="1589" y="3843"/>
                                            </a:lnTo>
                                            <a:lnTo>
                                              <a:pt x="1590" y="3967"/>
                                            </a:lnTo>
                                            <a:lnTo>
                                              <a:pt x="1587" y="4095"/>
                                            </a:lnTo>
                                            <a:lnTo>
                                              <a:pt x="1578" y="4226"/>
                                            </a:lnTo>
                                            <a:lnTo>
                                              <a:pt x="1566" y="4360"/>
                                            </a:lnTo>
                                            <a:lnTo>
                                              <a:pt x="1900" y="4361"/>
                                            </a:lnTo>
                                            <a:lnTo>
                                              <a:pt x="2229" y="4364"/>
                                            </a:lnTo>
                                            <a:lnTo>
                                              <a:pt x="2552" y="4368"/>
                                            </a:lnTo>
                                            <a:lnTo>
                                              <a:pt x="2865" y="4372"/>
                                            </a:lnTo>
                                            <a:lnTo>
                                              <a:pt x="3169" y="4376"/>
                                            </a:lnTo>
                                            <a:lnTo>
                                              <a:pt x="3460" y="4380"/>
                                            </a:lnTo>
                                            <a:lnTo>
                                              <a:pt x="3738" y="4382"/>
                                            </a:lnTo>
                                            <a:lnTo>
                                              <a:pt x="4000" y="4382"/>
                                            </a:lnTo>
                                            <a:lnTo>
                                              <a:pt x="4126" y="4381"/>
                                            </a:lnTo>
                                            <a:lnTo>
                                              <a:pt x="4246" y="4380"/>
                                            </a:lnTo>
                                            <a:lnTo>
                                              <a:pt x="4362" y="4376"/>
                                            </a:lnTo>
                                            <a:lnTo>
                                              <a:pt x="4472" y="4373"/>
                                            </a:lnTo>
                                            <a:lnTo>
                                              <a:pt x="4577" y="4368"/>
                                            </a:lnTo>
                                            <a:lnTo>
                                              <a:pt x="4678" y="4362"/>
                                            </a:lnTo>
                                            <a:lnTo>
                                              <a:pt x="4773" y="4355"/>
                                            </a:lnTo>
                                            <a:lnTo>
                                              <a:pt x="4862" y="4347"/>
                                            </a:lnTo>
                                            <a:lnTo>
                                              <a:pt x="4945" y="4338"/>
                                            </a:lnTo>
                                            <a:lnTo>
                                              <a:pt x="5021" y="4326"/>
                                            </a:lnTo>
                                            <a:lnTo>
                                              <a:pt x="5091" y="4313"/>
                                            </a:lnTo>
                                            <a:lnTo>
                                              <a:pt x="5155" y="4299"/>
                                            </a:lnTo>
                                            <a:lnTo>
                                              <a:pt x="5211" y="4283"/>
                                            </a:lnTo>
                                            <a:lnTo>
                                              <a:pt x="5260" y="4265"/>
                                            </a:lnTo>
                                            <a:lnTo>
                                              <a:pt x="5304" y="4245"/>
                                            </a:lnTo>
                                            <a:lnTo>
                                              <a:pt x="5338" y="4224"/>
                                            </a:lnTo>
                                            <a:lnTo>
                                              <a:pt x="5381" y="4187"/>
                                            </a:lnTo>
                                            <a:lnTo>
                                              <a:pt x="5414" y="4148"/>
                                            </a:lnTo>
                                            <a:lnTo>
                                              <a:pt x="5437" y="4107"/>
                                            </a:lnTo>
                                            <a:lnTo>
                                              <a:pt x="5451" y="4063"/>
                                            </a:lnTo>
                                            <a:lnTo>
                                              <a:pt x="5457" y="4017"/>
                                            </a:lnTo>
                                            <a:lnTo>
                                              <a:pt x="5456" y="3971"/>
                                            </a:lnTo>
                                            <a:lnTo>
                                              <a:pt x="5448" y="3920"/>
                                            </a:lnTo>
                                            <a:lnTo>
                                              <a:pt x="5435" y="3869"/>
                                            </a:lnTo>
                                            <a:lnTo>
                                              <a:pt x="5416" y="3815"/>
                                            </a:lnTo>
                                            <a:lnTo>
                                              <a:pt x="5393" y="3760"/>
                                            </a:lnTo>
                                            <a:lnTo>
                                              <a:pt x="5366" y="3703"/>
                                            </a:lnTo>
                                            <a:lnTo>
                                              <a:pt x="5337" y="3644"/>
                                            </a:lnTo>
                                            <a:lnTo>
                                              <a:pt x="5272" y="3521"/>
                                            </a:lnTo>
                                            <a:lnTo>
                                              <a:pt x="5205" y="3394"/>
                                            </a:lnTo>
                                            <a:lnTo>
                                              <a:pt x="5173" y="3327"/>
                                            </a:lnTo>
                                            <a:lnTo>
                                              <a:pt x="5142" y="3260"/>
                                            </a:lnTo>
                                            <a:lnTo>
                                              <a:pt x="5113" y="3192"/>
                                            </a:lnTo>
                                            <a:lnTo>
                                              <a:pt x="5088" y="3122"/>
                                            </a:lnTo>
                                            <a:lnTo>
                                              <a:pt x="5066" y="3050"/>
                                            </a:lnTo>
                                            <a:lnTo>
                                              <a:pt x="5050" y="2979"/>
                                            </a:lnTo>
                                            <a:lnTo>
                                              <a:pt x="5038" y="2906"/>
                                            </a:lnTo>
                                            <a:lnTo>
                                              <a:pt x="5033" y="2833"/>
                                            </a:lnTo>
                                            <a:lnTo>
                                              <a:pt x="5035" y="2758"/>
                                            </a:lnTo>
                                            <a:lnTo>
                                              <a:pt x="5044" y="2683"/>
                                            </a:lnTo>
                                            <a:lnTo>
                                              <a:pt x="5062" y="2607"/>
                                            </a:lnTo>
                                            <a:lnTo>
                                              <a:pt x="5088" y="2531"/>
                                            </a:lnTo>
                                            <a:lnTo>
                                              <a:pt x="5125" y="2454"/>
                                            </a:lnTo>
                                            <a:lnTo>
                                              <a:pt x="5172" y="2375"/>
                                            </a:lnTo>
                                            <a:lnTo>
                                              <a:pt x="5230" y="2298"/>
                                            </a:lnTo>
                                            <a:lnTo>
                                              <a:pt x="5301" y="2220"/>
                                            </a:lnTo>
                                            <a:lnTo>
                                              <a:pt x="5236" y="2263"/>
                                            </a:lnTo>
                                            <a:lnTo>
                                              <a:pt x="5166" y="2310"/>
                                            </a:lnTo>
                                            <a:lnTo>
                                              <a:pt x="5128" y="2336"/>
                                            </a:lnTo>
                                            <a:lnTo>
                                              <a:pt x="5091" y="2363"/>
                                            </a:lnTo>
                                            <a:lnTo>
                                              <a:pt x="5052" y="2392"/>
                                            </a:lnTo>
                                            <a:lnTo>
                                              <a:pt x="5014" y="2421"/>
                                            </a:lnTo>
                                            <a:lnTo>
                                              <a:pt x="4974" y="2453"/>
                                            </a:lnTo>
                                            <a:lnTo>
                                              <a:pt x="4935" y="2485"/>
                                            </a:lnTo>
                                            <a:lnTo>
                                              <a:pt x="4897" y="2520"/>
                                            </a:lnTo>
                                            <a:lnTo>
                                              <a:pt x="4858" y="2558"/>
                                            </a:lnTo>
                                            <a:lnTo>
                                              <a:pt x="4819" y="2595"/>
                                            </a:lnTo>
                                            <a:lnTo>
                                              <a:pt x="4782" y="2636"/>
                                            </a:lnTo>
                                            <a:lnTo>
                                              <a:pt x="4746" y="2678"/>
                                            </a:lnTo>
                                            <a:lnTo>
                                              <a:pt x="4711" y="2723"/>
                                            </a:lnTo>
                                            <a:lnTo>
                                              <a:pt x="4677" y="2770"/>
                                            </a:lnTo>
                                            <a:lnTo>
                                              <a:pt x="4645" y="2819"/>
                                            </a:lnTo>
                                            <a:lnTo>
                                              <a:pt x="4615" y="2870"/>
                                            </a:lnTo>
                                            <a:lnTo>
                                              <a:pt x="4585" y="2923"/>
                                            </a:lnTo>
                                            <a:lnTo>
                                              <a:pt x="4560" y="2979"/>
                                            </a:lnTo>
                                            <a:lnTo>
                                              <a:pt x="4535" y="3037"/>
                                            </a:lnTo>
                                            <a:lnTo>
                                              <a:pt x="4514" y="3098"/>
                                            </a:lnTo>
                                            <a:lnTo>
                                              <a:pt x="4495" y="3161"/>
                                            </a:lnTo>
                                            <a:lnTo>
                                              <a:pt x="4480" y="3228"/>
                                            </a:lnTo>
                                            <a:lnTo>
                                              <a:pt x="4467" y="3297"/>
                                            </a:lnTo>
                                            <a:lnTo>
                                              <a:pt x="4459" y="3369"/>
                                            </a:lnTo>
                                            <a:lnTo>
                                              <a:pt x="4453" y="3444"/>
                                            </a:lnTo>
                                            <a:lnTo>
                                              <a:pt x="4452" y="3521"/>
                                            </a:lnTo>
                                            <a:lnTo>
                                              <a:pt x="4454" y="3602"/>
                                            </a:lnTo>
                                            <a:lnTo>
                                              <a:pt x="4460" y="3686"/>
                                            </a:lnTo>
                                            <a:lnTo>
                                              <a:pt x="4472" y="3773"/>
                                            </a:lnTo>
                                            <a:lnTo>
                                              <a:pt x="4431" y="3752"/>
                                            </a:lnTo>
                                            <a:lnTo>
                                              <a:pt x="4392" y="3727"/>
                                            </a:lnTo>
                                            <a:lnTo>
                                              <a:pt x="4355" y="3699"/>
                                            </a:lnTo>
                                            <a:lnTo>
                                              <a:pt x="4319" y="3668"/>
                                            </a:lnTo>
                                            <a:lnTo>
                                              <a:pt x="4285" y="3634"/>
                                            </a:lnTo>
                                            <a:lnTo>
                                              <a:pt x="4252" y="3596"/>
                                            </a:lnTo>
                                            <a:lnTo>
                                              <a:pt x="4222" y="3557"/>
                                            </a:lnTo>
                                            <a:lnTo>
                                              <a:pt x="4192" y="3514"/>
                                            </a:lnTo>
                                            <a:lnTo>
                                              <a:pt x="4165" y="3471"/>
                                            </a:lnTo>
                                            <a:lnTo>
                                              <a:pt x="4141" y="3424"/>
                                            </a:lnTo>
                                            <a:lnTo>
                                              <a:pt x="4117" y="3376"/>
                                            </a:lnTo>
                                            <a:lnTo>
                                              <a:pt x="4096" y="3327"/>
                                            </a:lnTo>
                                            <a:lnTo>
                                              <a:pt x="4079" y="3276"/>
                                            </a:lnTo>
                                            <a:lnTo>
                                              <a:pt x="4062" y="3223"/>
                                            </a:lnTo>
                                            <a:lnTo>
                                              <a:pt x="4048" y="3169"/>
                                            </a:lnTo>
                                            <a:lnTo>
                                              <a:pt x="4038" y="3115"/>
                                            </a:lnTo>
                                            <a:lnTo>
                                              <a:pt x="4028" y="3060"/>
                                            </a:lnTo>
                                            <a:lnTo>
                                              <a:pt x="4023" y="3003"/>
                                            </a:lnTo>
                                            <a:lnTo>
                                              <a:pt x="4019" y="2946"/>
                                            </a:lnTo>
                                            <a:lnTo>
                                              <a:pt x="4019" y="2889"/>
                                            </a:lnTo>
                                            <a:lnTo>
                                              <a:pt x="4021" y="2833"/>
                                            </a:lnTo>
                                            <a:lnTo>
                                              <a:pt x="4027" y="2775"/>
                                            </a:lnTo>
                                            <a:lnTo>
                                              <a:pt x="4035" y="2718"/>
                                            </a:lnTo>
                                            <a:lnTo>
                                              <a:pt x="4047" y="2662"/>
                                            </a:lnTo>
                                            <a:lnTo>
                                              <a:pt x="4061" y="2606"/>
                                            </a:lnTo>
                                            <a:lnTo>
                                              <a:pt x="4079" y="2551"/>
                                            </a:lnTo>
                                            <a:lnTo>
                                              <a:pt x="4101" y="2496"/>
                                            </a:lnTo>
                                            <a:lnTo>
                                              <a:pt x="4126" y="2443"/>
                                            </a:lnTo>
                                            <a:lnTo>
                                              <a:pt x="4154" y="2392"/>
                                            </a:lnTo>
                                            <a:lnTo>
                                              <a:pt x="4185" y="2340"/>
                                            </a:lnTo>
                                            <a:lnTo>
                                              <a:pt x="4220" y="2292"/>
                                            </a:lnTo>
                                            <a:lnTo>
                                              <a:pt x="4259" y="2244"/>
                                            </a:lnTo>
                                            <a:lnTo>
                                              <a:pt x="4212" y="2255"/>
                                            </a:lnTo>
                                            <a:lnTo>
                                              <a:pt x="4164" y="2268"/>
                                            </a:lnTo>
                                            <a:lnTo>
                                              <a:pt x="4119" y="2284"/>
                                            </a:lnTo>
                                            <a:lnTo>
                                              <a:pt x="4072" y="2303"/>
                                            </a:lnTo>
                                            <a:lnTo>
                                              <a:pt x="4026" y="2325"/>
                                            </a:lnTo>
                                            <a:lnTo>
                                              <a:pt x="3982" y="2350"/>
                                            </a:lnTo>
                                            <a:lnTo>
                                              <a:pt x="3938" y="2378"/>
                                            </a:lnTo>
                                            <a:lnTo>
                                              <a:pt x="3895" y="2408"/>
                                            </a:lnTo>
                                            <a:lnTo>
                                              <a:pt x="3854" y="2441"/>
                                            </a:lnTo>
                                            <a:lnTo>
                                              <a:pt x="3813" y="2476"/>
                                            </a:lnTo>
                                            <a:lnTo>
                                              <a:pt x="3775" y="2513"/>
                                            </a:lnTo>
                                            <a:lnTo>
                                              <a:pt x="3736" y="2553"/>
                                            </a:lnTo>
                                            <a:lnTo>
                                              <a:pt x="3701" y="2595"/>
                                            </a:lnTo>
                                            <a:lnTo>
                                              <a:pt x="3666" y="2639"/>
                                            </a:lnTo>
                                            <a:lnTo>
                                              <a:pt x="3633" y="2685"/>
                                            </a:lnTo>
                                            <a:lnTo>
                                              <a:pt x="3603" y="2733"/>
                                            </a:lnTo>
                                            <a:lnTo>
                                              <a:pt x="3573" y="2784"/>
                                            </a:lnTo>
                                            <a:lnTo>
                                              <a:pt x="3546" y="2835"/>
                                            </a:lnTo>
                                            <a:lnTo>
                                              <a:pt x="3522" y="2889"/>
                                            </a:lnTo>
                                            <a:lnTo>
                                              <a:pt x="3500" y="2944"/>
                                            </a:lnTo>
                                            <a:lnTo>
                                              <a:pt x="3480" y="3001"/>
                                            </a:lnTo>
                                            <a:lnTo>
                                              <a:pt x="3462" y="3058"/>
                                            </a:lnTo>
                                            <a:lnTo>
                                              <a:pt x="3447" y="3118"/>
                                            </a:lnTo>
                                            <a:lnTo>
                                              <a:pt x="3435" y="3180"/>
                                            </a:lnTo>
                                            <a:lnTo>
                                              <a:pt x="3426" y="3242"/>
                                            </a:lnTo>
                                            <a:lnTo>
                                              <a:pt x="3419" y="3305"/>
                                            </a:lnTo>
                                            <a:lnTo>
                                              <a:pt x="3415" y="3369"/>
                                            </a:lnTo>
                                            <a:lnTo>
                                              <a:pt x="3415" y="3435"/>
                                            </a:lnTo>
                                            <a:lnTo>
                                              <a:pt x="3419" y="3502"/>
                                            </a:lnTo>
                                            <a:lnTo>
                                              <a:pt x="3425" y="3568"/>
                                            </a:lnTo>
                                            <a:lnTo>
                                              <a:pt x="3434" y="3636"/>
                                            </a:lnTo>
                                            <a:lnTo>
                                              <a:pt x="3448" y="3705"/>
                                            </a:lnTo>
                                            <a:lnTo>
                                              <a:pt x="3419" y="3650"/>
                                            </a:lnTo>
                                            <a:lnTo>
                                              <a:pt x="3388" y="3587"/>
                                            </a:lnTo>
                                            <a:lnTo>
                                              <a:pt x="3358" y="3514"/>
                                            </a:lnTo>
                                            <a:lnTo>
                                              <a:pt x="3326" y="3436"/>
                                            </a:lnTo>
                                            <a:lnTo>
                                              <a:pt x="3296" y="3350"/>
                                            </a:lnTo>
                                            <a:lnTo>
                                              <a:pt x="3266" y="3256"/>
                                            </a:lnTo>
                                            <a:lnTo>
                                              <a:pt x="3235" y="3157"/>
                                            </a:lnTo>
                                            <a:lnTo>
                                              <a:pt x="3206" y="3051"/>
                                            </a:lnTo>
                                            <a:lnTo>
                                              <a:pt x="3178" y="2941"/>
                                            </a:lnTo>
                                            <a:lnTo>
                                              <a:pt x="3150" y="2826"/>
                                            </a:lnTo>
                                            <a:lnTo>
                                              <a:pt x="3123" y="2706"/>
                                            </a:lnTo>
                                            <a:lnTo>
                                              <a:pt x="3098" y="2582"/>
                                            </a:lnTo>
                                            <a:lnTo>
                                              <a:pt x="3075" y="2455"/>
                                            </a:lnTo>
                                            <a:lnTo>
                                              <a:pt x="3054" y="2325"/>
                                            </a:lnTo>
                                            <a:lnTo>
                                              <a:pt x="3034" y="2193"/>
                                            </a:lnTo>
                                            <a:lnTo>
                                              <a:pt x="3016" y="2058"/>
                                            </a:lnTo>
                                            <a:lnTo>
                                              <a:pt x="3002" y="1922"/>
                                            </a:lnTo>
                                            <a:lnTo>
                                              <a:pt x="2990" y="1785"/>
                                            </a:lnTo>
                                            <a:lnTo>
                                              <a:pt x="2980" y="1647"/>
                                            </a:lnTo>
                                            <a:lnTo>
                                              <a:pt x="2973" y="1508"/>
                                            </a:lnTo>
                                            <a:lnTo>
                                              <a:pt x="2971" y="1370"/>
                                            </a:lnTo>
                                            <a:lnTo>
                                              <a:pt x="2971" y="1233"/>
                                            </a:lnTo>
                                            <a:lnTo>
                                              <a:pt x="2974" y="1096"/>
                                            </a:lnTo>
                                            <a:lnTo>
                                              <a:pt x="2982" y="962"/>
                                            </a:lnTo>
                                            <a:lnTo>
                                              <a:pt x="2994" y="829"/>
                                            </a:lnTo>
                                            <a:lnTo>
                                              <a:pt x="3009" y="700"/>
                                            </a:lnTo>
                                            <a:lnTo>
                                              <a:pt x="3029" y="573"/>
                                            </a:lnTo>
                                            <a:lnTo>
                                              <a:pt x="3055" y="449"/>
                                            </a:lnTo>
                                            <a:lnTo>
                                              <a:pt x="3084" y="330"/>
                                            </a:lnTo>
                                            <a:lnTo>
                                              <a:pt x="3118" y="215"/>
                                            </a:lnTo>
                                            <a:lnTo>
                                              <a:pt x="3158" y="104"/>
                                            </a:lnTo>
                                            <a:lnTo>
                                              <a:pt x="3204" y="0"/>
                                            </a:lnTo>
                                            <a:lnTo>
                                              <a:pt x="3145" y="87"/>
                                            </a:lnTo>
                                            <a:lnTo>
                                              <a:pt x="3091" y="176"/>
                                            </a:lnTo>
                                            <a:lnTo>
                                              <a:pt x="3041" y="269"/>
                                            </a:lnTo>
                                            <a:lnTo>
                                              <a:pt x="2994" y="364"/>
                                            </a:lnTo>
                                            <a:lnTo>
                                              <a:pt x="2952" y="463"/>
                                            </a:lnTo>
                                            <a:lnTo>
                                              <a:pt x="2912" y="565"/>
                                            </a:lnTo>
                                            <a:lnTo>
                                              <a:pt x="2876" y="669"/>
                                            </a:lnTo>
                                            <a:lnTo>
                                              <a:pt x="2842" y="776"/>
                                            </a:lnTo>
                                            <a:lnTo>
                                              <a:pt x="2813" y="885"/>
                                            </a:lnTo>
                                            <a:lnTo>
                                              <a:pt x="2785" y="997"/>
                                            </a:lnTo>
                                            <a:lnTo>
                                              <a:pt x="2760" y="1111"/>
                                            </a:lnTo>
                                            <a:lnTo>
                                              <a:pt x="2738" y="1227"/>
                                            </a:lnTo>
                                            <a:lnTo>
                                              <a:pt x="2719" y="1345"/>
                                            </a:lnTo>
                                            <a:lnTo>
                                              <a:pt x="2702" y="1466"/>
                                            </a:lnTo>
                                            <a:lnTo>
                                              <a:pt x="2686" y="1587"/>
                                            </a:lnTo>
                                            <a:lnTo>
                                              <a:pt x="2675" y="1710"/>
                                            </a:lnTo>
                                            <a:lnTo>
                                              <a:pt x="2663" y="1835"/>
                                            </a:lnTo>
                                            <a:lnTo>
                                              <a:pt x="2654" y="1961"/>
                                            </a:lnTo>
                                            <a:lnTo>
                                              <a:pt x="2647" y="2089"/>
                                            </a:lnTo>
                                            <a:lnTo>
                                              <a:pt x="2641" y="2216"/>
                                            </a:lnTo>
                                            <a:lnTo>
                                              <a:pt x="2636" y="2346"/>
                                            </a:lnTo>
                                            <a:lnTo>
                                              <a:pt x="2633" y="2477"/>
                                            </a:lnTo>
                                            <a:lnTo>
                                              <a:pt x="2631" y="2608"/>
                                            </a:lnTo>
                                            <a:lnTo>
                                              <a:pt x="2630" y="2740"/>
                                            </a:lnTo>
                                            <a:lnTo>
                                              <a:pt x="2629" y="2872"/>
                                            </a:lnTo>
                                            <a:lnTo>
                                              <a:pt x="2630" y="3006"/>
                                            </a:lnTo>
                                            <a:lnTo>
                                              <a:pt x="2631" y="3139"/>
                                            </a:lnTo>
                                            <a:lnTo>
                                              <a:pt x="2633" y="3272"/>
                                            </a:lnTo>
                                            <a:lnTo>
                                              <a:pt x="2636" y="3539"/>
                                            </a:lnTo>
                                            <a:lnTo>
                                              <a:pt x="2641" y="3806"/>
                                            </a:lnTo>
                                            <a:lnTo>
                                              <a:pt x="2576" y="3619"/>
                                            </a:lnTo>
                                            <a:lnTo>
                                              <a:pt x="2509" y="3444"/>
                                            </a:lnTo>
                                            <a:lnTo>
                                              <a:pt x="2436" y="3283"/>
                                            </a:lnTo>
                                            <a:lnTo>
                                              <a:pt x="2360" y="3132"/>
                                            </a:lnTo>
                                            <a:lnTo>
                                              <a:pt x="2279" y="2993"/>
                                            </a:lnTo>
                                            <a:lnTo>
                                              <a:pt x="2195" y="2864"/>
                                            </a:lnTo>
                                            <a:lnTo>
                                              <a:pt x="2108" y="2746"/>
                                            </a:lnTo>
                                            <a:lnTo>
                                              <a:pt x="2020" y="2639"/>
                                            </a:lnTo>
                                            <a:lnTo>
                                              <a:pt x="1928" y="2541"/>
                                            </a:lnTo>
                                            <a:lnTo>
                                              <a:pt x="1835" y="2454"/>
                                            </a:lnTo>
                                            <a:lnTo>
                                              <a:pt x="1740" y="2374"/>
                                            </a:lnTo>
                                            <a:lnTo>
                                              <a:pt x="1644" y="2304"/>
                                            </a:lnTo>
                                            <a:lnTo>
                                              <a:pt x="1547" y="2243"/>
                                            </a:lnTo>
                                            <a:lnTo>
                                              <a:pt x="1450" y="2189"/>
                                            </a:lnTo>
                                            <a:lnTo>
                                              <a:pt x="1352" y="2144"/>
                                            </a:lnTo>
                                            <a:lnTo>
                                              <a:pt x="1254" y="2106"/>
                                            </a:lnTo>
                                            <a:lnTo>
                                              <a:pt x="1157" y="2076"/>
                                            </a:lnTo>
                                            <a:lnTo>
                                              <a:pt x="1060" y="2051"/>
                                            </a:lnTo>
                                            <a:lnTo>
                                              <a:pt x="965" y="2034"/>
                                            </a:lnTo>
                                            <a:lnTo>
                                              <a:pt x="872" y="2023"/>
                                            </a:lnTo>
                                            <a:lnTo>
                                              <a:pt x="781" y="2018"/>
                                            </a:lnTo>
                                            <a:lnTo>
                                              <a:pt x="692" y="2018"/>
                                            </a:lnTo>
                                            <a:lnTo>
                                              <a:pt x="605" y="2022"/>
                                            </a:lnTo>
                                            <a:lnTo>
                                              <a:pt x="521" y="2032"/>
                                            </a:lnTo>
                                            <a:lnTo>
                                              <a:pt x="441" y="2047"/>
                                            </a:lnTo>
                                            <a:lnTo>
                                              <a:pt x="364" y="2064"/>
                                            </a:lnTo>
                                            <a:lnTo>
                                              <a:pt x="291" y="2087"/>
                                            </a:lnTo>
                                            <a:lnTo>
                                              <a:pt x="222" y="2112"/>
                                            </a:lnTo>
                                            <a:lnTo>
                                              <a:pt x="159" y="2140"/>
                                            </a:lnTo>
                                            <a:lnTo>
                                              <a:pt x="101" y="2172"/>
                                            </a:lnTo>
                                            <a:lnTo>
                                              <a:pt x="47" y="2206"/>
                                            </a:lnTo>
                                            <a:lnTo>
                                              <a:pt x="0" y="224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76923c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5pt;margin-top:366.2pt;width:591.05pt;height:414.35pt" coordorigin="1255,7324" coordsize="11821,8287">
                <v:shape id="shape_0" coordsize="270,215" path="m157,0l152,18l146,36l139,54l132,70l124,86l114,101l105,116l96,130l84,142l74,154l62,166l50,177l37,188l26,197l13,206l0,215l1,215l31,200l63,186l96,172l130,158l164,144l198,131l234,118l270,105l237,72l207,43l180,20l157,0xe" fillcolor="#938953" stroked="f" o:allowincell="f" style="position:absolute;left:8205;top:12478;width:170;height:140;mso-wrap-style:none;v-text-anchor:middle">
                  <v:fill o:detectmouseclick="t" type="solid" color2="#6c76ac"/>
                  <v:stroke color="#3465a4" joinstyle="round" endcap="flat"/>
                  <w10:wrap type="none"/>
                </v:shape>
                <v:group id="shape_0" style="position:absolute;left:1255;top:7324;width:11821;height:8287">
                  <v:shape id="shape_0" coordsize="342,1059" path="m313,325l285,303l259,282l234,260l211,238l190,215l170,193l151,171l135,150l120,129l106,108l93,88l82,69l72,50l63,33l56,15l51,0l42,33l34,65l26,97l18,129l31,151l42,176l52,203l59,232l66,263l70,296l74,330l76,366l77,404l77,441l76,480l74,519l72,558l68,598l65,636l60,675l51,751l40,821l28,887l19,943l10,991l4,1027l0,1050l0,1059l12,1046l25,1032l40,1018l55,1004l91,973l132,942l178,909l228,876l255,860l282,843l311,827l342,811l341,808l322,815l303,821l285,826l266,829l248,831l232,831l216,829l200,827l186,822l175,818l163,811l155,802l150,798l146,792l144,787l141,781l139,776l137,770l137,763l136,756l152,731l165,707l178,680l189,653l199,626l208,598l217,570l225,542l242,486l261,429l272,403l283,376l297,350l313,325xe" fillcolor="#938953" stroked="f" o:allowincell="f" style="position:absolute;left:7959;top:12100;width:213;height:698;mso-wrap-style:none;v-text-anchor:middle">
                    <v:fill o:detectmouseclick="t" type="solid" color2="#6c76ac"/>
                    <v:stroke color="#3465a4" joinstyle="round" endcap="flat"/>
                    <w10:wrap type="none"/>
                  </v:shape>
                  <v:group id="shape_0" style="position:absolute;left:1255;top:7324;width:11821;height:8287">
                    <v:shape id="shape_0" coordsize="740,1917" path="m460,489l464,512l470,541l473,574l478,610l480,650l483,693l483,738l479,783l478,807l474,830l471,854l466,877l460,900l454,924l447,947l439,970l430,993l419,1015l408,1036l395,1057l381,1077l366,1097l348,1115l330,1133l334,1158l335,1180l335,1202l333,1223l329,1242l323,1261l316,1278l308,1294l318,1301l326,1310l334,1319l342,1331l348,1344l354,1358l358,1373l362,1388l364,1406l366,1423l364,1441l362,1459l358,1478l353,1497l344,1517l335,1535l328,1546l321,1556l313,1568l303,1579l292,1590l281,1601l268,1611l254,1623l239,1634l224,1644l206,1653l189,1664l170,1673l149,1682l128,1691l106,1699l96,1726l87,1753l77,1781l64,1808l50,1835l34,1862l18,1890l0,1917l34,1901l69,1883l106,1862l143,1837l181,1811l219,1782l259,1752l298,1718l336,1683l375,1645l412,1606l450,1565l485,1521l519,1477l552,1430l583,1382l611,1332l638,1282l662,1229l684,1175l701,1120l717,1065l728,1008l735,951l740,892l739,832l734,773l725,712l711,651l691,590l666,528l636,466l629,455l623,443l618,437l614,433l608,428l602,423l588,435l575,447l560,457l545,468l528,477l512,486l494,495l475,503l499,482l520,462l540,442l559,422l575,403l590,383l604,365l617,347l574,344l542,342l522,342l515,341l522,340l543,338l578,334l626,331l637,312l645,295l652,277l658,259l663,242l666,226l667,210l667,194l619,206l576,215l539,224l508,233l485,238l467,243l457,247l453,247l457,245l466,241l483,234l506,224l536,211l573,199l616,183l665,168l664,158l660,147l657,138l653,127l649,119l644,110l638,102l632,93l583,120l541,145l504,167l474,187l450,202l433,214l423,222l419,224l422,221l430,213l444,197l464,179l491,155l522,128l561,99l607,66l595,57l581,49l567,41l552,33l536,27l519,21l501,15l483,12l466,7l450,4l433,2l417,0l401,0l384,0l368,0l351,1l319,4l287,10l256,19l225,28l196,40l167,51l140,64l115,77l91,91l69,105l50,119l33,132l66,135l100,140l133,146l164,153l196,162l226,172l256,183l285,196l313,210l340,227l366,244l390,264l413,285l435,309l445,321l456,334l465,347l474,361l478,375l480,390l480,407l479,422l477,438l472,455l467,471l460,489xe" fillcolor="#e36c0a" stroked="f" o:allowincell="f" style="position:absolute;left:7716;top:9288;width:465;height:1266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shape>
                    <v:shape id="shape_0" coordsize="720,1076" path="m0,356l37,387l73,421l109,458l147,495l183,534l220,575l257,617l292,661l327,707l362,755l396,804l427,855l459,908l489,962l518,1018l544,1076l584,987l618,902l647,821l671,745l690,672l704,604l713,538l719,478l720,420l716,368l711,317l701,272l688,230l673,191l654,156l635,126l611,97l587,73l560,53l532,35l502,21l472,11l440,4l409,0l377,0l344,3l312,9l280,18l248,31l217,46l188,65l158,87l158,86l157,87l196,115l233,143l268,171l303,200l337,230l371,259l403,289l434,318l464,349l493,379l521,410l548,441l574,472l599,501l624,531l647,562l581,522l512,482l439,442l364,402l286,362l205,323l122,285l37,248l26,273l16,300l7,328l0,356xe" fillcolor="#e36c0a" stroked="f" o:allowincell="f" style="position:absolute;left:7593;top:8023;width:454;height:710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shape>
                    <v:group id="shape_0" style="position:absolute;left:1255;top:7324;width:11821;height:8287">
                      <v:group id="shape_0" style="position:absolute;left:5339;top:11200;width:4426;height:2291">
                        <v:shape id="shape_0" coordsize="2362,3460" path="m2133,2515l2130,2494l2125,2468l2120,2438l2111,2403l2101,2362l2089,2318l2074,2270l2055,2220l2034,2166l2011,2110l1983,2053l1951,1993l1916,1932l1876,1872l1832,1810l1783,1749l1730,1688l1672,1627l1607,1569l1538,1511l1463,1455l1383,1403l1295,1352l1201,1306l1102,1263l994,1224l881,1190l759,1159l630,1135l493,1116l348,1104l196,1097l201,1097l216,1096l239,1095l271,1094l311,1093l358,1093l411,1093l471,1095l537,1100l607,1106l682,1115l759,1127l800,1134l841,1142l882,1150l924,1161l967,1171l1010,1183l1054,1196l1097,1210l1084,1183l1074,1157l1063,1130l1055,1104l1047,1078l1041,1052l1035,1025l1030,999l1026,973l1023,948l1021,923l1020,897l1019,873l1019,849l1019,826l1020,804l1012,826l1002,848l992,869l980,889l968,910l958,931l947,952l938,975l919,943l903,913l888,881l875,849l863,817l853,785l843,752l836,720l830,687l827,654l823,623l822,590l822,557l823,524l827,492l831,460l836,428l843,396l853,365l862,334l874,303l885,273l899,243l915,213l931,185l948,157l967,129l987,102l1008,75l1030,50l1055,25l1080,0l1044,11l1009,20l975,30l941,39l908,47l875,55l842,62l809,69l767,103l713,148l650,200l580,261l542,295l504,330l465,367l427,405l387,446l348,487l311,530l273,575l237,620l202,667l169,714l138,763l110,812l84,862l60,913l41,964l24,1016l12,1068l4,1121l0,1173l1,1226l7,1279l18,1331l35,1384l56,1435l78,1487l103,1536l128,1584l156,1631l186,1676l216,1721l248,1764l279,1806l312,1847l346,1886l381,1924l415,1960l450,1996l485,2029l519,2062l554,2094l588,2123l621,2151l654,2179l717,2228l775,2273l827,2310l872,2342l910,2369l938,2387l953,2364l970,2339l987,2317l1005,2294l1023,2272l1042,2251l1061,2229l1080,2210l1099,2190l1118,2172l1137,2155l1156,2138l1174,2123l1192,2110l1209,2097l1226,2087l1236,2080l1246,2076l1255,2073l1263,2070l1270,2069l1277,2069l1284,2070l1290,2073l1296,2075l1301,2080l1304,2083l1309,2088l1315,2100l1321,2113l1324,2127l1326,2139l1328,2153l1329,2165l1329,2185l1329,2192l1328,2166l1322,2146l1314,2132l1303,2123l1289,2120l1273,2121l1255,2127l1235,2137l1213,2150l1191,2167l1166,2189l1143,2213l1118,2239l1092,2268l1068,2300l1044,2332l1021,2367l999,2404l978,2440l959,2477l943,2515l927,2553l915,2591l905,2628l899,2665l896,2700l897,2734l902,2765l911,2796l924,2822l943,2848l966,2870l980,2842l992,2811l998,2796l1002,2778l1007,2760l1012,2743l1019,2704l1023,2662l1027,2617l1028,2567l1030,2587l1034,2639l1034,2674l1032,2714l1030,2735l1028,2756l1025,2778l1020,2801l1015,2824l1008,2847l1001,2869l992,2893l981,2915l971,2936l957,2958l943,2978l925,2997l908,3015l886,3032l864,3048l840,3062l814,3074l785,3084l754,3093l788,3066l821,3039l853,3012l882,2983l884,2973l884,2963l884,2958l882,2953l879,2949l875,2945l869,2942l862,2939l853,2937l842,2937l829,2937l815,2939l798,2942l778,2948l764,2951l752,2956l740,2962l731,2969l721,2976l714,2984l709,2992l703,3000l698,3010l696,3020l692,3029l691,3040l691,3052l691,3062l692,3074l693,3084l698,3108l706,3130l716,3152l727,3174l740,3194l754,3213l769,3231l785,3245l792,3252l800,3257l809,3263l819,3268l828,3271l838,3276l849,3278l860,3281l871,3283l883,3284l895,3284l908,3284l920,3282l933,3281l947,3277l961,3274l975,3269l989,3263l1003,3256l1019,3249l1034,3240l1049,3231l1065,3220l1081,3208l1097,3194l1113,3180l1130,3165l1146,3149l1163,3130l1180,3111l1197,3090l1214,3069l1230,3047l1246,3026l1259,3005l1271,2986l1283,2966l1292,2949l1302,2931l1310,2915l1317,2898l1323,2883l1329,2869l1333,2855l1339,2828l1344,2804l1345,2780l1346,2759l1344,2738l1342,2719l1337,2683l1332,2649l1338,2661l1350,2696l1357,2721l1361,2750l1364,2765l1365,2783l1366,2800l1366,2820l1365,2840l1364,2860l1360,2881l1356,2903l1350,2926l1343,2950l1335,2973l1324,2998l1311,3022l1297,3048l1281,3074l1263,3100l1242,3126l1220,3152l1194,3179l1166,3206l1199,3220l1230,3231l1262,3236l1291,3240l1319,3240l1346,3238l1372,3232l1397,3222l1420,3212l1442,3198l1464,3183l1484,3165l1503,3145l1521,3124l1538,3102l1553,3079l1567,3053l1581,3027l1594,3000l1605,2973l1615,2945l1625,2917l1633,2889l1640,2861l1646,2833l1652,2806l1655,2779l1659,2752l1661,2728l1661,2703l1662,2681l1661,2660l1666,2680l1670,2700l1674,2721l1676,2742l1677,2763l1679,2783l1679,2804l1677,2825l1676,2846l1674,2867l1670,2888l1666,2909l1661,2930l1655,2951l1649,2971l1642,2991l1634,3011l1626,3031l1615,3050l1606,3069l1595,3088l1584,3105l1571,3123l1558,3141l1544,3158l1530,3173l1515,3190l1500,3205l1483,3219l1466,3233l1448,3246l1431,3257l1447,3264l1463,3269l1480,3274l1497,3276l1514,3278l1531,3280l1549,3280l1565,3277l1583,3275l1600,3271l1618,3268l1635,3262l1653,3255l1670,3247l1688,3238l1705,3227l1723,3217l1741,3204l1757,3190l1774,3174l1791,3159l1808,3142l1825,3123l1841,3103l1856,3082l1873,3060l1888,3036l1903,3012l1918,2986l1934,2959l1948,2930l1962,2901l1943,2861l1924,2826l1907,2796l1891,2770l1877,2750l1867,2736l1860,2727l1858,2724l1890,2756l1920,2787l1945,2818l1969,2849l1989,2881l2006,2911l2021,2943l2035,2973l2046,3004l2055,3033l2062,3062l2068,3090l2073,3118l2076,3146l2079,3172l2081,3199l2082,3293l2087,3370l2089,3385l2093,3400l2096,3413l2103,3425l2110,3434l2120,3442l2130,3449l2143,3454l2169,3459l2193,3460l2216,3455l2237,3447l2255,3434l2274,3418l2289,3398l2305,3376l2317,3350l2329,3321l2338,3290l2347,3256l2354,3221l2358,3185l2361,3146l2362,3107l2362,3066l2359,3025l2355,2984l2349,2942l2342,2900l2333,2859l2321,2818l2308,2777l2293,2738l2275,2700l2257,2663l2235,2629l2213,2597l2189,2566l2162,2539l2133,2515xe" fillcolor="#e36c0a" stroked="f" o:allowincell="f" style="position:absolute;left:5749;top:11206;width:1491;height:2284;mso-wrap-style:none;v-text-anchor:middle">
                          <v:fill o:detectmouseclick="t" type="solid" color2="#1c93f5"/>
                          <v:stroke color="#3465a4" joinstyle="round" endcap="flat"/>
                          <w10:wrap type="none"/>
                        </v:shape>
                        <v:shape id="shape_0" coordsize="2373,1349" path="m96,455l131,468l177,487l234,510l299,538l369,570l445,606l483,626l523,647l562,668l602,690l641,714l680,737l719,762l755,786l791,813l826,839l860,866l892,894l921,922l948,951l973,980l995,1010l1014,1040l1030,1070l1043,1101l1052,1131l1059,1169l1063,1201l1065,1232l1065,1260l1063,1284l1059,1306l1054,1325l1049,1342l1059,1343l1070,1345l1079,1346l1090,1349l1104,1311l1120,1275l1139,1240l1159,1205l1181,1170l1205,1136l1232,1102l1260,1069l1291,1038l1322,1006l1356,976l1391,947l1429,917l1467,889l1507,861l1549,834l1593,809l1637,784l1683,761l1730,737l1778,715l1828,694l1878,674l1930,655l1982,638l2035,621l2090,605l2145,591l2201,577l2257,565l2315,555l2373,544l2317,499l2260,454l2199,412l2134,370l2069,331l2000,293l1928,257l1856,223l1782,191l1706,161l1628,133l1549,108l1470,85l1389,65l1308,46l1226,31l1143,19l1061,10l980,3l898,0l816,0l735,3l655,10l576,20l498,33l421,51l347,72l273,96l202,126l131,158l65,196l0,238l13,262l26,288l39,314l51,342l63,369l75,398l86,426l96,455xe" fillcolor="#938953" stroked="f" o:allowincell="f" style="position:absolute;left:8265;top:11607;width:1499;height:889;mso-wrap-style:none;v-text-anchor:middle">
                          <v:fill o:detectmouseclick="t" type="solid" color2="#6c76ac"/>
                          <v:stroke color="#3465a4" joinstyle="round" endcap="flat"/>
                          <w10:wrap type="none"/>
                        </v:shape>
                        <v:shape id="shape_0" coordsize="1031,580" path="m591,580l608,539l627,500l648,460l670,420l695,381l721,343l748,305l776,268l805,232l835,197l867,162l899,128l931,94l964,62l997,31l1031,0l974,10l913,20l848,31l782,43l714,56l644,71l573,87l503,103l433,122l364,140l296,160l231,181l167,205l108,228l80,240l52,253l26,266l0,280l49,296l98,312l145,331l191,349l234,367l277,386l317,405l356,425l393,443l428,463l461,483l491,502l520,522l546,542l570,560l591,580xe" fillcolor="#938953" stroked="f" o:allowincell="f" style="position:absolute;left:5339;top:11447;width:649;height:382;mso-wrap-style:none;v-text-anchor:middle">
                          <v:fill o:detectmouseclick="t" type="solid" color2="#6c76ac"/>
                          <v:stroke color="#3465a4" joinstyle="round" endcap="flat"/>
                          <w10:wrap type="none"/>
                        </v:shape>
                        <v:shape id="shape_0" coordsize="839,848" path="m0,0l20,35l38,70l56,105l72,143l88,180l103,219l116,257l129,298l139,339l150,381l158,423l165,468l171,512l174,557l178,604l178,650l189,661l203,676l219,696l236,719l255,747l275,778l295,812l316,848l343,818l370,789l399,763l428,736l459,711l490,688l522,667l554,646l587,626l622,608l656,591l693,574l728,560l765,546l801,535l839,523l820,489l801,457l783,427l763,398l744,371l723,346l703,322l682,299l661,278l640,259l618,240l594,222l571,206l547,191l523,177l498,163l473,150l447,138l420,126l393,116l336,95l276,76l212,57l145,39l75,20l0,0xe" fillcolor="#938953" stroked="f" o:allowincell="f" style="position:absolute;left:8063;top:11200;width:529;height:559;mso-wrap-style:none;v-text-anchor:middle">
                          <v:fill o:detectmouseclick="t" type="solid" color2="#6c76ac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55;top:7324;width:11821;height:8287">
                        <v:shape id="shape_0" coordsize="1464,1935" path="m1390,1370l1413,1342l1431,1314l1445,1285l1455,1256l1462,1227l1464,1197l1463,1168l1457,1138l1449,1107l1437,1077l1422,1047l1404,1016l1382,986l1359,955l1331,925l1301,893l1269,863l1234,833l1196,802l1156,771l1114,740l1070,710l1023,679l975,649l925,620l872,589l819,559l764,530l707,500l650,471l590,442l530,414l540,443l548,471l556,500l563,530l568,559l573,588l576,616l578,645l554,573l526,491l493,404l458,316l439,271l420,227l401,183l379,143l358,103l336,65l315,31l292,0l292,50l289,99l287,147l282,195l275,242l267,289l261,311l255,333l250,357l243,379l217,361l189,340l157,313l123,285l90,254l58,222l27,189l0,158l10,193l18,228l24,262l28,296l32,328l33,361l34,394l34,426l33,457l31,488l27,518l24,548l19,579l14,608l9,637l2,666l9,682l17,697l27,713l38,730l62,767l93,808l128,854l168,903l212,958l261,1018l274,1000l289,982l306,965l324,948l344,933l367,919l390,905l416,893l396,906l377,921l361,937l344,953l329,969l315,987l302,1006l289,1023l278,1042l267,1062l258,1080l248,1100l231,1140l216,1180l189,1259l163,1334l149,1368l134,1400l126,1415l116,1429l107,1443l97,1455l101,1466l107,1476l114,1484l122,1491l133,1496l143,1500l154,1504l167,1505l179,1506l193,1506l209,1504l223,1501l239,1498l254,1493l271,1487l287,1480l302,1473l319,1464l335,1455l350,1444l367,1434l382,1422l396,1409l410,1396l424,1382l436,1368l447,1353l459,1337l468,1320l477,1304l485,1286l491,1269l465,1249l446,1236l434,1228l431,1225l470,1245l507,1268l542,1291l575,1316l606,1341l637,1367l665,1395l692,1422l718,1451l741,1479l764,1508l785,1538l807,1567l825,1596l844,1624l862,1652l924,1759l977,1846l990,1865l1003,1882l1015,1896l1028,1908l1039,1919l1052,1927l1065,1932l1078,1935l1087,1935l1096,1933l1104,1928l1111,1922l1119,1914l1126,1904l1133,1892l1139,1879l1146,1865l1150,1849l1156,1832l1161,1814l1165,1795l1169,1775l1172,1754l1175,1733l1175,1715l1174,1699l1173,1682l1170,1664l1165,1630l1156,1596l1147,1562l1134,1528l1121,1496l1106,1463l1088,1430l1071,1399l1051,1366l1031,1335l1010,1304l989,1273l967,1244l945,1215l962,1228l981,1244l1001,1263l1022,1283l1043,1306l1064,1332l1084,1361l1105,1392l1124,1424l1142,1461l1150,1479l1159,1498l1167,1518l1174,1539l1180,1560l1187,1581l1191,1603l1196,1627l1201,1650l1204,1673l1207,1698l1209,1724l1215,1730l1222,1734l1229,1738l1236,1739l1242,1739l1249,1737l1256,1733l1263,1728l1270,1722l1276,1715l1283,1707l1289,1698l1301,1678l1313,1655l1324,1631l1334,1606l1342,1581l1349,1556l1355,1534l1359,1514l1361,1498l1361,1486l1363,1448l1363,1409l1361,1369l1358,1330l1352,1289l1344,1249l1333,1209l1320,1169l1313,1151l1305,1131l1297,1112l1287,1093l1278,1076l1267,1058l1257,1041l1246,1024l1234,1008l1222,993l1208,978l1194,962l1180,949l1165,935l1149,924l1133,912l1147,921l1162,931l1175,940l1189,951l1202,962l1215,973l1227,986l1238,997l1260,1023l1280,1050l1299,1078l1317,1109l1332,1139l1345,1170l1356,1203l1366,1236l1374,1270l1380,1305l1384,1339l1387,1374l1390,1370l1390,1370xe" fillcolor="#e36c0a" stroked="f" o:allowincell="f" style="position:absolute;left:7993;top:11636;width:924;height:1278;mso-wrap-style:none;v-text-anchor:middle">
                          <v:fill o:detectmouseclick="t" type="solid" color2="#1c93f5"/>
                          <v:stroke color="#3465a4" joinstyle="round" endcap="flat"/>
                          <w10:wrap type="none"/>
                        </v:shape>
                        <v:shape id="shape_0" coordsize="1461,1371" path="m384,407l384,424l384,441l382,456l381,471l377,487l375,501l370,515l367,528l356,552l346,574l333,597l319,616l290,655l260,693l246,712l232,732l219,752l208,774l196,756l182,737l168,717l153,695l147,683l140,670l135,656l131,641l126,625l124,607l122,587l122,565l114,594l105,621l99,634l93,646l87,657l80,669l72,680l64,691l55,702l45,712l24,732l0,753l17,798l33,845l49,892l63,942l76,992l88,1043l99,1096l110,1151l128,1177l147,1202l166,1229l182,1256l198,1284l214,1312l228,1342l242,1371l251,1359l263,1347l277,1333l292,1319l310,1305l328,1290l351,1275l373,1260l398,1243l425,1228l453,1212l484,1197l515,1181l549,1166l585,1152l621,1138l659,1124l699,1111l740,1099l782,1088l827,1078l872,1069l919,1062l967,1055l1016,1050l1068,1047l1119,1045l1173,1045l1227,1046l1282,1049l1339,1055l1397,1062l1409,1006l1421,951l1430,896l1440,841l1447,787l1453,733l1456,680l1460,626l1461,571l1461,515l1459,459l1455,401l1450,343l1444,282l1437,220l1428,156l1420,187l1412,220l1404,252l1397,283l1368,259l1339,233l1325,220l1311,207l1297,193l1283,179l1270,163l1258,145l1246,126l1235,105l1225,83l1216,57l1208,29l1201,0l1194,43l1186,84l1177,124l1167,163l1155,199l1145,234l1132,268l1119,300l1105,331l1091,362l1077,391l1062,419l1031,473l1001,525l969,576l939,626l909,675l882,726l868,752l856,779l843,806l833,834l822,863l813,894l804,924l797,956l773,915l748,876l723,839l697,805l670,771l642,739l614,708l586,676l559,646l531,615l504,584l478,551l452,518l429,483l417,464l406,446l395,427l384,407xe" fillcolor="#e36c0a" stroked="f" o:allowincell="f" style="position:absolute;left:7063;top:12095;width:921;height:904;mso-wrap-style:none;v-text-anchor:middle">
                          <v:fill o:detectmouseclick="t" type="solid" color2="#1c93f5"/>
                          <v:stroke color="#3465a4" joinstyle="round" endcap="flat"/>
                          <w10:wrap type="none"/>
                        </v:shape>
                        <v:shape id="shape_0" coordsize="1083,951" path="m1083,863l1053,851l1015,832l969,807l916,777l859,741l797,700l764,676l732,653l698,627l664,600l629,572l595,543l560,513l524,480l489,447l454,412l420,377l386,339l354,301l321,261l289,221l259,179l230,136l200,92l173,46l149,0l123,39l102,75l85,107l68,136l55,162l45,186l37,210l30,232l25,254l20,275l17,297l13,321l7,372l0,433l32,452l61,472l89,493l115,513l140,532l163,553l184,573l204,593l220,613l237,634l250,654l261,673l272,693l279,713l285,731l288,750l331,751l376,753l422,757l466,763l512,769l558,777l605,787l652,798l699,811l747,826l794,842l842,860l891,880l939,902l987,925l1035,951l1046,929l1057,908l1070,886l1083,863xe" fillcolor="#e36c0a" stroked="f" o:allowincell="f" style="position:absolute;left:5652;top:12223;width:682;height:626;mso-wrap-style:none;v-text-anchor:middle">
                          <v:fill o:detectmouseclick="t" type="solid" color2="#1c93f5"/>
                          <v:stroke color="#3465a4" joinstyle="round" endcap="flat"/>
                          <w10:wrap type="none"/>
                        </v:shape>
                        <v:group id="shape_0" style="position:absolute;left:1255;top:7324;width:11821;height:8287">
                          <v:shape id="shape_0" coordsize="13172,5087" path="m4647,1948l4613,1974l4579,1995l4548,2012l4516,2024l4486,2032l4457,2037l4430,2038l4403,2036l4377,2030l4352,2022l4330,2011l4308,1998l4288,1983l4271,1966l4254,1948l4239,1928l4226,1907l4214,1885l4205,1863l4198,1840l4192,1817l4189,1795l4188,1773l4189,1750l4192,1731l4198,1711l4206,1692l4217,1676l4230,1662l4245,1649l4264,1638l4285,1630l4314,1623l4338,1617l4359,1614l4377,1612l4392,1612l4405,1614l4414,1616l4422,1621l4426,1625l4430,1630l4431,1637l4431,1644l4430,1651l4427,1658l4424,1665l4420,1672l4438,1651l4454,1630l4471,1607l4485,1582l4471,1574l4458,1566l4445,1557l4433,1548l4423,1539l4413,1529l4404,1520l4396,1510l4389,1499l4382,1488l4377,1477l4371,1465l4368,1453l4363,1442l4361,1430l4358,1417l4357,1404l4356,1393l4356,1379l4356,1366l4358,1339l4363,1312l4370,1284l4378,1256l4389,1228l4400,1200l4322,1183l4246,1168l4170,1155l4095,1145l4023,1135l3950,1128l3880,1122l3812,1118l3744,1115l3679,1114l3614,1114l3552,1115l3493,1118l3434,1121l3377,1126l3322,1132l3269,1138l3219,1146l3171,1153l3124,1162l3081,1172l3039,1181l2999,1191l2963,1202l2927,1212l2896,1224l2867,1235l2840,1246l2816,1257l2795,1269l2776,1279l2761,1290l2761,1284l2764,1277l2767,1269l2774,1260l2782,1251l2793,1241l2806,1230l2820,1218l2836,1207l2855,1195l2875,1182l2897,1169l2920,1158l2945,1145l2972,1132l3001,1119l3032,1106l3062,1094l3096,1083l3130,1071l3165,1060l3202,1050l3241,1041l3280,1031l3321,1023l3363,1016l3405,1009l3448,1004l3494,1000l3538,996l3585,995l3632,994l3592,948l3539,901l3476,856l3402,810l3319,767l3228,725l3127,685l3020,648l2906,613l2786,582l2661,555l2530,532l2396,513l2258,500l2118,493l1975,491l1832,496l1688,507l1544,525l1402,551l1260,584l1120,628l984,678l851,739l722,809l599,889l481,980l369,1080l264,1194l167,1318l80,1455l0,1604l26,1727l53,1845l81,1956l108,2062l136,2159l163,2249l190,2330l217,2403l200,2320l188,2238l183,2157l180,2079l183,2003l188,1928l199,1856l214,1786l232,1718l254,1651l279,1588l307,1526l337,1466l371,1409l407,1354l446,1301l488,1252l531,1204l576,1159l624,1117l672,1077l722,1039l773,1005l826,973l879,945l933,918l988,894l1043,874l1099,857l1154,843l1209,831l1264,823l1192,886l1127,951l1067,1016l1012,1083l963,1149l920,1218l881,1287l847,1356l818,1425l792,1495l772,1564l756,1633l744,1702l736,1771l732,1838l731,1905l735,1970l741,2035l750,2098l762,2159l777,2218l796,2276l816,2330l839,2384l864,2435l890,2483l920,2527l950,2569l983,2609l1017,2644l1052,2677l1088,2705l1085,2542l1087,2391l1096,2252l1113,2123l1134,2005l1161,1897l1192,1798l1229,1710l1270,1630l1314,1560l1362,1497l1413,1443l1467,1396l1523,1357l1582,1326l1643,1300l1705,1281l1768,1270l1831,1263l1894,1262l1959,1265l2022,1273l2084,1286l2146,1304l2206,1324l2264,1348l2319,1375l2373,1405l2422,1437l2469,1471l2512,1507l2552,1545l2437,1504l2330,1476l2229,1459l2135,1456l2049,1463l1969,1479l1895,1506l1829,1542l1769,1587l1714,1638l1666,1697l1624,1761l1588,1831l1556,1906l1532,1985l1511,2069l1497,2154l1486,2242l1481,2330l1480,2421l1485,2511l1493,2601l1506,2688l1523,2775l1544,2858l1569,2939l1598,3015l1630,3086l1666,3153l1705,3213l1747,3266l1793,3313l1719,3296l1650,3281l1583,3267l1519,3254l1457,3243l1397,3231l1337,3220l1279,3211l1199,3246l1126,3284l1059,3322l998,3363l943,3405l894,3449l851,3493l813,3537l782,3584l756,3631l735,3678l720,3726l709,3774l703,3822l703,3870l708,3917l717,3965l732,4013l751,4060l775,4107l802,4153l834,4197l871,4240l910,4282l955,4324l1003,4364l1054,4402l1110,4438l1169,4473l1232,4506l1298,4536l1367,4564l1559,4631l1770,4693l2001,4750l2249,4804l2513,4853l2792,4896l3084,4936l3388,4971l3702,5002l4025,5027l4356,5048l4693,5065l5033,5078l5377,5085l5724,5087l6070,5085l6415,5078l6758,5067l7096,5051l7428,5030l7755,5004l8072,4974l8380,4937l8677,4897l8960,4853l9230,4803l9484,4749l9722,4689l9940,4625l10138,4556l10316,4481l10470,4403l10572,4476l10681,4540l10793,4595l10910,4639l11032,4674l11155,4701l11281,4719l11409,4727l11537,4727l11666,4720l11794,4703l11921,4679l12045,4648l12167,4609l12285,4563l12399,4509l12507,4450l12612,4383l12707,4310l12798,4231l12879,4147l12953,4055l13016,3960l13070,3858l13113,3751l13146,3639l13165,3523l13172,3402l13165,3277l13144,3148l13108,3015l13055,2878l12948,2877l12840,2874l12729,2872l12615,2870l12500,2866l12385,2863l12266,2859l12147,2854l12025,2850l11904,2845l11780,2839l11654,2833l11528,2828l11399,2822l11271,2815l11141,2808l11155,2664l11163,2525l11167,2390l11165,2259l11160,2134l11149,2012l11134,1897l11114,1786l11089,1679l11060,1577l11027,1480l10990,1389l10948,1303l10902,1222l10853,1146l10799,1074l10741,1009l10679,949l10613,894l10544,845l10470,802l10393,763l10312,732l10229,705l10142,684l10050,669l9956,660l9858,657l9758,659l9654,669l9546,684l9436,705l9479,671l9526,637l9578,604l9633,572l9691,541l9753,511l9819,483l9887,456l9957,431l10030,410l10107,392l10184,376l10263,365l10345,356l10428,352l10513,353l10598,358l10683,368l10770,383l10858,404l10945,432l11033,465l11121,506l11208,553l11294,607l11379,669l11465,739l11548,817l11631,903l11711,998l11790,1103l11866,1216l11879,1136l11890,1060l11898,987l11905,914l11910,844l11913,777l11914,712l11914,648l11811,553l11704,466l11594,388l11479,317l11362,254l11243,199l11121,151l10998,110l10874,76l10748,48l10623,27l10496,11l10371,2l10246,0l10122,1l10000,9l9880,22l9763,38l9648,61l9536,87l9428,118l9324,152l9224,190l9130,231l9039,277l8956,325l8878,375l8807,429l8743,484l8686,542l8637,602l8596,663l8634,671l8671,679l8710,687l8747,698l8786,708l8824,720l8863,733l8901,747l8940,762l8979,779l9018,795l9057,814l9097,832l9135,853l9175,874l9214,898l9172,877l9128,857l9085,839l9042,822l8997,807l8954,791l8910,779l8866,767l8822,755l8777,746l8734,736l8690,729l8645,722l8602,717l8557,712l8513,708l8504,715l8493,721l8484,725l8476,727l8458,747l8458,769l8457,791l8456,814l8454,835l8452,857l8449,878l8444,899l8439,920l8435,941l8428,962l8421,982l8414,1002l8405,1022l8396,1041l8385,1059l8376,1078l8367,1090l8357,1100l8348,1108l8339,1115l8329,1119l8321,1122l8312,1124l8304,1125l8295,1124l8288,1122l8283,1121l8277,1119l8272,1115l8268,1113l8266,1111l8266,1108l8263,1115l8259,1127l8256,1145l8251,1166l8245,1189l8239,1214l8231,1239l8222,1264l8217,1276l8211,1286l8205,1296l8198,1305l8191,1313l8183,1319l8175,1325l8166,1328l8156,1329l8146,1329l8135,1328l8123,1324l8111,1317l8098,1307l8084,1297l8070,1281l8045,1239l8020,1200l7997,1160l7974,1122l7928,1052l7884,988l7840,929l7799,877l7760,829l7722,786l7665,802l7607,818l7552,837l7499,856l7447,876l7398,897l7350,918l7304,940l7261,961l7219,983l7180,1007l7144,1029l7110,1051l7079,1073l7049,1096l7024,1118l7058,1124l7090,1131l7124,1138l7159,1146l7193,1154l7228,1165l7263,1175l7299,1186l7335,1198l7370,1211l7406,1225l7442,1239l7480,1256l7516,1272l7554,1290l7591,1308l7513,1288l7434,1271l7358,1257l7282,1244l7207,1234l7135,1227l7062,1219l6992,1216l6923,1214l6855,1214l6788,1215l6724,1217l6661,1221l6599,1227l6539,1234l6481,1241l6425,1250l6371,1259l6319,1270l6269,1281l6221,1293l6175,1306l6131,1319l6090,1333l6050,1346l6014,1360l5980,1374l5948,1387l5919,1401l5892,1414l5869,1428l5848,1439l5862,1474l5873,1510l5885,1545l5895,1580l5904,1615l5911,1650l5917,1685l5921,1720l5925,1754l5927,1788l5928,1822l5928,1855l5927,1887l5924,1919l5919,1949l5914,1978l5907,2007l5899,2033l5890,2059l5878,2084l5866,2106l5852,2128l5837,2147l5821,2166l5803,2181l5783,2195l5763,2207l5741,2217l5718,2224l5692,2229l5666,2231l5638,2231l5632,2229l5627,2225l5621,2222l5615,2218l5606,2209l5599,2197l5592,2184l5586,2171l5582,2156l5579,2140l5575,2122l5574,2104l5573,2085l5572,2065l5570,2024l5569,1982l5568,1954l5566,1927l5563,1900l5560,1874l5556,1849l5552,1824l5546,1800l5541,1776l5528,1732l5515,1690l5500,1650l5485,1614l5477,1641l5464,1673l5449,1712l5430,1753l5420,1774l5408,1796l5395,1817l5382,1839l5367,1860l5352,1881l5336,1901l5319,1921l5300,1940l5281,1957l5260,1974l5239,1989l5217,2002l5194,2012l5169,2022l5143,2029l5118,2033l5090,2036l5060,2036l5030,2032l4999,2026l4967,2016l4933,2003l4899,1987l4887,1991l4874,1995l4859,1997l4842,2000l4824,2001l4806,2001l4787,2001l4768,1998l4750,1995l4733,1990l4716,1984l4701,1977l4695,1973l4688,1968l4684,1963l4678,1959l4674,1953l4671,1946l4667,1940l4666,1933l4657,1941l4647,1948xe" fillcolor="#938953" stroked="f" o:allowincell="f" style="position:absolute;left:3525;top:12060;width:8320;height:3359;mso-wrap-style:none;v-text-anchor:middle">
                            <v:fill o:detectmouseclick="t" type="solid" color2="#6c76ac"/>
                            <v:stroke color="#3465a4" joinstyle="round" endcap="flat"/>
                            <w10:wrap type="none"/>
                          </v:shape>
                          <v:group id="shape_0" style="position:absolute;left:1255;top:7324;width:11821;height:8287">
                            <v:group id="shape_0" style="position:absolute;left:1255;top:7324;width:11821;height:8287">
                              <v:group id="shape_0" style="position:absolute;left:1255;top:7324;width:11821;height:8287">
                                <v:group id="shape_0" style="position:absolute;left:1255;top:7324;width:11821;height:8287">
                                  <v:shape id="shape_0" coordsize="543,524" path="m0,262l0,276l1,289l2,302l4,315l8,327l11,340l16,352l21,364l27,375l33,387l38,398l45,408l54,419l62,429l70,439l79,448l89,456l98,464l109,472l119,480l130,487l141,492l153,498l165,504l178,509l190,512l203,516l216,519l229,522l243,523l257,524l271,524l285,524l298,523l312,522l326,519l339,516l352,512l365,509l377,504l388,498l400,492l412,487l423,480l434,472l443,464l454,456l463,448l472,439l481,429l489,419l496,408l503,398l510,387l516,375l522,364l526,352l531,340l534,327l537,315l539,302l541,289l543,276l543,262l543,248l541,235l539,222l537,209l534,197l531,184l526,172l522,160l516,149l510,137l503,126l496,116l489,105l481,95l472,85l463,76l454,68l443,60l434,51l423,44l412,37l400,32l388,26l377,20l365,15l352,12l339,8l326,5l312,2l298,1l285,0l271,0l257,0l243,1l229,2l216,5l203,8l190,12l178,15l165,20l153,26l141,32l130,37l119,44l109,51l98,60l89,68l79,76l70,85l62,95l54,105l45,116l38,126l33,137l27,149l21,160l16,172l11,184l8,197l4,209l2,222l1,235l0,248l0,262xe" fillcolor="#c2d69b" stroked="f" o:allowincell="f" style="position:absolute;left:10438;top:11179;width:342;height:345;mso-wrap-style:none;v-text-anchor:middle">
                                    <v:fill o:detectmouseclick="t" type="solid" color2="#3d2964"/>
                                    <v:stroke color="#3465a4" joinstyle="round" endcap="flat"/>
                                    <w10:wrap type="none"/>
                                  </v:shape>
                                  <v:shape id="shape_0" coordsize="1252,1152" path="m674,892l659,891l645,891l631,889l617,886l603,883l589,879l576,874l562,869l549,863l537,857l526,850l514,842l502,835l492,825l481,816l471,807l461,797l452,787l444,775l436,765l429,753l422,740l415,727l409,714l404,701l399,689l396,675l392,660l390,646l388,631l387,617l387,602l387,587l388,573l390,558l392,544l396,529l399,515l404,503l409,490l415,477l422,464l429,452l436,439l444,429l452,417l461,407l471,397l481,388l492,379l502,369l514,362l526,354l537,347l549,341l562,335l576,330l589,325l603,321l617,318l631,315l645,314l659,313l674,312l690,313l704,314l719,315l733,318l747,321l760,325l774,330l787,335l800,341l811,347l824,354l836,362l846,369l858,379l867,388l878,397l887,407l897,417l905,429l913,439l920,452l927,464l934,477l940,490l945,503l949,515l953,529l956,544l959,558l961,573l962,587l962,602l962,617l961,631l959,646l956,660l953,675l949,689l945,701l940,714l934,727l927,740l920,753l913,765l905,775l897,787l887,797l878,807l867,816l858,825l846,835l836,842l824,850l811,857l800,863l787,869l774,874l760,879l747,883l733,886l719,889l704,891l690,891l674,892xm2,494l0,505l0,515l2,525l3,534l5,545l7,554l10,563l14,573l24,591l36,609l48,627l65,642l82,657l101,670l122,683l146,693l169,703l195,711l220,717l247,721l267,722l287,724l306,722l325,721l327,720l337,739l340,741l336,741l325,756l314,772l305,788l295,805l282,830l273,856l266,880l260,906l257,931l254,955l256,979l258,1001l263,1023l268,1044l277,1064l287,1081l292,1090l299,1098l305,1105l312,1112l320,1119l328,1125l336,1131l344,1135l354,1140l363,1143l373,1147l382,1149l392,1150l402,1152l412,1152l423,1152l443,1149l464,1146l484,1139l505,1129l525,1118l545,1105l563,1090l582,1072l599,1053l615,1032l630,1010l644,987l652,970l659,954l665,938l670,921l673,922l697,925l707,945l720,963l734,983l749,1002l769,1022l789,1039l810,1056l831,1070l853,1081l876,1092l898,1100l920,1106l942,1110l963,1111l984,1111l1005,1107l1015,1105l1024,1103l1034,1099l1043,1094l1052,1090l1060,1085l1069,1079l1077,1072l1084,1065l1091,1058l1097,1050l1103,1042l1107,1034l1112,1024l1115,1015l1119,1005l1125,986l1127,965l1128,943l1127,921l1124,898l1119,874l1111,852l1101,829l1090,805l1077,783l1060,761l1043,740l1034,729l1023,719l1013,710l1002,700l1003,700l1005,672l1005,671l1018,667l1032,664l1046,659l1060,655l1086,643l1111,631l1133,617l1154,602l1173,586l1190,569l1206,551l1218,532l1230,513l1239,493l1247,473l1251,453l1252,443l1252,434l1252,423l1252,414l1251,403l1249,394l1247,384l1243,374l1239,365l1235,356l1230,347l1224,339l1217,332l1211,324l1204,317l1196,311l1180,298l1161,289l1141,279l1120,272l1097,268l1073,264l1050,263l1024,264l998,266l973,271l947,278l920,287l903,294l885,303l869,312l852,321l823,318l824,318l825,305l826,293l828,282l828,270l826,242l823,215l818,189l812,165l803,140l794,118l782,98l770,78l756,61l741,45l725,31l707,21l698,16l690,11l680,8l671,4l660,2l651,1l640,0l631,0l621,0l611,1l601,2l591,4l582,8l573,11l563,16l554,21l537,31l521,45l506,61l492,78l479,98l467,118l458,140l450,165l443,189l438,215l436,242l435,270l435,293l437,317l440,340l446,361l432,376l431,377l431,376l416,368l401,360l384,353l367,347l349,341l330,337l312,333l293,331l265,328l238,328l212,330l186,334l162,339l139,347l116,355l96,366l78,377l60,391l45,406l32,421l26,430l20,438l16,446l12,456l9,465l5,475l3,485l2,494xe" fillcolor="#5f497a" stroked="f" o:allowincell="f" style="position:absolute;left:10185;top:10955;width:789;height:759;mso-wrap-style:none;v-text-anchor:middle">
                                    <v:fill o:detectmouseclick="t" type="solid" color2="#a0b685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1255;top:7324;width:11821;height:8287">
                                    <v:shape id="shape_0" coordsize="313,827" path="m68,0c143,75,195,178,195,178c313,396,214,827,214,827c214,827,100,559,9,291c0,141,9,132,68,0xe" fillcolor="#938953" stroked="f" o:allowincell="f" style="position:absolute;left:10994;top:12491;width:394;height:1091;mso-wrap-style:none;v-text-anchor:middle">
                                      <v:fill o:detectmouseclick="t" type="solid" color2="#6c76ac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1255;top:7324;width:11821;height:8287">
                                      <v:shape id="shape_0" coordsize="5746,7046" path="m2816,2308l2816,2301l2816,2293l2818,2284l2820,2276l2823,2268l2827,2259l2830,2249l2836,2240l2849,2220l2864,2198l2883,2176l2905,2152l2930,2129l2957,2103l2987,2077l3021,2052l3056,2025l3095,1997l3136,1970l3179,1942l3157,1907l3136,1872l3118,1836l3102,1801l3088,1766l3075,1731l3064,1697l3056,1662l3049,1628l3043,1596l3040,1562l3037,1530l3036,1497l3036,1467l3037,1435l3040,1406l3043,1377l3047,1348l3053,1321l3059,1294l3066,1269l3073,1245l3081,1221l3089,1199l3097,1178l3106,1158l3115,1139l3124,1122l3133,1107l3143,1093l3152,1080l3161,1069l3186,1039l3212,1010l3241,984l3270,961l3302,938l3335,918l3370,901l3405,886l3442,873l3480,861l3518,852l3558,845l3598,840l3639,837l3681,834l3722,835l3764,837l3806,841l3848,846l3890,854l3933,862l3973,873l4014,886l4055,900l4095,915l4134,931l4172,950l4210,970l4246,991l4281,1013l4315,1038l4348,1062l4346,1021l4347,982l4351,946l4358,914l4369,883l4382,855l4397,832l4415,810l4434,791l4456,775l4479,761l4503,750l4530,742l4558,736l4587,732l4617,732l4647,734l4679,738l4712,745l4743,755l4776,766l4809,780l4842,797xm4874,815l4906,837l4938,860l4968,886l4997,914l5026,944l5053,976l5080,1011l5105,1047l5127,1083l5147,1118l5167,1156l5186,1192l5203,1228l5220,1266l5236,1303l5250,1339l5280,1335l5283,1343l5310,1342l5335,1342l5362,1342l5389,1342l5363,1276l5335,1212l5305,1149l5275,1088l5242,1027l5207,969l5172,911l5136,856l5099,803l5062,751l5024,700l4986,652l4948,605l4909,559l4872,516l4835,475l4798,435l4763,398l4728,363l4694,330l4631,269l4575,218l4527,176l4487,144l4459,121l4443,108l4397,96l4351,86l4305,75l4259,66l4212,58l4167,51l4120,44l4073,38l4026,33l3979,30l3933,27l3886,26xm3839,26l3792,27l3745,30l3699,33l3651,64l3603,95l3557,127l3514,158l3470,190l3429,223l3388,256l3350,289l3312,323l3276,357l3240,392l3206,427l3173,463l3140,500l3110,537l3080,575l3050,612l3022,652l2994,690l2967,731l2942,772l2916,814l2891,856l2867,900l2843,944l2820,989l2798,1034l2775,1081l2753,1129l2732,1178l2711,1227l2690,1277l2681,1239l2671,1199l2662,1158l2655,1118l2649,1076l2643,1035l2638,993l2636,951l2634,909l2633,867l2634,825l2636,783l2640,741l2644,697l2651,655l2660,614l2670,572l2682,531l2696,490l2711,449l2729,410l2748,370l2771,331l2794,293l2820,255xm2848,218l2878,182l2911,147l2946,113l2985,80l3025,47l3068,17l3039,14l3009,12l2980,11l2952,9l2923,6l2895,5l2868,3l2840,0l2806,14l2765,33l2716,58l2661,86l2630,102l2599,121l2566,140l2533,161l2498,183l2462,207l2426,232l2387,260l2350,288l2310,320l2270,351l2230,385l2190,421l2149,459l2108,499l2068,541l2027,584l1986,630l1945,677l1905,727l1865,778l1825,833l1786,889l1747,946l1760,922l1774,897l1787,873l1800,849l1814,826l1828,803l1841,780l1855,758l1850,750l1842,742l1831,734l1817,724l1801,715l1782,707l1761,697l1736,688l1711,679l1683,669l1652,661l1621,652l1587,644l1552,635xe" fillcolor="#e36c0a" stroked="f" o:allowincell="f" style="position:absolute;left:4537;top:8018;width:3627;height:4651;mso-wrap-style:none;v-text-anchor:middle">
                                        <v:fill o:detectmouseclick="t" type="solid" color2="#1c93f5"/>
                                        <v:stroke color="#3465a4" joinstyle="round" endcap="flat"/>
                                        <w10:wrap type="none"/>
                                      </v:shape>
                                      <v:shape id="shape_0" coordsize="220,560" path="m24,560l52,552l79,545l105,540l130,535l154,533l177,533l199,533l220,534l218,499l216,464l212,429l207,395l203,360l197,326l191,292l184,259l176,225l168,193l159,160l150,127l130,63l107,0l80,1l53,2l26,4l0,5l4,27l7,46l11,65l13,84l14,101l14,118l14,134l13,149l20,179l27,209l32,238l37,267l40,295l44,324l45,352l46,377l47,403l46,429l45,453l42,476l39,499l34,520l30,540l24,560xe" fillcolor="#e36c0a" stroked="f" o:allowincell="f" style="position:absolute;left:7875;top:8912;width:137;height:368;mso-wrap-style:none;v-text-anchor:middle">
                                        <v:fill o:detectmouseclick="t" type="solid" color2="#1c93f5"/>
                                        <v:stroke color="#3465a4" joinstyle="round" endcap="flat"/>
                                        <w10:wrap type="none"/>
                                      </v:shape>
                                      <v:shape id="shape_0" coordsize="1455,996" path="m141,996l201,961l264,927l331,892l401,858l474,825l550,792l629,759l711,726l795,696l882,665l972,637l1064,609l1158,584l1255,560l1355,538l1455,517l1446,495l1436,472l1426,449l1415,428l1404,406l1391,384l1377,363l1362,342l1346,322l1329,301l1311,281l1293,262l1273,242l1252,223l1229,206l1205,188l1180,171l1154,154l1126,139l1098,124l1068,110l1036,96l1002,82l968,70l932,59l895,48l855,37l814,28l772,20l727,13l682,6l634,0l572,4l514,9l459,19l408,30l360,46l316,63l273,82l235,104l200,129l167,154l138,182l111,213l87,244l66,277l49,312l34,349l22,385l13,423l6,463l1,503l0,543l1,584l4,626l10,668l18,709l29,751l42,793l57,835l75,876l94,917l117,957l141,996xe" fillcolor="#e36c0a" stroked="f" o:allowincell="f" style="position:absolute;left:6499;top:8614;width:918;height:656;mso-wrap-style:none;v-text-anchor:middle">
                                        <v:fill o:detectmouseclick="t" type="solid" color2="#1c93f5"/>
                                        <v:stroke color="#3465a4" joinstyle="round" endcap="flat"/>
                                        <w10:wrap type="none"/>
                                      </v:shape>
                                      <v:shape id="shape_0" coordsize="869,607" path="m0,263l19,280l39,299l58,318l76,336l93,356l108,376l124,397l139,419l152,441l165,463l176,486l187,510l196,533l204,556l211,581l217,607l294,593l374,580l454,568l534,559l616,550l699,543l782,538l868,534l869,534l854,495l838,459l821,423l803,387l783,352l762,318l740,285l717,252l689,216l659,183l630,153l601,126l572,101l542,80l513,62l485,45l456,31l428,21l400,11l373,5l345,1l319,0l293,0l267,2l243,5l220,13l196,21l174,30l153,42l133,55l113,70l96,86l79,104l63,124l49,143l36,166l25,188l15,211l7,237l0,263xe" fillcolor="#e36c0a" stroked="f" o:allowincell="f" style="position:absolute;left:7289;top:8552;width:548;height:400;mso-wrap-style:none;v-text-anchor:middle">
                                        <v:fill o:detectmouseclick="t" type="solid" color2="#1c93f5"/>
                                        <v:stroke color="#3465a4" joinstyle="round" endcap="flat"/>
                                        <w10:wrap type="none"/>
                                      </v:shape>
                                      <v:shape id="shape_0" coordsize="3283,2167" path="m1694,1055l1748,1050l1803,1048l1856,1046l1911,1048l1966,1049l2021,1052l2076,1057l2130,1063l2185,1070l2240,1078l2294,1087l2348,1098l2402,1110l2454,1121l2507,1135l2560,1149l2611,1164l2662,1180l2713,1196l2762,1214l2811,1231l2859,1250l2906,1270l2953,1288l2997,1308l3042,1329l3085,1350l3127,1371l3168,1393l3207,1415l3245,1436l3283,1458l3262,1432l3240,1407l3218,1382l3195,1357l3170,1332l3146,1308l3119,1284l3092,1260l3064,1237l3036,1214l3005,1191l2975,1169l2943,1147l2911,1125l2878,1104l2844,1084l2809,1063l2774,1043l2737,1024l2700,1005l2662,987l2625,969l2586,952l2547,935l2507,919l2466,904l2425,888l2383,874l2341,860l2297,848l2254,836l2211,824l2148,809l2134,805l2136,805l2125,803l2115,801l2106,798l2095,796l2100,761l2106,726l2115,691l2127,657l2139,623l2155,589l2172,555l2192,524l2213,491l2235,459l2260,429l2286,398l2313,369l2342,340l2371,312l2402,285l2433,259l2466,234l2500,210l2534,187l2568,165l2603,144l2639,124l2674,106l2710,89l2747,72l2783,58l2818,44l2854,32l2889,23l2925,14l2960,7l2927,3l2892,1l2856,0l2818,1l2778,3l2737,8l2695,14l2653,21l2609,30l2564,41l2519,52l2472,65l2425,80l2378,96l2331,113l2283,132l2237,152l2189,173l2142,195l2096,218l2051,243l2005,269l1960,296l1917,322l1875,352l1834,381l1794,413l1756,444l1718,477l1683,510l1650,544l1619,579l1590,553l1558,527l1540,513l1522,500l1502,487l1482,473l1461,460l1439,449l1416,436l1393,424l1367,414l1343,403l1316,393l1288,383l1260,374l1230,367l1200,360l1170,354l1138,348l1104,345l1070,342l1036,340l1000,340l964,341l926,344l888,347l848,353l808,360l766,368l724,379l754,382l783,387l812,393l840,398l865,406l892,414l917,422l941,431l965,441l988,450l1010,460l1031,472l1053,483l1072,496l1091,507l1110,520l1127,533l1144,547l1159,560l1174,574l1188,589l1202,603l1215,618l1227,632l1237,648l1248,663l1257,678l1265,694l1274,710l1281,725l1287,740l1292,755l1230,754l1167,752l1101,749l1031,747l960,747l885,748l848,750l808,754l769,758l728,762l689,768l647,775l604,784l562,794l519,805l475,818l430,832l384,849l339,867l292,887l245,910l197,934l149,961l100,989l50,1021l0,1055l83,1038l162,1025l239,1015l313,1005l384,1000l454,996l521,994l587,994l651,995l716,998l778,1002l841,1008l903,1015l965,1023l1027,1031l1090,1041l1057,1069l1026,1097l994,1127l966,1157l938,1189l911,1221l885,1255l862,1288l840,1322l817,1357l797,1393l779,1429l762,1465l746,1501l732,1539l718,1576l706,1614l696,1651l686,1690l679,1727l672,1766l668,1803l663,1840l661,1878l659,1915l661,1953l662,1989l665,2025l669,2061l675,2098l682,2132l691,2167l710,2121l730,2077l752,2032l774,1988l799,1943l824,1899l850,1854l878,1811l906,1768l936,1726l966,1684l998,1643l1029,1602l1062,1562l1095,1524l1129,1485l1163,1449l1198,1412l1233,1377l1268,1343l1303,1311l1339,1280l1374,1250l1411,1222l1447,1195l1483,1169l1518,1146l1554,1124l1590,1104l1625,1085l1660,1069l1694,1055xe" fillcolor="#e36c0a" stroked="f" o:allowincell="f" style="position:absolute;left:5808;top:7331;width:2071;height:1429;mso-wrap-style:none;v-text-anchor:middle">
                                        <v:fill o:detectmouseclick="t" type="solid" color2="#1c93f5"/>
                                        <v:stroke color="#3465a4" joinstyle="round" endcap="flat"/>
                                        <w10:wrap type="none"/>
                                      </v:shape>
                                      <v:shape id="shape_0" coordsize="910,878" path="m455,878l478,877l502,876l524,873l546,869l568,864l589,858l610,851l631,843l651,835l671,825l690,815l709,803l726,790l744,778l760,764l777,749l792,734l806,718l819,702l832,684l843,666l855,648l864,629l874,609l882,589l889,569l895,548l901,527l904,505l908,484l909,462l910,438l909,416l908,394l904,372l901,351l895,328l889,309l882,288l874,268l864,248l855,229l843,212l832,193l819,176l806,159l792,144l777,128l760,113l744,99l726,86l709,75l690,63l671,52l651,43l631,34l610,26l589,20l568,13l546,8l524,5l502,2l478,0l455,0l431,0l408,2l386,5l364,8l341,13l319,20l298,26l278,34l257,43l238,52l218,63l200,75l182,86l166,99l148,113l133,128l118,144l104,159l90,176l77,193l65,212l55,229l44,248l36,268l28,288l21,309l14,328l9,351l6,372l2,394l1,416l0,438l1,462l2,484l6,505l9,527l14,548l21,569l28,589l36,609l44,629l55,648l65,666l77,684l90,702l104,718l118,734l133,749l148,764l166,778l182,790l200,803l218,815l238,825l257,835l278,843l298,851l319,858l341,864l364,869l386,873l408,876l431,877l455,878xe" fillcolor="#c2d69b" stroked="f" o:allowincell="f" style="position:absolute;left:1666;top:10667;width:573;height:578;mso-wrap-style:none;v-text-anchor:middle">
                                        <v:fill o:detectmouseclick="t" type="solid" color2="#3d2964"/>
                                        <v:stroke color="#3465a4" joinstyle="round" endcap="flat"/>
                                        <w10:wrap type="none"/>
                                      </v:shape>
                                      <v:shape id="shape_0" coordsize="2096,1931" path="m486,1009l486,985l489,960l492,936l496,912l502,889l508,866l516,843l524,821l533,799l545,779l555,758l568,738l582,719l596,701l612,683l627,667l644,650l662,635l679,621l698,607l718,594l738,583l759,572l780,563l802,554l825,546l848,539l871,535l895,530l919,526l943,525l968,524l993,525l1018,526l1041,530l1066,535l1089,539l1111,546l1133,554l1156,563l1177,572l1198,583l1218,594l1238,607l1256,621l1275,635l1293,650l1309,667l1324,683l1339,701l1355,719l1367,738l1380,758l1392,779l1403,799l1412,821l1420,843l1428,866l1435,889l1440,912l1445,936l1447,960l1449,985l1451,1009l1449,1035l1447,1060l1445,1083l1440,1108l1435,1131l1428,1154l1420,1177l1412,1199l1403,1220l1392,1241l1380,1261l1367,1281l1355,1301l1339,1318l1324,1336l1309,1353l1293,1368l1275,1384l1256,1399l1238,1412l1218,1425l1198,1436l1177,1447l1156,1457l1133,1465l1111,1474l1089,1480l1066,1485l1041,1489l1018,1492l993,1495l968,1495l943,1495l919,1492l895,1489l871,1485l848,1480l825,1474l802,1465l780,1457l759,1447l738,1436l718,1425l698,1412l679,1399l662,1384l644,1368l627,1353l612,1336l596,1318l582,1301l568,1281l555,1261l545,1241l533,1220l524,1199l516,1177l508,1154l502,1131l496,1108l492,1083l489,1060l486,1035l486,1009xm2094,830l2092,813l2088,797l2083,781l2078,765l2071,750l2064,736l2054,721l2045,706l2034,694l2023,681l2010,668l1997,656l1983,645l1968,634l1952,623l1936,614l1920,605l1902,597l1883,588l1865,581l1846,576l1826,570l1806,565l1785,560l1764,557l1743,554l1721,552l1699,551l1676,551l1653,551l1631,552l1607,554l1575,559l1544,565l1513,573l1483,583l1455,593l1427,605l1401,618l1376,632l1374,633l1374,632l1351,607l1356,588l1359,571l1363,551l1365,532l1367,512l1370,492l1370,473l1371,453l1370,429l1369,406l1366,384l1364,362l1360,339l1356,318l1351,297l1345,276l1338,256l1331,238l1323,218l1315,200l1305,183l1295,165l1286,149l1274,132l1262,118l1250,103l1239,90l1226,77l1212,66l1198,55l1184,45l1170,36l1155,28l1139,21l1124,14l1108,9l1091,6l1075,2l1059,1l1041,0l1025,1l1008,2l991,6l976,9l959,14l944,21l929,28l913,36l898,45l884,55l870,66l857,77l844,90l832,103l820,118l808,132l798,149l787,165l778,183l768,200l760,218l752,238l745,256l738,276l732,297l727,318l723,339l719,362l716,384l713,406l712,429l712,453l712,473l713,494l715,514l717,533l719,535l669,539l643,523l615,508l586,495l555,482l534,474l512,467l490,461l468,456l447,452l424,448l403,446l382,443l361,442l340,442l319,443l299,445l279,447l261,450l241,454l222,459l204,463l187,469l169,476l153,484l138,492l123,502l109,511l94,522l82,532l70,544l58,557l48,570l38,584l30,598l22,613l16,628l10,645l6,661l3,677l1,694l0,710l0,728l1,744l3,760l7,778l11,794l16,812l22,828l30,844l37,861l47,877l57,894l68,909l79,924l92,939l105,954l119,968l134,984l149,997l166,1011l183,1023l201,1035l220,1047l238,1059l258,1069l279,1080l299,1089l321,1097l345,1105l368,1112l392,1119l415,1124l414,1128l419,1173l420,1174l402,1189l385,1206l367,1222l351,1241l336,1258l321,1276l307,1295l295,1313l283,1332l272,1351l262,1370l252,1389l244,1408l237,1428l230,1448l224,1467l220,1487l215,1505l213,1524l210,1544l208,1563l208,1581l208,1599l209,1618l211,1635l215,1653l219,1669l223,1685l229,1702l236,1717l243,1732l252,1746l262,1760l272,1773l283,1786l296,1798l309,1808l321,1817l337,1827l351,1835l366,1841l382,1847l398,1853l415,1856l431,1858l449,1861l467,1862l484,1862l502,1861l520,1860l539,1857l558,1854l575,1849l594,1843l613,1837l632,1830l650,1822l669,1813l688,1803l705,1793l724,1781l742,1770l759,1756l777,1743l793,1727l811,1712l827,1696l842,1678l855,1663l868,1648l881,1632l891,1615l902,1599l912,1582l922,1566l931,1550l971,1546l976,1544l984,1571l994,1599l1006,1626l1020,1653l1030,1674l1042,1694l1055,1712l1068,1731l1081,1749l1095,1766l1109,1782l1124,1798l1138,1812l1155,1826l1170,1840l1186,1851l1202,1863l1219,1874l1235,1884l1253,1892l1269,1901l1287,1908l1304,1913l1321,1919l1338,1924l1356,1926l1373,1929l1390,1931l1407,1931l1424,1930l1440,1929l1458,1925l1473,1922l1489,1917l1504,1910l1521,1903l1535,1895l1549,1885l1562,1876l1575,1864l1586,1853l1598,1840l1608,1827l1618,1813l1626,1798l1634,1782l1641,1766l1648,1750l1654,1732l1659,1715l1662,1697l1666,1678l1668,1660l1669,1640l1670,1620l1670,1600l1669,1580l1668,1560l1666,1539l1662,1518l1658,1497l1653,1476l1647,1455l1640,1434l1632,1413l1624,1392l1614,1371l1604,1350l1589,1322l1571,1294l1553,1268l1534,1243l1529,1242l1532,1240l1551,1208l1553,1211l1585,1212l1617,1213l1649,1212l1682,1208l1706,1206l1728,1201l1750,1197l1772,1192l1793,1186l1814,1179l1834,1171l1854,1163l1874,1154l1893,1145l1910,1135l1928,1124l1944,1112l1959,1102l1975,1089l1990,1076l2003,1063l2016,1050l2027,1036l2039,1022l2048,1007l2058,992l2066,977l2074,961l2080,946l2086,930l2089,913l2093,897l2095,881l2096,864l2096,847l2094,830xe" fillcolor="#b2a1c7" stroked="f" o:allowincell="f" style="position:absolute;left:1340;top:10291;width:1322;height:1273;mso-wrap-style:none;v-text-anchor:middle">
                                        <v:fill o:detectmouseclick="t" type="solid" color2="#4d5e38"/>
                                        <v:stroke color="#3465a4" joinstyle="round" endcap="flat"/>
                                        <w10:wrap type="none"/>
                                      </v:shape>
                                      <v:shape id="shape_0" coordsize="18720,12552" path="m14813,5810l14829,5811l14843,5812l14858,5813l14872,5816l14886,5819l14899,5823l14913,5828l14926,5833l14939,5839l14950,5845l14963,5852l14975,5860l14985,5867l14997,5877l15006,5886l15017,5895l15026,5905l15036,5915l15044,5927l15052,5937l15059,5950l15066,5962l15073,5975l15079,5988l15084,6001l15088,6013l15092,6027l15095,6042l15098,6056l15100,6071l15101,6085l15101,6100l15101,6115l15100,6129l15098,6144l15095,6158l15092,6173l15088,6187l15084,6199l15079,6212l15073,6225l15066,6238l15059,6251l15052,6263l15044,6273l15036,6285l15026,6295l15017,6305l15006,6314l14997,6323l14985,6333l14975,6340l14963,6348l14950,6355l14939,6361l14926,6367l14913,6372l14899,6377l14886,6381l14872,6384l14858,6387l14843,6389l14829,6389l14813,6390l14798,6389l14784,6389l14770,6387l14756,6384l14742,6381l14728,6377l14715,6372l14701,6367l14688,6361l14676,6355l14665,6348l14653,6340l14641,6333l14631,6323l14620,6314l14610,6305l14600,6295l14591,6285l14583,6273l14575,6263l14568,6251l14561,6238l14554,6225l14548,6212l14543,6199l14538,6187l14535,6173l14531,6158l14529,6144l14527,6129l14526,6115l14526,6100l14526,6085l14527,6071l14529,6056l14531,6042l14535,6027l14538,6013l14543,6001l14548,5988l14554,5975l14561,5962l14568,5950l14575,5937l14583,5927l14591,5915l14600,5905l14610,5895l14620,5886l14631,5877l14641,5867l14653,5860l14665,5852l14676,5845l14688,5839l14701,5833l14715,5828l14728,5823l14742,5819l14756,5816l14770,5813l14784,5812l14798,5811l14813,5810xm10136,1110l10138,1107l10170,1078l10202,1053l10239,1030l10276,1012l10315,998l10355,987l10394,980l10435,977l10475,978l10515,982l10555,991l10593,1003l10629,1020l10665,1041l10697,1065l10727,1095l10755,1127l10778,1165l10798,1206l10815,1251l10827,1302l10834,1355l10838,1414l10834,1477l10826,1544l10811,1615l10790,1691l10763,1772l10728,1857l10686,1946l10635,2041l10577,2139l10590,2169l10603,2201l10614,2231l10626,2263l10636,2295l10647,2327l10656,2360l10665,2394l10689,2394l10715,2395l10739,2396l10764,2397l10789,2399l10813,2400l10839,2401l10863,2403l10839,2402l10814,2402l10790,2402l10765,2402l10741,2402l10716,2402l10691,2402l10668,2403l10675,2434l10682,2465l10688,2497l10694,2530l10700,2561l10703,2594l10708,2628l10710,2661l10714,2694l10715,2728l10716,2763l10716,2799l10716,2834l10715,2869l10713,2905l10710,2941l10735,2945l10758,2951l10780,2958l10800,2967l10819,2977l10837,2989l10853,3002l10867,3016l10911,2988l10962,2960l11017,2932l11076,2904l11107,2890l11140,2877l11174,2863l11209,2850l11246,2836l11283,2823l11322,2811l11362,2800l11404,2788l11446,2776l11491,2766l11536,2756l11583,2746l11631,2738l11681,2730l11732,2721l11784,2716l11838,2710l11893,2704l11949,2699l12008,2697l12066,2693l12127,2692l12190,2692l12136,2694l12083,2699l12031,2704l11978,2710l11928,2716l11878,2723l11829,2731l11781,2739l11733,2748l11686,2758l11639,2768l11595,2780l11550,2790l11507,2802l11464,2815l11423,2828l11342,2854l11265,2880l11192,2908l11123,2937l11059,2965l10998,2993l10942,3021l10890,3048l10901,3066l10909,3087l10916,3108l10921,3131l10992,3111l11072,3091l11115,3080l11162,3071l11210,3062l11260,3051l11313,3043l11368,3034l11425,3025l11485,3017l11547,3010l11611,3003l11679,2996l11748,2992l11819,2987l11893,2983l11970,2980l12049,2977l12129,2977l12214,2977l12299,2979l12388,2981l12479,2985l12572,2989l12668,2996l12766,3004l12866,3014l12971,3024l13076,3037l13184,3052l13089,3042l12995,3034l12903,3028l12812,3022l12721,3017l12634,3014l12546,3011l12459,3010l12374,3010l12291,3011l12209,3013l12128,3016l12050,3018l11973,3023l11898,3028l11824,3032l11751,3039l11682,3045l11613,3052l11548,3059l11422,3076l11303,3092l11195,3110l11095,3127l11004,3144l10924,3160l10924,3177l10923,3196l10922,3214l10918,3231l10914,3250l10908,3268l10902,3285l10894,3303l10952,3301l11019,3304l11057,3305l11095,3307l11136,3311l11179,3314l11224,3319l11271,3325l11319,3332l11369,3340l11422,3349l11475,3360l11530,3372l11588,3386l11646,3401l11707,3417l11769,3436l11832,3456l11898,3477l11964,3501l12032,3526l12101,3554l12172,3584l12244,3616l12317,3650l12391,3686l12468,3726l12544,3767l12622,3811l12700,3857l12630,3820l12560,3784l12490,3751l12420,3718l12351,3687l12281,3658l12212,3631l12143,3604l12076,3580l12009,3558l11943,3535l11878,3515l11813,3496l11750,3478l11687,3462xm11626,3445l11567,3431l11508,3418l11452,3406l11396,3395l11291,3375l11192,3359l11101,3346l11019,3337l10945,3328l10882,3322l10872,3340l10859,3358l10846,3374l10831,3390l10831,3390l10840,3397l10849,3406l10886,3441l10918,3480l10945,3524l10969,3570l10987,3620l11002,3672l11012,3727l11018,3784l11020,3844l11019,3904l11014,3966l11005,4028l10992,4091l10977,4154l10957,4216l10935,4278l10909,4340l10880,4400l10848,4458l10813,4514l10776,4568l10735,4619l10693,4669l10647,4714l10599,4756l10549,4794l10496,4828l10441,4857l10384,4880l10325,4900l10264,4913l10202,4920l10179,4950l10153,4981l10126,5011l10098,5042l10068,5072l10035,5102l10001,5133l9965,5162l9989,5173l10021,5187l10058,5205l10102,5228l10150,5256l10201,5286l10255,5322l10312,5362l10342,5384l10371,5408l10400,5431l10431,5457l10460,5483l10490,5509l10519,5539l10549,5568l10578,5599l10607,5631l10635,5664l10662,5698l10689,5734xm10716,5770l10741,5808l10765,5846l10790,5839l10814,5833l10841,5829l10868,5825l10897,5824l10927,5823l10957,5823l10987,5825l11019,5829l11052,5833l11085,5840l11116,5847l11149,5858l11182,5868l11214,5881l11247,5895l11279,5912l11309,5930l11340,5950l11370,5971l11398,5995l11426,6020l11453,6049l11478,6078l11502,6108l11525,6142l11544,6178l11564,6216l11581,6256l11596,6298l11609,6342l11619,6389l11684,6372l11749,6358l11817,6348l11884,6341l11953,6336l12022,6335l12091,6336l12161,6340l12230,6347l12300,6355l12369,6367l12438,6381l12506,6396l12574,6415l12640,6434l12705,6457l12769,6481l12833,6507l12895,6535l12954,6564l13012,6596l13067,6629l13120,6663l13172,6699l13221,6736l13267,6774l13310,6813l13350,6854l13387,6895l13421,6937l13451,6981l13478,7025l13543,7016l13609,7009l13675,7003l13743,6999l13810,6997l13877,6996l13945,6997l14013,7000l14081,7005l14149,7011l14217,7020l14285,7031l14352,7044l14420,7058l14487,7074l14554,7093l14620,7114l14686,7137l14750,7162l14815,7190l14878,7219l14941,7251l15002,7286l15063,7322l15122,7362l15181,7403l15238,7447l15293,7493l15348,7542l15401,7593l15452,7647l15503,7705l15497,7641l15491,7581l15483,7522l15473,7466l15463,7412l15450,7360l15437,7310l15423,7264l15408,7218l15393,7175l15376,7134l15359,7094l15341,7058l15323,7023l15305,6989l15287,6957l15269,6928l15250,6900l15231,6873l15214,6848l15195,6826l15177,6804l15161,6784l15144,6765l15114,6734l15086,6707l15064,6685l15046,6667l15026,6660l15006,6651l14987,6640l14967,6629l14948,6615l14929,6599l14912,6583l14894,6565l14884,6553l14873,6540l14864,6526l14855,6513l14847,6499l14839,6485l14833,6471l14826,6457l14820,6480l14813,6503l14804,6527l14793,6550l14785,6563l14778,6576xm14770,6589l14761,6602l14742,6624l14723,6645l14702,6664l14680,6680l14668,6688l14657,6694l14646,6701l14634,6707l14621,6712l14610,6716l14598,6720l14586,6723l14574,6726l14562,6728l14550,6729l14537,6729l14526,6729l14514,6728l14502,6727l14490,6724l14479,6721l14467,6717l14457,6713l14445,6708l14434,6702l14425,6695l14414,6688l14406,6680l14397,6672l14389,6664l14382,6654l14375,6645l14368,6634l14362,6624l14357,6613l14351,6602l14348,6590l14343,6578l14341,6565l14337,6553l14336,6540l14334,6527l14333,6514l14333,6500l14334,6473l14337,6445l14340,6431l14343,6417l14347,6403l14350,6389l14356,6375l14362,6361l14368,6347l14375,6333l14387,6309l14402,6288l14417,6268l14432,6250l14407,6253l14382,6254l14356,6254l14329,6252l14314,6250l14299,6247l14285,6244l14269,6240l14255,6236l14241,6231l14228,6226l14216,6220l14190,6208l14166,6192l14156,6185l14145,6176l14136,6168l14125,6158l14117,6150l14109,6140l14101,6130l14094,6120l14087,6109l14081,6099l14075,6088l14070,6077l14067,6066l14063,6054l14060,6043l14059,6031l14056,6019l14056,6008l14056,5996l14058,5983l14060,5971l14062,5960l14065,5948l14069,5936l14074,5926l14079,5915l14084,5905l14091,5895l14099,5885l14107,5875l14115,5867l14123,5858l14134,5850l14143,5842l14153,5835l14164,5828l14176,5822l14187,5815l14199,5809l14212,5804l14238,5795l14265,5789l14293,5784l14322,5781l14337,5781l14352,5781l14368,5782l14383,5783l14409,5787l14433,5792l14458,5799l14480,5808l14502,5817l14523,5829l14542,5840l14561,5853l14555,5838l14549,5822l14544,5804l14541,5787l14537,5769l14536,5751l14534,5733l14534,5714l14534,5699l14535,5684l14536,5668l14538,5653l14544,5625l14552,5597l14562,5571l14575,5546l14581,5534l14588,5523l14595,5512l14603,5501l14611,5492l14619,5483l14629,5473l14638,5465l14647,5457l14658,5450l14667,5443l14678,5437l14688,5432l14700,5428l14710,5423l14722,5419l14734,5417l14746,5415l14757,5414l14770,5414l14782,5414l14793,5415l14805,5417l14817,5419l14829,5423l14840,5428l14851,5432l14861,5437l14872,5443l14882,5450l14892,5457l14901,5465l14910,5473l14920,5483l14928,5492l14936,5501l14951,5523l14965,5546l14977,5571l14988,5597l14995,5625l15001,5653l15003,5668l15004,5684l15005,5699l15005,5714l15005,5732l15004,5749l15002,5766l14999,5783l15022,5767l15045,5753l15070,5740l15095,5729l15111,5723l15125,5720l15140,5715l15154,5712l15183,5707l15211,5705l15239,5705l15267,5707l15293,5712l15319,5718l15331,5722l15343,5727l15354,5732l15366,5737l15376,5743l15387,5750l15396,5757l15405,5766l15415,5774l15423,5782l15431,5791l15438,5801l15444,5810l15451,5820l15456,5831l15460,5843l15465,5854l15467,5866l15470,5878l15472,5889l15473,5901l15473,5913l15472,5925l15471,5936l15470,5949l15466,5961l15464,5973l15459,5984l15455,5996xm15450,6008l15444,6018l15438,6030l15431,6040l15423,6052l15415,6063l15407,6072l15388,6092l15367,6111l15355,6120l15343,6128l15332,6136l15319,6144l15306,6151l15292,6157l15278,6164l15264,6170l15243,6177l15221,6183l15199,6188l15178,6191l15197,6204l15215,6219l15231,6234l15247,6252l15257,6264l15266,6275l15276,6287l15284,6300l15299,6326l15311,6351l15321,6377l15329,6404l15332,6417l15334,6430l15336,6443l15336,6457l15338,6470l15338,6481l15336,6494l15335,6507l15333,6519l15331,6532l15328,6543l15323,6554l15320,6565l15314,6576l15308,6586l15302,6597l15295,6606l15288,6616l15280,6624l15271,6633l15256,6645l15239,6655l15222,6665l15203,6672l15184,6677l15164,6680l15144,6682l15125,6682l15140,6694l15155,6708l15171,6724l15189,6741l15206,6760l15224,6779l15243,6802l15261,6824l15280,6848l15299,6875l15316,6902l15335,6931l15354,6962l15373,6993l15390,7026l15408,7061l15424,7096l15442,7134l15457,7172l15472,7212l15486,7254l15500,7296l15512,7340l15524,7385l15534,7431l15543,7479l15552,7528l15557,7577l15563,7629l15567,7681l15569,7734l15569,7789l15598,7828l15627,7869l15655,7912l15682,7954l15707,7998l15733,8044l15758,8089l15781,8137l15779,8031l15776,7924l15776,7819l15776,7716l15777,7612l15781,7510l15784,7410l15790,7309l15797,7211l15807,7113xm15817,7016l15829,6921l15843,6826l15859,6733l15878,6640l15898,6549l15920,6459l15945,6370l15973,6284l16002,6197l16035,6113l16070,6029l16107,5947l16148,5866l16192,5787l16238,5708l16288,5631l16340,5556l16396,5483l16456,5410l16519,5339l16586,5270l16533,5383l16485,5502l16443,5624l16406,5750l16374,5880l16347,6012l16324,6148l16305,6285l16291,6423l16281,6563l16274,6703l16270,6845l16270,6985l16272,7126l16278,7266l16288,7405l16298,7542l16311,7678l16326,7810l16344,7940l16362,8067l16382,8190l16403,8309l16426,8424l16449,8534l16474,8638l16497,8737l16522,8831l16546,8917l16571,8997l16594,9069l16618,9134l16603,9060l16594,8989l16588,8918l16586,8849l16588,8783l16594,8718l16603,8654l16615,8593l16632,8534l16650,8475l16673,8419l16697,8365l16724,8313l16753,8262l16785,8214l16819,8169l16855,8126l16894,8083l16933,8044l16974,8006l17016,7972l17061,7940l17105,7909l17151,7881l17198,7855l17246,7833l17294,7812l17342,7795l17390,7779l17439,7766l17487,7757l17535,7750l17506,7818l17479,7886l17453,7951l17431,8016l17411,8080l17393,8142l17378,8203l17365,8262l17355,8321l17345,8377l17339,8433l17335,8487l17332,8540l17332,8591l17335,8641l17338,8689l17344,8737l17352,8783l17363,8827l17375,8869l17387,8911l17403,8951l17420,8990l17439,9026l17459,9061l17481,9095l17506,9128l17530,9158l17558,9187l17586,9214l17617,9240l17647,9265l17645,9163l17646,9067l17651,8975l17658,8887l17668,8804l17682,8725l17699,8651l17718,8579l17741,8511l17765,8448l17792,8387l17821,8331l17853,8276l17887,8226l17922,8178l17960,8133l17998,8089l18039,8048l18081,8010l18124,7973l18169,7938l18215,7904l18260,7873l18308,7843l18356,7814l18404,7786l18453,7758l18502,7733l18602,7681l18700,7631l18624,7715l18560,7799l18507,7882l18465,7966l18432,8050l18409,8133l18395,8216l18388,8297l18387,8379l18392,8459l18404,8538l18420,8618l18440,8695l18464,8771l18490,8846l18516,8920l18574,9063l18628,9199l18653,9266l18674,9329l18693,9391l18707,9451l18716,9508l18720,9563l18716,9615l18707,9666l18688,9714l18662,9759l18625,9801l18578,9841l18556,9855l18532,9870l18504,9883l18473,9896l18440,9909l18405,9921l18367,9932l18327,9943l18284,9952l18238,9962l18190,9971l18140,9979l18087,9987l18032,9994l17976,10001l17916,10007l17855,10013l17791,10019l17726,10024l17659,10028l17517,10035l17369,10041l17212,10045l17049,10047l16880,10047l16704,10047l16764,10190l16805,10330l16829,10466l16836,10598l16827,10725l16804,10849l16766,10967l16716,11081l16654,11190l16580,11292l16496,11390l16402,11481l16300,11566l16190,11644l16075,11716l15952,11781l15824,11839l15693,11889l15559,11931l15423,11966l15285,11993l15147,12011l15009,12020l14872,12021l14738,12012l14607,11994l14480,11966l14358,11929l14242,11881l14134,11822l14032,11754l13939,11675l13751,11795l13529,11908l13275,12011l12993,12104l12684,12189l12352,12265l11998,12333l11627,12391l11240,12441l10840,12481l10429,12512l10012,12534l9588,12547l9161,12552l8735,12547l8312,12533l7894,12511l7484,12479l7084,12440l6698,12389l6327,12331l5975,12263l5644,12187l5338,12102l5057,12007l4804,11904l4584,11791l4398,11669l4248,11539l4138,11399l4070,11250l4047,11094l4048,11068l4051,11043l4054,11019l4060,10994l4068,10971l4076,10946l4087,10922l4100,10897l4114,10874l4129,10850l4145,10826l4164,10802l4184,10779l4205,10756l4228,10732l4253,10710l4279,10687l4307,10664l4335,10642l4365,10620l4398,10598l4431,10576l4466,10555l4502,10532l4540,10511l4578,10490l4618,10469l4660,10449l4703,10428l4747,10408l4792,10388l4840,10370l4789,10341l4733,10318l4669,10302l4602,10291l4528,10286l4450,10286l4368,10289l4281,10296l4192,10308l4100,10322l4005,10338l3908,10357l3808,10378l3709,10399l3608,10422l3506,10446l3406,10469l3305,10491l3205,10514l3106,10535l3009,10555l2916,10571l2823,10586l2734,10598l2649,10606l2567,10611l2490,10611l2417,10606l2351,10597l2289,10581l2232,10560l2183,10533l2127,10476l2071,10415l2017,10351l1966,10286l1914,10217l1864,10146l1815,10075l1767,10001l1673,9852l1580,9701xm1487,9551l1395,9404l1348,9331l1300,9262l1252,9193l1203,9128l1152,9065l1101,9005l1048,8948l995,8895l940,8845l882,8799l823,8758l762,8722l698,8692l633,8666l565,8645l494,8631l527,8623l558,8614l590,8607l621,8602l653,8597l683,8592l715,8590l745,8587l776,8586l806,8586l835,8587l866,8589l895,8592l925,8596l955,8600l984,8605l1013,8612l1042,8619l1072,8627l1101,8637l1129,8647l1158,8658l1188,8671l1216,8683l1245,8696l1273,8711l1302,8727l1330,8743l1360,8761l1389,8779l1417,8798l1446,8818l1367,8717l1294,8618l1227,8520l1165,8421l1108,8324l1058,8228l1011,8134l970,8039l932,7947l900,7855l872,7765l847,7676l827,7589l810,7503l797,7419l787,7337l780,7257l776,7178l775,7101l777,7026l780,6955l786,6885l794,6817l804,6751l815,6688l828,6629l842,6570l858,6515l874,6464l892,6413l909,6368l927,6325l909,6340l892,6355l873,6369l855,6382l837,6395l817,6406l798,6417l778,6426l759,6436l739,6444l720,6451l700,6458l680,6463l660,6467l640,6472l620,6474l600,6477l580,6478l562,6478l542,6477l523,6475l504,6473l486,6470l468,6465l450,6459l433,6453l415,6446l399,6438l383,6429l367,6418l352,6406l338,6395l323,6381l310,6365l297,6350l285,6334l275,6318l266,6300l257,6281l249,6263l243,6244l238,6224l234,6204l230,6184l228,6163l227,6142l227,6121l228,6099l229,6078l233,6056l236,6033l241,6011l247,5989l254,5967l262,5946l271,5923l281,5901l291,5880l304,5859l317,5838l331,5817l345,5796l362,5776l378,5756l405,5728l433,5702l462,5678l493,5656l457,5650l421,5643l386,5632l351,5619l326,5610l303,5599l281,5588l259,5576l238,5563l216,5550l198,5536l179,5521l160,5506l143,5490l126,5473l111,5457l97,5439l83,5422l70,5403l59,5385l48,5367l39,5347l30,5328l22,5308l16,5288l11,5268l6,5249l2,5229l1,5209l0,5189l0,5169l2,5149l5,5129l8,5111l14,5091l21,5072l28,5053l37,5035l48,5017l59,5001l70,4985l83,4970l97,4955l112,4942l128,4929l144,4918l161,4906l180,4895l198,4886l218,4878l238,4870l257,4863l278,4857l301,4852l323,4847l345,4845l367,4843l391,4840l414,4840l438,4840l462,4843l486,4845l510,4849l535,4853l558,4859l583,4865l607,4873l632,4881l654,4891l676,4900l697,4911l717,4921l737,4933l756,4946l775,4959l793,4971l789,4943l785,4915l783,4886l783,4857l783,4831l784,4805l786,4780l790,4755l794,4731l800,4707l806,4684l813,4660l821,4638l830,4617l839,4596l849,4575l861,4555l873,4536l885,4518l899,4500l911,4484l925,4469l941,4453l956,4439l972,4426l989,4414l1006,4403l1024,4393l1041,4383l1060,4376l1079,4369l1097,4363l1117,4359l1137,4355l1157,4354l1177,4353l1198,4354l1218,4355l1238,4359l1257,4363l1276,4369l1295,4376l1313,4383l1331,4393l1349,4403l1365,4414l1382,4426l1398,4439l1413,4453l1429,4469l1443,4484l1457,4500l1470,4518l1482,4536l1494,4555l1505,4575l1515,4595l1525,4617l1534,4638l1541,4660l1548,4684l1555,4707l1560,4731l1564,4755l1568,4780l1570,4805l1571,4830l1572,4857l1571,4887l1569,4919l1565,4949l1561,4978l1554,5008l1547,5036l1537,5063l1527,5090l1542,5079l1558,5067l1574,5057l1591,5047l1608,5038l1625,5029l1644,5021l1663,5014l1681,5005l1700,5000l1720,4994l1740,4988l1761,4983l1782,4978l1803,4975l1824,4973l1850,4970l1876,4968l1901,4968l1926,4969l1950,4970l1975,4973l2000,4976l2023,4981l2045,4987l2069,4992l2091,5000l2112,5008l2133,5016l2153,5025l2173,5036l2191,5046l2209,5058l2227,5071l2243,5084l2259,5098l2274,5112l2287,5127l2301,5142l2313,5159l2324,5176l2334,5194l2342,5211l2351,5229l2358,5249l2362,5267l2367,5287l2369,5307l2372,5327l2372,5348l2370,5368l2369,5388l2366,5406l2361,5426l2355,5445l2348,5464l2340,5483l2331,5501l2321,5519l2310,5536l2298,5553l2284,5570l2270,5585l2255,5602l2239,5616l2223,5631l2205,5645l2187,5658l2168,5671l2148,5682l2127,5693l2106,5704l2084,5713l2062,5722l2038,5730l2015,5737l1990,5743l1966,5749l1940,5754l1914,5757l1892,5759l1870,5761l1849,5761l1826,5761l1805,5760l1784,5759l1763,5756l1742,5753l1756,5769l1769,5784l1782,5801l1795,5818l1806,5836l1818,5853l1829,5872l1839,5892l1851,5915l1861,5939l1871,5962l1879,5985l1886,6009l1893,6033l1898,6057l1902,6080l1906,6104l1908,6127l1909,6150l1909,6173l1908,6195l1907,6218l1905,6239l1901,6261l1897,6282l1891,6302l1885,6323l1877,6342l1868,6362l1860,6379l1850,6397l1839,6415l1828,6431l1815,6446l1801,6461l1787,6474l1771,6487l1755,6500l1739,6510l1721,6521l1702,6529l1684,6536l1665,6543l1645,6548l1626,6551l1606,6555l1587,6556l1565,6556l1546,6555l1526,6554l1506,6550l1485,6546l1465,6541l1445,6534l1425,6527l1405,6519l1385,6508l1365,6499l1347,6487l1328,6474l1309,6461l1291,6446l1273,6431l1255,6415l1239,6398l1223,6381l1207,6362l1192,6342l1177,6321l1164,6300l1150,6278l1138,6256l1124,6226l1112,6197l1100,6167l1090,6137l1066,6196l1034,6272l1017,6318l998,6365l979,6419l961,6477l943,6537l927,6603l911,6673l897,6747l886,6824l878,6905l872,6989l869,7078l870,7170l875,7266l886,7365l901,7468l921,7574l948,7683l979,7797l1019,7913l1065,8032l1117,8154l1179,8280l1248,8409l1326,8540l1413,8674l1509,8811l1615,8951l1660,8991l1705,9032l1749,9075l1795,9121l1842,9168l1887,9217l1934,9267l1982,9320l2029,9375l2078,9431l2127,9489l2176,9549l2227,9611l2277,9674l2328,9739l2381,9806l2394,9797l2403,9776l2408,9746l2409,9708l2407,9661l2400,9606l2390,9544l2376,9475l2358,9399l2336,9318l2311,9232l2282,9139l2249,9045l2212,8945l2172,8842l2127,8737l2080,8628l2029,8520l1973,8409l1914,8297l1852,8186l1785,8075l1716,7965l1643,7857l1565,7750l1486,7646l1402,7544l1314,7446l1223,7353l1128,7264l1030,7179l928,7100l1044,7141l1154,7184l1259,7231l1360,7280l1455,7333l1547,7388l1634,7445l1718,7506l1797,7568l1872,7633l1943,7701l2012,7772l2077,7845l2139,7920l2197,7997l2253,8076l2307,8158l2358,8242l2407,8329l2453,8417l2498,8507l2541,8599l2582,8693l2622,8789l2661,8886l2698,8985l2735,9087l2771,9189l2807,9294l2842,9399l2876,9507l2911,9615l2891,9280l2874,8950l2867,8787l2859,8627l2855,8468l2850,8310l2848,8155l2848,8000l2850,7848l2855,7697l2861,7549l2871,7403l2884,7259l2899,7116l2919,6976l2941,6838l2969,6702l3000,6568l3035,6437l3075,6308l3120,6182l3170,6058l3225,5936l3285,5817l3351,5700l3422,5587l3501,5475l3585,5367l3675,5261l3773,5159l3728,5253l3687,5352l3648,5452l3613,5555l3581,5660l3552,5767l3526,5877l3504,5987l3483,6100l3467,6213l3452,6328l3439,6444l3429,6561l3421,6678l3416,6796l3413,6914l3412,7032l3413,7150l3415,7268l3420,7385l3426,7502l3433,7618l3442,7733l3453,7846l3464,7958l3477,8069l3492,8178l3508,8285l3523,8390l3540,8493l3558,8593l3577,8690l3590,8651l3604,8612l3619,8575l3635,8537l3653,8500l3673,8465l3693,8428l3715,8395l3737,8361l3760,8327l3786,8294l3812,8262l3839,8231l3867,8200l3896,8170l3925,8141l3923,7966l3930,7803l3945,7650l3971,7507l4004,7375l4045,7252l4094,7138l4149,7033l4211,6939l4279,6851l4352,6772l4432,6701l4516,6638l4604,6582l4696,6534l4792,6492l4892,6457l4992,6427l5097,6404l5202,6387l5308,6375l5416,6368l5525,6365l5632,6368l5740,6374l5848,6384l5953,6398l6057,6416l6158,6436l6257,6459l6353,6485l6446,6513l6460,6495l6476,6478l6494,6459l6511,6441l6531,6425l6551,6408l6573,6390l6596,6374l6620,6357l6646,6342l6671,6327l6699,6313l6729,6299l6758,6285l6790,6273l6821,6261l6855,6251l6890,6240l6925,6232l6963,6224l7000,6217l7040,6212l7081,6208l7122,6205l7165,6203l7208,6203l7254,6205l7301,6208l7348,6212l7397,6218l7446,6226l7497,6236l7549,6190l7600,6147l7651,6107l7700,6071l7745,6037l7789,6006l7828,5980l7864,5957l7692,5987l7530,6004l7379,6010l7240,6006l7111,5991l6992,5968l6882,5936l6782,5895l6690,5849l6608,5795l6533,5735l6467,5670l6407,5601l6354,5527l6309,5450l6269,5371l6235,5291l6207,5208l6183,5126l6166,5043l6152,4961l6143,4881l6137,4803l6133,4728l6133,4657l6137,4589l6141,4527l6148,4470l6157,4419l6165,4376l6175,4340l6186,4312l6166,4339l6148,4368l6131,4400l6114,4433l6098,4469l6084,4506l6071,4543l6058,4582l6048,4621l6038,4660l6031,4699l6026,4736l6021,4774l6018,4810l6018,4844l6021,4877l6018,4876l6017,4874l5992,4855l5968,4831l5948,4805l5931,4776l5917,4743l5904,4709l5894,4672l5886,4633l5880,4594l5877,4552l5876,4507l5876,4463l5878,4417l5882,4370l5886,4324l5892,4276l5900,4229l5910,4181l5919,4134l5930,4087l5941,4042l5954,3997l5967,3953l5981,3911l5994,3871l6009,3831l6023,3795l6037,3761l6052,3728l6066,3699l6080,3673l6093,3650l6085,3655l6077,3662l6068,3669l6058,3676l6038,3694xm6018,3715l5999,3739l5980,3762l5963,3786l5949,3810l5942,3823l5935,3835l5931,3846l5927,3858l5924,3805l5923,3754l5923,3701l5926,3650l5928,3624l5931,3598l5935,3573l5939,3548l5944,3522l5949,3497l5955,3472l5961,3448l5968,3422l5976,3397l5985,3374l5994,3349l6003,3325l6014,3301l6024,3278l6036,3255l6049,3231l6062,3209l6075,3186l6090,3163l6104,3141l6120,3120l6137,3099l6153,3078l6041,3120l5933,3147l5834,3161l5739,3161l5652,3149l5570,3125l5495,3092l5428,3049l5367,2996l5312,2938l5264,2871l5222,2800l5188,2724l5160,2644l5139,2561l5126,2476l5119,2390l5119,2305l5127,2220l5141,2137l5163,2057l5192,1980l5229,1909l5273,1842l5325,1783l5383,1731l5450,1688l5524,1652l5605,1629l5696,1616l5793,1616l5898,1629l5949,1617l6001,1608l6054,1601l6105,1595l6158,1590l6208,1587l6260,1585l6310,1585l6360,1586l6409,1587l6457,1590l6504,1594l6551,1599l6595,1605l6640,1612l6682,1619l6722,1627l6761,1635l6798,1644l6834,1654l6867,1664l6898,1675l6926,1685xm6953,1697l6978,1707l6999,1719l7018,1730l7034,1741l7047,1752l7057,1764l7063,1774l7068,1785l7097,1740l7128,1697l7158,1656l7188,1616l7220,1579l7252,1541l7283,1506l7315,1474l7346,1441l7378,1410l7411,1381l7442,1353l7474,1327l7506,1302l7536,1278l7566,1256l7597,1235l7627,1214l7656,1195l7686,1178l7714,1161l7742,1146l7769,1132l7796,1118l7846,1095l7893,1076l7935,1060l7974,1048l7920,1046l7867,1043l7814,1041l7762,1041l7708,1041l7654,1042l7599,1044l7543,1048l7486,1054l7426,1060l7366,1069l7303,1078l7239,1091l7171,1105l7102,1122l7029,1139l7087,1098l7144,1058l7200,1022l7255,988l7310,957l7364,927l7417,900l7469,876l7521,854l7571,834l7620,815l7669,799l7718,785l7765,772l7812,761l7858,752l7903,744l7948,738l7991,733l8034,730l8077,727l8119,726l8160,726l8199,727l8238,729l8278,732l8315,736l8353,740l8389,745l8425,751l8460,757l8494,764l8468,730l8443,697l8416,665l8388,635l8358,607l8327,580l8311,567l8294,556l8277,543l8258,532l8239,520l8220,510l8199,499l8178,489l8157,479l8134,471l8110,462l8086,454l8060,447l8033,440l8005,433l7977,426l7947,420l7915,415l7883,410l7850,406l7890,387l7931,371l7972,358l8012,346l8053,337l8092,330l8132,325l8170,322l8208,319l8245,319l8282,322l8319,324l8354,329l8389,334l8422,341l8454,349l8487,358l8518,367l8548,378l8576,388l8604,400l8631,413l8656,425l8680,437l8704,450l8725,463l8745,476l8763,488l8781,501l8796,512l8810,524l8823,534l8858,496l8894,457l8932,421l8970,386l9010,353l9051,320l9093,290l9135,262l9179,235l9223,209l9268,185l9313,161l9359,140l9404,120l9451,103l9498,87l9544,71l9592,57l9638,44l9685,34l9731,25l9778,18l9823,11l9870,6l9915,2l9960,0l10004,0l10047,1l10090,4l10132,7l10173,12l10213,19l10174,29l10136,41l10097,54l10058,68l10020,84l9982,102l9944,119l9906,139l9869,160l9832,181l9795,205l9760,228l9725,253l9691,278l9658,304l9626,331l9595,358l9566,386l9537,414l9510,443l9484,472l9459,502l9437,531l9416,561l9397,591l9380,621l9365,650l9352,681l9340,710l9331,740l9325,770l9320,798l9376,809l9430,821l9484,834l9538,848l9590,862l9642,877l9692,895l9744,912l9793,932l9843,952l9892,974l9941,998l9989,1023l10039,1050l10087,1079l10136,1110l10188,1144l10187,1145l10226,1173l10263,1201l10298,1229l10333,1258l10367,1288l10401,1317l10433,1347l10464,1376l10494,1407l10523,1437l10551,1468l10578,1499l10604,1530l10629,1559l10654,1589l10677,1620l10611,1580l10542,1540l10469,1500l10394,1460l10316,1420l10235,1381l10152,1343l10067,1306l10056,1331l10046,1358l10037,1386l10030,1414l10067,1445l10103,1479l10139,1516l10177,1553l10213,1592l10250,1633l10287,1675l10322,1719l10357,1765l10392,1813l10426,1862l10457,1913l10489,1966l10519,2020l10548,2076l10574,2134l10614,2045l10648,1960l10677,1879l10701,1803l10720,1730l10734,1662l10743,1596l10749,1536l10750,1478l10746,1426l10741,1375l10731,1330l10718,1288l10703,1249l10684,1214l10665,1184l10641,1155l10617,1131l10590,1111l10562,1093l10532,1079l10502,1069l10470,1062l10439,1058l10407,1058l10374,1061l10342,1067l10310,1076l10278,1089l10247,1104l10218,1123l10188,1145l10188,1144l10239,3104l10211,3101l10184,3101l10156,3100l10129,3100l10074,3103l10019,3107l9964,3113l9910,3120l9857,3130l9806,3139l9757,3151l9709,3161l9663,3173l9621,3184l9546,3207l9485,3227l9452,3224l9421,3222l9387,3221l9354,3222l9320,3224l9286,3227l9251,3231l9216,3237l9181,3244l9146,3253l9110,3263l9073,3275l9037,3287l9000,3303l8962,3318l8925,3335l8893,3324l8862,3310l8830,3294l8800,3279l8770,3263l8741,3245l8714,3227l8686,3207l8660,3187l8635,3166l8610,3144l8587,3121l8563,3098l8541,3075l8520,3050l8500,3025l8549,2997l8601,2968l8654,2940l8709,2911l8768,2882l8828,2852l8890,2823l8953,2794l9020,2766l9087,2738l9156,2710l9229,2683l9302,2656l9378,2630l9455,2606l9533,2581l9545,2601l9557,2620l9568,2637l9581,2655l9594,2671l9607,2686l9620,2700l9634,2713l9647,2725l9661,2734l9674,2744l9688,2752l9700,2758l9713,2761l9725,2765l9738,2765l9747,2765l9757,2762l9766,2760l9773,2756l9779,2752l9785,2746l9789,2739l9794,2732l9798,2724l9800,2716l9802,2706l9803,2697l9805,2677l9803,2656l9801,2635l9798,2614l9794,2593l9789,2573l9779,2540l9772,2519l9806,2511l9861,2500l9931,2487l10011,2473l10094,2458l10175,2445l10250,2434l10311,2427l10319,2448l10326,2468l10336,2487l10344,2506l10352,2524l10362,2540l10371,2555l10380,2569l10390,2582l10400,2594l10409,2604l10419,2613l10427,2618l10436,2623l10446,2627l10454,2628l10459,2627l10462,2627l10467,2624l10470,2622l10477,2616l10484,2607l10491,2655l10498,2701l10502,2747l10505,2794l10507,2838l10505,2883l10504,2926l10500,2968l10466,2980l10432,2994l10397,3008l10362,3024l10328,3042l10296,3062l10281,3071l10266,3082l10252,3092l10239,3104l10256,3105l10273,3092l10292,3078l10314,3064l10338,3050l10363,3037l10390,3024l10419,3013l10448,3001l10479,2992l10510,2983l10542,2977l10574,2974l10591,2973l10607,2973l10624,2973l10640,2973l10656,2975l10673,2977l10689,2980l10706,2985l10706,2985l10706,2985l10724,2988l10742,2994l10759,3000l10775,3006l10790,3014l10804,3022l10818,3030l10830,3039l10784,3072l10745,3101l10714,3128l10687,3152l10667,3170l10653,3186l10645,3194l10642,3197l10646,3195l10656,3187l10673,3175l10697,3160l10727,3140l10764,3118l10806,3093l10855,3066l10861,3075l10867,3083l10872,3092l10876,3100l10880,3111l10883,3120l10887,3131l10888,3141l10839,3156l10796,3172l10759,3184l10729,3197l10706,3207l10689,3214l10680,3218l10676,3220l10680,3220l10690,3216l10708,3211l10731,3206l10762,3197l10799,3188l10842,3179l10890,3167l10890,3183l10889,3199l10886,3215l10881,3232l10875,3250l10868,3268l10860,3285l10849,3304l10801,3307l10766,3311l10745,3313l10738,3314l10745,3315l10765,3315l10797,3317l10840,3320l10827,3338l10813,3356l10798,3376l10782,3395l10763,3415l10743,3435l10722,3455l10698,3476l10717,3468l10735,3459l10751,3450l10768,3441l10783,3430l10798,3420l10811,3408xm10825,3396l10831,3401l10837,3406l10841,3410l10846,3416l10852,3428l10859,3439l10889,3501l10914,3563l10934,3624l10948,3685l10957,3746l10962,3805l10963,3865l10958,3924l10951,3981l10940,4038l10924,4093l10907,4148l10885,4202l10861,4255l10834,4305l10806,4355l10775,4403l10742,4450l10708,4494l10673,4538l10635,4579l10598,4618l10559,4656l10521,4691l10482,4725l10442,4755l10404,4784l10366,4810l10329,4835l10292,4856l10257,4874l10223,4890l10241,4863l10257,4835l10273,4808l10287,4781l10300,4754l10310,4726l10319,4699l10329,4672l10351,4664l10372,4655l10393,4646l10412,4637l10429,4626l10447,4617l10462,4607l10477,4596l10491,4584l10504,4574l10515,4563l10526,4552l10536,4541l10544,4529l10551,4519l10558,4508l10567,4490l10576,4470l10581,4451l10585,4432l10587,4414l10589,4396l10587,4379l10585,4361l10581,4346l10577,4331l10571,4317l10565,4304l10557,4292l10549,4283l10541,4274l10531,4267l10539,4251l10546,4234l10552,4215l10556,4196l10558,4175l10558,4153l10557,4131l10553,4106l10571,4088l10589,4070l10604,4050l10618,4030l10631,4009l10642,3988l10653,3966l10662,3943l10670,3920l10677,3897l10683,3873l10689,3850l10694,3827l10697,3803l10701,3780l10702,3756l10706,3711l10706,3666l10703,3623l10701,3583l10696,3547l10693,3514l10687,3485l10683,3462l10690,3444l10695,3428l10700,3411l10702,3395l10703,3380l10703,3363l10701,3348l10697,3334l10688,3320l10679,3307l10668,3294l10658,3282l10636,3258l10613,3237l10589,3217l10563,3200l10536,3183l10508,3169xm10479,3156l10449,3145l10419,3135l10387,3126l10356,3119l10323,3113l10289,3108l10256,3105l6014,4864l6010,4838l6008,4789l6007,4759l6008,4724l6011,4686l6016,4645l6020,4624l6024,4603l6029,4581l6035,4559l6042,4536l6049,4514l6057,4492l6068,4470l6078,4448l6090,4425l6103,4404l6118,4383l6133,4362l6151,4341l6169,4322l6189,4303l6194,4295l6197,4288l6202,4285l6207,4283l6202,4290l6195,4308l6188,4339l6180,4380l6173,4431l6166,4490l6161,4556l6159,4630l6160,4708l6165,4791l6173,4878l6187,4968l6207,5058l6233,5149l6267,5240l6307,5329l6357,5417l6415,5500l6484,5578l6563,5652l6653,5719l6754,5778l6869,5830l6998,5872l7139,5904l7295,5923l7467,5930l7654,5925l7859,5904l8080,5868l8320,5816l8577,5747l8532,5763l8486,5781l8440,5796l8397,5811l8353,5826l8309,5840l8266,5854l8224,5867l8204,5891l8185,5915l8167,5940l8148,5967l8130,5994l8114,6022l8098,6051l8082,6080l8067,6111l8054,6141l8041,6173l8029,6204l8018,6237l8007,6270l7999,6302l7991,6335l7984,6369l7979,6402l7975,6436l7971,6470l7970,6502l7970,6536l7971,6569l7974,6602l7977,6634l7983,6666l7990,6699l7999,6729l8010,6761l8022,6790l8036,6820l8052,6848l8052,6848l8052,6848l8053,6837l8055,6824l8058,6811l8062,6797l8073,6768l8086,6737l8100,6707l8114,6677l8128,6646l8140,6618l8146,6576l8153,6540l8161,6507l8169,6479l8177,6458l8184,6441l8188,6437l8191,6432l8194,6431l8196,6430xm8192,6444l8188,6463l8183,6488l8178,6517l8175,6553l8172,6591l8171,6633l8171,6679l8174,6728l8178,6778l8182,6805l8185,6831l8190,6858l8196,6885l8202,6913l8209,6940l8217,6968l8225,6996l8234,7023l8246,7051l8258,7078l8271,7105l8303,7117l8337,7131l8370,7146l8404,7160l8437,7176l8470,7191l8504,7209l8536,7227l8569,7246l8601,7266l8633,7286l8665,7308l8697,7330l8727,7354l8757,7378l8788,7404l8818,7430l8848,7458l8876,7486l8904,7515l8932,7545l8959,7577l8984,7611l9010,7645l9035,7680l9059,7716l9083,7754xm9105,7792l9127,7832l9147,7874l9167,7916l9187,7959l9215,7917l9238,7881l9257,7846l9273,7813l9287,7779l9300,7743l9314,7702l9327,7654l9331,7714l9335,7763l9338,7784l9340,7804l9344,7821l9347,7837l9351,7852l9355,7866l9361,7879l9367,7892l9381,7917l9400,7945l9411,7922l9424,7901l9436,7882l9449,7866l9472,7835l9496,7806l9506,7790l9517,7772l9527,7752l9536,7730l9545,7705l9553,7675l9560,7641l9566,7604l9557,7582l9546,7558l9538,7535l9530,7510l9521,7485l9514,7458l9509,7430l9503,7402l9498,7371l9493,7340l9490,7308l9488,7274l9485,7239l9484,7203l9484,7165l9485,7127l9492,7195l9500,7258l9510,7317l9521,7372l9533,7424l9546,7471l9560,7514l9575,7555l9590,7592l9607,7626l9623,7658l9641,7687l9660,7714l9677,7740l9696,7763l9715,7784l9733,7804l9753,7824l9772,7841l9791,7859l9828,7894l9864,7928l9881,7945l9897,7963l9913,7982l9929,8003l9944,8024l9957,8046l9970,8072l9981,8097l9985,8061l9992,8026l10002,7992l10015,7958l10029,7926l10046,7893l10064,7860l10083,7827l10125,7762l10170,7693l10191,7657l10213,7619l10234,7581l10254,7541l10273,7499l10290,7455l10305,7409l10319,7361l10330,7309l10339,7255l10345,7198l10347,7138l10346,7075l10342,7009l10332,6937l10319,6862l10302,6784l10280,6701l10252,6613l10219,6522l10228,6529l10238,6537l10247,6548l10255,6557l10264,6569l10274,6581l10282,6594l10290,6608l10307,6638l10322,6671l10337,6707l10350,6747l10362,6789l10373,6834l10381,6882l10390,6933l10395,6986l10399,7041l10400,7100l10400,7161l10399,7169l10399,7177l10406,7199l10414,7223l10424,7244l10433,7265l10443,7285l10455,7305l10466,7323l10477,7341l10490,7357l10502,7372l10515,7388l10526,7400l10539,7413l10551,7425l10563,7434l10573,7443l10584,7416l10594,7382l10605,7344l10614,7302l10625,7257l10634,7207l10642,7157l10649,7103l10656,7048l10661,6993l10665,6937l10667,6881l10667,6826l10665,6772l10662,6747l10660,6721l10656,6696l10653,6672l10626,6634l10600,6598l10577,6561l10555,6523l10536,6486l10517,6448l10501,6411l10487,6374l10474,6337l10461,6301l10450,6265l10442,6230l10434,6196l10426,6162l10420,6130l10415,6099l10429,6144l10447,6195l10468,6247l10491,6302l10518,6358l10548,6417l10579,6474l10612,6533l10646,6589l10682,6644l10718,6696l10756,6747l10775,6770l10793,6792l10812,6815l10831,6834l10849,6853l10868,6872l10887,6888l10904,6902l10922,6837l10934,6771l10941,6706l10943,6641l10942,6576l10936,6513l10927,6448l10913,6385l10896,6323l10876,6261l10852,6201l10826,6140l10797,6080l10765,6022l10730,5963l10694,5906l10655,5851l10614,5796l10572,5742l10529,5690l10483,5638l10438,5588l10391,5540l10343,5492l10295,5446l10246,5402l10197,5359l10147,5318l10099,5278l10050,5240l10002,5204l9956,5170l9909,5207l9858,5243l9806,5280l9750,5316l9691,5353l9629,5389l9564,5426l9496,5463l9424,5499l9351,5535l9272,5573l9192,5609l9107,5645l9020,5681l8928,5718l8834,5754l8917,5713l9002,5671l9089,5626l9176,5582l9265,5535xm9353,5487l9442,5438l9530,5387l9616,5334l9700,5280l9741,5252l9782,5224l9822,5196l9862,5167l9901,5138l9938,5108l9975,5078l10011,5047l10046,5017l10078,4985l10111,4954l10143,4921l10136,4921l10129,4921l10137,4919l10146,4916l10173,4887l10199,4858l10223,4828l10246,4797l10268,4767l10289,4735l10308,4705l10326,4672l10295,4681l10262,4691l10227,4698l10190,4704l10151,4708l10110,4711l10067,4712l10021,4712l10064,4702l10123,4693l10157,4686l10193,4679l10230,4671l10269,4660l10308,4648l10346,4633l10365,4625l10384,4616l10402,4607l10420,4596l10438,4584l10455,4573l10472,4560l10487,4546l10502,4532l10516,4515l10529,4499l10541,4481l10546,4471l10551,4459l10555,4446l10558,4433l10560,4418l10562,4403l10563,4388l10562,4373l10560,4357l10559,4342l10556,4328l10552,4314l10548,4301l10542,4291l10536,4280l10529,4272l10521,4285l10511,4297l10501,4308l10490,4319l10479,4329l10467,4339l10454,4348l10441,4356l10428,4364l10414,4373l10400,4380l10385,4387l10356,4398l10325,4409l10295,4417l10266,4424l10236,4430l10209,4435l10160,4442l10122,4445l10110,4471l10097,4497l10083,4522l10068,4548l10053,4574l10035,4600l10018,4624l10000,4650l9980,4674l9960,4699l9938,4725l9917,4748l9894,4773l9869,4797l9844,4821l9817,4844l9791,4867l9762,4890l9733,4913l9704,4935l9672,4956l9640,4978l9607,5000l9573,5021l9537,5040l9500,5060l9463,5080l9424,5100l9385,5119l9345,5138l9303,5155l9259,5173l9421,5087l9565,4998l9691,4905l9801,4808l9894,4709l9971,4609l10033,4507l10081,4405l10115,4305l10135,4204l10143,4105l10138,4009l10123,3917l10096,3827l10060,3742l10014,3663l9959,3589l9896,3521l9824,3462l9747,3409l9663,3366l9572,3332l9477,3307l9378,3294l9273,3292l9166,3301l9056,3325l8945,3360l8831,3410l8717,3476l8602,3555l8488,3652l8532,3611l8576,3572l8619,3534l8664,3500l8707,3468l8750,3437l8794,3409l8837,3383l8803,3365l8771,3346l8740,3327l8709,3308l8681,3289l8653,3270l8626,3250l8601,3230l8576,3210l8553,3190l8530,3169l8508,3149l8488,3128l8468,3107l8450,3087l8431,3066l8382,3097l8336,3126l8293,3154l8252,3181l8181,3230l8121,3273l8075,3308l8041,3335l8020,3353l8013,3359l8013,3352l8013,3344l8015,3335l8017,3327l8020,3319l8024,3310l8027,3300l8033,3291l8046,3271l8061,3249l8080,3227l8102,3203l8127,3180l8154,3154l8184,3128l8218,3103l8253,3076l8292,3048l8333,3021l8376,2993l8354,2958l8333,2923l8315,2887l8299,2852l8285,2817l8272,2782l8261,2748l8253,2713l8246,2679l8240,2647l8237,2613l8234,2581l8233,2548l8233,2518l8234,2486l8237,2457l8240,2428l8244,2399l8250,2372l8256,2345l8263,2320l8270,2296l8278,2272l8286,2250l8294,2229l8303,2209l8312,2190l8321,2173l8330,2158l8340,2144l8349,2131l8358,2120l8383,2090l8409,2061l8438,2035l8467,2012l8499,1989l8532,1969l8567,1952l8602,1937l8639,1924l8677,1912l8715,1903l8755,1896l8795,1891l8836,1888l8878,1885l8919,1886l8961,1888l9003,1892l9045,1897l9087,1905l9130,1913l9170,1924l9211,1937l9252,1951l9292,1966l9331,1982l9369,2001l9407,2021l9443,2042l9478,2064l9512,2089l9545,2113l9543,2072l9544,2033l9548,1997l9555,1965l9566,1934l9579,1906l9594,1883l9612,1861l9631,1842l9653,1826l9676,1812l9700,1801l9727,1793l9755,1787l9784,1783l9814,1783l9844,1785l9876,1789l9909,1796l9940,1806l9973,1817l10006,1831l10039,1848l10071,1866l10103,1888l10135,1911l10165,1937l10194,1965l10223,1995l10250,2027l10277,2062l10302,2098l10324,2134l10344,2169l10364,2207l10383,2243l10400,2279l10417,2317l10433,2354l10447,2390l10477,2386l10480,2394l10507,2393l10532,2393l10559,2393l10586,2393l10560,2327l10532,2263l10502,2200l10472,2139l10439,2078l10404,2020l10369,1962l10333,1907l10296,1854l10259,1802l10221,1751l10183,1703l10145,1656l10106,1610l10069,1567l10032,1526l9995,1486l9960,1449l9925,1414l9891,1381l9828,1320l9772,1269l9724,1227l9684,1195l9656,1172l9640,1159l9594,1147l9548,1137l9502,1126l9456,1117l9409,1109l9364,1102l9317,1095l9270,1089l9223,1084l9176,1081l9130,1078l9083,1077l9036,1077l8989,1078l8942,1081l8896,1084l8848,1115l8800,1146l8754,1178l8711,1209l8667,1241l8626,1274l8585,1307l8547,1340l8509,1374l8473,1408l8437,1443l8403,1478l8370,1514l8337,1551l8307,1588l8277,1626l8247,1663l8219,1703l8191,1741l8164,1782l8139,1823l8113,1865l8088,1907l8064,1951l8040,1995xm8017,2040l7995,2085l7972,2132l7950,2180l7929,2229l7908,2278l7887,2328l7878,2290l7868,2250l7859,2209l7852,2169l7846,2127l7840,2086l7835,2044l7833,2002l7831,1960l7830,1918l7831,1876l7833,1834l7837,1792l7841,1748l7848,1706l7857,1665l7867,1623l7879,1582l7893,1541l7908,1500l7926,1461l7945,1421l7968,1382l7991,1344l8017,1306l8045,1269l8075,1233l8108,1198l8143,1164l8182,1131l8222,1098l8265,1068l8236,1065l8206,1063l8177,1062l8149,1060l8120,1057l8092,1056l8065,1054l8037,1051l8003,1065l7962,1084l7913,1109l7858,1137l7827,1153l7796,1172l7763,1191l7730,1212l7695,1234l7659,1258l7623,1283l7584,1311l7547,1339l7507,1371l7467,1402l7427,1436l7387,1472l7346,1510l7305,1550l7265,1592l7224,1635l7183,1681l7142,1728l7102,1778l7062,1829l7022,1884l6983,1940l6944,1997l6957,1973l6971,1948l6984,1924l6997,1900l7011,1877l7025,1854l7038,1831l7052,1809l7047,1801l7039,1793l7028,1785l7014,1775l6998,1766l6979,1758l6958,1748l6933,1739l6908,1730l6880,1720l6849,1712l6818,1703l6784,1695l6749,1686l6711,1678l6673,1670l6632,1663l6591,1656l6548,1650l6504,1644l6460,1638l6415,1635l6368,1630l6322,1628l6275,1626l6227,1624l6179,1623l6131,1624l6083,1626l6034,1628l5986,1631l5938,1637l5955,1641l5973,1645l5992,1650l6009,1655l6043,1664l6075,1675l6106,1689l6135,1704l6165,1720l6193,1739l6220,1759l6247,1780l6299,1826l6352,1875l6406,1924l6462,1974l6491,1999l6520,2023l6552,2048l6585,2070l6620,2092l6655,2113l6694,2133l6733,2152l6774,2169l6819,2183l6866,2197l6915,2208l6966,2217l7021,2224l7079,2228l7139,2229l7088,2238l7039,2244l6991,2248l6944,2247l6899,2244l6856,2238l6814,2230l6773,2220l6733,2207l6696,2192l6658,2175l6622,2158l6588,2138l6554,2118l6520,2096l6489,2073l6457,2050l6427,2026l6396,2002l6367,1978l6310,1930l6254,1883l6227,1859l6200,1838l6173,1819l6146,1799l6119,1781l6092,1766l6065,1752l6037,1739l5920,1720l5813,1714l5714,1719l5625,1736l5545,1761l5473,1796l5410,1840l5355,1890l5309,1947l5271,2009l5240,2077l5218,2148l5204,2222l5197,2299l5197,2376l5204,2455l5218,2533l5239,2609l5267,2684l5301,2755l5342,2823l5388,2886l5442,2944l5500,2995l5563,3039l5634,3075l5708,3101l5789,3119l5875,3125l5965,3119l6059,3101l6159,3071l6192,3032l6226,2999l6260,2966l6293,2938l6326,2911l6358,2887l6389,2866l6419,2849l6447,2834l6471,2821l6494,2810l6513,2803l6530,2797l6543,2795l6547,2795l6552,2795l6554,2796l6557,2797l6540,2811l6517,2827l6486,2847l6450,2871l6430,2885l6410,2900l6388,2918l6366,2937l6343,2958l6319,2980l6295,3006l6270,3032l6245,3062l6221,3093l6195,3127l6171,3163l6146,3203l6123,3245l6099,3290l6076,3338l6054,3389l6033,3444l6013,3501l5993,3563l5975,3629l5959,3698l5942,3770l5930,3846l5941,3816l5953,3789l5965,3765l5978,3743l5989,3725l6001,3708l6013,3694l6024,3682l6035,3672l6045,3664l6056,3657l6065,3651l6075,3648l6084,3644l6092,3643l6099,3642l6104,3629l6110,3616l6117,3603l6125,3590l6134,3577l6144,3566l6154,3555l6164,3545l6183,3527l6200,3514l6207,3510l6213,3507l6216,3506l6219,3507l6188,3556l6159,3605l6132,3655l6107,3703l6084,3749l6063,3796l6044,3842l6027,3887l6010,3932l5996,3976l5983,4021l5973,4064l5963,4107l5955,4149l5949,4191l5945,4234l5941,4274l5938,4315l5937,4356l5938,4396l5939,4437l5941,4477l5944,4515l5948,4555l5954,4594l5960,4633l5967,4672l5975,4711l5983,4749l5993,4788l6003,4825l6014,4864l12050,7901l12053,7897l12053,7897l12076,7869l12094,7841l12108,7812l12118,7783l12125,7754l12127,7724l12126,7695l12120,7665l12112,7634l12100,7604l12085,7574l12067,7543l12045,7513l12022,7482l11994,7452l11964,7420l11932,7390l11897,7360l11859,7329l11819,7298l11777,7267l11733,7237l11686,7206xm11638,7176l11588,7147l11535,7116l11482,7086l11427,7057l11370,7027l11313,6998l11253,6969l11193,6941l11203,6970l11211,6998l11219,7027l11226,7057l11231,7086l11236,7115l11239,7143l11241,7172l11217,7100l11189,7018l11156,6931l11121,6843l11102,6798l11083,6754l11064,6710l11042,6670l11021,6630l10999,6592l10978,6558l10955,6527l10955,6577l10952,6626l10950,6674l10945,6722l10938,6769l10930,6816l10924,6838l10918,6860l10913,6884l10906,6906l10880,6888l10852,6867l10820,6840l10786,6812l10753,6781l10721,6749l10690,6716l10663,6685l10673,6720l10681,6755l10687,6789l10691,6823l10695,6855l10696,6888l10697,6921l10697,6953l10696,6984l10694,7015l10690,7045l10687,7075l10682,7106l10677,7135l10672,7164l10665,7193l10672,7209l10680,7224l10690,7240l10701,7257l10725,7294l10756,7335l10791,7381l10831,7430l10875,7485l10924,7545l10937,7527l10952,7509l10969,7492l10987,7475l11007,7460l11030,7446l11053,7432l11079,7420l11059,7433l11040,7448l11024,7464l11007,7480l10992,7496l10978,7514l10965,7533l10952,7550l10941,7569l10930,7589l10921,7607l10911,7627l10894,7667l10879,7707l10852,7786l10826,7861l10812,7895l10797,7927l10789,7942l10779,7956l10770,7970l10760,7982l10764,7993l10770,8003l10777,8011l10785,8018l10796,8023l10806,8027l10817,8031l10830,8032l10842,8033l10856,8033l10872,8031l10886,8028l10902,8025l10917,8020l10934,8014l10950,8007l10965,8000l10982,7991l10998,7982l11013,7971l11030,7961l11045,7949l11059,7936l11073,7923l11087,7909l11099,7895l11110,7880l11122,7864l11131,7847l11140,7831l11148,7813l11154,7796l11177,7816l11204,7839l11234,7868l11267,7901l11231,7914l11195,7927l11161,7940l11127,7954l11093,7968l11060,7982l11028,7996l10998,8011l10997,8011l11010,8002l11023,7993l11034,7984l11047,7973l11059,7962l11071,7950l11081,7938l11093,7926l11102,7912l11111,7897l11121,7882l11129,7866l11136,7850l11143,7832l11149,7814l11154,7796l11128,7776l11109,7763l11097,7755l11094,7752l11133,7772l11170,7795l11205,7818l11238,7843l11269,7868l11300,7894l11328,7922l11355,7949l11381,7978l11404,8006l11427,8035l11448,8065l11470,8094l11488,8123l11507,8151l11525,8179l11587,8286l11640,8373l11653,8392l11666,8409l11678,8423l11691,8435l11702,8446l11715,8454l11728,8459l11741,8462l11750,8462l11759,8460l11767,8455l11774,8449l11782,8441l11789,8431l11796,8419l11802,8406l11809,8392l11813,8376l11819,8359l11824,8341l11828,8322l11832,8302l11835,8281l11838,8260l11838,8242l11837,8226l11836,8209l11833,8191l11828,8157l11819,8123l11810,8089l11797,8055l11784,8023l11769,7990l11751,7957l11734,7926l11714,7893l11694,7862l11673,7831l11652,7800l11630,7771l11608,7742l11625,7755l11644,7771l11664,7790l11685,7810l11706,7833l11727,7859l11747,7888l11768,7919l11787,7951l11805,7988l11813,8006l11822,8025l11830,8045l11837,8066l11843,8087l11850,8108l11854,8130l11859,8154l11864,8177l11867,8200l11870,8225l11872,8251l11878,8257l11885,8261l11892,8265l11899,8266l11905,8266l11912,8264l11919,8260l11926,8255l11933,8249l11939,8242l11946,8234l11952,8225l11964,8205l11976,8182l11987,8158l11997,8133l12005,8108l12012,8083l12018,8061l12022,8041l12024,8025l12024,8013l12026,7975l12026,7936l12024,7896xm12021,7857l12015,7816l12007,7776l11996,7736l11983,7696l11976,7678l11968,7658l11960,7639l11950,7620l11941,7603l11930,7585l11920,7568l11909,7551l11897,7535l11885,7520l11871,7505l11857,7489l11843,7476l11828,7462l11812,7451l11796,7439l11810,7448l11825,7458l11838,7467l11852,7478l11865,7489l11878,7500l11890,7513l11901,7524l11923,7550l11943,7577l11962,7605l11980,7636l11995,7666l12008,7697l12019,7730l12029,7763l12037,7797l12043,7832l12047,7866l12050,7901l12069,7895l12059,7906l12051,7915l12051,7937l12050,7959l12049,7982l12047,8003l12045,8025l12042,8046l12037,8067l12032,8088l12028,8109l12021,8130l12014,8150l12007,8170l11998,8190l11989,8209l11978,8227l11969,8246l11960,8258l11950,8268l11941,8276l11932,8283l11922,8287l11914,8290l11905,8292l11897,8293l11888,8292l11881,8290l11876,8289l11870,8287l11865,8283l11861,8281l11859,8279l11859,8276l11856,8283l11852,8295l11849,8313l11844,8334l11838,8357l11832,8382l11824,8407l11815,8432l11810,8444l11804,8454l11798,8464l11791,8473l11784,8481l11776,8487l11768,8493l11759,8496l11749,8497l11739,8497l11728,8496l11716,8492l11704,8485l11691,8475l11677,8465l11663,8449l11638,8407l11613,8368l11590,8328l11567,8290l11521,8220l11477,8156l11433,8097l11392,8045l11353,7997l11315,7954l11258,7970l11200,7986l11145,8005l11092,8024l11040,8044l10991,8065l10943,8086l10897,8108l10854,8129l10812,8151l10773,8175l10737,8197l10703,8219l10672,8241l10642,8264l10617,8286l10651,8292l10683,8299l10717,8306l10752,8314l10786,8322l10821,8333l10856,8343l10892,8354l10928,8366l10963,8379l10999,8393l11035,8407l11073,8424l11109,8440l11147,8458l11184,8476l11106,8456l11027,8439l10951,8425l10875,8412l10800,8402l10728,8395l10655,8387l10585,8384l10516,8382l10448,8382l10381,8383l10317,8385l10254,8389l10192,8395l10132,8402l10074,8409l10018,8418l9964,8427l9912,8438l9862,8449l9814,8461l9768,8474l9724,8487l9683,8501l9643,8514l9607,8528l9573,8542l9541,8555l9512,8569l9485,8582l9462,8596l9441,8607l9455,8642l9466,8678l9478,8713l9488,8748l9497,8783l9504,8818l9510,8853l9514,8888l9518,8922l9520,8956l9521,8990l9521,9023l9520,9055l9517,9087l9512,9117l9507,9146l9500,9175l9492,9201l9483,9227l9471,9252l9459,9274l9445,9296l9430,9315l9414,9334l9396,9349l9376,9363l9356,9375l9334,9385l9311,9392l9285,9397l9259,9399l9231,9399l9225,9397l9220,9393l9214,9390l9208,9386l9199,9377l9192,9365l9185,9352l9179,9339l9175,9324l9172,9308l9168,9290l9167,9272l9166,9253l9165,9233l9163,9192l9162,9150l9161,9122l9159,9095l9156,9068l9153,9042l9149,9017l9145,8992l9139,8968l9134,8944l9121,8900l9108,8858l9093,8818l9078,8782l9070,8809l9057,8841l9042,8880l9023,8921l9013,8942l9001,8964l8988,8985l8975,9007l8960,9028l8945,9049l8929,9069l8912,9089l8893,9108l8874,9125l8853,9142l8832,9157l8810,9170l8787,9180l8762,9190l8736,9197l8711,9201l8683,9204l8653,9204l8623,9200l8592,9194l8560,9184l8526,9171l8492,9155l8480,9159l8467,9163l8452,9165l8435,9168l8417,9169l8399,9169l8380,9169l8361,9166l8343,9163l8326,9158l8309,9152l8294,9145l8288,9141l8281,9136l8277,9131l8271,9127l8267,9121l8264,9114l8260,9108l8259,9101l8250,9109l8240,9116l8206,9142l8172,9163l8141,9180l8109,9192l8079,9200l8050,9205l8023,9206l7996,9204l7970,9198l7945,9190l7923,9179l7901,9166l7881,9151l7864,9134l7847,9116l7832,9096l7819,9075l7807,9053l7798,9031l7791,9008l7785,8985l7782,8963l7781,8941xm7782,8918l7785,8899l7791,8879l7799,8860l7810,8844l7823,8830l7838,8817l7857,8806l7878,8798l7907,8791l7931,8785l7952,8782l7970,8780l7985,8780l7998,8782l8007,8784l8015,8789l8019,8793l8023,8798l8024,8805l8024,8812l8023,8819l8020,8826l8017,8833l8013,8840l8031,8819l8047,8798l8064,8775l8078,8750l8064,8742l8051,8734l8038,8725l8026,8716l8016,8707l8006,8697l7997,8688l7989,8678l7982,8667l7975,8656l7970,8645l7964,8633l7961,8621l7956,8610l7954,8598l7951,8585l7950,8572l7949,8561l7949,8547l7949,8534l7951,8507l7956,8480l7963,8452l7971,8424l7982,8396l7993,8368l7915,8351l7839,8336xm7763,8323l7688,8313l7616,8303l7543,8296l7473,8290l7405,8286l7337,8283l7272,8282l7207,8282l7145,8283l7086,8286l7027,8289l6970,8294l6915,8300l6862,8306l6812,8314l6764,8321l6717,8330l6674,8340l6632,8349l6592,8359l6556,8370l6520,8380l6489,8392l6460,8403l6433,8414l6409,8425l6388,8437l6369,8447l6354,8458l6354,8452l6357,8445l6360,8437l6367,8428l6375,8419l6386,8409l6399,8398l6413,8386l6429,8375l6448,8363l6468,8350l6490,8337l6513,8326l6538,8313l6565,8300l6594,8287l6625,8274l6655,8262l6689,8251l6723,8239l6758,8228l6795,8218l6834,8209l6873,8199l6914,8191l6956,8184l6998,8177l7041,8172l7087,8168l7131,8164l7178,8163l7225,8162l7185,8116l7132,8069l7069,8024l6995,7978l6912,7935l6821,7893l6720,7853l6613,7816l6499,7781l6379,7750l6254,7723l6123,7700l5989,7681l5851,7668l5711,7661l5568,7659l5425,7664l5281,7675l5137,7693l4995,7719l4853,7752l4713,7796l4577,7846l4444,7907l4315,7977l4192,8057l4074,8148l3962,8248l3857,8362l3760,8486l3673,8623l3593,8772l3619,8895l3646,9013l3674,9124l3701,9230l3729,9327l3756,9417l3783,9498l3810,9571l3793,9488l3781,9406l3776,9325l3773,9247l3776,9171l3781,9096l3792,9024l3807,8954l3825,8886xm3847,8819l3872,8756l3900,8694l3930,8634l3964,8577l4000,8522l4039,8469l4081,8420l4124,8372l4169,8327l4217,8285l4265,8245l4315,8207l4366,8173l4419,8141l4472,8113l4526,8086l4581,8062l4636,8042l4692,8025l4747,8011l4802,7999l4857,7991l4785,8054l4720,8119l4660,8184l4605,8251l4556,8317l4513,8386l4474,8455l4440,8524l4411,8593l4385,8663l4365,8732l4349,8801l4337,8870l4329,8939l4325,9006l4324,9073l4328,9138l4334,9203l4343,9266l4355,9327l4370,9386l4389,9444l4409,9498l4432,9552l4457,9603l4483,9651l4513,9695l4543,9737l4576,9777l4610,9812l4645,9845l4681,9873l4678,9710l4680,9559l4689,9420l4706,9291l4727,9173l4754,9065l4785,8966l4822,8878l4863,8798l4907,8728l4955,8665l5006,8611l5060,8564l5116,8525l5175,8494l5236,8468l5298,8449l5361,8438l5424,8431l5487,8430l5552,8433l5615,8441l5677,8454l5739,8472l5799,8492l5857,8516l5912,8543l5966,8573l6015,8605l6062,8639l6105,8675l6145,8713l6030,8672l5923,8644l5822,8627l5728,8624l5642,8631l5562,8647l5488,8674l5422,8710l5362,8755l5307,8806l5259,8865l5217,8929l5181,8999l5149,9074l5125,9153l5104,9237l5090,9322l5079,9410l5074,9498l5073,9589l5078,9679l5086,9769l5099,9856l5116,9943l5137,10026l5162,10107l5191,10183l5223,10254l5259,10321l5298,10381l5340,10434l5386,10481l5312,10464l5243,10449l5176,10435l5112,10422l5050,10411l4990,10399l4930,10388l4872,10379l4792,10414l4719,10452l4652,10490l4591,10531l4536,10573l4487,10617l4444,10661l4406,10705l4375,10752l4349,10799l4328,10846l4313,10894xm4302,10942l4296,10990l4296,11038l4301,11085l4310,11133l4325,11181l4344,11228l4368,11275l4395,11321l4427,11365l4464,11408l4503,11450l4548,11492l4596,11532l4647,11570l4703,11606l4762,11641l4825,11674l4891,11704l4960,11732l5152,11799l5363,11861l5594,11918l5842,11972l6106,12021l6385,12064l6677,12104l6981,12139l7295,12170l7618,12195l7949,12216l8286,12233l8626,12246l8970,12253l9317,12255l9663,12253l10008,12246l10351,12235l10689,12219l11021,12198l11348,12172l11665,12142l11973,12105l12270,12065l12553,12021l12823,11971l13077,11917l13315,11857l13533,11793l13731,11724l13909,11649l14063,11571l14165,11644l14274,11708l14386,11763l14503,11807l14625,11842l14748,11869l14874,11887l15002,11895l15130,11895l15259,11888l15387,11871l15514,11847l15638,11816l15760,11777l15878,11731l15992,11677l16100,11618l16205,11551l16300,11478l16391,11399l16472,11315l16546,11223l16609,11128l16663,11026l16706,10919xm16739,10807l16758,10691l16765,10570l16758,10445l16737,10316l16701,10183l16648,10046l16541,10045l16433,10042l16322,10040l16208,10038l16093,10034l15978,10031l15859,10027l15740,10022l15618,10018l15497,10013l15373,10007l15247,10001l15121,9996l14992,9990l14864,9983l14734,9976l14748,9832l14756,9693l14760,9558l14758,9427l14753,9302l14742,9180l14727,9065l14707,8954l14682,8847l14653,8745l14620,8648l14583,8557l14541,8471l14495,8390l14446,8314l14392,8242l14334,8177l14272,8117l14206,8062l14137,8013l14063,7970l13986,7931l13905,7900l13822,7873l13735,7852l13643,7837l13549,7828l13451,7825l13351,7827l13247,7837l13139,7852l13029,7873l13072,7839l13119,7805l13171,7772l13226,7740l13284,7709l13346,7679l13412,7651l13480,7624l13550,7599l13623,7578l13700,7560l13777,7544l13856,7533l13938,7524l14021,7520l14106,7521l14191,7526l14276,7536l14363,7551l14451,7572l14538,7600l14626,7633l14714,7674l14801,7721l14887,7775l14972,7837l15058,7907l15141,7985l15224,8071l15304,8166l15383,8271l15459,8384l15472,8304l15483,8228l15491,8155l15498,8082l15503,8012l15506,7945l15507,7880l15507,7816l15404,7721l15297,7634l15187,7556l15072,7485l14955,7422l14836,7367l14714,7319l14591,7278l14467,7244l14341,7216l14216,7195l14089,7179l13964,7170l13839,7168l13715,7169l13593,7177l13473,7190l13356,7206l13241,7229l13129,7255l13021,7286l12917,7320l12817,7358l12723,7399l12632,7445l12549,7493l12471,7543l12400,7597l12336,7652l12279,7710l12230,7770l12189,7831l12227,7839l12264,7847l12303,7855l12340,7866l12379,7876l12417,7888l12456,7901l12494,7915l12533,7930l12572,7947l12611,7963l12650,7982l12690,8000l12728,8021l12768,8042l12807,8066l12765,8045l12721,8025l12678,8007l12635,7990l12590,7975l12547,7959l12503,7947l12459,7935l12415,7923l12370,7914l12327,7904l12283,7897l12238,7890l12195,7885l12150,7880l12106,7876l12097,7883l12086,7889l12077,7893l12069,7895l10948,8034l10949,8037l10918,8053l10889,8069l10862,8086l10835,8102xm10785,8135l10739,8168l10698,8199l10662,8230l10647,8244l10632,8258l10619,8272l10607,8285l10607,8276l10611,8253l10617,8217l10626,8169l10635,8113l10647,8047l10658,7977l10667,7901l10672,7862l10675,7824l10679,7784l10681,7745l10683,7706l10684,7667l10684,7630l10683,7592l10681,7556l10677,7522l10673,7489l10666,7458l10659,7429l10649,7402l10638,7377l10625,7355l10633,7323l10641,7291l10649,7259l10658,7226l10663,7241l10670,7259l10679,7276l10689,7295l10700,7314l10713,7334l10727,7355l10742,7376l10758,7397l10777,7419l10797,7441l10818,7464l10841,7486l10866,7508l10892,7529l10920,7551l10904,7576l10890,7602l10879,7629l10868,7655l10849,7712l10832,7768l10824,7796l10815,7824l10806,7852l10796,7879l10785,7906l10772,7933l10759,7957l10743,7982l10744,7989xm10744,7996l10746,8002l10748,8007l10751,8013l10753,8018l10757,8024l10762,8028l10770,8037l10782,8044l10793,8048l10807,8053l10823,8055l10839,8057l10855,8057l10873,8055l10892,8052l10910,8047l10929,8041l10948,8034l8052,6850l8033,6818l8017,6788l8002,6756l7989,6724l7977,6692l7967,6660l7957,6627l7950,6595l7944,6562l7941,6529l7937,6498l7936,6465l7936,6432l7937,6399l7941,6367l7945,6335l7950,6303l7957,6271l7967,6240l7976,6209l7988,6178l7999,6148l8013,6118l8029,6088l8045,6060l8062,6032l8081,6004l8101,5977l8122,5950l8144,5925l8169,5900xm8194,5875l8158,5886l8123,5895l8089,5905l8055,5914l8022,5922l7989,5930l7956,5937l7923,5944l7881,5978l7827,6023l7764,6075l7694,6136l7656,6170l7618,6205l7579,6242l7541,6280l7501,6321l7462,6362l7425,6405l7387,6450l7351,6495l7316,6542l7283,6589l7252,6638l7224,6687l7198,6737l7174,6788l7155,6839l7138,6891l7126,6943l7118,6996l7114,7048l7115,7101l7121,7154l7132,7206l7149,7259l7170,7310l7192,7362l7217,7411l7242,7459l7270,7506l7300,7551l7330,7596l7362,7639l7393,7681l7426,7722l7460,7761l7495,7799l7529,7835l7564,7871l7599,7904l7633,7937l7668,7969l7702,7998l7735,8026l7768,8054l7831,8103l7889,8148l7941,8185l7986,8217l8024,8244l8052,8262l8067,8239l8084,8214xm8101,8192l8119,8169l8137,8147l8156,8126l8175,8104l8194,8085l8213,8065l8232,8047l8251,8030l8270,8013l8288,7998l8306,7985l8323,7972l8340,7962l8350,7955l8360,7951l8369,7948l8377,7945l8384,7944l8391,7944l8398,7945l8404,7948l8410,7950l8415,7955l8418,7958l8423,7963l8429,7975l8435,7988l8438,8002l8440,8014l8442,8028l8443,8040l8443,8060l8443,8067l8442,8041l8436,8021l8428,8007l8417,7998l8403,7995l8387,7996l8369,8002l8349,8012l8327,8025l8305,8042l8280,8064l8257,8088l8232,8114l8206,8143l8182,8175l8158,8207l8135,8242l8113,8279l8092,8315l8073,8352l8057,8390l8041,8428l8029,8466l8019,8503l8013,8540l8010,8575l8011,8609xm8016,8640l8025,8671l8038,8697l8057,8723l8080,8745l8094,8717l8106,8686l8112,8671l8116,8653l8121,8635l8126,8618l8133,8579l8137,8537l8141,8492l8142,8442l8144,8462l8148,8514l8148,8549l8146,8589l8144,8610l8142,8631l8139,8653l8134,8676l8129,8699l8122,8722l8115,8744l8106,8768l8095,8790l8085,8811l8071,8833l8057,8853l8039,8872l8022,8890l8000,8907l7978,8923l7954,8937l7928,8949l7899,8959l7868,8968l7902,8941l7935,8914l7967,8887l7996,8858l7998,8848l7998,8838l7998,8833l7996,8828l7993,8824l7989,8820l7983,8817l7976,8814l7967,8812l7956,8812l7943,8812l7929,8814l7912,8817l7892,8823l7878,8826l7866,8831l7854,8837l7845,8844xm7835,8851l7828,8859l7823,8867l7817,8875l7812,8885l7810,8895l7806,8904l7805,8915l7805,8927l7805,8937l7806,8949l7807,8959l7812,8983l7820,9005l7830,9027l7841,9049l7854,9069l7868,9088l7883,9106l7899,9120l7906,9127xm7914,9132l7923,9138l7933,9143l7942,9146l7952,9151l7963,9153l7974,9156l7985,9158l7997,9159l8009,9159l8022,9159l8034,9157l8047,9156l8061,9152l8075,9149l8089,9144l8103,9138l8117,9131l8133,9124l8148,9115l8163,9106l8179,9095l8195,9083l8211,9069l8227,9055l8244,9040l8260,9024l8277,9005l8294,8986l8311,8965l8328,8944l8344,8922l8360,8901l8373,8880l8385,8861l8397,8841l8406,8824l8416,8806l8424,8790l8431,8773l8437,8758l8443,8744l8447,8730l8453,8703l8458,8679l8459,8655l8460,8634l8458,8613l8456,8594l8451,8558l8446,8524xm8452,8536l8464,8571l8471,8596l8475,8625l8478,8640l8479,8658l8480,8675l8480,8695l8479,8715l8478,8735l8474,8756l8470,8778l8464,8801l8457,8825l8449,8848l8438,8873l8425,8897l8411,8923l8395,8949l8377,8975l8356,9001l8334,9027l8308,9054l8280,9081l8313,9095l8344,9106l8376,9111l8405,9115l8433,9115l8460,9113l8486,9107l8511,9097l8534,9087l8556,9073l8578,9058l8598,9040l8617,9020l8635,8999l8652,8977l8667,8954l8681,8928l8695,8902l8708,8875l8719,8848l8729,8820l8739,8792l8747,8764l8754,8736l8760,8708l8766,8681l8769,8654l8773,8627l8775,8603l8775,8578l8776,8556l8775,8535l8780,8555l8784,8575l8788,8596l8790,8617l8791,8638l8793,8658l8793,8679l8791,8700l8790,8721l8788,8742l8784,8763l8780,8784l8775,8805l8769,8826l8763,8846l8756,8866l8748,8886l8740,8906l8729,8925l8720,8944l8709,8963l8698,8980l8685,8998l8672,9016l8658,9033xm8644,9048l8629,9065l8614,9080l8597,9094l8580,9108l8562,9121l8545,9132l8561,9139l8577,9144l8594,9149l8611,9151l8628,9153l8645,9155l8663,9155l8679,9152l8697,9150l8714,9146l8732,9143l8749,9137l8767,9130l8784,9122l8802,9113l8819,9102l8837,9092l8855,9079l8871,9065l8888,9049l8905,9034l8922,9017l8939,8998l8955,8978l8970,8957l8987,8935l9002,8911l9017,8887l9032,8861l9048,8834l9062,8805l9076,8776l9057,8736l9038,8701l9021,8671l9005,8645l8991,8625l8981,8611l8974,8602l8972,8599l9004,8631l9034,8662l9059,8693l9083,8724l9103,8756l9120,8786l9135,8818l9149,8848l9160,8879l9169,8908l9176,8937l9182,8965l9187,8993l9190,9021l9193,9047l9195,9074l9196,9168l9201,9245l9203,9260xm9207,9275l9210,9288l9217,9300l9224,9309l9234,9317l9244,9324l9257,9329l9283,9334l9307,9335l9330,9330l9351,9322l9369,9309l9388,9293l9403,9273l9419,9251l9431,9225l9443,9196l9452,9165l9461,9131l9468,9096l9472,9060l9475,9021l9476,8982l9476,8941l9473,8900l9469,8859l9463,8817l9456,8775l9447,8734l9435,8693l9422,8652l9407,8613l9389,8575l9371,8538l9349,8504l9327,8472l9303,8441l9276,8414l9247,8390l9244,8369l9239,8343l9234,8313l9225,8278xm9215,8237l9203,8193l9188,8145l9169,8095l9148,8041l9125,7985l9097,7928l9065,7868l9030,7807l8990,7747l8946,7685l8897,7624l8844,7563l8786,7502l8721,7444l8652,7386l8577,7330l8497,7278l8409,7227l8315,7181l8216,7138l8108,7099l7995,7065l7873,7034l7744,7010l7607,6991l7462,6979l7310,6972l7315,6972l7330,6971l7353,6970l7385,6969l7425,6968l7472,6968l7525,6968l7585,6970l7651,6975l7721,6981l7796,6990l7873,7002l7914,7009l7955,7017l7996,7025l8038,7036l8081,7046l8124,7058l8168,7071l8211,7085l8198,7058l8188,7032l8177,7005l8169,6979l8161,6953l8155,6927l8149,6900l8144,6874l8140,6848l8137,6823l8135,6798l8134,6772l8133,6748l8133,6724l8133,6701l8134,6679l8126,6701l8116,6723l8106,6744l8094,6764l8082,6785l8072,6806l8061,6827l8052,6850l1104,5017l1079,5018l1055,5019l1031,5023l1007,5028l984,5032l961,5039l938,5047l916,5056l895,5065l874,5076l854,5087l834,5100l815,5114l798,5128l780,5143l763,5160l748,5176l732,5194l718,5212l704,5231l691,5251l681,5272l669,5292l660,5314l652,5336l644,5359l638,5382l632,5405l628,5429l625,5453l622,5478l622,5502l622,5528l625,5553l628,5576l632,5601l638,5624l644,5647l652,5670l660,5692l669,5713l681,5734l691,5754l704,5774l718,5794l732,5811l748,5829l763,5846l780,5861l798,5877l815,5892l834,5905l854,5918l874,5929l895,5940l916,5950xe" fillcolor="#0d0d0d" stroked="f" o:allowincell="f" style="position:absolute;left:1255;top:7324;width:11820;height:8286;mso-wrap-style:none;v-text-anchor:middle">
                                        <v:fill o:detectmouseclick="t" type="solid" color2="#f2f2f2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</v:group>
                                </v:group>
                                <v:shape id="shape_0" coordsize="5094,4977" path="m3080,4394l3038,4324l2995,4243l2953,4154l2912,4057l2870,3952l2829,3839l2790,3719l2751,3593l2715,3461l2678,3324l2644,3181l2613,3035l2582,2886l2556,2731l2531,2576l2510,2417l2491,2256l2477,2096l2465,1934l2458,1771l2455,1610l2456,1448l2462,1289l2471,1131l2488,976l2508,824l2534,675l2566,530l2603,390l2648,254l2698,124l2754,0l2691,112l2632,225l2577,341l2525,459l2477,578l2433,700l2393,824l2355,949l2322,1076l2291,1206l2263,1337l2238,1471l2216,1605l2196,1742l2180,1880l2166,2019l2154,2161l2144,2303l2137,2447l2131,2593l2127,2739l2125,2888l2125,3038l2126,3188l2128,3341l2132,3494l2137,3648l2143,3804l2150,3960l2158,4118l2166,4276l2175,4436l2110,4232l2045,4032l2013,3933l1980,3835l1946,3739l1911,3645l1876,3551l1839,3459l1802,3367l1762,3277l1721,3188l1679,3101l1635,3014l1588,2929l1539,2845l1487,2762l1433,2680l1376,2599l1316,2521l1253,2442l1187,2365l1116,2289l1043,2214l965,2141l884,2069l798,1998l708,1928l613,1859l514,1792l410,1725l507,1800l599,1879l689,1962l776,2047l859,2137l939,2230l1015,2325l1087,2422l1156,2521l1222,2621l1284,2722l1342,2824l1396,2925l1446,3027l1492,3128l1534,3226l1573,3324l1607,3420l1636,3514l1662,3604l1684,3691l1700,3776l1713,3855l1721,3930l1725,4001l1724,4067l1718,4126l1707,4180l1693,4227l1673,4268l1649,4301l1618,4326l1548,4263l1481,4202l1418,4142l1356,4083l1242,3970l1136,3861l1037,3759l944,3663l899,3618l856,3573l812,3531l769,3491l727,3453l685,3415l641,3380l599,3346l556,3316l513,3286l468,3259l423,3233l376,3210l328,3187l279,3169l227,3151l173,3136l118,3123l61,3112l0,3104l52,3118l102,3139l151,3165l199,3197l246,3233l293,3274l337,3319l382,3367l426,3421l468,3476l512,3536l554,3598l596,3662l637,3729l679,3798l721,3867l804,4011l888,4157l932,4230l975,4304l1019,4377l1064,4448l1109,4519l1156,4588l1203,4656l1252,4722l1302,4785l1353,4846l1405,4904l1459,4958l1539,4968l1618,4974l1699,4977l1780,4974l1861,4968l1942,4960l2026,4950l2109,4936l2193,4920l2277,4903l2362,4884l2449,4864l2623,4823l2801,4782l2892,4763l2984,4744l3076,4726l3171,4711l3266,4698l3362,4687l3459,4678l3557,4673l3656,4671l3757,4674l3859,4680l3963,4690l4067,4705l4174,4726l4281,4752l4390,4784l4348,4740l4311,4691l4275,4637l4246,4578l4220,4515l4198,4447l4181,4377l4167,4303l4157,4227l4151,4150l4150,4070l4153,3991l4160,3911l4170,3832l4185,3752l4205,3675l4229,3599l4257,3525l4288,3455l4325,3387l4366,3324l4410,3266l4459,3211l4513,3163l4570,3119l4632,3083l4698,3054l4768,3032l4843,3018l4922,3012l5006,3015l5094,3028l5051,3013l5008,2998l4962,2984l4915,2972l4867,2962l4819,2953l4769,2948l4720,2945l4670,2945l4621,2949l4570,2956l4521,2966l4473,2981l4425,3001l4378,3026l4334,3056l4289,3091l4247,3132l4208,3180l4169,3233l4134,3294l4101,3362l4071,3435l4044,3518l4019,3608l3999,3707l3982,3813l3969,3929l3960,4054l3955,4188l3955,4332l3960,4485l3924,4459l3888,4427l3852,4392l3817,4353l3781,4311l3745,4266l3711,4216l3678,4165l3646,4111l3616,4054l3586,3995l3559,3935l3535,3871l3513,3807l3493,3742l3476,3674l3463,3606l3454,3537l3448,3468l3447,3398l3449,3328l3456,3257l3469,3187l3486,3117l3508,3048l3536,2979l3570,2911l3610,2846l3656,2780l3709,2717l3769,2655l3836,2596l3785,2622l3736,2652l3687,2683l3640,2717l3594,2753l3549,2791l3506,2831l3463,2873l3422,2917l3383,2963l3345,3011l3310,3061l3275,3112l3243,3166l3213,3221l3185,3279l3158,3337l3135,3398l3114,3460l3094,3523l3077,3588l3063,3655l3052,3723l3042,3792l3036,3863l3033,3936l3033,4008l3036,4083l3042,4159l3050,4236l3063,4315l3080,4394xe" fillcolor="#76923c" stroked="f" o:allowincell="f" style="position:absolute;left:1751;top:10985;width:3216;height:3285;mso-wrap-style:none;v-text-anchor:middle">
                                  <v:fill o:detectmouseclick="t" type="solid" color2="#896dc3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coordsize="3164,1638" path="m3116,333l3055,309l2986,282l2907,253l2822,222l2728,192l2629,160l2524,131l2414,102l2299,76l2180,51l2058,32l1934,16l1809,5l1681,0l1555,0l1427,8l1302,23l1178,48l1056,81l938,123l822,175l712,240l607,316l508,403l414,505l327,620l250,750l180,893l119,1055l69,1231l29,1426l0,1638l40,1602l82,1567l124,1533l168,1500l213,1469l260,1438l308,1409l356,1380l406,1353l456,1327l508,1302l559,1278l613,1255l667,1234l721,1213l776,1193l832,1175l887,1158l944,1141l1000,1126l1058,1112l1115,1099l1172,1088l1230,1077l1287,1068l1344,1059l1402,1051l1460,1045l1516,1041l1574,1036l1630,1034l1686,1031l1737,1031l1789,1031l1839,1033l1888,1035l1939,1037l1987,1042l2036,1045l2084,1051l2130,1057l2177,1064l2224,1071l2270,1079l2314,1089l2359,1098l2402,1107l2445,1118l2487,1130l2529,1141l2569,1153l2609,1166l2649,1179l2686,1193l2724,1207l2760,1221l2795,1236l2830,1250l2863,1266l2896,1282l2927,1298l2958,1313l2987,1331l3015,1347l3013,1330l3010,1313l3009,1296l3008,1278l3008,1262l3009,1244l3010,1227l3011,1209l3016,1175l3023,1143l3033,1110l3043,1078l3055,1048l3068,1020l3082,993l3097,969l3113,948l3130,930l3138,921l3146,914l3154,907l3164,902l3147,869l3132,835l3117,801l3104,766l3095,739l3086,712l3080,685l3075,657l3071,630l3070,603l3069,576l3069,548l3071,522l3073,495l3078,468l3084,441l3090,414l3097,387l3106,360l3116,333xe" fillcolor="#938953" stroked="f" o:allowincell="f" style="position:absolute;left:3741;top:11612;width:1997;height:1082;mso-wrap-style:none;v-text-anchor:middle">
                                <v:fill o:detectmouseclick="t" type="solid" color2="#6c76ac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coordsize="2973,2929" path="m238,716l219,739l201,764l183,790l166,817l149,843l133,871l118,900l102,929l90,959l76,990l64,1020l53,1052l43,1083l33,1115l25,1146l18,1179l11,1212l7,1245l3,1277l1,1310l0,1342l0,1374l1,1407l3,1439l8,1470l14,1502l21,1532l30,1563l40,1593l52,1622l66,1652l81,1680l83,1667l85,1655l87,1641l92,1627l102,1599l115,1568l129,1538l143,1508l157,1477l169,1448l175,1407l182,1370l190,1338l198,1310l207,1288l214,1273l217,1267l221,1263l223,1261l225,1261l221,1274l217,1294l212,1318l208,1349l204,1383l202,1422l201,1464l201,1510l203,1559l208,1609l211,1635l215,1662l219,1689l224,1716l231,1743l238,1771l245,1799l255,1826l264,1854l276,1881l287,1909l300,1936l333,1949l367,1961l400,1975l434,1991l466,2006l499,2022l533,2040l566,2057l597,2076l630,2096l663,2117l695,2138l726,2161l757,2185l787,2209l817,2234l848,2261l877,2288l905,2317l933,2346l961,2377l988,2408l1014,2441l1040,2475l1064,2510l1089,2547l1112,2585l1134,2623l1157,2663l1177,2704l1196,2747l1215,2791l1244,2748l1268,2711l1287,2677l1303,2644l1317,2610l1330,2573l1343,2532l1357,2484l1360,2545l1365,2594l1367,2615l1370,2634l1373,2651l1377,2668l1380,2682l1385,2696l1391,2710l1397,2723l1411,2748l1429,2777l1441,2753l1454,2732l1466,2713l1478,2697l1502,2667l1525,2636l1536,2621l1546,2603l1556,2584l1565,2561l1574,2536l1583,2506l1590,2473l1595,2434l1585,2412l1576,2389l1567,2365l1559,2340l1551,2315l1544,2289l1538,2261l1532,2232l1528,2202l1523,2171l1519,2139l1517,2105l1515,2070l1514,2034l1514,1997l1515,1957l1522,2026l1530,2089l1539,2149l1551,2204l1563,2254l1576,2302l1590,2345l1605,2386l1620,2422l1636,2457l1653,2489l1670,2518l1689,2545l1707,2570l1725,2593l1744,2615l1763,2635l1783,2655l1801,2672l1820,2690l1857,2724l1893,2758l1910,2775l1927,2794l1943,2813l1958,2833l1972,2855l1986,2877l1999,2902l2011,2929l2014,2892l2021,2857l2032,2823l2044,2789l2059,2757l2075,2724l2094,2691l2113,2658l2155,2592l2199,2524l2220,2488l2242,2450l2263,2412l2283,2372l2302,2330l2320,2285l2335,2240l2349,2191l2359,2140l2369,2085l2373,2029l2377,1970l2376,1905l2371,1839l2362,1768l2349,1694l2331,1615l2309,1532l2281,1445l2248,1352l2258,1360l2267,1369l2276,1378l2285,1388l2294,1400l2302,1412l2311,1425l2320,1439l2336,1468l2351,1502l2366,1538l2379,1578l2391,1620l2402,1664l2411,1714l2419,1764l2425,1816l2428,1873l2430,1931l2430,1992l2427,2007l2435,2030l2444,2053l2453,2075l2462,2096l2473,2116l2485,2136l2495,2153l2507,2172l2520,2188l2531,2204l2544,2219l2556,2232l2568,2244l2581,2255l2592,2266l2603,2274l2613,2246l2624,2213l2633,2175l2644,2133l2654,2088l2664,2039l2672,1987l2679,1935l2686,1880l2691,1823l2694,1767l2696,1712l2696,1657l2694,1604l2692,1578l2689,1552l2686,1526l2682,1502l2655,1466l2630,1428l2606,1392l2584,1354l2564,1317l2547,1278l2530,1242l2516,1205l2502,1167l2490,1131l2480,1096l2471,1061l2462,1027l2455,993l2450,960l2445,929l2459,976l2476,1025l2497,1077l2521,1132l2548,1190l2577,1247l2609,1305l2641,1363l2675,1420l2712,1475l2748,1528l2785,1578l2804,1601l2823,1623l2841,1645l2860,1666l2879,1684l2898,1702l2916,1718l2934,1733l2950,1668l2963,1602l2970,1537l2973,1471l2971,1407l2965,1343l2956,1280l2942,1216l2926,1153l2905,1093l2881,1031l2856,971l2826,911l2793,852l2760,794l2723,737l2685,681l2644,627l2602,573l2558,521l2513,469l2467,419l2420,370l2372,323l2323,277l2275,233l2226,190l2177,149l2128,109l2080,72l2032,35l1985,0l1938,38l1888,74l1835,110l1779,148l1721,184l1659,220l1593,256l1525,294l1454,330l1380,366l1302,403l1221,439l1137,476l1049,512l958,549l863,585l885,574l907,563l930,551l953,541l975,529l999,517l1022,505l1046,494l971,526l899,555l831,580l767,604l705,624l647,641l592,656l540,670l492,681l446,690l404,698l365,704l328,709l296,712l265,715l238,716xe" fillcolor="#fabf8f" stroked="f" o:allowincell="f" style="position:absolute;left:6287;top:10730;width:1877;height:1933;mso-wrap-style:none;v-text-anchor:middle">
                              <v:fill o:detectmouseclick="t" type="solid" color2="#054070"/>
                              <v:stroke color="#3465a4" joinstyle="round" endcap="flat"/>
                              <w10:wrap type="none"/>
                            </v:shape>
                            <v:shape id="shape_0" coordsize="401,268" path="m48,109l62,116l80,120l98,125l118,127l140,128l163,127l186,125l211,120l235,113l260,104l284,93l309,79l321,72l332,64l344,55l356,45l366,35l377,24l387,13l398,0l400,9l401,18l401,29l401,40l400,50l399,61l397,71l393,82l388,92l384,103l378,114l371,125l363,135l355,146l345,156l334,166l322,176l309,186l295,195l280,203l263,213l246,220l227,228l207,235l186,241l164,247l139,252l115,257l88,261l60,264l30,266l0,268l9,251l16,233l23,211l28,190l39,147l48,109xe" fillcolor="red" stroked="t" o:allowincell="f" style="position:absolute;left:7659;top:10057;width:252;height:176;mso-wrap-style:none;v-text-anchor:middle">
                              <v:fill o:detectmouseclick="t" type="solid" color2="aqua"/>
                              <v:stroke color="#1f1a17" joinstyle="round" endcap="flat"/>
                              <w10:wrap type="none"/>
                            </v:shape>
                            <v:shape id="shape_0" coordsize="5457,4382" path="m0,2241l102,2222l201,2209l299,2203l392,2203l482,2211l570,2223l654,2242l735,2267l812,2297l886,2333l957,2375l1024,2423l1088,2476l1148,2534l1204,2598l1258,2667l1307,2739l1353,2817l1394,2901l1431,2988l1465,3081l1495,3178l1521,3278l1543,3384l1561,3492l1575,3606l1584,3721l1589,3843l1590,3967l1587,4095l1578,4226l1566,4360l1900,4361l2229,4364l2552,4368l2865,4372l3169,4376l3460,4380l3738,4382l4000,4382l4126,4381l4246,4380l4362,4376l4472,4373l4577,4368l4678,4362l4773,4355l4862,4347l4945,4338l5021,4326l5091,4313l5155,4299l5211,4283l5260,4265l5304,4245l5338,4224l5381,4187l5414,4148l5437,4107l5451,4063l5457,4017l5456,3971l5448,3920l5435,3869l5416,3815l5393,3760l5366,3703l5337,3644l5272,3521l5205,3394l5173,3327l5142,3260l5113,3192l5088,3122l5066,3050l5050,2979l5038,2906l5033,2833l5035,2758l5044,2683l5062,2607l5088,2531l5125,2454l5172,2375l5230,2298l5301,2220l5236,2263l5166,2310l5128,2336l5091,2363l5052,2392l5014,2421l4974,2453l4935,2485l4897,2520l4858,2558l4819,2595l4782,2636l4746,2678l4711,2723l4677,2770l4645,2819l4615,2870l4585,2923l4560,2979l4535,3037l4514,3098l4495,3161l4480,3228l4467,3297l4459,3369l4453,3444l4452,3521l4454,3602l4460,3686l4472,3773l4431,3752l4392,3727l4355,3699l4319,3668l4285,3634l4252,3596l4222,3557l4192,3514l4165,3471l4141,3424l4117,3376l4096,3327l4079,3276l4062,3223l4048,3169l4038,3115l4028,3060l4023,3003l4019,2946l4019,2889l4021,2833l4027,2775l4035,2718l4047,2662l4061,2606l4079,2551l4101,2496l4126,2443l4154,2392l4185,2340l4220,2292l4259,2244l4212,2255l4164,2268l4119,2284l4072,2303l4026,2325l3982,2350l3938,2378l3895,2408l3854,2441l3813,2476l3775,2513l3736,2553l3701,2595l3666,2639l3633,2685l3603,2733l3573,2784l3546,2835l3522,2889l3500,2944l3480,3001l3462,3058l3447,3118l3435,3180l3426,3242l3419,3305l3415,3369l3415,3435l3419,3502l3425,3568l3434,3636l3448,3705l3419,3650l3388,3587l3358,3514l3326,3436l3296,3350l3266,3256l3235,3157l3206,3051l3178,2941l3150,2826l3123,2706l3098,2582l3075,2455l3054,2325l3034,2193l3016,2058l3002,1922l2990,1785l2980,1647l2973,1508l2971,1370l2971,1233l2974,1096l2982,962l2994,829l3009,700l3029,573l3055,449l3084,330l3118,215l3158,104l3204,0l3145,87l3091,176l3041,269l2994,364l2952,463l2912,565l2876,669l2842,776l2813,885l2785,997l2760,1111l2738,1227l2719,1345l2702,1466l2686,1587l2675,1710l2663,1835l2654,1961l2647,2089l2641,2216l2636,2346l2633,2477l2631,2608l2630,2740l2629,2872l2630,3006l2631,3139l2633,3272l2636,3539l2641,3806l2576,3619l2509,3444l2436,3283l2360,3132l2279,2993l2195,2864l2108,2746l2020,2639l1928,2541l1835,2454l1740,2374l1644,2304l1547,2243l1450,2189l1352,2144l1254,2106l1157,2076l1060,2051l965,2034l872,2023l781,2018l692,2018l605,2022l521,2032l441,2047l364,2064l291,2087l222,2112l159,2140l101,2172l47,2206l0,2241xe" fillcolor="#76923c" stroked="f" o:allowincell="f" style="position:absolute;left:9604;top:10999;width:3445;height:2894;mso-wrap-style:none;v-text-anchor:middle">
                              <v:fill o:detectmouseclick="t" type="solid" color2="#896dc3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6550</wp:posOffset>
                </wp:positionH>
                <wp:positionV relativeFrom="paragraph">
                  <wp:posOffset>456565</wp:posOffset>
                </wp:positionV>
                <wp:extent cx="4715510" cy="10814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5510" cy="1081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udentInformation"/>
                              <w:tabs>
                                <w:tab w:val="clear" w:pos="720"/>
                              </w:tabs>
                              <w:rPr/>
                            </w:pPr>
                            <w:r>
                              <w:rPr/>
                              <w:t xml:space="preserve">Name: </w:t>
                              <w:tab/>
                            </w:r>
                          </w:p>
                          <w:p>
                            <w:pPr>
                              <w:pStyle w:val="StudentInformation"/>
                              <w:spacing w:before="0" w:after="200"/>
                              <w:rPr/>
                            </w:pPr>
                            <w:r>
                              <w:rPr/>
                              <w:t xml:space="preserve">Age: </w:t>
                              <w:tab/>
                              <w:t xml:space="preserve"> Grade: 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pt;height:85.15pt;mso-wrap-distance-left:9.05pt;mso-wrap-distance-right:9.05pt;mso-wrap-distance-top:0pt;mso-wrap-distance-bottom:0pt;margin-top:35.95pt;mso-position-vertical-relative:text;margin-left:3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udentInformation"/>
                        <w:tabs>
                          <w:tab w:val="clear" w:pos="720"/>
                        </w:tabs>
                        <w:rPr/>
                      </w:pPr>
                      <w:r>
                        <w:rPr/>
                        <w:t xml:space="preserve">Name: </w:t>
                        <w:tab/>
                      </w:r>
                    </w:p>
                    <w:p>
                      <w:pPr>
                        <w:pStyle w:val="StudentInformation"/>
                        <w:spacing w:before="0" w:after="200"/>
                        <w:rPr/>
                      </w:pPr>
                      <w:r>
                        <w:rPr/>
                        <w:t xml:space="preserve">Age: </w:t>
                        <w:tab/>
                        <w:t xml:space="preserve"> Grade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690</wp:posOffset>
                </wp:positionH>
                <wp:positionV relativeFrom="paragraph">
                  <wp:posOffset>1732280</wp:posOffset>
                </wp:positionV>
                <wp:extent cx="8191500" cy="3822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382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s"/>
                              <w:rPr/>
                            </w:pPr>
                            <w:r>
                              <w:rPr/>
                              <w:t>1. Three other names for a groundhog are:</w:t>
                            </w:r>
                          </w:p>
                          <w:p>
                            <w:pPr>
                              <w:pStyle w:val="Answerbulletedlis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Answerbulletedlis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Answerbulletedlis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Questions"/>
                              <w:rPr/>
                            </w:pPr>
                            <w:r>
                              <w:rPr/>
                              <w:t xml:space="preserve">2. Groundhog Day this year is on what day?  </w:t>
                              <w:tab/>
                            </w:r>
                          </w:p>
                          <w:p>
                            <w:pPr>
                              <w:pStyle w:val="Questions"/>
                              <w:rPr/>
                            </w:pPr>
                            <w:r>
                              <w:rPr/>
                              <w:t>3. Circle the right answer:</w:t>
                            </w:r>
                          </w:p>
                          <w:p>
                            <w:pPr>
                              <w:pStyle w:val="Answerscirclealetter"/>
                              <w:rPr/>
                            </w:pPr>
                            <w:r>
                              <w:rPr/>
                              <w:t>If the groundhog sees his shadow, we will have:</w:t>
                            </w:r>
                          </w:p>
                          <w:p>
                            <w:pPr>
                              <w:pStyle w:val="Answerscirclealetter"/>
                              <w:rPr/>
                            </w:pPr>
                            <w:r>
                              <w:rPr/>
                              <w:t>A. Six more weeks of winter</w:t>
                            </w:r>
                          </w:p>
                          <w:p>
                            <w:pPr>
                              <w:pStyle w:val="Answerscirclealetter"/>
                              <w:spacing w:before="0" w:after="200"/>
                              <w:ind w:left="360" w:hanging="0"/>
                              <w:rPr/>
                            </w:pPr>
                            <w:r>
                              <w:rPr/>
                              <w:t>B. An early spr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300.95pt;mso-wrap-distance-left:9.05pt;mso-wrap-distance-right:9.05pt;mso-wrap-distance-top:0pt;mso-wrap-distance-bottom:0pt;margin-top:136.4pt;mso-position-vertical-relative:text;margin-left: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s"/>
                        <w:rPr/>
                      </w:pPr>
                      <w:r>
                        <w:rPr/>
                        <w:t>1. Three other names for a groundhog are:</w:t>
                      </w:r>
                    </w:p>
                    <w:p>
                      <w:pPr>
                        <w:pStyle w:val="Answerbulletedlis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Answerbulletedlis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Answerbulletedlis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Questions"/>
                        <w:rPr/>
                      </w:pPr>
                      <w:r>
                        <w:rPr/>
                        <w:t xml:space="preserve">2. Groundhog Day this year is on what day?  </w:t>
                        <w:tab/>
                      </w:r>
                    </w:p>
                    <w:p>
                      <w:pPr>
                        <w:pStyle w:val="Questions"/>
                        <w:rPr/>
                      </w:pPr>
                      <w:r>
                        <w:rPr/>
                        <w:t>3. Circle the right answer:</w:t>
                      </w:r>
                    </w:p>
                    <w:p>
                      <w:pPr>
                        <w:pStyle w:val="Answerscirclealetter"/>
                        <w:rPr/>
                      </w:pPr>
                      <w:r>
                        <w:rPr/>
                        <w:t>If the groundhog sees his shadow, we will have:</w:t>
                      </w:r>
                    </w:p>
                    <w:p>
                      <w:pPr>
                        <w:pStyle w:val="Answerscirclealetter"/>
                        <w:rPr/>
                      </w:pPr>
                      <w:r>
                        <w:rPr/>
                        <w:t>A. Six more weeks of winter</w:t>
                      </w:r>
                    </w:p>
                    <w:p>
                      <w:pPr>
                        <w:pStyle w:val="Answerscirclealetter"/>
                        <w:spacing w:before="0" w:after="200"/>
                        <w:ind w:left="360" w:hanging="0"/>
                        <w:rPr/>
                      </w:pPr>
                      <w:r>
                        <w:rPr/>
                        <w:t>B. An early sp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690</wp:posOffset>
                </wp:positionH>
                <wp:positionV relativeFrom="paragraph">
                  <wp:posOffset>13049250</wp:posOffset>
                </wp:positionV>
                <wp:extent cx="8191500" cy="14027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140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s"/>
                              <w:rPr/>
                            </w:pPr>
                            <w:r>
                              <w:rPr/>
                              <w:t>Unscramble the name of the famous American groundhog that lives on Gobblers Knob:</w:t>
                            </w:r>
                          </w:p>
                          <w:p>
                            <w:pPr>
                              <w:pStyle w:val="Answersunscramble"/>
                              <w:rPr/>
                            </w:pPr>
                            <w:r>
                              <w:rPr/>
                              <w:t>N X A T S U P E W U Y N    L P I H</w:t>
                            </w:r>
                          </w:p>
                          <w:p>
                            <w:pPr>
                              <w:pStyle w:val="Answersunscramble"/>
                              <w:tabs>
                                <w:tab w:val="clear" w:pos="720"/>
                                <w:tab w:val="left" w:pos="6192" w:leader="underscor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     </w:t>
                              <w:tab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110.45pt;mso-wrap-distance-left:9.05pt;mso-wrap-distance-right:9.05pt;mso-wrap-distance-top:0pt;mso-wrap-distance-bottom:0pt;margin-top:1027.5pt;mso-position-vertical-relative:text;margin-left: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s"/>
                        <w:rPr/>
                      </w:pPr>
                      <w:r>
                        <w:rPr/>
                        <w:t>Unscramble the name of the famous American groundhog that lives on Gobblers Knob:</w:t>
                      </w:r>
                    </w:p>
                    <w:p>
                      <w:pPr>
                        <w:pStyle w:val="Answersunscramble"/>
                        <w:rPr/>
                      </w:pPr>
                      <w:r>
                        <w:rPr/>
                        <w:t>N X A T S U P E W U Y N    L P I H</w:t>
                      </w:r>
                    </w:p>
                    <w:p>
                      <w:pPr>
                        <w:pStyle w:val="Answersunscramble"/>
                        <w:tabs>
                          <w:tab w:val="clear" w:pos="720"/>
                          <w:tab w:val="left" w:pos="6192" w:leader="underscore"/>
                        </w:tabs>
                        <w:rPr/>
                      </w:pPr>
                      <w:r>
                        <w:rPr/>
                        <w:tab/>
                        <w:t xml:space="preserve">     </w:t>
                        <w:tab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5840" w:h="24480"/>
      <w:pgMar w:left="720" w:right="720" w:gutter="0" w:header="0" w:top="720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262626"/>
      <w:sz w:val="32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MS Mincho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MS Mincho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MS Mincho" w:cs="Times New Roman"/>
      <w:b/>
      <w:bCs/>
      <w:color w:val="4F81BD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MS Mincho" w:cs="Times New Roman"/>
      <w:b/>
      <w:bCs/>
      <w:i/>
      <w:iCs/>
      <w:color w:val="4F81BD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MS Gothic;MS Mincho" w:cs="Times New Roman"/>
      <w:color w:val="243F60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MS Mincho" w:cs="Times New Roman"/>
      <w:i/>
      <w:iCs/>
      <w:color w:val="243F60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MS Gothic;MS Mincho" w:cs="Times New Roman"/>
      <w:i/>
      <w:iCs/>
      <w:color w:val="40404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MS Mincho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MS Gothic;MS Mincho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MS Mincho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MS Gothic;MS Mincho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MS Gothic;MS Mincho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MS Gothic;MS Mincho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MS Gothic;MS Mincho" w:cs="Times New Roman"/>
      <w:color w:val="243F60"/>
    </w:rPr>
  </w:style>
  <w:style w:type="character" w:styleId="Heading6Char">
    <w:name w:val="Heading 6 Char"/>
    <w:qFormat/>
    <w:rPr>
      <w:rFonts w:ascii="Cambria" w:hAnsi="Cambria" w:eastAsia="MS Gothic;MS Mincho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MS Gothic;MS Mincho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MS Gothic;MS Mincho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MS Gothic;MS Mincho" w:cs="Times New Roman"/>
      <w:i/>
      <w:iCs/>
      <w:color w:val="404040"/>
      <w:sz w:val="20"/>
      <w:szCs w:val="20"/>
    </w:rPr>
  </w:style>
  <w:style w:type="character" w:styleId="HeaderChar">
    <w:name w:val="Header Char"/>
    <w:qFormat/>
    <w:rPr>
      <w:rFonts w:ascii="Candara" w:hAnsi="Candara" w:cs="Candara"/>
      <w:szCs w:val="24"/>
    </w:rPr>
  </w:style>
  <w:style w:type="character" w:styleId="FooterChar">
    <w:name w:val="Footer Char"/>
    <w:qFormat/>
    <w:rPr>
      <w:rFonts w:ascii="Candara" w:hAnsi="Candara" w:cs="Candara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udentInformation">
    <w:name w:val="Student Information"/>
    <w:basedOn w:val="Normal"/>
    <w:qFormat/>
    <w:pPr/>
    <w:rPr>
      <w:color w:val="000000"/>
      <w:sz w:val="40"/>
      <w:szCs w:val="40"/>
    </w:rPr>
  </w:style>
  <w:style w:type="paragraph" w:styleId="Questions">
    <w:name w:val="Questions"/>
    <w:basedOn w:val="Normal"/>
    <w:qFormat/>
    <w:pPr/>
    <w:rPr>
      <w:b/>
    </w:rPr>
  </w:style>
  <w:style w:type="paragraph" w:styleId="Answerbulletedlist">
    <w:name w:val="Answer (bulleted list)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Answerscirclealetter">
    <w:name w:val="Answers (circle a letter)"/>
    <w:basedOn w:val="Normal"/>
    <w:qFormat/>
    <w:pPr>
      <w:ind w:left="360" w:hanging="0"/>
    </w:pPr>
    <w:rPr/>
  </w:style>
  <w:style w:type="paragraph" w:styleId="Answersunscramble">
    <w:name w:val="Answers (unscramble)"/>
    <w:basedOn w:val="Answerscirclealetter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oundhogDayActivityP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28:00Z</dcterms:created>
  <dc:creator/>
  <dc:description/>
  <dc:language>en-US</dc:language>
  <cp:lastModifiedBy/>
  <dcterms:modified xsi:type="dcterms:W3CDTF">2016-03-09T11:29:00Z</dcterms:modified>
  <cp:revision>1</cp:revision>
  <dc:subject/>
  <dc:title>Groundhog Day activity page (11" x 17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524749990</vt:lpwstr>
  </property>
</Properties>
</file>