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80" w:after="80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40960</wp:posOffset>
                </wp:positionH>
                <wp:positionV relativeFrom="page">
                  <wp:align>center</wp:align>
                </wp:positionV>
                <wp:extent cx="4017010" cy="6101715"/>
                <wp:effectExtent l="635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6880" cy="6101640"/>
                          <a:chOff x="0" y="0"/>
                          <a:chExt cx="4016880" cy="610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16880" cy="6101640"/>
                          </a:xfrm>
                        </wpg:grpSpPr>
                        <wps:wsp>
                          <wps:cNvSpPr/>
                          <wps:spPr>
                            <a:xfrm>
                              <a:off x="811440" y="5631840"/>
                              <a:ext cx="2397600" cy="41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80" h="4224">
                                  <a:moveTo>
                                    <a:pt x="8261" y="2815"/>
                                  </a:moveTo>
                                  <a:lnTo>
                                    <a:pt x="8262" y="2759"/>
                                  </a:lnTo>
                                  <a:lnTo>
                                    <a:pt x="8262" y="2702"/>
                                  </a:lnTo>
                                  <a:lnTo>
                                    <a:pt x="8263" y="2646"/>
                                  </a:lnTo>
                                  <a:lnTo>
                                    <a:pt x="8265" y="2591"/>
                                  </a:lnTo>
                                  <a:lnTo>
                                    <a:pt x="8266" y="2537"/>
                                  </a:lnTo>
                                  <a:lnTo>
                                    <a:pt x="8268" y="2482"/>
                                  </a:lnTo>
                                  <a:lnTo>
                                    <a:pt x="8272" y="2429"/>
                                  </a:lnTo>
                                  <a:lnTo>
                                    <a:pt x="8274" y="2376"/>
                                  </a:lnTo>
                                  <a:lnTo>
                                    <a:pt x="8275" y="2376"/>
                                  </a:lnTo>
                                  <a:lnTo>
                                    <a:pt x="8423" y="2235"/>
                                  </a:lnTo>
                                  <a:lnTo>
                                    <a:pt x="8418" y="2300"/>
                                  </a:lnTo>
                                  <a:lnTo>
                                    <a:pt x="8412" y="2367"/>
                                  </a:lnTo>
                                  <a:lnTo>
                                    <a:pt x="8409" y="2434"/>
                                  </a:lnTo>
                                  <a:lnTo>
                                    <a:pt x="8405" y="2503"/>
                                  </a:lnTo>
                                  <a:lnTo>
                                    <a:pt x="8401" y="2573"/>
                                  </a:lnTo>
                                  <a:lnTo>
                                    <a:pt x="8399" y="2645"/>
                                  </a:lnTo>
                                  <a:lnTo>
                                    <a:pt x="8398" y="2717"/>
                                  </a:lnTo>
                                  <a:lnTo>
                                    <a:pt x="8397" y="2792"/>
                                  </a:lnTo>
                                  <a:lnTo>
                                    <a:pt x="8419" y="2790"/>
                                  </a:lnTo>
                                  <a:lnTo>
                                    <a:pt x="8441" y="2789"/>
                                  </a:lnTo>
                                  <a:lnTo>
                                    <a:pt x="8464" y="2788"/>
                                  </a:lnTo>
                                  <a:lnTo>
                                    <a:pt x="8487" y="2788"/>
                                  </a:lnTo>
                                  <a:lnTo>
                                    <a:pt x="8510" y="2788"/>
                                  </a:lnTo>
                                  <a:lnTo>
                                    <a:pt x="8534" y="2788"/>
                                  </a:lnTo>
                                  <a:lnTo>
                                    <a:pt x="8559" y="2789"/>
                                  </a:lnTo>
                                  <a:lnTo>
                                    <a:pt x="8584" y="2790"/>
                                  </a:lnTo>
                                  <a:lnTo>
                                    <a:pt x="8624" y="2785"/>
                                  </a:lnTo>
                                  <a:lnTo>
                                    <a:pt x="8664" y="2781"/>
                                  </a:lnTo>
                                  <a:lnTo>
                                    <a:pt x="8703" y="2778"/>
                                  </a:lnTo>
                                  <a:lnTo>
                                    <a:pt x="8740" y="2776"/>
                                  </a:lnTo>
                                  <a:lnTo>
                                    <a:pt x="8778" y="2776"/>
                                  </a:lnTo>
                                  <a:lnTo>
                                    <a:pt x="8814" y="2776"/>
                                  </a:lnTo>
                                  <a:lnTo>
                                    <a:pt x="8848" y="2778"/>
                                  </a:lnTo>
                                  <a:lnTo>
                                    <a:pt x="8883" y="2780"/>
                                  </a:lnTo>
                                  <a:lnTo>
                                    <a:pt x="8883" y="2781"/>
                                  </a:lnTo>
                                  <a:lnTo>
                                    <a:pt x="8881" y="2673"/>
                                  </a:lnTo>
                                  <a:lnTo>
                                    <a:pt x="8878" y="2568"/>
                                  </a:lnTo>
                                  <a:lnTo>
                                    <a:pt x="8872" y="2465"/>
                                  </a:lnTo>
                                  <a:lnTo>
                                    <a:pt x="8866" y="2367"/>
                                  </a:lnTo>
                                  <a:lnTo>
                                    <a:pt x="8858" y="2271"/>
                                  </a:lnTo>
                                  <a:lnTo>
                                    <a:pt x="8850" y="2178"/>
                                  </a:lnTo>
                                  <a:lnTo>
                                    <a:pt x="8839" y="2089"/>
                                  </a:lnTo>
                                  <a:lnTo>
                                    <a:pt x="8827" y="2003"/>
                                  </a:lnTo>
                                  <a:lnTo>
                                    <a:pt x="8814" y="1919"/>
                                  </a:lnTo>
                                  <a:lnTo>
                                    <a:pt x="8800" y="1839"/>
                                  </a:lnTo>
                                  <a:lnTo>
                                    <a:pt x="8785" y="1761"/>
                                  </a:lnTo>
                                  <a:lnTo>
                                    <a:pt x="8769" y="1686"/>
                                  </a:lnTo>
                                  <a:lnTo>
                                    <a:pt x="8751" y="1615"/>
                                  </a:lnTo>
                                  <a:lnTo>
                                    <a:pt x="8733" y="1546"/>
                                  </a:lnTo>
                                  <a:lnTo>
                                    <a:pt x="8712" y="1478"/>
                                  </a:lnTo>
                                  <a:lnTo>
                                    <a:pt x="8692" y="1416"/>
                                  </a:lnTo>
                                  <a:lnTo>
                                    <a:pt x="8670" y="1354"/>
                                  </a:lnTo>
                                  <a:lnTo>
                                    <a:pt x="8649" y="1295"/>
                                  </a:lnTo>
                                  <a:lnTo>
                                    <a:pt x="8625" y="1240"/>
                                  </a:lnTo>
                                  <a:lnTo>
                                    <a:pt x="8601" y="1186"/>
                                  </a:lnTo>
                                  <a:lnTo>
                                    <a:pt x="8575" y="1135"/>
                                  </a:lnTo>
                                  <a:lnTo>
                                    <a:pt x="8549" y="1086"/>
                                  </a:lnTo>
                                  <a:lnTo>
                                    <a:pt x="8523" y="1041"/>
                                  </a:lnTo>
                                  <a:lnTo>
                                    <a:pt x="8496" y="998"/>
                                  </a:lnTo>
                                  <a:lnTo>
                                    <a:pt x="8468" y="955"/>
                                  </a:lnTo>
                                  <a:lnTo>
                                    <a:pt x="8439" y="916"/>
                                  </a:lnTo>
                                  <a:lnTo>
                                    <a:pt x="8410" y="879"/>
                                  </a:lnTo>
                                  <a:lnTo>
                                    <a:pt x="8380" y="845"/>
                                  </a:lnTo>
                                  <a:lnTo>
                                    <a:pt x="8349" y="812"/>
                                  </a:lnTo>
                                  <a:lnTo>
                                    <a:pt x="8319" y="781"/>
                                  </a:lnTo>
                                  <a:lnTo>
                                    <a:pt x="8288" y="753"/>
                                  </a:lnTo>
                                  <a:lnTo>
                                    <a:pt x="8256" y="726"/>
                                  </a:lnTo>
                                  <a:lnTo>
                                    <a:pt x="8219" y="756"/>
                                  </a:lnTo>
                                  <a:lnTo>
                                    <a:pt x="8181" y="787"/>
                                  </a:lnTo>
                                  <a:lnTo>
                                    <a:pt x="8142" y="820"/>
                                  </a:lnTo>
                                  <a:lnTo>
                                    <a:pt x="8100" y="853"/>
                                  </a:lnTo>
                                  <a:lnTo>
                                    <a:pt x="8047" y="898"/>
                                  </a:lnTo>
                                  <a:lnTo>
                                    <a:pt x="7995" y="943"/>
                                  </a:lnTo>
                                  <a:lnTo>
                                    <a:pt x="7970" y="966"/>
                                  </a:lnTo>
                                  <a:lnTo>
                                    <a:pt x="7947" y="989"/>
                                  </a:lnTo>
                                  <a:lnTo>
                                    <a:pt x="7923" y="1013"/>
                                  </a:lnTo>
                                  <a:lnTo>
                                    <a:pt x="7901" y="1037"/>
                                  </a:lnTo>
                                  <a:lnTo>
                                    <a:pt x="7882" y="1061"/>
                                  </a:lnTo>
                                  <a:lnTo>
                                    <a:pt x="7862" y="1086"/>
                                  </a:lnTo>
                                  <a:lnTo>
                                    <a:pt x="7845" y="1113"/>
                                  </a:lnTo>
                                  <a:lnTo>
                                    <a:pt x="7830" y="1140"/>
                                  </a:lnTo>
                                  <a:lnTo>
                                    <a:pt x="7816" y="1169"/>
                                  </a:lnTo>
                                  <a:lnTo>
                                    <a:pt x="7804" y="1199"/>
                                  </a:lnTo>
                                  <a:lnTo>
                                    <a:pt x="7794" y="1229"/>
                                  </a:lnTo>
                                  <a:lnTo>
                                    <a:pt x="7787" y="1262"/>
                                  </a:lnTo>
                                  <a:lnTo>
                                    <a:pt x="7782" y="1295"/>
                                  </a:lnTo>
                                  <a:lnTo>
                                    <a:pt x="7780" y="1331"/>
                                  </a:lnTo>
                                  <a:lnTo>
                                    <a:pt x="7780" y="1368"/>
                                  </a:lnTo>
                                  <a:lnTo>
                                    <a:pt x="7784" y="1408"/>
                                  </a:lnTo>
                                  <a:lnTo>
                                    <a:pt x="7789" y="1448"/>
                                  </a:lnTo>
                                  <a:lnTo>
                                    <a:pt x="7799" y="1491"/>
                                  </a:lnTo>
                                  <a:lnTo>
                                    <a:pt x="7811" y="1537"/>
                                  </a:lnTo>
                                  <a:lnTo>
                                    <a:pt x="7826" y="1585"/>
                                  </a:lnTo>
                                  <a:lnTo>
                                    <a:pt x="7845" y="1634"/>
                                  </a:lnTo>
                                  <a:lnTo>
                                    <a:pt x="7868" y="1687"/>
                                  </a:lnTo>
                                  <a:lnTo>
                                    <a:pt x="7894" y="1742"/>
                                  </a:lnTo>
                                  <a:lnTo>
                                    <a:pt x="7924" y="1800"/>
                                  </a:lnTo>
                                  <a:lnTo>
                                    <a:pt x="7959" y="1861"/>
                                  </a:lnTo>
                                  <a:lnTo>
                                    <a:pt x="7997" y="1924"/>
                                  </a:lnTo>
                                  <a:lnTo>
                                    <a:pt x="8040" y="1991"/>
                                  </a:lnTo>
                                  <a:lnTo>
                                    <a:pt x="8087" y="2060"/>
                                  </a:lnTo>
                                  <a:lnTo>
                                    <a:pt x="8084" y="2111"/>
                                  </a:lnTo>
                                  <a:lnTo>
                                    <a:pt x="8033" y="2080"/>
                                  </a:lnTo>
                                  <a:lnTo>
                                    <a:pt x="7984" y="2050"/>
                                  </a:lnTo>
                                  <a:lnTo>
                                    <a:pt x="7938" y="2023"/>
                                  </a:lnTo>
                                  <a:lnTo>
                                    <a:pt x="7893" y="1999"/>
                                  </a:lnTo>
                                  <a:lnTo>
                                    <a:pt x="7849" y="1978"/>
                                  </a:lnTo>
                                  <a:lnTo>
                                    <a:pt x="7807" y="1959"/>
                                  </a:lnTo>
                                  <a:lnTo>
                                    <a:pt x="7767" y="1943"/>
                                  </a:lnTo>
                                  <a:lnTo>
                                    <a:pt x="7728" y="1929"/>
                                  </a:lnTo>
                                  <a:lnTo>
                                    <a:pt x="7731" y="1952"/>
                                  </a:lnTo>
                                  <a:lnTo>
                                    <a:pt x="7732" y="1977"/>
                                  </a:lnTo>
                                  <a:lnTo>
                                    <a:pt x="7732" y="2000"/>
                                  </a:lnTo>
                                  <a:lnTo>
                                    <a:pt x="7732" y="2025"/>
                                  </a:lnTo>
                                  <a:lnTo>
                                    <a:pt x="7731" y="2051"/>
                                  </a:lnTo>
                                  <a:lnTo>
                                    <a:pt x="7730" y="2077"/>
                                  </a:lnTo>
                                  <a:lnTo>
                                    <a:pt x="7726" y="2103"/>
                                  </a:lnTo>
                                  <a:lnTo>
                                    <a:pt x="7723" y="2130"/>
                                  </a:lnTo>
                                  <a:lnTo>
                                    <a:pt x="7720" y="2157"/>
                                  </a:lnTo>
                                  <a:lnTo>
                                    <a:pt x="7714" y="2186"/>
                                  </a:lnTo>
                                  <a:lnTo>
                                    <a:pt x="7709" y="2214"/>
                                  </a:lnTo>
                                  <a:lnTo>
                                    <a:pt x="7703" y="2243"/>
                                  </a:lnTo>
                                  <a:lnTo>
                                    <a:pt x="7695" y="2272"/>
                                  </a:lnTo>
                                  <a:lnTo>
                                    <a:pt x="7686" y="2302"/>
                                  </a:lnTo>
                                  <a:lnTo>
                                    <a:pt x="7678" y="2332"/>
                                  </a:lnTo>
                                  <a:lnTo>
                                    <a:pt x="7667" y="2362"/>
                                  </a:lnTo>
                                  <a:lnTo>
                                    <a:pt x="7656" y="2394"/>
                                  </a:lnTo>
                                  <a:lnTo>
                                    <a:pt x="7644" y="2425"/>
                                  </a:lnTo>
                                  <a:lnTo>
                                    <a:pt x="7632" y="2458"/>
                                  </a:lnTo>
                                  <a:lnTo>
                                    <a:pt x="7618" y="2490"/>
                                  </a:lnTo>
                                  <a:lnTo>
                                    <a:pt x="7603" y="2522"/>
                                  </a:lnTo>
                                  <a:lnTo>
                                    <a:pt x="7588" y="2556"/>
                                  </a:lnTo>
                                  <a:lnTo>
                                    <a:pt x="7572" y="2591"/>
                                  </a:lnTo>
                                  <a:lnTo>
                                    <a:pt x="7554" y="2625"/>
                                  </a:lnTo>
                                  <a:lnTo>
                                    <a:pt x="7535" y="2660"/>
                                  </a:lnTo>
                                  <a:lnTo>
                                    <a:pt x="7516" y="2696"/>
                                  </a:lnTo>
                                  <a:lnTo>
                                    <a:pt x="7495" y="2732"/>
                                  </a:lnTo>
                                  <a:lnTo>
                                    <a:pt x="7474" y="2767"/>
                                  </a:lnTo>
                                  <a:lnTo>
                                    <a:pt x="7451" y="2804"/>
                                  </a:lnTo>
                                  <a:lnTo>
                                    <a:pt x="7427" y="2842"/>
                                  </a:lnTo>
                                  <a:lnTo>
                                    <a:pt x="7402" y="2880"/>
                                  </a:lnTo>
                                  <a:lnTo>
                                    <a:pt x="7376" y="2918"/>
                                  </a:lnTo>
                                  <a:lnTo>
                                    <a:pt x="7372" y="2924"/>
                                  </a:lnTo>
                                  <a:lnTo>
                                    <a:pt x="7363" y="2919"/>
                                  </a:lnTo>
                                  <a:lnTo>
                                    <a:pt x="7331" y="2899"/>
                                  </a:lnTo>
                                  <a:lnTo>
                                    <a:pt x="7300" y="2880"/>
                                  </a:lnTo>
                                  <a:lnTo>
                                    <a:pt x="7269" y="2860"/>
                                  </a:lnTo>
                                  <a:lnTo>
                                    <a:pt x="7240" y="2840"/>
                                  </a:lnTo>
                                  <a:lnTo>
                                    <a:pt x="7212" y="2819"/>
                                  </a:lnTo>
                                  <a:lnTo>
                                    <a:pt x="7184" y="2799"/>
                                  </a:lnTo>
                                  <a:lnTo>
                                    <a:pt x="7157" y="2777"/>
                                  </a:lnTo>
                                  <a:lnTo>
                                    <a:pt x="7131" y="2754"/>
                                  </a:lnTo>
                                  <a:lnTo>
                                    <a:pt x="7106" y="2732"/>
                                  </a:lnTo>
                                  <a:lnTo>
                                    <a:pt x="7082" y="2708"/>
                                  </a:lnTo>
                                  <a:lnTo>
                                    <a:pt x="7057" y="2683"/>
                                  </a:lnTo>
                                  <a:lnTo>
                                    <a:pt x="7033" y="2657"/>
                                  </a:lnTo>
                                  <a:lnTo>
                                    <a:pt x="7010" y="2630"/>
                                  </a:lnTo>
                                  <a:lnTo>
                                    <a:pt x="6988" y="2602"/>
                                  </a:lnTo>
                                  <a:lnTo>
                                    <a:pt x="6965" y="2573"/>
                                  </a:lnTo>
                                  <a:lnTo>
                                    <a:pt x="6943" y="2543"/>
                                  </a:lnTo>
                                  <a:lnTo>
                                    <a:pt x="6922" y="2511"/>
                                  </a:lnTo>
                                  <a:lnTo>
                                    <a:pt x="6901" y="2478"/>
                                  </a:lnTo>
                                  <a:lnTo>
                                    <a:pt x="6880" y="2443"/>
                                  </a:lnTo>
                                  <a:lnTo>
                                    <a:pt x="6860" y="2408"/>
                                  </a:lnTo>
                                  <a:lnTo>
                                    <a:pt x="6840" y="2371"/>
                                  </a:lnTo>
                                  <a:lnTo>
                                    <a:pt x="6820" y="2332"/>
                                  </a:lnTo>
                                  <a:lnTo>
                                    <a:pt x="6801" y="2291"/>
                                  </a:lnTo>
                                  <a:lnTo>
                                    <a:pt x="6781" y="2248"/>
                                  </a:lnTo>
                                  <a:lnTo>
                                    <a:pt x="6762" y="2204"/>
                                  </a:lnTo>
                                  <a:lnTo>
                                    <a:pt x="6742" y="2159"/>
                                  </a:lnTo>
                                  <a:lnTo>
                                    <a:pt x="6723" y="2110"/>
                                  </a:lnTo>
                                  <a:lnTo>
                                    <a:pt x="6705" y="2060"/>
                                  </a:lnTo>
                                  <a:lnTo>
                                    <a:pt x="6685" y="2008"/>
                                  </a:lnTo>
                                  <a:lnTo>
                                    <a:pt x="6666" y="1953"/>
                                  </a:lnTo>
                                  <a:lnTo>
                                    <a:pt x="6647" y="1896"/>
                                  </a:lnTo>
                                  <a:lnTo>
                                    <a:pt x="6628" y="1838"/>
                                  </a:lnTo>
                                  <a:lnTo>
                                    <a:pt x="6644" y="1811"/>
                                  </a:lnTo>
                                  <a:lnTo>
                                    <a:pt x="6665" y="1826"/>
                                  </a:lnTo>
                                  <a:lnTo>
                                    <a:pt x="6684" y="1840"/>
                                  </a:lnTo>
                                  <a:lnTo>
                                    <a:pt x="6704" y="1853"/>
                                  </a:lnTo>
                                  <a:lnTo>
                                    <a:pt x="6722" y="1865"/>
                                  </a:lnTo>
                                  <a:lnTo>
                                    <a:pt x="6740" y="1875"/>
                                  </a:lnTo>
                                  <a:lnTo>
                                    <a:pt x="6759" y="1885"/>
                                  </a:lnTo>
                                  <a:lnTo>
                                    <a:pt x="6776" y="1893"/>
                                  </a:lnTo>
                                  <a:lnTo>
                                    <a:pt x="6793" y="1901"/>
                                  </a:lnTo>
                                  <a:lnTo>
                                    <a:pt x="6810" y="1907"/>
                                  </a:lnTo>
                                  <a:lnTo>
                                    <a:pt x="6827" y="1913"/>
                                  </a:lnTo>
                                  <a:lnTo>
                                    <a:pt x="6843" y="1917"/>
                                  </a:lnTo>
                                  <a:lnTo>
                                    <a:pt x="6859" y="1921"/>
                                  </a:lnTo>
                                  <a:lnTo>
                                    <a:pt x="6874" y="1924"/>
                                  </a:lnTo>
                                  <a:lnTo>
                                    <a:pt x="6889" y="1926"/>
                                  </a:lnTo>
                                  <a:lnTo>
                                    <a:pt x="6904" y="1928"/>
                                  </a:lnTo>
                                  <a:lnTo>
                                    <a:pt x="6920" y="1928"/>
                                  </a:lnTo>
                                  <a:lnTo>
                                    <a:pt x="6934" y="1928"/>
                                  </a:lnTo>
                                  <a:lnTo>
                                    <a:pt x="6949" y="1928"/>
                                  </a:lnTo>
                                  <a:lnTo>
                                    <a:pt x="6963" y="1927"/>
                                  </a:lnTo>
                                  <a:lnTo>
                                    <a:pt x="6977" y="1925"/>
                                  </a:lnTo>
                                  <a:lnTo>
                                    <a:pt x="7005" y="1920"/>
                                  </a:lnTo>
                                  <a:lnTo>
                                    <a:pt x="7033" y="1914"/>
                                  </a:lnTo>
                                  <a:lnTo>
                                    <a:pt x="7061" y="1906"/>
                                  </a:lnTo>
                                  <a:lnTo>
                                    <a:pt x="7088" y="1896"/>
                                  </a:lnTo>
                                  <a:lnTo>
                                    <a:pt x="7116" y="1887"/>
                                  </a:lnTo>
                                  <a:lnTo>
                                    <a:pt x="7144" y="1876"/>
                                  </a:lnTo>
                                  <a:lnTo>
                                    <a:pt x="7196" y="1857"/>
                                  </a:lnTo>
                                  <a:lnTo>
                                    <a:pt x="7250" y="1840"/>
                                  </a:lnTo>
                                  <a:lnTo>
                                    <a:pt x="7279" y="1833"/>
                                  </a:lnTo>
                                  <a:lnTo>
                                    <a:pt x="7308" y="1825"/>
                                  </a:lnTo>
                                  <a:lnTo>
                                    <a:pt x="7339" y="1820"/>
                                  </a:lnTo>
                                  <a:lnTo>
                                    <a:pt x="7370" y="1814"/>
                                  </a:lnTo>
                                  <a:lnTo>
                                    <a:pt x="7402" y="1811"/>
                                  </a:lnTo>
                                  <a:lnTo>
                                    <a:pt x="7437" y="1810"/>
                                  </a:lnTo>
                                  <a:lnTo>
                                    <a:pt x="7473" y="1810"/>
                                  </a:lnTo>
                                  <a:lnTo>
                                    <a:pt x="7510" y="1813"/>
                                  </a:lnTo>
                                  <a:lnTo>
                                    <a:pt x="7530" y="1815"/>
                                  </a:lnTo>
                                  <a:lnTo>
                                    <a:pt x="7549" y="1817"/>
                                  </a:lnTo>
                                  <a:lnTo>
                                    <a:pt x="7570" y="1821"/>
                                  </a:lnTo>
                                  <a:lnTo>
                                    <a:pt x="7590" y="1825"/>
                                  </a:lnTo>
                                  <a:lnTo>
                                    <a:pt x="7612" y="1829"/>
                                  </a:lnTo>
                                  <a:lnTo>
                                    <a:pt x="7633" y="1835"/>
                                  </a:lnTo>
                                  <a:lnTo>
                                    <a:pt x="7656" y="1841"/>
                                  </a:lnTo>
                                  <a:lnTo>
                                    <a:pt x="7679" y="1848"/>
                                  </a:lnTo>
                                  <a:lnTo>
                                    <a:pt x="7672" y="1820"/>
                                  </a:lnTo>
                                  <a:lnTo>
                                    <a:pt x="7665" y="1791"/>
                                  </a:lnTo>
                                  <a:lnTo>
                                    <a:pt x="7656" y="1765"/>
                                  </a:lnTo>
                                  <a:lnTo>
                                    <a:pt x="7646" y="1741"/>
                                  </a:lnTo>
                                  <a:lnTo>
                                    <a:pt x="7637" y="1720"/>
                                  </a:lnTo>
                                  <a:lnTo>
                                    <a:pt x="7627" y="1700"/>
                                  </a:lnTo>
                                  <a:lnTo>
                                    <a:pt x="7616" y="1682"/>
                                  </a:lnTo>
                                  <a:lnTo>
                                    <a:pt x="7604" y="1664"/>
                                  </a:lnTo>
                                  <a:lnTo>
                                    <a:pt x="7591" y="1646"/>
                                  </a:lnTo>
                                  <a:lnTo>
                                    <a:pt x="7578" y="1629"/>
                                  </a:lnTo>
                                  <a:lnTo>
                                    <a:pt x="7564" y="1614"/>
                                  </a:lnTo>
                                  <a:lnTo>
                                    <a:pt x="7549" y="1598"/>
                                  </a:lnTo>
                                  <a:lnTo>
                                    <a:pt x="7534" y="1583"/>
                                  </a:lnTo>
                                  <a:lnTo>
                                    <a:pt x="7518" y="1569"/>
                                  </a:lnTo>
                                  <a:lnTo>
                                    <a:pt x="7502" y="1555"/>
                                  </a:lnTo>
                                  <a:lnTo>
                                    <a:pt x="7484" y="1542"/>
                                  </a:lnTo>
                                  <a:lnTo>
                                    <a:pt x="7466" y="1530"/>
                                  </a:lnTo>
                                  <a:lnTo>
                                    <a:pt x="7448" y="1518"/>
                                  </a:lnTo>
                                  <a:lnTo>
                                    <a:pt x="7428" y="1508"/>
                                  </a:lnTo>
                                  <a:lnTo>
                                    <a:pt x="7409" y="1498"/>
                                  </a:lnTo>
                                  <a:lnTo>
                                    <a:pt x="7388" y="1488"/>
                                  </a:lnTo>
                                  <a:lnTo>
                                    <a:pt x="7368" y="1479"/>
                                  </a:lnTo>
                                  <a:lnTo>
                                    <a:pt x="7346" y="1471"/>
                                  </a:lnTo>
                                  <a:lnTo>
                                    <a:pt x="7325" y="1463"/>
                                  </a:lnTo>
                                  <a:lnTo>
                                    <a:pt x="7303" y="1457"/>
                                  </a:lnTo>
                                  <a:lnTo>
                                    <a:pt x="7280" y="1450"/>
                                  </a:lnTo>
                                  <a:lnTo>
                                    <a:pt x="7258" y="1445"/>
                                  </a:lnTo>
                                  <a:lnTo>
                                    <a:pt x="7234" y="1439"/>
                                  </a:lnTo>
                                  <a:lnTo>
                                    <a:pt x="7210" y="1435"/>
                                  </a:lnTo>
                                  <a:lnTo>
                                    <a:pt x="7186" y="1432"/>
                                  </a:lnTo>
                                  <a:lnTo>
                                    <a:pt x="7163" y="1429"/>
                                  </a:lnTo>
                                  <a:lnTo>
                                    <a:pt x="7138" y="1426"/>
                                  </a:lnTo>
                                  <a:lnTo>
                                    <a:pt x="7114" y="1424"/>
                                  </a:lnTo>
                                  <a:lnTo>
                                    <a:pt x="7088" y="1423"/>
                                  </a:lnTo>
                                  <a:lnTo>
                                    <a:pt x="7063" y="1423"/>
                                  </a:lnTo>
                                  <a:lnTo>
                                    <a:pt x="7038" y="1423"/>
                                  </a:lnTo>
                                  <a:lnTo>
                                    <a:pt x="7012" y="1423"/>
                                  </a:lnTo>
                                  <a:lnTo>
                                    <a:pt x="6985" y="1425"/>
                                  </a:lnTo>
                                  <a:lnTo>
                                    <a:pt x="6960" y="1427"/>
                                  </a:lnTo>
                                  <a:lnTo>
                                    <a:pt x="6933" y="1430"/>
                                  </a:lnTo>
                                  <a:lnTo>
                                    <a:pt x="6907" y="1434"/>
                                  </a:lnTo>
                                  <a:lnTo>
                                    <a:pt x="6880" y="1438"/>
                                  </a:lnTo>
                                  <a:lnTo>
                                    <a:pt x="6854" y="1443"/>
                                  </a:lnTo>
                                  <a:lnTo>
                                    <a:pt x="6827" y="1448"/>
                                  </a:lnTo>
                                  <a:lnTo>
                                    <a:pt x="6801" y="1455"/>
                                  </a:lnTo>
                                  <a:lnTo>
                                    <a:pt x="6774" y="1462"/>
                                  </a:lnTo>
                                  <a:lnTo>
                                    <a:pt x="6748" y="1470"/>
                                  </a:lnTo>
                                  <a:lnTo>
                                    <a:pt x="6722" y="1478"/>
                                  </a:lnTo>
                                  <a:lnTo>
                                    <a:pt x="6696" y="1487"/>
                                  </a:lnTo>
                                  <a:lnTo>
                                    <a:pt x="6670" y="1497"/>
                                  </a:lnTo>
                                  <a:lnTo>
                                    <a:pt x="6644" y="1507"/>
                                  </a:lnTo>
                                  <a:lnTo>
                                    <a:pt x="6619" y="1518"/>
                                  </a:lnTo>
                                  <a:lnTo>
                                    <a:pt x="6593" y="1530"/>
                                  </a:lnTo>
                                  <a:lnTo>
                                    <a:pt x="6569" y="1542"/>
                                  </a:lnTo>
                                  <a:lnTo>
                                    <a:pt x="6544" y="1555"/>
                                  </a:lnTo>
                                  <a:lnTo>
                                    <a:pt x="6520" y="1569"/>
                                  </a:lnTo>
                                  <a:lnTo>
                                    <a:pt x="6495" y="1583"/>
                                  </a:lnTo>
                                  <a:lnTo>
                                    <a:pt x="6471" y="1599"/>
                                  </a:lnTo>
                                  <a:lnTo>
                                    <a:pt x="6449" y="1615"/>
                                  </a:lnTo>
                                  <a:lnTo>
                                    <a:pt x="6426" y="1631"/>
                                  </a:lnTo>
                                  <a:lnTo>
                                    <a:pt x="6403" y="1648"/>
                                  </a:lnTo>
                                  <a:lnTo>
                                    <a:pt x="6381" y="1666"/>
                                  </a:lnTo>
                                  <a:lnTo>
                                    <a:pt x="6359" y="1684"/>
                                  </a:lnTo>
                                  <a:lnTo>
                                    <a:pt x="6339" y="1704"/>
                                  </a:lnTo>
                                  <a:lnTo>
                                    <a:pt x="6318" y="1723"/>
                                  </a:lnTo>
                                  <a:lnTo>
                                    <a:pt x="6297" y="1744"/>
                                  </a:lnTo>
                                  <a:lnTo>
                                    <a:pt x="6278" y="1764"/>
                                  </a:lnTo>
                                  <a:lnTo>
                                    <a:pt x="6260" y="1786"/>
                                  </a:lnTo>
                                  <a:lnTo>
                                    <a:pt x="6239" y="1812"/>
                                  </a:lnTo>
                                  <a:lnTo>
                                    <a:pt x="6220" y="1838"/>
                                  </a:lnTo>
                                  <a:lnTo>
                                    <a:pt x="6200" y="1864"/>
                                  </a:lnTo>
                                  <a:lnTo>
                                    <a:pt x="6183" y="1892"/>
                                  </a:lnTo>
                                  <a:lnTo>
                                    <a:pt x="6166" y="1920"/>
                                  </a:lnTo>
                                  <a:lnTo>
                                    <a:pt x="6150" y="1950"/>
                                  </a:lnTo>
                                  <a:lnTo>
                                    <a:pt x="6134" y="1980"/>
                                  </a:lnTo>
                                  <a:lnTo>
                                    <a:pt x="6120" y="2010"/>
                                  </a:lnTo>
                                  <a:lnTo>
                                    <a:pt x="6107" y="2043"/>
                                  </a:lnTo>
                                  <a:lnTo>
                                    <a:pt x="6096" y="2075"/>
                                  </a:lnTo>
                                  <a:lnTo>
                                    <a:pt x="6084" y="2108"/>
                                  </a:lnTo>
                                  <a:lnTo>
                                    <a:pt x="6074" y="2142"/>
                                  </a:lnTo>
                                  <a:lnTo>
                                    <a:pt x="6065" y="2177"/>
                                  </a:lnTo>
                                  <a:lnTo>
                                    <a:pt x="6059" y="2213"/>
                                  </a:lnTo>
                                  <a:lnTo>
                                    <a:pt x="6052" y="2250"/>
                                  </a:lnTo>
                                  <a:lnTo>
                                    <a:pt x="6047" y="2286"/>
                                  </a:lnTo>
                                  <a:lnTo>
                                    <a:pt x="6044" y="2324"/>
                                  </a:lnTo>
                                  <a:lnTo>
                                    <a:pt x="6042" y="2363"/>
                                  </a:lnTo>
                                  <a:lnTo>
                                    <a:pt x="6040" y="2403"/>
                                  </a:lnTo>
                                  <a:lnTo>
                                    <a:pt x="6042" y="2443"/>
                                  </a:lnTo>
                                  <a:lnTo>
                                    <a:pt x="6044" y="2485"/>
                                  </a:lnTo>
                                  <a:lnTo>
                                    <a:pt x="6047" y="2527"/>
                                  </a:lnTo>
                                  <a:lnTo>
                                    <a:pt x="6051" y="2569"/>
                                  </a:lnTo>
                                  <a:lnTo>
                                    <a:pt x="6058" y="2612"/>
                                  </a:lnTo>
                                  <a:lnTo>
                                    <a:pt x="6066" y="2657"/>
                                  </a:lnTo>
                                  <a:lnTo>
                                    <a:pt x="6076" y="2702"/>
                                  </a:lnTo>
                                  <a:lnTo>
                                    <a:pt x="6087" y="2748"/>
                                  </a:lnTo>
                                  <a:lnTo>
                                    <a:pt x="6101" y="2794"/>
                                  </a:lnTo>
                                  <a:lnTo>
                                    <a:pt x="6115" y="2842"/>
                                  </a:lnTo>
                                  <a:lnTo>
                                    <a:pt x="6131" y="2890"/>
                                  </a:lnTo>
                                  <a:lnTo>
                                    <a:pt x="6150" y="2938"/>
                                  </a:lnTo>
                                  <a:lnTo>
                                    <a:pt x="6170" y="2988"/>
                                  </a:lnTo>
                                  <a:lnTo>
                                    <a:pt x="6302" y="2998"/>
                                  </a:lnTo>
                                  <a:lnTo>
                                    <a:pt x="6429" y="3008"/>
                                  </a:lnTo>
                                  <a:lnTo>
                                    <a:pt x="6551" y="3020"/>
                                  </a:lnTo>
                                  <a:lnTo>
                                    <a:pt x="6669" y="3033"/>
                                  </a:lnTo>
                                  <a:lnTo>
                                    <a:pt x="6781" y="3046"/>
                                  </a:lnTo>
                                  <a:lnTo>
                                    <a:pt x="6890" y="3061"/>
                                  </a:lnTo>
                                  <a:lnTo>
                                    <a:pt x="6994" y="3076"/>
                                  </a:lnTo>
                                  <a:lnTo>
                                    <a:pt x="7093" y="3092"/>
                                  </a:lnTo>
                                  <a:lnTo>
                                    <a:pt x="7190" y="3110"/>
                                  </a:lnTo>
                                  <a:lnTo>
                                    <a:pt x="7280" y="3128"/>
                                  </a:lnTo>
                                  <a:lnTo>
                                    <a:pt x="7367" y="3146"/>
                                  </a:lnTo>
                                  <a:lnTo>
                                    <a:pt x="7450" y="3166"/>
                                  </a:lnTo>
                                  <a:lnTo>
                                    <a:pt x="7529" y="3186"/>
                                  </a:lnTo>
                                  <a:lnTo>
                                    <a:pt x="7603" y="3207"/>
                                  </a:lnTo>
                                  <a:lnTo>
                                    <a:pt x="7673" y="3229"/>
                                  </a:lnTo>
                                  <a:lnTo>
                                    <a:pt x="7740" y="3251"/>
                                  </a:lnTo>
                                  <a:lnTo>
                                    <a:pt x="7738" y="3254"/>
                                  </a:lnTo>
                                  <a:lnTo>
                                    <a:pt x="7718" y="3307"/>
                                  </a:lnTo>
                                  <a:lnTo>
                                    <a:pt x="7653" y="3286"/>
                                  </a:lnTo>
                                  <a:lnTo>
                                    <a:pt x="7583" y="3265"/>
                                  </a:lnTo>
                                  <a:lnTo>
                                    <a:pt x="7510" y="3246"/>
                                  </a:lnTo>
                                  <a:lnTo>
                                    <a:pt x="7434" y="3228"/>
                                  </a:lnTo>
                                  <a:lnTo>
                                    <a:pt x="7354" y="3209"/>
                                  </a:lnTo>
                                  <a:lnTo>
                                    <a:pt x="7269" y="3191"/>
                                  </a:lnTo>
                                  <a:lnTo>
                                    <a:pt x="7181" y="3174"/>
                                  </a:lnTo>
                                  <a:lnTo>
                                    <a:pt x="7089" y="3158"/>
                                  </a:lnTo>
                                  <a:lnTo>
                                    <a:pt x="6993" y="3143"/>
                                  </a:lnTo>
                                  <a:lnTo>
                                    <a:pt x="6893" y="3128"/>
                                  </a:lnTo>
                                  <a:lnTo>
                                    <a:pt x="6788" y="3115"/>
                                  </a:lnTo>
                                  <a:lnTo>
                                    <a:pt x="6680" y="3102"/>
                                  </a:lnTo>
                                  <a:lnTo>
                                    <a:pt x="6566" y="3090"/>
                                  </a:lnTo>
                                  <a:lnTo>
                                    <a:pt x="6450" y="3079"/>
                                  </a:lnTo>
                                  <a:lnTo>
                                    <a:pt x="6328" y="3069"/>
                                  </a:lnTo>
                                  <a:lnTo>
                                    <a:pt x="6202" y="3061"/>
                                  </a:lnTo>
                                  <a:lnTo>
                                    <a:pt x="6208" y="3074"/>
                                  </a:lnTo>
                                  <a:lnTo>
                                    <a:pt x="6214" y="3087"/>
                                  </a:lnTo>
                                  <a:lnTo>
                                    <a:pt x="6233" y="3124"/>
                                  </a:lnTo>
                                  <a:lnTo>
                                    <a:pt x="6251" y="3159"/>
                                  </a:lnTo>
                                  <a:lnTo>
                                    <a:pt x="6269" y="3195"/>
                                  </a:lnTo>
                                  <a:lnTo>
                                    <a:pt x="6289" y="3230"/>
                                  </a:lnTo>
                                  <a:lnTo>
                                    <a:pt x="6308" y="3263"/>
                                  </a:lnTo>
                                  <a:lnTo>
                                    <a:pt x="6328" y="3297"/>
                                  </a:lnTo>
                                  <a:lnTo>
                                    <a:pt x="6348" y="3328"/>
                                  </a:lnTo>
                                  <a:lnTo>
                                    <a:pt x="6369" y="3361"/>
                                  </a:lnTo>
                                  <a:lnTo>
                                    <a:pt x="6389" y="3391"/>
                                  </a:lnTo>
                                  <a:lnTo>
                                    <a:pt x="6411" y="3421"/>
                                  </a:lnTo>
                                  <a:lnTo>
                                    <a:pt x="6432" y="3451"/>
                                  </a:lnTo>
                                  <a:lnTo>
                                    <a:pt x="6454" y="3479"/>
                                  </a:lnTo>
                                  <a:lnTo>
                                    <a:pt x="6476" y="3507"/>
                                  </a:lnTo>
                                  <a:lnTo>
                                    <a:pt x="6497" y="3534"/>
                                  </a:lnTo>
                                  <a:lnTo>
                                    <a:pt x="6520" y="3561"/>
                                  </a:lnTo>
                                  <a:lnTo>
                                    <a:pt x="6543" y="3586"/>
                                  </a:lnTo>
                                  <a:lnTo>
                                    <a:pt x="6565" y="3612"/>
                                  </a:lnTo>
                                  <a:lnTo>
                                    <a:pt x="6589" y="3636"/>
                                  </a:lnTo>
                                  <a:lnTo>
                                    <a:pt x="6612" y="3660"/>
                                  </a:lnTo>
                                  <a:lnTo>
                                    <a:pt x="6636" y="3682"/>
                                  </a:lnTo>
                                  <a:lnTo>
                                    <a:pt x="6659" y="3705"/>
                                  </a:lnTo>
                                  <a:lnTo>
                                    <a:pt x="6683" y="3727"/>
                                  </a:lnTo>
                                  <a:lnTo>
                                    <a:pt x="6707" y="3747"/>
                                  </a:lnTo>
                                  <a:lnTo>
                                    <a:pt x="6732" y="3768"/>
                                  </a:lnTo>
                                  <a:lnTo>
                                    <a:pt x="6755" y="3789"/>
                                  </a:lnTo>
                                  <a:lnTo>
                                    <a:pt x="6780" y="3807"/>
                                  </a:lnTo>
                                  <a:lnTo>
                                    <a:pt x="6805" y="3825"/>
                                  </a:lnTo>
                                  <a:lnTo>
                                    <a:pt x="6830" y="3844"/>
                                  </a:lnTo>
                                  <a:lnTo>
                                    <a:pt x="6855" y="3861"/>
                                  </a:lnTo>
                                  <a:lnTo>
                                    <a:pt x="6880" y="3877"/>
                                  </a:lnTo>
                                  <a:lnTo>
                                    <a:pt x="6904" y="3894"/>
                                  </a:lnTo>
                                  <a:lnTo>
                                    <a:pt x="6929" y="3909"/>
                                  </a:lnTo>
                                  <a:lnTo>
                                    <a:pt x="6963" y="3903"/>
                                  </a:lnTo>
                                  <a:lnTo>
                                    <a:pt x="6997" y="3897"/>
                                  </a:lnTo>
                                  <a:lnTo>
                                    <a:pt x="7031" y="3891"/>
                                  </a:lnTo>
                                  <a:lnTo>
                                    <a:pt x="7065" y="3886"/>
                                  </a:lnTo>
                                  <a:lnTo>
                                    <a:pt x="7100" y="3880"/>
                                  </a:lnTo>
                                  <a:lnTo>
                                    <a:pt x="7133" y="3874"/>
                                  </a:lnTo>
                                  <a:lnTo>
                                    <a:pt x="7168" y="3868"/>
                                  </a:lnTo>
                                  <a:lnTo>
                                    <a:pt x="7201" y="3861"/>
                                  </a:lnTo>
                                  <a:lnTo>
                                    <a:pt x="7272" y="3849"/>
                                  </a:lnTo>
                                  <a:lnTo>
                                    <a:pt x="7342" y="3837"/>
                                  </a:lnTo>
                                  <a:lnTo>
                                    <a:pt x="7411" y="3825"/>
                                  </a:lnTo>
                                  <a:lnTo>
                                    <a:pt x="7480" y="3814"/>
                                  </a:lnTo>
                                  <a:lnTo>
                                    <a:pt x="7547" y="3803"/>
                                  </a:lnTo>
                                  <a:lnTo>
                                    <a:pt x="7613" y="3792"/>
                                  </a:lnTo>
                                  <a:lnTo>
                                    <a:pt x="7678" y="3782"/>
                                  </a:lnTo>
                                  <a:lnTo>
                                    <a:pt x="7741" y="3773"/>
                                  </a:lnTo>
                                  <a:lnTo>
                                    <a:pt x="7741" y="3773"/>
                                  </a:lnTo>
                                  <a:lnTo>
                                    <a:pt x="7759" y="3771"/>
                                  </a:lnTo>
                                  <a:lnTo>
                                    <a:pt x="7751" y="3742"/>
                                  </a:lnTo>
                                  <a:lnTo>
                                    <a:pt x="7745" y="3712"/>
                                  </a:lnTo>
                                  <a:lnTo>
                                    <a:pt x="7739" y="3681"/>
                                  </a:lnTo>
                                  <a:lnTo>
                                    <a:pt x="7735" y="3650"/>
                                  </a:lnTo>
                                  <a:lnTo>
                                    <a:pt x="7732" y="3620"/>
                                  </a:lnTo>
                                  <a:lnTo>
                                    <a:pt x="7730" y="3588"/>
                                  </a:lnTo>
                                  <a:lnTo>
                                    <a:pt x="7728" y="3556"/>
                                  </a:lnTo>
                                  <a:lnTo>
                                    <a:pt x="7728" y="3524"/>
                                  </a:lnTo>
                                  <a:lnTo>
                                    <a:pt x="7730" y="3490"/>
                                  </a:lnTo>
                                  <a:lnTo>
                                    <a:pt x="7733" y="3455"/>
                                  </a:lnTo>
                                  <a:lnTo>
                                    <a:pt x="7737" y="3420"/>
                                  </a:lnTo>
                                  <a:lnTo>
                                    <a:pt x="7743" y="3386"/>
                                  </a:lnTo>
                                  <a:lnTo>
                                    <a:pt x="7749" y="3351"/>
                                  </a:lnTo>
                                  <a:lnTo>
                                    <a:pt x="7758" y="3317"/>
                                  </a:lnTo>
                                  <a:lnTo>
                                    <a:pt x="7767" y="3283"/>
                                  </a:lnTo>
                                  <a:lnTo>
                                    <a:pt x="7778" y="3250"/>
                                  </a:lnTo>
                                  <a:lnTo>
                                    <a:pt x="7791" y="3217"/>
                                  </a:lnTo>
                                  <a:lnTo>
                                    <a:pt x="7805" y="3185"/>
                                  </a:lnTo>
                                  <a:lnTo>
                                    <a:pt x="7821" y="3154"/>
                                  </a:lnTo>
                                  <a:lnTo>
                                    <a:pt x="7839" y="3123"/>
                                  </a:lnTo>
                                  <a:lnTo>
                                    <a:pt x="7857" y="3093"/>
                                  </a:lnTo>
                                  <a:lnTo>
                                    <a:pt x="7878" y="3064"/>
                                  </a:lnTo>
                                  <a:lnTo>
                                    <a:pt x="7899" y="3036"/>
                                  </a:lnTo>
                                  <a:lnTo>
                                    <a:pt x="7923" y="3009"/>
                                  </a:lnTo>
                                  <a:lnTo>
                                    <a:pt x="7943" y="2989"/>
                                  </a:lnTo>
                                  <a:lnTo>
                                    <a:pt x="7964" y="2970"/>
                                  </a:lnTo>
                                  <a:lnTo>
                                    <a:pt x="7986" y="2950"/>
                                  </a:lnTo>
                                  <a:lnTo>
                                    <a:pt x="8008" y="2933"/>
                                  </a:lnTo>
                                  <a:lnTo>
                                    <a:pt x="8033" y="2916"/>
                                  </a:lnTo>
                                  <a:lnTo>
                                    <a:pt x="8058" y="2899"/>
                                  </a:lnTo>
                                  <a:lnTo>
                                    <a:pt x="8084" y="2884"/>
                                  </a:lnTo>
                                  <a:lnTo>
                                    <a:pt x="8111" y="2870"/>
                                  </a:lnTo>
                                  <a:lnTo>
                                    <a:pt x="7847" y="2606"/>
                                  </a:lnTo>
                                  <a:lnTo>
                                    <a:pt x="8640" y="1812"/>
                                  </a:lnTo>
                                  <a:lnTo>
                                    <a:pt x="8794" y="1967"/>
                                  </a:lnTo>
                                  <a:lnTo>
                                    <a:pt x="8792" y="1967"/>
                                  </a:lnTo>
                                  <a:lnTo>
                                    <a:pt x="8797" y="1986"/>
                                  </a:lnTo>
                                  <a:lnTo>
                                    <a:pt x="8800" y="2008"/>
                                  </a:lnTo>
                                  <a:lnTo>
                                    <a:pt x="8803" y="2030"/>
                                  </a:lnTo>
                                  <a:lnTo>
                                    <a:pt x="8806" y="2052"/>
                                  </a:lnTo>
                                  <a:lnTo>
                                    <a:pt x="8808" y="2075"/>
                                  </a:lnTo>
                                  <a:lnTo>
                                    <a:pt x="8811" y="2097"/>
                                  </a:lnTo>
                                  <a:lnTo>
                                    <a:pt x="8813" y="2118"/>
                                  </a:lnTo>
                                  <a:lnTo>
                                    <a:pt x="8814" y="2139"/>
                                  </a:lnTo>
                                  <a:lnTo>
                                    <a:pt x="8640" y="1963"/>
                                  </a:lnTo>
                                  <a:lnTo>
                                    <a:pt x="7998" y="2606"/>
                                  </a:lnTo>
                                  <a:lnTo>
                                    <a:pt x="8219" y="2827"/>
                                  </a:lnTo>
                                  <a:lnTo>
                                    <a:pt x="8230" y="2824"/>
                                  </a:lnTo>
                                  <a:lnTo>
                                    <a:pt x="8240" y="2821"/>
                                  </a:lnTo>
                                  <a:lnTo>
                                    <a:pt x="8251" y="2818"/>
                                  </a:lnTo>
                                  <a:lnTo>
                                    <a:pt x="8261" y="2815"/>
                                  </a:lnTo>
                                  <a:close/>
                                  <a:moveTo>
                                    <a:pt x="9019" y="2869"/>
                                  </a:moveTo>
                                  <a:lnTo>
                                    <a:pt x="9019" y="2854"/>
                                  </a:lnTo>
                                  <a:lnTo>
                                    <a:pt x="9019" y="2839"/>
                                  </a:lnTo>
                                  <a:lnTo>
                                    <a:pt x="9019" y="2822"/>
                                  </a:lnTo>
                                  <a:lnTo>
                                    <a:pt x="9019" y="2807"/>
                                  </a:lnTo>
                                  <a:lnTo>
                                    <a:pt x="9019" y="2822"/>
                                  </a:lnTo>
                                  <a:lnTo>
                                    <a:pt x="9019" y="2839"/>
                                  </a:lnTo>
                                  <a:lnTo>
                                    <a:pt x="9019" y="2854"/>
                                  </a:lnTo>
                                  <a:lnTo>
                                    <a:pt x="9019" y="2869"/>
                                  </a:lnTo>
                                  <a:lnTo>
                                    <a:pt x="9019" y="2869"/>
                                  </a:lnTo>
                                  <a:close/>
                                  <a:moveTo>
                                    <a:pt x="9019" y="2804"/>
                                  </a:moveTo>
                                  <a:lnTo>
                                    <a:pt x="9017" y="2687"/>
                                  </a:lnTo>
                                  <a:lnTo>
                                    <a:pt x="9014" y="2574"/>
                                  </a:lnTo>
                                  <a:lnTo>
                                    <a:pt x="9009" y="2466"/>
                                  </a:lnTo>
                                  <a:lnTo>
                                    <a:pt x="9003" y="2360"/>
                                  </a:lnTo>
                                  <a:lnTo>
                                    <a:pt x="8995" y="2258"/>
                                  </a:lnTo>
                                  <a:lnTo>
                                    <a:pt x="8986" y="2160"/>
                                  </a:lnTo>
                                  <a:lnTo>
                                    <a:pt x="8975" y="2065"/>
                                  </a:lnTo>
                                  <a:lnTo>
                                    <a:pt x="8963" y="1973"/>
                                  </a:lnTo>
                                  <a:lnTo>
                                    <a:pt x="8949" y="1886"/>
                                  </a:lnTo>
                                  <a:lnTo>
                                    <a:pt x="8934" y="1800"/>
                                  </a:lnTo>
                                  <a:lnTo>
                                    <a:pt x="8918" y="1719"/>
                                  </a:lnTo>
                                  <a:lnTo>
                                    <a:pt x="8900" y="1640"/>
                                  </a:lnTo>
                                  <a:lnTo>
                                    <a:pt x="8881" y="1564"/>
                                  </a:lnTo>
                                  <a:lnTo>
                                    <a:pt x="8860" y="1491"/>
                                  </a:lnTo>
                                  <a:lnTo>
                                    <a:pt x="8840" y="1422"/>
                                  </a:lnTo>
                                  <a:lnTo>
                                    <a:pt x="8817" y="1356"/>
                                  </a:lnTo>
                                  <a:lnTo>
                                    <a:pt x="8793" y="1292"/>
                                  </a:lnTo>
                                  <a:lnTo>
                                    <a:pt x="8770" y="1231"/>
                                  </a:lnTo>
                                  <a:lnTo>
                                    <a:pt x="8744" y="1173"/>
                                  </a:lnTo>
                                  <a:lnTo>
                                    <a:pt x="8718" y="1118"/>
                                  </a:lnTo>
                                  <a:lnTo>
                                    <a:pt x="8690" y="1066"/>
                                  </a:lnTo>
                                  <a:lnTo>
                                    <a:pt x="8662" y="1016"/>
                                  </a:lnTo>
                                  <a:lnTo>
                                    <a:pt x="8632" y="968"/>
                                  </a:lnTo>
                                  <a:lnTo>
                                    <a:pt x="8603" y="924"/>
                                  </a:lnTo>
                                  <a:lnTo>
                                    <a:pt x="8572" y="882"/>
                                  </a:lnTo>
                                  <a:lnTo>
                                    <a:pt x="8541" y="843"/>
                                  </a:lnTo>
                                  <a:lnTo>
                                    <a:pt x="8509" y="805"/>
                                  </a:lnTo>
                                  <a:lnTo>
                                    <a:pt x="8477" y="770"/>
                                  </a:lnTo>
                                  <a:lnTo>
                                    <a:pt x="8443" y="738"/>
                                  </a:lnTo>
                                  <a:lnTo>
                                    <a:pt x="8410" y="707"/>
                                  </a:lnTo>
                                  <a:lnTo>
                                    <a:pt x="8375" y="679"/>
                                  </a:lnTo>
                                  <a:lnTo>
                                    <a:pt x="8341" y="654"/>
                                  </a:lnTo>
                                  <a:lnTo>
                                    <a:pt x="8376" y="622"/>
                                  </a:lnTo>
                                  <a:lnTo>
                                    <a:pt x="8410" y="589"/>
                                  </a:lnTo>
                                  <a:lnTo>
                                    <a:pt x="8441" y="558"/>
                                  </a:lnTo>
                                  <a:lnTo>
                                    <a:pt x="8470" y="525"/>
                                  </a:lnTo>
                                  <a:lnTo>
                                    <a:pt x="8484" y="509"/>
                                  </a:lnTo>
                                  <a:lnTo>
                                    <a:pt x="8497" y="493"/>
                                  </a:lnTo>
                                  <a:lnTo>
                                    <a:pt x="8509" y="475"/>
                                  </a:lnTo>
                                  <a:lnTo>
                                    <a:pt x="8522" y="458"/>
                                  </a:lnTo>
                                  <a:lnTo>
                                    <a:pt x="8533" y="441"/>
                                  </a:lnTo>
                                  <a:lnTo>
                                    <a:pt x="8544" y="423"/>
                                  </a:lnTo>
                                  <a:lnTo>
                                    <a:pt x="8555" y="405"/>
                                  </a:lnTo>
                                  <a:lnTo>
                                    <a:pt x="8564" y="387"/>
                                  </a:lnTo>
                                  <a:lnTo>
                                    <a:pt x="8573" y="367"/>
                                  </a:lnTo>
                                  <a:lnTo>
                                    <a:pt x="8582" y="348"/>
                                  </a:lnTo>
                                  <a:lnTo>
                                    <a:pt x="8589" y="328"/>
                                  </a:lnTo>
                                  <a:lnTo>
                                    <a:pt x="8597" y="308"/>
                                  </a:lnTo>
                                  <a:lnTo>
                                    <a:pt x="8604" y="286"/>
                                  </a:lnTo>
                                  <a:lnTo>
                                    <a:pt x="8610" y="264"/>
                                  </a:lnTo>
                                  <a:lnTo>
                                    <a:pt x="8615" y="242"/>
                                  </a:lnTo>
                                  <a:lnTo>
                                    <a:pt x="8621" y="218"/>
                                  </a:lnTo>
                                  <a:lnTo>
                                    <a:pt x="8625" y="194"/>
                                  </a:lnTo>
                                  <a:lnTo>
                                    <a:pt x="8629" y="169"/>
                                  </a:lnTo>
                                  <a:lnTo>
                                    <a:pt x="8632" y="143"/>
                                  </a:lnTo>
                                  <a:lnTo>
                                    <a:pt x="8635" y="116"/>
                                  </a:lnTo>
                                  <a:lnTo>
                                    <a:pt x="8637" y="89"/>
                                  </a:lnTo>
                                  <a:lnTo>
                                    <a:pt x="8639" y="61"/>
                                  </a:lnTo>
                                  <a:lnTo>
                                    <a:pt x="8640" y="30"/>
                                  </a:lnTo>
                                  <a:lnTo>
                                    <a:pt x="8640" y="0"/>
                                  </a:lnTo>
                                  <a:lnTo>
                                    <a:pt x="8649" y="12"/>
                                  </a:lnTo>
                                  <a:lnTo>
                                    <a:pt x="8673" y="52"/>
                                  </a:lnTo>
                                  <a:lnTo>
                                    <a:pt x="8713" y="116"/>
                                  </a:lnTo>
                                  <a:lnTo>
                                    <a:pt x="8764" y="198"/>
                                  </a:lnTo>
                                  <a:lnTo>
                                    <a:pt x="8793" y="244"/>
                                  </a:lnTo>
                                  <a:lnTo>
                                    <a:pt x="8824" y="292"/>
                                  </a:lnTo>
                                  <a:lnTo>
                                    <a:pt x="8857" y="342"/>
                                  </a:lnTo>
                                  <a:lnTo>
                                    <a:pt x="8892" y="393"/>
                                  </a:lnTo>
                                  <a:lnTo>
                                    <a:pt x="8927" y="445"/>
                                  </a:lnTo>
                                  <a:lnTo>
                                    <a:pt x="8964" y="496"/>
                                  </a:lnTo>
                                  <a:lnTo>
                                    <a:pt x="9002" y="547"/>
                                  </a:lnTo>
                                  <a:lnTo>
                                    <a:pt x="9040" y="596"/>
                                  </a:lnTo>
                                  <a:lnTo>
                                    <a:pt x="9064" y="582"/>
                                  </a:lnTo>
                                  <a:lnTo>
                                    <a:pt x="9089" y="569"/>
                                  </a:lnTo>
                                  <a:lnTo>
                                    <a:pt x="9115" y="557"/>
                                  </a:lnTo>
                                  <a:lnTo>
                                    <a:pt x="9140" y="546"/>
                                  </a:lnTo>
                                  <a:lnTo>
                                    <a:pt x="9165" y="535"/>
                                  </a:lnTo>
                                  <a:lnTo>
                                    <a:pt x="9191" y="526"/>
                                  </a:lnTo>
                                  <a:lnTo>
                                    <a:pt x="9216" y="518"/>
                                  </a:lnTo>
                                  <a:lnTo>
                                    <a:pt x="9240" y="510"/>
                                  </a:lnTo>
                                  <a:lnTo>
                                    <a:pt x="9266" y="503"/>
                                  </a:lnTo>
                                  <a:lnTo>
                                    <a:pt x="9291" y="497"/>
                                  </a:lnTo>
                                  <a:lnTo>
                                    <a:pt x="9316" y="492"/>
                                  </a:lnTo>
                                  <a:lnTo>
                                    <a:pt x="9341" y="487"/>
                                  </a:lnTo>
                                  <a:lnTo>
                                    <a:pt x="9366" y="484"/>
                                  </a:lnTo>
                                  <a:lnTo>
                                    <a:pt x="9391" y="482"/>
                                  </a:lnTo>
                                  <a:lnTo>
                                    <a:pt x="9415" y="481"/>
                                  </a:lnTo>
                                  <a:lnTo>
                                    <a:pt x="9440" y="480"/>
                                  </a:lnTo>
                                  <a:lnTo>
                                    <a:pt x="9466" y="480"/>
                                  </a:lnTo>
                                  <a:lnTo>
                                    <a:pt x="9491" y="481"/>
                                  </a:lnTo>
                                  <a:lnTo>
                                    <a:pt x="9516" y="482"/>
                                  </a:lnTo>
                                  <a:lnTo>
                                    <a:pt x="9542" y="483"/>
                                  </a:lnTo>
                                  <a:lnTo>
                                    <a:pt x="9591" y="488"/>
                                  </a:lnTo>
                                  <a:lnTo>
                                    <a:pt x="9641" y="495"/>
                                  </a:lnTo>
                                  <a:lnTo>
                                    <a:pt x="9690" y="505"/>
                                  </a:lnTo>
                                  <a:lnTo>
                                    <a:pt x="9738" y="516"/>
                                  </a:lnTo>
                                  <a:lnTo>
                                    <a:pt x="9786" y="527"/>
                                  </a:lnTo>
                                  <a:lnTo>
                                    <a:pt x="9832" y="542"/>
                                  </a:lnTo>
                                  <a:lnTo>
                                    <a:pt x="9878" y="558"/>
                                  </a:lnTo>
                                  <a:lnTo>
                                    <a:pt x="9922" y="575"/>
                                  </a:lnTo>
                                  <a:lnTo>
                                    <a:pt x="9966" y="594"/>
                                  </a:lnTo>
                                  <a:lnTo>
                                    <a:pt x="10008" y="613"/>
                                  </a:lnTo>
                                  <a:lnTo>
                                    <a:pt x="10049" y="635"/>
                                  </a:lnTo>
                                  <a:lnTo>
                                    <a:pt x="10089" y="656"/>
                                  </a:lnTo>
                                  <a:lnTo>
                                    <a:pt x="10128" y="680"/>
                                  </a:lnTo>
                                  <a:lnTo>
                                    <a:pt x="10165" y="704"/>
                                  </a:lnTo>
                                  <a:lnTo>
                                    <a:pt x="10196" y="726"/>
                                  </a:lnTo>
                                  <a:lnTo>
                                    <a:pt x="10225" y="748"/>
                                  </a:lnTo>
                                  <a:lnTo>
                                    <a:pt x="10255" y="771"/>
                                  </a:lnTo>
                                  <a:lnTo>
                                    <a:pt x="10282" y="795"/>
                                  </a:lnTo>
                                  <a:lnTo>
                                    <a:pt x="10306" y="818"/>
                                  </a:lnTo>
                                  <a:lnTo>
                                    <a:pt x="10330" y="843"/>
                                  </a:lnTo>
                                  <a:lnTo>
                                    <a:pt x="10352" y="866"/>
                                  </a:lnTo>
                                  <a:lnTo>
                                    <a:pt x="10372" y="890"/>
                                  </a:lnTo>
                                  <a:lnTo>
                                    <a:pt x="10391" y="915"/>
                                  </a:lnTo>
                                  <a:lnTo>
                                    <a:pt x="10407" y="939"/>
                                  </a:lnTo>
                                  <a:lnTo>
                                    <a:pt x="10422" y="964"/>
                                  </a:lnTo>
                                  <a:lnTo>
                                    <a:pt x="10434" y="988"/>
                                  </a:lnTo>
                                  <a:lnTo>
                                    <a:pt x="10445" y="1011"/>
                                  </a:lnTo>
                                  <a:lnTo>
                                    <a:pt x="10452" y="1034"/>
                                  </a:lnTo>
                                  <a:lnTo>
                                    <a:pt x="10459" y="1057"/>
                                  </a:lnTo>
                                  <a:lnTo>
                                    <a:pt x="10462" y="1079"/>
                                  </a:lnTo>
                                  <a:lnTo>
                                    <a:pt x="10463" y="1098"/>
                                  </a:lnTo>
                                  <a:lnTo>
                                    <a:pt x="10463" y="1118"/>
                                  </a:lnTo>
                                  <a:lnTo>
                                    <a:pt x="10462" y="1126"/>
                                  </a:lnTo>
                                  <a:lnTo>
                                    <a:pt x="10460" y="1136"/>
                                  </a:lnTo>
                                  <a:lnTo>
                                    <a:pt x="10458" y="1145"/>
                                  </a:lnTo>
                                  <a:lnTo>
                                    <a:pt x="10454" y="1153"/>
                                  </a:lnTo>
                                  <a:lnTo>
                                    <a:pt x="10451" y="1162"/>
                                  </a:lnTo>
                                  <a:lnTo>
                                    <a:pt x="10448" y="1171"/>
                                  </a:lnTo>
                                  <a:lnTo>
                                    <a:pt x="10444" y="1178"/>
                                  </a:lnTo>
                                  <a:lnTo>
                                    <a:pt x="10438" y="1186"/>
                                  </a:lnTo>
                                  <a:lnTo>
                                    <a:pt x="10433" y="1195"/>
                                  </a:lnTo>
                                  <a:lnTo>
                                    <a:pt x="10426" y="1201"/>
                                  </a:lnTo>
                                  <a:lnTo>
                                    <a:pt x="10420" y="1209"/>
                                  </a:lnTo>
                                  <a:lnTo>
                                    <a:pt x="10413" y="1216"/>
                                  </a:lnTo>
                                  <a:lnTo>
                                    <a:pt x="10405" y="1223"/>
                                  </a:lnTo>
                                  <a:lnTo>
                                    <a:pt x="10397" y="1229"/>
                                  </a:lnTo>
                                  <a:lnTo>
                                    <a:pt x="10387" y="1236"/>
                                  </a:lnTo>
                                  <a:lnTo>
                                    <a:pt x="10378" y="1241"/>
                                  </a:lnTo>
                                  <a:lnTo>
                                    <a:pt x="10357" y="1253"/>
                                  </a:lnTo>
                                  <a:lnTo>
                                    <a:pt x="10333" y="1263"/>
                                  </a:lnTo>
                                  <a:lnTo>
                                    <a:pt x="10308" y="1272"/>
                                  </a:lnTo>
                                  <a:lnTo>
                                    <a:pt x="10278" y="1279"/>
                                  </a:lnTo>
                                  <a:lnTo>
                                    <a:pt x="10247" y="1285"/>
                                  </a:lnTo>
                                  <a:lnTo>
                                    <a:pt x="10214" y="1290"/>
                                  </a:lnTo>
                                  <a:lnTo>
                                    <a:pt x="10182" y="1292"/>
                                  </a:lnTo>
                                  <a:lnTo>
                                    <a:pt x="10152" y="1295"/>
                                  </a:lnTo>
                                  <a:lnTo>
                                    <a:pt x="10123" y="1296"/>
                                  </a:lnTo>
                                  <a:lnTo>
                                    <a:pt x="10094" y="1298"/>
                                  </a:lnTo>
                                  <a:lnTo>
                                    <a:pt x="10066" y="1299"/>
                                  </a:lnTo>
                                  <a:lnTo>
                                    <a:pt x="10038" y="1299"/>
                                  </a:lnTo>
                                  <a:lnTo>
                                    <a:pt x="10011" y="1298"/>
                                  </a:lnTo>
                                  <a:lnTo>
                                    <a:pt x="9985" y="1296"/>
                                  </a:lnTo>
                                  <a:lnTo>
                                    <a:pt x="9959" y="1295"/>
                                  </a:lnTo>
                                  <a:lnTo>
                                    <a:pt x="9934" y="1293"/>
                                  </a:lnTo>
                                  <a:lnTo>
                                    <a:pt x="9909" y="1290"/>
                                  </a:lnTo>
                                  <a:lnTo>
                                    <a:pt x="9885" y="1287"/>
                                  </a:lnTo>
                                  <a:lnTo>
                                    <a:pt x="9861" y="1283"/>
                                  </a:lnTo>
                                  <a:lnTo>
                                    <a:pt x="9839" y="1279"/>
                                  </a:lnTo>
                                  <a:lnTo>
                                    <a:pt x="9817" y="1275"/>
                                  </a:lnTo>
                                  <a:lnTo>
                                    <a:pt x="9796" y="1269"/>
                                  </a:lnTo>
                                  <a:lnTo>
                                    <a:pt x="9775" y="1264"/>
                                  </a:lnTo>
                                  <a:lnTo>
                                    <a:pt x="9756" y="1259"/>
                                  </a:lnTo>
                                  <a:lnTo>
                                    <a:pt x="9736" y="1252"/>
                                  </a:lnTo>
                                  <a:lnTo>
                                    <a:pt x="9717" y="1246"/>
                                  </a:lnTo>
                                  <a:lnTo>
                                    <a:pt x="9682" y="1233"/>
                                  </a:lnTo>
                                  <a:lnTo>
                                    <a:pt x="9649" y="1217"/>
                                  </a:lnTo>
                                  <a:lnTo>
                                    <a:pt x="9618" y="1201"/>
                                  </a:lnTo>
                                  <a:lnTo>
                                    <a:pt x="9591" y="1184"/>
                                  </a:lnTo>
                                  <a:lnTo>
                                    <a:pt x="9567" y="1166"/>
                                  </a:lnTo>
                                  <a:lnTo>
                                    <a:pt x="9544" y="1148"/>
                                  </a:lnTo>
                                  <a:lnTo>
                                    <a:pt x="9529" y="1133"/>
                                  </a:lnTo>
                                  <a:lnTo>
                                    <a:pt x="9516" y="1118"/>
                                  </a:lnTo>
                                  <a:lnTo>
                                    <a:pt x="9523" y="1135"/>
                                  </a:lnTo>
                                  <a:lnTo>
                                    <a:pt x="9530" y="1153"/>
                                  </a:lnTo>
                                  <a:lnTo>
                                    <a:pt x="9535" y="1172"/>
                                  </a:lnTo>
                                  <a:lnTo>
                                    <a:pt x="9541" y="1191"/>
                                  </a:lnTo>
                                  <a:lnTo>
                                    <a:pt x="9545" y="1211"/>
                                  </a:lnTo>
                                  <a:lnTo>
                                    <a:pt x="9548" y="1230"/>
                                  </a:lnTo>
                                  <a:lnTo>
                                    <a:pt x="9550" y="1251"/>
                                  </a:lnTo>
                                  <a:lnTo>
                                    <a:pt x="9553" y="1273"/>
                                  </a:lnTo>
                                  <a:lnTo>
                                    <a:pt x="9554" y="1294"/>
                                  </a:lnTo>
                                  <a:lnTo>
                                    <a:pt x="9554" y="1317"/>
                                  </a:lnTo>
                                  <a:lnTo>
                                    <a:pt x="9553" y="1340"/>
                                  </a:lnTo>
                                  <a:lnTo>
                                    <a:pt x="9550" y="1364"/>
                                  </a:lnTo>
                                  <a:lnTo>
                                    <a:pt x="9547" y="1387"/>
                                  </a:lnTo>
                                  <a:lnTo>
                                    <a:pt x="9544" y="1412"/>
                                  </a:lnTo>
                                  <a:lnTo>
                                    <a:pt x="9539" y="1438"/>
                                  </a:lnTo>
                                  <a:lnTo>
                                    <a:pt x="9533" y="1464"/>
                                  </a:lnTo>
                                  <a:lnTo>
                                    <a:pt x="9526" y="1491"/>
                                  </a:lnTo>
                                  <a:lnTo>
                                    <a:pt x="9517" y="1520"/>
                                  </a:lnTo>
                                  <a:lnTo>
                                    <a:pt x="9508" y="1549"/>
                                  </a:lnTo>
                                  <a:lnTo>
                                    <a:pt x="9498" y="1578"/>
                                  </a:lnTo>
                                  <a:lnTo>
                                    <a:pt x="9486" y="1608"/>
                                  </a:lnTo>
                                  <a:lnTo>
                                    <a:pt x="9473" y="1640"/>
                                  </a:lnTo>
                                  <a:lnTo>
                                    <a:pt x="9459" y="1672"/>
                                  </a:lnTo>
                                  <a:lnTo>
                                    <a:pt x="9444" y="1705"/>
                                  </a:lnTo>
                                  <a:lnTo>
                                    <a:pt x="9426" y="1739"/>
                                  </a:lnTo>
                                  <a:lnTo>
                                    <a:pt x="9409" y="1774"/>
                                  </a:lnTo>
                                  <a:lnTo>
                                    <a:pt x="9390" y="1810"/>
                                  </a:lnTo>
                                  <a:lnTo>
                                    <a:pt x="9369" y="1847"/>
                                  </a:lnTo>
                                  <a:lnTo>
                                    <a:pt x="9346" y="1885"/>
                                  </a:lnTo>
                                  <a:lnTo>
                                    <a:pt x="9324" y="1924"/>
                                  </a:lnTo>
                                  <a:lnTo>
                                    <a:pt x="9298" y="1964"/>
                                  </a:lnTo>
                                  <a:lnTo>
                                    <a:pt x="9272" y="2005"/>
                                  </a:lnTo>
                                  <a:lnTo>
                                    <a:pt x="9312" y="1981"/>
                                  </a:lnTo>
                                  <a:lnTo>
                                    <a:pt x="9351" y="1958"/>
                                  </a:lnTo>
                                  <a:lnTo>
                                    <a:pt x="9388" y="1938"/>
                                  </a:lnTo>
                                  <a:lnTo>
                                    <a:pt x="9425" y="1919"/>
                                  </a:lnTo>
                                  <a:lnTo>
                                    <a:pt x="9461" y="1903"/>
                                  </a:lnTo>
                                  <a:lnTo>
                                    <a:pt x="9495" y="1888"/>
                                  </a:lnTo>
                                  <a:lnTo>
                                    <a:pt x="9529" y="1874"/>
                                  </a:lnTo>
                                  <a:lnTo>
                                    <a:pt x="9561" y="1862"/>
                                  </a:lnTo>
                                  <a:lnTo>
                                    <a:pt x="9569" y="1828"/>
                                  </a:lnTo>
                                  <a:lnTo>
                                    <a:pt x="9577" y="1796"/>
                                  </a:lnTo>
                                  <a:lnTo>
                                    <a:pt x="9588" y="1765"/>
                                  </a:lnTo>
                                  <a:lnTo>
                                    <a:pt x="9600" y="1735"/>
                                  </a:lnTo>
                                  <a:lnTo>
                                    <a:pt x="9611" y="1711"/>
                                  </a:lnTo>
                                  <a:lnTo>
                                    <a:pt x="9623" y="1687"/>
                                  </a:lnTo>
                                  <a:lnTo>
                                    <a:pt x="9636" y="1665"/>
                                  </a:lnTo>
                                  <a:lnTo>
                                    <a:pt x="9649" y="1643"/>
                                  </a:lnTo>
                                  <a:lnTo>
                                    <a:pt x="9664" y="1621"/>
                                  </a:lnTo>
                                  <a:lnTo>
                                    <a:pt x="9679" y="1602"/>
                                  </a:lnTo>
                                  <a:lnTo>
                                    <a:pt x="9695" y="1582"/>
                                  </a:lnTo>
                                  <a:lnTo>
                                    <a:pt x="9711" y="1563"/>
                                  </a:lnTo>
                                  <a:lnTo>
                                    <a:pt x="9729" y="1546"/>
                                  </a:lnTo>
                                  <a:lnTo>
                                    <a:pt x="9747" y="1528"/>
                                  </a:lnTo>
                                  <a:lnTo>
                                    <a:pt x="9765" y="1512"/>
                                  </a:lnTo>
                                  <a:lnTo>
                                    <a:pt x="9785" y="1497"/>
                                  </a:lnTo>
                                  <a:lnTo>
                                    <a:pt x="9805" y="1482"/>
                                  </a:lnTo>
                                  <a:lnTo>
                                    <a:pt x="9826" y="1468"/>
                                  </a:lnTo>
                                  <a:lnTo>
                                    <a:pt x="9847" y="1455"/>
                                  </a:lnTo>
                                  <a:lnTo>
                                    <a:pt x="9869" y="1443"/>
                                  </a:lnTo>
                                  <a:lnTo>
                                    <a:pt x="9891" y="1431"/>
                                  </a:lnTo>
                                  <a:lnTo>
                                    <a:pt x="9913" y="1420"/>
                                  </a:lnTo>
                                  <a:lnTo>
                                    <a:pt x="9937" y="1410"/>
                                  </a:lnTo>
                                  <a:lnTo>
                                    <a:pt x="9961" y="1400"/>
                                  </a:lnTo>
                                  <a:lnTo>
                                    <a:pt x="9985" y="1393"/>
                                  </a:lnTo>
                                  <a:lnTo>
                                    <a:pt x="10009" y="1385"/>
                                  </a:lnTo>
                                  <a:lnTo>
                                    <a:pt x="10034" y="1378"/>
                                  </a:lnTo>
                                  <a:lnTo>
                                    <a:pt x="10059" y="1372"/>
                                  </a:lnTo>
                                  <a:lnTo>
                                    <a:pt x="10085" y="1367"/>
                                  </a:lnTo>
                                  <a:lnTo>
                                    <a:pt x="10111" y="1361"/>
                                  </a:lnTo>
                                  <a:lnTo>
                                    <a:pt x="10137" y="1358"/>
                                  </a:lnTo>
                                  <a:lnTo>
                                    <a:pt x="10163" y="1355"/>
                                  </a:lnTo>
                                  <a:lnTo>
                                    <a:pt x="10190" y="1353"/>
                                  </a:lnTo>
                                  <a:lnTo>
                                    <a:pt x="10217" y="1352"/>
                                  </a:lnTo>
                                  <a:lnTo>
                                    <a:pt x="10244" y="1351"/>
                                  </a:lnTo>
                                  <a:lnTo>
                                    <a:pt x="10271" y="1351"/>
                                  </a:lnTo>
                                  <a:lnTo>
                                    <a:pt x="10297" y="1352"/>
                                  </a:lnTo>
                                  <a:lnTo>
                                    <a:pt x="10324" y="1353"/>
                                  </a:lnTo>
                                  <a:lnTo>
                                    <a:pt x="10351" y="1355"/>
                                  </a:lnTo>
                                  <a:lnTo>
                                    <a:pt x="10377" y="1358"/>
                                  </a:lnTo>
                                  <a:lnTo>
                                    <a:pt x="10404" y="1363"/>
                                  </a:lnTo>
                                  <a:lnTo>
                                    <a:pt x="10431" y="1366"/>
                                  </a:lnTo>
                                  <a:lnTo>
                                    <a:pt x="10458" y="1371"/>
                                  </a:lnTo>
                                  <a:lnTo>
                                    <a:pt x="10485" y="1377"/>
                                  </a:lnTo>
                                  <a:lnTo>
                                    <a:pt x="10512" y="1383"/>
                                  </a:lnTo>
                                  <a:lnTo>
                                    <a:pt x="10538" y="1391"/>
                                  </a:lnTo>
                                  <a:lnTo>
                                    <a:pt x="10565" y="1398"/>
                                  </a:lnTo>
                                  <a:lnTo>
                                    <a:pt x="10592" y="1407"/>
                                  </a:lnTo>
                                  <a:lnTo>
                                    <a:pt x="10617" y="1416"/>
                                  </a:lnTo>
                                  <a:lnTo>
                                    <a:pt x="10643" y="1425"/>
                                  </a:lnTo>
                                  <a:lnTo>
                                    <a:pt x="10670" y="1436"/>
                                  </a:lnTo>
                                  <a:lnTo>
                                    <a:pt x="10695" y="1448"/>
                                  </a:lnTo>
                                  <a:lnTo>
                                    <a:pt x="10721" y="1460"/>
                                  </a:lnTo>
                                  <a:lnTo>
                                    <a:pt x="10747" y="1472"/>
                                  </a:lnTo>
                                  <a:lnTo>
                                    <a:pt x="10772" y="1486"/>
                                  </a:lnTo>
                                  <a:lnTo>
                                    <a:pt x="10797" y="1499"/>
                                  </a:lnTo>
                                  <a:lnTo>
                                    <a:pt x="10821" y="1514"/>
                                  </a:lnTo>
                                  <a:lnTo>
                                    <a:pt x="10844" y="1529"/>
                                  </a:lnTo>
                                  <a:lnTo>
                                    <a:pt x="10868" y="1546"/>
                                  </a:lnTo>
                                  <a:lnTo>
                                    <a:pt x="10892" y="1562"/>
                                  </a:lnTo>
                                  <a:lnTo>
                                    <a:pt x="10914" y="1579"/>
                                  </a:lnTo>
                                  <a:lnTo>
                                    <a:pt x="10937" y="1598"/>
                                  </a:lnTo>
                                  <a:lnTo>
                                    <a:pt x="10959" y="1616"/>
                                  </a:lnTo>
                                  <a:lnTo>
                                    <a:pt x="10980" y="1635"/>
                                  </a:lnTo>
                                  <a:lnTo>
                                    <a:pt x="11001" y="1656"/>
                                  </a:lnTo>
                                  <a:lnTo>
                                    <a:pt x="11021" y="1677"/>
                                  </a:lnTo>
                                  <a:lnTo>
                                    <a:pt x="11041" y="1698"/>
                                  </a:lnTo>
                                  <a:lnTo>
                                    <a:pt x="11060" y="1720"/>
                                  </a:lnTo>
                                  <a:lnTo>
                                    <a:pt x="11082" y="1746"/>
                                  </a:lnTo>
                                  <a:lnTo>
                                    <a:pt x="11102" y="1773"/>
                                  </a:lnTo>
                                  <a:lnTo>
                                    <a:pt x="11122" y="1801"/>
                                  </a:lnTo>
                                  <a:lnTo>
                                    <a:pt x="11140" y="1829"/>
                                  </a:lnTo>
                                  <a:lnTo>
                                    <a:pt x="11157" y="1860"/>
                                  </a:lnTo>
                                  <a:lnTo>
                                    <a:pt x="11175" y="1890"/>
                                  </a:lnTo>
                                  <a:lnTo>
                                    <a:pt x="11190" y="1921"/>
                                  </a:lnTo>
                                  <a:lnTo>
                                    <a:pt x="11205" y="1954"/>
                                  </a:lnTo>
                                  <a:lnTo>
                                    <a:pt x="11218" y="1986"/>
                                  </a:lnTo>
                                  <a:lnTo>
                                    <a:pt x="11231" y="2021"/>
                                  </a:lnTo>
                                  <a:lnTo>
                                    <a:pt x="11242" y="2056"/>
                                  </a:lnTo>
                                  <a:lnTo>
                                    <a:pt x="11251" y="2091"/>
                                  </a:lnTo>
                                  <a:lnTo>
                                    <a:pt x="11260" y="2128"/>
                                  </a:lnTo>
                                  <a:lnTo>
                                    <a:pt x="11268" y="2165"/>
                                  </a:lnTo>
                                  <a:lnTo>
                                    <a:pt x="11274" y="2204"/>
                                  </a:lnTo>
                                  <a:lnTo>
                                    <a:pt x="11280" y="2243"/>
                                  </a:lnTo>
                                  <a:lnTo>
                                    <a:pt x="11283" y="2283"/>
                                  </a:lnTo>
                                  <a:lnTo>
                                    <a:pt x="11285" y="2324"/>
                                  </a:lnTo>
                                  <a:lnTo>
                                    <a:pt x="11285" y="2365"/>
                                  </a:lnTo>
                                  <a:lnTo>
                                    <a:pt x="11285" y="2409"/>
                                  </a:lnTo>
                                  <a:lnTo>
                                    <a:pt x="11283" y="2452"/>
                                  </a:lnTo>
                                  <a:lnTo>
                                    <a:pt x="11278" y="2496"/>
                                  </a:lnTo>
                                  <a:lnTo>
                                    <a:pt x="11273" y="2541"/>
                                  </a:lnTo>
                                  <a:lnTo>
                                    <a:pt x="11265" y="2587"/>
                                  </a:lnTo>
                                  <a:lnTo>
                                    <a:pt x="11257" y="2634"/>
                                  </a:lnTo>
                                  <a:lnTo>
                                    <a:pt x="11247" y="2682"/>
                                  </a:lnTo>
                                  <a:lnTo>
                                    <a:pt x="11235" y="2730"/>
                                  </a:lnTo>
                                  <a:lnTo>
                                    <a:pt x="11221" y="2780"/>
                                  </a:lnTo>
                                  <a:lnTo>
                                    <a:pt x="11205" y="2830"/>
                                  </a:lnTo>
                                  <a:lnTo>
                                    <a:pt x="11188" y="2881"/>
                                  </a:lnTo>
                                  <a:lnTo>
                                    <a:pt x="11168" y="2933"/>
                                  </a:lnTo>
                                  <a:lnTo>
                                    <a:pt x="11147" y="2986"/>
                                  </a:lnTo>
                                  <a:lnTo>
                                    <a:pt x="11196" y="2983"/>
                                  </a:lnTo>
                                  <a:lnTo>
                                    <a:pt x="11246" y="2981"/>
                                  </a:lnTo>
                                  <a:lnTo>
                                    <a:pt x="11296" y="2977"/>
                                  </a:lnTo>
                                  <a:lnTo>
                                    <a:pt x="11346" y="2975"/>
                                  </a:lnTo>
                                  <a:lnTo>
                                    <a:pt x="11398" y="2973"/>
                                  </a:lnTo>
                                  <a:lnTo>
                                    <a:pt x="11450" y="2971"/>
                                  </a:lnTo>
                                  <a:lnTo>
                                    <a:pt x="11503" y="2969"/>
                                  </a:lnTo>
                                  <a:lnTo>
                                    <a:pt x="11557" y="2968"/>
                                  </a:lnTo>
                                  <a:lnTo>
                                    <a:pt x="11611" y="2965"/>
                                  </a:lnTo>
                                  <a:lnTo>
                                    <a:pt x="11665" y="2964"/>
                                  </a:lnTo>
                                  <a:lnTo>
                                    <a:pt x="11721" y="2963"/>
                                  </a:lnTo>
                                  <a:lnTo>
                                    <a:pt x="11777" y="2962"/>
                                  </a:lnTo>
                                  <a:lnTo>
                                    <a:pt x="11834" y="2961"/>
                                  </a:lnTo>
                                  <a:lnTo>
                                    <a:pt x="11891" y="2960"/>
                                  </a:lnTo>
                                  <a:lnTo>
                                    <a:pt x="11949" y="2960"/>
                                  </a:lnTo>
                                  <a:lnTo>
                                    <a:pt x="12007" y="2959"/>
                                  </a:lnTo>
                                  <a:lnTo>
                                    <a:pt x="12133" y="2960"/>
                                  </a:lnTo>
                                  <a:lnTo>
                                    <a:pt x="12237" y="2961"/>
                                  </a:lnTo>
                                  <a:lnTo>
                                    <a:pt x="12323" y="2963"/>
                                  </a:lnTo>
                                  <a:lnTo>
                                    <a:pt x="12390" y="2967"/>
                                  </a:lnTo>
                                  <a:lnTo>
                                    <a:pt x="12441" y="2969"/>
                                  </a:lnTo>
                                  <a:lnTo>
                                    <a:pt x="12474" y="2970"/>
                                  </a:lnTo>
                                  <a:lnTo>
                                    <a:pt x="12486" y="2970"/>
                                  </a:lnTo>
                                  <a:lnTo>
                                    <a:pt x="12495" y="2970"/>
                                  </a:lnTo>
                                  <a:lnTo>
                                    <a:pt x="12499" y="2970"/>
                                  </a:lnTo>
                                  <a:lnTo>
                                    <a:pt x="12501" y="2969"/>
                                  </a:lnTo>
                                  <a:lnTo>
                                    <a:pt x="12499" y="2964"/>
                                  </a:lnTo>
                                  <a:lnTo>
                                    <a:pt x="12495" y="2960"/>
                                  </a:lnTo>
                                  <a:lnTo>
                                    <a:pt x="12487" y="2956"/>
                                  </a:lnTo>
                                  <a:lnTo>
                                    <a:pt x="12477" y="2950"/>
                                  </a:lnTo>
                                  <a:lnTo>
                                    <a:pt x="12449" y="2938"/>
                                  </a:lnTo>
                                  <a:lnTo>
                                    <a:pt x="12411" y="2924"/>
                                  </a:lnTo>
                                  <a:lnTo>
                                    <a:pt x="12366" y="2909"/>
                                  </a:lnTo>
                                  <a:lnTo>
                                    <a:pt x="12314" y="2892"/>
                                  </a:lnTo>
                                  <a:lnTo>
                                    <a:pt x="12256" y="2873"/>
                                  </a:lnTo>
                                  <a:lnTo>
                                    <a:pt x="12194" y="2854"/>
                                  </a:lnTo>
                                  <a:lnTo>
                                    <a:pt x="12084" y="2819"/>
                                  </a:lnTo>
                                  <a:lnTo>
                                    <a:pt x="11971" y="2782"/>
                                  </a:lnTo>
                                  <a:lnTo>
                                    <a:pt x="11915" y="2763"/>
                                  </a:lnTo>
                                  <a:lnTo>
                                    <a:pt x="11859" y="2742"/>
                                  </a:lnTo>
                                  <a:lnTo>
                                    <a:pt x="11805" y="2722"/>
                                  </a:lnTo>
                                  <a:lnTo>
                                    <a:pt x="11754" y="2700"/>
                                  </a:lnTo>
                                  <a:lnTo>
                                    <a:pt x="11705" y="2678"/>
                                  </a:lnTo>
                                  <a:lnTo>
                                    <a:pt x="11660" y="2656"/>
                                  </a:lnTo>
                                  <a:lnTo>
                                    <a:pt x="11638" y="2644"/>
                                  </a:lnTo>
                                  <a:lnTo>
                                    <a:pt x="11618" y="2632"/>
                                  </a:lnTo>
                                  <a:lnTo>
                                    <a:pt x="11599" y="2620"/>
                                  </a:lnTo>
                                  <a:lnTo>
                                    <a:pt x="11582" y="2608"/>
                                  </a:lnTo>
                                  <a:lnTo>
                                    <a:pt x="11566" y="2595"/>
                                  </a:lnTo>
                                  <a:lnTo>
                                    <a:pt x="11551" y="2583"/>
                                  </a:lnTo>
                                  <a:lnTo>
                                    <a:pt x="11538" y="2570"/>
                                  </a:lnTo>
                                  <a:lnTo>
                                    <a:pt x="11526" y="2557"/>
                                  </a:lnTo>
                                  <a:lnTo>
                                    <a:pt x="11515" y="2544"/>
                                  </a:lnTo>
                                  <a:lnTo>
                                    <a:pt x="11507" y="2531"/>
                                  </a:lnTo>
                                  <a:lnTo>
                                    <a:pt x="11501" y="2518"/>
                                  </a:lnTo>
                                  <a:lnTo>
                                    <a:pt x="11496" y="2505"/>
                                  </a:lnTo>
                                  <a:lnTo>
                                    <a:pt x="11493" y="2493"/>
                                  </a:lnTo>
                                  <a:lnTo>
                                    <a:pt x="11491" y="2482"/>
                                  </a:lnTo>
                                  <a:lnTo>
                                    <a:pt x="11491" y="2470"/>
                                  </a:lnTo>
                                  <a:lnTo>
                                    <a:pt x="11491" y="2460"/>
                                  </a:lnTo>
                                  <a:lnTo>
                                    <a:pt x="11493" y="2448"/>
                                  </a:lnTo>
                                  <a:lnTo>
                                    <a:pt x="11496" y="2436"/>
                                  </a:lnTo>
                                  <a:lnTo>
                                    <a:pt x="11499" y="2425"/>
                                  </a:lnTo>
                                  <a:lnTo>
                                    <a:pt x="11504" y="2413"/>
                                  </a:lnTo>
                                  <a:lnTo>
                                    <a:pt x="11510" y="2402"/>
                                  </a:lnTo>
                                  <a:lnTo>
                                    <a:pt x="11517" y="2390"/>
                                  </a:lnTo>
                                  <a:lnTo>
                                    <a:pt x="11526" y="2378"/>
                                  </a:lnTo>
                                  <a:lnTo>
                                    <a:pt x="11535" y="2368"/>
                                  </a:lnTo>
                                  <a:lnTo>
                                    <a:pt x="11546" y="2356"/>
                                  </a:lnTo>
                                  <a:lnTo>
                                    <a:pt x="11558" y="2345"/>
                                  </a:lnTo>
                                  <a:lnTo>
                                    <a:pt x="11571" y="2333"/>
                                  </a:lnTo>
                                  <a:lnTo>
                                    <a:pt x="11586" y="2321"/>
                                  </a:lnTo>
                                  <a:lnTo>
                                    <a:pt x="11602" y="2310"/>
                                  </a:lnTo>
                                  <a:lnTo>
                                    <a:pt x="11620" y="2298"/>
                                  </a:lnTo>
                                  <a:lnTo>
                                    <a:pt x="11639" y="2287"/>
                                  </a:lnTo>
                                  <a:lnTo>
                                    <a:pt x="11659" y="2276"/>
                                  </a:lnTo>
                                  <a:lnTo>
                                    <a:pt x="11681" y="2265"/>
                                  </a:lnTo>
                                  <a:lnTo>
                                    <a:pt x="11704" y="2253"/>
                                  </a:lnTo>
                                  <a:lnTo>
                                    <a:pt x="11729" y="2242"/>
                                  </a:lnTo>
                                  <a:lnTo>
                                    <a:pt x="11756" y="2231"/>
                                  </a:lnTo>
                                  <a:lnTo>
                                    <a:pt x="11783" y="2219"/>
                                  </a:lnTo>
                                  <a:lnTo>
                                    <a:pt x="11813" y="2208"/>
                                  </a:lnTo>
                                  <a:lnTo>
                                    <a:pt x="11844" y="2198"/>
                                  </a:lnTo>
                                  <a:lnTo>
                                    <a:pt x="11877" y="2186"/>
                                  </a:lnTo>
                                  <a:lnTo>
                                    <a:pt x="11947" y="2164"/>
                                  </a:lnTo>
                                  <a:lnTo>
                                    <a:pt x="12025" y="2141"/>
                                  </a:lnTo>
                                  <a:lnTo>
                                    <a:pt x="12080" y="2128"/>
                                  </a:lnTo>
                                  <a:lnTo>
                                    <a:pt x="12137" y="2117"/>
                                  </a:lnTo>
                                  <a:lnTo>
                                    <a:pt x="12196" y="2109"/>
                                  </a:lnTo>
                                  <a:lnTo>
                                    <a:pt x="12258" y="2102"/>
                                  </a:lnTo>
                                  <a:lnTo>
                                    <a:pt x="12321" y="2098"/>
                                  </a:lnTo>
                                  <a:lnTo>
                                    <a:pt x="12387" y="2096"/>
                                  </a:lnTo>
                                  <a:lnTo>
                                    <a:pt x="12453" y="2095"/>
                                  </a:lnTo>
                                  <a:lnTo>
                                    <a:pt x="12523" y="2097"/>
                                  </a:lnTo>
                                  <a:lnTo>
                                    <a:pt x="12593" y="2100"/>
                                  </a:lnTo>
                                  <a:lnTo>
                                    <a:pt x="12665" y="2106"/>
                                  </a:lnTo>
                                  <a:lnTo>
                                    <a:pt x="12739" y="2112"/>
                                  </a:lnTo>
                                  <a:lnTo>
                                    <a:pt x="12813" y="2121"/>
                                  </a:lnTo>
                                  <a:lnTo>
                                    <a:pt x="12890" y="2130"/>
                                  </a:lnTo>
                                  <a:lnTo>
                                    <a:pt x="12968" y="2142"/>
                                  </a:lnTo>
                                  <a:lnTo>
                                    <a:pt x="13046" y="2155"/>
                                  </a:lnTo>
                                  <a:lnTo>
                                    <a:pt x="13127" y="2169"/>
                                  </a:lnTo>
                                  <a:lnTo>
                                    <a:pt x="13208" y="2185"/>
                                  </a:lnTo>
                                  <a:lnTo>
                                    <a:pt x="13290" y="2201"/>
                                  </a:lnTo>
                                  <a:lnTo>
                                    <a:pt x="13374" y="2218"/>
                                  </a:lnTo>
                                  <a:lnTo>
                                    <a:pt x="13458" y="2237"/>
                                  </a:lnTo>
                                  <a:lnTo>
                                    <a:pt x="13542" y="2256"/>
                                  </a:lnTo>
                                  <a:lnTo>
                                    <a:pt x="13627" y="2277"/>
                                  </a:lnTo>
                                  <a:lnTo>
                                    <a:pt x="13714" y="2297"/>
                                  </a:lnTo>
                                  <a:lnTo>
                                    <a:pt x="13800" y="2319"/>
                                  </a:lnTo>
                                  <a:lnTo>
                                    <a:pt x="13975" y="2363"/>
                                  </a:lnTo>
                                  <a:lnTo>
                                    <a:pt x="14151" y="2410"/>
                                  </a:lnTo>
                                  <a:lnTo>
                                    <a:pt x="14328" y="2458"/>
                                  </a:lnTo>
                                  <a:lnTo>
                                    <a:pt x="14505" y="2506"/>
                                  </a:lnTo>
                                  <a:lnTo>
                                    <a:pt x="14642" y="2543"/>
                                  </a:lnTo>
                                  <a:lnTo>
                                    <a:pt x="14778" y="2580"/>
                                  </a:lnTo>
                                  <a:lnTo>
                                    <a:pt x="14913" y="2617"/>
                                  </a:lnTo>
                                  <a:lnTo>
                                    <a:pt x="15045" y="2651"/>
                                  </a:lnTo>
                                  <a:lnTo>
                                    <a:pt x="15178" y="2686"/>
                                  </a:lnTo>
                                  <a:lnTo>
                                    <a:pt x="15309" y="2719"/>
                                  </a:lnTo>
                                  <a:lnTo>
                                    <a:pt x="15439" y="2749"/>
                                  </a:lnTo>
                                  <a:lnTo>
                                    <a:pt x="15565" y="2778"/>
                                  </a:lnTo>
                                  <a:lnTo>
                                    <a:pt x="15689" y="2804"/>
                                  </a:lnTo>
                                  <a:lnTo>
                                    <a:pt x="15811" y="2828"/>
                                  </a:lnTo>
                                  <a:lnTo>
                                    <a:pt x="15871" y="2839"/>
                                  </a:lnTo>
                                  <a:lnTo>
                                    <a:pt x="15930" y="2848"/>
                                  </a:lnTo>
                                  <a:lnTo>
                                    <a:pt x="15988" y="2858"/>
                                  </a:lnTo>
                                  <a:lnTo>
                                    <a:pt x="16046" y="2867"/>
                                  </a:lnTo>
                                  <a:lnTo>
                                    <a:pt x="16102" y="2874"/>
                                  </a:lnTo>
                                  <a:lnTo>
                                    <a:pt x="16158" y="2881"/>
                                  </a:lnTo>
                                  <a:lnTo>
                                    <a:pt x="16212" y="2886"/>
                                  </a:lnTo>
                                  <a:lnTo>
                                    <a:pt x="16266" y="2892"/>
                                  </a:lnTo>
                                  <a:lnTo>
                                    <a:pt x="16318" y="2895"/>
                                  </a:lnTo>
                                  <a:lnTo>
                                    <a:pt x="16370" y="2898"/>
                                  </a:lnTo>
                                  <a:lnTo>
                                    <a:pt x="16420" y="2899"/>
                                  </a:lnTo>
                                  <a:lnTo>
                                    <a:pt x="16470" y="2900"/>
                                  </a:lnTo>
                                  <a:lnTo>
                                    <a:pt x="16512" y="2899"/>
                                  </a:lnTo>
                                  <a:lnTo>
                                    <a:pt x="16554" y="2898"/>
                                  </a:lnTo>
                                  <a:lnTo>
                                    <a:pt x="16595" y="2896"/>
                                  </a:lnTo>
                                  <a:lnTo>
                                    <a:pt x="16635" y="2893"/>
                                  </a:lnTo>
                                  <a:lnTo>
                                    <a:pt x="16674" y="2889"/>
                                  </a:lnTo>
                                  <a:lnTo>
                                    <a:pt x="16712" y="2883"/>
                                  </a:lnTo>
                                  <a:lnTo>
                                    <a:pt x="16749" y="2877"/>
                                  </a:lnTo>
                                  <a:lnTo>
                                    <a:pt x="16784" y="2869"/>
                                  </a:lnTo>
                                  <a:lnTo>
                                    <a:pt x="16819" y="2860"/>
                                  </a:lnTo>
                                  <a:lnTo>
                                    <a:pt x="16852" y="2851"/>
                                  </a:lnTo>
                                  <a:lnTo>
                                    <a:pt x="16884" y="2840"/>
                                  </a:lnTo>
                                  <a:lnTo>
                                    <a:pt x="16915" y="2828"/>
                                  </a:lnTo>
                                  <a:lnTo>
                                    <a:pt x="16944" y="2815"/>
                                  </a:lnTo>
                                  <a:lnTo>
                                    <a:pt x="16972" y="2800"/>
                                  </a:lnTo>
                                  <a:lnTo>
                                    <a:pt x="16999" y="2785"/>
                                  </a:lnTo>
                                  <a:lnTo>
                                    <a:pt x="17025" y="2767"/>
                                  </a:lnTo>
                                  <a:lnTo>
                                    <a:pt x="17050" y="2749"/>
                                  </a:lnTo>
                                  <a:lnTo>
                                    <a:pt x="17073" y="2729"/>
                                  </a:lnTo>
                                  <a:lnTo>
                                    <a:pt x="17094" y="2708"/>
                                  </a:lnTo>
                                  <a:lnTo>
                                    <a:pt x="17114" y="2685"/>
                                  </a:lnTo>
                                  <a:lnTo>
                                    <a:pt x="17133" y="2661"/>
                                  </a:lnTo>
                                  <a:lnTo>
                                    <a:pt x="17150" y="2636"/>
                                  </a:lnTo>
                                  <a:lnTo>
                                    <a:pt x="17166" y="2609"/>
                                  </a:lnTo>
                                  <a:lnTo>
                                    <a:pt x="17180" y="2581"/>
                                  </a:lnTo>
                                  <a:lnTo>
                                    <a:pt x="17193" y="2551"/>
                                  </a:lnTo>
                                  <a:lnTo>
                                    <a:pt x="17203" y="2519"/>
                                  </a:lnTo>
                                  <a:lnTo>
                                    <a:pt x="17212" y="2487"/>
                                  </a:lnTo>
                                  <a:lnTo>
                                    <a:pt x="17221" y="2452"/>
                                  </a:lnTo>
                                  <a:lnTo>
                                    <a:pt x="17226" y="2415"/>
                                  </a:lnTo>
                                  <a:lnTo>
                                    <a:pt x="17230" y="2377"/>
                                  </a:lnTo>
                                  <a:lnTo>
                                    <a:pt x="17234" y="2338"/>
                                  </a:lnTo>
                                  <a:lnTo>
                                    <a:pt x="17234" y="2297"/>
                                  </a:lnTo>
                                  <a:lnTo>
                                    <a:pt x="17280" y="2253"/>
                                  </a:lnTo>
                                  <a:lnTo>
                                    <a:pt x="17279" y="2302"/>
                                  </a:lnTo>
                                  <a:lnTo>
                                    <a:pt x="17276" y="2349"/>
                                  </a:lnTo>
                                  <a:lnTo>
                                    <a:pt x="17271" y="2394"/>
                                  </a:lnTo>
                                  <a:lnTo>
                                    <a:pt x="17265" y="2437"/>
                                  </a:lnTo>
                                  <a:lnTo>
                                    <a:pt x="17256" y="2478"/>
                                  </a:lnTo>
                                  <a:lnTo>
                                    <a:pt x="17247" y="2518"/>
                                  </a:lnTo>
                                  <a:lnTo>
                                    <a:pt x="17234" y="2555"/>
                                  </a:lnTo>
                                  <a:lnTo>
                                    <a:pt x="17221" y="2591"/>
                                  </a:lnTo>
                                  <a:lnTo>
                                    <a:pt x="17204" y="2625"/>
                                  </a:lnTo>
                                  <a:lnTo>
                                    <a:pt x="17187" y="2657"/>
                                  </a:lnTo>
                                  <a:lnTo>
                                    <a:pt x="17169" y="2687"/>
                                  </a:lnTo>
                                  <a:lnTo>
                                    <a:pt x="17148" y="2716"/>
                                  </a:lnTo>
                                  <a:lnTo>
                                    <a:pt x="17127" y="2742"/>
                                  </a:lnTo>
                                  <a:lnTo>
                                    <a:pt x="17103" y="2768"/>
                                  </a:lnTo>
                                  <a:lnTo>
                                    <a:pt x="17078" y="2791"/>
                                  </a:lnTo>
                                  <a:lnTo>
                                    <a:pt x="17051" y="2814"/>
                                  </a:lnTo>
                                  <a:lnTo>
                                    <a:pt x="17023" y="2833"/>
                                  </a:lnTo>
                                  <a:lnTo>
                                    <a:pt x="16993" y="2853"/>
                                  </a:lnTo>
                                  <a:lnTo>
                                    <a:pt x="16962" y="2870"/>
                                  </a:lnTo>
                                  <a:lnTo>
                                    <a:pt x="16930" y="2886"/>
                                  </a:lnTo>
                                  <a:lnTo>
                                    <a:pt x="16896" y="2900"/>
                                  </a:lnTo>
                                  <a:lnTo>
                                    <a:pt x="16861" y="2913"/>
                                  </a:lnTo>
                                  <a:lnTo>
                                    <a:pt x="16824" y="2925"/>
                                  </a:lnTo>
                                  <a:lnTo>
                                    <a:pt x="16786" y="2935"/>
                                  </a:lnTo>
                                  <a:lnTo>
                                    <a:pt x="16748" y="2944"/>
                                  </a:lnTo>
                                  <a:lnTo>
                                    <a:pt x="16708" y="2951"/>
                                  </a:lnTo>
                                  <a:lnTo>
                                    <a:pt x="16665" y="2958"/>
                                  </a:lnTo>
                                  <a:lnTo>
                                    <a:pt x="16623" y="2963"/>
                                  </a:lnTo>
                                  <a:lnTo>
                                    <a:pt x="16579" y="2968"/>
                                  </a:lnTo>
                                  <a:lnTo>
                                    <a:pt x="16535" y="2970"/>
                                  </a:lnTo>
                                  <a:lnTo>
                                    <a:pt x="16488" y="2972"/>
                                  </a:lnTo>
                                  <a:lnTo>
                                    <a:pt x="16441" y="2972"/>
                                  </a:lnTo>
                                  <a:lnTo>
                                    <a:pt x="16391" y="2972"/>
                                  </a:lnTo>
                                  <a:lnTo>
                                    <a:pt x="16340" y="2970"/>
                                  </a:lnTo>
                                  <a:lnTo>
                                    <a:pt x="16290" y="2968"/>
                                  </a:lnTo>
                                  <a:lnTo>
                                    <a:pt x="16237" y="2963"/>
                                  </a:lnTo>
                                  <a:lnTo>
                                    <a:pt x="16183" y="2959"/>
                                  </a:lnTo>
                                  <a:lnTo>
                                    <a:pt x="16128" y="2952"/>
                                  </a:lnTo>
                                  <a:lnTo>
                                    <a:pt x="16071" y="2946"/>
                                  </a:lnTo>
                                  <a:lnTo>
                                    <a:pt x="16015" y="2938"/>
                                  </a:lnTo>
                                  <a:lnTo>
                                    <a:pt x="15958" y="2930"/>
                                  </a:lnTo>
                                  <a:lnTo>
                                    <a:pt x="15900" y="2921"/>
                                  </a:lnTo>
                                  <a:lnTo>
                                    <a:pt x="15840" y="2911"/>
                                  </a:lnTo>
                                  <a:lnTo>
                                    <a:pt x="15780" y="2899"/>
                                  </a:lnTo>
                                  <a:lnTo>
                                    <a:pt x="15658" y="2876"/>
                                  </a:lnTo>
                                  <a:lnTo>
                                    <a:pt x="15534" y="2850"/>
                                  </a:lnTo>
                                  <a:lnTo>
                                    <a:pt x="15406" y="2820"/>
                                  </a:lnTo>
                                  <a:lnTo>
                                    <a:pt x="15278" y="2790"/>
                                  </a:lnTo>
                                  <a:lnTo>
                                    <a:pt x="15147" y="2758"/>
                                  </a:lnTo>
                                  <a:lnTo>
                                    <a:pt x="15014" y="2723"/>
                                  </a:lnTo>
                                  <a:lnTo>
                                    <a:pt x="14880" y="2688"/>
                                  </a:lnTo>
                                  <a:lnTo>
                                    <a:pt x="14745" y="2651"/>
                                  </a:lnTo>
                                  <a:lnTo>
                                    <a:pt x="14609" y="2615"/>
                                  </a:lnTo>
                                  <a:lnTo>
                                    <a:pt x="14473" y="2578"/>
                                  </a:lnTo>
                                  <a:lnTo>
                                    <a:pt x="14296" y="2530"/>
                                  </a:lnTo>
                                  <a:lnTo>
                                    <a:pt x="14120" y="2482"/>
                                  </a:lnTo>
                                  <a:lnTo>
                                    <a:pt x="13944" y="2436"/>
                                  </a:lnTo>
                                  <a:lnTo>
                                    <a:pt x="13770" y="2390"/>
                                  </a:lnTo>
                                  <a:lnTo>
                                    <a:pt x="13684" y="2369"/>
                                  </a:lnTo>
                                  <a:lnTo>
                                    <a:pt x="13597" y="2348"/>
                                  </a:lnTo>
                                  <a:lnTo>
                                    <a:pt x="13512" y="2328"/>
                                  </a:lnTo>
                                  <a:lnTo>
                                    <a:pt x="13428" y="2309"/>
                                  </a:lnTo>
                                  <a:lnTo>
                                    <a:pt x="13343" y="2291"/>
                                  </a:lnTo>
                                  <a:lnTo>
                                    <a:pt x="13260" y="2272"/>
                                  </a:lnTo>
                                  <a:lnTo>
                                    <a:pt x="13179" y="2256"/>
                                  </a:lnTo>
                                  <a:lnTo>
                                    <a:pt x="13098" y="2241"/>
                                  </a:lnTo>
                                  <a:lnTo>
                                    <a:pt x="13018" y="2227"/>
                                  </a:lnTo>
                                  <a:lnTo>
                                    <a:pt x="12939" y="2214"/>
                                  </a:lnTo>
                                  <a:lnTo>
                                    <a:pt x="12862" y="2203"/>
                                  </a:lnTo>
                                  <a:lnTo>
                                    <a:pt x="12786" y="2193"/>
                                  </a:lnTo>
                                  <a:lnTo>
                                    <a:pt x="12711" y="2185"/>
                                  </a:lnTo>
                                  <a:lnTo>
                                    <a:pt x="12638" y="2177"/>
                                  </a:lnTo>
                                  <a:lnTo>
                                    <a:pt x="12566" y="2173"/>
                                  </a:lnTo>
                                  <a:lnTo>
                                    <a:pt x="12496" y="2168"/>
                                  </a:lnTo>
                                  <a:lnTo>
                                    <a:pt x="12428" y="2167"/>
                                  </a:lnTo>
                                  <a:lnTo>
                                    <a:pt x="12361" y="2167"/>
                                  </a:lnTo>
                                  <a:lnTo>
                                    <a:pt x="12296" y="2169"/>
                                  </a:lnTo>
                                  <a:lnTo>
                                    <a:pt x="12233" y="2174"/>
                                  </a:lnTo>
                                  <a:lnTo>
                                    <a:pt x="12172" y="2180"/>
                                  </a:lnTo>
                                  <a:lnTo>
                                    <a:pt x="12113" y="2189"/>
                                  </a:lnTo>
                                  <a:lnTo>
                                    <a:pt x="12056" y="2200"/>
                                  </a:lnTo>
                                  <a:lnTo>
                                    <a:pt x="12002" y="2213"/>
                                  </a:lnTo>
                                  <a:lnTo>
                                    <a:pt x="11937" y="2231"/>
                                  </a:lnTo>
                                  <a:lnTo>
                                    <a:pt x="11878" y="2248"/>
                                  </a:lnTo>
                                  <a:lnTo>
                                    <a:pt x="11824" y="2266"/>
                                  </a:lnTo>
                                  <a:lnTo>
                                    <a:pt x="11775" y="2282"/>
                                  </a:lnTo>
                                  <a:lnTo>
                                    <a:pt x="11731" y="2298"/>
                                  </a:lnTo>
                                  <a:lnTo>
                                    <a:pt x="11693" y="2315"/>
                                  </a:lnTo>
                                  <a:lnTo>
                                    <a:pt x="11659" y="2330"/>
                                  </a:lnTo>
                                  <a:lnTo>
                                    <a:pt x="11629" y="2344"/>
                                  </a:lnTo>
                                  <a:lnTo>
                                    <a:pt x="11605" y="2359"/>
                                  </a:lnTo>
                                  <a:lnTo>
                                    <a:pt x="11584" y="2372"/>
                                  </a:lnTo>
                                  <a:lnTo>
                                    <a:pt x="11575" y="2380"/>
                                  </a:lnTo>
                                  <a:lnTo>
                                    <a:pt x="11568" y="2386"/>
                                  </a:lnTo>
                                  <a:lnTo>
                                    <a:pt x="11560" y="2393"/>
                                  </a:lnTo>
                                  <a:lnTo>
                                    <a:pt x="11555" y="2399"/>
                                  </a:lnTo>
                                  <a:lnTo>
                                    <a:pt x="11550" y="2406"/>
                                  </a:lnTo>
                                  <a:lnTo>
                                    <a:pt x="11546" y="2412"/>
                                  </a:lnTo>
                                  <a:lnTo>
                                    <a:pt x="11543" y="2417"/>
                                  </a:lnTo>
                                  <a:lnTo>
                                    <a:pt x="11541" y="2424"/>
                                  </a:lnTo>
                                  <a:lnTo>
                                    <a:pt x="11540" y="2430"/>
                                  </a:lnTo>
                                  <a:lnTo>
                                    <a:pt x="11539" y="2436"/>
                                  </a:lnTo>
                                  <a:lnTo>
                                    <a:pt x="11539" y="2442"/>
                                  </a:lnTo>
                                  <a:lnTo>
                                    <a:pt x="11540" y="2448"/>
                                  </a:lnTo>
                                  <a:lnTo>
                                    <a:pt x="11544" y="2460"/>
                                  </a:lnTo>
                                  <a:lnTo>
                                    <a:pt x="11551" y="2472"/>
                                  </a:lnTo>
                                  <a:lnTo>
                                    <a:pt x="11559" y="2485"/>
                                  </a:lnTo>
                                  <a:lnTo>
                                    <a:pt x="11569" y="2496"/>
                                  </a:lnTo>
                                  <a:lnTo>
                                    <a:pt x="11580" y="2508"/>
                                  </a:lnTo>
                                  <a:lnTo>
                                    <a:pt x="11593" y="2520"/>
                                  </a:lnTo>
                                  <a:lnTo>
                                    <a:pt x="11608" y="2532"/>
                                  </a:lnTo>
                                  <a:lnTo>
                                    <a:pt x="11623" y="2543"/>
                                  </a:lnTo>
                                  <a:lnTo>
                                    <a:pt x="11640" y="2555"/>
                                  </a:lnTo>
                                  <a:lnTo>
                                    <a:pt x="11659" y="2566"/>
                                  </a:lnTo>
                                  <a:lnTo>
                                    <a:pt x="11679" y="2578"/>
                                  </a:lnTo>
                                  <a:lnTo>
                                    <a:pt x="11700" y="2589"/>
                                  </a:lnTo>
                                  <a:lnTo>
                                    <a:pt x="11744" y="2610"/>
                                  </a:lnTo>
                                  <a:lnTo>
                                    <a:pt x="11793" y="2632"/>
                                  </a:lnTo>
                                  <a:lnTo>
                                    <a:pt x="11843" y="2652"/>
                                  </a:lnTo>
                                  <a:lnTo>
                                    <a:pt x="11896" y="2673"/>
                                  </a:lnTo>
                                  <a:lnTo>
                                    <a:pt x="11951" y="2693"/>
                                  </a:lnTo>
                                  <a:lnTo>
                                    <a:pt x="12007" y="2712"/>
                                  </a:lnTo>
                                  <a:lnTo>
                                    <a:pt x="12119" y="2749"/>
                                  </a:lnTo>
                                  <a:lnTo>
                                    <a:pt x="12228" y="2782"/>
                                  </a:lnTo>
                                  <a:lnTo>
                                    <a:pt x="12291" y="2803"/>
                                  </a:lnTo>
                                  <a:lnTo>
                                    <a:pt x="12352" y="2822"/>
                                  </a:lnTo>
                                  <a:lnTo>
                                    <a:pt x="12406" y="2841"/>
                                  </a:lnTo>
                                  <a:lnTo>
                                    <a:pt x="12453" y="2858"/>
                                  </a:lnTo>
                                  <a:lnTo>
                                    <a:pt x="12474" y="2867"/>
                                  </a:lnTo>
                                  <a:lnTo>
                                    <a:pt x="12492" y="2876"/>
                                  </a:lnTo>
                                  <a:lnTo>
                                    <a:pt x="12509" y="2884"/>
                                  </a:lnTo>
                                  <a:lnTo>
                                    <a:pt x="12522" y="2892"/>
                                  </a:lnTo>
                                  <a:lnTo>
                                    <a:pt x="12532" y="2900"/>
                                  </a:lnTo>
                                  <a:lnTo>
                                    <a:pt x="12540" y="2908"/>
                                  </a:lnTo>
                                  <a:lnTo>
                                    <a:pt x="12543" y="2912"/>
                                  </a:lnTo>
                                  <a:lnTo>
                                    <a:pt x="12545" y="2916"/>
                                  </a:lnTo>
                                  <a:lnTo>
                                    <a:pt x="12546" y="2920"/>
                                  </a:lnTo>
                                  <a:lnTo>
                                    <a:pt x="12546" y="2924"/>
                                  </a:lnTo>
                                  <a:lnTo>
                                    <a:pt x="12546" y="2930"/>
                                  </a:lnTo>
                                  <a:lnTo>
                                    <a:pt x="12545" y="2936"/>
                                  </a:lnTo>
                                  <a:lnTo>
                                    <a:pt x="12542" y="2943"/>
                                  </a:lnTo>
                                  <a:lnTo>
                                    <a:pt x="12539" y="2948"/>
                                  </a:lnTo>
                                  <a:lnTo>
                                    <a:pt x="12536" y="2954"/>
                                  </a:lnTo>
                                  <a:lnTo>
                                    <a:pt x="12530" y="2959"/>
                                  </a:lnTo>
                                  <a:lnTo>
                                    <a:pt x="12524" y="2964"/>
                                  </a:lnTo>
                                  <a:lnTo>
                                    <a:pt x="12516" y="2969"/>
                                  </a:lnTo>
                                  <a:lnTo>
                                    <a:pt x="12509" y="2974"/>
                                  </a:lnTo>
                                  <a:lnTo>
                                    <a:pt x="12499" y="2978"/>
                                  </a:lnTo>
                                  <a:lnTo>
                                    <a:pt x="12488" y="2983"/>
                                  </a:lnTo>
                                  <a:lnTo>
                                    <a:pt x="12477" y="2987"/>
                                  </a:lnTo>
                                  <a:lnTo>
                                    <a:pt x="12450" y="2996"/>
                                  </a:lnTo>
                                  <a:lnTo>
                                    <a:pt x="12419" y="3002"/>
                                  </a:lnTo>
                                  <a:lnTo>
                                    <a:pt x="12383" y="3009"/>
                                  </a:lnTo>
                                  <a:lnTo>
                                    <a:pt x="12342" y="3014"/>
                                  </a:lnTo>
                                  <a:lnTo>
                                    <a:pt x="12296" y="3020"/>
                                  </a:lnTo>
                                  <a:lnTo>
                                    <a:pt x="12244" y="3023"/>
                                  </a:lnTo>
                                  <a:lnTo>
                                    <a:pt x="12187" y="3026"/>
                                  </a:lnTo>
                                  <a:lnTo>
                                    <a:pt x="12123" y="3029"/>
                                  </a:lnTo>
                                  <a:lnTo>
                                    <a:pt x="12055" y="3030"/>
                                  </a:lnTo>
                                  <a:lnTo>
                                    <a:pt x="11979" y="3032"/>
                                  </a:lnTo>
                                  <a:lnTo>
                                    <a:pt x="11920" y="3032"/>
                                  </a:lnTo>
                                  <a:lnTo>
                                    <a:pt x="11862" y="3033"/>
                                  </a:lnTo>
                                  <a:lnTo>
                                    <a:pt x="11804" y="3033"/>
                                  </a:lnTo>
                                  <a:lnTo>
                                    <a:pt x="11747" y="3034"/>
                                  </a:lnTo>
                                  <a:lnTo>
                                    <a:pt x="11691" y="3035"/>
                                  </a:lnTo>
                                  <a:lnTo>
                                    <a:pt x="11636" y="3036"/>
                                  </a:lnTo>
                                  <a:lnTo>
                                    <a:pt x="11581" y="3038"/>
                                  </a:lnTo>
                                  <a:lnTo>
                                    <a:pt x="11526" y="3039"/>
                                  </a:lnTo>
                                  <a:lnTo>
                                    <a:pt x="11473" y="3041"/>
                                  </a:lnTo>
                                  <a:lnTo>
                                    <a:pt x="11420" y="3043"/>
                                  </a:lnTo>
                                  <a:lnTo>
                                    <a:pt x="11367" y="3046"/>
                                  </a:lnTo>
                                  <a:lnTo>
                                    <a:pt x="11315" y="3048"/>
                                  </a:lnTo>
                                  <a:lnTo>
                                    <a:pt x="11264" y="3050"/>
                                  </a:lnTo>
                                  <a:lnTo>
                                    <a:pt x="11215" y="3052"/>
                                  </a:lnTo>
                                  <a:lnTo>
                                    <a:pt x="11165" y="3055"/>
                                  </a:lnTo>
                                  <a:lnTo>
                                    <a:pt x="11115" y="3059"/>
                                  </a:lnTo>
                                  <a:lnTo>
                                    <a:pt x="11111" y="3068"/>
                                  </a:lnTo>
                                  <a:lnTo>
                                    <a:pt x="11106" y="3078"/>
                                  </a:lnTo>
                                  <a:lnTo>
                                    <a:pt x="11101" y="3089"/>
                                  </a:lnTo>
                                  <a:lnTo>
                                    <a:pt x="11097" y="3099"/>
                                  </a:lnTo>
                                  <a:lnTo>
                                    <a:pt x="11080" y="3133"/>
                                  </a:lnTo>
                                  <a:lnTo>
                                    <a:pt x="11062" y="3168"/>
                                  </a:lnTo>
                                  <a:lnTo>
                                    <a:pt x="11044" y="3202"/>
                                  </a:lnTo>
                                  <a:lnTo>
                                    <a:pt x="11027" y="3235"/>
                                  </a:lnTo>
                                  <a:lnTo>
                                    <a:pt x="11008" y="3268"/>
                                  </a:lnTo>
                                  <a:lnTo>
                                    <a:pt x="10990" y="3299"/>
                                  </a:lnTo>
                                  <a:lnTo>
                                    <a:pt x="10971" y="3330"/>
                                  </a:lnTo>
                                  <a:lnTo>
                                    <a:pt x="10951" y="3361"/>
                                  </a:lnTo>
                                  <a:lnTo>
                                    <a:pt x="10933" y="3390"/>
                                  </a:lnTo>
                                  <a:lnTo>
                                    <a:pt x="10913" y="3419"/>
                                  </a:lnTo>
                                  <a:lnTo>
                                    <a:pt x="10893" y="3447"/>
                                  </a:lnTo>
                                  <a:lnTo>
                                    <a:pt x="10873" y="3476"/>
                                  </a:lnTo>
                                  <a:lnTo>
                                    <a:pt x="10832" y="3530"/>
                                  </a:lnTo>
                                  <a:lnTo>
                                    <a:pt x="10791" y="3582"/>
                                  </a:lnTo>
                                  <a:lnTo>
                                    <a:pt x="10748" y="3630"/>
                                  </a:lnTo>
                                  <a:lnTo>
                                    <a:pt x="10706" y="3677"/>
                                  </a:lnTo>
                                  <a:lnTo>
                                    <a:pt x="10662" y="3721"/>
                                  </a:lnTo>
                                  <a:lnTo>
                                    <a:pt x="10617" y="3764"/>
                                  </a:lnTo>
                                  <a:lnTo>
                                    <a:pt x="10573" y="3804"/>
                                  </a:lnTo>
                                  <a:lnTo>
                                    <a:pt x="10528" y="3842"/>
                                  </a:lnTo>
                                  <a:lnTo>
                                    <a:pt x="10482" y="3877"/>
                                  </a:lnTo>
                                  <a:lnTo>
                                    <a:pt x="10436" y="3911"/>
                                  </a:lnTo>
                                  <a:lnTo>
                                    <a:pt x="10503" y="3922"/>
                                  </a:lnTo>
                                  <a:lnTo>
                                    <a:pt x="10568" y="3932"/>
                                  </a:lnTo>
                                  <a:lnTo>
                                    <a:pt x="10633" y="3941"/>
                                  </a:lnTo>
                                  <a:lnTo>
                                    <a:pt x="10695" y="3949"/>
                                  </a:lnTo>
                                  <a:lnTo>
                                    <a:pt x="10756" y="3956"/>
                                  </a:lnTo>
                                  <a:lnTo>
                                    <a:pt x="10815" y="3963"/>
                                  </a:lnTo>
                                  <a:lnTo>
                                    <a:pt x="10872" y="3968"/>
                                  </a:lnTo>
                                  <a:lnTo>
                                    <a:pt x="10927" y="3973"/>
                                  </a:lnTo>
                                  <a:lnTo>
                                    <a:pt x="10979" y="3975"/>
                                  </a:lnTo>
                                  <a:lnTo>
                                    <a:pt x="11029" y="3976"/>
                                  </a:lnTo>
                                  <a:lnTo>
                                    <a:pt x="11075" y="3976"/>
                                  </a:lnTo>
                                  <a:lnTo>
                                    <a:pt x="11120" y="3974"/>
                                  </a:lnTo>
                                  <a:lnTo>
                                    <a:pt x="11140" y="3973"/>
                                  </a:lnTo>
                                  <a:lnTo>
                                    <a:pt x="11160" y="3971"/>
                                  </a:lnTo>
                                  <a:lnTo>
                                    <a:pt x="11179" y="3967"/>
                                  </a:lnTo>
                                  <a:lnTo>
                                    <a:pt x="11196" y="3964"/>
                                  </a:lnTo>
                                  <a:lnTo>
                                    <a:pt x="11214" y="3961"/>
                                  </a:lnTo>
                                  <a:lnTo>
                                    <a:pt x="11230" y="3956"/>
                                  </a:lnTo>
                                  <a:lnTo>
                                    <a:pt x="11245" y="3952"/>
                                  </a:lnTo>
                                  <a:lnTo>
                                    <a:pt x="11259" y="3947"/>
                                  </a:lnTo>
                                  <a:lnTo>
                                    <a:pt x="11276" y="3939"/>
                                  </a:lnTo>
                                  <a:lnTo>
                                    <a:pt x="11294" y="3929"/>
                                  </a:lnTo>
                                  <a:lnTo>
                                    <a:pt x="11301" y="3924"/>
                                  </a:lnTo>
                                  <a:lnTo>
                                    <a:pt x="11308" y="3919"/>
                                  </a:lnTo>
                                  <a:lnTo>
                                    <a:pt x="11314" y="3912"/>
                                  </a:lnTo>
                                  <a:lnTo>
                                    <a:pt x="11321" y="3907"/>
                                  </a:lnTo>
                                  <a:lnTo>
                                    <a:pt x="11327" y="3900"/>
                                  </a:lnTo>
                                  <a:lnTo>
                                    <a:pt x="11332" y="3893"/>
                                  </a:lnTo>
                                  <a:lnTo>
                                    <a:pt x="11337" y="3885"/>
                                  </a:lnTo>
                                  <a:lnTo>
                                    <a:pt x="11341" y="3877"/>
                                  </a:lnTo>
                                  <a:lnTo>
                                    <a:pt x="11345" y="3870"/>
                                  </a:lnTo>
                                  <a:lnTo>
                                    <a:pt x="11349" y="3861"/>
                                  </a:lnTo>
                                  <a:lnTo>
                                    <a:pt x="11352" y="3853"/>
                                  </a:lnTo>
                                  <a:lnTo>
                                    <a:pt x="11354" y="3843"/>
                                  </a:lnTo>
                                  <a:lnTo>
                                    <a:pt x="11356" y="3833"/>
                                  </a:lnTo>
                                  <a:lnTo>
                                    <a:pt x="11357" y="3823"/>
                                  </a:lnTo>
                                  <a:lnTo>
                                    <a:pt x="11358" y="3812"/>
                                  </a:lnTo>
                                  <a:lnTo>
                                    <a:pt x="11359" y="3802"/>
                                  </a:lnTo>
                                  <a:lnTo>
                                    <a:pt x="11358" y="3779"/>
                                  </a:lnTo>
                                  <a:lnTo>
                                    <a:pt x="11356" y="3754"/>
                                  </a:lnTo>
                                  <a:lnTo>
                                    <a:pt x="11351" y="3728"/>
                                  </a:lnTo>
                                  <a:lnTo>
                                    <a:pt x="11343" y="3700"/>
                                  </a:lnTo>
                                  <a:lnTo>
                                    <a:pt x="11334" y="3669"/>
                                  </a:lnTo>
                                  <a:lnTo>
                                    <a:pt x="11322" y="3637"/>
                                  </a:lnTo>
                                  <a:lnTo>
                                    <a:pt x="11313" y="3616"/>
                                  </a:lnTo>
                                  <a:lnTo>
                                    <a:pt x="11303" y="3596"/>
                                  </a:lnTo>
                                  <a:lnTo>
                                    <a:pt x="11294" y="3577"/>
                                  </a:lnTo>
                                  <a:lnTo>
                                    <a:pt x="11283" y="3561"/>
                                  </a:lnTo>
                                  <a:lnTo>
                                    <a:pt x="11272" y="3546"/>
                                  </a:lnTo>
                                  <a:lnTo>
                                    <a:pt x="11260" y="3532"/>
                                  </a:lnTo>
                                  <a:lnTo>
                                    <a:pt x="11249" y="3520"/>
                                  </a:lnTo>
                                  <a:lnTo>
                                    <a:pt x="11237" y="3509"/>
                                  </a:lnTo>
                                  <a:lnTo>
                                    <a:pt x="11226" y="3499"/>
                                  </a:lnTo>
                                  <a:lnTo>
                                    <a:pt x="11214" y="3492"/>
                                  </a:lnTo>
                                  <a:lnTo>
                                    <a:pt x="11201" y="3484"/>
                                  </a:lnTo>
                                  <a:lnTo>
                                    <a:pt x="11189" y="3479"/>
                                  </a:lnTo>
                                  <a:lnTo>
                                    <a:pt x="11176" y="3475"/>
                                  </a:lnTo>
                                  <a:lnTo>
                                    <a:pt x="11163" y="3471"/>
                                  </a:lnTo>
                                  <a:lnTo>
                                    <a:pt x="11151" y="3469"/>
                                  </a:lnTo>
                                  <a:lnTo>
                                    <a:pt x="11138" y="3469"/>
                                  </a:lnTo>
                                  <a:lnTo>
                                    <a:pt x="11125" y="3469"/>
                                  </a:lnTo>
                                  <a:lnTo>
                                    <a:pt x="11113" y="3470"/>
                                  </a:lnTo>
                                  <a:lnTo>
                                    <a:pt x="11102" y="3473"/>
                                  </a:lnTo>
                                  <a:lnTo>
                                    <a:pt x="11092" y="3478"/>
                                  </a:lnTo>
                                  <a:lnTo>
                                    <a:pt x="11081" y="3483"/>
                                  </a:lnTo>
                                  <a:lnTo>
                                    <a:pt x="11071" y="3490"/>
                                  </a:lnTo>
                                  <a:lnTo>
                                    <a:pt x="11062" y="3496"/>
                                  </a:lnTo>
                                  <a:lnTo>
                                    <a:pt x="11054" y="3505"/>
                                  </a:lnTo>
                                  <a:lnTo>
                                    <a:pt x="11046" y="3514"/>
                                  </a:lnTo>
                                  <a:lnTo>
                                    <a:pt x="11039" y="3523"/>
                                  </a:lnTo>
                                  <a:lnTo>
                                    <a:pt x="11032" y="3534"/>
                                  </a:lnTo>
                                  <a:lnTo>
                                    <a:pt x="11026" y="3545"/>
                                  </a:lnTo>
                                  <a:lnTo>
                                    <a:pt x="11021" y="3557"/>
                                  </a:lnTo>
                                  <a:lnTo>
                                    <a:pt x="11016" y="3569"/>
                                  </a:lnTo>
                                  <a:lnTo>
                                    <a:pt x="11013" y="3582"/>
                                  </a:lnTo>
                                  <a:lnTo>
                                    <a:pt x="11010" y="3595"/>
                                  </a:lnTo>
                                  <a:lnTo>
                                    <a:pt x="11006" y="3608"/>
                                  </a:lnTo>
                                  <a:lnTo>
                                    <a:pt x="11004" y="3621"/>
                                  </a:lnTo>
                                  <a:lnTo>
                                    <a:pt x="11003" y="3635"/>
                                  </a:lnTo>
                                  <a:lnTo>
                                    <a:pt x="11002" y="3648"/>
                                  </a:lnTo>
                                  <a:lnTo>
                                    <a:pt x="11002" y="3662"/>
                                  </a:lnTo>
                                  <a:lnTo>
                                    <a:pt x="11003" y="3675"/>
                                  </a:lnTo>
                                  <a:lnTo>
                                    <a:pt x="11004" y="3689"/>
                                  </a:lnTo>
                                  <a:lnTo>
                                    <a:pt x="11006" y="3702"/>
                                  </a:lnTo>
                                  <a:lnTo>
                                    <a:pt x="11010" y="3714"/>
                                  </a:lnTo>
                                  <a:lnTo>
                                    <a:pt x="11013" y="3727"/>
                                  </a:lnTo>
                                  <a:lnTo>
                                    <a:pt x="11017" y="3739"/>
                                  </a:lnTo>
                                  <a:lnTo>
                                    <a:pt x="11021" y="3750"/>
                                  </a:lnTo>
                                  <a:lnTo>
                                    <a:pt x="11027" y="3760"/>
                                  </a:lnTo>
                                  <a:lnTo>
                                    <a:pt x="11033" y="3770"/>
                                  </a:lnTo>
                                  <a:lnTo>
                                    <a:pt x="11040" y="3780"/>
                                  </a:lnTo>
                                  <a:lnTo>
                                    <a:pt x="11048" y="3788"/>
                                  </a:lnTo>
                                  <a:lnTo>
                                    <a:pt x="11017" y="3797"/>
                                  </a:lnTo>
                                  <a:lnTo>
                                    <a:pt x="10989" y="3803"/>
                                  </a:lnTo>
                                  <a:lnTo>
                                    <a:pt x="10963" y="3806"/>
                                  </a:lnTo>
                                  <a:lnTo>
                                    <a:pt x="10941" y="3805"/>
                                  </a:lnTo>
                                  <a:lnTo>
                                    <a:pt x="10923" y="3802"/>
                                  </a:lnTo>
                                  <a:lnTo>
                                    <a:pt x="10907" y="3796"/>
                                  </a:lnTo>
                                  <a:lnTo>
                                    <a:pt x="10894" y="3788"/>
                                  </a:lnTo>
                                  <a:lnTo>
                                    <a:pt x="10884" y="3778"/>
                                  </a:lnTo>
                                  <a:lnTo>
                                    <a:pt x="10877" y="3765"/>
                                  </a:lnTo>
                                  <a:lnTo>
                                    <a:pt x="10871" y="3751"/>
                                  </a:lnTo>
                                  <a:lnTo>
                                    <a:pt x="10869" y="3736"/>
                                  </a:lnTo>
                                  <a:lnTo>
                                    <a:pt x="10868" y="3718"/>
                                  </a:lnTo>
                                  <a:lnTo>
                                    <a:pt x="10870" y="3700"/>
                                  </a:lnTo>
                                  <a:lnTo>
                                    <a:pt x="10875" y="3681"/>
                                  </a:lnTo>
                                  <a:lnTo>
                                    <a:pt x="10881" y="3661"/>
                                  </a:lnTo>
                                  <a:lnTo>
                                    <a:pt x="10890" y="3640"/>
                                  </a:lnTo>
                                  <a:lnTo>
                                    <a:pt x="10900" y="3620"/>
                                  </a:lnTo>
                                  <a:lnTo>
                                    <a:pt x="10912" y="3599"/>
                                  </a:lnTo>
                                  <a:lnTo>
                                    <a:pt x="10926" y="3578"/>
                                  </a:lnTo>
                                  <a:lnTo>
                                    <a:pt x="10941" y="3558"/>
                                  </a:lnTo>
                                  <a:lnTo>
                                    <a:pt x="10959" y="3538"/>
                                  </a:lnTo>
                                  <a:lnTo>
                                    <a:pt x="10978" y="3519"/>
                                  </a:lnTo>
                                  <a:lnTo>
                                    <a:pt x="10998" y="3501"/>
                                  </a:lnTo>
                                  <a:lnTo>
                                    <a:pt x="11019" y="3483"/>
                                  </a:lnTo>
                                  <a:lnTo>
                                    <a:pt x="11042" y="3468"/>
                                  </a:lnTo>
                                  <a:lnTo>
                                    <a:pt x="11066" y="3454"/>
                                  </a:lnTo>
                                  <a:lnTo>
                                    <a:pt x="11089" y="3441"/>
                                  </a:lnTo>
                                  <a:lnTo>
                                    <a:pt x="11115" y="3431"/>
                                  </a:lnTo>
                                  <a:lnTo>
                                    <a:pt x="11142" y="3423"/>
                                  </a:lnTo>
                                  <a:lnTo>
                                    <a:pt x="11169" y="3416"/>
                                  </a:lnTo>
                                  <a:lnTo>
                                    <a:pt x="11197" y="3413"/>
                                  </a:lnTo>
                                  <a:lnTo>
                                    <a:pt x="11226" y="3413"/>
                                  </a:lnTo>
                                  <a:lnTo>
                                    <a:pt x="11243" y="3414"/>
                                  </a:lnTo>
                                  <a:lnTo>
                                    <a:pt x="11259" y="3416"/>
                                  </a:lnTo>
                                  <a:lnTo>
                                    <a:pt x="11276" y="3419"/>
                                  </a:lnTo>
                                  <a:lnTo>
                                    <a:pt x="11292" y="3425"/>
                                  </a:lnTo>
                                  <a:lnTo>
                                    <a:pt x="11309" y="3431"/>
                                  </a:lnTo>
                                  <a:lnTo>
                                    <a:pt x="11325" y="3439"/>
                                  </a:lnTo>
                                  <a:lnTo>
                                    <a:pt x="11340" y="3447"/>
                                  </a:lnTo>
                                  <a:lnTo>
                                    <a:pt x="11355" y="3458"/>
                                  </a:lnTo>
                                  <a:lnTo>
                                    <a:pt x="11370" y="3470"/>
                                  </a:lnTo>
                                  <a:lnTo>
                                    <a:pt x="11384" y="3483"/>
                                  </a:lnTo>
                                  <a:lnTo>
                                    <a:pt x="11398" y="3498"/>
                                  </a:lnTo>
                                  <a:lnTo>
                                    <a:pt x="11411" y="3515"/>
                                  </a:lnTo>
                                  <a:lnTo>
                                    <a:pt x="11424" y="3533"/>
                                  </a:lnTo>
                                  <a:lnTo>
                                    <a:pt x="11436" y="3554"/>
                                  </a:lnTo>
                                  <a:lnTo>
                                    <a:pt x="11447" y="3575"/>
                                  </a:lnTo>
                                  <a:lnTo>
                                    <a:pt x="11457" y="3599"/>
                                  </a:lnTo>
                                  <a:lnTo>
                                    <a:pt x="11464" y="3617"/>
                                  </a:lnTo>
                                  <a:lnTo>
                                    <a:pt x="11470" y="3635"/>
                                  </a:lnTo>
                                  <a:lnTo>
                                    <a:pt x="11475" y="3652"/>
                                  </a:lnTo>
                                  <a:lnTo>
                                    <a:pt x="11480" y="3669"/>
                                  </a:lnTo>
                                  <a:lnTo>
                                    <a:pt x="11484" y="3686"/>
                                  </a:lnTo>
                                  <a:lnTo>
                                    <a:pt x="11487" y="3701"/>
                                  </a:lnTo>
                                  <a:lnTo>
                                    <a:pt x="11489" y="3717"/>
                                  </a:lnTo>
                                  <a:lnTo>
                                    <a:pt x="11490" y="3731"/>
                                  </a:lnTo>
                                  <a:lnTo>
                                    <a:pt x="11490" y="3746"/>
                                  </a:lnTo>
                                  <a:lnTo>
                                    <a:pt x="11490" y="3760"/>
                                  </a:lnTo>
                                  <a:lnTo>
                                    <a:pt x="11490" y="3775"/>
                                  </a:lnTo>
                                  <a:lnTo>
                                    <a:pt x="11488" y="3788"/>
                                  </a:lnTo>
                                  <a:lnTo>
                                    <a:pt x="11486" y="3801"/>
                                  </a:lnTo>
                                  <a:lnTo>
                                    <a:pt x="11483" y="3812"/>
                                  </a:lnTo>
                                  <a:lnTo>
                                    <a:pt x="11479" y="3824"/>
                                  </a:lnTo>
                                  <a:lnTo>
                                    <a:pt x="11475" y="3836"/>
                                  </a:lnTo>
                                  <a:lnTo>
                                    <a:pt x="11470" y="3848"/>
                                  </a:lnTo>
                                  <a:lnTo>
                                    <a:pt x="11463" y="3859"/>
                                  </a:lnTo>
                                  <a:lnTo>
                                    <a:pt x="11457" y="3869"/>
                                  </a:lnTo>
                                  <a:lnTo>
                                    <a:pt x="11450" y="3880"/>
                                  </a:lnTo>
                                  <a:lnTo>
                                    <a:pt x="11443" y="3889"/>
                                  </a:lnTo>
                                  <a:lnTo>
                                    <a:pt x="11434" y="3898"/>
                                  </a:lnTo>
                                  <a:lnTo>
                                    <a:pt x="11424" y="3908"/>
                                  </a:lnTo>
                                  <a:lnTo>
                                    <a:pt x="11415" y="3916"/>
                                  </a:lnTo>
                                  <a:lnTo>
                                    <a:pt x="11405" y="3925"/>
                                  </a:lnTo>
                                  <a:lnTo>
                                    <a:pt x="11394" y="3933"/>
                                  </a:lnTo>
                                  <a:lnTo>
                                    <a:pt x="11382" y="3940"/>
                                  </a:lnTo>
                                  <a:lnTo>
                                    <a:pt x="11370" y="3948"/>
                                  </a:lnTo>
                                  <a:lnTo>
                                    <a:pt x="11344" y="3961"/>
                                  </a:lnTo>
                                  <a:lnTo>
                                    <a:pt x="11316" y="3974"/>
                                  </a:lnTo>
                                  <a:lnTo>
                                    <a:pt x="11296" y="3981"/>
                                  </a:lnTo>
                                  <a:lnTo>
                                    <a:pt x="11274" y="3989"/>
                                  </a:lnTo>
                                  <a:lnTo>
                                    <a:pt x="11251" y="3995"/>
                                  </a:lnTo>
                                  <a:lnTo>
                                    <a:pt x="11228" y="4001"/>
                                  </a:lnTo>
                                  <a:lnTo>
                                    <a:pt x="11204" y="4006"/>
                                  </a:lnTo>
                                  <a:lnTo>
                                    <a:pt x="11179" y="4011"/>
                                  </a:lnTo>
                                  <a:lnTo>
                                    <a:pt x="11154" y="4015"/>
                                  </a:lnTo>
                                  <a:lnTo>
                                    <a:pt x="11127" y="4018"/>
                                  </a:lnTo>
                                  <a:lnTo>
                                    <a:pt x="11101" y="4021"/>
                                  </a:lnTo>
                                  <a:lnTo>
                                    <a:pt x="11073" y="4024"/>
                                  </a:lnTo>
                                  <a:lnTo>
                                    <a:pt x="11045" y="4025"/>
                                  </a:lnTo>
                                  <a:lnTo>
                                    <a:pt x="11017" y="4027"/>
                                  </a:lnTo>
                                  <a:lnTo>
                                    <a:pt x="10958" y="4027"/>
                                  </a:lnTo>
                                  <a:lnTo>
                                    <a:pt x="10896" y="4027"/>
                                  </a:lnTo>
                                  <a:lnTo>
                                    <a:pt x="10833" y="4024"/>
                                  </a:lnTo>
                                  <a:lnTo>
                                    <a:pt x="10768" y="4019"/>
                                  </a:lnTo>
                                  <a:lnTo>
                                    <a:pt x="10702" y="4014"/>
                                  </a:lnTo>
                                  <a:lnTo>
                                    <a:pt x="10634" y="4006"/>
                                  </a:lnTo>
                                  <a:lnTo>
                                    <a:pt x="10563" y="3999"/>
                                  </a:lnTo>
                                  <a:lnTo>
                                    <a:pt x="10493" y="3989"/>
                                  </a:lnTo>
                                  <a:lnTo>
                                    <a:pt x="10422" y="3979"/>
                                  </a:lnTo>
                                  <a:lnTo>
                                    <a:pt x="10350" y="3968"/>
                                  </a:lnTo>
                                  <a:lnTo>
                                    <a:pt x="10302" y="3995"/>
                                  </a:lnTo>
                                  <a:lnTo>
                                    <a:pt x="10256" y="4021"/>
                                  </a:lnTo>
                                  <a:lnTo>
                                    <a:pt x="10208" y="4045"/>
                                  </a:lnTo>
                                  <a:lnTo>
                                    <a:pt x="10161" y="4067"/>
                                  </a:lnTo>
                                  <a:lnTo>
                                    <a:pt x="10113" y="4088"/>
                                  </a:lnTo>
                                  <a:lnTo>
                                    <a:pt x="10067" y="4106"/>
                                  </a:lnTo>
                                  <a:lnTo>
                                    <a:pt x="10019" y="4122"/>
                                  </a:lnTo>
                                  <a:lnTo>
                                    <a:pt x="9973" y="4136"/>
                                  </a:lnTo>
                                  <a:lnTo>
                                    <a:pt x="9926" y="4149"/>
                                  </a:lnTo>
                                  <a:lnTo>
                                    <a:pt x="9880" y="4161"/>
                                  </a:lnTo>
                                  <a:lnTo>
                                    <a:pt x="9833" y="4170"/>
                                  </a:lnTo>
                                  <a:lnTo>
                                    <a:pt x="9788" y="4179"/>
                                  </a:lnTo>
                                  <a:lnTo>
                                    <a:pt x="9743" y="4185"/>
                                  </a:lnTo>
                                  <a:lnTo>
                                    <a:pt x="9698" y="4189"/>
                                  </a:lnTo>
                                  <a:lnTo>
                                    <a:pt x="9654" y="4193"/>
                                  </a:lnTo>
                                  <a:lnTo>
                                    <a:pt x="9611" y="4195"/>
                                  </a:lnTo>
                                  <a:lnTo>
                                    <a:pt x="9563" y="4196"/>
                                  </a:lnTo>
                                  <a:lnTo>
                                    <a:pt x="9517" y="4195"/>
                                  </a:lnTo>
                                  <a:lnTo>
                                    <a:pt x="9472" y="4192"/>
                                  </a:lnTo>
                                  <a:lnTo>
                                    <a:pt x="9427" y="4187"/>
                                  </a:lnTo>
                                  <a:lnTo>
                                    <a:pt x="9384" y="4181"/>
                                  </a:lnTo>
                                  <a:lnTo>
                                    <a:pt x="9343" y="4174"/>
                                  </a:lnTo>
                                  <a:lnTo>
                                    <a:pt x="9302" y="4164"/>
                                  </a:lnTo>
                                  <a:lnTo>
                                    <a:pt x="9263" y="4155"/>
                                  </a:lnTo>
                                  <a:lnTo>
                                    <a:pt x="9263" y="4155"/>
                                  </a:lnTo>
                                  <a:lnTo>
                                    <a:pt x="9271" y="4148"/>
                                  </a:lnTo>
                                  <a:lnTo>
                                    <a:pt x="9290" y="4134"/>
                                  </a:lnTo>
                                  <a:lnTo>
                                    <a:pt x="9302" y="4124"/>
                                  </a:lnTo>
                                  <a:lnTo>
                                    <a:pt x="9313" y="4115"/>
                                  </a:lnTo>
                                  <a:lnTo>
                                    <a:pt x="9325" y="4104"/>
                                  </a:lnTo>
                                  <a:lnTo>
                                    <a:pt x="9334" y="4094"/>
                                  </a:lnTo>
                                  <a:lnTo>
                                    <a:pt x="9334" y="4093"/>
                                  </a:lnTo>
                                  <a:lnTo>
                                    <a:pt x="9369" y="4102"/>
                                  </a:lnTo>
                                  <a:lnTo>
                                    <a:pt x="9406" y="4108"/>
                                  </a:lnTo>
                                  <a:lnTo>
                                    <a:pt x="9442" y="4114"/>
                                  </a:lnTo>
                                  <a:lnTo>
                                    <a:pt x="9480" y="4118"/>
                                  </a:lnTo>
                                  <a:lnTo>
                                    <a:pt x="9518" y="4121"/>
                                  </a:lnTo>
                                  <a:lnTo>
                                    <a:pt x="9558" y="4123"/>
                                  </a:lnTo>
                                  <a:lnTo>
                                    <a:pt x="9598" y="4123"/>
                                  </a:lnTo>
                                  <a:lnTo>
                                    <a:pt x="9639" y="4123"/>
                                  </a:lnTo>
                                  <a:lnTo>
                                    <a:pt x="9676" y="4121"/>
                                  </a:lnTo>
                                  <a:lnTo>
                                    <a:pt x="9714" y="4119"/>
                                  </a:lnTo>
                                  <a:lnTo>
                                    <a:pt x="9751" y="4115"/>
                                  </a:lnTo>
                                  <a:lnTo>
                                    <a:pt x="9790" y="4110"/>
                                  </a:lnTo>
                                  <a:lnTo>
                                    <a:pt x="9829" y="4104"/>
                                  </a:lnTo>
                                  <a:lnTo>
                                    <a:pt x="9868" y="4097"/>
                                  </a:lnTo>
                                  <a:lnTo>
                                    <a:pt x="9907" y="4089"/>
                                  </a:lnTo>
                                  <a:lnTo>
                                    <a:pt x="9947" y="4079"/>
                                  </a:lnTo>
                                  <a:lnTo>
                                    <a:pt x="9987" y="4068"/>
                                  </a:lnTo>
                                  <a:lnTo>
                                    <a:pt x="10027" y="4056"/>
                                  </a:lnTo>
                                  <a:lnTo>
                                    <a:pt x="10067" y="4042"/>
                                  </a:lnTo>
                                  <a:lnTo>
                                    <a:pt x="10108" y="4028"/>
                                  </a:lnTo>
                                  <a:lnTo>
                                    <a:pt x="10148" y="4012"/>
                                  </a:lnTo>
                                  <a:lnTo>
                                    <a:pt x="10188" y="3994"/>
                                  </a:lnTo>
                                  <a:lnTo>
                                    <a:pt x="10229" y="3975"/>
                                  </a:lnTo>
                                  <a:lnTo>
                                    <a:pt x="10269" y="3955"/>
                                  </a:lnTo>
                                  <a:lnTo>
                                    <a:pt x="10232" y="3949"/>
                                  </a:lnTo>
                                  <a:lnTo>
                                    <a:pt x="10194" y="3942"/>
                                  </a:lnTo>
                                  <a:lnTo>
                                    <a:pt x="10157" y="3936"/>
                                  </a:lnTo>
                                  <a:lnTo>
                                    <a:pt x="10121" y="3929"/>
                                  </a:lnTo>
                                  <a:lnTo>
                                    <a:pt x="10083" y="3923"/>
                                  </a:lnTo>
                                  <a:lnTo>
                                    <a:pt x="10046" y="3916"/>
                                  </a:lnTo>
                                  <a:lnTo>
                                    <a:pt x="10008" y="3910"/>
                                  </a:lnTo>
                                  <a:lnTo>
                                    <a:pt x="9972" y="3903"/>
                                  </a:lnTo>
                                  <a:lnTo>
                                    <a:pt x="9911" y="3893"/>
                                  </a:lnTo>
                                  <a:lnTo>
                                    <a:pt x="9851" y="3883"/>
                                  </a:lnTo>
                                  <a:lnTo>
                                    <a:pt x="9790" y="3872"/>
                                  </a:lnTo>
                                  <a:lnTo>
                                    <a:pt x="9731" y="3862"/>
                                  </a:lnTo>
                                  <a:lnTo>
                                    <a:pt x="9671" y="3853"/>
                                  </a:lnTo>
                                  <a:lnTo>
                                    <a:pt x="9614" y="3843"/>
                                  </a:lnTo>
                                  <a:lnTo>
                                    <a:pt x="9556" y="3834"/>
                                  </a:lnTo>
                                  <a:lnTo>
                                    <a:pt x="9500" y="3825"/>
                                  </a:lnTo>
                                  <a:lnTo>
                                    <a:pt x="9490" y="3850"/>
                                  </a:lnTo>
                                  <a:lnTo>
                                    <a:pt x="9479" y="3875"/>
                                  </a:lnTo>
                                  <a:lnTo>
                                    <a:pt x="9468" y="3899"/>
                                  </a:lnTo>
                                  <a:lnTo>
                                    <a:pt x="9456" y="3922"/>
                                  </a:lnTo>
                                  <a:lnTo>
                                    <a:pt x="9444" y="3945"/>
                                  </a:lnTo>
                                  <a:lnTo>
                                    <a:pt x="9429" y="3966"/>
                                  </a:lnTo>
                                  <a:lnTo>
                                    <a:pt x="9415" y="3987"/>
                                  </a:lnTo>
                                  <a:lnTo>
                                    <a:pt x="9400" y="4007"/>
                                  </a:lnTo>
                                  <a:lnTo>
                                    <a:pt x="9386" y="4023"/>
                                  </a:lnTo>
                                  <a:lnTo>
                                    <a:pt x="9371" y="4039"/>
                                  </a:lnTo>
                                  <a:lnTo>
                                    <a:pt x="9354" y="4055"/>
                                  </a:lnTo>
                                  <a:lnTo>
                                    <a:pt x="9334" y="4070"/>
                                  </a:lnTo>
                                  <a:lnTo>
                                    <a:pt x="9315" y="4085"/>
                                  </a:lnTo>
                                  <a:lnTo>
                                    <a:pt x="9293" y="4101"/>
                                  </a:lnTo>
                                  <a:lnTo>
                                    <a:pt x="9272" y="4115"/>
                                  </a:lnTo>
                                  <a:lnTo>
                                    <a:pt x="9248" y="4129"/>
                                  </a:lnTo>
                                  <a:lnTo>
                                    <a:pt x="9223" y="4142"/>
                                  </a:lnTo>
                                  <a:lnTo>
                                    <a:pt x="9198" y="4154"/>
                                  </a:lnTo>
                                  <a:lnTo>
                                    <a:pt x="9174" y="4164"/>
                                  </a:lnTo>
                                  <a:lnTo>
                                    <a:pt x="9148" y="4175"/>
                                  </a:lnTo>
                                  <a:lnTo>
                                    <a:pt x="9121" y="4184"/>
                                  </a:lnTo>
                                  <a:lnTo>
                                    <a:pt x="9095" y="4193"/>
                                  </a:lnTo>
                                  <a:lnTo>
                                    <a:pt x="9068" y="4199"/>
                                  </a:lnTo>
                                  <a:lnTo>
                                    <a:pt x="9042" y="4205"/>
                                  </a:lnTo>
                                  <a:lnTo>
                                    <a:pt x="9015" y="4209"/>
                                  </a:lnTo>
                                  <a:lnTo>
                                    <a:pt x="8989" y="4211"/>
                                  </a:lnTo>
                                  <a:lnTo>
                                    <a:pt x="8964" y="4212"/>
                                  </a:lnTo>
                                  <a:lnTo>
                                    <a:pt x="8939" y="4211"/>
                                  </a:lnTo>
                                  <a:lnTo>
                                    <a:pt x="8915" y="4209"/>
                                  </a:lnTo>
                                  <a:lnTo>
                                    <a:pt x="8892" y="4205"/>
                                  </a:lnTo>
                                  <a:lnTo>
                                    <a:pt x="8870" y="4198"/>
                                  </a:lnTo>
                                  <a:lnTo>
                                    <a:pt x="8850" y="4189"/>
                                  </a:lnTo>
                                  <a:lnTo>
                                    <a:pt x="8830" y="4177"/>
                                  </a:lnTo>
                                  <a:lnTo>
                                    <a:pt x="8812" y="4164"/>
                                  </a:lnTo>
                                  <a:lnTo>
                                    <a:pt x="8794" y="4149"/>
                                  </a:lnTo>
                                  <a:lnTo>
                                    <a:pt x="8780" y="4131"/>
                                  </a:lnTo>
                                  <a:lnTo>
                                    <a:pt x="8767" y="4110"/>
                                  </a:lnTo>
                                  <a:lnTo>
                                    <a:pt x="8756" y="4088"/>
                                  </a:lnTo>
                                  <a:lnTo>
                                    <a:pt x="8747" y="4062"/>
                                  </a:lnTo>
                                  <a:lnTo>
                                    <a:pt x="8740" y="4032"/>
                                  </a:lnTo>
                                  <a:lnTo>
                                    <a:pt x="8738" y="4016"/>
                                  </a:lnTo>
                                  <a:lnTo>
                                    <a:pt x="8737" y="3999"/>
                                  </a:lnTo>
                                  <a:lnTo>
                                    <a:pt x="8739" y="3982"/>
                                  </a:lnTo>
                                  <a:lnTo>
                                    <a:pt x="8743" y="3966"/>
                                  </a:lnTo>
                                  <a:lnTo>
                                    <a:pt x="8748" y="3951"/>
                                  </a:lnTo>
                                  <a:lnTo>
                                    <a:pt x="8754" y="3936"/>
                                  </a:lnTo>
                                  <a:lnTo>
                                    <a:pt x="8763" y="3922"/>
                                  </a:lnTo>
                                  <a:lnTo>
                                    <a:pt x="8773" y="3908"/>
                                  </a:lnTo>
                                  <a:lnTo>
                                    <a:pt x="8784" y="3896"/>
                                  </a:lnTo>
                                  <a:lnTo>
                                    <a:pt x="8796" y="3884"/>
                                  </a:lnTo>
                                  <a:lnTo>
                                    <a:pt x="8808" y="3872"/>
                                  </a:lnTo>
                                  <a:lnTo>
                                    <a:pt x="8824" y="3861"/>
                                  </a:lnTo>
                                  <a:lnTo>
                                    <a:pt x="8839" y="3850"/>
                                  </a:lnTo>
                                  <a:lnTo>
                                    <a:pt x="8856" y="3841"/>
                                  </a:lnTo>
                                  <a:lnTo>
                                    <a:pt x="8874" y="3831"/>
                                  </a:lnTo>
                                  <a:lnTo>
                                    <a:pt x="8894" y="3821"/>
                                  </a:lnTo>
                                  <a:lnTo>
                                    <a:pt x="8893" y="3799"/>
                                  </a:lnTo>
                                  <a:lnTo>
                                    <a:pt x="8894" y="3778"/>
                                  </a:lnTo>
                                  <a:lnTo>
                                    <a:pt x="8896" y="3755"/>
                                  </a:lnTo>
                                  <a:lnTo>
                                    <a:pt x="8900" y="3733"/>
                                  </a:lnTo>
                                  <a:lnTo>
                                    <a:pt x="8907" y="3711"/>
                                  </a:lnTo>
                                  <a:lnTo>
                                    <a:pt x="8915" y="3688"/>
                                  </a:lnTo>
                                  <a:lnTo>
                                    <a:pt x="8926" y="3665"/>
                                  </a:lnTo>
                                  <a:lnTo>
                                    <a:pt x="8939" y="3642"/>
                                  </a:lnTo>
                                  <a:lnTo>
                                    <a:pt x="8953" y="3620"/>
                                  </a:lnTo>
                                  <a:lnTo>
                                    <a:pt x="8970" y="3596"/>
                                  </a:lnTo>
                                  <a:lnTo>
                                    <a:pt x="8989" y="3573"/>
                                  </a:lnTo>
                                  <a:lnTo>
                                    <a:pt x="9010" y="3549"/>
                                  </a:lnTo>
                                  <a:lnTo>
                                    <a:pt x="9034" y="3526"/>
                                  </a:lnTo>
                                  <a:lnTo>
                                    <a:pt x="9059" y="3503"/>
                                  </a:lnTo>
                                  <a:lnTo>
                                    <a:pt x="9087" y="3480"/>
                                  </a:lnTo>
                                  <a:lnTo>
                                    <a:pt x="9118" y="3457"/>
                                  </a:lnTo>
                                  <a:lnTo>
                                    <a:pt x="9145" y="3438"/>
                                  </a:lnTo>
                                  <a:lnTo>
                                    <a:pt x="9175" y="3418"/>
                                  </a:lnTo>
                                  <a:lnTo>
                                    <a:pt x="9206" y="3400"/>
                                  </a:lnTo>
                                  <a:lnTo>
                                    <a:pt x="9239" y="3380"/>
                                  </a:lnTo>
                                  <a:lnTo>
                                    <a:pt x="9275" y="3362"/>
                                  </a:lnTo>
                                  <a:lnTo>
                                    <a:pt x="9313" y="3343"/>
                                  </a:lnTo>
                                  <a:lnTo>
                                    <a:pt x="9352" y="3325"/>
                                  </a:lnTo>
                                  <a:lnTo>
                                    <a:pt x="9394" y="3307"/>
                                  </a:lnTo>
                                  <a:lnTo>
                                    <a:pt x="9437" y="3288"/>
                                  </a:lnTo>
                                  <a:lnTo>
                                    <a:pt x="9483" y="3271"/>
                                  </a:lnTo>
                                  <a:lnTo>
                                    <a:pt x="9532" y="3254"/>
                                  </a:lnTo>
                                  <a:lnTo>
                                    <a:pt x="9583" y="3236"/>
                                  </a:lnTo>
                                  <a:lnTo>
                                    <a:pt x="9636" y="3220"/>
                                  </a:lnTo>
                                  <a:lnTo>
                                    <a:pt x="9691" y="3204"/>
                                  </a:lnTo>
                                  <a:lnTo>
                                    <a:pt x="9748" y="3187"/>
                                  </a:lnTo>
                                  <a:lnTo>
                                    <a:pt x="9807" y="3172"/>
                                  </a:lnTo>
                                  <a:lnTo>
                                    <a:pt x="9870" y="3156"/>
                                  </a:lnTo>
                                  <a:lnTo>
                                    <a:pt x="9935" y="3142"/>
                                  </a:lnTo>
                                  <a:lnTo>
                                    <a:pt x="10002" y="3127"/>
                                  </a:lnTo>
                                  <a:lnTo>
                                    <a:pt x="10071" y="3114"/>
                                  </a:lnTo>
                                  <a:lnTo>
                                    <a:pt x="10143" y="3100"/>
                                  </a:lnTo>
                                  <a:lnTo>
                                    <a:pt x="10218" y="3087"/>
                                  </a:lnTo>
                                  <a:lnTo>
                                    <a:pt x="10295" y="3075"/>
                                  </a:lnTo>
                                  <a:lnTo>
                                    <a:pt x="10374" y="3063"/>
                                  </a:lnTo>
                                  <a:lnTo>
                                    <a:pt x="10458" y="3051"/>
                                  </a:lnTo>
                                  <a:lnTo>
                                    <a:pt x="10542" y="3040"/>
                                  </a:lnTo>
                                  <a:lnTo>
                                    <a:pt x="10630" y="3030"/>
                                  </a:lnTo>
                                  <a:lnTo>
                                    <a:pt x="10720" y="3021"/>
                                  </a:lnTo>
                                  <a:lnTo>
                                    <a:pt x="10814" y="3011"/>
                                  </a:lnTo>
                                  <a:lnTo>
                                    <a:pt x="10909" y="3003"/>
                                  </a:lnTo>
                                  <a:lnTo>
                                    <a:pt x="11008" y="2996"/>
                                  </a:lnTo>
                                  <a:lnTo>
                                    <a:pt x="11110" y="2988"/>
                                  </a:lnTo>
                                  <a:lnTo>
                                    <a:pt x="11130" y="2938"/>
                                  </a:lnTo>
                                  <a:lnTo>
                                    <a:pt x="11149" y="2890"/>
                                  </a:lnTo>
                                  <a:lnTo>
                                    <a:pt x="11165" y="2842"/>
                                  </a:lnTo>
                                  <a:lnTo>
                                    <a:pt x="11179" y="2794"/>
                                  </a:lnTo>
                                  <a:lnTo>
                                    <a:pt x="11193" y="2748"/>
                                  </a:lnTo>
                                  <a:lnTo>
                                    <a:pt x="11204" y="2702"/>
                                  </a:lnTo>
                                  <a:lnTo>
                                    <a:pt x="11214" y="2657"/>
                                  </a:lnTo>
                                  <a:lnTo>
                                    <a:pt x="11222" y="2612"/>
                                  </a:lnTo>
                                  <a:lnTo>
                                    <a:pt x="11229" y="2569"/>
                                  </a:lnTo>
                                  <a:lnTo>
                                    <a:pt x="11233" y="2527"/>
                                  </a:lnTo>
                                  <a:lnTo>
                                    <a:pt x="11236" y="2485"/>
                                  </a:lnTo>
                                  <a:lnTo>
                                    <a:pt x="11238" y="2443"/>
                                  </a:lnTo>
                                  <a:lnTo>
                                    <a:pt x="11240" y="2403"/>
                                  </a:lnTo>
                                  <a:lnTo>
                                    <a:pt x="11238" y="2363"/>
                                  </a:lnTo>
                                  <a:lnTo>
                                    <a:pt x="11236" y="2324"/>
                                  </a:lnTo>
                                  <a:lnTo>
                                    <a:pt x="11233" y="2286"/>
                                  </a:lnTo>
                                  <a:lnTo>
                                    <a:pt x="11228" y="2250"/>
                                  </a:lnTo>
                                  <a:lnTo>
                                    <a:pt x="11221" y="2213"/>
                                  </a:lnTo>
                                  <a:lnTo>
                                    <a:pt x="11215" y="2177"/>
                                  </a:lnTo>
                                  <a:lnTo>
                                    <a:pt x="11206" y="2142"/>
                                  </a:lnTo>
                                  <a:lnTo>
                                    <a:pt x="11196" y="2108"/>
                                  </a:lnTo>
                                  <a:lnTo>
                                    <a:pt x="11184" y="2075"/>
                                  </a:lnTo>
                                  <a:lnTo>
                                    <a:pt x="11173" y="2043"/>
                                  </a:lnTo>
                                  <a:lnTo>
                                    <a:pt x="11160" y="2010"/>
                                  </a:lnTo>
                                  <a:lnTo>
                                    <a:pt x="11146" y="1980"/>
                                  </a:lnTo>
                                  <a:lnTo>
                                    <a:pt x="11130" y="1950"/>
                                  </a:lnTo>
                                  <a:lnTo>
                                    <a:pt x="11114" y="1920"/>
                                  </a:lnTo>
                                  <a:lnTo>
                                    <a:pt x="11097" y="1892"/>
                                  </a:lnTo>
                                  <a:lnTo>
                                    <a:pt x="11080" y="1864"/>
                                  </a:lnTo>
                                  <a:lnTo>
                                    <a:pt x="11060" y="1838"/>
                                  </a:lnTo>
                                  <a:lnTo>
                                    <a:pt x="11041" y="1812"/>
                                  </a:lnTo>
                                  <a:lnTo>
                                    <a:pt x="11020" y="1786"/>
                                  </a:lnTo>
                                  <a:lnTo>
                                    <a:pt x="11002" y="1764"/>
                                  </a:lnTo>
                                  <a:lnTo>
                                    <a:pt x="10983" y="1744"/>
                                  </a:lnTo>
                                  <a:lnTo>
                                    <a:pt x="10962" y="1723"/>
                                  </a:lnTo>
                                  <a:lnTo>
                                    <a:pt x="10941" y="1704"/>
                                  </a:lnTo>
                                  <a:lnTo>
                                    <a:pt x="10921" y="1684"/>
                                  </a:lnTo>
                                  <a:lnTo>
                                    <a:pt x="10899" y="1666"/>
                                  </a:lnTo>
                                  <a:lnTo>
                                    <a:pt x="10877" y="1648"/>
                                  </a:lnTo>
                                  <a:lnTo>
                                    <a:pt x="10854" y="1631"/>
                                  </a:lnTo>
                                  <a:lnTo>
                                    <a:pt x="10831" y="1615"/>
                                  </a:lnTo>
                                  <a:lnTo>
                                    <a:pt x="10808" y="1599"/>
                                  </a:lnTo>
                                  <a:lnTo>
                                    <a:pt x="10785" y="1583"/>
                                  </a:lnTo>
                                  <a:lnTo>
                                    <a:pt x="10760" y="1569"/>
                                  </a:lnTo>
                                  <a:lnTo>
                                    <a:pt x="10736" y="1555"/>
                                  </a:lnTo>
                                  <a:lnTo>
                                    <a:pt x="10711" y="1542"/>
                                  </a:lnTo>
                                  <a:lnTo>
                                    <a:pt x="10687" y="1530"/>
                                  </a:lnTo>
                                  <a:lnTo>
                                    <a:pt x="10661" y="1518"/>
                                  </a:lnTo>
                                  <a:lnTo>
                                    <a:pt x="10636" y="1507"/>
                                  </a:lnTo>
                                  <a:lnTo>
                                    <a:pt x="10610" y="1497"/>
                                  </a:lnTo>
                                  <a:lnTo>
                                    <a:pt x="10584" y="1487"/>
                                  </a:lnTo>
                                  <a:lnTo>
                                    <a:pt x="10558" y="1478"/>
                                  </a:lnTo>
                                  <a:lnTo>
                                    <a:pt x="10532" y="1470"/>
                                  </a:lnTo>
                                  <a:lnTo>
                                    <a:pt x="10506" y="1462"/>
                                  </a:lnTo>
                                  <a:lnTo>
                                    <a:pt x="10479" y="1455"/>
                                  </a:lnTo>
                                  <a:lnTo>
                                    <a:pt x="10453" y="1448"/>
                                  </a:lnTo>
                                  <a:lnTo>
                                    <a:pt x="10426" y="1443"/>
                                  </a:lnTo>
                                  <a:lnTo>
                                    <a:pt x="10400" y="1438"/>
                                  </a:lnTo>
                                  <a:lnTo>
                                    <a:pt x="10373" y="1434"/>
                                  </a:lnTo>
                                  <a:lnTo>
                                    <a:pt x="10347" y="1430"/>
                                  </a:lnTo>
                                  <a:lnTo>
                                    <a:pt x="10320" y="1427"/>
                                  </a:lnTo>
                                  <a:lnTo>
                                    <a:pt x="10295" y="1425"/>
                                  </a:lnTo>
                                  <a:lnTo>
                                    <a:pt x="10268" y="1423"/>
                                  </a:lnTo>
                                  <a:lnTo>
                                    <a:pt x="10242" y="1423"/>
                                  </a:lnTo>
                                  <a:lnTo>
                                    <a:pt x="10217" y="1423"/>
                                  </a:lnTo>
                                  <a:lnTo>
                                    <a:pt x="10191" y="1423"/>
                                  </a:lnTo>
                                  <a:lnTo>
                                    <a:pt x="10166" y="1424"/>
                                  </a:lnTo>
                                  <a:lnTo>
                                    <a:pt x="10142" y="1426"/>
                                  </a:lnTo>
                                  <a:lnTo>
                                    <a:pt x="10117" y="1429"/>
                                  </a:lnTo>
                                  <a:lnTo>
                                    <a:pt x="10094" y="1432"/>
                                  </a:lnTo>
                                  <a:lnTo>
                                    <a:pt x="10070" y="1435"/>
                                  </a:lnTo>
                                  <a:lnTo>
                                    <a:pt x="10046" y="1439"/>
                                  </a:lnTo>
                                  <a:lnTo>
                                    <a:pt x="10022" y="1445"/>
                                  </a:lnTo>
                                  <a:lnTo>
                                    <a:pt x="10000" y="1450"/>
                                  </a:lnTo>
                                  <a:lnTo>
                                    <a:pt x="9977" y="1457"/>
                                  </a:lnTo>
                                  <a:lnTo>
                                    <a:pt x="9955" y="1463"/>
                                  </a:lnTo>
                                  <a:lnTo>
                                    <a:pt x="9934" y="1471"/>
                                  </a:lnTo>
                                  <a:lnTo>
                                    <a:pt x="9912" y="1479"/>
                                  </a:lnTo>
                                  <a:lnTo>
                                    <a:pt x="9892" y="1488"/>
                                  </a:lnTo>
                                  <a:lnTo>
                                    <a:pt x="9871" y="1498"/>
                                  </a:lnTo>
                                  <a:lnTo>
                                    <a:pt x="9852" y="1508"/>
                                  </a:lnTo>
                                  <a:lnTo>
                                    <a:pt x="9832" y="1518"/>
                                  </a:lnTo>
                                  <a:lnTo>
                                    <a:pt x="9814" y="1530"/>
                                  </a:lnTo>
                                  <a:lnTo>
                                    <a:pt x="9796" y="1542"/>
                                  </a:lnTo>
                                  <a:lnTo>
                                    <a:pt x="9778" y="1555"/>
                                  </a:lnTo>
                                  <a:lnTo>
                                    <a:pt x="9762" y="1569"/>
                                  </a:lnTo>
                                  <a:lnTo>
                                    <a:pt x="9746" y="1583"/>
                                  </a:lnTo>
                                  <a:lnTo>
                                    <a:pt x="9731" y="1598"/>
                                  </a:lnTo>
                                  <a:lnTo>
                                    <a:pt x="9716" y="1614"/>
                                  </a:lnTo>
                                  <a:lnTo>
                                    <a:pt x="9702" y="1629"/>
                                  </a:lnTo>
                                  <a:lnTo>
                                    <a:pt x="9689" y="1646"/>
                                  </a:lnTo>
                                  <a:lnTo>
                                    <a:pt x="9676" y="1664"/>
                                  </a:lnTo>
                                  <a:lnTo>
                                    <a:pt x="9664" y="1682"/>
                                  </a:lnTo>
                                  <a:lnTo>
                                    <a:pt x="9653" y="1700"/>
                                  </a:lnTo>
                                  <a:lnTo>
                                    <a:pt x="9643" y="1720"/>
                                  </a:lnTo>
                                  <a:lnTo>
                                    <a:pt x="9634" y="1741"/>
                                  </a:lnTo>
                                  <a:lnTo>
                                    <a:pt x="9624" y="1765"/>
                                  </a:lnTo>
                                  <a:lnTo>
                                    <a:pt x="9615" y="1791"/>
                                  </a:lnTo>
                                  <a:lnTo>
                                    <a:pt x="9608" y="1820"/>
                                  </a:lnTo>
                                  <a:lnTo>
                                    <a:pt x="9601" y="1848"/>
                                  </a:lnTo>
                                  <a:lnTo>
                                    <a:pt x="9624" y="1841"/>
                                  </a:lnTo>
                                  <a:lnTo>
                                    <a:pt x="9647" y="1835"/>
                                  </a:lnTo>
                                  <a:lnTo>
                                    <a:pt x="9668" y="1829"/>
                                  </a:lnTo>
                                  <a:lnTo>
                                    <a:pt x="9690" y="1825"/>
                                  </a:lnTo>
                                  <a:lnTo>
                                    <a:pt x="9710" y="1821"/>
                                  </a:lnTo>
                                  <a:lnTo>
                                    <a:pt x="9731" y="1817"/>
                                  </a:lnTo>
                                  <a:lnTo>
                                    <a:pt x="9750" y="1815"/>
                                  </a:lnTo>
                                  <a:lnTo>
                                    <a:pt x="9770" y="1813"/>
                                  </a:lnTo>
                                  <a:lnTo>
                                    <a:pt x="9807" y="1810"/>
                                  </a:lnTo>
                                  <a:lnTo>
                                    <a:pt x="9843" y="1810"/>
                                  </a:lnTo>
                                  <a:lnTo>
                                    <a:pt x="9878" y="1811"/>
                                  </a:lnTo>
                                  <a:lnTo>
                                    <a:pt x="9910" y="1814"/>
                                  </a:lnTo>
                                  <a:lnTo>
                                    <a:pt x="9941" y="1820"/>
                                  </a:lnTo>
                                  <a:lnTo>
                                    <a:pt x="9972" y="1825"/>
                                  </a:lnTo>
                                  <a:lnTo>
                                    <a:pt x="10001" y="1833"/>
                                  </a:lnTo>
                                  <a:lnTo>
                                    <a:pt x="10030" y="1840"/>
                                  </a:lnTo>
                                  <a:lnTo>
                                    <a:pt x="10084" y="1857"/>
                                  </a:lnTo>
                                  <a:lnTo>
                                    <a:pt x="10136" y="1876"/>
                                  </a:lnTo>
                                  <a:lnTo>
                                    <a:pt x="10164" y="1887"/>
                                  </a:lnTo>
                                  <a:lnTo>
                                    <a:pt x="10192" y="1896"/>
                                  </a:lnTo>
                                  <a:lnTo>
                                    <a:pt x="10219" y="1906"/>
                                  </a:lnTo>
                                  <a:lnTo>
                                    <a:pt x="10247" y="1914"/>
                                  </a:lnTo>
                                  <a:lnTo>
                                    <a:pt x="10275" y="1920"/>
                                  </a:lnTo>
                                  <a:lnTo>
                                    <a:pt x="10303" y="1925"/>
                                  </a:lnTo>
                                  <a:lnTo>
                                    <a:pt x="10317" y="1927"/>
                                  </a:lnTo>
                                  <a:lnTo>
                                    <a:pt x="10331" y="1928"/>
                                  </a:lnTo>
                                  <a:lnTo>
                                    <a:pt x="10345" y="1928"/>
                                  </a:lnTo>
                                  <a:lnTo>
                                    <a:pt x="10360" y="1928"/>
                                  </a:lnTo>
                                  <a:lnTo>
                                    <a:pt x="10376" y="1928"/>
                                  </a:lnTo>
                                  <a:lnTo>
                                    <a:pt x="10391" y="1926"/>
                                  </a:lnTo>
                                  <a:lnTo>
                                    <a:pt x="10406" y="1924"/>
                                  </a:lnTo>
                                  <a:lnTo>
                                    <a:pt x="10421" y="1921"/>
                                  </a:lnTo>
                                  <a:lnTo>
                                    <a:pt x="10437" y="1917"/>
                                  </a:lnTo>
                                  <a:lnTo>
                                    <a:pt x="10453" y="1913"/>
                                  </a:lnTo>
                                  <a:lnTo>
                                    <a:pt x="10470" y="1907"/>
                                  </a:lnTo>
                                  <a:lnTo>
                                    <a:pt x="10487" y="1901"/>
                                  </a:lnTo>
                                  <a:lnTo>
                                    <a:pt x="10504" y="1893"/>
                                  </a:lnTo>
                                  <a:lnTo>
                                    <a:pt x="10521" y="1885"/>
                                  </a:lnTo>
                                  <a:lnTo>
                                    <a:pt x="10540" y="1875"/>
                                  </a:lnTo>
                                  <a:lnTo>
                                    <a:pt x="10558" y="1865"/>
                                  </a:lnTo>
                                  <a:lnTo>
                                    <a:pt x="10576" y="1853"/>
                                  </a:lnTo>
                                  <a:lnTo>
                                    <a:pt x="10596" y="1840"/>
                                  </a:lnTo>
                                  <a:lnTo>
                                    <a:pt x="10615" y="1826"/>
                                  </a:lnTo>
                                  <a:lnTo>
                                    <a:pt x="10636" y="1811"/>
                                  </a:lnTo>
                                  <a:lnTo>
                                    <a:pt x="10652" y="1838"/>
                                  </a:lnTo>
                                  <a:lnTo>
                                    <a:pt x="10633" y="1896"/>
                                  </a:lnTo>
                                  <a:lnTo>
                                    <a:pt x="10614" y="1953"/>
                                  </a:lnTo>
                                  <a:lnTo>
                                    <a:pt x="10595" y="2008"/>
                                  </a:lnTo>
                                  <a:lnTo>
                                    <a:pt x="10575" y="2060"/>
                                  </a:lnTo>
                                  <a:lnTo>
                                    <a:pt x="10557" y="2110"/>
                                  </a:lnTo>
                                  <a:lnTo>
                                    <a:pt x="10538" y="2159"/>
                                  </a:lnTo>
                                  <a:lnTo>
                                    <a:pt x="10518" y="2204"/>
                                  </a:lnTo>
                                  <a:lnTo>
                                    <a:pt x="10499" y="2248"/>
                                  </a:lnTo>
                                  <a:lnTo>
                                    <a:pt x="10479" y="2291"/>
                                  </a:lnTo>
                                  <a:lnTo>
                                    <a:pt x="10460" y="2332"/>
                                  </a:lnTo>
                                  <a:lnTo>
                                    <a:pt x="10440" y="2371"/>
                                  </a:lnTo>
                                  <a:lnTo>
                                    <a:pt x="10420" y="2408"/>
                                  </a:lnTo>
                                  <a:lnTo>
                                    <a:pt x="10400" y="2443"/>
                                  </a:lnTo>
                                  <a:lnTo>
                                    <a:pt x="10379" y="2478"/>
                                  </a:lnTo>
                                  <a:lnTo>
                                    <a:pt x="10358" y="2511"/>
                                  </a:lnTo>
                                  <a:lnTo>
                                    <a:pt x="10337" y="2543"/>
                                  </a:lnTo>
                                  <a:lnTo>
                                    <a:pt x="10315" y="2573"/>
                                  </a:lnTo>
                                  <a:lnTo>
                                    <a:pt x="10292" y="2602"/>
                                  </a:lnTo>
                                  <a:lnTo>
                                    <a:pt x="10270" y="2630"/>
                                  </a:lnTo>
                                  <a:lnTo>
                                    <a:pt x="10247" y="2657"/>
                                  </a:lnTo>
                                  <a:lnTo>
                                    <a:pt x="10223" y="2683"/>
                                  </a:lnTo>
                                  <a:lnTo>
                                    <a:pt x="10198" y="2708"/>
                                  </a:lnTo>
                                  <a:lnTo>
                                    <a:pt x="10174" y="2732"/>
                                  </a:lnTo>
                                  <a:lnTo>
                                    <a:pt x="10149" y="2754"/>
                                  </a:lnTo>
                                  <a:lnTo>
                                    <a:pt x="10123" y="2777"/>
                                  </a:lnTo>
                                  <a:lnTo>
                                    <a:pt x="10096" y="2799"/>
                                  </a:lnTo>
                                  <a:lnTo>
                                    <a:pt x="10068" y="2819"/>
                                  </a:lnTo>
                                  <a:lnTo>
                                    <a:pt x="10040" y="2840"/>
                                  </a:lnTo>
                                  <a:lnTo>
                                    <a:pt x="10011" y="2860"/>
                                  </a:lnTo>
                                  <a:lnTo>
                                    <a:pt x="9980" y="2880"/>
                                  </a:lnTo>
                                  <a:lnTo>
                                    <a:pt x="9949" y="2899"/>
                                  </a:lnTo>
                                  <a:lnTo>
                                    <a:pt x="9917" y="2919"/>
                                  </a:lnTo>
                                  <a:lnTo>
                                    <a:pt x="9908" y="2924"/>
                                  </a:lnTo>
                                  <a:lnTo>
                                    <a:pt x="9904" y="2918"/>
                                  </a:lnTo>
                                  <a:lnTo>
                                    <a:pt x="9878" y="2880"/>
                                  </a:lnTo>
                                  <a:lnTo>
                                    <a:pt x="9853" y="2842"/>
                                  </a:lnTo>
                                  <a:lnTo>
                                    <a:pt x="9829" y="2804"/>
                                  </a:lnTo>
                                  <a:lnTo>
                                    <a:pt x="9806" y="2767"/>
                                  </a:lnTo>
                                  <a:lnTo>
                                    <a:pt x="9785" y="2732"/>
                                  </a:lnTo>
                                  <a:lnTo>
                                    <a:pt x="9764" y="2696"/>
                                  </a:lnTo>
                                  <a:lnTo>
                                    <a:pt x="9745" y="2660"/>
                                  </a:lnTo>
                                  <a:lnTo>
                                    <a:pt x="9726" y="2625"/>
                                  </a:lnTo>
                                  <a:lnTo>
                                    <a:pt x="9708" y="2591"/>
                                  </a:lnTo>
                                  <a:lnTo>
                                    <a:pt x="9692" y="2556"/>
                                  </a:lnTo>
                                  <a:lnTo>
                                    <a:pt x="9677" y="2522"/>
                                  </a:lnTo>
                                  <a:lnTo>
                                    <a:pt x="9662" y="2490"/>
                                  </a:lnTo>
                                  <a:lnTo>
                                    <a:pt x="9648" y="2458"/>
                                  </a:lnTo>
                                  <a:lnTo>
                                    <a:pt x="9636" y="2425"/>
                                  </a:lnTo>
                                  <a:lnTo>
                                    <a:pt x="9624" y="2394"/>
                                  </a:lnTo>
                                  <a:lnTo>
                                    <a:pt x="9613" y="2362"/>
                                  </a:lnTo>
                                  <a:lnTo>
                                    <a:pt x="9602" y="2332"/>
                                  </a:lnTo>
                                  <a:lnTo>
                                    <a:pt x="9594" y="2302"/>
                                  </a:lnTo>
                                  <a:lnTo>
                                    <a:pt x="9585" y="2272"/>
                                  </a:lnTo>
                                  <a:lnTo>
                                    <a:pt x="9577" y="2243"/>
                                  </a:lnTo>
                                  <a:lnTo>
                                    <a:pt x="9571" y="2214"/>
                                  </a:lnTo>
                                  <a:lnTo>
                                    <a:pt x="9566" y="2186"/>
                                  </a:lnTo>
                                  <a:lnTo>
                                    <a:pt x="9560" y="2157"/>
                                  </a:lnTo>
                                  <a:lnTo>
                                    <a:pt x="9557" y="2130"/>
                                  </a:lnTo>
                                  <a:lnTo>
                                    <a:pt x="9554" y="2103"/>
                                  </a:lnTo>
                                  <a:lnTo>
                                    <a:pt x="9550" y="2077"/>
                                  </a:lnTo>
                                  <a:lnTo>
                                    <a:pt x="9549" y="2051"/>
                                  </a:lnTo>
                                  <a:lnTo>
                                    <a:pt x="9548" y="2025"/>
                                  </a:lnTo>
                                  <a:lnTo>
                                    <a:pt x="9548" y="2000"/>
                                  </a:lnTo>
                                  <a:lnTo>
                                    <a:pt x="9548" y="1977"/>
                                  </a:lnTo>
                                  <a:lnTo>
                                    <a:pt x="9549" y="1952"/>
                                  </a:lnTo>
                                  <a:lnTo>
                                    <a:pt x="9552" y="1929"/>
                                  </a:lnTo>
                                  <a:lnTo>
                                    <a:pt x="9513" y="1943"/>
                                  </a:lnTo>
                                  <a:lnTo>
                                    <a:pt x="9473" y="1959"/>
                                  </a:lnTo>
                                  <a:lnTo>
                                    <a:pt x="9431" y="1978"/>
                                  </a:lnTo>
                                  <a:lnTo>
                                    <a:pt x="9387" y="1999"/>
                                  </a:lnTo>
                                  <a:lnTo>
                                    <a:pt x="9342" y="2023"/>
                                  </a:lnTo>
                                  <a:lnTo>
                                    <a:pt x="9296" y="2050"/>
                                  </a:lnTo>
                                  <a:lnTo>
                                    <a:pt x="9247" y="2080"/>
                                  </a:lnTo>
                                  <a:lnTo>
                                    <a:pt x="9196" y="2111"/>
                                  </a:lnTo>
                                  <a:lnTo>
                                    <a:pt x="9193" y="2060"/>
                                  </a:lnTo>
                                  <a:lnTo>
                                    <a:pt x="9240" y="1991"/>
                                  </a:lnTo>
                                  <a:lnTo>
                                    <a:pt x="9283" y="1924"/>
                                  </a:lnTo>
                                  <a:lnTo>
                                    <a:pt x="9321" y="1861"/>
                                  </a:lnTo>
                                  <a:lnTo>
                                    <a:pt x="9356" y="1800"/>
                                  </a:lnTo>
                                  <a:lnTo>
                                    <a:pt x="9386" y="1742"/>
                                  </a:lnTo>
                                  <a:lnTo>
                                    <a:pt x="9412" y="1687"/>
                                  </a:lnTo>
                                  <a:lnTo>
                                    <a:pt x="9435" y="1634"/>
                                  </a:lnTo>
                                  <a:lnTo>
                                    <a:pt x="9454" y="1585"/>
                                  </a:lnTo>
                                  <a:lnTo>
                                    <a:pt x="9469" y="1537"/>
                                  </a:lnTo>
                                  <a:lnTo>
                                    <a:pt x="9481" y="1491"/>
                                  </a:lnTo>
                                  <a:lnTo>
                                    <a:pt x="9491" y="1448"/>
                                  </a:lnTo>
                                  <a:lnTo>
                                    <a:pt x="9496" y="1408"/>
                                  </a:lnTo>
                                  <a:lnTo>
                                    <a:pt x="9500" y="1368"/>
                                  </a:lnTo>
                                  <a:lnTo>
                                    <a:pt x="9500" y="1331"/>
                                  </a:lnTo>
                                  <a:lnTo>
                                    <a:pt x="9498" y="1295"/>
                                  </a:lnTo>
                                  <a:lnTo>
                                    <a:pt x="9493" y="1262"/>
                                  </a:lnTo>
                                  <a:lnTo>
                                    <a:pt x="9486" y="1229"/>
                                  </a:lnTo>
                                  <a:lnTo>
                                    <a:pt x="9476" y="1199"/>
                                  </a:lnTo>
                                  <a:lnTo>
                                    <a:pt x="9464" y="1169"/>
                                  </a:lnTo>
                                  <a:lnTo>
                                    <a:pt x="9450" y="1140"/>
                                  </a:lnTo>
                                  <a:lnTo>
                                    <a:pt x="9435" y="1113"/>
                                  </a:lnTo>
                                  <a:lnTo>
                                    <a:pt x="9418" y="1086"/>
                                  </a:lnTo>
                                  <a:lnTo>
                                    <a:pt x="9398" y="1061"/>
                                  </a:lnTo>
                                  <a:lnTo>
                                    <a:pt x="9379" y="1037"/>
                                  </a:lnTo>
                                  <a:lnTo>
                                    <a:pt x="9357" y="1013"/>
                                  </a:lnTo>
                                  <a:lnTo>
                                    <a:pt x="9333" y="989"/>
                                  </a:lnTo>
                                  <a:lnTo>
                                    <a:pt x="9310" y="966"/>
                                  </a:lnTo>
                                  <a:lnTo>
                                    <a:pt x="9285" y="943"/>
                                  </a:lnTo>
                                  <a:lnTo>
                                    <a:pt x="9233" y="898"/>
                                  </a:lnTo>
                                  <a:lnTo>
                                    <a:pt x="9180" y="853"/>
                                  </a:lnTo>
                                  <a:lnTo>
                                    <a:pt x="9139" y="820"/>
                                  </a:lnTo>
                                  <a:lnTo>
                                    <a:pt x="9100" y="788"/>
                                  </a:lnTo>
                                  <a:lnTo>
                                    <a:pt x="9062" y="758"/>
                                  </a:lnTo>
                                  <a:lnTo>
                                    <a:pt x="9027" y="728"/>
                                  </a:lnTo>
                                  <a:lnTo>
                                    <a:pt x="9001" y="747"/>
                                  </a:lnTo>
                                  <a:lnTo>
                                    <a:pt x="8975" y="768"/>
                                  </a:lnTo>
                                  <a:lnTo>
                                    <a:pt x="8951" y="788"/>
                                  </a:lnTo>
                                  <a:lnTo>
                                    <a:pt x="8927" y="810"/>
                                  </a:lnTo>
                                  <a:lnTo>
                                    <a:pt x="8905" y="832"/>
                                  </a:lnTo>
                                  <a:lnTo>
                                    <a:pt x="8883" y="855"/>
                                  </a:lnTo>
                                  <a:lnTo>
                                    <a:pt x="8862" y="877"/>
                                  </a:lnTo>
                                  <a:lnTo>
                                    <a:pt x="8844" y="901"/>
                                  </a:lnTo>
                                  <a:lnTo>
                                    <a:pt x="8827" y="926"/>
                                  </a:lnTo>
                                  <a:lnTo>
                                    <a:pt x="8811" y="950"/>
                                  </a:lnTo>
                                  <a:lnTo>
                                    <a:pt x="8796" y="975"/>
                                  </a:lnTo>
                                  <a:lnTo>
                                    <a:pt x="8783" y="1001"/>
                                  </a:lnTo>
                                  <a:lnTo>
                                    <a:pt x="8772" y="1027"/>
                                  </a:lnTo>
                                  <a:lnTo>
                                    <a:pt x="8762" y="1053"/>
                                  </a:lnTo>
                                  <a:lnTo>
                                    <a:pt x="8754" y="1080"/>
                                  </a:lnTo>
                                  <a:lnTo>
                                    <a:pt x="8749" y="1106"/>
                                  </a:lnTo>
                                  <a:lnTo>
                                    <a:pt x="8742" y="1083"/>
                                  </a:lnTo>
                                  <a:lnTo>
                                    <a:pt x="8734" y="1060"/>
                                  </a:lnTo>
                                  <a:lnTo>
                                    <a:pt x="8724" y="1039"/>
                                  </a:lnTo>
                                  <a:lnTo>
                                    <a:pt x="8715" y="1017"/>
                                  </a:lnTo>
                                  <a:lnTo>
                                    <a:pt x="8704" y="996"/>
                                  </a:lnTo>
                                  <a:lnTo>
                                    <a:pt x="8692" y="976"/>
                                  </a:lnTo>
                                  <a:lnTo>
                                    <a:pt x="8681" y="955"/>
                                  </a:lnTo>
                                  <a:lnTo>
                                    <a:pt x="8670" y="936"/>
                                  </a:lnTo>
                                  <a:lnTo>
                                    <a:pt x="8702" y="895"/>
                                  </a:lnTo>
                                  <a:lnTo>
                                    <a:pt x="8734" y="855"/>
                                  </a:lnTo>
                                  <a:lnTo>
                                    <a:pt x="8767" y="817"/>
                                  </a:lnTo>
                                  <a:lnTo>
                                    <a:pt x="8801" y="781"/>
                                  </a:lnTo>
                                  <a:lnTo>
                                    <a:pt x="8835" y="747"/>
                                  </a:lnTo>
                                  <a:lnTo>
                                    <a:pt x="8871" y="716"/>
                                  </a:lnTo>
                                  <a:lnTo>
                                    <a:pt x="8907" y="686"/>
                                  </a:lnTo>
                                  <a:lnTo>
                                    <a:pt x="8943" y="657"/>
                                  </a:lnTo>
                                  <a:lnTo>
                                    <a:pt x="8908" y="625"/>
                                  </a:lnTo>
                                  <a:lnTo>
                                    <a:pt x="8873" y="594"/>
                                  </a:lnTo>
                                  <a:lnTo>
                                    <a:pt x="8842" y="561"/>
                                  </a:lnTo>
                                  <a:lnTo>
                                    <a:pt x="8812" y="529"/>
                                  </a:lnTo>
                                  <a:lnTo>
                                    <a:pt x="8799" y="512"/>
                                  </a:lnTo>
                                  <a:lnTo>
                                    <a:pt x="8785" y="495"/>
                                  </a:lnTo>
                                  <a:lnTo>
                                    <a:pt x="8772" y="479"/>
                                  </a:lnTo>
                                  <a:lnTo>
                                    <a:pt x="8760" y="461"/>
                                  </a:lnTo>
                                  <a:lnTo>
                                    <a:pt x="8748" y="444"/>
                                  </a:lnTo>
                                  <a:lnTo>
                                    <a:pt x="8737" y="426"/>
                                  </a:lnTo>
                                  <a:lnTo>
                                    <a:pt x="8727" y="407"/>
                                  </a:lnTo>
                                  <a:lnTo>
                                    <a:pt x="8717" y="389"/>
                                  </a:lnTo>
                                  <a:lnTo>
                                    <a:pt x="8708" y="369"/>
                                  </a:lnTo>
                                  <a:lnTo>
                                    <a:pt x="8699" y="350"/>
                                  </a:lnTo>
                                  <a:lnTo>
                                    <a:pt x="8691" y="330"/>
                                  </a:lnTo>
                                  <a:lnTo>
                                    <a:pt x="8683" y="309"/>
                                  </a:lnTo>
                                  <a:lnTo>
                                    <a:pt x="8677" y="288"/>
                                  </a:lnTo>
                                  <a:lnTo>
                                    <a:pt x="8670" y="265"/>
                                  </a:lnTo>
                                  <a:lnTo>
                                    <a:pt x="8665" y="243"/>
                                  </a:lnTo>
                                  <a:lnTo>
                                    <a:pt x="8659" y="220"/>
                                  </a:lnTo>
                                  <a:lnTo>
                                    <a:pt x="8655" y="195"/>
                                  </a:lnTo>
                                  <a:lnTo>
                                    <a:pt x="8651" y="170"/>
                                  </a:lnTo>
                                  <a:lnTo>
                                    <a:pt x="8648" y="144"/>
                                  </a:lnTo>
                                  <a:lnTo>
                                    <a:pt x="8645" y="117"/>
                                  </a:lnTo>
                                  <a:lnTo>
                                    <a:pt x="8643" y="90"/>
                                  </a:lnTo>
                                  <a:lnTo>
                                    <a:pt x="8641" y="61"/>
                                  </a:lnTo>
                                  <a:lnTo>
                                    <a:pt x="8640" y="31"/>
                                  </a:lnTo>
                                  <a:lnTo>
                                    <a:pt x="8640" y="0"/>
                                  </a:lnTo>
                                  <a:lnTo>
                                    <a:pt x="8631" y="12"/>
                                  </a:lnTo>
                                  <a:lnTo>
                                    <a:pt x="8607" y="52"/>
                                  </a:lnTo>
                                  <a:lnTo>
                                    <a:pt x="8568" y="116"/>
                                  </a:lnTo>
                                  <a:lnTo>
                                    <a:pt x="8517" y="197"/>
                                  </a:lnTo>
                                  <a:lnTo>
                                    <a:pt x="8488" y="243"/>
                                  </a:lnTo>
                                  <a:lnTo>
                                    <a:pt x="8457" y="290"/>
                                  </a:lnTo>
                                  <a:lnTo>
                                    <a:pt x="8424" y="340"/>
                                  </a:lnTo>
                                  <a:lnTo>
                                    <a:pt x="8389" y="391"/>
                                  </a:lnTo>
                                  <a:lnTo>
                                    <a:pt x="8354" y="443"/>
                                  </a:lnTo>
                                  <a:lnTo>
                                    <a:pt x="8317" y="494"/>
                                  </a:lnTo>
                                  <a:lnTo>
                                    <a:pt x="8280" y="544"/>
                                  </a:lnTo>
                                  <a:lnTo>
                                    <a:pt x="8243" y="592"/>
                                  </a:lnTo>
                                  <a:lnTo>
                                    <a:pt x="8218" y="581"/>
                                  </a:lnTo>
                                  <a:lnTo>
                                    <a:pt x="8193" y="569"/>
                                  </a:lnTo>
                                  <a:lnTo>
                                    <a:pt x="8168" y="558"/>
                                  </a:lnTo>
                                  <a:lnTo>
                                    <a:pt x="8143" y="548"/>
                                  </a:lnTo>
                                  <a:lnTo>
                                    <a:pt x="8118" y="538"/>
                                  </a:lnTo>
                                  <a:lnTo>
                                    <a:pt x="8092" y="531"/>
                                  </a:lnTo>
                                  <a:lnTo>
                                    <a:pt x="8068" y="523"/>
                                  </a:lnTo>
                                  <a:lnTo>
                                    <a:pt x="8042" y="517"/>
                                  </a:lnTo>
                                  <a:lnTo>
                                    <a:pt x="8017" y="511"/>
                                  </a:lnTo>
                                  <a:lnTo>
                                    <a:pt x="7992" y="506"/>
                                  </a:lnTo>
                                  <a:lnTo>
                                    <a:pt x="7966" y="501"/>
                                  </a:lnTo>
                                  <a:lnTo>
                                    <a:pt x="7941" y="498"/>
                                  </a:lnTo>
                                  <a:lnTo>
                                    <a:pt x="7915" y="495"/>
                                  </a:lnTo>
                                  <a:lnTo>
                                    <a:pt x="7890" y="494"/>
                                  </a:lnTo>
                                  <a:lnTo>
                                    <a:pt x="7865" y="492"/>
                                  </a:lnTo>
                                  <a:lnTo>
                                    <a:pt x="7840" y="492"/>
                                  </a:lnTo>
                                  <a:lnTo>
                                    <a:pt x="7814" y="492"/>
                                  </a:lnTo>
                                  <a:lnTo>
                                    <a:pt x="7789" y="492"/>
                                  </a:lnTo>
                                  <a:lnTo>
                                    <a:pt x="7763" y="494"/>
                                  </a:lnTo>
                                  <a:lnTo>
                                    <a:pt x="7738" y="495"/>
                                  </a:lnTo>
                                  <a:lnTo>
                                    <a:pt x="7689" y="500"/>
                                  </a:lnTo>
                                  <a:lnTo>
                                    <a:pt x="7639" y="507"/>
                                  </a:lnTo>
                                  <a:lnTo>
                                    <a:pt x="7590" y="517"/>
                                  </a:lnTo>
                                  <a:lnTo>
                                    <a:pt x="7542" y="527"/>
                                  </a:lnTo>
                                  <a:lnTo>
                                    <a:pt x="7494" y="539"/>
                                  </a:lnTo>
                                  <a:lnTo>
                                    <a:pt x="7448" y="553"/>
                                  </a:lnTo>
                                  <a:lnTo>
                                    <a:pt x="7402" y="570"/>
                                  </a:lnTo>
                                  <a:lnTo>
                                    <a:pt x="7358" y="587"/>
                                  </a:lnTo>
                                  <a:lnTo>
                                    <a:pt x="7314" y="605"/>
                                  </a:lnTo>
                                  <a:lnTo>
                                    <a:pt x="7272" y="625"/>
                                  </a:lnTo>
                                  <a:lnTo>
                                    <a:pt x="7231" y="647"/>
                                  </a:lnTo>
                                  <a:lnTo>
                                    <a:pt x="7191" y="668"/>
                                  </a:lnTo>
                                  <a:lnTo>
                                    <a:pt x="7152" y="692"/>
                                  </a:lnTo>
                                  <a:lnTo>
                                    <a:pt x="7115" y="716"/>
                                  </a:lnTo>
                                  <a:lnTo>
                                    <a:pt x="7084" y="738"/>
                                  </a:lnTo>
                                  <a:lnTo>
                                    <a:pt x="7055" y="760"/>
                                  </a:lnTo>
                                  <a:lnTo>
                                    <a:pt x="7025" y="783"/>
                                  </a:lnTo>
                                  <a:lnTo>
                                    <a:pt x="6998" y="807"/>
                                  </a:lnTo>
                                  <a:lnTo>
                                    <a:pt x="6974" y="830"/>
                                  </a:lnTo>
                                  <a:lnTo>
                                    <a:pt x="6950" y="855"/>
                                  </a:lnTo>
                                  <a:lnTo>
                                    <a:pt x="6928" y="878"/>
                                  </a:lnTo>
                                  <a:lnTo>
                                    <a:pt x="6908" y="902"/>
                                  </a:lnTo>
                                  <a:lnTo>
                                    <a:pt x="6889" y="927"/>
                                  </a:lnTo>
                                  <a:lnTo>
                                    <a:pt x="6873" y="951"/>
                                  </a:lnTo>
                                  <a:lnTo>
                                    <a:pt x="6858" y="975"/>
                                  </a:lnTo>
                                  <a:lnTo>
                                    <a:pt x="6846" y="1000"/>
                                  </a:lnTo>
                                  <a:lnTo>
                                    <a:pt x="6835" y="1022"/>
                                  </a:lnTo>
                                  <a:lnTo>
                                    <a:pt x="6827" y="1046"/>
                                  </a:lnTo>
                                  <a:lnTo>
                                    <a:pt x="6823" y="1057"/>
                                  </a:lnTo>
                                  <a:lnTo>
                                    <a:pt x="6821" y="1069"/>
                                  </a:lnTo>
                                  <a:lnTo>
                                    <a:pt x="6819" y="1080"/>
                                  </a:lnTo>
                                  <a:lnTo>
                                    <a:pt x="6818" y="1091"/>
                                  </a:lnTo>
                                  <a:lnTo>
                                    <a:pt x="6817" y="1110"/>
                                  </a:lnTo>
                                  <a:lnTo>
                                    <a:pt x="6817" y="1130"/>
                                  </a:lnTo>
                                  <a:lnTo>
                                    <a:pt x="6818" y="1138"/>
                                  </a:lnTo>
                                  <a:lnTo>
                                    <a:pt x="6820" y="1148"/>
                                  </a:lnTo>
                                  <a:lnTo>
                                    <a:pt x="6822" y="1157"/>
                                  </a:lnTo>
                                  <a:lnTo>
                                    <a:pt x="6826" y="1165"/>
                                  </a:lnTo>
                                  <a:lnTo>
                                    <a:pt x="6829" y="1174"/>
                                  </a:lnTo>
                                  <a:lnTo>
                                    <a:pt x="6832" y="1183"/>
                                  </a:lnTo>
                                  <a:lnTo>
                                    <a:pt x="6836" y="1190"/>
                                  </a:lnTo>
                                  <a:lnTo>
                                    <a:pt x="6842" y="1198"/>
                                  </a:lnTo>
                                  <a:lnTo>
                                    <a:pt x="6847" y="1207"/>
                                  </a:lnTo>
                                  <a:lnTo>
                                    <a:pt x="6853" y="1213"/>
                                  </a:lnTo>
                                  <a:lnTo>
                                    <a:pt x="6860" y="1221"/>
                                  </a:lnTo>
                                  <a:lnTo>
                                    <a:pt x="6867" y="1228"/>
                                  </a:lnTo>
                                  <a:lnTo>
                                    <a:pt x="6875" y="1235"/>
                                  </a:lnTo>
                                  <a:lnTo>
                                    <a:pt x="6883" y="1241"/>
                                  </a:lnTo>
                                  <a:lnTo>
                                    <a:pt x="6893" y="1248"/>
                                  </a:lnTo>
                                  <a:lnTo>
                                    <a:pt x="6902" y="1253"/>
                                  </a:lnTo>
                                  <a:lnTo>
                                    <a:pt x="6923" y="1264"/>
                                  </a:lnTo>
                                  <a:lnTo>
                                    <a:pt x="6947" y="1275"/>
                                  </a:lnTo>
                                  <a:lnTo>
                                    <a:pt x="6972" y="1283"/>
                                  </a:lnTo>
                                  <a:lnTo>
                                    <a:pt x="7002" y="1291"/>
                                  </a:lnTo>
                                  <a:lnTo>
                                    <a:pt x="7033" y="1296"/>
                                  </a:lnTo>
                                  <a:lnTo>
                                    <a:pt x="7066" y="1301"/>
                                  </a:lnTo>
                                  <a:lnTo>
                                    <a:pt x="7098" y="1304"/>
                                  </a:lnTo>
                                  <a:lnTo>
                                    <a:pt x="7128" y="1307"/>
                                  </a:lnTo>
                                  <a:lnTo>
                                    <a:pt x="7157" y="1308"/>
                                  </a:lnTo>
                                  <a:lnTo>
                                    <a:pt x="7186" y="1309"/>
                                  </a:lnTo>
                                  <a:lnTo>
                                    <a:pt x="7214" y="1311"/>
                                  </a:lnTo>
                                  <a:lnTo>
                                    <a:pt x="7242" y="1311"/>
                                  </a:lnTo>
                                  <a:lnTo>
                                    <a:pt x="7269" y="1309"/>
                                  </a:lnTo>
                                  <a:lnTo>
                                    <a:pt x="7295" y="1308"/>
                                  </a:lnTo>
                                  <a:lnTo>
                                    <a:pt x="7321" y="1307"/>
                                  </a:lnTo>
                                  <a:lnTo>
                                    <a:pt x="7346" y="1305"/>
                                  </a:lnTo>
                                  <a:lnTo>
                                    <a:pt x="7371" y="1302"/>
                                  </a:lnTo>
                                  <a:lnTo>
                                    <a:pt x="7395" y="1299"/>
                                  </a:lnTo>
                                  <a:lnTo>
                                    <a:pt x="7419" y="1295"/>
                                  </a:lnTo>
                                  <a:lnTo>
                                    <a:pt x="7440" y="1291"/>
                                  </a:lnTo>
                                  <a:lnTo>
                                    <a:pt x="7463" y="1287"/>
                                  </a:lnTo>
                                  <a:lnTo>
                                    <a:pt x="7484" y="1281"/>
                                  </a:lnTo>
                                  <a:lnTo>
                                    <a:pt x="7505" y="1276"/>
                                  </a:lnTo>
                                  <a:lnTo>
                                    <a:pt x="7524" y="1270"/>
                                  </a:lnTo>
                                  <a:lnTo>
                                    <a:pt x="7544" y="1264"/>
                                  </a:lnTo>
                                  <a:lnTo>
                                    <a:pt x="7563" y="1257"/>
                                  </a:lnTo>
                                  <a:lnTo>
                                    <a:pt x="7598" y="1244"/>
                                  </a:lnTo>
                                  <a:lnTo>
                                    <a:pt x="7631" y="1229"/>
                                  </a:lnTo>
                                  <a:lnTo>
                                    <a:pt x="7662" y="1213"/>
                                  </a:lnTo>
                                  <a:lnTo>
                                    <a:pt x="7689" y="1196"/>
                                  </a:lnTo>
                                  <a:lnTo>
                                    <a:pt x="7713" y="1178"/>
                                  </a:lnTo>
                                  <a:lnTo>
                                    <a:pt x="7736" y="1160"/>
                                  </a:lnTo>
                                  <a:lnTo>
                                    <a:pt x="7746" y="1150"/>
                                  </a:lnTo>
                                  <a:lnTo>
                                    <a:pt x="7755" y="1140"/>
                                  </a:lnTo>
                                  <a:lnTo>
                                    <a:pt x="7749" y="1158"/>
                                  </a:lnTo>
                                  <a:lnTo>
                                    <a:pt x="7744" y="1176"/>
                                  </a:lnTo>
                                  <a:lnTo>
                                    <a:pt x="7739" y="1195"/>
                                  </a:lnTo>
                                  <a:lnTo>
                                    <a:pt x="7735" y="1213"/>
                                  </a:lnTo>
                                  <a:lnTo>
                                    <a:pt x="7732" y="1233"/>
                                  </a:lnTo>
                                  <a:lnTo>
                                    <a:pt x="7730" y="1252"/>
                                  </a:lnTo>
                                  <a:lnTo>
                                    <a:pt x="7727" y="1273"/>
                                  </a:lnTo>
                                  <a:lnTo>
                                    <a:pt x="7726" y="1293"/>
                                  </a:lnTo>
                                  <a:lnTo>
                                    <a:pt x="7726" y="1315"/>
                                  </a:lnTo>
                                  <a:lnTo>
                                    <a:pt x="7727" y="1337"/>
                                  </a:lnTo>
                                  <a:lnTo>
                                    <a:pt x="7730" y="1359"/>
                                  </a:lnTo>
                                  <a:lnTo>
                                    <a:pt x="7732" y="1382"/>
                                  </a:lnTo>
                                  <a:lnTo>
                                    <a:pt x="7735" y="1406"/>
                                  </a:lnTo>
                                  <a:lnTo>
                                    <a:pt x="7740" y="1431"/>
                                  </a:lnTo>
                                  <a:lnTo>
                                    <a:pt x="7746" y="1456"/>
                                  </a:lnTo>
                                  <a:lnTo>
                                    <a:pt x="7752" y="1482"/>
                                  </a:lnTo>
                                  <a:lnTo>
                                    <a:pt x="7759" y="1509"/>
                                  </a:lnTo>
                                  <a:lnTo>
                                    <a:pt x="7767" y="1536"/>
                                  </a:lnTo>
                                  <a:lnTo>
                                    <a:pt x="7777" y="1564"/>
                                  </a:lnTo>
                                  <a:lnTo>
                                    <a:pt x="7788" y="1592"/>
                                  </a:lnTo>
                                  <a:lnTo>
                                    <a:pt x="7800" y="1622"/>
                                  </a:lnTo>
                                  <a:lnTo>
                                    <a:pt x="7813" y="1653"/>
                                  </a:lnTo>
                                  <a:lnTo>
                                    <a:pt x="7827" y="1684"/>
                                  </a:lnTo>
                                  <a:lnTo>
                                    <a:pt x="7842" y="1716"/>
                                  </a:lnTo>
                                  <a:lnTo>
                                    <a:pt x="7858" y="1748"/>
                                  </a:lnTo>
                                  <a:lnTo>
                                    <a:pt x="7875" y="1783"/>
                                  </a:lnTo>
                                  <a:lnTo>
                                    <a:pt x="7895" y="1817"/>
                                  </a:lnTo>
                                  <a:lnTo>
                                    <a:pt x="7914" y="1853"/>
                                  </a:lnTo>
                                  <a:lnTo>
                                    <a:pt x="7936" y="1889"/>
                                  </a:lnTo>
                                  <a:lnTo>
                                    <a:pt x="7959" y="1927"/>
                                  </a:lnTo>
                                  <a:lnTo>
                                    <a:pt x="7982" y="1965"/>
                                  </a:lnTo>
                                  <a:lnTo>
                                    <a:pt x="8008" y="2005"/>
                                  </a:lnTo>
                                  <a:lnTo>
                                    <a:pt x="7968" y="1981"/>
                                  </a:lnTo>
                                  <a:lnTo>
                                    <a:pt x="7929" y="1958"/>
                                  </a:lnTo>
                                  <a:lnTo>
                                    <a:pt x="7890" y="1938"/>
                                  </a:lnTo>
                                  <a:lnTo>
                                    <a:pt x="7855" y="1919"/>
                                  </a:lnTo>
                                  <a:lnTo>
                                    <a:pt x="7819" y="1903"/>
                                  </a:lnTo>
                                  <a:lnTo>
                                    <a:pt x="7785" y="1888"/>
                                  </a:lnTo>
                                  <a:lnTo>
                                    <a:pt x="7751" y="1874"/>
                                  </a:lnTo>
                                  <a:lnTo>
                                    <a:pt x="7719" y="1862"/>
                                  </a:lnTo>
                                  <a:lnTo>
                                    <a:pt x="7711" y="1828"/>
                                  </a:lnTo>
                                  <a:lnTo>
                                    <a:pt x="7703" y="1796"/>
                                  </a:lnTo>
                                  <a:lnTo>
                                    <a:pt x="7692" y="1765"/>
                                  </a:lnTo>
                                  <a:lnTo>
                                    <a:pt x="7680" y="1735"/>
                                  </a:lnTo>
                                  <a:lnTo>
                                    <a:pt x="7669" y="1711"/>
                                  </a:lnTo>
                                  <a:lnTo>
                                    <a:pt x="7657" y="1687"/>
                                  </a:lnTo>
                                  <a:lnTo>
                                    <a:pt x="7644" y="1665"/>
                                  </a:lnTo>
                                  <a:lnTo>
                                    <a:pt x="7631" y="1643"/>
                                  </a:lnTo>
                                  <a:lnTo>
                                    <a:pt x="7616" y="1621"/>
                                  </a:lnTo>
                                  <a:lnTo>
                                    <a:pt x="7601" y="1602"/>
                                  </a:lnTo>
                                  <a:lnTo>
                                    <a:pt x="7585" y="1582"/>
                                  </a:lnTo>
                                  <a:lnTo>
                                    <a:pt x="7569" y="1563"/>
                                  </a:lnTo>
                                  <a:lnTo>
                                    <a:pt x="7551" y="1546"/>
                                  </a:lnTo>
                                  <a:lnTo>
                                    <a:pt x="7533" y="1528"/>
                                  </a:lnTo>
                                  <a:lnTo>
                                    <a:pt x="7515" y="1512"/>
                                  </a:lnTo>
                                  <a:lnTo>
                                    <a:pt x="7495" y="1497"/>
                                  </a:lnTo>
                                  <a:lnTo>
                                    <a:pt x="7475" y="1482"/>
                                  </a:lnTo>
                                  <a:lnTo>
                                    <a:pt x="7454" y="1468"/>
                                  </a:lnTo>
                                  <a:lnTo>
                                    <a:pt x="7433" y="1455"/>
                                  </a:lnTo>
                                  <a:lnTo>
                                    <a:pt x="7411" y="1443"/>
                                  </a:lnTo>
                                  <a:lnTo>
                                    <a:pt x="7389" y="1431"/>
                                  </a:lnTo>
                                  <a:lnTo>
                                    <a:pt x="7367" y="1420"/>
                                  </a:lnTo>
                                  <a:lnTo>
                                    <a:pt x="7343" y="1410"/>
                                  </a:lnTo>
                                  <a:lnTo>
                                    <a:pt x="7319" y="1400"/>
                                  </a:lnTo>
                                  <a:lnTo>
                                    <a:pt x="7295" y="1393"/>
                                  </a:lnTo>
                                  <a:lnTo>
                                    <a:pt x="7271" y="1385"/>
                                  </a:lnTo>
                                  <a:lnTo>
                                    <a:pt x="7246" y="1378"/>
                                  </a:lnTo>
                                  <a:lnTo>
                                    <a:pt x="7221" y="1372"/>
                                  </a:lnTo>
                                  <a:lnTo>
                                    <a:pt x="7195" y="1367"/>
                                  </a:lnTo>
                                  <a:lnTo>
                                    <a:pt x="7169" y="1361"/>
                                  </a:lnTo>
                                  <a:lnTo>
                                    <a:pt x="7143" y="1358"/>
                                  </a:lnTo>
                                  <a:lnTo>
                                    <a:pt x="7117" y="1355"/>
                                  </a:lnTo>
                                  <a:lnTo>
                                    <a:pt x="7090" y="1353"/>
                                  </a:lnTo>
                                  <a:lnTo>
                                    <a:pt x="7063" y="1352"/>
                                  </a:lnTo>
                                  <a:lnTo>
                                    <a:pt x="7036" y="1351"/>
                                  </a:lnTo>
                                  <a:lnTo>
                                    <a:pt x="7009" y="1351"/>
                                  </a:lnTo>
                                  <a:lnTo>
                                    <a:pt x="6983" y="1352"/>
                                  </a:lnTo>
                                  <a:lnTo>
                                    <a:pt x="6956" y="1353"/>
                                  </a:lnTo>
                                  <a:lnTo>
                                    <a:pt x="6929" y="1355"/>
                                  </a:lnTo>
                                  <a:lnTo>
                                    <a:pt x="6903" y="1358"/>
                                  </a:lnTo>
                                  <a:lnTo>
                                    <a:pt x="6876" y="1363"/>
                                  </a:lnTo>
                                  <a:lnTo>
                                    <a:pt x="6849" y="1366"/>
                                  </a:lnTo>
                                  <a:lnTo>
                                    <a:pt x="6822" y="1371"/>
                                  </a:lnTo>
                                  <a:lnTo>
                                    <a:pt x="6795" y="1377"/>
                                  </a:lnTo>
                                  <a:lnTo>
                                    <a:pt x="6768" y="1383"/>
                                  </a:lnTo>
                                  <a:lnTo>
                                    <a:pt x="6741" y="1391"/>
                                  </a:lnTo>
                                  <a:lnTo>
                                    <a:pt x="6715" y="1398"/>
                                  </a:lnTo>
                                  <a:lnTo>
                                    <a:pt x="6688" y="1407"/>
                                  </a:lnTo>
                                  <a:lnTo>
                                    <a:pt x="6663" y="1416"/>
                                  </a:lnTo>
                                  <a:lnTo>
                                    <a:pt x="6637" y="1425"/>
                                  </a:lnTo>
                                  <a:lnTo>
                                    <a:pt x="6610" y="1436"/>
                                  </a:lnTo>
                                  <a:lnTo>
                                    <a:pt x="6585" y="1448"/>
                                  </a:lnTo>
                                  <a:lnTo>
                                    <a:pt x="6559" y="1460"/>
                                  </a:lnTo>
                                  <a:lnTo>
                                    <a:pt x="6533" y="1472"/>
                                  </a:lnTo>
                                  <a:lnTo>
                                    <a:pt x="6508" y="1486"/>
                                  </a:lnTo>
                                  <a:lnTo>
                                    <a:pt x="6483" y="1499"/>
                                  </a:lnTo>
                                  <a:lnTo>
                                    <a:pt x="6459" y="1514"/>
                                  </a:lnTo>
                                  <a:lnTo>
                                    <a:pt x="6435" y="1529"/>
                                  </a:lnTo>
                                  <a:lnTo>
                                    <a:pt x="6412" y="1546"/>
                                  </a:lnTo>
                                  <a:lnTo>
                                    <a:pt x="6388" y="1562"/>
                                  </a:lnTo>
                                  <a:lnTo>
                                    <a:pt x="6366" y="1579"/>
                                  </a:lnTo>
                                  <a:lnTo>
                                    <a:pt x="6343" y="1598"/>
                                  </a:lnTo>
                                  <a:lnTo>
                                    <a:pt x="6321" y="1616"/>
                                  </a:lnTo>
                                  <a:lnTo>
                                    <a:pt x="6300" y="1635"/>
                                  </a:lnTo>
                                  <a:lnTo>
                                    <a:pt x="6279" y="1656"/>
                                  </a:lnTo>
                                  <a:lnTo>
                                    <a:pt x="6259" y="1677"/>
                                  </a:lnTo>
                                  <a:lnTo>
                                    <a:pt x="6239" y="1698"/>
                                  </a:lnTo>
                                  <a:lnTo>
                                    <a:pt x="6220" y="1720"/>
                                  </a:lnTo>
                                  <a:lnTo>
                                    <a:pt x="6198" y="1746"/>
                                  </a:lnTo>
                                  <a:lnTo>
                                    <a:pt x="6178" y="1773"/>
                                  </a:lnTo>
                                  <a:lnTo>
                                    <a:pt x="6158" y="1801"/>
                                  </a:lnTo>
                                  <a:lnTo>
                                    <a:pt x="6140" y="1829"/>
                                  </a:lnTo>
                                  <a:lnTo>
                                    <a:pt x="6123" y="1860"/>
                                  </a:lnTo>
                                  <a:lnTo>
                                    <a:pt x="6105" y="1890"/>
                                  </a:lnTo>
                                  <a:lnTo>
                                    <a:pt x="6090" y="1921"/>
                                  </a:lnTo>
                                  <a:lnTo>
                                    <a:pt x="6075" y="1954"/>
                                  </a:lnTo>
                                  <a:lnTo>
                                    <a:pt x="6062" y="1986"/>
                                  </a:lnTo>
                                  <a:lnTo>
                                    <a:pt x="6049" y="2021"/>
                                  </a:lnTo>
                                  <a:lnTo>
                                    <a:pt x="6038" y="2056"/>
                                  </a:lnTo>
                                  <a:lnTo>
                                    <a:pt x="6029" y="2091"/>
                                  </a:lnTo>
                                  <a:lnTo>
                                    <a:pt x="6020" y="2128"/>
                                  </a:lnTo>
                                  <a:lnTo>
                                    <a:pt x="6012" y="2165"/>
                                  </a:lnTo>
                                  <a:lnTo>
                                    <a:pt x="6006" y="2204"/>
                                  </a:lnTo>
                                  <a:lnTo>
                                    <a:pt x="6000" y="2243"/>
                                  </a:lnTo>
                                  <a:lnTo>
                                    <a:pt x="5997" y="2283"/>
                                  </a:lnTo>
                                  <a:lnTo>
                                    <a:pt x="5995" y="2324"/>
                                  </a:lnTo>
                                  <a:lnTo>
                                    <a:pt x="5995" y="2365"/>
                                  </a:lnTo>
                                  <a:lnTo>
                                    <a:pt x="5995" y="2409"/>
                                  </a:lnTo>
                                  <a:lnTo>
                                    <a:pt x="5997" y="2452"/>
                                  </a:lnTo>
                                  <a:lnTo>
                                    <a:pt x="6002" y="2496"/>
                                  </a:lnTo>
                                  <a:lnTo>
                                    <a:pt x="6007" y="2541"/>
                                  </a:lnTo>
                                  <a:lnTo>
                                    <a:pt x="6015" y="2587"/>
                                  </a:lnTo>
                                  <a:lnTo>
                                    <a:pt x="6023" y="2634"/>
                                  </a:lnTo>
                                  <a:lnTo>
                                    <a:pt x="6033" y="2682"/>
                                  </a:lnTo>
                                  <a:lnTo>
                                    <a:pt x="6045" y="2730"/>
                                  </a:lnTo>
                                  <a:lnTo>
                                    <a:pt x="6059" y="2780"/>
                                  </a:lnTo>
                                  <a:lnTo>
                                    <a:pt x="6075" y="2830"/>
                                  </a:lnTo>
                                  <a:lnTo>
                                    <a:pt x="6092" y="2881"/>
                                  </a:lnTo>
                                  <a:lnTo>
                                    <a:pt x="6112" y="2933"/>
                                  </a:lnTo>
                                  <a:lnTo>
                                    <a:pt x="6133" y="2986"/>
                                  </a:lnTo>
                                  <a:lnTo>
                                    <a:pt x="6084" y="2983"/>
                                  </a:lnTo>
                                  <a:lnTo>
                                    <a:pt x="6034" y="2981"/>
                                  </a:lnTo>
                                  <a:lnTo>
                                    <a:pt x="5984" y="2977"/>
                                  </a:lnTo>
                                  <a:lnTo>
                                    <a:pt x="5934" y="2975"/>
                                  </a:lnTo>
                                  <a:lnTo>
                                    <a:pt x="5882" y="2973"/>
                                  </a:lnTo>
                                  <a:lnTo>
                                    <a:pt x="5830" y="2971"/>
                                  </a:lnTo>
                                  <a:lnTo>
                                    <a:pt x="5777" y="2969"/>
                                  </a:lnTo>
                                  <a:lnTo>
                                    <a:pt x="5723" y="2968"/>
                                  </a:lnTo>
                                  <a:lnTo>
                                    <a:pt x="5669" y="2965"/>
                                  </a:lnTo>
                                  <a:lnTo>
                                    <a:pt x="5615" y="2964"/>
                                  </a:lnTo>
                                  <a:lnTo>
                                    <a:pt x="5559" y="2963"/>
                                  </a:lnTo>
                                  <a:lnTo>
                                    <a:pt x="5503" y="2962"/>
                                  </a:lnTo>
                                  <a:lnTo>
                                    <a:pt x="5446" y="2961"/>
                                  </a:lnTo>
                                  <a:lnTo>
                                    <a:pt x="5389" y="2960"/>
                                  </a:lnTo>
                                  <a:lnTo>
                                    <a:pt x="5331" y="2960"/>
                                  </a:lnTo>
                                  <a:lnTo>
                                    <a:pt x="5273" y="2959"/>
                                  </a:lnTo>
                                  <a:lnTo>
                                    <a:pt x="5147" y="2960"/>
                                  </a:lnTo>
                                  <a:lnTo>
                                    <a:pt x="5043" y="2961"/>
                                  </a:lnTo>
                                  <a:lnTo>
                                    <a:pt x="4957" y="2963"/>
                                  </a:lnTo>
                                  <a:lnTo>
                                    <a:pt x="4890" y="2967"/>
                                  </a:lnTo>
                                  <a:lnTo>
                                    <a:pt x="4839" y="2969"/>
                                  </a:lnTo>
                                  <a:lnTo>
                                    <a:pt x="4805" y="2970"/>
                                  </a:lnTo>
                                  <a:lnTo>
                                    <a:pt x="4794" y="2970"/>
                                  </a:lnTo>
                                  <a:lnTo>
                                    <a:pt x="4785" y="2970"/>
                                  </a:lnTo>
                                  <a:lnTo>
                                    <a:pt x="4781" y="2970"/>
                                  </a:lnTo>
                                  <a:lnTo>
                                    <a:pt x="4779" y="2969"/>
                                  </a:lnTo>
                                  <a:lnTo>
                                    <a:pt x="4781" y="2964"/>
                                  </a:lnTo>
                                  <a:lnTo>
                                    <a:pt x="4785" y="2960"/>
                                  </a:lnTo>
                                  <a:lnTo>
                                    <a:pt x="4793" y="2956"/>
                                  </a:lnTo>
                                  <a:lnTo>
                                    <a:pt x="4803" y="2950"/>
                                  </a:lnTo>
                                  <a:lnTo>
                                    <a:pt x="4831" y="2938"/>
                                  </a:lnTo>
                                  <a:lnTo>
                                    <a:pt x="4869" y="2924"/>
                                  </a:lnTo>
                                  <a:lnTo>
                                    <a:pt x="4914" y="2909"/>
                                  </a:lnTo>
                                  <a:lnTo>
                                    <a:pt x="4966" y="2892"/>
                                  </a:lnTo>
                                  <a:lnTo>
                                    <a:pt x="5024" y="2873"/>
                                  </a:lnTo>
                                  <a:lnTo>
                                    <a:pt x="5086" y="2854"/>
                                  </a:lnTo>
                                  <a:lnTo>
                                    <a:pt x="5196" y="2819"/>
                                  </a:lnTo>
                                  <a:lnTo>
                                    <a:pt x="5309" y="2782"/>
                                  </a:lnTo>
                                  <a:lnTo>
                                    <a:pt x="5365" y="2763"/>
                                  </a:lnTo>
                                  <a:lnTo>
                                    <a:pt x="5421" y="2742"/>
                                  </a:lnTo>
                                  <a:lnTo>
                                    <a:pt x="5475" y="2722"/>
                                  </a:lnTo>
                                  <a:lnTo>
                                    <a:pt x="5526" y="2700"/>
                                  </a:lnTo>
                                  <a:lnTo>
                                    <a:pt x="5575" y="2678"/>
                                  </a:lnTo>
                                  <a:lnTo>
                                    <a:pt x="5620" y="2656"/>
                                  </a:lnTo>
                                  <a:lnTo>
                                    <a:pt x="5642" y="2644"/>
                                  </a:lnTo>
                                  <a:lnTo>
                                    <a:pt x="5662" y="2632"/>
                                  </a:lnTo>
                                  <a:lnTo>
                                    <a:pt x="5681" y="2620"/>
                                  </a:lnTo>
                                  <a:lnTo>
                                    <a:pt x="5698" y="2608"/>
                                  </a:lnTo>
                                  <a:lnTo>
                                    <a:pt x="5714" y="2595"/>
                                  </a:lnTo>
                                  <a:lnTo>
                                    <a:pt x="5729" y="2583"/>
                                  </a:lnTo>
                                  <a:lnTo>
                                    <a:pt x="5742" y="2570"/>
                                  </a:lnTo>
                                  <a:lnTo>
                                    <a:pt x="5754" y="2557"/>
                                  </a:lnTo>
                                  <a:lnTo>
                                    <a:pt x="5765" y="2544"/>
                                  </a:lnTo>
                                  <a:lnTo>
                                    <a:pt x="5773" y="2531"/>
                                  </a:lnTo>
                                  <a:lnTo>
                                    <a:pt x="5779" y="2518"/>
                                  </a:lnTo>
                                  <a:lnTo>
                                    <a:pt x="5784" y="2505"/>
                                  </a:lnTo>
                                  <a:lnTo>
                                    <a:pt x="5787" y="2493"/>
                                  </a:lnTo>
                                  <a:lnTo>
                                    <a:pt x="5788" y="2482"/>
                                  </a:lnTo>
                                  <a:lnTo>
                                    <a:pt x="5789" y="2470"/>
                                  </a:lnTo>
                                  <a:lnTo>
                                    <a:pt x="5789" y="2460"/>
                                  </a:lnTo>
                                  <a:lnTo>
                                    <a:pt x="5787" y="2448"/>
                                  </a:lnTo>
                                  <a:lnTo>
                                    <a:pt x="5784" y="2436"/>
                                  </a:lnTo>
                                  <a:lnTo>
                                    <a:pt x="5781" y="2425"/>
                                  </a:lnTo>
                                  <a:lnTo>
                                    <a:pt x="5776" y="2413"/>
                                  </a:lnTo>
                                  <a:lnTo>
                                    <a:pt x="5770" y="2402"/>
                                  </a:lnTo>
                                  <a:lnTo>
                                    <a:pt x="5763" y="2390"/>
                                  </a:lnTo>
                                  <a:lnTo>
                                    <a:pt x="5754" y="2378"/>
                                  </a:lnTo>
                                  <a:lnTo>
                                    <a:pt x="5745" y="2368"/>
                                  </a:lnTo>
                                  <a:lnTo>
                                    <a:pt x="5734" y="2356"/>
                                  </a:lnTo>
                                  <a:lnTo>
                                    <a:pt x="5722" y="2345"/>
                                  </a:lnTo>
                                  <a:lnTo>
                                    <a:pt x="5709" y="2333"/>
                                  </a:lnTo>
                                  <a:lnTo>
                                    <a:pt x="5694" y="2321"/>
                                  </a:lnTo>
                                  <a:lnTo>
                                    <a:pt x="5678" y="2310"/>
                                  </a:lnTo>
                                  <a:lnTo>
                                    <a:pt x="5660" y="2298"/>
                                  </a:lnTo>
                                  <a:lnTo>
                                    <a:pt x="5641" y="2287"/>
                                  </a:lnTo>
                                  <a:lnTo>
                                    <a:pt x="5621" y="2276"/>
                                  </a:lnTo>
                                  <a:lnTo>
                                    <a:pt x="5599" y="2265"/>
                                  </a:lnTo>
                                  <a:lnTo>
                                    <a:pt x="5576" y="2253"/>
                                  </a:lnTo>
                                  <a:lnTo>
                                    <a:pt x="5551" y="2242"/>
                                  </a:lnTo>
                                  <a:lnTo>
                                    <a:pt x="5524" y="2231"/>
                                  </a:lnTo>
                                  <a:lnTo>
                                    <a:pt x="5497" y="2219"/>
                                  </a:lnTo>
                                  <a:lnTo>
                                    <a:pt x="5467" y="2208"/>
                                  </a:lnTo>
                                  <a:lnTo>
                                    <a:pt x="5436" y="2198"/>
                                  </a:lnTo>
                                  <a:lnTo>
                                    <a:pt x="5403" y="2186"/>
                                  </a:lnTo>
                                  <a:lnTo>
                                    <a:pt x="5333" y="2164"/>
                                  </a:lnTo>
                                  <a:lnTo>
                                    <a:pt x="5255" y="2141"/>
                                  </a:lnTo>
                                  <a:lnTo>
                                    <a:pt x="5200" y="2128"/>
                                  </a:lnTo>
                                  <a:lnTo>
                                    <a:pt x="5143" y="2117"/>
                                  </a:lnTo>
                                  <a:lnTo>
                                    <a:pt x="5084" y="2109"/>
                                  </a:lnTo>
                                  <a:lnTo>
                                    <a:pt x="5022" y="2102"/>
                                  </a:lnTo>
                                  <a:lnTo>
                                    <a:pt x="4959" y="2098"/>
                                  </a:lnTo>
                                  <a:lnTo>
                                    <a:pt x="4893" y="2096"/>
                                  </a:lnTo>
                                  <a:lnTo>
                                    <a:pt x="4827" y="2095"/>
                                  </a:lnTo>
                                  <a:lnTo>
                                    <a:pt x="4757" y="2097"/>
                                  </a:lnTo>
                                  <a:lnTo>
                                    <a:pt x="4687" y="2100"/>
                                  </a:lnTo>
                                  <a:lnTo>
                                    <a:pt x="4615" y="2106"/>
                                  </a:lnTo>
                                  <a:lnTo>
                                    <a:pt x="4541" y="2112"/>
                                  </a:lnTo>
                                  <a:lnTo>
                                    <a:pt x="4467" y="2121"/>
                                  </a:lnTo>
                                  <a:lnTo>
                                    <a:pt x="4390" y="2130"/>
                                  </a:lnTo>
                                  <a:lnTo>
                                    <a:pt x="4312" y="2142"/>
                                  </a:lnTo>
                                  <a:lnTo>
                                    <a:pt x="4234" y="2155"/>
                                  </a:lnTo>
                                  <a:lnTo>
                                    <a:pt x="4153" y="2169"/>
                                  </a:lnTo>
                                  <a:lnTo>
                                    <a:pt x="4072" y="2185"/>
                                  </a:lnTo>
                                  <a:lnTo>
                                    <a:pt x="3990" y="2201"/>
                                  </a:lnTo>
                                  <a:lnTo>
                                    <a:pt x="3906" y="2218"/>
                                  </a:lnTo>
                                  <a:lnTo>
                                    <a:pt x="3822" y="2237"/>
                                  </a:lnTo>
                                  <a:lnTo>
                                    <a:pt x="3738" y="2256"/>
                                  </a:lnTo>
                                  <a:lnTo>
                                    <a:pt x="3653" y="2277"/>
                                  </a:lnTo>
                                  <a:lnTo>
                                    <a:pt x="3566" y="2297"/>
                                  </a:lnTo>
                                  <a:lnTo>
                                    <a:pt x="3480" y="2319"/>
                                  </a:lnTo>
                                  <a:lnTo>
                                    <a:pt x="3305" y="2363"/>
                                  </a:lnTo>
                                  <a:lnTo>
                                    <a:pt x="3129" y="2410"/>
                                  </a:lnTo>
                                  <a:lnTo>
                                    <a:pt x="2952" y="2458"/>
                                  </a:lnTo>
                                  <a:lnTo>
                                    <a:pt x="2775" y="2506"/>
                                  </a:lnTo>
                                  <a:lnTo>
                                    <a:pt x="2638" y="2543"/>
                                  </a:lnTo>
                                  <a:lnTo>
                                    <a:pt x="2502" y="2580"/>
                                  </a:lnTo>
                                  <a:lnTo>
                                    <a:pt x="2367" y="2617"/>
                                  </a:lnTo>
                                  <a:lnTo>
                                    <a:pt x="2235" y="2651"/>
                                  </a:lnTo>
                                  <a:lnTo>
                                    <a:pt x="2102" y="2686"/>
                                  </a:lnTo>
                                  <a:lnTo>
                                    <a:pt x="1971" y="2719"/>
                                  </a:lnTo>
                                  <a:lnTo>
                                    <a:pt x="1841" y="2749"/>
                                  </a:lnTo>
                                  <a:lnTo>
                                    <a:pt x="1715" y="2778"/>
                                  </a:lnTo>
                                  <a:lnTo>
                                    <a:pt x="1591" y="2804"/>
                                  </a:lnTo>
                                  <a:lnTo>
                                    <a:pt x="1469" y="2828"/>
                                  </a:lnTo>
                                  <a:lnTo>
                                    <a:pt x="1409" y="2839"/>
                                  </a:lnTo>
                                  <a:lnTo>
                                    <a:pt x="1350" y="2848"/>
                                  </a:lnTo>
                                  <a:lnTo>
                                    <a:pt x="1292" y="2858"/>
                                  </a:lnTo>
                                  <a:lnTo>
                                    <a:pt x="1234" y="2867"/>
                                  </a:lnTo>
                                  <a:lnTo>
                                    <a:pt x="1178" y="2874"/>
                                  </a:lnTo>
                                  <a:lnTo>
                                    <a:pt x="1122" y="2881"/>
                                  </a:lnTo>
                                  <a:lnTo>
                                    <a:pt x="1068" y="2886"/>
                                  </a:lnTo>
                                  <a:lnTo>
                                    <a:pt x="1014" y="2892"/>
                                  </a:lnTo>
                                  <a:lnTo>
                                    <a:pt x="961" y="2895"/>
                                  </a:lnTo>
                                  <a:lnTo>
                                    <a:pt x="910" y="2898"/>
                                  </a:lnTo>
                                  <a:lnTo>
                                    <a:pt x="860" y="2899"/>
                                  </a:lnTo>
                                  <a:lnTo>
                                    <a:pt x="810" y="2900"/>
                                  </a:lnTo>
                                  <a:lnTo>
                                    <a:pt x="768" y="2899"/>
                                  </a:lnTo>
                                  <a:lnTo>
                                    <a:pt x="726" y="2898"/>
                                  </a:lnTo>
                                  <a:lnTo>
                                    <a:pt x="685" y="2896"/>
                                  </a:lnTo>
                                  <a:lnTo>
                                    <a:pt x="645" y="2893"/>
                                  </a:lnTo>
                                  <a:lnTo>
                                    <a:pt x="606" y="2889"/>
                                  </a:lnTo>
                                  <a:lnTo>
                                    <a:pt x="568" y="2883"/>
                                  </a:lnTo>
                                  <a:lnTo>
                                    <a:pt x="531" y="2877"/>
                                  </a:lnTo>
                                  <a:lnTo>
                                    <a:pt x="496" y="2869"/>
                                  </a:lnTo>
                                  <a:lnTo>
                                    <a:pt x="461" y="2860"/>
                                  </a:lnTo>
                                  <a:lnTo>
                                    <a:pt x="428" y="2851"/>
                                  </a:lnTo>
                                  <a:lnTo>
                                    <a:pt x="396" y="2840"/>
                                  </a:lnTo>
                                  <a:lnTo>
                                    <a:pt x="365" y="2828"/>
                                  </a:lnTo>
                                  <a:lnTo>
                                    <a:pt x="336" y="2815"/>
                                  </a:lnTo>
                                  <a:lnTo>
                                    <a:pt x="308" y="2800"/>
                                  </a:lnTo>
                                  <a:lnTo>
                                    <a:pt x="281" y="2785"/>
                                  </a:lnTo>
                                  <a:lnTo>
                                    <a:pt x="255" y="2767"/>
                                  </a:lnTo>
                                  <a:lnTo>
                                    <a:pt x="230" y="2749"/>
                                  </a:lnTo>
                                  <a:lnTo>
                                    <a:pt x="207" y="2729"/>
                                  </a:lnTo>
                                  <a:lnTo>
                                    <a:pt x="186" y="2708"/>
                                  </a:lnTo>
                                  <a:lnTo>
                                    <a:pt x="166" y="2685"/>
                                  </a:lnTo>
                                  <a:lnTo>
                                    <a:pt x="147" y="2661"/>
                                  </a:lnTo>
                                  <a:lnTo>
                                    <a:pt x="130" y="2636"/>
                                  </a:lnTo>
                                  <a:lnTo>
                                    <a:pt x="114" y="2609"/>
                                  </a:lnTo>
                                  <a:lnTo>
                                    <a:pt x="100" y="2581"/>
                                  </a:lnTo>
                                  <a:lnTo>
                                    <a:pt x="87" y="2551"/>
                                  </a:lnTo>
                                  <a:lnTo>
                                    <a:pt x="77" y="2519"/>
                                  </a:lnTo>
                                  <a:lnTo>
                                    <a:pt x="67" y="2487"/>
                                  </a:lnTo>
                                  <a:lnTo>
                                    <a:pt x="59" y="2452"/>
                                  </a:lnTo>
                                  <a:lnTo>
                                    <a:pt x="54" y="2415"/>
                                  </a:lnTo>
                                  <a:lnTo>
                                    <a:pt x="50" y="2377"/>
                                  </a:lnTo>
                                  <a:lnTo>
                                    <a:pt x="46" y="2338"/>
                                  </a:lnTo>
                                  <a:lnTo>
                                    <a:pt x="46" y="2297"/>
                                  </a:lnTo>
                                  <a:lnTo>
                                    <a:pt x="0" y="2253"/>
                                  </a:lnTo>
                                  <a:lnTo>
                                    <a:pt x="1" y="2302"/>
                                  </a:lnTo>
                                  <a:lnTo>
                                    <a:pt x="4" y="2349"/>
                                  </a:lnTo>
                                  <a:lnTo>
                                    <a:pt x="9" y="2394"/>
                                  </a:lnTo>
                                  <a:lnTo>
                                    <a:pt x="15" y="2437"/>
                                  </a:lnTo>
                                  <a:lnTo>
                                    <a:pt x="24" y="2478"/>
                                  </a:lnTo>
                                  <a:lnTo>
                                    <a:pt x="33" y="2518"/>
                                  </a:lnTo>
                                  <a:lnTo>
                                    <a:pt x="46" y="2555"/>
                                  </a:lnTo>
                                  <a:lnTo>
                                    <a:pt x="59" y="2591"/>
                                  </a:lnTo>
                                  <a:lnTo>
                                    <a:pt x="76" y="2625"/>
                                  </a:lnTo>
                                  <a:lnTo>
                                    <a:pt x="92" y="2657"/>
                                  </a:lnTo>
                                  <a:lnTo>
                                    <a:pt x="111" y="2687"/>
                                  </a:lnTo>
                                  <a:lnTo>
                                    <a:pt x="132" y="2716"/>
                                  </a:lnTo>
                                  <a:lnTo>
                                    <a:pt x="153" y="2742"/>
                                  </a:lnTo>
                                  <a:lnTo>
                                    <a:pt x="177" y="2768"/>
                                  </a:lnTo>
                                  <a:lnTo>
                                    <a:pt x="202" y="2791"/>
                                  </a:lnTo>
                                  <a:lnTo>
                                    <a:pt x="229" y="2814"/>
                                  </a:lnTo>
                                  <a:lnTo>
                                    <a:pt x="257" y="2833"/>
                                  </a:lnTo>
                                  <a:lnTo>
                                    <a:pt x="287" y="2853"/>
                                  </a:lnTo>
                                  <a:lnTo>
                                    <a:pt x="318" y="2870"/>
                                  </a:lnTo>
                                  <a:lnTo>
                                    <a:pt x="350" y="2886"/>
                                  </a:lnTo>
                                  <a:lnTo>
                                    <a:pt x="384" y="2900"/>
                                  </a:lnTo>
                                  <a:lnTo>
                                    <a:pt x="419" y="2913"/>
                                  </a:lnTo>
                                  <a:lnTo>
                                    <a:pt x="456" y="2925"/>
                                  </a:lnTo>
                                  <a:lnTo>
                                    <a:pt x="494" y="2935"/>
                                  </a:lnTo>
                                  <a:lnTo>
                                    <a:pt x="532" y="2944"/>
                                  </a:lnTo>
                                  <a:lnTo>
                                    <a:pt x="572" y="2951"/>
                                  </a:lnTo>
                                  <a:lnTo>
                                    <a:pt x="615" y="2958"/>
                                  </a:lnTo>
                                  <a:lnTo>
                                    <a:pt x="657" y="2963"/>
                                  </a:lnTo>
                                  <a:lnTo>
                                    <a:pt x="701" y="2968"/>
                                  </a:lnTo>
                                  <a:lnTo>
                                    <a:pt x="745" y="2970"/>
                                  </a:lnTo>
                                  <a:lnTo>
                                    <a:pt x="792" y="2972"/>
                                  </a:lnTo>
                                  <a:lnTo>
                                    <a:pt x="839" y="2972"/>
                                  </a:lnTo>
                                  <a:lnTo>
                                    <a:pt x="889" y="2972"/>
                                  </a:lnTo>
                                  <a:lnTo>
                                    <a:pt x="939" y="2970"/>
                                  </a:lnTo>
                                  <a:lnTo>
                                    <a:pt x="990" y="2968"/>
                                  </a:lnTo>
                                  <a:lnTo>
                                    <a:pt x="1043" y="2963"/>
                                  </a:lnTo>
                                  <a:lnTo>
                                    <a:pt x="1097" y="2959"/>
                                  </a:lnTo>
                                  <a:lnTo>
                                    <a:pt x="1152" y="2952"/>
                                  </a:lnTo>
                                  <a:lnTo>
                                    <a:pt x="1209" y="2946"/>
                                  </a:lnTo>
                                  <a:lnTo>
                                    <a:pt x="1265" y="2938"/>
                                  </a:lnTo>
                                  <a:lnTo>
                                    <a:pt x="1322" y="2930"/>
                                  </a:lnTo>
                                  <a:lnTo>
                                    <a:pt x="1380" y="2921"/>
                                  </a:lnTo>
                                  <a:lnTo>
                                    <a:pt x="1440" y="2911"/>
                                  </a:lnTo>
                                  <a:lnTo>
                                    <a:pt x="1500" y="2899"/>
                                  </a:lnTo>
                                  <a:lnTo>
                                    <a:pt x="1622" y="2876"/>
                                  </a:lnTo>
                                  <a:lnTo>
                                    <a:pt x="1746" y="2850"/>
                                  </a:lnTo>
                                  <a:lnTo>
                                    <a:pt x="1874" y="2820"/>
                                  </a:lnTo>
                                  <a:lnTo>
                                    <a:pt x="2002" y="2790"/>
                                  </a:lnTo>
                                  <a:lnTo>
                                    <a:pt x="2133" y="2758"/>
                                  </a:lnTo>
                                  <a:lnTo>
                                    <a:pt x="2266" y="2723"/>
                                  </a:lnTo>
                                  <a:lnTo>
                                    <a:pt x="2400" y="2688"/>
                                  </a:lnTo>
                                  <a:lnTo>
                                    <a:pt x="2535" y="2651"/>
                                  </a:lnTo>
                                  <a:lnTo>
                                    <a:pt x="2671" y="2615"/>
                                  </a:lnTo>
                                  <a:lnTo>
                                    <a:pt x="2807" y="2578"/>
                                  </a:lnTo>
                                  <a:lnTo>
                                    <a:pt x="2984" y="2530"/>
                                  </a:lnTo>
                                  <a:lnTo>
                                    <a:pt x="3160" y="2482"/>
                                  </a:lnTo>
                                  <a:lnTo>
                                    <a:pt x="3336" y="2436"/>
                                  </a:lnTo>
                                  <a:lnTo>
                                    <a:pt x="3510" y="2390"/>
                                  </a:lnTo>
                                  <a:lnTo>
                                    <a:pt x="3596" y="2369"/>
                                  </a:lnTo>
                                  <a:lnTo>
                                    <a:pt x="3683" y="2348"/>
                                  </a:lnTo>
                                  <a:lnTo>
                                    <a:pt x="3768" y="2328"/>
                                  </a:lnTo>
                                  <a:lnTo>
                                    <a:pt x="3852" y="2309"/>
                                  </a:lnTo>
                                  <a:lnTo>
                                    <a:pt x="3937" y="2291"/>
                                  </a:lnTo>
                                  <a:lnTo>
                                    <a:pt x="4020" y="2272"/>
                                  </a:lnTo>
                                  <a:lnTo>
                                    <a:pt x="4101" y="2256"/>
                                  </a:lnTo>
                                  <a:lnTo>
                                    <a:pt x="4182" y="2241"/>
                                  </a:lnTo>
                                  <a:lnTo>
                                    <a:pt x="4262" y="2227"/>
                                  </a:lnTo>
                                  <a:lnTo>
                                    <a:pt x="4341" y="2214"/>
                                  </a:lnTo>
                                  <a:lnTo>
                                    <a:pt x="4418" y="2203"/>
                                  </a:lnTo>
                                  <a:lnTo>
                                    <a:pt x="4494" y="2193"/>
                                  </a:lnTo>
                                  <a:lnTo>
                                    <a:pt x="4569" y="2185"/>
                                  </a:lnTo>
                                  <a:lnTo>
                                    <a:pt x="4642" y="2177"/>
                                  </a:lnTo>
                                  <a:lnTo>
                                    <a:pt x="4714" y="2173"/>
                                  </a:lnTo>
                                  <a:lnTo>
                                    <a:pt x="4784" y="2168"/>
                                  </a:lnTo>
                                  <a:lnTo>
                                    <a:pt x="4852" y="2167"/>
                                  </a:lnTo>
                                  <a:lnTo>
                                    <a:pt x="4919" y="2167"/>
                                  </a:lnTo>
                                  <a:lnTo>
                                    <a:pt x="4984" y="2169"/>
                                  </a:lnTo>
                                  <a:lnTo>
                                    <a:pt x="5047" y="2174"/>
                                  </a:lnTo>
                                  <a:lnTo>
                                    <a:pt x="5108" y="2180"/>
                                  </a:lnTo>
                                  <a:lnTo>
                                    <a:pt x="5167" y="2189"/>
                                  </a:lnTo>
                                  <a:lnTo>
                                    <a:pt x="5224" y="2200"/>
                                  </a:lnTo>
                                  <a:lnTo>
                                    <a:pt x="5278" y="2213"/>
                                  </a:lnTo>
                                  <a:lnTo>
                                    <a:pt x="5343" y="2231"/>
                                  </a:lnTo>
                                  <a:lnTo>
                                    <a:pt x="5402" y="2248"/>
                                  </a:lnTo>
                                  <a:lnTo>
                                    <a:pt x="5456" y="2266"/>
                                  </a:lnTo>
                                  <a:lnTo>
                                    <a:pt x="5505" y="2282"/>
                                  </a:lnTo>
                                  <a:lnTo>
                                    <a:pt x="5549" y="2298"/>
                                  </a:lnTo>
                                  <a:lnTo>
                                    <a:pt x="5587" y="2315"/>
                                  </a:lnTo>
                                  <a:lnTo>
                                    <a:pt x="5621" y="2330"/>
                                  </a:lnTo>
                                  <a:lnTo>
                                    <a:pt x="5651" y="2344"/>
                                  </a:lnTo>
                                  <a:lnTo>
                                    <a:pt x="5675" y="2359"/>
                                  </a:lnTo>
                                  <a:lnTo>
                                    <a:pt x="5696" y="2372"/>
                                  </a:lnTo>
                                  <a:lnTo>
                                    <a:pt x="5705" y="2380"/>
                                  </a:lnTo>
                                  <a:lnTo>
                                    <a:pt x="5712" y="2386"/>
                                  </a:lnTo>
                                  <a:lnTo>
                                    <a:pt x="5720" y="2393"/>
                                  </a:lnTo>
                                  <a:lnTo>
                                    <a:pt x="5725" y="2399"/>
                                  </a:lnTo>
                                  <a:lnTo>
                                    <a:pt x="5730" y="2406"/>
                                  </a:lnTo>
                                  <a:lnTo>
                                    <a:pt x="5734" y="2412"/>
                                  </a:lnTo>
                                  <a:lnTo>
                                    <a:pt x="5737" y="2417"/>
                                  </a:lnTo>
                                  <a:lnTo>
                                    <a:pt x="5739" y="2424"/>
                                  </a:lnTo>
                                  <a:lnTo>
                                    <a:pt x="5740" y="2430"/>
                                  </a:lnTo>
                                  <a:lnTo>
                                    <a:pt x="5741" y="2436"/>
                                  </a:lnTo>
                                  <a:lnTo>
                                    <a:pt x="5741" y="2442"/>
                                  </a:lnTo>
                                  <a:lnTo>
                                    <a:pt x="5740" y="2448"/>
                                  </a:lnTo>
                                  <a:lnTo>
                                    <a:pt x="5736" y="2460"/>
                                  </a:lnTo>
                                  <a:lnTo>
                                    <a:pt x="5729" y="2472"/>
                                  </a:lnTo>
                                  <a:lnTo>
                                    <a:pt x="5721" y="2485"/>
                                  </a:lnTo>
                                  <a:lnTo>
                                    <a:pt x="5711" y="2496"/>
                                  </a:lnTo>
                                  <a:lnTo>
                                    <a:pt x="5700" y="2508"/>
                                  </a:lnTo>
                                  <a:lnTo>
                                    <a:pt x="5687" y="2520"/>
                                  </a:lnTo>
                                  <a:lnTo>
                                    <a:pt x="5672" y="2532"/>
                                  </a:lnTo>
                                  <a:lnTo>
                                    <a:pt x="5657" y="2543"/>
                                  </a:lnTo>
                                  <a:lnTo>
                                    <a:pt x="5640" y="2555"/>
                                  </a:lnTo>
                                  <a:lnTo>
                                    <a:pt x="5620" y="2566"/>
                                  </a:lnTo>
                                  <a:lnTo>
                                    <a:pt x="5601" y="2578"/>
                                  </a:lnTo>
                                  <a:lnTo>
                                    <a:pt x="5580" y="2589"/>
                                  </a:lnTo>
                                  <a:lnTo>
                                    <a:pt x="5536" y="2610"/>
                                  </a:lnTo>
                                  <a:lnTo>
                                    <a:pt x="5487" y="2632"/>
                                  </a:lnTo>
                                  <a:lnTo>
                                    <a:pt x="5437" y="2652"/>
                                  </a:lnTo>
                                  <a:lnTo>
                                    <a:pt x="5384" y="2673"/>
                                  </a:lnTo>
                                  <a:lnTo>
                                    <a:pt x="5329" y="2693"/>
                                  </a:lnTo>
                                  <a:lnTo>
                                    <a:pt x="5273" y="2712"/>
                                  </a:lnTo>
                                  <a:lnTo>
                                    <a:pt x="5161" y="2749"/>
                                  </a:lnTo>
                                  <a:lnTo>
                                    <a:pt x="5052" y="2782"/>
                                  </a:lnTo>
                                  <a:lnTo>
                                    <a:pt x="4987" y="2803"/>
                                  </a:lnTo>
                                  <a:lnTo>
                                    <a:pt x="4928" y="2822"/>
                                  </a:lnTo>
                                  <a:lnTo>
                                    <a:pt x="4874" y="2841"/>
                                  </a:lnTo>
                                  <a:lnTo>
                                    <a:pt x="4827" y="2858"/>
                                  </a:lnTo>
                                  <a:lnTo>
                                    <a:pt x="4806" y="2867"/>
                                  </a:lnTo>
                                  <a:lnTo>
                                    <a:pt x="4788" y="2876"/>
                                  </a:lnTo>
                                  <a:lnTo>
                                    <a:pt x="4771" y="2884"/>
                                  </a:lnTo>
                                  <a:lnTo>
                                    <a:pt x="4758" y="2892"/>
                                  </a:lnTo>
                                  <a:lnTo>
                                    <a:pt x="4748" y="2900"/>
                                  </a:lnTo>
                                  <a:lnTo>
                                    <a:pt x="4740" y="2908"/>
                                  </a:lnTo>
                                  <a:lnTo>
                                    <a:pt x="4737" y="2912"/>
                                  </a:lnTo>
                                  <a:lnTo>
                                    <a:pt x="4735" y="2916"/>
                                  </a:lnTo>
                                  <a:lnTo>
                                    <a:pt x="4734" y="2920"/>
                                  </a:lnTo>
                                  <a:lnTo>
                                    <a:pt x="4734" y="2924"/>
                                  </a:lnTo>
                                  <a:lnTo>
                                    <a:pt x="4734" y="2930"/>
                                  </a:lnTo>
                                  <a:lnTo>
                                    <a:pt x="4735" y="2936"/>
                                  </a:lnTo>
                                  <a:lnTo>
                                    <a:pt x="4738" y="2943"/>
                                  </a:lnTo>
                                  <a:lnTo>
                                    <a:pt x="4741" y="2948"/>
                                  </a:lnTo>
                                  <a:lnTo>
                                    <a:pt x="4744" y="2954"/>
                                  </a:lnTo>
                                  <a:lnTo>
                                    <a:pt x="4750" y="2959"/>
                                  </a:lnTo>
                                  <a:lnTo>
                                    <a:pt x="4756" y="2964"/>
                                  </a:lnTo>
                                  <a:lnTo>
                                    <a:pt x="4764" y="2969"/>
                                  </a:lnTo>
                                  <a:lnTo>
                                    <a:pt x="4771" y="2974"/>
                                  </a:lnTo>
                                  <a:lnTo>
                                    <a:pt x="4781" y="2978"/>
                                  </a:lnTo>
                                  <a:lnTo>
                                    <a:pt x="4792" y="2983"/>
                                  </a:lnTo>
                                  <a:lnTo>
                                    <a:pt x="4803" y="2987"/>
                                  </a:lnTo>
                                  <a:lnTo>
                                    <a:pt x="4830" y="2996"/>
                                  </a:lnTo>
                                  <a:lnTo>
                                    <a:pt x="4861" y="3002"/>
                                  </a:lnTo>
                                  <a:lnTo>
                                    <a:pt x="4897" y="3009"/>
                                  </a:lnTo>
                                  <a:lnTo>
                                    <a:pt x="4938" y="3014"/>
                                  </a:lnTo>
                                  <a:lnTo>
                                    <a:pt x="4984" y="3020"/>
                                  </a:lnTo>
                                  <a:lnTo>
                                    <a:pt x="5036" y="3023"/>
                                  </a:lnTo>
                                  <a:lnTo>
                                    <a:pt x="5093" y="3026"/>
                                  </a:lnTo>
                                  <a:lnTo>
                                    <a:pt x="5157" y="3029"/>
                                  </a:lnTo>
                                  <a:lnTo>
                                    <a:pt x="5225" y="3030"/>
                                  </a:lnTo>
                                  <a:lnTo>
                                    <a:pt x="5301" y="3032"/>
                                  </a:lnTo>
                                  <a:lnTo>
                                    <a:pt x="5360" y="3032"/>
                                  </a:lnTo>
                                  <a:lnTo>
                                    <a:pt x="5418" y="3033"/>
                                  </a:lnTo>
                                  <a:lnTo>
                                    <a:pt x="5476" y="3033"/>
                                  </a:lnTo>
                                  <a:lnTo>
                                    <a:pt x="5533" y="3034"/>
                                  </a:lnTo>
                                  <a:lnTo>
                                    <a:pt x="5589" y="3035"/>
                                  </a:lnTo>
                                  <a:lnTo>
                                    <a:pt x="5644" y="3036"/>
                                  </a:lnTo>
                                  <a:lnTo>
                                    <a:pt x="5699" y="3038"/>
                                  </a:lnTo>
                                  <a:lnTo>
                                    <a:pt x="5753" y="3039"/>
                                  </a:lnTo>
                                  <a:lnTo>
                                    <a:pt x="5807" y="3041"/>
                                  </a:lnTo>
                                  <a:lnTo>
                                    <a:pt x="5860" y="3043"/>
                                  </a:lnTo>
                                  <a:lnTo>
                                    <a:pt x="5913" y="3046"/>
                                  </a:lnTo>
                                  <a:lnTo>
                                    <a:pt x="5964" y="3048"/>
                                  </a:lnTo>
                                  <a:lnTo>
                                    <a:pt x="6016" y="3050"/>
                                  </a:lnTo>
                                  <a:lnTo>
                                    <a:pt x="6065" y="3052"/>
                                  </a:lnTo>
                                  <a:lnTo>
                                    <a:pt x="6115" y="3055"/>
                                  </a:lnTo>
                                  <a:lnTo>
                                    <a:pt x="6165" y="3059"/>
                                  </a:lnTo>
                                  <a:lnTo>
                                    <a:pt x="6169" y="3068"/>
                                  </a:lnTo>
                                  <a:lnTo>
                                    <a:pt x="6174" y="3078"/>
                                  </a:lnTo>
                                  <a:lnTo>
                                    <a:pt x="6179" y="3089"/>
                                  </a:lnTo>
                                  <a:lnTo>
                                    <a:pt x="6183" y="3099"/>
                                  </a:lnTo>
                                  <a:lnTo>
                                    <a:pt x="6201" y="3134"/>
                                  </a:lnTo>
                                  <a:lnTo>
                                    <a:pt x="6219" y="3169"/>
                                  </a:lnTo>
                                  <a:lnTo>
                                    <a:pt x="6237" y="3204"/>
                                  </a:lnTo>
                                  <a:lnTo>
                                    <a:pt x="6255" y="3237"/>
                                  </a:lnTo>
                                  <a:lnTo>
                                    <a:pt x="6274" y="3270"/>
                                  </a:lnTo>
                                  <a:lnTo>
                                    <a:pt x="6292" y="3302"/>
                                  </a:lnTo>
                                  <a:lnTo>
                                    <a:pt x="6312" y="3334"/>
                                  </a:lnTo>
                                  <a:lnTo>
                                    <a:pt x="6331" y="3365"/>
                                  </a:lnTo>
                                  <a:lnTo>
                                    <a:pt x="6350" y="3395"/>
                                  </a:lnTo>
                                  <a:lnTo>
                                    <a:pt x="6371" y="3425"/>
                                  </a:lnTo>
                                  <a:lnTo>
                                    <a:pt x="6391" y="3454"/>
                                  </a:lnTo>
                                  <a:lnTo>
                                    <a:pt x="6411" y="3482"/>
                                  </a:lnTo>
                                  <a:lnTo>
                                    <a:pt x="6432" y="3509"/>
                                  </a:lnTo>
                                  <a:lnTo>
                                    <a:pt x="6453" y="3536"/>
                                  </a:lnTo>
                                  <a:lnTo>
                                    <a:pt x="6474" y="3563"/>
                                  </a:lnTo>
                                  <a:lnTo>
                                    <a:pt x="6495" y="3589"/>
                                  </a:lnTo>
                                  <a:lnTo>
                                    <a:pt x="6517" y="3614"/>
                                  </a:lnTo>
                                  <a:lnTo>
                                    <a:pt x="6538" y="3638"/>
                                  </a:lnTo>
                                  <a:lnTo>
                                    <a:pt x="6560" y="3663"/>
                                  </a:lnTo>
                                  <a:lnTo>
                                    <a:pt x="6583" y="3686"/>
                                  </a:lnTo>
                                  <a:lnTo>
                                    <a:pt x="6627" y="3731"/>
                                  </a:lnTo>
                                  <a:lnTo>
                                    <a:pt x="6672" y="3773"/>
                                  </a:lnTo>
                                  <a:lnTo>
                                    <a:pt x="6718" y="3814"/>
                                  </a:lnTo>
                                  <a:lnTo>
                                    <a:pt x="6764" y="3851"/>
                                  </a:lnTo>
                                  <a:lnTo>
                                    <a:pt x="6810" y="3887"/>
                                  </a:lnTo>
                                  <a:lnTo>
                                    <a:pt x="6858" y="3921"/>
                                  </a:lnTo>
                                  <a:lnTo>
                                    <a:pt x="6790" y="3932"/>
                                  </a:lnTo>
                                  <a:lnTo>
                                    <a:pt x="6724" y="3941"/>
                                  </a:lnTo>
                                  <a:lnTo>
                                    <a:pt x="6658" y="3951"/>
                                  </a:lnTo>
                                  <a:lnTo>
                                    <a:pt x="6594" y="3960"/>
                                  </a:lnTo>
                                  <a:lnTo>
                                    <a:pt x="6533" y="3967"/>
                                  </a:lnTo>
                                  <a:lnTo>
                                    <a:pt x="6472" y="3974"/>
                                  </a:lnTo>
                                  <a:lnTo>
                                    <a:pt x="6414" y="3980"/>
                                  </a:lnTo>
                                  <a:lnTo>
                                    <a:pt x="6358" y="3984"/>
                                  </a:lnTo>
                                  <a:lnTo>
                                    <a:pt x="6305" y="3987"/>
                                  </a:lnTo>
                                  <a:lnTo>
                                    <a:pt x="6254" y="3988"/>
                                  </a:lnTo>
                                  <a:lnTo>
                                    <a:pt x="6207" y="3988"/>
                                  </a:lnTo>
                                  <a:lnTo>
                                    <a:pt x="6162" y="3986"/>
                                  </a:lnTo>
                                  <a:lnTo>
                                    <a:pt x="6142" y="3985"/>
                                  </a:lnTo>
                                  <a:lnTo>
                                    <a:pt x="6121" y="3982"/>
                                  </a:lnTo>
                                  <a:lnTo>
                                    <a:pt x="6102" y="3979"/>
                                  </a:lnTo>
                                  <a:lnTo>
                                    <a:pt x="6085" y="3976"/>
                                  </a:lnTo>
                                  <a:lnTo>
                                    <a:pt x="6067" y="3973"/>
                                  </a:lnTo>
                                  <a:lnTo>
                                    <a:pt x="6051" y="3968"/>
                                  </a:lnTo>
                                  <a:lnTo>
                                    <a:pt x="6035" y="3964"/>
                                  </a:lnTo>
                                  <a:lnTo>
                                    <a:pt x="6021" y="3959"/>
                                  </a:lnTo>
                                  <a:lnTo>
                                    <a:pt x="6004" y="3951"/>
                                  </a:lnTo>
                                  <a:lnTo>
                                    <a:pt x="5986" y="3941"/>
                                  </a:lnTo>
                                  <a:lnTo>
                                    <a:pt x="5979" y="3936"/>
                                  </a:lnTo>
                                  <a:lnTo>
                                    <a:pt x="5972" y="3930"/>
                                  </a:lnTo>
                                  <a:lnTo>
                                    <a:pt x="5966" y="3924"/>
                                  </a:lnTo>
                                  <a:lnTo>
                                    <a:pt x="5959" y="3919"/>
                                  </a:lnTo>
                                  <a:lnTo>
                                    <a:pt x="5953" y="3911"/>
                                  </a:lnTo>
                                  <a:lnTo>
                                    <a:pt x="5948" y="3904"/>
                                  </a:lnTo>
                                  <a:lnTo>
                                    <a:pt x="5943" y="3897"/>
                                  </a:lnTo>
                                  <a:lnTo>
                                    <a:pt x="5939" y="3889"/>
                                  </a:lnTo>
                                  <a:lnTo>
                                    <a:pt x="5935" y="3882"/>
                                  </a:lnTo>
                                  <a:lnTo>
                                    <a:pt x="5931" y="3873"/>
                                  </a:lnTo>
                                  <a:lnTo>
                                    <a:pt x="5928" y="3864"/>
                                  </a:lnTo>
                                  <a:lnTo>
                                    <a:pt x="5926" y="3855"/>
                                  </a:lnTo>
                                  <a:lnTo>
                                    <a:pt x="5924" y="3845"/>
                                  </a:lnTo>
                                  <a:lnTo>
                                    <a:pt x="5922" y="3835"/>
                                  </a:lnTo>
                                  <a:lnTo>
                                    <a:pt x="5922" y="3824"/>
                                  </a:lnTo>
                                  <a:lnTo>
                                    <a:pt x="5921" y="3814"/>
                                  </a:lnTo>
                                  <a:lnTo>
                                    <a:pt x="5922" y="3791"/>
                                  </a:lnTo>
                                  <a:lnTo>
                                    <a:pt x="5924" y="3766"/>
                                  </a:lnTo>
                                  <a:lnTo>
                                    <a:pt x="5929" y="3740"/>
                                  </a:lnTo>
                                  <a:lnTo>
                                    <a:pt x="5937" y="3712"/>
                                  </a:lnTo>
                                  <a:lnTo>
                                    <a:pt x="5945" y="3681"/>
                                  </a:lnTo>
                                  <a:lnTo>
                                    <a:pt x="5958" y="3649"/>
                                  </a:lnTo>
                                  <a:lnTo>
                                    <a:pt x="5967" y="3627"/>
                                  </a:lnTo>
                                  <a:lnTo>
                                    <a:pt x="5977" y="3608"/>
                                  </a:lnTo>
                                  <a:lnTo>
                                    <a:pt x="5986" y="3589"/>
                                  </a:lnTo>
                                  <a:lnTo>
                                    <a:pt x="5997" y="3573"/>
                                  </a:lnTo>
                                  <a:lnTo>
                                    <a:pt x="6008" y="3558"/>
                                  </a:lnTo>
                                  <a:lnTo>
                                    <a:pt x="6020" y="3544"/>
                                  </a:lnTo>
                                  <a:lnTo>
                                    <a:pt x="6031" y="3532"/>
                                  </a:lnTo>
                                  <a:lnTo>
                                    <a:pt x="6043" y="3521"/>
                                  </a:lnTo>
                                  <a:lnTo>
                                    <a:pt x="6054" y="3511"/>
                                  </a:lnTo>
                                  <a:lnTo>
                                    <a:pt x="6066" y="3504"/>
                                  </a:lnTo>
                                  <a:lnTo>
                                    <a:pt x="6079" y="3496"/>
                                  </a:lnTo>
                                  <a:lnTo>
                                    <a:pt x="6091" y="3491"/>
                                  </a:lnTo>
                                  <a:lnTo>
                                    <a:pt x="6104" y="3486"/>
                                  </a:lnTo>
                                  <a:lnTo>
                                    <a:pt x="6116" y="3483"/>
                                  </a:lnTo>
                                  <a:lnTo>
                                    <a:pt x="6129" y="3481"/>
                                  </a:lnTo>
                                  <a:lnTo>
                                    <a:pt x="6142" y="3481"/>
                                  </a:lnTo>
                                  <a:lnTo>
                                    <a:pt x="6154" y="3481"/>
                                  </a:lnTo>
                                  <a:lnTo>
                                    <a:pt x="6167" y="3482"/>
                                  </a:lnTo>
                                  <a:lnTo>
                                    <a:pt x="6178" y="3485"/>
                                  </a:lnTo>
                                  <a:lnTo>
                                    <a:pt x="6188" y="3490"/>
                                  </a:lnTo>
                                  <a:lnTo>
                                    <a:pt x="6199" y="3495"/>
                                  </a:lnTo>
                                  <a:lnTo>
                                    <a:pt x="6209" y="3501"/>
                                  </a:lnTo>
                                  <a:lnTo>
                                    <a:pt x="6218" y="3508"/>
                                  </a:lnTo>
                                  <a:lnTo>
                                    <a:pt x="6226" y="3517"/>
                                  </a:lnTo>
                                  <a:lnTo>
                                    <a:pt x="6234" y="3525"/>
                                  </a:lnTo>
                                  <a:lnTo>
                                    <a:pt x="6241" y="3535"/>
                                  </a:lnTo>
                                  <a:lnTo>
                                    <a:pt x="6248" y="3546"/>
                                  </a:lnTo>
                                  <a:lnTo>
                                    <a:pt x="6253" y="3557"/>
                                  </a:lnTo>
                                  <a:lnTo>
                                    <a:pt x="6259" y="3569"/>
                                  </a:lnTo>
                                  <a:lnTo>
                                    <a:pt x="6264" y="3581"/>
                                  </a:lnTo>
                                  <a:lnTo>
                                    <a:pt x="6267" y="3594"/>
                                  </a:lnTo>
                                  <a:lnTo>
                                    <a:pt x="6270" y="3607"/>
                                  </a:lnTo>
                                  <a:lnTo>
                                    <a:pt x="6274" y="3620"/>
                                  </a:lnTo>
                                  <a:lnTo>
                                    <a:pt x="6276" y="3633"/>
                                  </a:lnTo>
                                  <a:lnTo>
                                    <a:pt x="6277" y="3647"/>
                                  </a:lnTo>
                                  <a:lnTo>
                                    <a:pt x="6278" y="3660"/>
                                  </a:lnTo>
                                  <a:lnTo>
                                    <a:pt x="6278" y="3674"/>
                                  </a:lnTo>
                                  <a:lnTo>
                                    <a:pt x="6277" y="3687"/>
                                  </a:lnTo>
                                  <a:lnTo>
                                    <a:pt x="6276" y="3700"/>
                                  </a:lnTo>
                                  <a:lnTo>
                                    <a:pt x="6274" y="3713"/>
                                  </a:lnTo>
                                  <a:lnTo>
                                    <a:pt x="6270" y="3726"/>
                                  </a:lnTo>
                                  <a:lnTo>
                                    <a:pt x="6267" y="3739"/>
                                  </a:lnTo>
                                  <a:lnTo>
                                    <a:pt x="6263" y="3750"/>
                                  </a:lnTo>
                                  <a:lnTo>
                                    <a:pt x="6259" y="3762"/>
                                  </a:lnTo>
                                  <a:lnTo>
                                    <a:pt x="6253" y="3772"/>
                                  </a:lnTo>
                                  <a:lnTo>
                                    <a:pt x="6247" y="3782"/>
                                  </a:lnTo>
                                  <a:lnTo>
                                    <a:pt x="6240" y="3792"/>
                                  </a:lnTo>
                                  <a:lnTo>
                                    <a:pt x="6232" y="3799"/>
                                  </a:lnTo>
                                  <a:lnTo>
                                    <a:pt x="6263" y="3809"/>
                                  </a:lnTo>
                                  <a:lnTo>
                                    <a:pt x="6291" y="3815"/>
                                  </a:lnTo>
                                  <a:lnTo>
                                    <a:pt x="6316" y="3818"/>
                                  </a:lnTo>
                                  <a:lnTo>
                                    <a:pt x="6339" y="3817"/>
                                  </a:lnTo>
                                  <a:lnTo>
                                    <a:pt x="6357" y="3814"/>
                                  </a:lnTo>
                                  <a:lnTo>
                                    <a:pt x="6373" y="3808"/>
                                  </a:lnTo>
                                  <a:lnTo>
                                    <a:pt x="6386" y="3799"/>
                                  </a:lnTo>
                                  <a:lnTo>
                                    <a:pt x="6396" y="3790"/>
                                  </a:lnTo>
                                  <a:lnTo>
                                    <a:pt x="6403" y="3777"/>
                                  </a:lnTo>
                                  <a:lnTo>
                                    <a:pt x="6409" y="3763"/>
                                  </a:lnTo>
                                  <a:lnTo>
                                    <a:pt x="6411" y="3747"/>
                                  </a:lnTo>
                                  <a:lnTo>
                                    <a:pt x="6411" y="3730"/>
                                  </a:lnTo>
                                  <a:lnTo>
                                    <a:pt x="6409" y="3712"/>
                                  </a:lnTo>
                                  <a:lnTo>
                                    <a:pt x="6405" y="3693"/>
                                  </a:lnTo>
                                  <a:lnTo>
                                    <a:pt x="6399" y="3673"/>
                                  </a:lnTo>
                                  <a:lnTo>
                                    <a:pt x="6390" y="3652"/>
                                  </a:lnTo>
                                  <a:lnTo>
                                    <a:pt x="6380" y="3632"/>
                                  </a:lnTo>
                                  <a:lnTo>
                                    <a:pt x="6368" y="3611"/>
                                  </a:lnTo>
                                  <a:lnTo>
                                    <a:pt x="6354" y="3590"/>
                                  </a:lnTo>
                                  <a:lnTo>
                                    <a:pt x="6339" y="3570"/>
                                  </a:lnTo>
                                  <a:lnTo>
                                    <a:pt x="6321" y="3550"/>
                                  </a:lnTo>
                                  <a:lnTo>
                                    <a:pt x="6302" y="3531"/>
                                  </a:lnTo>
                                  <a:lnTo>
                                    <a:pt x="6282" y="3512"/>
                                  </a:lnTo>
                                  <a:lnTo>
                                    <a:pt x="6261" y="3495"/>
                                  </a:lnTo>
                                  <a:lnTo>
                                    <a:pt x="6238" y="3480"/>
                                  </a:lnTo>
                                  <a:lnTo>
                                    <a:pt x="6214" y="3466"/>
                                  </a:lnTo>
                                  <a:lnTo>
                                    <a:pt x="6189" y="3453"/>
                                  </a:lnTo>
                                  <a:lnTo>
                                    <a:pt x="6165" y="3443"/>
                                  </a:lnTo>
                                  <a:lnTo>
                                    <a:pt x="6138" y="3434"/>
                                  </a:lnTo>
                                  <a:lnTo>
                                    <a:pt x="6111" y="3428"/>
                                  </a:lnTo>
                                  <a:lnTo>
                                    <a:pt x="6083" y="3425"/>
                                  </a:lnTo>
                                  <a:lnTo>
                                    <a:pt x="6054" y="3425"/>
                                  </a:lnTo>
                                  <a:lnTo>
                                    <a:pt x="6037" y="3426"/>
                                  </a:lnTo>
                                  <a:lnTo>
                                    <a:pt x="6021" y="3428"/>
                                  </a:lnTo>
                                  <a:lnTo>
                                    <a:pt x="6004" y="3431"/>
                                  </a:lnTo>
                                  <a:lnTo>
                                    <a:pt x="5988" y="3437"/>
                                  </a:lnTo>
                                  <a:lnTo>
                                    <a:pt x="5971" y="3443"/>
                                  </a:lnTo>
                                  <a:lnTo>
                                    <a:pt x="5955" y="3451"/>
                                  </a:lnTo>
                                  <a:lnTo>
                                    <a:pt x="5940" y="3459"/>
                                  </a:lnTo>
                                  <a:lnTo>
                                    <a:pt x="5925" y="3469"/>
                                  </a:lnTo>
                                  <a:lnTo>
                                    <a:pt x="5910" y="3482"/>
                                  </a:lnTo>
                                  <a:lnTo>
                                    <a:pt x="5896" y="3495"/>
                                  </a:lnTo>
                                  <a:lnTo>
                                    <a:pt x="5882" y="3510"/>
                                  </a:lnTo>
                                  <a:lnTo>
                                    <a:pt x="5869" y="3526"/>
                                  </a:lnTo>
                                  <a:lnTo>
                                    <a:pt x="5856" y="3545"/>
                                  </a:lnTo>
                                  <a:lnTo>
                                    <a:pt x="5844" y="3565"/>
                                  </a:lnTo>
                                  <a:lnTo>
                                    <a:pt x="5833" y="3587"/>
                                  </a:lnTo>
                                  <a:lnTo>
                                    <a:pt x="5823" y="3611"/>
                                  </a:lnTo>
                                  <a:lnTo>
                                    <a:pt x="5816" y="3629"/>
                                  </a:lnTo>
                                  <a:lnTo>
                                    <a:pt x="5810" y="3647"/>
                                  </a:lnTo>
                                  <a:lnTo>
                                    <a:pt x="5805" y="3664"/>
                                  </a:lnTo>
                                  <a:lnTo>
                                    <a:pt x="5800" y="3680"/>
                                  </a:lnTo>
                                  <a:lnTo>
                                    <a:pt x="5796" y="3698"/>
                                  </a:lnTo>
                                  <a:lnTo>
                                    <a:pt x="5793" y="3713"/>
                                  </a:lnTo>
                                  <a:lnTo>
                                    <a:pt x="5791" y="3729"/>
                                  </a:lnTo>
                                  <a:lnTo>
                                    <a:pt x="5790" y="3743"/>
                                  </a:lnTo>
                                  <a:lnTo>
                                    <a:pt x="5789" y="3758"/>
                                  </a:lnTo>
                                  <a:lnTo>
                                    <a:pt x="5790" y="3772"/>
                                  </a:lnTo>
                                  <a:lnTo>
                                    <a:pt x="5790" y="3786"/>
                                  </a:lnTo>
                                  <a:lnTo>
                                    <a:pt x="5792" y="3799"/>
                                  </a:lnTo>
                                  <a:lnTo>
                                    <a:pt x="5794" y="3812"/>
                                  </a:lnTo>
                                  <a:lnTo>
                                    <a:pt x="5797" y="3824"/>
                                  </a:lnTo>
                                  <a:lnTo>
                                    <a:pt x="5801" y="3836"/>
                                  </a:lnTo>
                                  <a:lnTo>
                                    <a:pt x="5805" y="3848"/>
                                  </a:lnTo>
                                  <a:lnTo>
                                    <a:pt x="5810" y="3860"/>
                                  </a:lnTo>
                                  <a:lnTo>
                                    <a:pt x="5817" y="3871"/>
                                  </a:lnTo>
                                  <a:lnTo>
                                    <a:pt x="5823" y="3881"/>
                                  </a:lnTo>
                                  <a:lnTo>
                                    <a:pt x="5830" y="3891"/>
                                  </a:lnTo>
                                  <a:lnTo>
                                    <a:pt x="5837" y="3901"/>
                                  </a:lnTo>
                                  <a:lnTo>
                                    <a:pt x="5846" y="3910"/>
                                  </a:lnTo>
                                  <a:lnTo>
                                    <a:pt x="5856" y="3920"/>
                                  </a:lnTo>
                                  <a:lnTo>
                                    <a:pt x="5864" y="3928"/>
                                  </a:lnTo>
                                  <a:lnTo>
                                    <a:pt x="5875" y="3936"/>
                                  </a:lnTo>
                                  <a:lnTo>
                                    <a:pt x="5886" y="3945"/>
                                  </a:lnTo>
                                  <a:lnTo>
                                    <a:pt x="5898" y="3952"/>
                                  </a:lnTo>
                                  <a:lnTo>
                                    <a:pt x="5910" y="3960"/>
                                  </a:lnTo>
                                  <a:lnTo>
                                    <a:pt x="5936" y="3973"/>
                                  </a:lnTo>
                                  <a:lnTo>
                                    <a:pt x="5964" y="3986"/>
                                  </a:lnTo>
                                  <a:lnTo>
                                    <a:pt x="5984" y="3993"/>
                                  </a:lnTo>
                                  <a:lnTo>
                                    <a:pt x="6007" y="4001"/>
                                  </a:lnTo>
                                  <a:lnTo>
                                    <a:pt x="6030" y="4007"/>
                                  </a:lnTo>
                                  <a:lnTo>
                                    <a:pt x="6053" y="4013"/>
                                  </a:lnTo>
                                  <a:lnTo>
                                    <a:pt x="6077" y="4018"/>
                                  </a:lnTo>
                                  <a:lnTo>
                                    <a:pt x="6103" y="4023"/>
                                  </a:lnTo>
                                  <a:lnTo>
                                    <a:pt x="6129" y="4027"/>
                                  </a:lnTo>
                                  <a:lnTo>
                                    <a:pt x="6155" y="4030"/>
                                  </a:lnTo>
                                  <a:lnTo>
                                    <a:pt x="6182" y="4033"/>
                                  </a:lnTo>
                                  <a:lnTo>
                                    <a:pt x="6210" y="4036"/>
                                  </a:lnTo>
                                  <a:lnTo>
                                    <a:pt x="6239" y="4038"/>
                                  </a:lnTo>
                                  <a:lnTo>
                                    <a:pt x="6268" y="4039"/>
                                  </a:lnTo>
                                  <a:lnTo>
                                    <a:pt x="6328" y="4039"/>
                                  </a:lnTo>
                                  <a:lnTo>
                                    <a:pt x="6390" y="4038"/>
                                  </a:lnTo>
                                  <a:lnTo>
                                    <a:pt x="6454" y="4036"/>
                                  </a:lnTo>
                                  <a:lnTo>
                                    <a:pt x="6521" y="4031"/>
                                  </a:lnTo>
                                  <a:lnTo>
                                    <a:pt x="6588" y="4025"/>
                                  </a:lnTo>
                                  <a:lnTo>
                                    <a:pt x="6658" y="4017"/>
                                  </a:lnTo>
                                  <a:lnTo>
                                    <a:pt x="6728" y="4008"/>
                                  </a:lnTo>
                                  <a:lnTo>
                                    <a:pt x="6800" y="3999"/>
                                  </a:lnTo>
                                  <a:lnTo>
                                    <a:pt x="6873" y="3989"/>
                                  </a:lnTo>
                                  <a:lnTo>
                                    <a:pt x="6947" y="3977"/>
                                  </a:lnTo>
                                  <a:lnTo>
                                    <a:pt x="6992" y="4004"/>
                                  </a:lnTo>
                                  <a:lnTo>
                                    <a:pt x="7038" y="4029"/>
                                  </a:lnTo>
                                  <a:lnTo>
                                    <a:pt x="7085" y="4052"/>
                                  </a:lnTo>
                                  <a:lnTo>
                                    <a:pt x="7131" y="4072"/>
                                  </a:lnTo>
                                  <a:lnTo>
                                    <a:pt x="7178" y="4092"/>
                                  </a:lnTo>
                                  <a:lnTo>
                                    <a:pt x="7223" y="4109"/>
                                  </a:lnTo>
                                  <a:lnTo>
                                    <a:pt x="7269" y="4124"/>
                                  </a:lnTo>
                                  <a:lnTo>
                                    <a:pt x="7315" y="4138"/>
                                  </a:lnTo>
                                  <a:lnTo>
                                    <a:pt x="7361" y="4151"/>
                                  </a:lnTo>
                                  <a:lnTo>
                                    <a:pt x="7407" y="4162"/>
                                  </a:lnTo>
                                  <a:lnTo>
                                    <a:pt x="7451" y="4171"/>
                                  </a:lnTo>
                                  <a:lnTo>
                                    <a:pt x="7495" y="4179"/>
                                  </a:lnTo>
                                  <a:lnTo>
                                    <a:pt x="7539" y="4185"/>
                                  </a:lnTo>
                                  <a:lnTo>
                                    <a:pt x="7584" y="4189"/>
                                  </a:lnTo>
                                  <a:lnTo>
                                    <a:pt x="7626" y="4194"/>
                                  </a:lnTo>
                                  <a:lnTo>
                                    <a:pt x="7669" y="4195"/>
                                  </a:lnTo>
                                  <a:lnTo>
                                    <a:pt x="7696" y="4196"/>
                                  </a:lnTo>
                                  <a:lnTo>
                                    <a:pt x="7722" y="4196"/>
                                  </a:lnTo>
                                  <a:lnTo>
                                    <a:pt x="7749" y="4195"/>
                                  </a:lnTo>
                                  <a:lnTo>
                                    <a:pt x="7775" y="4194"/>
                                  </a:lnTo>
                                  <a:lnTo>
                                    <a:pt x="7826" y="4190"/>
                                  </a:lnTo>
                                  <a:lnTo>
                                    <a:pt x="7875" y="4184"/>
                                  </a:lnTo>
                                  <a:lnTo>
                                    <a:pt x="7923" y="4176"/>
                                  </a:lnTo>
                                  <a:lnTo>
                                    <a:pt x="7969" y="4167"/>
                                  </a:lnTo>
                                  <a:lnTo>
                                    <a:pt x="7992" y="4161"/>
                                  </a:lnTo>
                                  <a:lnTo>
                                    <a:pt x="8014" y="4156"/>
                                  </a:lnTo>
                                  <a:lnTo>
                                    <a:pt x="8035" y="4149"/>
                                  </a:lnTo>
                                  <a:lnTo>
                                    <a:pt x="8056" y="4143"/>
                                  </a:lnTo>
                                  <a:lnTo>
                                    <a:pt x="8076" y="4135"/>
                                  </a:lnTo>
                                  <a:lnTo>
                                    <a:pt x="8097" y="4128"/>
                                  </a:lnTo>
                                  <a:lnTo>
                                    <a:pt x="8116" y="4120"/>
                                  </a:lnTo>
                                  <a:lnTo>
                                    <a:pt x="8135" y="4111"/>
                                  </a:lnTo>
                                  <a:lnTo>
                                    <a:pt x="8153" y="4103"/>
                                  </a:lnTo>
                                  <a:lnTo>
                                    <a:pt x="8170" y="4094"/>
                                  </a:lnTo>
                                  <a:lnTo>
                                    <a:pt x="8187" y="4084"/>
                                  </a:lnTo>
                                  <a:lnTo>
                                    <a:pt x="8204" y="4075"/>
                                  </a:lnTo>
                                  <a:lnTo>
                                    <a:pt x="8220" y="4065"/>
                                  </a:lnTo>
                                  <a:lnTo>
                                    <a:pt x="8235" y="4054"/>
                                  </a:lnTo>
                                  <a:lnTo>
                                    <a:pt x="8249" y="4043"/>
                                  </a:lnTo>
                                  <a:lnTo>
                                    <a:pt x="8263" y="4032"/>
                                  </a:lnTo>
                                  <a:lnTo>
                                    <a:pt x="8276" y="4021"/>
                                  </a:lnTo>
                                  <a:lnTo>
                                    <a:pt x="8289" y="4010"/>
                                  </a:lnTo>
                                  <a:lnTo>
                                    <a:pt x="8301" y="3998"/>
                                  </a:lnTo>
                                  <a:lnTo>
                                    <a:pt x="8312" y="3986"/>
                                  </a:lnTo>
                                  <a:lnTo>
                                    <a:pt x="8321" y="3975"/>
                                  </a:lnTo>
                                  <a:lnTo>
                                    <a:pt x="8330" y="3963"/>
                                  </a:lnTo>
                                  <a:lnTo>
                                    <a:pt x="8338" y="3952"/>
                                  </a:lnTo>
                                  <a:lnTo>
                                    <a:pt x="8345" y="3940"/>
                                  </a:lnTo>
                                  <a:lnTo>
                                    <a:pt x="8352" y="3928"/>
                                  </a:lnTo>
                                  <a:lnTo>
                                    <a:pt x="8358" y="3916"/>
                                  </a:lnTo>
                                  <a:lnTo>
                                    <a:pt x="8365" y="3904"/>
                                  </a:lnTo>
                                  <a:lnTo>
                                    <a:pt x="8369" y="3893"/>
                                  </a:lnTo>
                                  <a:lnTo>
                                    <a:pt x="8373" y="3897"/>
                                  </a:lnTo>
                                  <a:lnTo>
                                    <a:pt x="8378" y="3902"/>
                                  </a:lnTo>
                                  <a:lnTo>
                                    <a:pt x="8386" y="3913"/>
                                  </a:lnTo>
                                  <a:lnTo>
                                    <a:pt x="8393" y="3926"/>
                                  </a:lnTo>
                                  <a:lnTo>
                                    <a:pt x="8399" y="3938"/>
                                  </a:lnTo>
                                  <a:lnTo>
                                    <a:pt x="8402" y="3952"/>
                                  </a:lnTo>
                                  <a:lnTo>
                                    <a:pt x="8406" y="3965"/>
                                  </a:lnTo>
                                  <a:lnTo>
                                    <a:pt x="8407" y="3979"/>
                                  </a:lnTo>
                                  <a:lnTo>
                                    <a:pt x="8407" y="3993"/>
                                  </a:lnTo>
                                  <a:lnTo>
                                    <a:pt x="8405" y="4008"/>
                                  </a:lnTo>
                                  <a:lnTo>
                                    <a:pt x="8401" y="4023"/>
                                  </a:lnTo>
                                  <a:lnTo>
                                    <a:pt x="8396" y="4038"/>
                                  </a:lnTo>
                                  <a:lnTo>
                                    <a:pt x="8389" y="4053"/>
                                  </a:lnTo>
                                  <a:lnTo>
                                    <a:pt x="8382" y="4068"/>
                                  </a:lnTo>
                                  <a:lnTo>
                                    <a:pt x="8373" y="4083"/>
                                  </a:lnTo>
                                  <a:lnTo>
                                    <a:pt x="8362" y="4099"/>
                                  </a:lnTo>
                                  <a:lnTo>
                                    <a:pt x="8351" y="4115"/>
                                  </a:lnTo>
                                  <a:lnTo>
                                    <a:pt x="8337" y="4131"/>
                                  </a:lnTo>
                                  <a:lnTo>
                                    <a:pt x="8322" y="4135"/>
                                  </a:lnTo>
                                  <a:lnTo>
                                    <a:pt x="8308" y="4140"/>
                                  </a:lnTo>
                                  <a:lnTo>
                                    <a:pt x="8294" y="4143"/>
                                  </a:lnTo>
                                  <a:lnTo>
                                    <a:pt x="8281" y="4146"/>
                                  </a:lnTo>
                                  <a:lnTo>
                                    <a:pt x="8268" y="4147"/>
                                  </a:lnTo>
                                  <a:lnTo>
                                    <a:pt x="8254" y="4149"/>
                                  </a:lnTo>
                                  <a:lnTo>
                                    <a:pt x="8243" y="4150"/>
                                  </a:lnTo>
                                  <a:lnTo>
                                    <a:pt x="8230" y="4150"/>
                                  </a:lnTo>
                                  <a:lnTo>
                                    <a:pt x="8217" y="4150"/>
                                  </a:lnTo>
                                  <a:lnTo>
                                    <a:pt x="8205" y="4149"/>
                                  </a:lnTo>
                                  <a:lnTo>
                                    <a:pt x="8193" y="4147"/>
                                  </a:lnTo>
                                  <a:lnTo>
                                    <a:pt x="8181" y="4146"/>
                                  </a:lnTo>
                                  <a:lnTo>
                                    <a:pt x="8169" y="4143"/>
                                  </a:lnTo>
                                  <a:lnTo>
                                    <a:pt x="8157" y="4140"/>
                                  </a:lnTo>
                                  <a:lnTo>
                                    <a:pt x="8146" y="4136"/>
                                  </a:lnTo>
                                  <a:lnTo>
                                    <a:pt x="8135" y="4132"/>
                                  </a:lnTo>
                                  <a:lnTo>
                                    <a:pt x="8123" y="4141"/>
                                  </a:lnTo>
                                  <a:lnTo>
                                    <a:pt x="8110" y="4149"/>
                                  </a:lnTo>
                                  <a:lnTo>
                                    <a:pt x="8096" y="4158"/>
                                  </a:lnTo>
                                  <a:lnTo>
                                    <a:pt x="8079" y="4164"/>
                                  </a:lnTo>
                                  <a:lnTo>
                                    <a:pt x="8115" y="4180"/>
                                  </a:lnTo>
                                  <a:lnTo>
                                    <a:pt x="8151" y="4194"/>
                                  </a:lnTo>
                                  <a:lnTo>
                                    <a:pt x="8169" y="4199"/>
                                  </a:lnTo>
                                  <a:lnTo>
                                    <a:pt x="8187" y="4205"/>
                                  </a:lnTo>
                                  <a:lnTo>
                                    <a:pt x="8206" y="4210"/>
                                  </a:lnTo>
                                  <a:lnTo>
                                    <a:pt x="8224" y="4214"/>
                                  </a:lnTo>
                                  <a:lnTo>
                                    <a:pt x="8243" y="4218"/>
                                  </a:lnTo>
                                  <a:lnTo>
                                    <a:pt x="8260" y="4220"/>
                                  </a:lnTo>
                                  <a:lnTo>
                                    <a:pt x="8278" y="4222"/>
                                  </a:lnTo>
                                  <a:lnTo>
                                    <a:pt x="8295" y="4224"/>
                                  </a:lnTo>
                                  <a:lnTo>
                                    <a:pt x="8314" y="4224"/>
                                  </a:lnTo>
                                  <a:lnTo>
                                    <a:pt x="8331" y="4224"/>
                                  </a:lnTo>
                                  <a:lnTo>
                                    <a:pt x="8347" y="4223"/>
                                  </a:lnTo>
                                  <a:lnTo>
                                    <a:pt x="8364" y="4221"/>
                                  </a:lnTo>
                                  <a:lnTo>
                                    <a:pt x="8380" y="4218"/>
                                  </a:lnTo>
                                  <a:lnTo>
                                    <a:pt x="8396" y="4214"/>
                                  </a:lnTo>
                                  <a:lnTo>
                                    <a:pt x="8411" y="4209"/>
                                  </a:lnTo>
                                  <a:lnTo>
                                    <a:pt x="8425" y="4203"/>
                                  </a:lnTo>
                                  <a:lnTo>
                                    <a:pt x="8439" y="4197"/>
                                  </a:lnTo>
                                  <a:lnTo>
                                    <a:pt x="8452" y="4188"/>
                                  </a:lnTo>
                                  <a:lnTo>
                                    <a:pt x="8465" y="4180"/>
                                  </a:lnTo>
                                  <a:lnTo>
                                    <a:pt x="8477" y="4170"/>
                                  </a:lnTo>
                                  <a:lnTo>
                                    <a:pt x="8488" y="4158"/>
                                  </a:lnTo>
                                  <a:lnTo>
                                    <a:pt x="8499" y="4146"/>
                                  </a:lnTo>
                                  <a:lnTo>
                                    <a:pt x="8507" y="4132"/>
                                  </a:lnTo>
                                  <a:lnTo>
                                    <a:pt x="8516" y="4117"/>
                                  </a:lnTo>
                                  <a:lnTo>
                                    <a:pt x="8523" y="4101"/>
                                  </a:lnTo>
                                  <a:lnTo>
                                    <a:pt x="8530" y="4083"/>
                                  </a:lnTo>
                                  <a:lnTo>
                                    <a:pt x="8535" y="4065"/>
                                  </a:lnTo>
                                  <a:lnTo>
                                    <a:pt x="8540" y="4044"/>
                                  </a:lnTo>
                                  <a:lnTo>
                                    <a:pt x="8542" y="4027"/>
                                  </a:lnTo>
                                  <a:lnTo>
                                    <a:pt x="8543" y="4011"/>
                                  </a:lnTo>
                                  <a:lnTo>
                                    <a:pt x="8541" y="3994"/>
                                  </a:lnTo>
                                  <a:lnTo>
                                    <a:pt x="8537" y="3978"/>
                                  </a:lnTo>
                                  <a:lnTo>
                                    <a:pt x="8532" y="3963"/>
                                  </a:lnTo>
                                  <a:lnTo>
                                    <a:pt x="8526" y="3948"/>
                                  </a:lnTo>
                                  <a:lnTo>
                                    <a:pt x="8517" y="3934"/>
                                  </a:lnTo>
                                  <a:lnTo>
                                    <a:pt x="8507" y="3920"/>
                                  </a:lnTo>
                                  <a:lnTo>
                                    <a:pt x="8496" y="3908"/>
                                  </a:lnTo>
                                  <a:lnTo>
                                    <a:pt x="8484" y="3896"/>
                                  </a:lnTo>
                                  <a:lnTo>
                                    <a:pt x="8470" y="3884"/>
                                  </a:lnTo>
                                  <a:lnTo>
                                    <a:pt x="8456" y="3873"/>
                                  </a:lnTo>
                                  <a:lnTo>
                                    <a:pt x="8440" y="3862"/>
                                  </a:lnTo>
                                  <a:lnTo>
                                    <a:pt x="8423" y="3851"/>
                                  </a:lnTo>
                                  <a:lnTo>
                                    <a:pt x="8405" y="3842"/>
                                  </a:lnTo>
                                  <a:lnTo>
                                    <a:pt x="8385" y="3832"/>
                                  </a:lnTo>
                                  <a:lnTo>
                                    <a:pt x="8387" y="3810"/>
                                  </a:lnTo>
                                  <a:lnTo>
                                    <a:pt x="8387" y="3788"/>
                                  </a:lnTo>
                                  <a:lnTo>
                                    <a:pt x="8385" y="3765"/>
                                  </a:lnTo>
                                  <a:lnTo>
                                    <a:pt x="8382" y="3742"/>
                                  </a:lnTo>
                                  <a:lnTo>
                                    <a:pt x="8375" y="3719"/>
                                  </a:lnTo>
                                  <a:lnTo>
                                    <a:pt x="8368" y="3695"/>
                                  </a:lnTo>
                                  <a:lnTo>
                                    <a:pt x="8357" y="3672"/>
                                  </a:lnTo>
                                  <a:lnTo>
                                    <a:pt x="8345" y="3649"/>
                                  </a:lnTo>
                                  <a:lnTo>
                                    <a:pt x="8330" y="3625"/>
                                  </a:lnTo>
                                  <a:lnTo>
                                    <a:pt x="8314" y="3601"/>
                                  </a:lnTo>
                                  <a:lnTo>
                                    <a:pt x="8294" y="3576"/>
                                  </a:lnTo>
                                  <a:lnTo>
                                    <a:pt x="8273" y="3552"/>
                                  </a:lnTo>
                                  <a:lnTo>
                                    <a:pt x="8249" y="3529"/>
                                  </a:lnTo>
                                  <a:lnTo>
                                    <a:pt x="8222" y="3505"/>
                                  </a:lnTo>
                                  <a:lnTo>
                                    <a:pt x="8194" y="3481"/>
                                  </a:lnTo>
                                  <a:lnTo>
                                    <a:pt x="8162" y="3457"/>
                                  </a:lnTo>
                                  <a:lnTo>
                                    <a:pt x="8144" y="3446"/>
                                  </a:lnTo>
                                  <a:lnTo>
                                    <a:pt x="8112" y="3426"/>
                                  </a:lnTo>
                                  <a:lnTo>
                                    <a:pt x="8070" y="3401"/>
                                  </a:lnTo>
                                  <a:lnTo>
                                    <a:pt x="8023" y="3375"/>
                                  </a:lnTo>
                                  <a:lnTo>
                                    <a:pt x="7981" y="3351"/>
                                  </a:lnTo>
                                  <a:lnTo>
                                    <a:pt x="7948" y="3334"/>
                                  </a:lnTo>
                                  <a:lnTo>
                                    <a:pt x="7936" y="3328"/>
                                  </a:lnTo>
                                  <a:lnTo>
                                    <a:pt x="7929" y="3326"/>
                                  </a:lnTo>
                                  <a:lnTo>
                                    <a:pt x="7928" y="3327"/>
                                  </a:lnTo>
                                  <a:lnTo>
                                    <a:pt x="7928" y="3328"/>
                                  </a:lnTo>
                                  <a:lnTo>
                                    <a:pt x="7930" y="3330"/>
                                  </a:lnTo>
                                  <a:lnTo>
                                    <a:pt x="7934" y="3334"/>
                                  </a:lnTo>
                                  <a:lnTo>
                                    <a:pt x="7917" y="3381"/>
                                  </a:lnTo>
                                  <a:lnTo>
                                    <a:pt x="7955" y="3398"/>
                                  </a:lnTo>
                                  <a:lnTo>
                                    <a:pt x="7992" y="3415"/>
                                  </a:lnTo>
                                  <a:lnTo>
                                    <a:pt x="8025" y="3432"/>
                                  </a:lnTo>
                                  <a:lnTo>
                                    <a:pt x="8059" y="3450"/>
                                  </a:lnTo>
                                  <a:lnTo>
                                    <a:pt x="8089" y="3467"/>
                                  </a:lnTo>
                                  <a:lnTo>
                                    <a:pt x="8118" y="3485"/>
                                  </a:lnTo>
                                  <a:lnTo>
                                    <a:pt x="8145" y="3503"/>
                                  </a:lnTo>
                                  <a:lnTo>
                                    <a:pt x="8170" y="3521"/>
                                  </a:lnTo>
                                  <a:lnTo>
                                    <a:pt x="8194" y="3538"/>
                                  </a:lnTo>
                                  <a:lnTo>
                                    <a:pt x="8217" y="3557"/>
                                  </a:lnTo>
                                  <a:lnTo>
                                    <a:pt x="8236" y="3575"/>
                                  </a:lnTo>
                                  <a:lnTo>
                                    <a:pt x="8253" y="3594"/>
                                  </a:lnTo>
                                  <a:lnTo>
                                    <a:pt x="8270" y="3612"/>
                                  </a:lnTo>
                                  <a:lnTo>
                                    <a:pt x="8284" y="3630"/>
                                  </a:lnTo>
                                  <a:lnTo>
                                    <a:pt x="8295" y="3649"/>
                                  </a:lnTo>
                                  <a:lnTo>
                                    <a:pt x="8306" y="3667"/>
                                  </a:lnTo>
                                  <a:lnTo>
                                    <a:pt x="8315" y="3686"/>
                                  </a:lnTo>
                                  <a:lnTo>
                                    <a:pt x="8321" y="3704"/>
                                  </a:lnTo>
                                  <a:lnTo>
                                    <a:pt x="8327" y="3721"/>
                                  </a:lnTo>
                                  <a:lnTo>
                                    <a:pt x="8330" y="3740"/>
                                  </a:lnTo>
                                  <a:lnTo>
                                    <a:pt x="8332" y="3757"/>
                                  </a:lnTo>
                                  <a:lnTo>
                                    <a:pt x="8332" y="3775"/>
                                  </a:lnTo>
                                  <a:lnTo>
                                    <a:pt x="8331" y="3792"/>
                                  </a:lnTo>
                                  <a:lnTo>
                                    <a:pt x="8329" y="3809"/>
                                  </a:lnTo>
                                  <a:lnTo>
                                    <a:pt x="8306" y="3803"/>
                                  </a:lnTo>
                                  <a:lnTo>
                                    <a:pt x="8284" y="3795"/>
                                  </a:lnTo>
                                  <a:lnTo>
                                    <a:pt x="8260" y="3789"/>
                                  </a:lnTo>
                                  <a:lnTo>
                                    <a:pt x="8236" y="3783"/>
                                  </a:lnTo>
                                  <a:lnTo>
                                    <a:pt x="8210" y="3778"/>
                                  </a:lnTo>
                                  <a:lnTo>
                                    <a:pt x="8184" y="3773"/>
                                  </a:lnTo>
                                  <a:lnTo>
                                    <a:pt x="8158" y="3769"/>
                                  </a:lnTo>
                                  <a:lnTo>
                                    <a:pt x="8130" y="3766"/>
                                  </a:lnTo>
                                  <a:lnTo>
                                    <a:pt x="8102" y="3763"/>
                                  </a:lnTo>
                                  <a:lnTo>
                                    <a:pt x="8073" y="3760"/>
                                  </a:lnTo>
                                  <a:lnTo>
                                    <a:pt x="8043" y="3759"/>
                                  </a:lnTo>
                                  <a:lnTo>
                                    <a:pt x="8013" y="3758"/>
                                  </a:lnTo>
                                  <a:lnTo>
                                    <a:pt x="7982" y="3757"/>
                                  </a:lnTo>
                                  <a:lnTo>
                                    <a:pt x="7950" y="3757"/>
                                  </a:lnTo>
                                  <a:lnTo>
                                    <a:pt x="7917" y="3758"/>
                                  </a:lnTo>
                                  <a:lnTo>
                                    <a:pt x="7885" y="3760"/>
                                  </a:lnTo>
                                  <a:lnTo>
                                    <a:pt x="7880" y="3736"/>
                                  </a:lnTo>
                                  <a:lnTo>
                                    <a:pt x="7875" y="3711"/>
                                  </a:lnTo>
                                  <a:lnTo>
                                    <a:pt x="7872" y="3686"/>
                                  </a:lnTo>
                                  <a:lnTo>
                                    <a:pt x="7869" y="3661"/>
                                  </a:lnTo>
                                  <a:lnTo>
                                    <a:pt x="7867" y="3635"/>
                                  </a:lnTo>
                                  <a:lnTo>
                                    <a:pt x="7866" y="3610"/>
                                  </a:lnTo>
                                  <a:lnTo>
                                    <a:pt x="7865" y="3584"/>
                                  </a:lnTo>
                                  <a:lnTo>
                                    <a:pt x="7865" y="3558"/>
                                  </a:lnTo>
                                  <a:lnTo>
                                    <a:pt x="7866" y="3524"/>
                                  </a:lnTo>
                                  <a:lnTo>
                                    <a:pt x="7869" y="3490"/>
                                  </a:lnTo>
                                  <a:lnTo>
                                    <a:pt x="7873" y="3456"/>
                                  </a:lnTo>
                                  <a:lnTo>
                                    <a:pt x="7878" y="3421"/>
                                  </a:lnTo>
                                  <a:lnTo>
                                    <a:pt x="7885" y="3388"/>
                                  </a:lnTo>
                                  <a:lnTo>
                                    <a:pt x="7893" y="3354"/>
                                  </a:lnTo>
                                  <a:lnTo>
                                    <a:pt x="7902" y="3321"/>
                                  </a:lnTo>
                                  <a:lnTo>
                                    <a:pt x="7913" y="3288"/>
                                  </a:lnTo>
                                  <a:lnTo>
                                    <a:pt x="7926" y="3256"/>
                                  </a:lnTo>
                                  <a:lnTo>
                                    <a:pt x="7940" y="3224"/>
                                  </a:lnTo>
                                  <a:lnTo>
                                    <a:pt x="7955" y="3194"/>
                                  </a:lnTo>
                                  <a:lnTo>
                                    <a:pt x="7971" y="3164"/>
                                  </a:lnTo>
                                  <a:lnTo>
                                    <a:pt x="7991" y="3134"/>
                                  </a:lnTo>
                                  <a:lnTo>
                                    <a:pt x="8010" y="3106"/>
                                  </a:lnTo>
                                  <a:lnTo>
                                    <a:pt x="8032" y="3079"/>
                                  </a:lnTo>
                                  <a:lnTo>
                                    <a:pt x="8055" y="3052"/>
                                  </a:lnTo>
                                  <a:lnTo>
                                    <a:pt x="8069" y="3036"/>
                                  </a:lnTo>
                                  <a:lnTo>
                                    <a:pt x="8084" y="3021"/>
                                  </a:lnTo>
                                  <a:lnTo>
                                    <a:pt x="8099" y="3006"/>
                                  </a:lnTo>
                                  <a:lnTo>
                                    <a:pt x="8115" y="2991"/>
                                  </a:lnTo>
                                  <a:lnTo>
                                    <a:pt x="8131" y="2978"/>
                                  </a:lnTo>
                                  <a:lnTo>
                                    <a:pt x="8149" y="2965"/>
                                  </a:lnTo>
                                  <a:lnTo>
                                    <a:pt x="8166" y="2954"/>
                                  </a:lnTo>
                                  <a:lnTo>
                                    <a:pt x="8183" y="2943"/>
                                  </a:lnTo>
                                  <a:lnTo>
                                    <a:pt x="8640" y="3401"/>
                                  </a:lnTo>
                                  <a:lnTo>
                                    <a:pt x="9104" y="2935"/>
                                  </a:lnTo>
                                  <a:lnTo>
                                    <a:pt x="9121" y="2946"/>
                                  </a:lnTo>
                                  <a:lnTo>
                                    <a:pt x="9137" y="2958"/>
                                  </a:lnTo>
                                  <a:lnTo>
                                    <a:pt x="9153" y="2970"/>
                                  </a:lnTo>
                                  <a:lnTo>
                                    <a:pt x="9168" y="2983"/>
                                  </a:lnTo>
                                  <a:lnTo>
                                    <a:pt x="9183" y="2996"/>
                                  </a:lnTo>
                                  <a:lnTo>
                                    <a:pt x="9197" y="3010"/>
                                  </a:lnTo>
                                  <a:lnTo>
                                    <a:pt x="9211" y="3025"/>
                                  </a:lnTo>
                                  <a:lnTo>
                                    <a:pt x="9224" y="3041"/>
                                  </a:lnTo>
                                  <a:lnTo>
                                    <a:pt x="9247" y="3066"/>
                                  </a:lnTo>
                                  <a:lnTo>
                                    <a:pt x="9269" y="3093"/>
                                  </a:lnTo>
                                  <a:lnTo>
                                    <a:pt x="9288" y="3120"/>
                                  </a:lnTo>
                                  <a:lnTo>
                                    <a:pt x="9306" y="3149"/>
                                  </a:lnTo>
                                  <a:lnTo>
                                    <a:pt x="9323" y="3178"/>
                                  </a:lnTo>
                                  <a:lnTo>
                                    <a:pt x="9338" y="3208"/>
                                  </a:lnTo>
                                  <a:lnTo>
                                    <a:pt x="9352" y="3238"/>
                                  </a:lnTo>
                                  <a:lnTo>
                                    <a:pt x="9364" y="3270"/>
                                  </a:lnTo>
                                  <a:lnTo>
                                    <a:pt x="9386" y="3259"/>
                                  </a:lnTo>
                                  <a:lnTo>
                                    <a:pt x="9407" y="3251"/>
                                  </a:lnTo>
                                  <a:lnTo>
                                    <a:pt x="9427" y="3245"/>
                                  </a:lnTo>
                                  <a:lnTo>
                                    <a:pt x="9446" y="3241"/>
                                  </a:lnTo>
                                  <a:lnTo>
                                    <a:pt x="9462" y="3236"/>
                                  </a:lnTo>
                                  <a:lnTo>
                                    <a:pt x="9476" y="3232"/>
                                  </a:lnTo>
                                  <a:lnTo>
                                    <a:pt x="9488" y="3228"/>
                                  </a:lnTo>
                                  <a:lnTo>
                                    <a:pt x="9496" y="3223"/>
                                  </a:lnTo>
                                  <a:lnTo>
                                    <a:pt x="9483" y="3193"/>
                                  </a:lnTo>
                                  <a:lnTo>
                                    <a:pt x="9469" y="3163"/>
                                  </a:lnTo>
                                  <a:lnTo>
                                    <a:pt x="9454" y="3133"/>
                                  </a:lnTo>
                                  <a:lnTo>
                                    <a:pt x="9438" y="3104"/>
                                  </a:lnTo>
                                  <a:lnTo>
                                    <a:pt x="9420" y="3076"/>
                                  </a:lnTo>
                                  <a:lnTo>
                                    <a:pt x="9400" y="3049"/>
                                  </a:lnTo>
                                  <a:lnTo>
                                    <a:pt x="9379" y="3023"/>
                                  </a:lnTo>
                                  <a:lnTo>
                                    <a:pt x="9357" y="2998"/>
                                  </a:lnTo>
                                  <a:lnTo>
                                    <a:pt x="9338" y="2977"/>
                                  </a:lnTo>
                                  <a:lnTo>
                                    <a:pt x="9317" y="2959"/>
                                  </a:lnTo>
                                  <a:lnTo>
                                    <a:pt x="9297" y="2941"/>
                                  </a:lnTo>
                                  <a:lnTo>
                                    <a:pt x="9275" y="2923"/>
                                  </a:lnTo>
                                  <a:lnTo>
                                    <a:pt x="9251" y="2907"/>
                                  </a:lnTo>
                                  <a:lnTo>
                                    <a:pt x="9228" y="2891"/>
                                  </a:lnTo>
                                  <a:lnTo>
                                    <a:pt x="9203" y="2877"/>
                                  </a:lnTo>
                                  <a:lnTo>
                                    <a:pt x="9177" y="2863"/>
                                  </a:lnTo>
                                  <a:lnTo>
                                    <a:pt x="9433" y="2606"/>
                                  </a:lnTo>
                                  <a:lnTo>
                                    <a:pt x="9020" y="2183"/>
                                  </a:lnTo>
                                  <a:lnTo>
                                    <a:pt x="9024" y="2204"/>
                                  </a:lnTo>
                                  <a:lnTo>
                                    <a:pt x="9027" y="2225"/>
                                  </a:lnTo>
                                  <a:lnTo>
                                    <a:pt x="9029" y="2246"/>
                                  </a:lnTo>
                                  <a:lnTo>
                                    <a:pt x="9030" y="2268"/>
                                  </a:lnTo>
                                  <a:lnTo>
                                    <a:pt x="9030" y="2290"/>
                                  </a:lnTo>
                                  <a:lnTo>
                                    <a:pt x="9031" y="2310"/>
                                  </a:lnTo>
                                  <a:lnTo>
                                    <a:pt x="9032" y="2332"/>
                                  </a:lnTo>
                                  <a:lnTo>
                                    <a:pt x="9033" y="2352"/>
                                  </a:lnTo>
                                  <a:lnTo>
                                    <a:pt x="9282" y="2606"/>
                                  </a:lnTo>
                                  <a:lnTo>
                                    <a:pt x="9070" y="2818"/>
                                  </a:lnTo>
                                  <a:lnTo>
                                    <a:pt x="9057" y="2814"/>
                                  </a:lnTo>
                                  <a:lnTo>
                                    <a:pt x="9045" y="2811"/>
                                  </a:lnTo>
                                  <a:lnTo>
                                    <a:pt x="9032" y="2807"/>
                                  </a:lnTo>
                                  <a:lnTo>
                                    <a:pt x="9019" y="2804"/>
                                  </a:lnTo>
                                  <a:close/>
                                  <a:moveTo>
                                    <a:pt x="7794" y="1058"/>
                                  </a:moveTo>
                                  <a:lnTo>
                                    <a:pt x="7795" y="1051"/>
                                  </a:lnTo>
                                  <a:lnTo>
                                    <a:pt x="7794" y="1043"/>
                                  </a:lnTo>
                                  <a:lnTo>
                                    <a:pt x="7793" y="1034"/>
                                  </a:lnTo>
                                  <a:lnTo>
                                    <a:pt x="7792" y="1027"/>
                                  </a:lnTo>
                                  <a:lnTo>
                                    <a:pt x="7789" y="1020"/>
                                  </a:lnTo>
                                  <a:lnTo>
                                    <a:pt x="7787" y="1013"/>
                                  </a:lnTo>
                                  <a:lnTo>
                                    <a:pt x="7782" y="1005"/>
                                  </a:lnTo>
                                  <a:lnTo>
                                    <a:pt x="7778" y="999"/>
                                  </a:lnTo>
                                  <a:lnTo>
                                    <a:pt x="7772" y="991"/>
                                  </a:lnTo>
                                  <a:lnTo>
                                    <a:pt x="7765" y="983"/>
                                  </a:lnTo>
                                  <a:lnTo>
                                    <a:pt x="7758" y="977"/>
                                  </a:lnTo>
                                  <a:lnTo>
                                    <a:pt x="7749" y="970"/>
                                  </a:lnTo>
                                  <a:lnTo>
                                    <a:pt x="7739" y="964"/>
                                  </a:lnTo>
                                  <a:lnTo>
                                    <a:pt x="7728" y="957"/>
                                  </a:lnTo>
                                  <a:lnTo>
                                    <a:pt x="7717" y="952"/>
                                  </a:lnTo>
                                  <a:lnTo>
                                    <a:pt x="7704" y="948"/>
                                  </a:lnTo>
                                  <a:lnTo>
                                    <a:pt x="7691" y="943"/>
                                  </a:lnTo>
                                  <a:lnTo>
                                    <a:pt x="7677" y="939"/>
                                  </a:lnTo>
                                  <a:lnTo>
                                    <a:pt x="7660" y="936"/>
                                  </a:lnTo>
                                  <a:lnTo>
                                    <a:pt x="7644" y="933"/>
                                  </a:lnTo>
                                  <a:lnTo>
                                    <a:pt x="7627" y="930"/>
                                  </a:lnTo>
                                  <a:lnTo>
                                    <a:pt x="7609" y="929"/>
                                  </a:lnTo>
                                  <a:lnTo>
                                    <a:pt x="7590" y="928"/>
                                  </a:lnTo>
                                  <a:lnTo>
                                    <a:pt x="7570" y="927"/>
                                  </a:lnTo>
                                  <a:lnTo>
                                    <a:pt x="7464" y="975"/>
                                  </a:lnTo>
                                  <a:lnTo>
                                    <a:pt x="7481" y="975"/>
                                  </a:lnTo>
                                  <a:lnTo>
                                    <a:pt x="7497" y="976"/>
                                  </a:lnTo>
                                  <a:lnTo>
                                    <a:pt x="7512" y="978"/>
                                  </a:lnTo>
                                  <a:lnTo>
                                    <a:pt x="7528" y="979"/>
                                  </a:lnTo>
                                  <a:lnTo>
                                    <a:pt x="7542" y="982"/>
                                  </a:lnTo>
                                  <a:lnTo>
                                    <a:pt x="7555" y="986"/>
                                  </a:lnTo>
                                  <a:lnTo>
                                    <a:pt x="7568" y="989"/>
                                  </a:lnTo>
                                  <a:lnTo>
                                    <a:pt x="7578" y="993"/>
                                  </a:lnTo>
                                  <a:lnTo>
                                    <a:pt x="7589" y="998"/>
                                  </a:lnTo>
                                  <a:lnTo>
                                    <a:pt x="7600" y="1002"/>
                                  </a:lnTo>
                                  <a:lnTo>
                                    <a:pt x="7609" y="1007"/>
                                  </a:lnTo>
                                  <a:lnTo>
                                    <a:pt x="7617" y="1013"/>
                                  </a:lnTo>
                                  <a:lnTo>
                                    <a:pt x="7625" y="1019"/>
                                  </a:lnTo>
                                  <a:lnTo>
                                    <a:pt x="7632" y="1026"/>
                                  </a:lnTo>
                                  <a:lnTo>
                                    <a:pt x="7639" y="1032"/>
                                  </a:lnTo>
                                  <a:lnTo>
                                    <a:pt x="7644" y="1039"/>
                                  </a:lnTo>
                                  <a:lnTo>
                                    <a:pt x="7649" y="1047"/>
                                  </a:lnTo>
                                  <a:lnTo>
                                    <a:pt x="7653" y="1056"/>
                                  </a:lnTo>
                                  <a:lnTo>
                                    <a:pt x="7656" y="1065"/>
                                  </a:lnTo>
                                  <a:lnTo>
                                    <a:pt x="7658" y="1073"/>
                                  </a:lnTo>
                                  <a:lnTo>
                                    <a:pt x="7659" y="1082"/>
                                  </a:lnTo>
                                  <a:lnTo>
                                    <a:pt x="7659" y="1092"/>
                                  </a:lnTo>
                                  <a:lnTo>
                                    <a:pt x="7658" y="1101"/>
                                  </a:lnTo>
                                  <a:lnTo>
                                    <a:pt x="7657" y="1110"/>
                                  </a:lnTo>
                                  <a:lnTo>
                                    <a:pt x="7654" y="1120"/>
                                  </a:lnTo>
                                  <a:lnTo>
                                    <a:pt x="7651" y="1130"/>
                                  </a:lnTo>
                                  <a:lnTo>
                                    <a:pt x="7645" y="1139"/>
                                  </a:lnTo>
                                  <a:lnTo>
                                    <a:pt x="7640" y="1148"/>
                                  </a:lnTo>
                                  <a:lnTo>
                                    <a:pt x="7633" y="1158"/>
                                  </a:lnTo>
                                  <a:lnTo>
                                    <a:pt x="7626" y="1166"/>
                                  </a:lnTo>
                                  <a:lnTo>
                                    <a:pt x="7617" y="1176"/>
                                  </a:lnTo>
                                  <a:lnTo>
                                    <a:pt x="7609" y="1185"/>
                                  </a:lnTo>
                                  <a:lnTo>
                                    <a:pt x="7596" y="1195"/>
                                  </a:lnTo>
                                  <a:lnTo>
                                    <a:pt x="7582" y="1204"/>
                                  </a:lnTo>
                                  <a:lnTo>
                                    <a:pt x="7565" y="1213"/>
                                  </a:lnTo>
                                  <a:lnTo>
                                    <a:pt x="7548" y="1222"/>
                                  </a:lnTo>
                                  <a:lnTo>
                                    <a:pt x="7529" y="1230"/>
                                  </a:lnTo>
                                  <a:lnTo>
                                    <a:pt x="7507" y="1237"/>
                                  </a:lnTo>
                                  <a:lnTo>
                                    <a:pt x="7483" y="1243"/>
                                  </a:lnTo>
                                  <a:lnTo>
                                    <a:pt x="7457" y="1250"/>
                                  </a:lnTo>
                                  <a:lnTo>
                                    <a:pt x="7430" y="1254"/>
                                  </a:lnTo>
                                  <a:lnTo>
                                    <a:pt x="7401" y="1257"/>
                                  </a:lnTo>
                                  <a:lnTo>
                                    <a:pt x="7370" y="1261"/>
                                  </a:lnTo>
                                  <a:lnTo>
                                    <a:pt x="7336" y="1262"/>
                                  </a:lnTo>
                                  <a:lnTo>
                                    <a:pt x="7302" y="1262"/>
                                  </a:lnTo>
                                  <a:lnTo>
                                    <a:pt x="7264" y="1261"/>
                                  </a:lnTo>
                                  <a:lnTo>
                                    <a:pt x="7225" y="1259"/>
                                  </a:lnTo>
                                  <a:lnTo>
                                    <a:pt x="7184" y="1255"/>
                                  </a:lnTo>
                                  <a:lnTo>
                                    <a:pt x="7153" y="1251"/>
                                  </a:lnTo>
                                  <a:lnTo>
                                    <a:pt x="7124" y="1244"/>
                                  </a:lnTo>
                                  <a:lnTo>
                                    <a:pt x="7097" y="1238"/>
                                  </a:lnTo>
                                  <a:lnTo>
                                    <a:pt x="7073" y="1229"/>
                                  </a:lnTo>
                                  <a:lnTo>
                                    <a:pt x="7050" y="1220"/>
                                  </a:lnTo>
                                  <a:lnTo>
                                    <a:pt x="7031" y="1210"/>
                                  </a:lnTo>
                                  <a:lnTo>
                                    <a:pt x="7022" y="1203"/>
                                  </a:lnTo>
                                  <a:lnTo>
                                    <a:pt x="7014" y="1198"/>
                                  </a:lnTo>
                                  <a:lnTo>
                                    <a:pt x="7006" y="1191"/>
                                  </a:lnTo>
                                  <a:lnTo>
                                    <a:pt x="6998" y="1185"/>
                                  </a:lnTo>
                                  <a:lnTo>
                                    <a:pt x="6992" y="1178"/>
                                  </a:lnTo>
                                  <a:lnTo>
                                    <a:pt x="6985" y="1172"/>
                                  </a:lnTo>
                                  <a:lnTo>
                                    <a:pt x="6980" y="1164"/>
                                  </a:lnTo>
                                  <a:lnTo>
                                    <a:pt x="6975" y="1157"/>
                                  </a:lnTo>
                                  <a:lnTo>
                                    <a:pt x="6970" y="1149"/>
                                  </a:lnTo>
                                  <a:lnTo>
                                    <a:pt x="6966" y="1142"/>
                                  </a:lnTo>
                                  <a:lnTo>
                                    <a:pt x="6963" y="1134"/>
                                  </a:lnTo>
                                  <a:lnTo>
                                    <a:pt x="6960" y="1125"/>
                                  </a:lnTo>
                                  <a:lnTo>
                                    <a:pt x="6955" y="1109"/>
                                  </a:lnTo>
                                  <a:lnTo>
                                    <a:pt x="6953" y="1091"/>
                                  </a:lnTo>
                                  <a:lnTo>
                                    <a:pt x="6952" y="1073"/>
                                  </a:lnTo>
                                  <a:lnTo>
                                    <a:pt x="6953" y="1054"/>
                                  </a:lnTo>
                                  <a:lnTo>
                                    <a:pt x="6956" y="1033"/>
                                  </a:lnTo>
                                  <a:lnTo>
                                    <a:pt x="6962" y="1012"/>
                                  </a:lnTo>
                                  <a:lnTo>
                                    <a:pt x="6970" y="989"/>
                                  </a:lnTo>
                                  <a:lnTo>
                                    <a:pt x="6980" y="966"/>
                                  </a:lnTo>
                                  <a:lnTo>
                                    <a:pt x="6992" y="943"/>
                                  </a:lnTo>
                                  <a:lnTo>
                                    <a:pt x="7005" y="921"/>
                                  </a:lnTo>
                                  <a:lnTo>
                                    <a:pt x="7021" y="898"/>
                                  </a:lnTo>
                                  <a:lnTo>
                                    <a:pt x="7038" y="874"/>
                                  </a:lnTo>
                                  <a:lnTo>
                                    <a:pt x="7057" y="851"/>
                                  </a:lnTo>
                                  <a:lnTo>
                                    <a:pt x="7078" y="829"/>
                                  </a:lnTo>
                                  <a:lnTo>
                                    <a:pt x="7100" y="806"/>
                                  </a:lnTo>
                                  <a:lnTo>
                                    <a:pt x="7124" y="783"/>
                                  </a:lnTo>
                                  <a:lnTo>
                                    <a:pt x="7150" y="760"/>
                                  </a:lnTo>
                                  <a:lnTo>
                                    <a:pt x="7177" y="739"/>
                                  </a:lnTo>
                                  <a:lnTo>
                                    <a:pt x="7205" y="718"/>
                                  </a:lnTo>
                                  <a:lnTo>
                                    <a:pt x="7234" y="698"/>
                                  </a:lnTo>
                                  <a:lnTo>
                                    <a:pt x="7260" y="680"/>
                                  </a:lnTo>
                                  <a:lnTo>
                                    <a:pt x="7287" y="664"/>
                                  </a:lnTo>
                                  <a:lnTo>
                                    <a:pt x="7315" y="649"/>
                                  </a:lnTo>
                                  <a:lnTo>
                                    <a:pt x="7344" y="634"/>
                                  </a:lnTo>
                                  <a:lnTo>
                                    <a:pt x="7373" y="620"/>
                                  </a:lnTo>
                                  <a:lnTo>
                                    <a:pt x="7403" y="607"/>
                                  </a:lnTo>
                                  <a:lnTo>
                                    <a:pt x="7434" y="594"/>
                                  </a:lnTo>
                                  <a:lnTo>
                                    <a:pt x="7466" y="583"/>
                                  </a:lnTo>
                                  <a:lnTo>
                                    <a:pt x="7497" y="573"/>
                                  </a:lnTo>
                                  <a:lnTo>
                                    <a:pt x="7530" y="564"/>
                                  </a:lnTo>
                                  <a:lnTo>
                                    <a:pt x="7563" y="557"/>
                                  </a:lnTo>
                                  <a:lnTo>
                                    <a:pt x="7597" y="550"/>
                                  </a:lnTo>
                                  <a:lnTo>
                                    <a:pt x="7630" y="545"/>
                                  </a:lnTo>
                                  <a:lnTo>
                                    <a:pt x="7664" y="542"/>
                                  </a:lnTo>
                                  <a:lnTo>
                                    <a:pt x="7698" y="539"/>
                                  </a:lnTo>
                                  <a:lnTo>
                                    <a:pt x="7732" y="539"/>
                                  </a:lnTo>
                                  <a:lnTo>
                                    <a:pt x="7760" y="539"/>
                                  </a:lnTo>
                                  <a:lnTo>
                                    <a:pt x="7788" y="542"/>
                                  </a:lnTo>
                                  <a:lnTo>
                                    <a:pt x="7816" y="544"/>
                                  </a:lnTo>
                                  <a:lnTo>
                                    <a:pt x="7844" y="547"/>
                                  </a:lnTo>
                                  <a:lnTo>
                                    <a:pt x="7872" y="551"/>
                                  </a:lnTo>
                                  <a:lnTo>
                                    <a:pt x="7900" y="557"/>
                                  </a:lnTo>
                                  <a:lnTo>
                                    <a:pt x="7928" y="563"/>
                                  </a:lnTo>
                                  <a:lnTo>
                                    <a:pt x="7956" y="571"/>
                                  </a:lnTo>
                                  <a:lnTo>
                                    <a:pt x="7984" y="579"/>
                                  </a:lnTo>
                                  <a:lnTo>
                                    <a:pt x="8013" y="589"/>
                                  </a:lnTo>
                                  <a:lnTo>
                                    <a:pt x="8041" y="600"/>
                                  </a:lnTo>
                                  <a:lnTo>
                                    <a:pt x="8069" y="612"/>
                                  </a:lnTo>
                                  <a:lnTo>
                                    <a:pt x="8096" y="624"/>
                                  </a:lnTo>
                                  <a:lnTo>
                                    <a:pt x="8124" y="639"/>
                                  </a:lnTo>
                                  <a:lnTo>
                                    <a:pt x="8151" y="654"/>
                                  </a:lnTo>
                                  <a:lnTo>
                                    <a:pt x="8178" y="670"/>
                                  </a:lnTo>
                                  <a:lnTo>
                                    <a:pt x="8149" y="703"/>
                                  </a:lnTo>
                                  <a:lnTo>
                                    <a:pt x="8119" y="733"/>
                                  </a:lnTo>
                                  <a:lnTo>
                                    <a:pt x="8090" y="760"/>
                                  </a:lnTo>
                                  <a:lnTo>
                                    <a:pt x="8062" y="785"/>
                                  </a:lnTo>
                                  <a:lnTo>
                                    <a:pt x="8023" y="818"/>
                                  </a:lnTo>
                                  <a:lnTo>
                                    <a:pt x="7986" y="849"/>
                                  </a:lnTo>
                                  <a:lnTo>
                                    <a:pt x="7949" y="882"/>
                                  </a:lnTo>
                                  <a:lnTo>
                                    <a:pt x="7913" y="915"/>
                                  </a:lnTo>
                                  <a:lnTo>
                                    <a:pt x="7896" y="931"/>
                                  </a:lnTo>
                                  <a:lnTo>
                                    <a:pt x="7880" y="949"/>
                                  </a:lnTo>
                                  <a:lnTo>
                                    <a:pt x="7863" y="966"/>
                                  </a:lnTo>
                                  <a:lnTo>
                                    <a:pt x="7848" y="983"/>
                                  </a:lnTo>
                                  <a:lnTo>
                                    <a:pt x="7834" y="1002"/>
                                  </a:lnTo>
                                  <a:lnTo>
                                    <a:pt x="7820" y="1020"/>
                                  </a:lnTo>
                                  <a:lnTo>
                                    <a:pt x="7807" y="1039"/>
                                  </a:lnTo>
                                  <a:lnTo>
                                    <a:pt x="7794" y="1058"/>
                                  </a:lnTo>
                                  <a:close/>
                                  <a:moveTo>
                                    <a:pt x="8883" y="2839"/>
                                  </a:moveTo>
                                  <a:lnTo>
                                    <a:pt x="8856" y="2832"/>
                                  </a:lnTo>
                                  <a:lnTo>
                                    <a:pt x="8829" y="2826"/>
                                  </a:lnTo>
                                  <a:lnTo>
                                    <a:pt x="8802" y="2820"/>
                                  </a:lnTo>
                                  <a:lnTo>
                                    <a:pt x="8776" y="2815"/>
                                  </a:lnTo>
                                  <a:lnTo>
                                    <a:pt x="8802" y="2820"/>
                                  </a:lnTo>
                                  <a:lnTo>
                                    <a:pt x="8829" y="2826"/>
                                  </a:lnTo>
                                  <a:lnTo>
                                    <a:pt x="8856" y="2832"/>
                                  </a:lnTo>
                                  <a:lnTo>
                                    <a:pt x="8883" y="2839"/>
                                  </a:lnTo>
                                  <a:close/>
                                  <a:moveTo>
                                    <a:pt x="8774" y="2815"/>
                                  </a:moveTo>
                                  <a:lnTo>
                                    <a:pt x="8765" y="2813"/>
                                  </a:lnTo>
                                  <a:lnTo>
                                    <a:pt x="8756" y="2812"/>
                                  </a:lnTo>
                                  <a:lnTo>
                                    <a:pt x="8765" y="2813"/>
                                  </a:lnTo>
                                  <a:lnTo>
                                    <a:pt x="8774" y="2815"/>
                                  </a:lnTo>
                                  <a:close/>
                                  <a:moveTo>
                                    <a:pt x="8754" y="2812"/>
                                  </a:moveTo>
                                  <a:lnTo>
                                    <a:pt x="8737" y="2808"/>
                                  </a:lnTo>
                                  <a:lnTo>
                                    <a:pt x="8746" y="2810"/>
                                  </a:lnTo>
                                  <a:lnTo>
                                    <a:pt x="8754" y="2812"/>
                                  </a:lnTo>
                                  <a:close/>
                                  <a:moveTo>
                                    <a:pt x="7029" y="3964"/>
                                  </a:moveTo>
                                  <a:lnTo>
                                    <a:pt x="7063" y="3958"/>
                                  </a:lnTo>
                                  <a:lnTo>
                                    <a:pt x="7099" y="3952"/>
                                  </a:lnTo>
                                  <a:lnTo>
                                    <a:pt x="7133" y="3947"/>
                                  </a:lnTo>
                                  <a:lnTo>
                                    <a:pt x="7169" y="3940"/>
                                  </a:lnTo>
                                  <a:lnTo>
                                    <a:pt x="7204" y="3934"/>
                                  </a:lnTo>
                                  <a:lnTo>
                                    <a:pt x="7238" y="3928"/>
                                  </a:lnTo>
                                  <a:lnTo>
                                    <a:pt x="7274" y="3922"/>
                                  </a:lnTo>
                                  <a:lnTo>
                                    <a:pt x="7308" y="3915"/>
                                  </a:lnTo>
                                  <a:lnTo>
                                    <a:pt x="7369" y="3904"/>
                                  </a:lnTo>
                                  <a:lnTo>
                                    <a:pt x="7429" y="3895"/>
                                  </a:lnTo>
                                  <a:lnTo>
                                    <a:pt x="7490" y="3884"/>
                                  </a:lnTo>
                                  <a:lnTo>
                                    <a:pt x="7549" y="3874"/>
                                  </a:lnTo>
                                  <a:lnTo>
                                    <a:pt x="7608" y="3864"/>
                                  </a:lnTo>
                                  <a:lnTo>
                                    <a:pt x="7666" y="3855"/>
                                  </a:lnTo>
                                  <a:lnTo>
                                    <a:pt x="7724" y="3846"/>
                                  </a:lnTo>
                                  <a:lnTo>
                                    <a:pt x="7780" y="3837"/>
                                  </a:lnTo>
                                  <a:lnTo>
                                    <a:pt x="7790" y="3862"/>
                                  </a:lnTo>
                                  <a:lnTo>
                                    <a:pt x="7801" y="3887"/>
                                  </a:lnTo>
                                  <a:lnTo>
                                    <a:pt x="7812" y="3911"/>
                                  </a:lnTo>
                                  <a:lnTo>
                                    <a:pt x="7824" y="3934"/>
                                  </a:lnTo>
                                  <a:lnTo>
                                    <a:pt x="7836" y="3956"/>
                                  </a:lnTo>
                                  <a:lnTo>
                                    <a:pt x="7851" y="3978"/>
                                  </a:lnTo>
                                  <a:lnTo>
                                    <a:pt x="7865" y="3999"/>
                                  </a:lnTo>
                                  <a:lnTo>
                                    <a:pt x="7880" y="4019"/>
                                  </a:lnTo>
                                  <a:lnTo>
                                    <a:pt x="7894" y="4034"/>
                                  </a:lnTo>
                                  <a:lnTo>
                                    <a:pt x="7908" y="4050"/>
                                  </a:lnTo>
                                  <a:lnTo>
                                    <a:pt x="7924" y="4065"/>
                                  </a:lnTo>
                                  <a:lnTo>
                                    <a:pt x="7942" y="4080"/>
                                  </a:lnTo>
                                  <a:lnTo>
                                    <a:pt x="7956" y="4076"/>
                                  </a:lnTo>
                                  <a:lnTo>
                                    <a:pt x="7979" y="4069"/>
                                  </a:lnTo>
                                  <a:lnTo>
                                    <a:pt x="7992" y="4065"/>
                                  </a:lnTo>
                                  <a:lnTo>
                                    <a:pt x="8004" y="4060"/>
                                  </a:lnTo>
                                  <a:lnTo>
                                    <a:pt x="8014" y="4055"/>
                                  </a:lnTo>
                                  <a:lnTo>
                                    <a:pt x="8021" y="4051"/>
                                  </a:lnTo>
                                  <a:lnTo>
                                    <a:pt x="8015" y="4043"/>
                                  </a:lnTo>
                                  <a:lnTo>
                                    <a:pt x="8009" y="4037"/>
                                  </a:lnTo>
                                  <a:lnTo>
                                    <a:pt x="7992" y="4014"/>
                                  </a:lnTo>
                                  <a:lnTo>
                                    <a:pt x="7976" y="3989"/>
                                  </a:lnTo>
                                  <a:lnTo>
                                    <a:pt x="7961" y="3964"/>
                                  </a:lnTo>
                                  <a:lnTo>
                                    <a:pt x="7947" y="3937"/>
                                  </a:lnTo>
                                  <a:lnTo>
                                    <a:pt x="7934" y="3910"/>
                                  </a:lnTo>
                                  <a:lnTo>
                                    <a:pt x="7921" y="3882"/>
                                  </a:lnTo>
                                  <a:lnTo>
                                    <a:pt x="7910" y="3851"/>
                                  </a:lnTo>
                                  <a:lnTo>
                                    <a:pt x="7900" y="3822"/>
                                  </a:lnTo>
                                  <a:lnTo>
                                    <a:pt x="7933" y="3819"/>
                                  </a:lnTo>
                                  <a:lnTo>
                                    <a:pt x="7964" y="3816"/>
                                  </a:lnTo>
                                  <a:lnTo>
                                    <a:pt x="7994" y="3815"/>
                                  </a:lnTo>
                                  <a:lnTo>
                                    <a:pt x="8023" y="3814"/>
                                  </a:lnTo>
                                  <a:lnTo>
                                    <a:pt x="8051" y="3812"/>
                                  </a:lnTo>
                                  <a:lnTo>
                                    <a:pt x="8078" y="3812"/>
                                  </a:lnTo>
                                  <a:lnTo>
                                    <a:pt x="8104" y="3814"/>
                                  </a:lnTo>
                                  <a:lnTo>
                                    <a:pt x="8130" y="3815"/>
                                  </a:lnTo>
                                  <a:lnTo>
                                    <a:pt x="8154" y="3816"/>
                                  </a:lnTo>
                                  <a:lnTo>
                                    <a:pt x="8177" y="3819"/>
                                  </a:lnTo>
                                  <a:lnTo>
                                    <a:pt x="8198" y="3821"/>
                                  </a:lnTo>
                                  <a:lnTo>
                                    <a:pt x="8219" y="3824"/>
                                  </a:lnTo>
                                  <a:lnTo>
                                    <a:pt x="8238" y="3829"/>
                                  </a:lnTo>
                                  <a:lnTo>
                                    <a:pt x="8257" y="3833"/>
                                  </a:lnTo>
                                  <a:lnTo>
                                    <a:pt x="8274" y="3838"/>
                                  </a:lnTo>
                                  <a:lnTo>
                                    <a:pt x="8290" y="3844"/>
                                  </a:lnTo>
                                  <a:lnTo>
                                    <a:pt x="8303" y="3848"/>
                                  </a:lnTo>
                                  <a:lnTo>
                                    <a:pt x="8314" y="3854"/>
                                  </a:lnTo>
                                  <a:lnTo>
                                    <a:pt x="8306" y="3870"/>
                                  </a:lnTo>
                                  <a:lnTo>
                                    <a:pt x="8297" y="3887"/>
                                  </a:lnTo>
                                  <a:lnTo>
                                    <a:pt x="8285" y="3902"/>
                                  </a:lnTo>
                                  <a:lnTo>
                                    <a:pt x="8272" y="3919"/>
                                  </a:lnTo>
                                  <a:lnTo>
                                    <a:pt x="8261" y="3930"/>
                                  </a:lnTo>
                                  <a:lnTo>
                                    <a:pt x="8250" y="3941"/>
                                  </a:lnTo>
                                  <a:lnTo>
                                    <a:pt x="8237" y="3953"/>
                                  </a:lnTo>
                                  <a:lnTo>
                                    <a:pt x="8225" y="3964"/>
                                  </a:lnTo>
                                  <a:lnTo>
                                    <a:pt x="8211" y="3975"/>
                                  </a:lnTo>
                                  <a:lnTo>
                                    <a:pt x="8197" y="3986"/>
                                  </a:lnTo>
                                  <a:lnTo>
                                    <a:pt x="8182" y="3995"/>
                                  </a:lnTo>
                                  <a:lnTo>
                                    <a:pt x="8167" y="4005"/>
                                  </a:lnTo>
                                  <a:lnTo>
                                    <a:pt x="8151" y="4015"/>
                                  </a:lnTo>
                                  <a:lnTo>
                                    <a:pt x="8133" y="4024"/>
                                  </a:lnTo>
                                  <a:lnTo>
                                    <a:pt x="8116" y="4033"/>
                                  </a:lnTo>
                                  <a:lnTo>
                                    <a:pt x="8099" y="4041"/>
                                  </a:lnTo>
                                  <a:lnTo>
                                    <a:pt x="8081" y="4050"/>
                                  </a:lnTo>
                                  <a:lnTo>
                                    <a:pt x="8061" y="4057"/>
                                  </a:lnTo>
                                  <a:lnTo>
                                    <a:pt x="8042" y="4065"/>
                                  </a:lnTo>
                                  <a:lnTo>
                                    <a:pt x="8021" y="4071"/>
                                  </a:lnTo>
                                  <a:lnTo>
                                    <a:pt x="7980" y="4084"/>
                                  </a:lnTo>
                                  <a:lnTo>
                                    <a:pt x="7936" y="4095"/>
                                  </a:lnTo>
                                  <a:lnTo>
                                    <a:pt x="7890" y="4105"/>
                                  </a:lnTo>
                                  <a:lnTo>
                                    <a:pt x="7844" y="4112"/>
                                  </a:lnTo>
                                  <a:lnTo>
                                    <a:pt x="7795" y="4118"/>
                                  </a:lnTo>
                                  <a:lnTo>
                                    <a:pt x="7745" y="4122"/>
                                  </a:lnTo>
                                  <a:lnTo>
                                    <a:pt x="7694" y="4123"/>
                                  </a:lnTo>
                                  <a:lnTo>
                                    <a:pt x="7641" y="4123"/>
                                  </a:lnTo>
                                  <a:lnTo>
                                    <a:pt x="7605" y="4121"/>
                                  </a:lnTo>
                                  <a:lnTo>
                                    <a:pt x="7569" y="4119"/>
                                  </a:lnTo>
                                  <a:lnTo>
                                    <a:pt x="7532" y="4116"/>
                                  </a:lnTo>
                                  <a:lnTo>
                                    <a:pt x="7494" y="4110"/>
                                  </a:lnTo>
                                  <a:lnTo>
                                    <a:pt x="7456" y="4105"/>
                                  </a:lnTo>
                                  <a:lnTo>
                                    <a:pt x="7419" y="4098"/>
                                  </a:lnTo>
                                  <a:lnTo>
                                    <a:pt x="7380" y="4090"/>
                                  </a:lnTo>
                                  <a:lnTo>
                                    <a:pt x="7342" y="4081"/>
                                  </a:lnTo>
                                  <a:lnTo>
                                    <a:pt x="7303" y="4071"/>
                                  </a:lnTo>
                                  <a:lnTo>
                                    <a:pt x="7264" y="4059"/>
                                  </a:lnTo>
                                  <a:lnTo>
                                    <a:pt x="7225" y="4046"/>
                                  </a:lnTo>
                                  <a:lnTo>
                                    <a:pt x="7185" y="4032"/>
                                  </a:lnTo>
                                  <a:lnTo>
                                    <a:pt x="7146" y="4017"/>
                                  </a:lnTo>
                                  <a:lnTo>
                                    <a:pt x="7107" y="4001"/>
                                  </a:lnTo>
                                  <a:lnTo>
                                    <a:pt x="7068" y="3984"/>
                                  </a:lnTo>
                                  <a:lnTo>
                                    <a:pt x="7029" y="3964"/>
                                  </a:lnTo>
                                  <a:close/>
                                  <a:moveTo>
                                    <a:pt x="8286" y="2893"/>
                                  </a:moveTo>
                                  <a:lnTo>
                                    <a:pt x="8307" y="2885"/>
                                  </a:lnTo>
                                  <a:lnTo>
                                    <a:pt x="8330" y="2878"/>
                                  </a:lnTo>
                                  <a:lnTo>
                                    <a:pt x="8353" y="2871"/>
                                  </a:lnTo>
                                  <a:lnTo>
                                    <a:pt x="8375" y="2866"/>
                                  </a:lnTo>
                                  <a:lnTo>
                                    <a:pt x="8399" y="2860"/>
                                  </a:lnTo>
                                  <a:lnTo>
                                    <a:pt x="8422" y="2856"/>
                                  </a:lnTo>
                                  <a:lnTo>
                                    <a:pt x="8446" y="2852"/>
                                  </a:lnTo>
                                  <a:lnTo>
                                    <a:pt x="8468" y="2847"/>
                                  </a:lnTo>
                                  <a:lnTo>
                                    <a:pt x="8516" y="2842"/>
                                  </a:lnTo>
                                  <a:lnTo>
                                    <a:pt x="8562" y="2839"/>
                                  </a:lnTo>
                                  <a:lnTo>
                                    <a:pt x="8608" y="2837"/>
                                  </a:lnTo>
                                  <a:lnTo>
                                    <a:pt x="8653" y="2835"/>
                                  </a:lnTo>
                                  <a:lnTo>
                                    <a:pt x="8697" y="2837"/>
                                  </a:lnTo>
                                  <a:lnTo>
                                    <a:pt x="8739" y="2839"/>
                                  </a:lnTo>
                                  <a:lnTo>
                                    <a:pt x="8780" y="2842"/>
                                  </a:lnTo>
                                  <a:lnTo>
                                    <a:pt x="8818" y="2845"/>
                                  </a:lnTo>
                                  <a:lnTo>
                                    <a:pt x="8855" y="2850"/>
                                  </a:lnTo>
                                  <a:lnTo>
                                    <a:pt x="8888" y="2854"/>
                                  </a:lnTo>
                                  <a:lnTo>
                                    <a:pt x="8919" y="2858"/>
                                  </a:lnTo>
                                  <a:lnTo>
                                    <a:pt x="8945" y="2863"/>
                                  </a:lnTo>
                                  <a:lnTo>
                                    <a:pt x="8937" y="2861"/>
                                  </a:lnTo>
                                  <a:lnTo>
                                    <a:pt x="8928" y="2860"/>
                                  </a:lnTo>
                                  <a:lnTo>
                                    <a:pt x="8947" y="2866"/>
                                  </a:lnTo>
                                  <a:lnTo>
                                    <a:pt x="8966" y="2871"/>
                                  </a:lnTo>
                                  <a:lnTo>
                                    <a:pt x="8985" y="2878"/>
                                  </a:lnTo>
                                  <a:lnTo>
                                    <a:pt x="9003" y="2885"/>
                                  </a:lnTo>
                                  <a:lnTo>
                                    <a:pt x="8640" y="3249"/>
                                  </a:lnTo>
                                  <a:lnTo>
                                    <a:pt x="8286" y="2893"/>
                                  </a:lnTo>
                                  <a:close/>
                                  <a:moveTo>
                                    <a:pt x="8299" y="2085"/>
                                  </a:moveTo>
                                  <a:lnTo>
                                    <a:pt x="8306" y="2010"/>
                                  </a:lnTo>
                                  <a:lnTo>
                                    <a:pt x="8316" y="1937"/>
                                  </a:lnTo>
                                  <a:lnTo>
                                    <a:pt x="8327" y="1864"/>
                                  </a:lnTo>
                                  <a:lnTo>
                                    <a:pt x="8338" y="1795"/>
                                  </a:lnTo>
                                  <a:lnTo>
                                    <a:pt x="8349" y="1728"/>
                                  </a:lnTo>
                                  <a:lnTo>
                                    <a:pt x="8362" y="1661"/>
                                  </a:lnTo>
                                  <a:lnTo>
                                    <a:pt x="8375" y="1599"/>
                                  </a:lnTo>
                                  <a:lnTo>
                                    <a:pt x="8391" y="1538"/>
                                  </a:lnTo>
                                  <a:lnTo>
                                    <a:pt x="8405" y="1479"/>
                                  </a:lnTo>
                                  <a:lnTo>
                                    <a:pt x="8421" y="1423"/>
                                  </a:lnTo>
                                  <a:lnTo>
                                    <a:pt x="8437" y="1369"/>
                                  </a:lnTo>
                                  <a:lnTo>
                                    <a:pt x="8454" y="1318"/>
                                  </a:lnTo>
                                  <a:lnTo>
                                    <a:pt x="8473" y="1269"/>
                                  </a:lnTo>
                                  <a:lnTo>
                                    <a:pt x="8491" y="1223"/>
                                  </a:lnTo>
                                  <a:lnTo>
                                    <a:pt x="8510" y="1179"/>
                                  </a:lnTo>
                                  <a:lnTo>
                                    <a:pt x="8530" y="1138"/>
                                  </a:lnTo>
                                  <a:lnTo>
                                    <a:pt x="8545" y="1156"/>
                                  </a:lnTo>
                                  <a:lnTo>
                                    <a:pt x="8559" y="1175"/>
                                  </a:lnTo>
                                  <a:lnTo>
                                    <a:pt x="8571" y="1195"/>
                                  </a:lnTo>
                                  <a:lnTo>
                                    <a:pt x="8582" y="1215"/>
                                  </a:lnTo>
                                  <a:lnTo>
                                    <a:pt x="8591" y="1237"/>
                                  </a:lnTo>
                                  <a:lnTo>
                                    <a:pt x="8600" y="1260"/>
                                  </a:lnTo>
                                  <a:lnTo>
                                    <a:pt x="8608" y="1282"/>
                                  </a:lnTo>
                                  <a:lnTo>
                                    <a:pt x="8614" y="1306"/>
                                  </a:lnTo>
                                  <a:lnTo>
                                    <a:pt x="8591" y="1371"/>
                                  </a:lnTo>
                                  <a:lnTo>
                                    <a:pt x="8569" y="1438"/>
                                  </a:lnTo>
                                  <a:lnTo>
                                    <a:pt x="8548" y="1510"/>
                                  </a:lnTo>
                                  <a:lnTo>
                                    <a:pt x="8529" y="1585"/>
                                  </a:lnTo>
                                  <a:lnTo>
                                    <a:pt x="8509" y="1661"/>
                                  </a:lnTo>
                                  <a:lnTo>
                                    <a:pt x="8492" y="1743"/>
                                  </a:lnTo>
                                  <a:lnTo>
                                    <a:pt x="8477" y="1827"/>
                                  </a:lnTo>
                                  <a:lnTo>
                                    <a:pt x="8462" y="1915"/>
                                  </a:lnTo>
                                  <a:lnTo>
                                    <a:pt x="8454" y="1922"/>
                                  </a:lnTo>
                                  <a:lnTo>
                                    <a:pt x="8438" y="1939"/>
                                  </a:lnTo>
                                  <a:lnTo>
                                    <a:pt x="8415" y="1963"/>
                                  </a:lnTo>
                                  <a:lnTo>
                                    <a:pt x="8388" y="1990"/>
                                  </a:lnTo>
                                  <a:lnTo>
                                    <a:pt x="8361" y="2018"/>
                                  </a:lnTo>
                                  <a:lnTo>
                                    <a:pt x="8335" y="2046"/>
                                  </a:lnTo>
                                  <a:lnTo>
                                    <a:pt x="8313" y="2069"/>
                                  </a:lnTo>
                                  <a:lnTo>
                                    <a:pt x="8299" y="2085"/>
                                  </a:lnTo>
                                  <a:close/>
                                  <a:moveTo>
                                    <a:pt x="9488" y="1062"/>
                                  </a:moveTo>
                                  <a:lnTo>
                                    <a:pt x="9486" y="1052"/>
                                  </a:lnTo>
                                  <a:lnTo>
                                    <a:pt x="9485" y="1042"/>
                                  </a:lnTo>
                                  <a:lnTo>
                                    <a:pt x="9485" y="1032"/>
                                  </a:lnTo>
                                  <a:lnTo>
                                    <a:pt x="9487" y="1022"/>
                                  </a:lnTo>
                                  <a:lnTo>
                                    <a:pt x="9489" y="1014"/>
                                  </a:lnTo>
                                  <a:lnTo>
                                    <a:pt x="9492" y="1004"/>
                                  </a:lnTo>
                                  <a:lnTo>
                                    <a:pt x="9496" y="995"/>
                                  </a:lnTo>
                                  <a:lnTo>
                                    <a:pt x="9502" y="987"/>
                                  </a:lnTo>
                                  <a:lnTo>
                                    <a:pt x="9507" y="979"/>
                                  </a:lnTo>
                                  <a:lnTo>
                                    <a:pt x="9515" y="972"/>
                                  </a:lnTo>
                                  <a:lnTo>
                                    <a:pt x="9522" y="965"/>
                                  </a:lnTo>
                                  <a:lnTo>
                                    <a:pt x="9531" y="959"/>
                                  </a:lnTo>
                                  <a:lnTo>
                                    <a:pt x="9541" y="952"/>
                                  </a:lnTo>
                                  <a:lnTo>
                                    <a:pt x="9552" y="946"/>
                                  </a:lnTo>
                                  <a:lnTo>
                                    <a:pt x="9563" y="940"/>
                                  </a:lnTo>
                                  <a:lnTo>
                                    <a:pt x="9575" y="936"/>
                                  </a:lnTo>
                                  <a:lnTo>
                                    <a:pt x="9589" y="931"/>
                                  </a:lnTo>
                                  <a:lnTo>
                                    <a:pt x="9603" y="927"/>
                                  </a:lnTo>
                                  <a:lnTo>
                                    <a:pt x="9620" y="924"/>
                                  </a:lnTo>
                                  <a:lnTo>
                                    <a:pt x="9636" y="921"/>
                                  </a:lnTo>
                                  <a:lnTo>
                                    <a:pt x="9653" y="918"/>
                                  </a:lnTo>
                                  <a:lnTo>
                                    <a:pt x="9670" y="917"/>
                                  </a:lnTo>
                                  <a:lnTo>
                                    <a:pt x="9690" y="916"/>
                                  </a:lnTo>
                                  <a:lnTo>
                                    <a:pt x="9710" y="916"/>
                                  </a:lnTo>
                                  <a:lnTo>
                                    <a:pt x="9816" y="963"/>
                                  </a:lnTo>
                                  <a:lnTo>
                                    <a:pt x="9799" y="963"/>
                                  </a:lnTo>
                                  <a:lnTo>
                                    <a:pt x="9783" y="964"/>
                                  </a:lnTo>
                                  <a:lnTo>
                                    <a:pt x="9768" y="966"/>
                                  </a:lnTo>
                                  <a:lnTo>
                                    <a:pt x="9752" y="967"/>
                                  </a:lnTo>
                                  <a:lnTo>
                                    <a:pt x="9738" y="970"/>
                                  </a:lnTo>
                                  <a:lnTo>
                                    <a:pt x="9725" y="974"/>
                                  </a:lnTo>
                                  <a:lnTo>
                                    <a:pt x="9712" y="977"/>
                                  </a:lnTo>
                                  <a:lnTo>
                                    <a:pt x="9701" y="981"/>
                                  </a:lnTo>
                                  <a:lnTo>
                                    <a:pt x="9690" y="986"/>
                                  </a:lnTo>
                                  <a:lnTo>
                                    <a:pt x="9680" y="990"/>
                                  </a:lnTo>
                                  <a:lnTo>
                                    <a:pt x="9670" y="995"/>
                                  </a:lnTo>
                                  <a:lnTo>
                                    <a:pt x="9663" y="1001"/>
                                  </a:lnTo>
                                  <a:lnTo>
                                    <a:pt x="9654" y="1007"/>
                                  </a:lnTo>
                                  <a:lnTo>
                                    <a:pt x="9648" y="1014"/>
                                  </a:lnTo>
                                  <a:lnTo>
                                    <a:pt x="9641" y="1020"/>
                                  </a:lnTo>
                                  <a:lnTo>
                                    <a:pt x="9636" y="1027"/>
                                  </a:lnTo>
                                  <a:lnTo>
                                    <a:pt x="9630" y="1035"/>
                                  </a:lnTo>
                                  <a:lnTo>
                                    <a:pt x="9627" y="1044"/>
                                  </a:lnTo>
                                  <a:lnTo>
                                    <a:pt x="9624" y="1053"/>
                                  </a:lnTo>
                                  <a:lnTo>
                                    <a:pt x="9622" y="1061"/>
                                  </a:lnTo>
                                  <a:lnTo>
                                    <a:pt x="9621" y="1070"/>
                                  </a:lnTo>
                                  <a:lnTo>
                                    <a:pt x="9621" y="1080"/>
                                  </a:lnTo>
                                  <a:lnTo>
                                    <a:pt x="9621" y="1090"/>
                                  </a:lnTo>
                                  <a:lnTo>
                                    <a:pt x="9623" y="1098"/>
                                  </a:lnTo>
                                  <a:lnTo>
                                    <a:pt x="9626" y="1108"/>
                                  </a:lnTo>
                                  <a:lnTo>
                                    <a:pt x="9629" y="1118"/>
                                  </a:lnTo>
                                  <a:lnTo>
                                    <a:pt x="9635" y="1127"/>
                                  </a:lnTo>
                                  <a:lnTo>
                                    <a:pt x="9640" y="1136"/>
                                  </a:lnTo>
                                  <a:lnTo>
                                    <a:pt x="9647" y="1146"/>
                                  </a:lnTo>
                                  <a:lnTo>
                                    <a:pt x="9654" y="1156"/>
                                  </a:lnTo>
                                  <a:lnTo>
                                    <a:pt x="9663" y="1164"/>
                                  </a:lnTo>
                                  <a:lnTo>
                                    <a:pt x="9671" y="1173"/>
                                  </a:lnTo>
                                  <a:lnTo>
                                    <a:pt x="9684" y="1183"/>
                                  </a:lnTo>
                                  <a:lnTo>
                                    <a:pt x="9698" y="1192"/>
                                  </a:lnTo>
                                  <a:lnTo>
                                    <a:pt x="9714" y="1202"/>
                                  </a:lnTo>
                                  <a:lnTo>
                                    <a:pt x="9732" y="1210"/>
                                  </a:lnTo>
                                  <a:lnTo>
                                    <a:pt x="9751" y="1218"/>
                                  </a:lnTo>
                                  <a:lnTo>
                                    <a:pt x="9773" y="1225"/>
                                  </a:lnTo>
                                  <a:lnTo>
                                    <a:pt x="9797" y="1231"/>
                                  </a:lnTo>
                                  <a:lnTo>
                                    <a:pt x="9823" y="1238"/>
                                  </a:lnTo>
                                  <a:lnTo>
                                    <a:pt x="9850" y="1242"/>
                                  </a:lnTo>
                                  <a:lnTo>
                                    <a:pt x="9879" y="1246"/>
                                  </a:lnTo>
                                  <a:lnTo>
                                    <a:pt x="9910" y="1249"/>
                                  </a:lnTo>
                                  <a:lnTo>
                                    <a:pt x="9944" y="1250"/>
                                  </a:lnTo>
                                  <a:lnTo>
                                    <a:pt x="9978" y="1250"/>
                                  </a:lnTo>
                                  <a:lnTo>
                                    <a:pt x="10015" y="1249"/>
                                  </a:lnTo>
                                  <a:lnTo>
                                    <a:pt x="10055" y="1247"/>
                                  </a:lnTo>
                                  <a:lnTo>
                                    <a:pt x="10096" y="1243"/>
                                  </a:lnTo>
                                  <a:lnTo>
                                    <a:pt x="10127" y="1239"/>
                                  </a:lnTo>
                                  <a:lnTo>
                                    <a:pt x="10156" y="1233"/>
                                  </a:lnTo>
                                  <a:lnTo>
                                    <a:pt x="10183" y="1226"/>
                                  </a:lnTo>
                                  <a:lnTo>
                                    <a:pt x="10207" y="1217"/>
                                  </a:lnTo>
                                  <a:lnTo>
                                    <a:pt x="10230" y="1208"/>
                                  </a:lnTo>
                                  <a:lnTo>
                                    <a:pt x="10249" y="1198"/>
                                  </a:lnTo>
                                  <a:lnTo>
                                    <a:pt x="10258" y="1191"/>
                                  </a:lnTo>
                                  <a:lnTo>
                                    <a:pt x="10266" y="1186"/>
                                  </a:lnTo>
                                  <a:lnTo>
                                    <a:pt x="10274" y="1179"/>
                                  </a:lnTo>
                                  <a:lnTo>
                                    <a:pt x="10282" y="1173"/>
                                  </a:lnTo>
                                  <a:lnTo>
                                    <a:pt x="10288" y="1166"/>
                                  </a:lnTo>
                                  <a:lnTo>
                                    <a:pt x="10295" y="1160"/>
                                  </a:lnTo>
                                  <a:lnTo>
                                    <a:pt x="10300" y="1152"/>
                                  </a:lnTo>
                                  <a:lnTo>
                                    <a:pt x="10305" y="1145"/>
                                  </a:lnTo>
                                  <a:lnTo>
                                    <a:pt x="10310" y="1137"/>
                                  </a:lnTo>
                                  <a:lnTo>
                                    <a:pt x="10314" y="1130"/>
                                  </a:lnTo>
                                  <a:lnTo>
                                    <a:pt x="10317" y="1122"/>
                                  </a:lnTo>
                                  <a:lnTo>
                                    <a:pt x="10320" y="1113"/>
                                  </a:lnTo>
                                  <a:lnTo>
                                    <a:pt x="10325" y="1097"/>
                                  </a:lnTo>
                                  <a:lnTo>
                                    <a:pt x="10327" y="1079"/>
                                  </a:lnTo>
                                  <a:lnTo>
                                    <a:pt x="10328" y="1061"/>
                                  </a:lnTo>
                                  <a:lnTo>
                                    <a:pt x="10327" y="1042"/>
                                  </a:lnTo>
                                  <a:lnTo>
                                    <a:pt x="10324" y="1021"/>
                                  </a:lnTo>
                                  <a:lnTo>
                                    <a:pt x="10318" y="1000"/>
                                  </a:lnTo>
                                  <a:lnTo>
                                    <a:pt x="10310" y="977"/>
                                  </a:lnTo>
                                  <a:lnTo>
                                    <a:pt x="10300" y="954"/>
                                  </a:lnTo>
                                  <a:lnTo>
                                    <a:pt x="10288" y="931"/>
                                  </a:lnTo>
                                  <a:lnTo>
                                    <a:pt x="10275" y="909"/>
                                  </a:lnTo>
                                  <a:lnTo>
                                    <a:pt x="10259" y="886"/>
                                  </a:lnTo>
                                  <a:lnTo>
                                    <a:pt x="10242" y="862"/>
                                  </a:lnTo>
                                  <a:lnTo>
                                    <a:pt x="10223" y="839"/>
                                  </a:lnTo>
                                  <a:lnTo>
                                    <a:pt x="10202" y="817"/>
                                  </a:lnTo>
                                  <a:lnTo>
                                    <a:pt x="10180" y="794"/>
                                  </a:lnTo>
                                  <a:lnTo>
                                    <a:pt x="10155" y="771"/>
                                  </a:lnTo>
                                  <a:lnTo>
                                    <a:pt x="10130" y="748"/>
                                  </a:lnTo>
                                  <a:lnTo>
                                    <a:pt x="10103" y="727"/>
                                  </a:lnTo>
                                  <a:lnTo>
                                    <a:pt x="10075" y="706"/>
                                  </a:lnTo>
                                  <a:lnTo>
                                    <a:pt x="10046" y="686"/>
                                  </a:lnTo>
                                  <a:lnTo>
                                    <a:pt x="10020" y="668"/>
                                  </a:lnTo>
                                  <a:lnTo>
                                    <a:pt x="9993" y="652"/>
                                  </a:lnTo>
                                  <a:lnTo>
                                    <a:pt x="9965" y="637"/>
                                  </a:lnTo>
                                  <a:lnTo>
                                    <a:pt x="9936" y="622"/>
                                  </a:lnTo>
                                  <a:lnTo>
                                    <a:pt x="9907" y="608"/>
                                  </a:lnTo>
                                  <a:lnTo>
                                    <a:pt x="9877" y="595"/>
                                  </a:lnTo>
                                  <a:lnTo>
                                    <a:pt x="9846" y="582"/>
                                  </a:lnTo>
                                  <a:lnTo>
                                    <a:pt x="9814" y="571"/>
                                  </a:lnTo>
                                  <a:lnTo>
                                    <a:pt x="9783" y="561"/>
                                  </a:lnTo>
                                  <a:lnTo>
                                    <a:pt x="9750" y="552"/>
                                  </a:lnTo>
                                  <a:lnTo>
                                    <a:pt x="9717" y="545"/>
                                  </a:lnTo>
                                  <a:lnTo>
                                    <a:pt x="9683" y="538"/>
                                  </a:lnTo>
                                  <a:lnTo>
                                    <a:pt x="9650" y="533"/>
                                  </a:lnTo>
                                  <a:lnTo>
                                    <a:pt x="9616" y="530"/>
                                  </a:lnTo>
                                  <a:lnTo>
                                    <a:pt x="9582" y="527"/>
                                  </a:lnTo>
                                  <a:lnTo>
                                    <a:pt x="9548" y="527"/>
                                  </a:lnTo>
                                  <a:lnTo>
                                    <a:pt x="9525" y="527"/>
                                  </a:lnTo>
                                  <a:lnTo>
                                    <a:pt x="9501" y="530"/>
                                  </a:lnTo>
                                  <a:lnTo>
                                    <a:pt x="9475" y="533"/>
                                  </a:lnTo>
                                  <a:lnTo>
                                    <a:pt x="9449" y="538"/>
                                  </a:lnTo>
                                  <a:lnTo>
                                    <a:pt x="9422" y="544"/>
                                  </a:lnTo>
                                  <a:lnTo>
                                    <a:pt x="9395" y="550"/>
                                  </a:lnTo>
                                  <a:lnTo>
                                    <a:pt x="9367" y="559"/>
                                  </a:lnTo>
                                  <a:lnTo>
                                    <a:pt x="9339" y="568"/>
                                  </a:lnTo>
                                  <a:lnTo>
                                    <a:pt x="9310" y="577"/>
                                  </a:lnTo>
                                  <a:lnTo>
                                    <a:pt x="9280" y="589"/>
                                  </a:lnTo>
                                  <a:lnTo>
                                    <a:pt x="9251" y="601"/>
                                  </a:lnTo>
                                  <a:lnTo>
                                    <a:pt x="9222" y="614"/>
                                  </a:lnTo>
                                  <a:lnTo>
                                    <a:pt x="9193" y="628"/>
                                  </a:lnTo>
                                  <a:lnTo>
                                    <a:pt x="9164" y="643"/>
                                  </a:lnTo>
                                  <a:lnTo>
                                    <a:pt x="9136" y="659"/>
                                  </a:lnTo>
                                  <a:lnTo>
                                    <a:pt x="9107" y="675"/>
                                  </a:lnTo>
                                  <a:lnTo>
                                    <a:pt x="9135" y="706"/>
                                  </a:lnTo>
                                  <a:lnTo>
                                    <a:pt x="9163" y="735"/>
                                  </a:lnTo>
                                  <a:lnTo>
                                    <a:pt x="9191" y="761"/>
                                  </a:lnTo>
                                  <a:lnTo>
                                    <a:pt x="9218" y="785"/>
                                  </a:lnTo>
                                  <a:lnTo>
                                    <a:pt x="9257" y="818"/>
                                  </a:lnTo>
                                  <a:lnTo>
                                    <a:pt x="9296" y="850"/>
                                  </a:lnTo>
                                  <a:lnTo>
                                    <a:pt x="9333" y="884"/>
                                  </a:lnTo>
                                  <a:lnTo>
                                    <a:pt x="9369" y="916"/>
                                  </a:lnTo>
                                  <a:lnTo>
                                    <a:pt x="9386" y="934"/>
                                  </a:lnTo>
                                  <a:lnTo>
                                    <a:pt x="9402" y="951"/>
                                  </a:lnTo>
                                  <a:lnTo>
                                    <a:pt x="9419" y="968"/>
                                  </a:lnTo>
                                  <a:lnTo>
                                    <a:pt x="9434" y="987"/>
                                  </a:lnTo>
                                  <a:lnTo>
                                    <a:pt x="9448" y="1005"/>
                                  </a:lnTo>
                                  <a:lnTo>
                                    <a:pt x="9462" y="1024"/>
                                  </a:lnTo>
                                  <a:lnTo>
                                    <a:pt x="9475" y="1043"/>
                                  </a:lnTo>
                                  <a:lnTo>
                                    <a:pt x="9488" y="1062"/>
                                  </a:lnTo>
                                  <a:close/>
                                  <a:moveTo>
                                    <a:pt x="9535" y="3354"/>
                                  </a:moveTo>
                                  <a:lnTo>
                                    <a:pt x="9541" y="3392"/>
                                  </a:lnTo>
                                  <a:lnTo>
                                    <a:pt x="9546" y="3433"/>
                                  </a:lnTo>
                                  <a:lnTo>
                                    <a:pt x="9549" y="3476"/>
                                  </a:lnTo>
                                  <a:lnTo>
                                    <a:pt x="9552" y="3512"/>
                                  </a:lnTo>
                                  <a:lnTo>
                                    <a:pt x="9552" y="3545"/>
                                  </a:lnTo>
                                  <a:lnTo>
                                    <a:pt x="9550" y="3576"/>
                                  </a:lnTo>
                                  <a:lnTo>
                                    <a:pt x="9548" y="3608"/>
                                  </a:lnTo>
                                  <a:lnTo>
                                    <a:pt x="9545" y="3638"/>
                                  </a:lnTo>
                                  <a:lnTo>
                                    <a:pt x="9540" y="3669"/>
                                  </a:lnTo>
                                  <a:lnTo>
                                    <a:pt x="9534" y="3700"/>
                                  </a:lnTo>
                                  <a:lnTo>
                                    <a:pt x="9529" y="3730"/>
                                  </a:lnTo>
                                  <a:lnTo>
                                    <a:pt x="9521" y="3759"/>
                                  </a:lnTo>
                                  <a:lnTo>
                                    <a:pt x="9539" y="3762"/>
                                  </a:lnTo>
                                  <a:lnTo>
                                    <a:pt x="9539" y="3762"/>
                                  </a:lnTo>
                                  <a:lnTo>
                                    <a:pt x="9602" y="3770"/>
                                  </a:lnTo>
                                  <a:lnTo>
                                    <a:pt x="9666" y="3780"/>
                                  </a:lnTo>
                                  <a:lnTo>
                                    <a:pt x="9733" y="3791"/>
                                  </a:lnTo>
                                  <a:lnTo>
                                    <a:pt x="9800" y="3802"/>
                                  </a:lnTo>
                                  <a:lnTo>
                                    <a:pt x="9869" y="3814"/>
                                  </a:lnTo>
                                  <a:lnTo>
                                    <a:pt x="9938" y="3825"/>
                                  </a:lnTo>
                                  <a:lnTo>
                                    <a:pt x="10007" y="3837"/>
                                  </a:lnTo>
                                  <a:lnTo>
                                    <a:pt x="10079" y="3849"/>
                                  </a:lnTo>
                                  <a:lnTo>
                                    <a:pt x="10114" y="3856"/>
                                  </a:lnTo>
                                  <a:lnTo>
                                    <a:pt x="10150" y="3862"/>
                                  </a:lnTo>
                                  <a:lnTo>
                                    <a:pt x="10187" y="3869"/>
                                  </a:lnTo>
                                  <a:lnTo>
                                    <a:pt x="10222" y="3875"/>
                                  </a:lnTo>
                                  <a:lnTo>
                                    <a:pt x="10259" y="3882"/>
                                  </a:lnTo>
                                  <a:lnTo>
                                    <a:pt x="10295" y="3887"/>
                                  </a:lnTo>
                                  <a:lnTo>
                                    <a:pt x="10330" y="3894"/>
                                  </a:lnTo>
                                  <a:lnTo>
                                    <a:pt x="10366" y="3899"/>
                                  </a:lnTo>
                                  <a:lnTo>
                                    <a:pt x="10391" y="3884"/>
                                  </a:lnTo>
                                  <a:lnTo>
                                    <a:pt x="10414" y="3868"/>
                                  </a:lnTo>
                                  <a:lnTo>
                                    <a:pt x="10439" y="3851"/>
                                  </a:lnTo>
                                  <a:lnTo>
                                    <a:pt x="10464" y="3834"/>
                                  </a:lnTo>
                                  <a:lnTo>
                                    <a:pt x="10488" y="3817"/>
                                  </a:lnTo>
                                  <a:lnTo>
                                    <a:pt x="10512" y="3798"/>
                                  </a:lnTo>
                                  <a:lnTo>
                                    <a:pt x="10535" y="3779"/>
                                  </a:lnTo>
                                  <a:lnTo>
                                    <a:pt x="10559" y="3759"/>
                                  </a:lnTo>
                                  <a:lnTo>
                                    <a:pt x="10583" y="3739"/>
                                  </a:lnTo>
                                  <a:lnTo>
                                    <a:pt x="10607" y="3718"/>
                                  </a:lnTo>
                                  <a:lnTo>
                                    <a:pt x="10630" y="3697"/>
                                  </a:lnTo>
                                  <a:lnTo>
                                    <a:pt x="10653" y="3674"/>
                                  </a:lnTo>
                                  <a:lnTo>
                                    <a:pt x="10676" y="3651"/>
                                  </a:lnTo>
                                  <a:lnTo>
                                    <a:pt x="10700" y="3627"/>
                                  </a:lnTo>
                                  <a:lnTo>
                                    <a:pt x="10721" y="3603"/>
                                  </a:lnTo>
                                  <a:lnTo>
                                    <a:pt x="10744" y="3578"/>
                                  </a:lnTo>
                                  <a:lnTo>
                                    <a:pt x="10767" y="3554"/>
                                  </a:lnTo>
                                  <a:lnTo>
                                    <a:pt x="10788" y="3528"/>
                                  </a:lnTo>
                                  <a:lnTo>
                                    <a:pt x="10810" y="3501"/>
                                  </a:lnTo>
                                  <a:lnTo>
                                    <a:pt x="10831" y="3472"/>
                                  </a:lnTo>
                                  <a:lnTo>
                                    <a:pt x="10853" y="3444"/>
                                  </a:lnTo>
                                  <a:lnTo>
                                    <a:pt x="10873" y="3416"/>
                                  </a:lnTo>
                                  <a:lnTo>
                                    <a:pt x="10894" y="3386"/>
                                  </a:lnTo>
                                  <a:lnTo>
                                    <a:pt x="10914" y="3355"/>
                                  </a:lnTo>
                                  <a:lnTo>
                                    <a:pt x="10934" y="3325"/>
                                  </a:lnTo>
                                  <a:lnTo>
                                    <a:pt x="10954" y="3293"/>
                                  </a:lnTo>
                                  <a:lnTo>
                                    <a:pt x="10974" y="3260"/>
                                  </a:lnTo>
                                  <a:lnTo>
                                    <a:pt x="10992" y="3226"/>
                                  </a:lnTo>
                                  <a:lnTo>
                                    <a:pt x="11012" y="3193"/>
                                  </a:lnTo>
                                  <a:lnTo>
                                    <a:pt x="11030" y="3158"/>
                                  </a:lnTo>
                                  <a:lnTo>
                                    <a:pt x="11048" y="3123"/>
                                  </a:lnTo>
                                  <a:lnTo>
                                    <a:pt x="11066" y="3087"/>
                                  </a:lnTo>
                                  <a:lnTo>
                                    <a:pt x="11072" y="3074"/>
                                  </a:lnTo>
                                  <a:lnTo>
                                    <a:pt x="11078" y="3061"/>
                                  </a:lnTo>
                                  <a:lnTo>
                                    <a:pt x="10977" y="3067"/>
                                  </a:lnTo>
                                  <a:lnTo>
                                    <a:pt x="10880" y="3075"/>
                                  </a:lnTo>
                                  <a:lnTo>
                                    <a:pt x="10785" y="3084"/>
                                  </a:lnTo>
                                  <a:lnTo>
                                    <a:pt x="10692" y="3092"/>
                                  </a:lnTo>
                                  <a:lnTo>
                                    <a:pt x="10602" y="3102"/>
                                  </a:lnTo>
                                  <a:lnTo>
                                    <a:pt x="10516" y="3112"/>
                                  </a:lnTo>
                                  <a:lnTo>
                                    <a:pt x="10432" y="3123"/>
                                  </a:lnTo>
                                  <a:lnTo>
                                    <a:pt x="10350" y="3133"/>
                                  </a:lnTo>
                                  <a:lnTo>
                                    <a:pt x="10271" y="3145"/>
                                  </a:lnTo>
                                  <a:lnTo>
                                    <a:pt x="10195" y="3157"/>
                                  </a:lnTo>
                                  <a:lnTo>
                                    <a:pt x="10121" y="3170"/>
                                  </a:lnTo>
                                  <a:lnTo>
                                    <a:pt x="10049" y="3183"/>
                                  </a:lnTo>
                                  <a:lnTo>
                                    <a:pt x="9981" y="3197"/>
                                  </a:lnTo>
                                  <a:lnTo>
                                    <a:pt x="9914" y="3211"/>
                                  </a:lnTo>
                                  <a:lnTo>
                                    <a:pt x="9851" y="3226"/>
                                  </a:lnTo>
                                  <a:lnTo>
                                    <a:pt x="9789" y="3241"/>
                                  </a:lnTo>
                                  <a:lnTo>
                                    <a:pt x="9730" y="3257"/>
                                  </a:lnTo>
                                  <a:lnTo>
                                    <a:pt x="9674" y="3272"/>
                                  </a:lnTo>
                                  <a:lnTo>
                                    <a:pt x="9618" y="3288"/>
                                  </a:lnTo>
                                  <a:lnTo>
                                    <a:pt x="9567" y="3304"/>
                                  </a:lnTo>
                                  <a:lnTo>
                                    <a:pt x="9517" y="3322"/>
                                  </a:lnTo>
                                  <a:lnTo>
                                    <a:pt x="9469" y="3338"/>
                                  </a:lnTo>
                                  <a:lnTo>
                                    <a:pt x="9424" y="3355"/>
                                  </a:lnTo>
                                  <a:lnTo>
                                    <a:pt x="9381" y="3374"/>
                                  </a:lnTo>
                                  <a:lnTo>
                                    <a:pt x="9340" y="3391"/>
                                  </a:lnTo>
                                  <a:lnTo>
                                    <a:pt x="9301" y="3410"/>
                                  </a:lnTo>
                                  <a:lnTo>
                                    <a:pt x="9263" y="3428"/>
                                  </a:lnTo>
                                  <a:lnTo>
                                    <a:pt x="9229" y="3445"/>
                                  </a:lnTo>
                                  <a:lnTo>
                                    <a:pt x="9196" y="3465"/>
                                  </a:lnTo>
                                  <a:lnTo>
                                    <a:pt x="9165" y="3483"/>
                                  </a:lnTo>
                                  <a:lnTo>
                                    <a:pt x="9136" y="3502"/>
                                  </a:lnTo>
                                  <a:lnTo>
                                    <a:pt x="9110" y="3521"/>
                                  </a:lnTo>
                                  <a:lnTo>
                                    <a:pt x="9086" y="3538"/>
                                  </a:lnTo>
                                  <a:lnTo>
                                    <a:pt x="9066" y="3556"/>
                                  </a:lnTo>
                                  <a:lnTo>
                                    <a:pt x="9046" y="3573"/>
                                  </a:lnTo>
                                  <a:lnTo>
                                    <a:pt x="9029" y="3590"/>
                                  </a:lnTo>
                                  <a:lnTo>
                                    <a:pt x="9014" y="3609"/>
                                  </a:lnTo>
                                  <a:lnTo>
                                    <a:pt x="9000" y="3626"/>
                                  </a:lnTo>
                                  <a:lnTo>
                                    <a:pt x="8988" y="3643"/>
                                  </a:lnTo>
                                  <a:lnTo>
                                    <a:pt x="8977" y="3661"/>
                                  </a:lnTo>
                                  <a:lnTo>
                                    <a:pt x="8968" y="3679"/>
                                  </a:lnTo>
                                  <a:lnTo>
                                    <a:pt x="8961" y="3697"/>
                                  </a:lnTo>
                                  <a:lnTo>
                                    <a:pt x="8955" y="3714"/>
                                  </a:lnTo>
                                  <a:lnTo>
                                    <a:pt x="8951" y="3731"/>
                                  </a:lnTo>
                                  <a:lnTo>
                                    <a:pt x="8949" y="3747"/>
                                  </a:lnTo>
                                  <a:lnTo>
                                    <a:pt x="8948" y="3765"/>
                                  </a:lnTo>
                                  <a:lnTo>
                                    <a:pt x="8948" y="3782"/>
                                  </a:lnTo>
                                  <a:lnTo>
                                    <a:pt x="8950" y="3798"/>
                                  </a:lnTo>
                                  <a:lnTo>
                                    <a:pt x="8972" y="3791"/>
                                  </a:lnTo>
                                  <a:lnTo>
                                    <a:pt x="8994" y="3784"/>
                                  </a:lnTo>
                                  <a:lnTo>
                                    <a:pt x="9018" y="3778"/>
                                  </a:lnTo>
                                  <a:lnTo>
                                    <a:pt x="9043" y="3772"/>
                                  </a:lnTo>
                                  <a:lnTo>
                                    <a:pt x="9068" y="3767"/>
                                  </a:lnTo>
                                  <a:lnTo>
                                    <a:pt x="9094" y="3762"/>
                                  </a:lnTo>
                                  <a:lnTo>
                                    <a:pt x="9121" y="3758"/>
                                  </a:lnTo>
                                  <a:lnTo>
                                    <a:pt x="9149" y="3754"/>
                                  </a:lnTo>
                                  <a:lnTo>
                                    <a:pt x="9177" y="3752"/>
                                  </a:lnTo>
                                  <a:lnTo>
                                    <a:pt x="9206" y="3749"/>
                                  </a:lnTo>
                                  <a:lnTo>
                                    <a:pt x="9236" y="3747"/>
                                  </a:lnTo>
                                  <a:lnTo>
                                    <a:pt x="9266" y="3746"/>
                                  </a:lnTo>
                                  <a:lnTo>
                                    <a:pt x="9298" y="3745"/>
                                  </a:lnTo>
                                  <a:lnTo>
                                    <a:pt x="9329" y="3745"/>
                                  </a:lnTo>
                                  <a:lnTo>
                                    <a:pt x="9363" y="3746"/>
                                  </a:lnTo>
                                  <a:lnTo>
                                    <a:pt x="9395" y="3749"/>
                                  </a:lnTo>
                                  <a:lnTo>
                                    <a:pt x="9400" y="3724"/>
                                  </a:lnTo>
                                  <a:lnTo>
                                    <a:pt x="9405" y="3699"/>
                                  </a:lnTo>
                                  <a:lnTo>
                                    <a:pt x="9408" y="3674"/>
                                  </a:lnTo>
                                  <a:lnTo>
                                    <a:pt x="9411" y="3649"/>
                                  </a:lnTo>
                                  <a:lnTo>
                                    <a:pt x="9413" y="3624"/>
                                  </a:lnTo>
                                  <a:lnTo>
                                    <a:pt x="9414" y="3598"/>
                                  </a:lnTo>
                                  <a:lnTo>
                                    <a:pt x="9415" y="3572"/>
                                  </a:lnTo>
                                  <a:lnTo>
                                    <a:pt x="9415" y="3546"/>
                                  </a:lnTo>
                                  <a:lnTo>
                                    <a:pt x="9414" y="3512"/>
                                  </a:lnTo>
                                  <a:lnTo>
                                    <a:pt x="9412" y="3478"/>
                                  </a:lnTo>
                                  <a:lnTo>
                                    <a:pt x="9409" y="3442"/>
                                  </a:lnTo>
                                  <a:lnTo>
                                    <a:pt x="9404" y="3408"/>
                                  </a:lnTo>
                                  <a:lnTo>
                                    <a:pt x="9421" y="3399"/>
                                  </a:lnTo>
                                  <a:lnTo>
                                    <a:pt x="9439" y="3389"/>
                                  </a:lnTo>
                                  <a:lnTo>
                                    <a:pt x="9456" y="3381"/>
                                  </a:lnTo>
                                  <a:lnTo>
                                    <a:pt x="9475" y="3374"/>
                                  </a:lnTo>
                                  <a:lnTo>
                                    <a:pt x="9491" y="3367"/>
                                  </a:lnTo>
                                  <a:lnTo>
                                    <a:pt x="9507" y="3362"/>
                                  </a:lnTo>
                                  <a:lnTo>
                                    <a:pt x="9522" y="3358"/>
                                  </a:lnTo>
                                  <a:lnTo>
                                    <a:pt x="9535" y="3354"/>
                                  </a:lnTo>
                                  <a:close/>
                                  <a:moveTo>
                                    <a:pt x="9271" y="4025"/>
                                  </a:moveTo>
                                  <a:lnTo>
                                    <a:pt x="9288" y="4002"/>
                                  </a:lnTo>
                                  <a:lnTo>
                                    <a:pt x="9304" y="3977"/>
                                  </a:lnTo>
                                  <a:lnTo>
                                    <a:pt x="9319" y="3952"/>
                                  </a:lnTo>
                                  <a:lnTo>
                                    <a:pt x="9333" y="3925"/>
                                  </a:lnTo>
                                  <a:lnTo>
                                    <a:pt x="9346" y="3898"/>
                                  </a:lnTo>
                                  <a:lnTo>
                                    <a:pt x="9359" y="3870"/>
                                  </a:lnTo>
                                  <a:lnTo>
                                    <a:pt x="9370" y="3840"/>
                                  </a:lnTo>
                                  <a:lnTo>
                                    <a:pt x="9380" y="3810"/>
                                  </a:lnTo>
                                  <a:lnTo>
                                    <a:pt x="9347" y="3807"/>
                                  </a:lnTo>
                                  <a:lnTo>
                                    <a:pt x="9316" y="3804"/>
                                  </a:lnTo>
                                  <a:lnTo>
                                    <a:pt x="9286" y="3803"/>
                                  </a:lnTo>
                                  <a:lnTo>
                                    <a:pt x="9257" y="3802"/>
                                  </a:lnTo>
                                  <a:lnTo>
                                    <a:pt x="9229" y="3801"/>
                                  </a:lnTo>
                                  <a:lnTo>
                                    <a:pt x="9202" y="3801"/>
                                  </a:lnTo>
                                  <a:lnTo>
                                    <a:pt x="9176" y="3802"/>
                                  </a:lnTo>
                                  <a:lnTo>
                                    <a:pt x="9150" y="3803"/>
                                  </a:lnTo>
                                  <a:lnTo>
                                    <a:pt x="9126" y="3804"/>
                                  </a:lnTo>
                                  <a:lnTo>
                                    <a:pt x="9103" y="3807"/>
                                  </a:lnTo>
                                  <a:lnTo>
                                    <a:pt x="9082" y="3809"/>
                                  </a:lnTo>
                                  <a:lnTo>
                                    <a:pt x="9061" y="3812"/>
                                  </a:lnTo>
                                  <a:lnTo>
                                    <a:pt x="9042" y="3817"/>
                                  </a:lnTo>
                                  <a:lnTo>
                                    <a:pt x="9023" y="3821"/>
                                  </a:lnTo>
                                  <a:lnTo>
                                    <a:pt x="9006" y="3827"/>
                                  </a:lnTo>
                                  <a:lnTo>
                                    <a:pt x="8990" y="3832"/>
                                  </a:lnTo>
                                  <a:lnTo>
                                    <a:pt x="8975" y="3837"/>
                                  </a:lnTo>
                                  <a:lnTo>
                                    <a:pt x="8962" y="3844"/>
                                  </a:lnTo>
                                  <a:lnTo>
                                    <a:pt x="8970" y="3863"/>
                                  </a:lnTo>
                                  <a:lnTo>
                                    <a:pt x="8981" y="3882"/>
                                  </a:lnTo>
                                  <a:lnTo>
                                    <a:pt x="8993" y="3900"/>
                                  </a:lnTo>
                                  <a:lnTo>
                                    <a:pt x="9008" y="3919"/>
                                  </a:lnTo>
                                  <a:lnTo>
                                    <a:pt x="9026" y="3937"/>
                                  </a:lnTo>
                                  <a:lnTo>
                                    <a:pt x="9045" y="3955"/>
                                  </a:lnTo>
                                  <a:lnTo>
                                    <a:pt x="9067" y="3974"/>
                                  </a:lnTo>
                                  <a:lnTo>
                                    <a:pt x="9089" y="3990"/>
                                  </a:lnTo>
                                  <a:lnTo>
                                    <a:pt x="9114" y="4006"/>
                                  </a:lnTo>
                                  <a:lnTo>
                                    <a:pt x="9141" y="4021"/>
                                  </a:lnTo>
                                  <a:lnTo>
                                    <a:pt x="9169" y="4036"/>
                                  </a:lnTo>
                                  <a:lnTo>
                                    <a:pt x="9198" y="4049"/>
                                  </a:lnTo>
                                  <a:lnTo>
                                    <a:pt x="9198" y="4050"/>
                                  </a:lnTo>
                                  <a:lnTo>
                                    <a:pt x="9191" y="4057"/>
                                  </a:lnTo>
                                  <a:lnTo>
                                    <a:pt x="9172" y="4075"/>
                                  </a:lnTo>
                                  <a:lnTo>
                                    <a:pt x="9161" y="4083"/>
                                  </a:lnTo>
                                  <a:lnTo>
                                    <a:pt x="9149" y="4092"/>
                                  </a:lnTo>
                                  <a:lnTo>
                                    <a:pt x="9142" y="4095"/>
                                  </a:lnTo>
                                  <a:lnTo>
                                    <a:pt x="9136" y="4098"/>
                                  </a:lnTo>
                                  <a:lnTo>
                                    <a:pt x="9130" y="4101"/>
                                  </a:lnTo>
                                  <a:lnTo>
                                    <a:pt x="9125" y="4101"/>
                                  </a:lnTo>
                                  <a:lnTo>
                                    <a:pt x="9124" y="4102"/>
                                  </a:lnTo>
                                  <a:lnTo>
                                    <a:pt x="9100" y="4089"/>
                                  </a:lnTo>
                                  <a:lnTo>
                                    <a:pt x="9078" y="4076"/>
                                  </a:lnTo>
                                  <a:lnTo>
                                    <a:pt x="9057" y="4062"/>
                                  </a:lnTo>
                                  <a:lnTo>
                                    <a:pt x="9036" y="4047"/>
                                  </a:lnTo>
                                  <a:lnTo>
                                    <a:pt x="9017" y="4033"/>
                                  </a:lnTo>
                                  <a:lnTo>
                                    <a:pt x="9000" y="4017"/>
                                  </a:lnTo>
                                  <a:lnTo>
                                    <a:pt x="8983" y="4002"/>
                                  </a:lnTo>
                                  <a:lnTo>
                                    <a:pt x="8968" y="3986"/>
                                  </a:lnTo>
                                  <a:lnTo>
                                    <a:pt x="8959" y="3974"/>
                                  </a:lnTo>
                                  <a:lnTo>
                                    <a:pt x="8949" y="3961"/>
                                  </a:lnTo>
                                  <a:lnTo>
                                    <a:pt x="8940" y="3949"/>
                                  </a:lnTo>
                                  <a:lnTo>
                                    <a:pt x="8933" y="3936"/>
                                  </a:lnTo>
                                  <a:lnTo>
                                    <a:pt x="8925" y="3923"/>
                                  </a:lnTo>
                                  <a:lnTo>
                                    <a:pt x="8919" y="3910"/>
                                  </a:lnTo>
                                  <a:lnTo>
                                    <a:pt x="8913" y="3897"/>
                                  </a:lnTo>
                                  <a:lnTo>
                                    <a:pt x="8908" y="3884"/>
                                  </a:lnTo>
                                  <a:lnTo>
                                    <a:pt x="8905" y="3887"/>
                                  </a:lnTo>
                                  <a:lnTo>
                                    <a:pt x="8902" y="3890"/>
                                  </a:lnTo>
                                  <a:lnTo>
                                    <a:pt x="8894" y="3901"/>
                                  </a:lnTo>
                                  <a:lnTo>
                                    <a:pt x="8887" y="3914"/>
                                  </a:lnTo>
                                  <a:lnTo>
                                    <a:pt x="8881" y="3926"/>
                                  </a:lnTo>
                                  <a:lnTo>
                                    <a:pt x="8878" y="3940"/>
                                  </a:lnTo>
                                  <a:lnTo>
                                    <a:pt x="8874" y="3953"/>
                                  </a:lnTo>
                                  <a:lnTo>
                                    <a:pt x="8873" y="3967"/>
                                  </a:lnTo>
                                  <a:lnTo>
                                    <a:pt x="8873" y="3981"/>
                                  </a:lnTo>
                                  <a:lnTo>
                                    <a:pt x="8875" y="3997"/>
                                  </a:lnTo>
                                  <a:lnTo>
                                    <a:pt x="8879" y="4011"/>
                                  </a:lnTo>
                                  <a:lnTo>
                                    <a:pt x="8884" y="4026"/>
                                  </a:lnTo>
                                  <a:lnTo>
                                    <a:pt x="8891" y="4041"/>
                                  </a:lnTo>
                                  <a:lnTo>
                                    <a:pt x="8898" y="4056"/>
                                  </a:lnTo>
                                  <a:lnTo>
                                    <a:pt x="8907" y="4071"/>
                                  </a:lnTo>
                                  <a:lnTo>
                                    <a:pt x="8918" y="4088"/>
                                  </a:lnTo>
                                  <a:lnTo>
                                    <a:pt x="8929" y="4103"/>
                                  </a:lnTo>
                                  <a:lnTo>
                                    <a:pt x="8943" y="4119"/>
                                  </a:lnTo>
                                  <a:lnTo>
                                    <a:pt x="8969" y="4127"/>
                                  </a:lnTo>
                                  <a:lnTo>
                                    <a:pt x="8994" y="4133"/>
                                  </a:lnTo>
                                  <a:lnTo>
                                    <a:pt x="9019" y="4136"/>
                                  </a:lnTo>
                                  <a:lnTo>
                                    <a:pt x="9043" y="4138"/>
                                  </a:lnTo>
                                  <a:lnTo>
                                    <a:pt x="9066" y="4137"/>
                                  </a:lnTo>
                                  <a:lnTo>
                                    <a:pt x="9088" y="4135"/>
                                  </a:lnTo>
                                  <a:lnTo>
                                    <a:pt x="9110" y="4132"/>
                                  </a:lnTo>
                                  <a:lnTo>
                                    <a:pt x="9130" y="4125"/>
                                  </a:lnTo>
                                  <a:lnTo>
                                    <a:pt x="9151" y="4118"/>
                                  </a:lnTo>
                                  <a:lnTo>
                                    <a:pt x="9170" y="4109"/>
                                  </a:lnTo>
                                  <a:lnTo>
                                    <a:pt x="9189" y="4098"/>
                                  </a:lnTo>
                                  <a:lnTo>
                                    <a:pt x="9207" y="4086"/>
                                  </a:lnTo>
                                  <a:lnTo>
                                    <a:pt x="9224" y="4072"/>
                                  </a:lnTo>
                                  <a:lnTo>
                                    <a:pt x="9240" y="4058"/>
                                  </a:lnTo>
                                  <a:lnTo>
                                    <a:pt x="9256" y="4042"/>
                                  </a:lnTo>
                                  <a:lnTo>
                                    <a:pt x="9271" y="4025"/>
                                  </a:lnTo>
                                  <a:close/>
                                  <a:moveTo>
                                    <a:pt x="7687" y="1915"/>
                                  </a:moveTo>
                                  <a:lnTo>
                                    <a:pt x="7689" y="1937"/>
                                  </a:lnTo>
                                  <a:lnTo>
                                    <a:pt x="7690" y="1959"/>
                                  </a:lnTo>
                                  <a:lnTo>
                                    <a:pt x="7690" y="1981"/>
                                  </a:lnTo>
                                  <a:lnTo>
                                    <a:pt x="7689" y="2005"/>
                                  </a:lnTo>
                                  <a:lnTo>
                                    <a:pt x="7687" y="2028"/>
                                  </a:lnTo>
                                  <a:lnTo>
                                    <a:pt x="7685" y="2051"/>
                                  </a:lnTo>
                                  <a:lnTo>
                                    <a:pt x="7682" y="2076"/>
                                  </a:lnTo>
                                  <a:lnTo>
                                    <a:pt x="7679" y="2101"/>
                                  </a:lnTo>
                                  <a:lnTo>
                                    <a:pt x="7674" y="2126"/>
                                  </a:lnTo>
                                  <a:lnTo>
                                    <a:pt x="7669" y="2152"/>
                                  </a:lnTo>
                                  <a:lnTo>
                                    <a:pt x="7664" y="2178"/>
                                  </a:lnTo>
                                  <a:lnTo>
                                    <a:pt x="7656" y="2205"/>
                                  </a:lnTo>
                                  <a:lnTo>
                                    <a:pt x="7649" y="2232"/>
                                  </a:lnTo>
                                  <a:lnTo>
                                    <a:pt x="7641" y="2260"/>
                                  </a:lnTo>
                                  <a:lnTo>
                                    <a:pt x="7631" y="2289"/>
                                  </a:lnTo>
                                  <a:lnTo>
                                    <a:pt x="7622" y="2318"/>
                                  </a:lnTo>
                                  <a:lnTo>
                                    <a:pt x="7611" y="2347"/>
                                  </a:lnTo>
                                  <a:lnTo>
                                    <a:pt x="7599" y="2376"/>
                                  </a:lnTo>
                                  <a:lnTo>
                                    <a:pt x="7587" y="2407"/>
                                  </a:lnTo>
                                  <a:lnTo>
                                    <a:pt x="7573" y="2437"/>
                                  </a:lnTo>
                                  <a:lnTo>
                                    <a:pt x="7559" y="2468"/>
                                  </a:lnTo>
                                  <a:lnTo>
                                    <a:pt x="7544" y="2501"/>
                                  </a:lnTo>
                                  <a:lnTo>
                                    <a:pt x="7528" y="2533"/>
                                  </a:lnTo>
                                  <a:lnTo>
                                    <a:pt x="7510" y="2566"/>
                                  </a:lnTo>
                                  <a:lnTo>
                                    <a:pt x="7493" y="2598"/>
                                  </a:lnTo>
                                  <a:lnTo>
                                    <a:pt x="7474" y="2633"/>
                                  </a:lnTo>
                                  <a:lnTo>
                                    <a:pt x="7454" y="2667"/>
                                  </a:lnTo>
                                  <a:lnTo>
                                    <a:pt x="7434" y="2701"/>
                                  </a:lnTo>
                                  <a:lnTo>
                                    <a:pt x="7412" y="2737"/>
                                  </a:lnTo>
                                  <a:lnTo>
                                    <a:pt x="7388" y="2773"/>
                                  </a:lnTo>
                                  <a:lnTo>
                                    <a:pt x="7365" y="2810"/>
                                  </a:lnTo>
                                  <a:lnTo>
                                    <a:pt x="7340" y="2846"/>
                                  </a:lnTo>
                                  <a:lnTo>
                                    <a:pt x="7311" y="2828"/>
                                  </a:lnTo>
                                  <a:lnTo>
                                    <a:pt x="7282" y="2811"/>
                                  </a:lnTo>
                                  <a:lnTo>
                                    <a:pt x="7255" y="2792"/>
                                  </a:lnTo>
                                  <a:lnTo>
                                    <a:pt x="7228" y="2774"/>
                                  </a:lnTo>
                                  <a:lnTo>
                                    <a:pt x="7203" y="2754"/>
                                  </a:lnTo>
                                  <a:lnTo>
                                    <a:pt x="7177" y="2736"/>
                                  </a:lnTo>
                                  <a:lnTo>
                                    <a:pt x="7153" y="2715"/>
                                  </a:lnTo>
                                  <a:lnTo>
                                    <a:pt x="7129" y="2696"/>
                                  </a:lnTo>
                                  <a:lnTo>
                                    <a:pt x="7105" y="2674"/>
                                  </a:lnTo>
                                  <a:lnTo>
                                    <a:pt x="7083" y="2652"/>
                                  </a:lnTo>
                                  <a:lnTo>
                                    <a:pt x="7061" y="2631"/>
                                  </a:lnTo>
                                  <a:lnTo>
                                    <a:pt x="7039" y="2607"/>
                                  </a:lnTo>
                                  <a:lnTo>
                                    <a:pt x="7019" y="2583"/>
                                  </a:lnTo>
                                  <a:lnTo>
                                    <a:pt x="6998" y="2558"/>
                                  </a:lnTo>
                                  <a:lnTo>
                                    <a:pt x="6979" y="2532"/>
                                  </a:lnTo>
                                  <a:lnTo>
                                    <a:pt x="6960" y="2505"/>
                                  </a:lnTo>
                                  <a:lnTo>
                                    <a:pt x="6941" y="2478"/>
                                  </a:lnTo>
                                  <a:lnTo>
                                    <a:pt x="6923" y="2450"/>
                                  </a:lnTo>
                                  <a:lnTo>
                                    <a:pt x="6906" y="2421"/>
                                  </a:lnTo>
                                  <a:lnTo>
                                    <a:pt x="6887" y="2389"/>
                                  </a:lnTo>
                                  <a:lnTo>
                                    <a:pt x="6870" y="2358"/>
                                  </a:lnTo>
                                  <a:lnTo>
                                    <a:pt x="6853" y="2324"/>
                                  </a:lnTo>
                                  <a:lnTo>
                                    <a:pt x="6836" y="2289"/>
                                  </a:lnTo>
                                  <a:lnTo>
                                    <a:pt x="6819" y="2253"/>
                                  </a:lnTo>
                                  <a:lnTo>
                                    <a:pt x="6802" y="2214"/>
                                  </a:lnTo>
                                  <a:lnTo>
                                    <a:pt x="6786" y="2175"/>
                                  </a:lnTo>
                                  <a:lnTo>
                                    <a:pt x="6768" y="2133"/>
                                  </a:lnTo>
                                  <a:lnTo>
                                    <a:pt x="6752" y="2090"/>
                                  </a:lnTo>
                                  <a:lnTo>
                                    <a:pt x="6735" y="2045"/>
                                  </a:lnTo>
                                  <a:lnTo>
                                    <a:pt x="6718" y="1998"/>
                                  </a:lnTo>
                                  <a:lnTo>
                                    <a:pt x="6701" y="1950"/>
                                  </a:lnTo>
                                  <a:lnTo>
                                    <a:pt x="6684" y="1899"/>
                                  </a:lnTo>
                                  <a:lnTo>
                                    <a:pt x="6704" y="1912"/>
                                  </a:lnTo>
                                  <a:lnTo>
                                    <a:pt x="6723" y="1925"/>
                                  </a:lnTo>
                                  <a:lnTo>
                                    <a:pt x="6742" y="1937"/>
                                  </a:lnTo>
                                  <a:lnTo>
                                    <a:pt x="6761" y="1946"/>
                                  </a:lnTo>
                                  <a:lnTo>
                                    <a:pt x="6779" y="1956"/>
                                  </a:lnTo>
                                  <a:lnTo>
                                    <a:pt x="6796" y="1964"/>
                                  </a:lnTo>
                                  <a:lnTo>
                                    <a:pt x="6814" y="1971"/>
                                  </a:lnTo>
                                  <a:lnTo>
                                    <a:pt x="6831" y="1978"/>
                                  </a:lnTo>
                                  <a:lnTo>
                                    <a:pt x="6847" y="1983"/>
                                  </a:lnTo>
                                  <a:lnTo>
                                    <a:pt x="6863" y="1989"/>
                                  </a:lnTo>
                                  <a:lnTo>
                                    <a:pt x="6880" y="1992"/>
                                  </a:lnTo>
                                  <a:lnTo>
                                    <a:pt x="6895" y="1995"/>
                                  </a:lnTo>
                                  <a:lnTo>
                                    <a:pt x="6911" y="1998"/>
                                  </a:lnTo>
                                  <a:lnTo>
                                    <a:pt x="6926" y="1999"/>
                                  </a:lnTo>
                                  <a:lnTo>
                                    <a:pt x="6941" y="2000"/>
                                  </a:lnTo>
                                  <a:lnTo>
                                    <a:pt x="6955" y="2000"/>
                                  </a:lnTo>
                                  <a:lnTo>
                                    <a:pt x="6970" y="2000"/>
                                  </a:lnTo>
                                  <a:lnTo>
                                    <a:pt x="6984" y="1999"/>
                                  </a:lnTo>
                                  <a:lnTo>
                                    <a:pt x="6998" y="1998"/>
                                  </a:lnTo>
                                  <a:lnTo>
                                    <a:pt x="7012" y="1996"/>
                                  </a:lnTo>
                                  <a:lnTo>
                                    <a:pt x="7041" y="1992"/>
                                  </a:lnTo>
                                  <a:lnTo>
                                    <a:pt x="7068" y="1984"/>
                                  </a:lnTo>
                                  <a:lnTo>
                                    <a:pt x="7096" y="1977"/>
                                  </a:lnTo>
                                  <a:lnTo>
                                    <a:pt x="7123" y="1968"/>
                                  </a:lnTo>
                                  <a:lnTo>
                                    <a:pt x="7151" y="1958"/>
                                  </a:lnTo>
                                  <a:lnTo>
                                    <a:pt x="7179" y="1947"/>
                                  </a:lnTo>
                                  <a:lnTo>
                                    <a:pt x="7228" y="1929"/>
                                  </a:lnTo>
                                  <a:lnTo>
                                    <a:pt x="7280" y="1913"/>
                                  </a:lnTo>
                                  <a:lnTo>
                                    <a:pt x="7307" y="1905"/>
                                  </a:lnTo>
                                  <a:lnTo>
                                    <a:pt x="7335" y="1898"/>
                                  </a:lnTo>
                                  <a:lnTo>
                                    <a:pt x="7365" y="1892"/>
                                  </a:lnTo>
                                  <a:lnTo>
                                    <a:pt x="7395" y="1887"/>
                                  </a:lnTo>
                                  <a:lnTo>
                                    <a:pt x="7426" y="1883"/>
                                  </a:lnTo>
                                  <a:lnTo>
                                    <a:pt x="7458" y="1882"/>
                                  </a:lnTo>
                                  <a:lnTo>
                                    <a:pt x="7492" y="1882"/>
                                  </a:lnTo>
                                  <a:lnTo>
                                    <a:pt x="7528" y="1885"/>
                                  </a:lnTo>
                                  <a:lnTo>
                                    <a:pt x="7565" y="1888"/>
                                  </a:lnTo>
                                  <a:lnTo>
                                    <a:pt x="7604" y="1894"/>
                                  </a:lnTo>
                                  <a:lnTo>
                                    <a:pt x="7645" y="1904"/>
                                  </a:lnTo>
                                  <a:lnTo>
                                    <a:pt x="7687" y="1915"/>
                                  </a:lnTo>
                                  <a:close/>
                                  <a:moveTo>
                                    <a:pt x="9593" y="1915"/>
                                  </a:moveTo>
                                  <a:lnTo>
                                    <a:pt x="9591" y="1937"/>
                                  </a:lnTo>
                                  <a:lnTo>
                                    <a:pt x="9590" y="1959"/>
                                  </a:lnTo>
                                  <a:lnTo>
                                    <a:pt x="9590" y="1981"/>
                                  </a:lnTo>
                                  <a:lnTo>
                                    <a:pt x="9591" y="2005"/>
                                  </a:lnTo>
                                  <a:lnTo>
                                    <a:pt x="9593" y="2028"/>
                                  </a:lnTo>
                                  <a:lnTo>
                                    <a:pt x="9595" y="2051"/>
                                  </a:lnTo>
                                  <a:lnTo>
                                    <a:pt x="9598" y="2076"/>
                                  </a:lnTo>
                                  <a:lnTo>
                                    <a:pt x="9601" y="2101"/>
                                  </a:lnTo>
                                  <a:lnTo>
                                    <a:pt x="9606" y="2126"/>
                                  </a:lnTo>
                                  <a:lnTo>
                                    <a:pt x="9611" y="2152"/>
                                  </a:lnTo>
                                  <a:lnTo>
                                    <a:pt x="9616" y="2178"/>
                                  </a:lnTo>
                                  <a:lnTo>
                                    <a:pt x="9624" y="2205"/>
                                  </a:lnTo>
                                  <a:lnTo>
                                    <a:pt x="9631" y="2232"/>
                                  </a:lnTo>
                                  <a:lnTo>
                                    <a:pt x="9639" y="2260"/>
                                  </a:lnTo>
                                  <a:lnTo>
                                    <a:pt x="9649" y="2289"/>
                                  </a:lnTo>
                                  <a:lnTo>
                                    <a:pt x="9658" y="2318"/>
                                  </a:lnTo>
                                  <a:lnTo>
                                    <a:pt x="9669" y="2347"/>
                                  </a:lnTo>
                                  <a:lnTo>
                                    <a:pt x="9681" y="2376"/>
                                  </a:lnTo>
                                  <a:lnTo>
                                    <a:pt x="9693" y="2407"/>
                                  </a:lnTo>
                                  <a:lnTo>
                                    <a:pt x="9707" y="2437"/>
                                  </a:lnTo>
                                  <a:lnTo>
                                    <a:pt x="9721" y="2468"/>
                                  </a:lnTo>
                                  <a:lnTo>
                                    <a:pt x="9736" y="2501"/>
                                  </a:lnTo>
                                  <a:lnTo>
                                    <a:pt x="9752" y="2533"/>
                                  </a:lnTo>
                                  <a:lnTo>
                                    <a:pt x="9770" y="2566"/>
                                  </a:lnTo>
                                  <a:lnTo>
                                    <a:pt x="9787" y="2598"/>
                                  </a:lnTo>
                                  <a:lnTo>
                                    <a:pt x="9806" y="2633"/>
                                  </a:lnTo>
                                  <a:lnTo>
                                    <a:pt x="9826" y="2667"/>
                                  </a:lnTo>
                                  <a:lnTo>
                                    <a:pt x="9846" y="2701"/>
                                  </a:lnTo>
                                  <a:lnTo>
                                    <a:pt x="9868" y="2737"/>
                                  </a:lnTo>
                                  <a:lnTo>
                                    <a:pt x="9892" y="2773"/>
                                  </a:lnTo>
                                  <a:lnTo>
                                    <a:pt x="9915" y="2810"/>
                                  </a:lnTo>
                                  <a:lnTo>
                                    <a:pt x="9940" y="2846"/>
                                  </a:lnTo>
                                  <a:lnTo>
                                    <a:pt x="9969" y="2828"/>
                                  </a:lnTo>
                                  <a:lnTo>
                                    <a:pt x="9998" y="2811"/>
                                  </a:lnTo>
                                  <a:lnTo>
                                    <a:pt x="10025" y="2792"/>
                                  </a:lnTo>
                                  <a:lnTo>
                                    <a:pt x="10052" y="2774"/>
                                  </a:lnTo>
                                  <a:lnTo>
                                    <a:pt x="10077" y="2754"/>
                                  </a:lnTo>
                                  <a:lnTo>
                                    <a:pt x="10103" y="2736"/>
                                  </a:lnTo>
                                  <a:lnTo>
                                    <a:pt x="10127" y="2715"/>
                                  </a:lnTo>
                                  <a:lnTo>
                                    <a:pt x="10151" y="2696"/>
                                  </a:lnTo>
                                  <a:lnTo>
                                    <a:pt x="10175" y="2674"/>
                                  </a:lnTo>
                                  <a:lnTo>
                                    <a:pt x="10197" y="2652"/>
                                  </a:lnTo>
                                  <a:lnTo>
                                    <a:pt x="10219" y="2631"/>
                                  </a:lnTo>
                                  <a:lnTo>
                                    <a:pt x="10241" y="2607"/>
                                  </a:lnTo>
                                  <a:lnTo>
                                    <a:pt x="10261" y="2583"/>
                                  </a:lnTo>
                                  <a:lnTo>
                                    <a:pt x="10282" y="2558"/>
                                  </a:lnTo>
                                  <a:lnTo>
                                    <a:pt x="10301" y="2532"/>
                                  </a:lnTo>
                                  <a:lnTo>
                                    <a:pt x="10320" y="2505"/>
                                  </a:lnTo>
                                  <a:lnTo>
                                    <a:pt x="10339" y="2478"/>
                                  </a:lnTo>
                                  <a:lnTo>
                                    <a:pt x="10357" y="2450"/>
                                  </a:lnTo>
                                  <a:lnTo>
                                    <a:pt x="10374" y="2421"/>
                                  </a:lnTo>
                                  <a:lnTo>
                                    <a:pt x="10393" y="2389"/>
                                  </a:lnTo>
                                  <a:lnTo>
                                    <a:pt x="10410" y="2358"/>
                                  </a:lnTo>
                                  <a:lnTo>
                                    <a:pt x="10427" y="2324"/>
                                  </a:lnTo>
                                  <a:lnTo>
                                    <a:pt x="10444" y="2289"/>
                                  </a:lnTo>
                                  <a:lnTo>
                                    <a:pt x="10461" y="2253"/>
                                  </a:lnTo>
                                  <a:lnTo>
                                    <a:pt x="10478" y="2214"/>
                                  </a:lnTo>
                                  <a:lnTo>
                                    <a:pt x="10494" y="2175"/>
                                  </a:lnTo>
                                  <a:lnTo>
                                    <a:pt x="10512" y="2133"/>
                                  </a:lnTo>
                                  <a:lnTo>
                                    <a:pt x="10528" y="2090"/>
                                  </a:lnTo>
                                  <a:lnTo>
                                    <a:pt x="10545" y="2045"/>
                                  </a:lnTo>
                                  <a:lnTo>
                                    <a:pt x="10562" y="1998"/>
                                  </a:lnTo>
                                  <a:lnTo>
                                    <a:pt x="10579" y="1950"/>
                                  </a:lnTo>
                                  <a:lnTo>
                                    <a:pt x="10596" y="1899"/>
                                  </a:lnTo>
                                  <a:lnTo>
                                    <a:pt x="10576" y="1912"/>
                                  </a:lnTo>
                                  <a:lnTo>
                                    <a:pt x="10557" y="1925"/>
                                  </a:lnTo>
                                  <a:lnTo>
                                    <a:pt x="10538" y="1937"/>
                                  </a:lnTo>
                                  <a:lnTo>
                                    <a:pt x="10519" y="1946"/>
                                  </a:lnTo>
                                  <a:lnTo>
                                    <a:pt x="10501" y="1956"/>
                                  </a:lnTo>
                                  <a:lnTo>
                                    <a:pt x="10484" y="1964"/>
                                  </a:lnTo>
                                  <a:lnTo>
                                    <a:pt x="10466" y="1971"/>
                                  </a:lnTo>
                                  <a:lnTo>
                                    <a:pt x="10449" y="1978"/>
                                  </a:lnTo>
                                  <a:lnTo>
                                    <a:pt x="10433" y="1983"/>
                                  </a:lnTo>
                                  <a:lnTo>
                                    <a:pt x="10417" y="1989"/>
                                  </a:lnTo>
                                  <a:lnTo>
                                    <a:pt x="10400" y="1992"/>
                                  </a:lnTo>
                                  <a:lnTo>
                                    <a:pt x="10385" y="1995"/>
                                  </a:lnTo>
                                  <a:lnTo>
                                    <a:pt x="10369" y="1998"/>
                                  </a:lnTo>
                                  <a:lnTo>
                                    <a:pt x="10354" y="1999"/>
                                  </a:lnTo>
                                  <a:lnTo>
                                    <a:pt x="10339" y="2000"/>
                                  </a:lnTo>
                                  <a:lnTo>
                                    <a:pt x="10325" y="2000"/>
                                  </a:lnTo>
                                  <a:lnTo>
                                    <a:pt x="10310" y="2000"/>
                                  </a:lnTo>
                                  <a:lnTo>
                                    <a:pt x="10296" y="1999"/>
                                  </a:lnTo>
                                  <a:lnTo>
                                    <a:pt x="10282" y="1998"/>
                                  </a:lnTo>
                                  <a:lnTo>
                                    <a:pt x="10268" y="1996"/>
                                  </a:lnTo>
                                  <a:lnTo>
                                    <a:pt x="10239" y="1992"/>
                                  </a:lnTo>
                                  <a:lnTo>
                                    <a:pt x="10212" y="1984"/>
                                  </a:lnTo>
                                  <a:lnTo>
                                    <a:pt x="10184" y="1977"/>
                                  </a:lnTo>
                                  <a:lnTo>
                                    <a:pt x="10157" y="1968"/>
                                  </a:lnTo>
                                  <a:lnTo>
                                    <a:pt x="10129" y="1958"/>
                                  </a:lnTo>
                                  <a:lnTo>
                                    <a:pt x="10101" y="1947"/>
                                  </a:lnTo>
                                  <a:lnTo>
                                    <a:pt x="10052" y="1929"/>
                                  </a:lnTo>
                                  <a:lnTo>
                                    <a:pt x="10000" y="1913"/>
                                  </a:lnTo>
                                  <a:lnTo>
                                    <a:pt x="9973" y="1905"/>
                                  </a:lnTo>
                                  <a:lnTo>
                                    <a:pt x="9945" y="1898"/>
                                  </a:lnTo>
                                  <a:lnTo>
                                    <a:pt x="9915" y="1892"/>
                                  </a:lnTo>
                                  <a:lnTo>
                                    <a:pt x="9885" y="1887"/>
                                  </a:lnTo>
                                  <a:lnTo>
                                    <a:pt x="9854" y="1883"/>
                                  </a:lnTo>
                                  <a:lnTo>
                                    <a:pt x="9822" y="1882"/>
                                  </a:lnTo>
                                  <a:lnTo>
                                    <a:pt x="9788" y="1882"/>
                                  </a:lnTo>
                                  <a:lnTo>
                                    <a:pt x="9752" y="1885"/>
                                  </a:lnTo>
                                  <a:lnTo>
                                    <a:pt x="9715" y="1888"/>
                                  </a:lnTo>
                                  <a:lnTo>
                                    <a:pt x="9676" y="1894"/>
                                  </a:lnTo>
                                  <a:lnTo>
                                    <a:pt x="9635" y="1904"/>
                                  </a:lnTo>
                                  <a:lnTo>
                                    <a:pt x="9593" y="19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7c0e">
                                <a:alpha val="6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68760" y="0"/>
                              <a:ext cx="281160" cy="379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240" y="0"/>
                                <a:ext cx="257040" cy="2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48" h="18079">
                                    <a:moveTo>
                                      <a:pt x="7124" y="18079"/>
                                    </a:moveTo>
                                    <a:lnTo>
                                      <a:pt x="6823" y="17119"/>
                                    </a:lnTo>
                                    <a:lnTo>
                                      <a:pt x="6529" y="16190"/>
                                    </a:lnTo>
                                    <a:lnTo>
                                      <a:pt x="6383" y="15740"/>
                                    </a:lnTo>
                                    <a:lnTo>
                                      <a:pt x="6236" y="15296"/>
                                    </a:lnTo>
                                    <a:lnTo>
                                      <a:pt x="6089" y="14862"/>
                                    </a:lnTo>
                                    <a:lnTo>
                                      <a:pt x="5939" y="14434"/>
                                    </a:lnTo>
                                    <a:lnTo>
                                      <a:pt x="5787" y="14016"/>
                                    </a:lnTo>
                                    <a:lnTo>
                                      <a:pt x="5633" y="13605"/>
                                    </a:lnTo>
                                    <a:lnTo>
                                      <a:pt x="5473" y="13203"/>
                                    </a:lnTo>
                                    <a:lnTo>
                                      <a:pt x="5311" y="12808"/>
                                    </a:lnTo>
                                    <a:lnTo>
                                      <a:pt x="5140" y="12422"/>
                                    </a:lnTo>
                                    <a:lnTo>
                                      <a:pt x="4967" y="12041"/>
                                    </a:lnTo>
                                    <a:lnTo>
                                      <a:pt x="4786" y="11670"/>
                                    </a:lnTo>
                                    <a:lnTo>
                                      <a:pt x="4596" y="11308"/>
                                    </a:lnTo>
                                    <a:lnTo>
                                      <a:pt x="4400" y="10951"/>
                                    </a:lnTo>
                                    <a:lnTo>
                                      <a:pt x="4194" y="10603"/>
                                    </a:lnTo>
                                    <a:lnTo>
                                      <a:pt x="3978" y="10263"/>
                                    </a:lnTo>
                                    <a:lnTo>
                                      <a:pt x="3753" y="9927"/>
                                    </a:lnTo>
                                    <a:lnTo>
                                      <a:pt x="3517" y="9602"/>
                                    </a:lnTo>
                                    <a:lnTo>
                                      <a:pt x="3269" y="9283"/>
                                    </a:lnTo>
                                    <a:lnTo>
                                      <a:pt x="3008" y="8972"/>
                                    </a:lnTo>
                                    <a:lnTo>
                                      <a:pt x="2735" y="8665"/>
                                    </a:lnTo>
                                    <a:lnTo>
                                      <a:pt x="2449" y="8369"/>
                                    </a:lnTo>
                                    <a:lnTo>
                                      <a:pt x="2147" y="8079"/>
                                    </a:lnTo>
                                    <a:lnTo>
                                      <a:pt x="1831" y="7795"/>
                                    </a:lnTo>
                                    <a:lnTo>
                                      <a:pt x="1499" y="7518"/>
                                    </a:lnTo>
                                    <a:lnTo>
                                      <a:pt x="1151" y="7248"/>
                                    </a:lnTo>
                                    <a:lnTo>
                                      <a:pt x="786" y="6985"/>
                                    </a:lnTo>
                                    <a:lnTo>
                                      <a:pt x="402" y="6728"/>
                                    </a:lnTo>
                                    <a:lnTo>
                                      <a:pt x="0" y="6478"/>
                                    </a:lnTo>
                                    <a:lnTo>
                                      <a:pt x="305" y="6070"/>
                                    </a:lnTo>
                                    <a:lnTo>
                                      <a:pt x="608" y="5694"/>
                                    </a:lnTo>
                                    <a:lnTo>
                                      <a:pt x="907" y="5351"/>
                                    </a:lnTo>
                                    <a:lnTo>
                                      <a:pt x="1204" y="5035"/>
                                    </a:lnTo>
                                    <a:lnTo>
                                      <a:pt x="1496" y="4748"/>
                                    </a:lnTo>
                                    <a:lnTo>
                                      <a:pt x="1784" y="4486"/>
                                    </a:lnTo>
                                    <a:lnTo>
                                      <a:pt x="2069" y="4246"/>
                                    </a:lnTo>
                                    <a:lnTo>
                                      <a:pt x="2350" y="4027"/>
                                    </a:lnTo>
                                    <a:lnTo>
                                      <a:pt x="2625" y="3830"/>
                                    </a:lnTo>
                                    <a:lnTo>
                                      <a:pt x="2898" y="3648"/>
                                    </a:lnTo>
                                    <a:lnTo>
                                      <a:pt x="3163" y="3483"/>
                                    </a:lnTo>
                                    <a:lnTo>
                                      <a:pt x="3424" y="3331"/>
                                    </a:lnTo>
                                    <a:lnTo>
                                      <a:pt x="3679" y="3190"/>
                                    </a:lnTo>
                                    <a:lnTo>
                                      <a:pt x="3928" y="3057"/>
                                    </a:lnTo>
                                    <a:lnTo>
                                      <a:pt x="4171" y="2932"/>
                                    </a:lnTo>
                                    <a:lnTo>
                                      <a:pt x="4410" y="2814"/>
                                    </a:lnTo>
                                    <a:lnTo>
                                      <a:pt x="4638" y="2697"/>
                                    </a:lnTo>
                                    <a:lnTo>
                                      <a:pt x="4862" y="2584"/>
                                    </a:lnTo>
                                    <a:lnTo>
                                      <a:pt x="5077" y="2469"/>
                                    </a:lnTo>
                                    <a:lnTo>
                                      <a:pt x="5286" y="2351"/>
                                    </a:lnTo>
                                    <a:lnTo>
                                      <a:pt x="5487" y="2228"/>
                                    </a:lnTo>
                                    <a:lnTo>
                                      <a:pt x="5682" y="2100"/>
                                    </a:lnTo>
                                    <a:lnTo>
                                      <a:pt x="5867" y="1962"/>
                                    </a:lnTo>
                                    <a:lnTo>
                                      <a:pt x="6043" y="1813"/>
                                    </a:lnTo>
                                    <a:lnTo>
                                      <a:pt x="6212" y="1651"/>
                                    </a:lnTo>
                                    <a:lnTo>
                                      <a:pt x="6371" y="1476"/>
                                    </a:lnTo>
                                    <a:lnTo>
                                      <a:pt x="6520" y="1283"/>
                                    </a:lnTo>
                                    <a:lnTo>
                                      <a:pt x="6661" y="1072"/>
                                    </a:lnTo>
                                    <a:lnTo>
                                      <a:pt x="6792" y="841"/>
                                    </a:lnTo>
                                    <a:lnTo>
                                      <a:pt x="6913" y="585"/>
                                    </a:lnTo>
                                    <a:lnTo>
                                      <a:pt x="7024" y="306"/>
                                    </a:lnTo>
                                    <a:lnTo>
                                      <a:pt x="7124" y="0"/>
                                    </a:lnTo>
                                    <a:lnTo>
                                      <a:pt x="7225" y="306"/>
                                    </a:lnTo>
                                    <a:lnTo>
                                      <a:pt x="7335" y="585"/>
                                    </a:lnTo>
                                    <a:lnTo>
                                      <a:pt x="7456" y="841"/>
                                    </a:lnTo>
                                    <a:lnTo>
                                      <a:pt x="7586" y="1072"/>
                                    </a:lnTo>
                                    <a:lnTo>
                                      <a:pt x="7727" y="1283"/>
                                    </a:lnTo>
                                    <a:lnTo>
                                      <a:pt x="7876" y="1476"/>
                                    </a:lnTo>
                                    <a:lnTo>
                                      <a:pt x="8037" y="1651"/>
                                    </a:lnTo>
                                    <a:lnTo>
                                      <a:pt x="8205" y="1813"/>
                                    </a:lnTo>
                                    <a:lnTo>
                                      <a:pt x="8380" y="1962"/>
                                    </a:lnTo>
                                    <a:lnTo>
                                      <a:pt x="8566" y="2100"/>
                                    </a:lnTo>
                                    <a:lnTo>
                                      <a:pt x="8759" y="2228"/>
                                    </a:lnTo>
                                    <a:lnTo>
                                      <a:pt x="8960" y="2351"/>
                                    </a:lnTo>
                                    <a:lnTo>
                                      <a:pt x="9169" y="2469"/>
                                    </a:lnTo>
                                    <a:lnTo>
                                      <a:pt x="9385" y="2584"/>
                                    </a:lnTo>
                                    <a:lnTo>
                                      <a:pt x="9608" y="2697"/>
                                    </a:lnTo>
                                    <a:lnTo>
                                      <a:pt x="9839" y="2814"/>
                                    </a:lnTo>
                                    <a:lnTo>
                                      <a:pt x="10075" y="2932"/>
                                    </a:lnTo>
                                    <a:lnTo>
                                      <a:pt x="10318" y="3057"/>
                                    </a:lnTo>
                                    <a:lnTo>
                                      <a:pt x="10568" y="3190"/>
                                    </a:lnTo>
                                    <a:lnTo>
                                      <a:pt x="10824" y="3331"/>
                                    </a:lnTo>
                                    <a:lnTo>
                                      <a:pt x="11083" y="3483"/>
                                    </a:lnTo>
                                    <a:lnTo>
                                      <a:pt x="11351" y="3648"/>
                                    </a:lnTo>
                                    <a:lnTo>
                                      <a:pt x="11621" y="3830"/>
                                    </a:lnTo>
                                    <a:lnTo>
                                      <a:pt x="11897" y="4027"/>
                                    </a:lnTo>
                                    <a:lnTo>
                                      <a:pt x="12177" y="4246"/>
                                    </a:lnTo>
                                    <a:lnTo>
                                      <a:pt x="12462" y="4486"/>
                                    </a:lnTo>
                                    <a:lnTo>
                                      <a:pt x="12751" y="4748"/>
                                    </a:lnTo>
                                    <a:lnTo>
                                      <a:pt x="13044" y="5035"/>
                                    </a:lnTo>
                                    <a:lnTo>
                                      <a:pt x="13341" y="5351"/>
                                    </a:lnTo>
                                    <a:lnTo>
                                      <a:pt x="13641" y="5694"/>
                                    </a:lnTo>
                                    <a:lnTo>
                                      <a:pt x="13942" y="6070"/>
                                    </a:lnTo>
                                    <a:lnTo>
                                      <a:pt x="14248" y="6478"/>
                                    </a:lnTo>
                                    <a:lnTo>
                                      <a:pt x="13846" y="6728"/>
                                    </a:lnTo>
                                    <a:lnTo>
                                      <a:pt x="13462" y="6985"/>
                                    </a:lnTo>
                                    <a:lnTo>
                                      <a:pt x="13096" y="7248"/>
                                    </a:lnTo>
                                    <a:lnTo>
                                      <a:pt x="12748" y="7518"/>
                                    </a:lnTo>
                                    <a:lnTo>
                                      <a:pt x="12415" y="7795"/>
                                    </a:lnTo>
                                    <a:lnTo>
                                      <a:pt x="12099" y="8079"/>
                                    </a:lnTo>
                                    <a:lnTo>
                                      <a:pt x="11798" y="8369"/>
                                    </a:lnTo>
                                    <a:lnTo>
                                      <a:pt x="11513" y="8665"/>
                                    </a:lnTo>
                                    <a:lnTo>
                                      <a:pt x="11239" y="8972"/>
                                    </a:lnTo>
                                    <a:lnTo>
                                      <a:pt x="10978" y="9283"/>
                                    </a:lnTo>
                                    <a:lnTo>
                                      <a:pt x="10730" y="9602"/>
                                    </a:lnTo>
                                    <a:lnTo>
                                      <a:pt x="10495" y="9927"/>
                                    </a:lnTo>
                                    <a:lnTo>
                                      <a:pt x="10270" y="10263"/>
                                    </a:lnTo>
                                    <a:lnTo>
                                      <a:pt x="10054" y="10603"/>
                                    </a:lnTo>
                                    <a:lnTo>
                                      <a:pt x="9848" y="10951"/>
                                    </a:lnTo>
                                    <a:lnTo>
                                      <a:pt x="9652" y="11308"/>
                                    </a:lnTo>
                                    <a:lnTo>
                                      <a:pt x="9463" y="11670"/>
                                    </a:lnTo>
                                    <a:lnTo>
                                      <a:pt x="9281" y="12041"/>
                                    </a:lnTo>
                                    <a:lnTo>
                                      <a:pt x="9106" y="12422"/>
                                    </a:lnTo>
                                    <a:lnTo>
                                      <a:pt x="8938" y="12808"/>
                                    </a:lnTo>
                                    <a:lnTo>
                                      <a:pt x="8774" y="13203"/>
                                    </a:lnTo>
                                    <a:lnTo>
                                      <a:pt x="8615" y="13605"/>
                                    </a:lnTo>
                                    <a:lnTo>
                                      <a:pt x="8459" y="14016"/>
                                    </a:lnTo>
                                    <a:lnTo>
                                      <a:pt x="8309" y="14434"/>
                                    </a:lnTo>
                                    <a:lnTo>
                                      <a:pt x="8158" y="14862"/>
                                    </a:lnTo>
                                    <a:lnTo>
                                      <a:pt x="8011" y="15296"/>
                                    </a:lnTo>
                                    <a:lnTo>
                                      <a:pt x="7865" y="15740"/>
                                    </a:lnTo>
                                    <a:lnTo>
                                      <a:pt x="7719" y="16190"/>
                                    </a:lnTo>
                                    <a:lnTo>
                                      <a:pt x="7571" y="16650"/>
                                    </a:lnTo>
                                    <a:lnTo>
                                      <a:pt x="7424" y="17119"/>
                                    </a:lnTo>
                                    <a:lnTo>
                                      <a:pt x="7275" y="17595"/>
                                    </a:lnTo>
                                    <a:lnTo>
                                      <a:pt x="7124" y="18079"/>
                                    </a:lnTo>
                                    <a:close/>
                                    <a:moveTo>
                                      <a:pt x="7134" y="17562"/>
                                    </a:moveTo>
                                    <a:lnTo>
                                      <a:pt x="7006" y="16945"/>
                                    </a:lnTo>
                                    <a:lnTo>
                                      <a:pt x="6875" y="16354"/>
                                    </a:lnTo>
                                    <a:lnTo>
                                      <a:pt x="6738" y="15785"/>
                                    </a:lnTo>
                                    <a:lnTo>
                                      <a:pt x="6599" y="15239"/>
                                    </a:lnTo>
                                    <a:lnTo>
                                      <a:pt x="6456" y="14716"/>
                                    </a:lnTo>
                                    <a:lnTo>
                                      <a:pt x="6309" y="14216"/>
                                    </a:lnTo>
                                    <a:lnTo>
                                      <a:pt x="6157" y="13734"/>
                                    </a:lnTo>
                                    <a:lnTo>
                                      <a:pt x="5999" y="13274"/>
                                    </a:lnTo>
                                    <a:lnTo>
                                      <a:pt x="5837" y="12834"/>
                                    </a:lnTo>
                                    <a:lnTo>
                                      <a:pt x="5670" y="12412"/>
                                    </a:lnTo>
                                    <a:lnTo>
                                      <a:pt x="5499" y="12009"/>
                                    </a:lnTo>
                                    <a:lnTo>
                                      <a:pt x="5322" y="11624"/>
                                    </a:lnTo>
                                    <a:lnTo>
                                      <a:pt x="5139" y="11254"/>
                                    </a:lnTo>
                                    <a:lnTo>
                                      <a:pt x="4951" y="10899"/>
                                    </a:lnTo>
                                    <a:lnTo>
                                      <a:pt x="4756" y="10561"/>
                                    </a:lnTo>
                                    <a:lnTo>
                                      <a:pt x="4557" y="10237"/>
                                    </a:lnTo>
                                    <a:lnTo>
                                      <a:pt x="4350" y="9927"/>
                                    </a:lnTo>
                                    <a:lnTo>
                                      <a:pt x="4137" y="9629"/>
                                    </a:lnTo>
                                    <a:lnTo>
                                      <a:pt x="3920" y="9344"/>
                                    </a:lnTo>
                                    <a:lnTo>
                                      <a:pt x="3695" y="9070"/>
                                    </a:lnTo>
                                    <a:lnTo>
                                      <a:pt x="3463" y="8808"/>
                                    </a:lnTo>
                                    <a:lnTo>
                                      <a:pt x="3223" y="8555"/>
                                    </a:lnTo>
                                    <a:lnTo>
                                      <a:pt x="2979" y="8312"/>
                                    </a:lnTo>
                                    <a:lnTo>
                                      <a:pt x="2726" y="8076"/>
                                    </a:lnTo>
                                    <a:lnTo>
                                      <a:pt x="2466" y="7849"/>
                                    </a:lnTo>
                                    <a:lnTo>
                                      <a:pt x="2197" y="7630"/>
                                    </a:lnTo>
                                    <a:lnTo>
                                      <a:pt x="1924" y="7416"/>
                                    </a:lnTo>
                                    <a:lnTo>
                                      <a:pt x="1640" y="7207"/>
                                    </a:lnTo>
                                    <a:lnTo>
                                      <a:pt x="1350" y="7007"/>
                                    </a:lnTo>
                                    <a:lnTo>
                                      <a:pt x="1050" y="6807"/>
                                    </a:lnTo>
                                    <a:lnTo>
                                      <a:pt x="744" y="6611"/>
                                    </a:lnTo>
                                    <a:lnTo>
                                      <a:pt x="428" y="6418"/>
                                    </a:lnTo>
                                    <a:lnTo>
                                      <a:pt x="668" y="6128"/>
                                    </a:lnTo>
                                    <a:lnTo>
                                      <a:pt x="907" y="5860"/>
                                    </a:lnTo>
                                    <a:lnTo>
                                      <a:pt x="1147" y="5612"/>
                                    </a:lnTo>
                                    <a:lnTo>
                                      <a:pt x="1389" y="5383"/>
                                    </a:lnTo>
                                    <a:lnTo>
                                      <a:pt x="1629" y="5174"/>
                                    </a:lnTo>
                                    <a:lnTo>
                                      <a:pt x="1868" y="4980"/>
                                    </a:lnTo>
                                    <a:lnTo>
                                      <a:pt x="2108" y="4802"/>
                                    </a:lnTo>
                                    <a:lnTo>
                                      <a:pt x="2348" y="4635"/>
                                    </a:lnTo>
                                    <a:lnTo>
                                      <a:pt x="2585" y="4483"/>
                                    </a:lnTo>
                                    <a:lnTo>
                                      <a:pt x="2821" y="4338"/>
                                    </a:lnTo>
                                    <a:lnTo>
                                      <a:pt x="3055" y="4204"/>
                                    </a:lnTo>
                                    <a:lnTo>
                                      <a:pt x="3288" y="4076"/>
                                    </a:lnTo>
                                    <a:lnTo>
                                      <a:pt x="3745" y="3835"/>
                                    </a:lnTo>
                                    <a:lnTo>
                                      <a:pt x="4192" y="3603"/>
                                    </a:lnTo>
                                    <a:lnTo>
                                      <a:pt x="4411" y="3488"/>
                                    </a:lnTo>
                                    <a:lnTo>
                                      <a:pt x="4627" y="3370"/>
                                    </a:lnTo>
                                    <a:lnTo>
                                      <a:pt x="4839" y="3248"/>
                                    </a:lnTo>
                                    <a:lnTo>
                                      <a:pt x="5046" y="3120"/>
                                    </a:lnTo>
                                    <a:lnTo>
                                      <a:pt x="5249" y="2987"/>
                                    </a:lnTo>
                                    <a:lnTo>
                                      <a:pt x="5448" y="2845"/>
                                    </a:lnTo>
                                    <a:lnTo>
                                      <a:pt x="5643" y="2692"/>
                                    </a:lnTo>
                                    <a:lnTo>
                                      <a:pt x="5832" y="2527"/>
                                    </a:lnTo>
                                    <a:lnTo>
                                      <a:pt x="6016" y="2351"/>
                                    </a:lnTo>
                                    <a:lnTo>
                                      <a:pt x="6194" y="2159"/>
                                    </a:lnTo>
                                    <a:lnTo>
                                      <a:pt x="6366" y="1950"/>
                                    </a:lnTo>
                                    <a:lnTo>
                                      <a:pt x="6533" y="1725"/>
                                    </a:lnTo>
                                    <a:lnTo>
                                      <a:pt x="6693" y="1481"/>
                                    </a:lnTo>
                                    <a:lnTo>
                                      <a:pt x="6847" y="1213"/>
                                    </a:lnTo>
                                    <a:lnTo>
                                      <a:pt x="6993" y="925"/>
                                    </a:lnTo>
                                    <a:lnTo>
                                      <a:pt x="7134" y="612"/>
                                    </a:lnTo>
                                    <a:lnTo>
                                      <a:pt x="7272" y="925"/>
                                    </a:lnTo>
                                    <a:lnTo>
                                      <a:pt x="7419" y="1213"/>
                                    </a:lnTo>
                                    <a:lnTo>
                                      <a:pt x="7573" y="1481"/>
                                    </a:lnTo>
                                    <a:lnTo>
                                      <a:pt x="7733" y="1725"/>
                                    </a:lnTo>
                                    <a:lnTo>
                                      <a:pt x="7899" y="1950"/>
                                    </a:lnTo>
                                    <a:lnTo>
                                      <a:pt x="8072" y="2159"/>
                                    </a:lnTo>
                                    <a:lnTo>
                                      <a:pt x="8250" y="2351"/>
                                    </a:lnTo>
                                    <a:lnTo>
                                      <a:pt x="8434" y="2527"/>
                                    </a:lnTo>
                                    <a:lnTo>
                                      <a:pt x="8622" y="2692"/>
                                    </a:lnTo>
                                    <a:lnTo>
                                      <a:pt x="8816" y="2845"/>
                                    </a:lnTo>
                                    <a:lnTo>
                                      <a:pt x="9015" y="2987"/>
                                    </a:lnTo>
                                    <a:lnTo>
                                      <a:pt x="9220" y="3120"/>
                                    </a:lnTo>
                                    <a:lnTo>
                                      <a:pt x="9427" y="3248"/>
                                    </a:lnTo>
                                    <a:lnTo>
                                      <a:pt x="9638" y="3370"/>
                                    </a:lnTo>
                                    <a:lnTo>
                                      <a:pt x="9853" y="3488"/>
                                    </a:lnTo>
                                    <a:lnTo>
                                      <a:pt x="10072" y="3603"/>
                                    </a:lnTo>
                                    <a:lnTo>
                                      <a:pt x="10519" y="3835"/>
                                    </a:lnTo>
                                    <a:lnTo>
                                      <a:pt x="10978" y="4076"/>
                                    </a:lnTo>
                                    <a:lnTo>
                                      <a:pt x="11210" y="4204"/>
                                    </a:lnTo>
                                    <a:lnTo>
                                      <a:pt x="11443" y="4338"/>
                                    </a:lnTo>
                                    <a:lnTo>
                                      <a:pt x="11680" y="4483"/>
                                    </a:lnTo>
                                    <a:lnTo>
                                      <a:pt x="11918" y="4635"/>
                                    </a:lnTo>
                                    <a:lnTo>
                                      <a:pt x="12156" y="4802"/>
                                    </a:lnTo>
                                    <a:lnTo>
                                      <a:pt x="12396" y="4980"/>
                                    </a:lnTo>
                                    <a:lnTo>
                                      <a:pt x="12636" y="5174"/>
                                    </a:lnTo>
                                    <a:lnTo>
                                      <a:pt x="12876" y="5383"/>
                                    </a:lnTo>
                                    <a:lnTo>
                                      <a:pt x="13117" y="5612"/>
                                    </a:lnTo>
                                    <a:lnTo>
                                      <a:pt x="13357" y="5860"/>
                                    </a:lnTo>
                                    <a:lnTo>
                                      <a:pt x="13597" y="6128"/>
                                    </a:lnTo>
                                    <a:lnTo>
                                      <a:pt x="13837" y="6418"/>
                                    </a:lnTo>
                                    <a:lnTo>
                                      <a:pt x="13522" y="6611"/>
                                    </a:lnTo>
                                    <a:lnTo>
                                      <a:pt x="13214" y="6807"/>
                                    </a:lnTo>
                                    <a:lnTo>
                                      <a:pt x="12915" y="7007"/>
                                    </a:lnTo>
                                    <a:lnTo>
                                      <a:pt x="12624" y="7207"/>
                                    </a:lnTo>
                                    <a:lnTo>
                                      <a:pt x="12341" y="7416"/>
                                    </a:lnTo>
                                    <a:lnTo>
                                      <a:pt x="12065" y="7630"/>
                                    </a:lnTo>
                                    <a:lnTo>
                                      <a:pt x="11798" y="7849"/>
                                    </a:lnTo>
                                    <a:lnTo>
                                      <a:pt x="11539" y="8076"/>
                                    </a:lnTo>
                                    <a:lnTo>
                                      <a:pt x="11286" y="8312"/>
                                    </a:lnTo>
                                    <a:lnTo>
                                      <a:pt x="11039" y="8555"/>
                                    </a:lnTo>
                                    <a:lnTo>
                                      <a:pt x="10801" y="8808"/>
                                    </a:lnTo>
                                    <a:lnTo>
                                      <a:pt x="10570" y="9070"/>
                                    </a:lnTo>
                                    <a:lnTo>
                                      <a:pt x="10344" y="9344"/>
                                    </a:lnTo>
                                    <a:lnTo>
                                      <a:pt x="10125" y="9629"/>
                                    </a:lnTo>
                                    <a:lnTo>
                                      <a:pt x="9913" y="9927"/>
                                    </a:lnTo>
                                    <a:lnTo>
                                      <a:pt x="9707" y="10237"/>
                                    </a:lnTo>
                                    <a:lnTo>
                                      <a:pt x="9508" y="10561"/>
                                    </a:lnTo>
                                    <a:lnTo>
                                      <a:pt x="9314" y="10899"/>
                                    </a:lnTo>
                                    <a:lnTo>
                                      <a:pt x="9126" y="11254"/>
                                    </a:lnTo>
                                    <a:lnTo>
                                      <a:pt x="8942" y="11624"/>
                                    </a:lnTo>
                                    <a:lnTo>
                                      <a:pt x="8764" y="12009"/>
                                    </a:lnTo>
                                    <a:lnTo>
                                      <a:pt x="8592" y="12412"/>
                                    </a:lnTo>
                                    <a:lnTo>
                                      <a:pt x="8425" y="12834"/>
                                    </a:lnTo>
                                    <a:lnTo>
                                      <a:pt x="8265" y="13274"/>
                                    </a:lnTo>
                                    <a:lnTo>
                                      <a:pt x="8108" y="13734"/>
                                    </a:lnTo>
                                    <a:lnTo>
                                      <a:pt x="7955" y="14216"/>
                                    </a:lnTo>
                                    <a:lnTo>
                                      <a:pt x="7808" y="14716"/>
                                    </a:lnTo>
                                    <a:lnTo>
                                      <a:pt x="7665" y="15239"/>
                                    </a:lnTo>
                                    <a:lnTo>
                                      <a:pt x="7526" y="15785"/>
                                    </a:lnTo>
                                    <a:lnTo>
                                      <a:pt x="7392" y="16354"/>
                                    </a:lnTo>
                                    <a:lnTo>
                                      <a:pt x="7260" y="16945"/>
                                    </a:lnTo>
                                    <a:lnTo>
                                      <a:pt x="7134" y="175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7c0e">
                                  <a:alpha val="68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840" y="28440"/>
                                <a:ext cx="12456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99" h="8728">
                                    <a:moveTo>
                                      <a:pt x="3451" y="8728"/>
                                    </a:moveTo>
                                    <a:lnTo>
                                      <a:pt x="3384" y="8411"/>
                                    </a:lnTo>
                                    <a:lnTo>
                                      <a:pt x="3316" y="8105"/>
                                    </a:lnTo>
                                    <a:lnTo>
                                      <a:pt x="3246" y="7813"/>
                                    </a:lnTo>
                                    <a:lnTo>
                                      <a:pt x="3175" y="7531"/>
                                    </a:lnTo>
                                    <a:lnTo>
                                      <a:pt x="3101" y="7262"/>
                                    </a:lnTo>
                                    <a:lnTo>
                                      <a:pt x="3024" y="7005"/>
                                    </a:lnTo>
                                    <a:lnTo>
                                      <a:pt x="2947" y="6757"/>
                                    </a:lnTo>
                                    <a:lnTo>
                                      <a:pt x="2866" y="6520"/>
                                    </a:lnTo>
                                    <a:lnTo>
                                      <a:pt x="2781" y="6293"/>
                                    </a:lnTo>
                                    <a:lnTo>
                                      <a:pt x="2697" y="6076"/>
                                    </a:lnTo>
                                    <a:lnTo>
                                      <a:pt x="2608" y="5867"/>
                                    </a:lnTo>
                                    <a:lnTo>
                                      <a:pt x="2517" y="5668"/>
                                    </a:lnTo>
                                    <a:lnTo>
                                      <a:pt x="2423" y="5479"/>
                                    </a:lnTo>
                                    <a:lnTo>
                                      <a:pt x="2326" y="5297"/>
                                    </a:lnTo>
                                    <a:lnTo>
                                      <a:pt x="2227" y="5122"/>
                                    </a:lnTo>
                                    <a:lnTo>
                                      <a:pt x="2125" y="4955"/>
                                    </a:lnTo>
                                    <a:lnTo>
                                      <a:pt x="2018" y="4795"/>
                                    </a:lnTo>
                                    <a:lnTo>
                                      <a:pt x="1908" y="4643"/>
                                    </a:lnTo>
                                    <a:lnTo>
                                      <a:pt x="1796" y="4495"/>
                                    </a:lnTo>
                                    <a:lnTo>
                                      <a:pt x="1681" y="4354"/>
                                    </a:lnTo>
                                    <a:lnTo>
                                      <a:pt x="1561" y="4218"/>
                                    </a:lnTo>
                                    <a:lnTo>
                                      <a:pt x="1438" y="4089"/>
                                    </a:lnTo>
                                    <a:lnTo>
                                      <a:pt x="1313" y="3962"/>
                                    </a:lnTo>
                                    <a:lnTo>
                                      <a:pt x="1183" y="3841"/>
                                    </a:lnTo>
                                    <a:lnTo>
                                      <a:pt x="1049" y="3724"/>
                                    </a:lnTo>
                                    <a:lnTo>
                                      <a:pt x="911" y="3611"/>
                                    </a:lnTo>
                                    <a:lnTo>
                                      <a:pt x="770" y="3501"/>
                                    </a:lnTo>
                                    <a:lnTo>
                                      <a:pt x="624" y="3392"/>
                                    </a:lnTo>
                                    <a:lnTo>
                                      <a:pt x="475" y="3288"/>
                                    </a:lnTo>
                                    <a:lnTo>
                                      <a:pt x="321" y="3185"/>
                                    </a:lnTo>
                                    <a:lnTo>
                                      <a:pt x="162" y="3084"/>
                                    </a:lnTo>
                                    <a:lnTo>
                                      <a:pt x="0" y="2985"/>
                                    </a:lnTo>
                                    <a:lnTo>
                                      <a:pt x="123" y="2836"/>
                                    </a:lnTo>
                                    <a:lnTo>
                                      <a:pt x="245" y="2697"/>
                                    </a:lnTo>
                                    <a:lnTo>
                                      <a:pt x="368" y="2571"/>
                                    </a:lnTo>
                                    <a:lnTo>
                                      <a:pt x="493" y="2454"/>
                                    </a:lnTo>
                                    <a:lnTo>
                                      <a:pt x="615" y="2345"/>
                                    </a:lnTo>
                                    <a:lnTo>
                                      <a:pt x="739" y="2247"/>
                                    </a:lnTo>
                                    <a:lnTo>
                                      <a:pt x="861" y="2154"/>
                                    </a:lnTo>
                                    <a:lnTo>
                                      <a:pt x="984" y="2070"/>
                                    </a:lnTo>
                                    <a:lnTo>
                                      <a:pt x="1106" y="1991"/>
                                    </a:lnTo>
                                    <a:lnTo>
                                      <a:pt x="1227" y="1918"/>
                                    </a:lnTo>
                                    <a:lnTo>
                                      <a:pt x="1347" y="1848"/>
                                    </a:lnTo>
                                    <a:lnTo>
                                      <a:pt x="1467" y="1782"/>
                                    </a:lnTo>
                                    <a:lnTo>
                                      <a:pt x="1702" y="1659"/>
                                    </a:lnTo>
                                    <a:lnTo>
                                      <a:pt x="1932" y="1539"/>
                                    </a:lnTo>
                                    <a:lnTo>
                                      <a:pt x="2046" y="1480"/>
                                    </a:lnTo>
                                    <a:lnTo>
                                      <a:pt x="2156" y="1419"/>
                                    </a:lnTo>
                                    <a:lnTo>
                                      <a:pt x="2264" y="1357"/>
                                    </a:lnTo>
                                    <a:lnTo>
                                      <a:pt x="2373" y="1291"/>
                                    </a:lnTo>
                                    <a:lnTo>
                                      <a:pt x="2477" y="1223"/>
                                    </a:lnTo>
                                    <a:lnTo>
                                      <a:pt x="2580" y="1150"/>
                                    </a:lnTo>
                                    <a:lnTo>
                                      <a:pt x="2679" y="1071"/>
                                    </a:lnTo>
                                    <a:lnTo>
                                      <a:pt x="2778" y="986"/>
                                    </a:lnTo>
                                    <a:lnTo>
                                      <a:pt x="2872" y="896"/>
                                    </a:lnTo>
                                    <a:lnTo>
                                      <a:pt x="2964" y="797"/>
                                    </a:lnTo>
                                    <a:lnTo>
                                      <a:pt x="3054" y="690"/>
                                    </a:lnTo>
                                    <a:lnTo>
                                      <a:pt x="3139" y="573"/>
                                    </a:lnTo>
                                    <a:lnTo>
                                      <a:pt x="3222" y="447"/>
                                    </a:lnTo>
                                    <a:lnTo>
                                      <a:pt x="3301" y="309"/>
                                    </a:lnTo>
                                    <a:lnTo>
                                      <a:pt x="3378" y="162"/>
                                    </a:lnTo>
                                    <a:lnTo>
                                      <a:pt x="3451" y="0"/>
                                    </a:lnTo>
                                    <a:lnTo>
                                      <a:pt x="3522" y="162"/>
                                    </a:lnTo>
                                    <a:lnTo>
                                      <a:pt x="3598" y="309"/>
                                    </a:lnTo>
                                    <a:lnTo>
                                      <a:pt x="3676" y="447"/>
                                    </a:lnTo>
                                    <a:lnTo>
                                      <a:pt x="3759" y="573"/>
                                    </a:lnTo>
                                    <a:lnTo>
                                      <a:pt x="3844" y="690"/>
                                    </a:lnTo>
                                    <a:lnTo>
                                      <a:pt x="3934" y="797"/>
                                    </a:lnTo>
                                    <a:lnTo>
                                      <a:pt x="4024" y="896"/>
                                    </a:lnTo>
                                    <a:lnTo>
                                      <a:pt x="4120" y="986"/>
                                    </a:lnTo>
                                    <a:lnTo>
                                      <a:pt x="4217" y="1071"/>
                                    </a:lnTo>
                                    <a:lnTo>
                                      <a:pt x="4316" y="1150"/>
                                    </a:lnTo>
                                    <a:lnTo>
                                      <a:pt x="4418" y="1223"/>
                                    </a:lnTo>
                                    <a:lnTo>
                                      <a:pt x="4523" y="1291"/>
                                    </a:lnTo>
                                    <a:lnTo>
                                      <a:pt x="4630" y="1357"/>
                                    </a:lnTo>
                                    <a:lnTo>
                                      <a:pt x="4739" y="1419"/>
                                    </a:lnTo>
                                    <a:lnTo>
                                      <a:pt x="4849" y="1480"/>
                                    </a:lnTo>
                                    <a:lnTo>
                                      <a:pt x="4963" y="1539"/>
                                    </a:lnTo>
                                    <a:lnTo>
                                      <a:pt x="5193" y="1659"/>
                                    </a:lnTo>
                                    <a:lnTo>
                                      <a:pt x="5428" y="1782"/>
                                    </a:lnTo>
                                    <a:lnTo>
                                      <a:pt x="5548" y="1848"/>
                                    </a:lnTo>
                                    <a:lnTo>
                                      <a:pt x="5668" y="1918"/>
                                    </a:lnTo>
                                    <a:lnTo>
                                      <a:pt x="5789" y="1991"/>
                                    </a:lnTo>
                                    <a:lnTo>
                                      <a:pt x="5912" y="2070"/>
                                    </a:lnTo>
                                    <a:lnTo>
                                      <a:pt x="6034" y="2154"/>
                                    </a:lnTo>
                                    <a:lnTo>
                                      <a:pt x="6157" y="2247"/>
                                    </a:lnTo>
                                    <a:lnTo>
                                      <a:pt x="6282" y="2345"/>
                                    </a:lnTo>
                                    <a:lnTo>
                                      <a:pt x="6405" y="2454"/>
                                    </a:lnTo>
                                    <a:lnTo>
                                      <a:pt x="6528" y="2571"/>
                                    </a:lnTo>
                                    <a:lnTo>
                                      <a:pt x="6653" y="2697"/>
                                    </a:lnTo>
                                    <a:lnTo>
                                      <a:pt x="6776" y="2836"/>
                                    </a:lnTo>
                                    <a:lnTo>
                                      <a:pt x="6899" y="2985"/>
                                    </a:lnTo>
                                    <a:lnTo>
                                      <a:pt x="6737" y="3084"/>
                                    </a:lnTo>
                                    <a:lnTo>
                                      <a:pt x="6578" y="3185"/>
                                    </a:lnTo>
                                    <a:lnTo>
                                      <a:pt x="6424" y="3288"/>
                                    </a:lnTo>
                                    <a:lnTo>
                                      <a:pt x="6275" y="3392"/>
                                    </a:lnTo>
                                    <a:lnTo>
                                      <a:pt x="6129" y="3501"/>
                                    </a:lnTo>
                                    <a:lnTo>
                                      <a:pt x="5988" y="3611"/>
                                    </a:lnTo>
                                    <a:lnTo>
                                      <a:pt x="5851" y="3724"/>
                                    </a:lnTo>
                                    <a:lnTo>
                                      <a:pt x="5716" y="3841"/>
                                    </a:lnTo>
                                    <a:lnTo>
                                      <a:pt x="5587" y="3962"/>
                                    </a:lnTo>
                                    <a:lnTo>
                                      <a:pt x="5460" y="4089"/>
                                    </a:lnTo>
                                    <a:lnTo>
                                      <a:pt x="5337" y="4218"/>
                                    </a:lnTo>
                                    <a:lnTo>
                                      <a:pt x="5217" y="4354"/>
                                    </a:lnTo>
                                    <a:lnTo>
                                      <a:pt x="5102" y="4495"/>
                                    </a:lnTo>
                                    <a:lnTo>
                                      <a:pt x="4990" y="4643"/>
                                    </a:lnTo>
                                    <a:lnTo>
                                      <a:pt x="4880" y="4795"/>
                                    </a:lnTo>
                                    <a:lnTo>
                                      <a:pt x="4775" y="4955"/>
                                    </a:lnTo>
                                    <a:lnTo>
                                      <a:pt x="4671" y="5122"/>
                                    </a:lnTo>
                                    <a:lnTo>
                                      <a:pt x="4572" y="5297"/>
                                    </a:lnTo>
                                    <a:lnTo>
                                      <a:pt x="4475" y="5479"/>
                                    </a:lnTo>
                                    <a:lnTo>
                                      <a:pt x="4381" y="5668"/>
                                    </a:lnTo>
                                    <a:lnTo>
                                      <a:pt x="4288" y="5867"/>
                                    </a:lnTo>
                                    <a:lnTo>
                                      <a:pt x="4201" y="6076"/>
                                    </a:lnTo>
                                    <a:lnTo>
                                      <a:pt x="4115" y="6293"/>
                                    </a:lnTo>
                                    <a:lnTo>
                                      <a:pt x="4032" y="6520"/>
                                    </a:lnTo>
                                    <a:lnTo>
                                      <a:pt x="3951" y="6757"/>
                                    </a:lnTo>
                                    <a:lnTo>
                                      <a:pt x="3874" y="7005"/>
                                    </a:lnTo>
                                    <a:lnTo>
                                      <a:pt x="3797" y="7262"/>
                                    </a:lnTo>
                                    <a:lnTo>
                                      <a:pt x="3724" y="7531"/>
                                    </a:lnTo>
                                    <a:lnTo>
                                      <a:pt x="3652" y="7813"/>
                                    </a:lnTo>
                                    <a:lnTo>
                                      <a:pt x="3583" y="8105"/>
                                    </a:lnTo>
                                    <a:lnTo>
                                      <a:pt x="3515" y="8411"/>
                                    </a:lnTo>
                                    <a:lnTo>
                                      <a:pt x="3451" y="87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7c0e">
                                  <a:alpha val="68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8920"/>
                                <a:ext cx="14040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00" h="6159">
                                    <a:moveTo>
                                      <a:pt x="7800" y="5660"/>
                                    </a:moveTo>
                                    <a:lnTo>
                                      <a:pt x="7486" y="5577"/>
                                    </a:lnTo>
                                    <a:lnTo>
                                      <a:pt x="7183" y="5499"/>
                                    </a:lnTo>
                                    <a:lnTo>
                                      <a:pt x="6891" y="5430"/>
                                    </a:lnTo>
                                    <a:lnTo>
                                      <a:pt x="6607" y="5368"/>
                                    </a:lnTo>
                                    <a:lnTo>
                                      <a:pt x="6333" y="5313"/>
                                    </a:lnTo>
                                    <a:lnTo>
                                      <a:pt x="6068" y="5265"/>
                                    </a:lnTo>
                                    <a:lnTo>
                                      <a:pt x="5812" y="5224"/>
                                    </a:lnTo>
                                    <a:lnTo>
                                      <a:pt x="5564" y="5188"/>
                                    </a:lnTo>
                                    <a:lnTo>
                                      <a:pt x="5324" y="5161"/>
                                    </a:lnTo>
                                    <a:lnTo>
                                      <a:pt x="5090" y="5140"/>
                                    </a:lnTo>
                                    <a:lnTo>
                                      <a:pt x="4865" y="5127"/>
                                    </a:lnTo>
                                    <a:lnTo>
                                      <a:pt x="4646" y="5117"/>
                                    </a:lnTo>
                                    <a:lnTo>
                                      <a:pt x="4434" y="5117"/>
                                    </a:lnTo>
                                    <a:lnTo>
                                      <a:pt x="4228" y="5120"/>
                                    </a:lnTo>
                                    <a:lnTo>
                                      <a:pt x="4027" y="5132"/>
                                    </a:lnTo>
                                    <a:lnTo>
                                      <a:pt x="3831" y="5148"/>
                                    </a:lnTo>
                                    <a:lnTo>
                                      <a:pt x="3642" y="5171"/>
                                    </a:lnTo>
                                    <a:lnTo>
                                      <a:pt x="3455" y="5200"/>
                                    </a:lnTo>
                                    <a:lnTo>
                                      <a:pt x="3274" y="5234"/>
                                    </a:lnTo>
                                    <a:lnTo>
                                      <a:pt x="3095" y="5274"/>
                                    </a:lnTo>
                                    <a:lnTo>
                                      <a:pt x="2920" y="5320"/>
                                    </a:lnTo>
                                    <a:lnTo>
                                      <a:pt x="2749" y="5370"/>
                                    </a:lnTo>
                                    <a:lnTo>
                                      <a:pt x="2580" y="5427"/>
                                    </a:lnTo>
                                    <a:lnTo>
                                      <a:pt x="2413" y="5488"/>
                                    </a:lnTo>
                                    <a:lnTo>
                                      <a:pt x="2248" y="5555"/>
                                    </a:lnTo>
                                    <a:lnTo>
                                      <a:pt x="2086" y="5627"/>
                                    </a:lnTo>
                                    <a:lnTo>
                                      <a:pt x="1922" y="5704"/>
                                    </a:lnTo>
                                    <a:lnTo>
                                      <a:pt x="1762" y="5786"/>
                                    </a:lnTo>
                                    <a:lnTo>
                                      <a:pt x="1601" y="5872"/>
                                    </a:lnTo>
                                    <a:lnTo>
                                      <a:pt x="1441" y="5963"/>
                                    </a:lnTo>
                                    <a:lnTo>
                                      <a:pt x="1280" y="6060"/>
                                    </a:lnTo>
                                    <a:lnTo>
                                      <a:pt x="1118" y="6159"/>
                                    </a:lnTo>
                                    <a:lnTo>
                                      <a:pt x="1039" y="5984"/>
                                    </a:lnTo>
                                    <a:lnTo>
                                      <a:pt x="971" y="5812"/>
                                    </a:lnTo>
                                    <a:lnTo>
                                      <a:pt x="912" y="5645"/>
                                    </a:lnTo>
                                    <a:lnTo>
                                      <a:pt x="864" y="5482"/>
                                    </a:lnTo>
                                    <a:lnTo>
                                      <a:pt x="822" y="5323"/>
                                    </a:lnTo>
                                    <a:lnTo>
                                      <a:pt x="789" y="5169"/>
                                    </a:lnTo>
                                    <a:lnTo>
                                      <a:pt x="762" y="5018"/>
                                    </a:lnTo>
                                    <a:lnTo>
                                      <a:pt x="741" y="4869"/>
                                    </a:lnTo>
                                    <a:lnTo>
                                      <a:pt x="724" y="4725"/>
                                    </a:lnTo>
                                    <a:lnTo>
                                      <a:pt x="715" y="4584"/>
                                    </a:lnTo>
                                    <a:lnTo>
                                      <a:pt x="705" y="4446"/>
                                    </a:lnTo>
                                    <a:lnTo>
                                      <a:pt x="700" y="4309"/>
                                    </a:lnTo>
                                    <a:lnTo>
                                      <a:pt x="695" y="4043"/>
                                    </a:lnTo>
                                    <a:lnTo>
                                      <a:pt x="694" y="3784"/>
                                    </a:lnTo>
                                    <a:lnTo>
                                      <a:pt x="690" y="3658"/>
                                    </a:lnTo>
                                    <a:lnTo>
                                      <a:pt x="686" y="3531"/>
                                    </a:lnTo>
                                    <a:lnTo>
                                      <a:pt x="679" y="3405"/>
                                    </a:lnTo>
                                    <a:lnTo>
                                      <a:pt x="669" y="3280"/>
                                    </a:lnTo>
                                    <a:lnTo>
                                      <a:pt x="655" y="3155"/>
                                    </a:lnTo>
                                    <a:lnTo>
                                      <a:pt x="635" y="3031"/>
                                    </a:lnTo>
                                    <a:lnTo>
                                      <a:pt x="609" y="2906"/>
                                    </a:lnTo>
                                    <a:lnTo>
                                      <a:pt x="579" y="2780"/>
                                    </a:lnTo>
                                    <a:lnTo>
                                      <a:pt x="538" y="2655"/>
                                    </a:lnTo>
                                    <a:lnTo>
                                      <a:pt x="493" y="2528"/>
                                    </a:lnTo>
                                    <a:lnTo>
                                      <a:pt x="436" y="2400"/>
                                    </a:lnTo>
                                    <a:lnTo>
                                      <a:pt x="371" y="2271"/>
                                    </a:lnTo>
                                    <a:lnTo>
                                      <a:pt x="295" y="2140"/>
                                    </a:lnTo>
                                    <a:lnTo>
                                      <a:pt x="209" y="2007"/>
                                    </a:lnTo>
                                    <a:lnTo>
                                      <a:pt x="110" y="1872"/>
                                    </a:lnTo>
                                    <a:lnTo>
                                      <a:pt x="0" y="1735"/>
                                    </a:lnTo>
                                    <a:lnTo>
                                      <a:pt x="175" y="1743"/>
                                    </a:lnTo>
                                    <a:lnTo>
                                      <a:pt x="342" y="1743"/>
                                    </a:lnTo>
                                    <a:lnTo>
                                      <a:pt x="501" y="1735"/>
                                    </a:lnTo>
                                    <a:lnTo>
                                      <a:pt x="650" y="1717"/>
                                    </a:lnTo>
                                    <a:lnTo>
                                      <a:pt x="792" y="1694"/>
                                    </a:lnTo>
                                    <a:lnTo>
                                      <a:pt x="927" y="1662"/>
                                    </a:lnTo>
                                    <a:lnTo>
                                      <a:pt x="1057" y="1624"/>
                                    </a:lnTo>
                                    <a:lnTo>
                                      <a:pt x="1181" y="1582"/>
                                    </a:lnTo>
                                    <a:lnTo>
                                      <a:pt x="1300" y="1534"/>
                                    </a:lnTo>
                                    <a:lnTo>
                                      <a:pt x="1415" y="1479"/>
                                    </a:lnTo>
                                    <a:lnTo>
                                      <a:pt x="1527" y="1420"/>
                                    </a:lnTo>
                                    <a:lnTo>
                                      <a:pt x="1635" y="1359"/>
                                    </a:lnTo>
                                    <a:lnTo>
                                      <a:pt x="1742" y="1292"/>
                                    </a:lnTo>
                                    <a:lnTo>
                                      <a:pt x="1847" y="1224"/>
                                    </a:lnTo>
                                    <a:lnTo>
                                      <a:pt x="1951" y="1151"/>
                                    </a:lnTo>
                                    <a:lnTo>
                                      <a:pt x="2055" y="1079"/>
                                    </a:lnTo>
                                    <a:lnTo>
                                      <a:pt x="2264" y="926"/>
                                    </a:lnTo>
                                    <a:lnTo>
                                      <a:pt x="2481" y="772"/>
                                    </a:lnTo>
                                    <a:lnTo>
                                      <a:pt x="2593" y="695"/>
                                    </a:lnTo>
                                    <a:lnTo>
                                      <a:pt x="2710" y="618"/>
                                    </a:lnTo>
                                    <a:lnTo>
                                      <a:pt x="2830" y="544"/>
                                    </a:lnTo>
                                    <a:lnTo>
                                      <a:pt x="2956" y="469"/>
                                    </a:lnTo>
                                    <a:lnTo>
                                      <a:pt x="3086" y="398"/>
                                    </a:lnTo>
                                    <a:lnTo>
                                      <a:pt x="3223" y="330"/>
                                    </a:lnTo>
                                    <a:lnTo>
                                      <a:pt x="3368" y="264"/>
                                    </a:lnTo>
                                    <a:lnTo>
                                      <a:pt x="3520" y="202"/>
                                    </a:lnTo>
                                    <a:lnTo>
                                      <a:pt x="3680" y="144"/>
                                    </a:lnTo>
                                    <a:lnTo>
                                      <a:pt x="3851" y="92"/>
                                    </a:lnTo>
                                    <a:lnTo>
                                      <a:pt x="4029" y="43"/>
                                    </a:lnTo>
                                    <a:lnTo>
                                      <a:pt x="4218" y="0"/>
                                    </a:lnTo>
                                    <a:lnTo>
                                      <a:pt x="4233" y="189"/>
                                    </a:lnTo>
                                    <a:lnTo>
                                      <a:pt x="4252" y="375"/>
                                    </a:lnTo>
                                    <a:lnTo>
                                      <a:pt x="4275" y="558"/>
                                    </a:lnTo>
                                    <a:lnTo>
                                      <a:pt x="4301" y="740"/>
                                    </a:lnTo>
                                    <a:lnTo>
                                      <a:pt x="4332" y="918"/>
                                    </a:lnTo>
                                    <a:lnTo>
                                      <a:pt x="4366" y="1093"/>
                                    </a:lnTo>
                                    <a:lnTo>
                                      <a:pt x="4406" y="1268"/>
                                    </a:lnTo>
                                    <a:lnTo>
                                      <a:pt x="4450" y="1440"/>
                                    </a:lnTo>
                                    <a:lnTo>
                                      <a:pt x="4500" y="1611"/>
                                    </a:lnTo>
                                    <a:lnTo>
                                      <a:pt x="4556" y="1780"/>
                                    </a:lnTo>
                                    <a:lnTo>
                                      <a:pt x="4617" y="1948"/>
                                    </a:lnTo>
                                    <a:lnTo>
                                      <a:pt x="4684" y="2115"/>
                                    </a:lnTo>
                                    <a:lnTo>
                                      <a:pt x="4758" y="2282"/>
                                    </a:lnTo>
                                    <a:lnTo>
                                      <a:pt x="4839" y="2449"/>
                                    </a:lnTo>
                                    <a:lnTo>
                                      <a:pt x="4927" y="2616"/>
                                    </a:lnTo>
                                    <a:lnTo>
                                      <a:pt x="5022" y="2781"/>
                                    </a:lnTo>
                                    <a:lnTo>
                                      <a:pt x="5124" y="2950"/>
                                    </a:lnTo>
                                    <a:lnTo>
                                      <a:pt x="5236" y="3116"/>
                                    </a:lnTo>
                                    <a:lnTo>
                                      <a:pt x="5356" y="3285"/>
                                    </a:lnTo>
                                    <a:lnTo>
                                      <a:pt x="5484" y="3455"/>
                                    </a:lnTo>
                                    <a:lnTo>
                                      <a:pt x="5620" y="3625"/>
                                    </a:lnTo>
                                    <a:lnTo>
                                      <a:pt x="5766" y="3798"/>
                                    </a:lnTo>
                                    <a:lnTo>
                                      <a:pt x="5922" y="3973"/>
                                    </a:lnTo>
                                    <a:lnTo>
                                      <a:pt x="6087" y="4148"/>
                                    </a:lnTo>
                                    <a:lnTo>
                                      <a:pt x="6262" y="4327"/>
                                    </a:lnTo>
                                    <a:lnTo>
                                      <a:pt x="6448" y="4508"/>
                                    </a:lnTo>
                                    <a:lnTo>
                                      <a:pt x="6646" y="4693"/>
                                    </a:lnTo>
                                    <a:lnTo>
                                      <a:pt x="6854" y="4879"/>
                                    </a:lnTo>
                                    <a:lnTo>
                                      <a:pt x="7072" y="5069"/>
                                    </a:lnTo>
                                    <a:lnTo>
                                      <a:pt x="7302" y="5263"/>
                                    </a:lnTo>
                                    <a:lnTo>
                                      <a:pt x="7546" y="5461"/>
                                    </a:lnTo>
                                    <a:lnTo>
                                      <a:pt x="7800" y="56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7c0e">
                                  <a:alpha val="68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120" y="179640"/>
                                <a:ext cx="14040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97" h="6163">
                                    <a:moveTo>
                                      <a:pt x="0" y="5659"/>
                                    </a:moveTo>
                                    <a:lnTo>
                                      <a:pt x="313" y="5576"/>
                                    </a:lnTo>
                                    <a:lnTo>
                                      <a:pt x="616" y="5498"/>
                                    </a:lnTo>
                                    <a:lnTo>
                                      <a:pt x="909" y="5429"/>
                                    </a:lnTo>
                                    <a:lnTo>
                                      <a:pt x="1191" y="5367"/>
                                    </a:lnTo>
                                    <a:lnTo>
                                      <a:pt x="1465" y="5312"/>
                                    </a:lnTo>
                                    <a:lnTo>
                                      <a:pt x="1731" y="5264"/>
                                    </a:lnTo>
                                    <a:lnTo>
                                      <a:pt x="1987" y="5223"/>
                                    </a:lnTo>
                                    <a:lnTo>
                                      <a:pt x="2235" y="5189"/>
                                    </a:lnTo>
                                    <a:lnTo>
                                      <a:pt x="2475" y="5162"/>
                                    </a:lnTo>
                                    <a:lnTo>
                                      <a:pt x="2707" y="5140"/>
                                    </a:lnTo>
                                    <a:lnTo>
                                      <a:pt x="2932" y="5126"/>
                                    </a:lnTo>
                                    <a:lnTo>
                                      <a:pt x="3152" y="5118"/>
                                    </a:lnTo>
                                    <a:lnTo>
                                      <a:pt x="3363" y="5116"/>
                                    </a:lnTo>
                                    <a:lnTo>
                                      <a:pt x="3570" y="5121"/>
                                    </a:lnTo>
                                    <a:lnTo>
                                      <a:pt x="3770" y="5132"/>
                                    </a:lnTo>
                                    <a:lnTo>
                                      <a:pt x="3966" y="5149"/>
                                    </a:lnTo>
                                    <a:lnTo>
                                      <a:pt x="4157" y="5171"/>
                                    </a:lnTo>
                                    <a:lnTo>
                                      <a:pt x="4342" y="5200"/>
                                    </a:lnTo>
                                    <a:lnTo>
                                      <a:pt x="4523" y="5234"/>
                                    </a:lnTo>
                                    <a:lnTo>
                                      <a:pt x="4702" y="5275"/>
                                    </a:lnTo>
                                    <a:lnTo>
                                      <a:pt x="4877" y="5320"/>
                                    </a:lnTo>
                                    <a:lnTo>
                                      <a:pt x="5048" y="5372"/>
                                    </a:lnTo>
                                    <a:lnTo>
                                      <a:pt x="5217" y="5429"/>
                                    </a:lnTo>
                                    <a:lnTo>
                                      <a:pt x="5384" y="5490"/>
                                    </a:lnTo>
                                    <a:lnTo>
                                      <a:pt x="5548" y="5557"/>
                                    </a:lnTo>
                                    <a:lnTo>
                                      <a:pt x="5711" y="5630"/>
                                    </a:lnTo>
                                    <a:lnTo>
                                      <a:pt x="5873" y="5706"/>
                                    </a:lnTo>
                                    <a:lnTo>
                                      <a:pt x="6035" y="5788"/>
                                    </a:lnTo>
                                    <a:lnTo>
                                      <a:pt x="6196" y="5874"/>
                                    </a:lnTo>
                                    <a:lnTo>
                                      <a:pt x="6356" y="5967"/>
                                    </a:lnTo>
                                    <a:lnTo>
                                      <a:pt x="6517" y="6062"/>
                                    </a:lnTo>
                                    <a:lnTo>
                                      <a:pt x="6679" y="6163"/>
                                    </a:lnTo>
                                    <a:lnTo>
                                      <a:pt x="6757" y="5986"/>
                                    </a:lnTo>
                                    <a:lnTo>
                                      <a:pt x="6825" y="5813"/>
                                    </a:lnTo>
                                    <a:lnTo>
                                      <a:pt x="6883" y="5646"/>
                                    </a:lnTo>
                                    <a:lnTo>
                                      <a:pt x="6932" y="5482"/>
                                    </a:lnTo>
                                    <a:lnTo>
                                      <a:pt x="6972" y="5324"/>
                                    </a:lnTo>
                                    <a:lnTo>
                                      <a:pt x="7006" y="5168"/>
                                    </a:lnTo>
                                    <a:lnTo>
                                      <a:pt x="7034" y="5017"/>
                                    </a:lnTo>
                                    <a:lnTo>
                                      <a:pt x="7055" y="4868"/>
                                    </a:lnTo>
                                    <a:lnTo>
                                      <a:pt x="7071" y="4724"/>
                                    </a:lnTo>
                                    <a:lnTo>
                                      <a:pt x="7082" y="4583"/>
                                    </a:lnTo>
                                    <a:lnTo>
                                      <a:pt x="7089" y="4444"/>
                                    </a:lnTo>
                                    <a:lnTo>
                                      <a:pt x="7095" y="4308"/>
                                    </a:lnTo>
                                    <a:lnTo>
                                      <a:pt x="7100" y="4042"/>
                                    </a:lnTo>
                                    <a:lnTo>
                                      <a:pt x="7102" y="3783"/>
                                    </a:lnTo>
                                    <a:lnTo>
                                      <a:pt x="7105" y="3655"/>
                                    </a:lnTo>
                                    <a:lnTo>
                                      <a:pt x="7110" y="3529"/>
                                    </a:lnTo>
                                    <a:lnTo>
                                      <a:pt x="7116" y="3404"/>
                                    </a:lnTo>
                                    <a:lnTo>
                                      <a:pt x="7128" y="3279"/>
                                    </a:lnTo>
                                    <a:lnTo>
                                      <a:pt x="7141" y="3154"/>
                                    </a:lnTo>
                                    <a:lnTo>
                                      <a:pt x="7160" y="3030"/>
                                    </a:lnTo>
                                    <a:lnTo>
                                      <a:pt x="7186" y="2905"/>
                                    </a:lnTo>
                                    <a:lnTo>
                                      <a:pt x="7218" y="2780"/>
                                    </a:lnTo>
                                    <a:lnTo>
                                      <a:pt x="7257" y="2655"/>
                                    </a:lnTo>
                                    <a:lnTo>
                                      <a:pt x="7304" y="2529"/>
                                    </a:lnTo>
                                    <a:lnTo>
                                      <a:pt x="7359" y="2401"/>
                                    </a:lnTo>
                                    <a:lnTo>
                                      <a:pt x="7424" y="2271"/>
                                    </a:lnTo>
                                    <a:lnTo>
                                      <a:pt x="7500" y="2142"/>
                                    </a:lnTo>
                                    <a:lnTo>
                                      <a:pt x="7586" y="2009"/>
                                    </a:lnTo>
                                    <a:lnTo>
                                      <a:pt x="7685" y="1876"/>
                                    </a:lnTo>
                                    <a:lnTo>
                                      <a:pt x="7797" y="1738"/>
                                    </a:lnTo>
                                    <a:lnTo>
                                      <a:pt x="7620" y="1747"/>
                                    </a:lnTo>
                                    <a:lnTo>
                                      <a:pt x="7455" y="1747"/>
                                    </a:lnTo>
                                    <a:lnTo>
                                      <a:pt x="7296" y="1737"/>
                                    </a:lnTo>
                                    <a:lnTo>
                                      <a:pt x="7147" y="1721"/>
                                    </a:lnTo>
                                    <a:lnTo>
                                      <a:pt x="7005" y="1696"/>
                                    </a:lnTo>
                                    <a:lnTo>
                                      <a:pt x="6868" y="1666"/>
                                    </a:lnTo>
                                    <a:lnTo>
                                      <a:pt x="6739" y="1627"/>
                                    </a:lnTo>
                                    <a:lnTo>
                                      <a:pt x="6616" y="1583"/>
                                    </a:lnTo>
                                    <a:lnTo>
                                      <a:pt x="6496" y="1534"/>
                                    </a:lnTo>
                                    <a:lnTo>
                                      <a:pt x="6381" y="1481"/>
                                    </a:lnTo>
                                    <a:lnTo>
                                      <a:pt x="6269" y="1423"/>
                                    </a:lnTo>
                                    <a:lnTo>
                                      <a:pt x="6160" y="1359"/>
                                    </a:lnTo>
                                    <a:lnTo>
                                      <a:pt x="6053" y="1293"/>
                                    </a:lnTo>
                                    <a:lnTo>
                                      <a:pt x="5950" y="1225"/>
                                    </a:lnTo>
                                    <a:lnTo>
                                      <a:pt x="5844" y="1152"/>
                                    </a:lnTo>
                                    <a:lnTo>
                                      <a:pt x="5742" y="1079"/>
                                    </a:lnTo>
                                    <a:lnTo>
                                      <a:pt x="5531" y="927"/>
                                    </a:lnTo>
                                    <a:lnTo>
                                      <a:pt x="5316" y="771"/>
                                    </a:lnTo>
                                    <a:lnTo>
                                      <a:pt x="5202" y="695"/>
                                    </a:lnTo>
                                    <a:lnTo>
                                      <a:pt x="5087" y="619"/>
                                    </a:lnTo>
                                    <a:lnTo>
                                      <a:pt x="4966" y="543"/>
                                    </a:lnTo>
                                    <a:lnTo>
                                      <a:pt x="4841" y="470"/>
                                    </a:lnTo>
                                    <a:lnTo>
                                      <a:pt x="4708" y="399"/>
                                    </a:lnTo>
                                    <a:lnTo>
                                      <a:pt x="4572" y="329"/>
                                    </a:lnTo>
                                    <a:lnTo>
                                      <a:pt x="4426" y="264"/>
                                    </a:lnTo>
                                    <a:lnTo>
                                      <a:pt x="4275" y="203"/>
                                    </a:lnTo>
                                    <a:lnTo>
                                      <a:pt x="4113" y="144"/>
                                    </a:lnTo>
                                    <a:lnTo>
                                      <a:pt x="3945" y="91"/>
                                    </a:lnTo>
                                    <a:lnTo>
                                      <a:pt x="3767" y="42"/>
                                    </a:lnTo>
                                    <a:lnTo>
                                      <a:pt x="3577" y="0"/>
                                    </a:lnTo>
                                    <a:lnTo>
                                      <a:pt x="3561" y="190"/>
                                    </a:lnTo>
                                    <a:lnTo>
                                      <a:pt x="3543" y="376"/>
                                    </a:lnTo>
                                    <a:lnTo>
                                      <a:pt x="3520" y="559"/>
                                    </a:lnTo>
                                    <a:lnTo>
                                      <a:pt x="3494" y="741"/>
                                    </a:lnTo>
                                    <a:lnTo>
                                      <a:pt x="3463" y="919"/>
                                    </a:lnTo>
                                    <a:lnTo>
                                      <a:pt x="3429" y="1094"/>
                                    </a:lnTo>
                                    <a:lnTo>
                                      <a:pt x="3389" y="1269"/>
                                    </a:lnTo>
                                    <a:lnTo>
                                      <a:pt x="3345" y="1440"/>
                                    </a:lnTo>
                                    <a:lnTo>
                                      <a:pt x="3295" y="1610"/>
                                    </a:lnTo>
                                    <a:lnTo>
                                      <a:pt x="3240" y="1781"/>
                                    </a:lnTo>
                                    <a:lnTo>
                                      <a:pt x="3180" y="1949"/>
                                    </a:lnTo>
                                    <a:lnTo>
                                      <a:pt x="3112" y="2116"/>
                                    </a:lnTo>
                                    <a:lnTo>
                                      <a:pt x="3037" y="2283"/>
                                    </a:lnTo>
                                    <a:lnTo>
                                      <a:pt x="2958" y="2448"/>
                                    </a:lnTo>
                                    <a:lnTo>
                                      <a:pt x="2870" y="2615"/>
                                    </a:lnTo>
                                    <a:lnTo>
                                      <a:pt x="2775" y="2782"/>
                                    </a:lnTo>
                                    <a:lnTo>
                                      <a:pt x="2671" y="2949"/>
                                    </a:lnTo>
                                    <a:lnTo>
                                      <a:pt x="2561" y="3115"/>
                                    </a:lnTo>
                                    <a:lnTo>
                                      <a:pt x="2441" y="3284"/>
                                    </a:lnTo>
                                    <a:lnTo>
                                      <a:pt x="2313" y="3454"/>
                                    </a:lnTo>
                                    <a:lnTo>
                                      <a:pt x="2177" y="3624"/>
                                    </a:lnTo>
                                    <a:lnTo>
                                      <a:pt x="2031" y="3796"/>
                                    </a:lnTo>
                                    <a:lnTo>
                                      <a:pt x="1875" y="3971"/>
                                    </a:lnTo>
                                    <a:lnTo>
                                      <a:pt x="1710" y="4147"/>
                                    </a:lnTo>
                                    <a:lnTo>
                                      <a:pt x="1535" y="4326"/>
                                    </a:lnTo>
                                    <a:lnTo>
                                      <a:pt x="1349" y="4507"/>
                                    </a:lnTo>
                                    <a:lnTo>
                                      <a:pt x="1152" y="4690"/>
                                    </a:lnTo>
                                    <a:lnTo>
                                      <a:pt x="945" y="4876"/>
                                    </a:lnTo>
                                    <a:lnTo>
                                      <a:pt x="726" y="5068"/>
                                    </a:lnTo>
                                    <a:lnTo>
                                      <a:pt x="496" y="5260"/>
                                    </a:lnTo>
                                    <a:lnTo>
                                      <a:pt x="255" y="5458"/>
                                    </a:lnTo>
                                    <a:lnTo>
                                      <a:pt x="0" y="56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7c0e">
                                  <a:alpha val="68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40" y="259560"/>
                                <a:ext cx="11628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50" h="8187">
                                    <a:moveTo>
                                      <a:pt x="3225" y="0"/>
                                    </a:moveTo>
                                    <a:lnTo>
                                      <a:pt x="3089" y="435"/>
                                    </a:lnTo>
                                    <a:lnTo>
                                      <a:pt x="2956" y="857"/>
                                    </a:lnTo>
                                    <a:lnTo>
                                      <a:pt x="2888" y="1061"/>
                                    </a:lnTo>
                                    <a:lnTo>
                                      <a:pt x="2823" y="1262"/>
                                    </a:lnTo>
                                    <a:lnTo>
                                      <a:pt x="2755" y="1458"/>
                                    </a:lnTo>
                                    <a:lnTo>
                                      <a:pt x="2689" y="1650"/>
                                    </a:lnTo>
                                    <a:lnTo>
                                      <a:pt x="2619" y="1841"/>
                                    </a:lnTo>
                                    <a:lnTo>
                                      <a:pt x="2549" y="2026"/>
                                    </a:lnTo>
                                    <a:lnTo>
                                      <a:pt x="2476" y="2209"/>
                                    </a:lnTo>
                                    <a:lnTo>
                                      <a:pt x="2403" y="2387"/>
                                    </a:lnTo>
                                    <a:lnTo>
                                      <a:pt x="2326" y="2562"/>
                                    </a:lnTo>
                                    <a:lnTo>
                                      <a:pt x="2248" y="2734"/>
                                    </a:lnTo>
                                    <a:lnTo>
                                      <a:pt x="2165" y="2903"/>
                                    </a:lnTo>
                                    <a:lnTo>
                                      <a:pt x="2079" y="3068"/>
                                    </a:lnTo>
                                    <a:lnTo>
                                      <a:pt x="1990" y="3228"/>
                                    </a:lnTo>
                                    <a:lnTo>
                                      <a:pt x="1898" y="3387"/>
                                    </a:lnTo>
                                    <a:lnTo>
                                      <a:pt x="1801" y="3541"/>
                                    </a:lnTo>
                                    <a:lnTo>
                                      <a:pt x="1698" y="3692"/>
                                    </a:lnTo>
                                    <a:lnTo>
                                      <a:pt x="1592" y="3841"/>
                                    </a:lnTo>
                                    <a:lnTo>
                                      <a:pt x="1478" y="3985"/>
                                    </a:lnTo>
                                    <a:lnTo>
                                      <a:pt x="1361" y="4126"/>
                                    </a:lnTo>
                                    <a:lnTo>
                                      <a:pt x="1238" y="4263"/>
                                    </a:lnTo>
                                    <a:lnTo>
                                      <a:pt x="1109" y="4398"/>
                                    </a:lnTo>
                                    <a:lnTo>
                                      <a:pt x="971" y="4531"/>
                                    </a:lnTo>
                                    <a:lnTo>
                                      <a:pt x="828" y="4659"/>
                                    </a:lnTo>
                                    <a:lnTo>
                                      <a:pt x="679" y="4783"/>
                                    </a:lnTo>
                                    <a:lnTo>
                                      <a:pt x="520" y="4905"/>
                                    </a:lnTo>
                                    <a:lnTo>
                                      <a:pt x="355" y="5025"/>
                                    </a:lnTo>
                                    <a:lnTo>
                                      <a:pt x="182" y="5140"/>
                                    </a:lnTo>
                                    <a:lnTo>
                                      <a:pt x="0" y="5253"/>
                                    </a:lnTo>
                                    <a:lnTo>
                                      <a:pt x="138" y="5439"/>
                                    </a:lnTo>
                                    <a:lnTo>
                                      <a:pt x="274" y="5608"/>
                                    </a:lnTo>
                                    <a:lnTo>
                                      <a:pt x="410" y="5765"/>
                                    </a:lnTo>
                                    <a:lnTo>
                                      <a:pt x="545" y="5906"/>
                                    </a:lnTo>
                                    <a:lnTo>
                                      <a:pt x="678" y="6037"/>
                                    </a:lnTo>
                                    <a:lnTo>
                                      <a:pt x="807" y="6156"/>
                                    </a:lnTo>
                                    <a:lnTo>
                                      <a:pt x="937" y="6264"/>
                                    </a:lnTo>
                                    <a:lnTo>
                                      <a:pt x="1065" y="6363"/>
                                    </a:lnTo>
                                    <a:lnTo>
                                      <a:pt x="1188" y="6452"/>
                                    </a:lnTo>
                                    <a:lnTo>
                                      <a:pt x="1311" y="6535"/>
                                    </a:lnTo>
                                    <a:lnTo>
                                      <a:pt x="1431" y="6609"/>
                                    </a:lnTo>
                                    <a:lnTo>
                                      <a:pt x="1551" y="6679"/>
                                    </a:lnTo>
                                    <a:lnTo>
                                      <a:pt x="1666" y="6742"/>
                                    </a:lnTo>
                                    <a:lnTo>
                                      <a:pt x="1780" y="6802"/>
                                    </a:lnTo>
                                    <a:lnTo>
                                      <a:pt x="1890" y="6859"/>
                                    </a:lnTo>
                                    <a:lnTo>
                                      <a:pt x="1997" y="6912"/>
                                    </a:lnTo>
                                    <a:lnTo>
                                      <a:pt x="2100" y="6966"/>
                                    </a:lnTo>
                                    <a:lnTo>
                                      <a:pt x="2201" y="7017"/>
                                    </a:lnTo>
                                    <a:lnTo>
                                      <a:pt x="2300" y="7069"/>
                                    </a:lnTo>
                                    <a:lnTo>
                                      <a:pt x="2394" y="7123"/>
                                    </a:lnTo>
                                    <a:lnTo>
                                      <a:pt x="2484" y="7178"/>
                                    </a:lnTo>
                                    <a:lnTo>
                                      <a:pt x="2572" y="7236"/>
                                    </a:lnTo>
                                    <a:lnTo>
                                      <a:pt x="2656" y="7299"/>
                                    </a:lnTo>
                                    <a:lnTo>
                                      <a:pt x="2736" y="7367"/>
                                    </a:lnTo>
                                    <a:lnTo>
                                      <a:pt x="2812" y="7440"/>
                                    </a:lnTo>
                                    <a:lnTo>
                                      <a:pt x="2885" y="7520"/>
                                    </a:lnTo>
                                    <a:lnTo>
                                      <a:pt x="2951" y="7607"/>
                                    </a:lnTo>
                                    <a:lnTo>
                                      <a:pt x="3016" y="7703"/>
                                    </a:lnTo>
                                    <a:lnTo>
                                      <a:pt x="3074" y="7808"/>
                                    </a:lnTo>
                                    <a:lnTo>
                                      <a:pt x="3129" y="7923"/>
                                    </a:lnTo>
                                    <a:lnTo>
                                      <a:pt x="3180" y="8049"/>
                                    </a:lnTo>
                                    <a:lnTo>
                                      <a:pt x="3225" y="8187"/>
                                    </a:lnTo>
                                    <a:lnTo>
                                      <a:pt x="3270" y="8049"/>
                                    </a:lnTo>
                                    <a:lnTo>
                                      <a:pt x="3321" y="7923"/>
                                    </a:lnTo>
                                    <a:lnTo>
                                      <a:pt x="3374" y="7808"/>
                                    </a:lnTo>
                                    <a:lnTo>
                                      <a:pt x="3434" y="7703"/>
                                    </a:lnTo>
                                    <a:lnTo>
                                      <a:pt x="3497" y="7607"/>
                                    </a:lnTo>
                                    <a:lnTo>
                                      <a:pt x="3565" y="7520"/>
                                    </a:lnTo>
                                    <a:lnTo>
                                      <a:pt x="3637" y="7440"/>
                                    </a:lnTo>
                                    <a:lnTo>
                                      <a:pt x="3713" y="7367"/>
                                    </a:lnTo>
                                    <a:lnTo>
                                      <a:pt x="3792" y="7299"/>
                                    </a:lnTo>
                                    <a:lnTo>
                                      <a:pt x="3877" y="7236"/>
                                    </a:lnTo>
                                    <a:lnTo>
                                      <a:pt x="3964" y="7178"/>
                                    </a:lnTo>
                                    <a:lnTo>
                                      <a:pt x="4055" y="7123"/>
                                    </a:lnTo>
                                    <a:lnTo>
                                      <a:pt x="4149" y="7069"/>
                                    </a:lnTo>
                                    <a:lnTo>
                                      <a:pt x="4248" y="7017"/>
                                    </a:lnTo>
                                    <a:lnTo>
                                      <a:pt x="4348" y="6966"/>
                                    </a:lnTo>
                                    <a:lnTo>
                                      <a:pt x="4454" y="6912"/>
                                    </a:lnTo>
                                    <a:lnTo>
                                      <a:pt x="4560" y="6859"/>
                                    </a:lnTo>
                                    <a:lnTo>
                                      <a:pt x="4671" y="6802"/>
                                    </a:lnTo>
                                    <a:lnTo>
                                      <a:pt x="4784" y="6742"/>
                                    </a:lnTo>
                                    <a:lnTo>
                                      <a:pt x="4899" y="6679"/>
                                    </a:lnTo>
                                    <a:lnTo>
                                      <a:pt x="5017" y="6609"/>
                                    </a:lnTo>
                                    <a:lnTo>
                                      <a:pt x="5137" y="6535"/>
                                    </a:lnTo>
                                    <a:lnTo>
                                      <a:pt x="5261" y="6452"/>
                                    </a:lnTo>
                                    <a:lnTo>
                                      <a:pt x="5385" y="6363"/>
                                    </a:lnTo>
                                    <a:lnTo>
                                      <a:pt x="5513" y="6264"/>
                                    </a:lnTo>
                                    <a:lnTo>
                                      <a:pt x="5641" y="6156"/>
                                    </a:lnTo>
                                    <a:lnTo>
                                      <a:pt x="5773" y="6037"/>
                                    </a:lnTo>
                                    <a:lnTo>
                                      <a:pt x="5906" y="5906"/>
                                    </a:lnTo>
                                    <a:lnTo>
                                      <a:pt x="6038" y="5765"/>
                                    </a:lnTo>
                                    <a:lnTo>
                                      <a:pt x="6175" y="5608"/>
                                    </a:lnTo>
                                    <a:lnTo>
                                      <a:pt x="6312" y="5439"/>
                                    </a:lnTo>
                                    <a:lnTo>
                                      <a:pt x="6450" y="5253"/>
                                    </a:lnTo>
                                    <a:lnTo>
                                      <a:pt x="6269" y="5140"/>
                                    </a:lnTo>
                                    <a:lnTo>
                                      <a:pt x="6095" y="5025"/>
                                    </a:lnTo>
                                    <a:lnTo>
                                      <a:pt x="5928" y="4905"/>
                                    </a:lnTo>
                                    <a:lnTo>
                                      <a:pt x="5771" y="4783"/>
                                    </a:lnTo>
                                    <a:lnTo>
                                      <a:pt x="5620" y="4659"/>
                                    </a:lnTo>
                                    <a:lnTo>
                                      <a:pt x="5478" y="4531"/>
                                    </a:lnTo>
                                    <a:lnTo>
                                      <a:pt x="5342" y="4398"/>
                                    </a:lnTo>
                                    <a:lnTo>
                                      <a:pt x="5212" y="4263"/>
                                    </a:lnTo>
                                    <a:lnTo>
                                      <a:pt x="5089" y="4126"/>
                                    </a:lnTo>
                                    <a:lnTo>
                                      <a:pt x="4971" y="3985"/>
                                    </a:lnTo>
                                    <a:lnTo>
                                      <a:pt x="4857" y="3841"/>
                                    </a:lnTo>
                                    <a:lnTo>
                                      <a:pt x="4752" y="3692"/>
                                    </a:lnTo>
                                    <a:lnTo>
                                      <a:pt x="4650" y="3541"/>
                                    </a:lnTo>
                                    <a:lnTo>
                                      <a:pt x="4552" y="3387"/>
                                    </a:lnTo>
                                    <a:lnTo>
                                      <a:pt x="4458" y="3228"/>
                                    </a:lnTo>
                                    <a:lnTo>
                                      <a:pt x="4369" y="3068"/>
                                    </a:lnTo>
                                    <a:lnTo>
                                      <a:pt x="4283" y="2903"/>
                                    </a:lnTo>
                                    <a:lnTo>
                                      <a:pt x="4202" y="2734"/>
                                    </a:lnTo>
                                    <a:lnTo>
                                      <a:pt x="4123" y="2562"/>
                                    </a:lnTo>
                                    <a:lnTo>
                                      <a:pt x="4047" y="2387"/>
                                    </a:lnTo>
                                    <a:lnTo>
                                      <a:pt x="3972" y="2209"/>
                                    </a:lnTo>
                                    <a:lnTo>
                                      <a:pt x="3901" y="2026"/>
                                    </a:lnTo>
                                    <a:lnTo>
                                      <a:pt x="3830" y="1841"/>
                                    </a:lnTo>
                                    <a:lnTo>
                                      <a:pt x="3762" y="1650"/>
                                    </a:lnTo>
                                    <a:lnTo>
                                      <a:pt x="3693" y="1458"/>
                                    </a:lnTo>
                                    <a:lnTo>
                                      <a:pt x="3627" y="1262"/>
                                    </a:lnTo>
                                    <a:lnTo>
                                      <a:pt x="3561" y="1061"/>
                                    </a:lnTo>
                                    <a:lnTo>
                                      <a:pt x="3494" y="857"/>
                                    </a:lnTo>
                                    <a:lnTo>
                                      <a:pt x="3361" y="435"/>
                                    </a:lnTo>
                                    <a:lnTo>
                                      <a:pt x="3225" y="0"/>
                                    </a:lnTo>
                                    <a:close/>
                                    <a:moveTo>
                                      <a:pt x="3228" y="233"/>
                                    </a:moveTo>
                                    <a:lnTo>
                                      <a:pt x="3172" y="513"/>
                                    </a:lnTo>
                                    <a:lnTo>
                                      <a:pt x="3112" y="782"/>
                                    </a:lnTo>
                                    <a:lnTo>
                                      <a:pt x="3050" y="1040"/>
                                    </a:lnTo>
                                    <a:lnTo>
                                      <a:pt x="2987" y="1286"/>
                                    </a:lnTo>
                                    <a:lnTo>
                                      <a:pt x="2922" y="1524"/>
                                    </a:lnTo>
                                    <a:lnTo>
                                      <a:pt x="2856" y="1751"/>
                                    </a:lnTo>
                                    <a:lnTo>
                                      <a:pt x="2786" y="1968"/>
                                    </a:lnTo>
                                    <a:lnTo>
                                      <a:pt x="2716" y="2175"/>
                                    </a:lnTo>
                                    <a:lnTo>
                                      <a:pt x="2642" y="2376"/>
                                    </a:lnTo>
                                    <a:lnTo>
                                      <a:pt x="2567" y="2566"/>
                                    </a:lnTo>
                                    <a:lnTo>
                                      <a:pt x="2489" y="2749"/>
                                    </a:lnTo>
                                    <a:lnTo>
                                      <a:pt x="2408" y="2924"/>
                                    </a:lnTo>
                                    <a:lnTo>
                                      <a:pt x="2326" y="3092"/>
                                    </a:lnTo>
                                    <a:lnTo>
                                      <a:pt x="2241" y="3251"/>
                                    </a:lnTo>
                                    <a:lnTo>
                                      <a:pt x="2154" y="3405"/>
                                    </a:lnTo>
                                    <a:lnTo>
                                      <a:pt x="2063" y="3552"/>
                                    </a:lnTo>
                                    <a:lnTo>
                                      <a:pt x="1969" y="3693"/>
                                    </a:lnTo>
                                    <a:lnTo>
                                      <a:pt x="1874" y="3828"/>
                                    </a:lnTo>
                                    <a:lnTo>
                                      <a:pt x="1775" y="3956"/>
                                    </a:lnTo>
                                    <a:lnTo>
                                      <a:pt x="1673" y="4080"/>
                                    </a:lnTo>
                                    <a:lnTo>
                                      <a:pt x="1567" y="4199"/>
                                    </a:lnTo>
                                    <a:lnTo>
                                      <a:pt x="1460" y="4314"/>
                                    </a:lnTo>
                                    <a:lnTo>
                                      <a:pt x="1348" y="4424"/>
                                    </a:lnTo>
                                    <a:lnTo>
                                      <a:pt x="1233" y="4531"/>
                                    </a:lnTo>
                                    <a:lnTo>
                                      <a:pt x="1117" y="4633"/>
                                    </a:lnTo>
                                    <a:lnTo>
                                      <a:pt x="995" y="4733"/>
                                    </a:lnTo>
                                    <a:lnTo>
                                      <a:pt x="870" y="4830"/>
                                    </a:lnTo>
                                    <a:lnTo>
                                      <a:pt x="742" y="4924"/>
                                    </a:lnTo>
                                    <a:lnTo>
                                      <a:pt x="611" y="5015"/>
                                    </a:lnTo>
                                    <a:lnTo>
                                      <a:pt x="475" y="5106"/>
                                    </a:lnTo>
                                    <a:lnTo>
                                      <a:pt x="336" y="5195"/>
                                    </a:lnTo>
                                    <a:lnTo>
                                      <a:pt x="193" y="5281"/>
                                    </a:lnTo>
                                    <a:lnTo>
                                      <a:pt x="302" y="5414"/>
                                    </a:lnTo>
                                    <a:lnTo>
                                      <a:pt x="410" y="5535"/>
                                    </a:lnTo>
                                    <a:lnTo>
                                      <a:pt x="519" y="5647"/>
                                    </a:lnTo>
                                    <a:lnTo>
                                      <a:pt x="627" y="5749"/>
                                    </a:lnTo>
                                    <a:lnTo>
                                      <a:pt x="736" y="5844"/>
                                    </a:lnTo>
                                    <a:lnTo>
                                      <a:pt x="844" y="5932"/>
                                    </a:lnTo>
                                    <a:lnTo>
                                      <a:pt x="953" y="6013"/>
                                    </a:lnTo>
                                    <a:lnTo>
                                      <a:pt x="1062" y="6087"/>
                                    </a:lnTo>
                                    <a:lnTo>
                                      <a:pt x="1169" y="6159"/>
                                    </a:lnTo>
                                    <a:lnTo>
                                      <a:pt x="1276" y="6224"/>
                                    </a:lnTo>
                                    <a:lnTo>
                                      <a:pt x="1381" y="6284"/>
                                    </a:lnTo>
                                    <a:lnTo>
                                      <a:pt x="1486" y="6342"/>
                                    </a:lnTo>
                                    <a:lnTo>
                                      <a:pt x="1694" y="6450"/>
                                    </a:lnTo>
                                    <a:lnTo>
                                      <a:pt x="1896" y="6556"/>
                                    </a:lnTo>
                                    <a:lnTo>
                                      <a:pt x="1995" y="6609"/>
                                    </a:lnTo>
                                    <a:lnTo>
                                      <a:pt x="2092" y="6661"/>
                                    </a:lnTo>
                                    <a:lnTo>
                                      <a:pt x="2190" y="6718"/>
                                    </a:lnTo>
                                    <a:lnTo>
                                      <a:pt x="2284" y="6774"/>
                                    </a:lnTo>
                                    <a:lnTo>
                                      <a:pt x="2374" y="6836"/>
                                    </a:lnTo>
                                    <a:lnTo>
                                      <a:pt x="2465" y="6899"/>
                                    </a:lnTo>
                                    <a:lnTo>
                                      <a:pt x="2553" y="6969"/>
                                    </a:lnTo>
                                    <a:lnTo>
                                      <a:pt x="2638" y="7042"/>
                                    </a:lnTo>
                                    <a:lnTo>
                                      <a:pt x="2721" y="7123"/>
                                    </a:lnTo>
                                    <a:lnTo>
                                      <a:pt x="2802" y="7210"/>
                                    </a:lnTo>
                                    <a:lnTo>
                                      <a:pt x="2882" y="7304"/>
                                    </a:lnTo>
                                    <a:lnTo>
                                      <a:pt x="2956" y="7406"/>
                                    </a:lnTo>
                                    <a:lnTo>
                                      <a:pt x="3029" y="7516"/>
                                    </a:lnTo>
                                    <a:lnTo>
                                      <a:pt x="3099" y="7636"/>
                                    </a:lnTo>
                                    <a:lnTo>
                                      <a:pt x="3165" y="7767"/>
                                    </a:lnTo>
                                    <a:lnTo>
                                      <a:pt x="3228" y="7908"/>
                                    </a:lnTo>
                                    <a:lnTo>
                                      <a:pt x="3292" y="7767"/>
                                    </a:lnTo>
                                    <a:lnTo>
                                      <a:pt x="3358" y="7636"/>
                                    </a:lnTo>
                                    <a:lnTo>
                                      <a:pt x="3428" y="7516"/>
                                    </a:lnTo>
                                    <a:lnTo>
                                      <a:pt x="3501" y="7406"/>
                                    </a:lnTo>
                                    <a:lnTo>
                                      <a:pt x="3575" y="7304"/>
                                    </a:lnTo>
                                    <a:lnTo>
                                      <a:pt x="3655" y="7210"/>
                                    </a:lnTo>
                                    <a:lnTo>
                                      <a:pt x="3736" y="7123"/>
                                    </a:lnTo>
                                    <a:lnTo>
                                      <a:pt x="3818" y="7042"/>
                                    </a:lnTo>
                                    <a:lnTo>
                                      <a:pt x="3904" y="6969"/>
                                    </a:lnTo>
                                    <a:lnTo>
                                      <a:pt x="3992" y="6899"/>
                                    </a:lnTo>
                                    <a:lnTo>
                                      <a:pt x="4081" y="6836"/>
                                    </a:lnTo>
                                    <a:lnTo>
                                      <a:pt x="4173" y="6774"/>
                                    </a:lnTo>
                                    <a:lnTo>
                                      <a:pt x="4267" y="6718"/>
                                    </a:lnTo>
                                    <a:lnTo>
                                      <a:pt x="4363" y="6661"/>
                                    </a:lnTo>
                                    <a:lnTo>
                                      <a:pt x="4462" y="6609"/>
                                    </a:lnTo>
                                    <a:lnTo>
                                      <a:pt x="4560" y="6556"/>
                                    </a:lnTo>
                                    <a:lnTo>
                                      <a:pt x="4763" y="6450"/>
                                    </a:lnTo>
                                    <a:lnTo>
                                      <a:pt x="4971" y="6342"/>
                                    </a:lnTo>
                                    <a:lnTo>
                                      <a:pt x="5074" y="6284"/>
                                    </a:lnTo>
                                    <a:lnTo>
                                      <a:pt x="5181" y="6224"/>
                                    </a:lnTo>
                                    <a:lnTo>
                                      <a:pt x="5288" y="6159"/>
                                    </a:lnTo>
                                    <a:lnTo>
                                      <a:pt x="5395" y="6087"/>
                                    </a:lnTo>
                                    <a:lnTo>
                                      <a:pt x="5504" y="6013"/>
                                    </a:lnTo>
                                    <a:lnTo>
                                      <a:pt x="5612" y="5932"/>
                                    </a:lnTo>
                                    <a:lnTo>
                                      <a:pt x="5721" y="5844"/>
                                    </a:lnTo>
                                    <a:lnTo>
                                      <a:pt x="5829" y="5749"/>
                                    </a:lnTo>
                                    <a:lnTo>
                                      <a:pt x="5938" y="5647"/>
                                    </a:lnTo>
                                    <a:lnTo>
                                      <a:pt x="6047" y="5535"/>
                                    </a:lnTo>
                                    <a:lnTo>
                                      <a:pt x="6155" y="5414"/>
                                    </a:lnTo>
                                    <a:lnTo>
                                      <a:pt x="6264" y="5281"/>
                                    </a:lnTo>
                                    <a:lnTo>
                                      <a:pt x="6121" y="5195"/>
                                    </a:lnTo>
                                    <a:lnTo>
                                      <a:pt x="5982" y="5106"/>
                                    </a:lnTo>
                                    <a:lnTo>
                                      <a:pt x="5847" y="5015"/>
                                    </a:lnTo>
                                    <a:lnTo>
                                      <a:pt x="5714" y="4924"/>
                                    </a:lnTo>
                                    <a:lnTo>
                                      <a:pt x="5586" y="4830"/>
                                    </a:lnTo>
                                    <a:lnTo>
                                      <a:pt x="5462" y="4733"/>
                                    </a:lnTo>
                                    <a:lnTo>
                                      <a:pt x="5340" y="4633"/>
                                    </a:lnTo>
                                    <a:lnTo>
                                      <a:pt x="5223" y="4531"/>
                                    </a:lnTo>
                                    <a:lnTo>
                                      <a:pt x="5108" y="4424"/>
                                    </a:lnTo>
                                    <a:lnTo>
                                      <a:pt x="4998" y="4314"/>
                                    </a:lnTo>
                                    <a:lnTo>
                                      <a:pt x="4889" y="4199"/>
                                    </a:lnTo>
                                    <a:lnTo>
                                      <a:pt x="4784" y="4080"/>
                                    </a:lnTo>
                                    <a:lnTo>
                                      <a:pt x="4682" y="3956"/>
                                    </a:lnTo>
                                    <a:lnTo>
                                      <a:pt x="4583" y="3828"/>
                                    </a:lnTo>
                                    <a:lnTo>
                                      <a:pt x="4488" y="3693"/>
                                    </a:lnTo>
                                    <a:lnTo>
                                      <a:pt x="4395" y="3552"/>
                                    </a:lnTo>
                                    <a:lnTo>
                                      <a:pt x="4304" y="3405"/>
                                    </a:lnTo>
                                    <a:lnTo>
                                      <a:pt x="4215" y="3251"/>
                                    </a:lnTo>
                                    <a:lnTo>
                                      <a:pt x="4131" y="3092"/>
                                    </a:lnTo>
                                    <a:lnTo>
                                      <a:pt x="4048" y="2924"/>
                                    </a:lnTo>
                                    <a:lnTo>
                                      <a:pt x="3967" y="2749"/>
                                    </a:lnTo>
                                    <a:lnTo>
                                      <a:pt x="3890" y="2566"/>
                                    </a:lnTo>
                                    <a:lnTo>
                                      <a:pt x="3815" y="2376"/>
                                    </a:lnTo>
                                    <a:lnTo>
                                      <a:pt x="3742" y="2175"/>
                                    </a:lnTo>
                                    <a:lnTo>
                                      <a:pt x="3671" y="1968"/>
                                    </a:lnTo>
                                    <a:lnTo>
                                      <a:pt x="3601" y="1751"/>
                                    </a:lnTo>
                                    <a:lnTo>
                                      <a:pt x="3535" y="1524"/>
                                    </a:lnTo>
                                    <a:lnTo>
                                      <a:pt x="3470" y="1286"/>
                                    </a:lnTo>
                                    <a:lnTo>
                                      <a:pt x="3407" y="1040"/>
                                    </a:lnTo>
                                    <a:lnTo>
                                      <a:pt x="3345" y="782"/>
                                    </a:lnTo>
                                    <a:lnTo>
                                      <a:pt x="3287" y="513"/>
                                    </a:lnTo>
                                    <a:lnTo>
                                      <a:pt x="3228" y="2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7c0e">
                                  <a:alpha val="68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1520"/>
                              <a:ext cx="4016880" cy="6000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66160"/>
                                <a:ext cx="261720" cy="426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15744">
                                    <a:moveTo>
                                      <a:pt x="289" y="0"/>
                                    </a:moveTo>
                                    <a:lnTo>
                                      <a:pt x="260" y="163"/>
                                    </a:lnTo>
                                    <a:lnTo>
                                      <a:pt x="241" y="319"/>
                                    </a:lnTo>
                                    <a:lnTo>
                                      <a:pt x="230" y="469"/>
                                    </a:lnTo>
                                    <a:lnTo>
                                      <a:pt x="227" y="611"/>
                                    </a:lnTo>
                                    <a:lnTo>
                                      <a:pt x="231" y="748"/>
                                    </a:lnTo>
                                    <a:lnTo>
                                      <a:pt x="243" y="880"/>
                                    </a:lnTo>
                                    <a:lnTo>
                                      <a:pt x="260" y="1009"/>
                                    </a:lnTo>
                                    <a:lnTo>
                                      <a:pt x="283" y="1135"/>
                                    </a:lnTo>
                                    <a:lnTo>
                                      <a:pt x="311" y="1258"/>
                                    </a:lnTo>
                                    <a:lnTo>
                                      <a:pt x="343" y="1379"/>
                                    </a:lnTo>
                                    <a:lnTo>
                                      <a:pt x="378" y="1503"/>
                                    </a:lnTo>
                                    <a:lnTo>
                                      <a:pt x="415" y="1624"/>
                                    </a:lnTo>
                                    <a:lnTo>
                                      <a:pt x="495" y="1875"/>
                                    </a:lnTo>
                                    <a:lnTo>
                                      <a:pt x="578" y="2138"/>
                                    </a:lnTo>
                                    <a:lnTo>
                                      <a:pt x="618" y="2276"/>
                                    </a:lnTo>
                                    <a:lnTo>
                                      <a:pt x="657" y="2420"/>
                                    </a:lnTo>
                                    <a:lnTo>
                                      <a:pt x="694" y="2571"/>
                                    </a:lnTo>
                                    <a:lnTo>
                                      <a:pt x="727" y="2730"/>
                                    </a:lnTo>
                                    <a:lnTo>
                                      <a:pt x="758" y="2896"/>
                                    </a:lnTo>
                                    <a:lnTo>
                                      <a:pt x="784" y="3073"/>
                                    </a:lnTo>
                                    <a:lnTo>
                                      <a:pt x="805" y="3259"/>
                                    </a:lnTo>
                                    <a:lnTo>
                                      <a:pt x="821" y="3455"/>
                                    </a:lnTo>
                                    <a:lnTo>
                                      <a:pt x="830" y="3664"/>
                                    </a:lnTo>
                                    <a:lnTo>
                                      <a:pt x="832" y="3887"/>
                                    </a:lnTo>
                                    <a:lnTo>
                                      <a:pt x="827" y="4121"/>
                                    </a:lnTo>
                                    <a:lnTo>
                                      <a:pt x="813" y="4371"/>
                                    </a:lnTo>
                                    <a:lnTo>
                                      <a:pt x="790" y="4635"/>
                                    </a:lnTo>
                                    <a:lnTo>
                                      <a:pt x="758" y="4918"/>
                                    </a:lnTo>
                                    <a:lnTo>
                                      <a:pt x="715" y="5215"/>
                                    </a:lnTo>
                                    <a:lnTo>
                                      <a:pt x="660" y="5531"/>
                                    </a:lnTo>
                                    <a:lnTo>
                                      <a:pt x="736" y="5531"/>
                                    </a:lnTo>
                                    <a:lnTo>
                                      <a:pt x="806" y="5536"/>
                                    </a:lnTo>
                                    <a:lnTo>
                                      <a:pt x="868" y="5546"/>
                                    </a:lnTo>
                                    <a:lnTo>
                                      <a:pt x="926" y="5560"/>
                                    </a:lnTo>
                                    <a:lnTo>
                                      <a:pt x="978" y="5579"/>
                                    </a:lnTo>
                                    <a:lnTo>
                                      <a:pt x="1023" y="5603"/>
                                    </a:lnTo>
                                    <a:lnTo>
                                      <a:pt x="1065" y="5629"/>
                                    </a:lnTo>
                                    <a:lnTo>
                                      <a:pt x="1099" y="5659"/>
                                    </a:lnTo>
                                    <a:lnTo>
                                      <a:pt x="1130" y="5694"/>
                                    </a:lnTo>
                                    <a:lnTo>
                                      <a:pt x="1156" y="5731"/>
                                    </a:lnTo>
                                    <a:lnTo>
                                      <a:pt x="1177" y="5771"/>
                                    </a:lnTo>
                                    <a:lnTo>
                                      <a:pt x="1193" y="5813"/>
                                    </a:lnTo>
                                    <a:lnTo>
                                      <a:pt x="1206" y="5859"/>
                                    </a:lnTo>
                                    <a:lnTo>
                                      <a:pt x="1214" y="5906"/>
                                    </a:lnTo>
                                    <a:lnTo>
                                      <a:pt x="1218" y="5954"/>
                                    </a:lnTo>
                                    <a:lnTo>
                                      <a:pt x="1218" y="6004"/>
                                    </a:lnTo>
                                    <a:lnTo>
                                      <a:pt x="1215" y="6057"/>
                                    </a:lnTo>
                                    <a:lnTo>
                                      <a:pt x="1210" y="6109"/>
                                    </a:lnTo>
                                    <a:lnTo>
                                      <a:pt x="1200" y="6162"/>
                                    </a:lnTo>
                                    <a:lnTo>
                                      <a:pt x="1189" y="6216"/>
                                    </a:lnTo>
                                    <a:lnTo>
                                      <a:pt x="1174" y="6270"/>
                                    </a:lnTo>
                                    <a:lnTo>
                                      <a:pt x="1156" y="6324"/>
                                    </a:lnTo>
                                    <a:lnTo>
                                      <a:pt x="1137" y="6378"/>
                                    </a:lnTo>
                                    <a:lnTo>
                                      <a:pt x="1116" y="6430"/>
                                    </a:lnTo>
                                    <a:lnTo>
                                      <a:pt x="1092" y="6483"/>
                                    </a:lnTo>
                                    <a:lnTo>
                                      <a:pt x="1066" y="6534"/>
                                    </a:lnTo>
                                    <a:lnTo>
                                      <a:pt x="1040" y="6582"/>
                                    </a:lnTo>
                                    <a:lnTo>
                                      <a:pt x="1011" y="6631"/>
                                    </a:lnTo>
                                    <a:lnTo>
                                      <a:pt x="982" y="6678"/>
                                    </a:lnTo>
                                    <a:lnTo>
                                      <a:pt x="951" y="6721"/>
                                    </a:lnTo>
                                    <a:lnTo>
                                      <a:pt x="921" y="6762"/>
                                    </a:lnTo>
                                    <a:lnTo>
                                      <a:pt x="889" y="6801"/>
                                    </a:lnTo>
                                    <a:lnTo>
                                      <a:pt x="913" y="6829"/>
                                    </a:lnTo>
                                    <a:lnTo>
                                      <a:pt x="932" y="6855"/>
                                    </a:lnTo>
                                    <a:lnTo>
                                      <a:pt x="950" y="6883"/>
                                    </a:lnTo>
                                    <a:lnTo>
                                      <a:pt x="967" y="6910"/>
                                    </a:lnTo>
                                    <a:lnTo>
                                      <a:pt x="980" y="6939"/>
                                    </a:lnTo>
                                    <a:lnTo>
                                      <a:pt x="991" y="6968"/>
                                    </a:lnTo>
                                    <a:lnTo>
                                      <a:pt x="1000" y="6997"/>
                                    </a:lnTo>
                                    <a:lnTo>
                                      <a:pt x="1007" y="7027"/>
                                    </a:lnTo>
                                    <a:lnTo>
                                      <a:pt x="1011" y="7057"/>
                                    </a:lnTo>
                                    <a:lnTo>
                                      <a:pt x="1014" y="7086"/>
                                    </a:lnTo>
                                    <a:lnTo>
                                      <a:pt x="1015" y="7116"/>
                                    </a:lnTo>
                                    <a:lnTo>
                                      <a:pt x="1014" y="7147"/>
                                    </a:lnTo>
                                    <a:lnTo>
                                      <a:pt x="1011" y="7177"/>
                                    </a:lnTo>
                                    <a:lnTo>
                                      <a:pt x="1007" y="7208"/>
                                    </a:lnTo>
                                    <a:lnTo>
                                      <a:pt x="1000" y="7240"/>
                                    </a:lnTo>
                                    <a:lnTo>
                                      <a:pt x="991" y="7270"/>
                                    </a:lnTo>
                                    <a:lnTo>
                                      <a:pt x="982" y="7302"/>
                                    </a:lnTo>
                                    <a:lnTo>
                                      <a:pt x="971" y="7332"/>
                                    </a:lnTo>
                                    <a:lnTo>
                                      <a:pt x="957" y="7364"/>
                                    </a:lnTo>
                                    <a:lnTo>
                                      <a:pt x="943" y="7395"/>
                                    </a:lnTo>
                                    <a:lnTo>
                                      <a:pt x="928" y="7426"/>
                                    </a:lnTo>
                                    <a:lnTo>
                                      <a:pt x="911" y="7457"/>
                                    </a:lnTo>
                                    <a:lnTo>
                                      <a:pt x="892" y="7487"/>
                                    </a:lnTo>
                                    <a:lnTo>
                                      <a:pt x="873" y="7519"/>
                                    </a:lnTo>
                                    <a:lnTo>
                                      <a:pt x="853" y="7550"/>
                                    </a:lnTo>
                                    <a:lnTo>
                                      <a:pt x="831" y="7580"/>
                                    </a:lnTo>
                                    <a:lnTo>
                                      <a:pt x="809" y="7610"/>
                                    </a:lnTo>
                                    <a:lnTo>
                                      <a:pt x="785" y="7641"/>
                                    </a:lnTo>
                                    <a:lnTo>
                                      <a:pt x="761" y="7670"/>
                                    </a:lnTo>
                                    <a:lnTo>
                                      <a:pt x="734" y="7700"/>
                                    </a:lnTo>
                                    <a:lnTo>
                                      <a:pt x="709" y="7729"/>
                                    </a:lnTo>
                                    <a:lnTo>
                                      <a:pt x="682" y="7759"/>
                                    </a:lnTo>
                                    <a:lnTo>
                                      <a:pt x="665" y="7775"/>
                                    </a:lnTo>
                                    <a:lnTo>
                                      <a:pt x="647" y="7792"/>
                                    </a:lnTo>
                                    <a:lnTo>
                                      <a:pt x="629" y="7807"/>
                                    </a:lnTo>
                                    <a:lnTo>
                                      <a:pt x="611" y="7821"/>
                                    </a:lnTo>
                                    <a:lnTo>
                                      <a:pt x="592" y="7835"/>
                                    </a:lnTo>
                                    <a:lnTo>
                                      <a:pt x="571" y="7848"/>
                                    </a:lnTo>
                                    <a:lnTo>
                                      <a:pt x="552" y="7861"/>
                                    </a:lnTo>
                                    <a:lnTo>
                                      <a:pt x="531" y="7872"/>
                                    </a:lnTo>
                                    <a:lnTo>
                                      <a:pt x="552" y="7883"/>
                                    </a:lnTo>
                                    <a:lnTo>
                                      <a:pt x="571" y="7896"/>
                                    </a:lnTo>
                                    <a:lnTo>
                                      <a:pt x="592" y="7909"/>
                                    </a:lnTo>
                                    <a:lnTo>
                                      <a:pt x="611" y="7923"/>
                                    </a:lnTo>
                                    <a:lnTo>
                                      <a:pt x="629" y="7937"/>
                                    </a:lnTo>
                                    <a:lnTo>
                                      <a:pt x="647" y="7954"/>
                                    </a:lnTo>
                                    <a:lnTo>
                                      <a:pt x="665" y="7969"/>
                                    </a:lnTo>
                                    <a:lnTo>
                                      <a:pt x="682" y="7985"/>
                                    </a:lnTo>
                                    <a:lnTo>
                                      <a:pt x="709" y="8015"/>
                                    </a:lnTo>
                                    <a:lnTo>
                                      <a:pt x="734" y="8044"/>
                                    </a:lnTo>
                                    <a:lnTo>
                                      <a:pt x="761" y="8074"/>
                                    </a:lnTo>
                                    <a:lnTo>
                                      <a:pt x="785" y="8103"/>
                                    </a:lnTo>
                                    <a:lnTo>
                                      <a:pt x="809" y="8134"/>
                                    </a:lnTo>
                                    <a:lnTo>
                                      <a:pt x="831" y="8164"/>
                                    </a:lnTo>
                                    <a:lnTo>
                                      <a:pt x="853" y="8194"/>
                                    </a:lnTo>
                                    <a:lnTo>
                                      <a:pt x="873" y="8225"/>
                                    </a:lnTo>
                                    <a:lnTo>
                                      <a:pt x="892" y="8257"/>
                                    </a:lnTo>
                                    <a:lnTo>
                                      <a:pt x="911" y="8287"/>
                                    </a:lnTo>
                                    <a:lnTo>
                                      <a:pt x="928" y="8319"/>
                                    </a:lnTo>
                                    <a:lnTo>
                                      <a:pt x="943" y="8349"/>
                                    </a:lnTo>
                                    <a:lnTo>
                                      <a:pt x="957" y="8381"/>
                                    </a:lnTo>
                                    <a:lnTo>
                                      <a:pt x="971" y="8412"/>
                                    </a:lnTo>
                                    <a:lnTo>
                                      <a:pt x="982" y="8443"/>
                                    </a:lnTo>
                                    <a:lnTo>
                                      <a:pt x="991" y="8474"/>
                                    </a:lnTo>
                                    <a:lnTo>
                                      <a:pt x="1000" y="8504"/>
                                    </a:lnTo>
                                    <a:lnTo>
                                      <a:pt x="1007" y="8536"/>
                                    </a:lnTo>
                                    <a:lnTo>
                                      <a:pt x="1011" y="8567"/>
                                    </a:lnTo>
                                    <a:lnTo>
                                      <a:pt x="1014" y="8597"/>
                                    </a:lnTo>
                                    <a:lnTo>
                                      <a:pt x="1015" y="8628"/>
                                    </a:lnTo>
                                    <a:lnTo>
                                      <a:pt x="1014" y="8658"/>
                                    </a:lnTo>
                                    <a:lnTo>
                                      <a:pt x="1011" y="8688"/>
                                    </a:lnTo>
                                    <a:lnTo>
                                      <a:pt x="1007" y="8717"/>
                                    </a:lnTo>
                                    <a:lnTo>
                                      <a:pt x="1000" y="8747"/>
                                    </a:lnTo>
                                    <a:lnTo>
                                      <a:pt x="991" y="8776"/>
                                    </a:lnTo>
                                    <a:lnTo>
                                      <a:pt x="980" y="8805"/>
                                    </a:lnTo>
                                    <a:lnTo>
                                      <a:pt x="967" y="8834"/>
                                    </a:lnTo>
                                    <a:lnTo>
                                      <a:pt x="950" y="8861"/>
                                    </a:lnTo>
                                    <a:lnTo>
                                      <a:pt x="932" y="8889"/>
                                    </a:lnTo>
                                    <a:lnTo>
                                      <a:pt x="913" y="8915"/>
                                    </a:lnTo>
                                    <a:lnTo>
                                      <a:pt x="889" y="8943"/>
                                    </a:lnTo>
                                    <a:lnTo>
                                      <a:pt x="921" y="8982"/>
                                    </a:lnTo>
                                    <a:lnTo>
                                      <a:pt x="951" y="9023"/>
                                    </a:lnTo>
                                    <a:lnTo>
                                      <a:pt x="982" y="9068"/>
                                    </a:lnTo>
                                    <a:lnTo>
                                      <a:pt x="1011" y="9113"/>
                                    </a:lnTo>
                                    <a:lnTo>
                                      <a:pt x="1040" y="9162"/>
                                    </a:lnTo>
                                    <a:lnTo>
                                      <a:pt x="1066" y="9211"/>
                                    </a:lnTo>
                                    <a:lnTo>
                                      <a:pt x="1092" y="9261"/>
                                    </a:lnTo>
                                    <a:lnTo>
                                      <a:pt x="1116" y="9314"/>
                                    </a:lnTo>
                                    <a:lnTo>
                                      <a:pt x="1137" y="9366"/>
                                    </a:lnTo>
                                    <a:lnTo>
                                      <a:pt x="1156" y="9420"/>
                                    </a:lnTo>
                                    <a:lnTo>
                                      <a:pt x="1174" y="9474"/>
                                    </a:lnTo>
                                    <a:lnTo>
                                      <a:pt x="1189" y="9528"/>
                                    </a:lnTo>
                                    <a:lnTo>
                                      <a:pt x="1200" y="9582"/>
                                    </a:lnTo>
                                    <a:lnTo>
                                      <a:pt x="1210" y="9636"/>
                                    </a:lnTo>
                                    <a:lnTo>
                                      <a:pt x="1215" y="9689"/>
                                    </a:lnTo>
                                    <a:lnTo>
                                      <a:pt x="1218" y="9740"/>
                                    </a:lnTo>
                                    <a:lnTo>
                                      <a:pt x="1218" y="9790"/>
                                    </a:lnTo>
                                    <a:lnTo>
                                      <a:pt x="1214" y="9838"/>
                                    </a:lnTo>
                                    <a:lnTo>
                                      <a:pt x="1206" y="9885"/>
                                    </a:lnTo>
                                    <a:lnTo>
                                      <a:pt x="1193" y="9931"/>
                                    </a:lnTo>
                                    <a:lnTo>
                                      <a:pt x="1177" y="9973"/>
                                    </a:lnTo>
                                    <a:lnTo>
                                      <a:pt x="1156" y="10013"/>
                                    </a:lnTo>
                                    <a:lnTo>
                                      <a:pt x="1130" y="10050"/>
                                    </a:lnTo>
                                    <a:lnTo>
                                      <a:pt x="1099" y="10085"/>
                                    </a:lnTo>
                                    <a:lnTo>
                                      <a:pt x="1065" y="10115"/>
                                    </a:lnTo>
                                    <a:lnTo>
                                      <a:pt x="1023" y="10141"/>
                                    </a:lnTo>
                                    <a:lnTo>
                                      <a:pt x="978" y="10165"/>
                                    </a:lnTo>
                                    <a:lnTo>
                                      <a:pt x="926" y="10184"/>
                                    </a:lnTo>
                                    <a:lnTo>
                                      <a:pt x="868" y="10198"/>
                                    </a:lnTo>
                                    <a:lnTo>
                                      <a:pt x="806" y="10208"/>
                                    </a:lnTo>
                                    <a:lnTo>
                                      <a:pt x="736" y="10213"/>
                                    </a:lnTo>
                                    <a:lnTo>
                                      <a:pt x="660" y="10213"/>
                                    </a:lnTo>
                                    <a:lnTo>
                                      <a:pt x="715" y="10529"/>
                                    </a:lnTo>
                                    <a:lnTo>
                                      <a:pt x="758" y="10828"/>
                                    </a:lnTo>
                                    <a:lnTo>
                                      <a:pt x="790" y="11109"/>
                                    </a:lnTo>
                                    <a:lnTo>
                                      <a:pt x="813" y="11373"/>
                                    </a:lnTo>
                                    <a:lnTo>
                                      <a:pt x="827" y="11623"/>
                                    </a:lnTo>
                                    <a:lnTo>
                                      <a:pt x="832" y="11859"/>
                                    </a:lnTo>
                                    <a:lnTo>
                                      <a:pt x="830" y="12080"/>
                                    </a:lnTo>
                                    <a:lnTo>
                                      <a:pt x="821" y="12289"/>
                                    </a:lnTo>
                                    <a:lnTo>
                                      <a:pt x="805" y="12485"/>
                                    </a:lnTo>
                                    <a:lnTo>
                                      <a:pt x="784" y="12672"/>
                                    </a:lnTo>
                                    <a:lnTo>
                                      <a:pt x="758" y="12848"/>
                                    </a:lnTo>
                                    <a:lnTo>
                                      <a:pt x="727" y="13014"/>
                                    </a:lnTo>
                                    <a:lnTo>
                                      <a:pt x="694" y="13173"/>
                                    </a:lnTo>
                                    <a:lnTo>
                                      <a:pt x="657" y="13324"/>
                                    </a:lnTo>
                                    <a:lnTo>
                                      <a:pt x="618" y="13468"/>
                                    </a:lnTo>
                                    <a:lnTo>
                                      <a:pt x="578" y="13606"/>
                                    </a:lnTo>
                                    <a:lnTo>
                                      <a:pt x="495" y="13869"/>
                                    </a:lnTo>
                                    <a:lnTo>
                                      <a:pt x="415" y="14120"/>
                                    </a:lnTo>
                                    <a:lnTo>
                                      <a:pt x="378" y="14243"/>
                                    </a:lnTo>
                                    <a:lnTo>
                                      <a:pt x="343" y="14365"/>
                                    </a:lnTo>
                                    <a:lnTo>
                                      <a:pt x="311" y="14486"/>
                                    </a:lnTo>
                                    <a:lnTo>
                                      <a:pt x="283" y="14609"/>
                                    </a:lnTo>
                                    <a:lnTo>
                                      <a:pt x="260" y="14735"/>
                                    </a:lnTo>
                                    <a:lnTo>
                                      <a:pt x="243" y="14864"/>
                                    </a:lnTo>
                                    <a:lnTo>
                                      <a:pt x="231" y="14997"/>
                                    </a:lnTo>
                                    <a:lnTo>
                                      <a:pt x="227" y="15133"/>
                                    </a:lnTo>
                                    <a:lnTo>
                                      <a:pt x="230" y="15275"/>
                                    </a:lnTo>
                                    <a:lnTo>
                                      <a:pt x="241" y="15425"/>
                                    </a:lnTo>
                                    <a:lnTo>
                                      <a:pt x="260" y="15581"/>
                                    </a:lnTo>
                                    <a:lnTo>
                                      <a:pt x="289" y="15744"/>
                                    </a:lnTo>
                                    <a:lnTo>
                                      <a:pt x="232" y="15651"/>
                                    </a:lnTo>
                                    <a:lnTo>
                                      <a:pt x="188" y="15555"/>
                                    </a:lnTo>
                                    <a:lnTo>
                                      <a:pt x="155" y="15455"/>
                                    </a:lnTo>
                                    <a:lnTo>
                                      <a:pt x="133" y="15351"/>
                                    </a:lnTo>
                                    <a:lnTo>
                                      <a:pt x="120" y="15243"/>
                                    </a:lnTo>
                                    <a:lnTo>
                                      <a:pt x="116" y="15131"/>
                                    </a:lnTo>
                                    <a:lnTo>
                                      <a:pt x="119" y="15015"/>
                                    </a:lnTo>
                                    <a:lnTo>
                                      <a:pt x="130" y="14895"/>
                                    </a:lnTo>
                                    <a:lnTo>
                                      <a:pt x="148" y="14769"/>
                                    </a:lnTo>
                                    <a:lnTo>
                                      <a:pt x="171" y="14639"/>
                                    </a:lnTo>
                                    <a:lnTo>
                                      <a:pt x="201" y="14503"/>
                                    </a:lnTo>
                                    <a:lnTo>
                                      <a:pt x="232" y="14363"/>
                                    </a:lnTo>
                                    <a:lnTo>
                                      <a:pt x="308" y="14066"/>
                                    </a:lnTo>
                                    <a:lnTo>
                                      <a:pt x="391" y="13747"/>
                                    </a:lnTo>
                                    <a:lnTo>
                                      <a:pt x="433" y="13579"/>
                                    </a:lnTo>
                                    <a:lnTo>
                                      <a:pt x="474" y="13404"/>
                                    </a:lnTo>
                                    <a:lnTo>
                                      <a:pt x="516" y="13223"/>
                                    </a:lnTo>
                                    <a:lnTo>
                                      <a:pt x="555" y="13035"/>
                                    </a:lnTo>
                                    <a:lnTo>
                                      <a:pt x="590" y="12841"/>
                                    </a:lnTo>
                                    <a:lnTo>
                                      <a:pt x="624" y="12640"/>
                                    </a:lnTo>
                                    <a:lnTo>
                                      <a:pt x="653" y="12433"/>
                                    </a:lnTo>
                                    <a:lnTo>
                                      <a:pt x="676" y="12217"/>
                                    </a:lnTo>
                                    <a:lnTo>
                                      <a:pt x="694" y="11996"/>
                                    </a:lnTo>
                                    <a:lnTo>
                                      <a:pt x="705" y="11766"/>
                                    </a:lnTo>
                                    <a:lnTo>
                                      <a:pt x="709" y="11528"/>
                                    </a:lnTo>
                                    <a:lnTo>
                                      <a:pt x="705" y="11283"/>
                                    </a:lnTo>
                                    <a:lnTo>
                                      <a:pt x="693" y="11030"/>
                                    </a:lnTo>
                                    <a:lnTo>
                                      <a:pt x="671" y="10768"/>
                                    </a:lnTo>
                                    <a:lnTo>
                                      <a:pt x="637" y="10498"/>
                                    </a:lnTo>
                                    <a:lnTo>
                                      <a:pt x="593" y="10220"/>
                                    </a:lnTo>
                                    <a:lnTo>
                                      <a:pt x="539" y="10193"/>
                                    </a:lnTo>
                                    <a:lnTo>
                                      <a:pt x="488" y="10163"/>
                                    </a:lnTo>
                                    <a:lnTo>
                                      <a:pt x="440" y="10134"/>
                                    </a:lnTo>
                                    <a:lnTo>
                                      <a:pt x="394" y="10105"/>
                                    </a:lnTo>
                                    <a:lnTo>
                                      <a:pt x="351" y="10076"/>
                                    </a:lnTo>
                                    <a:lnTo>
                                      <a:pt x="313" y="10047"/>
                                    </a:lnTo>
                                    <a:lnTo>
                                      <a:pt x="275" y="10020"/>
                                    </a:lnTo>
                                    <a:lnTo>
                                      <a:pt x="242" y="9991"/>
                                    </a:lnTo>
                                    <a:lnTo>
                                      <a:pt x="210" y="9961"/>
                                    </a:lnTo>
                                    <a:lnTo>
                                      <a:pt x="181" y="9934"/>
                                    </a:lnTo>
                                    <a:lnTo>
                                      <a:pt x="155" y="9906"/>
                                    </a:lnTo>
                                    <a:lnTo>
                                      <a:pt x="131" y="9878"/>
                                    </a:lnTo>
                                    <a:lnTo>
                                      <a:pt x="109" y="9851"/>
                                    </a:lnTo>
                                    <a:lnTo>
                                      <a:pt x="90" y="9824"/>
                                    </a:lnTo>
                                    <a:lnTo>
                                      <a:pt x="73" y="9798"/>
                                    </a:lnTo>
                                    <a:lnTo>
                                      <a:pt x="58" y="9773"/>
                                    </a:lnTo>
                                    <a:lnTo>
                                      <a:pt x="44" y="9748"/>
                                    </a:lnTo>
                                    <a:lnTo>
                                      <a:pt x="33" y="9725"/>
                                    </a:lnTo>
                                    <a:lnTo>
                                      <a:pt x="24" y="9701"/>
                                    </a:lnTo>
                                    <a:lnTo>
                                      <a:pt x="17" y="9679"/>
                                    </a:lnTo>
                                    <a:lnTo>
                                      <a:pt x="10" y="9658"/>
                                    </a:lnTo>
                                    <a:lnTo>
                                      <a:pt x="6" y="9639"/>
                                    </a:lnTo>
                                    <a:lnTo>
                                      <a:pt x="1" y="9620"/>
                                    </a:lnTo>
                                    <a:lnTo>
                                      <a:pt x="0" y="9602"/>
                                    </a:lnTo>
                                    <a:lnTo>
                                      <a:pt x="0" y="9585"/>
                                    </a:lnTo>
                                    <a:lnTo>
                                      <a:pt x="1" y="9570"/>
                                    </a:lnTo>
                                    <a:lnTo>
                                      <a:pt x="3" y="9557"/>
                                    </a:lnTo>
                                    <a:lnTo>
                                      <a:pt x="6" y="9545"/>
                                    </a:lnTo>
                                    <a:lnTo>
                                      <a:pt x="10" y="9534"/>
                                    </a:lnTo>
                                    <a:lnTo>
                                      <a:pt x="15" y="9524"/>
                                    </a:lnTo>
                                    <a:lnTo>
                                      <a:pt x="21" y="9516"/>
                                    </a:lnTo>
                                    <a:lnTo>
                                      <a:pt x="28" y="9510"/>
                                    </a:lnTo>
                                    <a:lnTo>
                                      <a:pt x="41" y="9498"/>
                                    </a:lnTo>
                                    <a:lnTo>
                                      <a:pt x="57" y="9488"/>
                                    </a:lnTo>
                                    <a:lnTo>
                                      <a:pt x="72" y="9480"/>
                                    </a:lnTo>
                                    <a:lnTo>
                                      <a:pt x="87" y="9473"/>
                                    </a:lnTo>
                                    <a:lnTo>
                                      <a:pt x="102" y="9467"/>
                                    </a:lnTo>
                                    <a:lnTo>
                                      <a:pt x="118" y="9465"/>
                                    </a:lnTo>
                                    <a:lnTo>
                                      <a:pt x="133" y="9463"/>
                                    </a:lnTo>
                                    <a:lnTo>
                                      <a:pt x="148" y="9463"/>
                                    </a:lnTo>
                                    <a:lnTo>
                                      <a:pt x="165" y="9466"/>
                                    </a:lnTo>
                                    <a:lnTo>
                                      <a:pt x="180" y="9469"/>
                                    </a:lnTo>
                                    <a:lnTo>
                                      <a:pt x="195" y="9473"/>
                                    </a:lnTo>
                                    <a:lnTo>
                                      <a:pt x="212" y="9479"/>
                                    </a:lnTo>
                                    <a:lnTo>
                                      <a:pt x="227" y="9485"/>
                                    </a:lnTo>
                                    <a:lnTo>
                                      <a:pt x="242" y="9492"/>
                                    </a:lnTo>
                                    <a:lnTo>
                                      <a:pt x="257" y="9502"/>
                                    </a:lnTo>
                                    <a:lnTo>
                                      <a:pt x="272" y="9512"/>
                                    </a:lnTo>
                                    <a:lnTo>
                                      <a:pt x="303" y="9533"/>
                                    </a:lnTo>
                                    <a:lnTo>
                                      <a:pt x="330" y="9557"/>
                                    </a:lnTo>
                                    <a:lnTo>
                                      <a:pt x="358" y="9582"/>
                                    </a:lnTo>
                                    <a:lnTo>
                                      <a:pt x="384" y="9610"/>
                                    </a:lnTo>
                                    <a:lnTo>
                                      <a:pt x="408" y="9638"/>
                                    </a:lnTo>
                                    <a:lnTo>
                                      <a:pt x="430" y="9667"/>
                                    </a:lnTo>
                                    <a:lnTo>
                                      <a:pt x="449" y="9693"/>
                                    </a:lnTo>
                                    <a:lnTo>
                                      <a:pt x="467" y="9719"/>
                                    </a:lnTo>
                                    <a:lnTo>
                                      <a:pt x="488" y="9765"/>
                                    </a:lnTo>
                                    <a:lnTo>
                                      <a:pt x="513" y="9813"/>
                                    </a:lnTo>
                                    <a:lnTo>
                                      <a:pt x="539" y="9865"/>
                                    </a:lnTo>
                                    <a:lnTo>
                                      <a:pt x="567" y="9916"/>
                                    </a:lnTo>
                                    <a:lnTo>
                                      <a:pt x="595" y="9968"/>
                                    </a:lnTo>
                                    <a:lnTo>
                                      <a:pt x="621" y="10018"/>
                                    </a:lnTo>
                                    <a:lnTo>
                                      <a:pt x="643" y="10067"/>
                                    </a:lnTo>
                                    <a:lnTo>
                                      <a:pt x="661" y="10110"/>
                                    </a:lnTo>
                                    <a:lnTo>
                                      <a:pt x="719" y="10119"/>
                                    </a:lnTo>
                                    <a:lnTo>
                                      <a:pt x="770" y="10122"/>
                                    </a:lnTo>
                                    <a:lnTo>
                                      <a:pt x="817" y="10118"/>
                                    </a:lnTo>
                                    <a:lnTo>
                                      <a:pt x="859" y="10110"/>
                                    </a:lnTo>
                                    <a:lnTo>
                                      <a:pt x="895" y="10096"/>
                                    </a:lnTo>
                                    <a:lnTo>
                                      <a:pt x="926" y="10076"/>
                                    </a:lnTo>
                                    <a:lnTo>
                                      <a:pt x="954" y="10053"/>
                                    </a:lnTo>
                                    <a:lnTo>
                                      <a:pt x="976" y="10025"/>
                                    </a:lnTo>
                                    <a:lnTo>
                                      <a:pt x="996" y="9995"/>
                                    </a:lnTo>
                                    <a:lnTo>
                                      <a:pt x="1011" y="9959"/>
                                    </a:lnTo>
                                    <a:lnTo>
                                      <a:pt x="1021" y="9921"/>
                                    </a:lnTo>
                                    <a:lnTo>
                                      <a:pt x="1029" y="9881"/>
                                    </a:lnTo>
                                    <a:lnTo>
                                      <a:pt x="1033" y="9837"/>
                                    </a:lnTo>
                                    <a:lnTo>
                                      <a:pt x="1034" y="9791"/>
                                    </a:lnTo>
                                    <a:lnTo>
                                      <a:pt x="1033" y="9744"/>
                                    </a:lnTo>
                                    <a:lnTo>
                                      <a:pt x="1029" y="9696"/>
                                    </a:lnTo>
                                    <a:lnTo>
                                      <a:pt x="1022" y="9646"/>
                                    </a:lnTo>
                                    <a:lnTo>
                                      <a:pt x="1012" y="9595"/>
                                    </a:lnTo>
                                    <a:lnTo>
                                      <a:pt x="1003" y="9545"/>
                                    </a:lnTo>
                                    <a:lnTo>
                                      <a:pt x="990" y="9492"/>
                                    </a:lnTo>
                                    <a:lnTo>
                                      <a:pt x="975" y="9443"/>
                                    </a:lnTo>
                                    <a:lnTo>
                                      <a:pt x="960" y="9391"/>
                                    </a:lnTo>
                                    <a:lnTo>
                                      <a:pt x="943" y="9342"/>
                                    </a:lnTo>
                                    <a:lnTo>
                                      <a:pt x="926" y="9293"/>
                                    </a:lnTo>
                                    <a:lnTo>
                                      <a:pt x="909" y="9246"/>
                                    </a:lnTo>
                                    <a:lnTo>
                                      <a:pt x="889" y="9202"/>
                                    </a:lnTo>
                                    <a:lnTo>
                                      <a:pt x="870" y="9159"/>
                                    </a:lnTo>
                                    <a:lnTo>
                                      <a:pt x="852" y="9119"/>
                                    </a:lnTo>
                                    <a:lnTo>
                                      <a:pt x="832" y="9081"/>
                                    </a:lnTo>
                                    <a:lnTo>
                                      <a:pt x="814" y="9048"/>
                                    </a:lnTo>
                                    <a:lnTo>
                                      <a:pt x="796" y="9018"/>
                                    </a:lnTo>
                                    <a:lnTo>
                                      <a:pt x="780" y="8990"/>
                                    </a:lnTo>
                                    <a:lnTo>
                                      <a:pt x="749" y="8993"/>
                                    </a:lnTo>
                                    <a:lnTo>
                                      <a:pt x="718" y="8991"/>
                                    </a:lnTo>
                                    <a:lnTo>
                                      <a:pt x="687" y="8990"/>
                                    </a:lnTo>
                                    <a:lnTo>
                                      <a:pt x="657" y="8986"/>
                                    </a:lnTo>
                                    <a:lnTo>
                                      <a:pt x="628" y="8979"/>
                                    </a:lnTo>
                                    <a:lnTo>
                                      <a:pt x="599" y="8972"/>
                                    </a:lnTo>
                                    <a:lnTo>
                                      <a:pt x="570" y="8962"/>
                                    </a:lnTo>
                                    <a:lnTo>
                                      <a:pt x="542" y="8951"/>
                                    </a:lnTo>
                                    <a:lnTo>
                                      <a:pt x="516" y="8940"/>
                                    </a:lnTo>
                                    <a:lnTo>
                                      <a:pt x="490" y="8926"/>
                                    </a:lnTo>
                                    <a:lnTo>
                                      <a:pt x="465" y="8913"/>
                                    </a:lnTo>
                                    <a:lnTo>
                                      <a:pt x="441" y="8897"/>
                                    </a:lnTo>
                                    <a:lnTo>
                                      <a:pt x="418" y="8882"/>
                                    </a:lnTo>
                                    <a:lnTo>
                                      <a:pt x="395" y="8866"/>
                                    </a:lnTo>
                                    <a:lnTo>
                                      <a:pt x="375" y="8848"/>
                                    </a:lnTo>
                                    <a:lnTo>
                                      <a:pt x="355" y="8830"/>
                                    </a:lnTo>
                                    <a:lnTo>
                                      <a:pt x="337" y="8812"/>
                                    </a:lnTo>
                                    <a:lnTo>
                                      <a:pt x="321" y="8794"/>
                                    </a:lnTo>
                                    <a:lnTo>
                                      <a:pt x="306" y="8774"/>
                                    </a:lnTo>
                                    <a:lnTo>
                                      <a:pt x="292" y="8756"/>
                                    </a:lnTo>
                                    <a:lnTo>
                                      <a:pt x="279" y="8738"/>
                                    </a:lnTo>
                                    <a:lnTo>
                                      <a:pt x="268" y="8720"/>
                                    </a:lnTo>
                                    <a:lnTo>
                                      <a:pt x="260" y="8702"/>
                                    </a:lnTo>
                                    <a:lnTo>
                                      <a:pt x="252" y="8684"/>
                                    </a:lnTo>
                                    <a:lnTo>
                                      <a:pt x="246" y="8668"/>
                                    </a:lnTo>
                                    <a:lnTo>
                                      <a:pt x="243" y="8651"/>
                                    </a:lnTo>
                                    <a:lnTo>
                                      <a:pt x="241" y="8636"/>
                                    </a:lnTo>
                                    <a:lnTo>
                                      <a:pt x="242" y="8622"/>
                                    </a:lnTo>
                                    <a:lnTo>
                                      <a:pt x="243" y="8608"/>
                                    </a:lnTo>
                                    <a:lnTo>
                                      <a:pt x="248" y="8596"/>
                                    </a:lnTo>
                                    <a:lnTo>
                                      <a:pt x="254" y="8585"/>
                                    </a:lnTo>
                                    <a:lnTo>
                                      <a:pt x="264" y="8575"/>
                                    </a:lnTo>
                                    <a:lnTo>
                                      <a:pt x="281" y="8562"/>
                                    </a:lnTo>
                                    <a:lnTo>
                                      <a:pt x="299" y="8553"/>
                                    </a:lnTo>
                                    <a:lnTo>
                                      <a:pt x="318" y="8547"/>
                                    </a:lnTo>
                                    <a:lnTo>
                                      <a:pt x="337" y="8543"/>
                                    </a:lnTo>
                                    <a:lnTo>
                                      <a:pt x="358" y="8542"/>
                                    </a:lnTo>
                                    <a:lnTo>
                                      <a:pt x="380" y="8545"/>
                                    </a:lnTo>
                                    <a:lnTo>
                                      <a:pt x="402" y="8547"/>
                                    </a:lnTo>
                                    <a:lnTo>
                                      <a:pt x="425" y="8554"/>
                                    </a:lnTo>
                                    <a:lnTo>
                                      <a:pt x="448" y="8562"/>
                                    </a:lnTo>
                                    <a:lnTo>
                                      <a:pt x="472" y="8572"/>
                                    </a:lnTo>
                                    <a:lnTo>
                                      <a:pt x="495" y="8583"/>
                                    </a:lnTo>
                                    <a:lnTo>
                                      <a:pt x="519" y="8596"/>
                                    </a:lnTo>
                                    <a:lnTo>
                                      <a:pt x="542" y="8610"/>
                                    </a:lnTo>
                                    <a:lnTo>
                                      <a:pt x="566" y="8625"/>
                                    </a:lnTo>
                                    <a:lnTo>
                                      <a:pt x="588" y="8640"/>
                                    </a:lnTo>
                                    <a:lnTo>
                                      <a:pt x="611" y="8657"/>
                                    </a:lnTo>
                                    <a:lnTo>
                                      <a:pt x="654" y="8691"/>
                                    </a:lnTo>
                                    <a:lnTo>
                                      <a:pt x="696" y="8724"/>
                                    </a:lnTo>
                                    <a:lnTo>
                                      <a:pt x="732" y="8758"/>
                                    </a:lnTo>
                                    <a:lnTo>
                                      <a:pt x="765" y="8788"/>
                                    </a:lnTo>
                                    <a:lnTo>
                                      <a:pt x="812" y="8835"/>
                                    </a:lnTo>
                                    <a:lnTo>
                                      <a:pt x="830" y="8853"/>
                                    </a:lnTo>
                                    <a:lnTo>
                                      <a:pt x="852" y="8841"/>
                                    </a:lnTo>
                                    <a:lnTo>
                                      <a:pt x="871" y="8825"/>
                                    </a:lnTo>
                                    <a:lnTo>
                                      <a:pt x="888" y="8809"/>
                                    </a:lnTo>
                                    <a:lnTo>
                                      <a:pt x="900" y="8789"/>
                                    </a:lnTo>
                                    <a:lnTo>
                                      <a:pt x="911" y="8767"/>
                                    </a:lnTo>
                                    <a:lnTo>
                                      <a:pt x="918" y="8742"/>
                                    </a:lnTo>
                                    <a:lnTo>
                                      <a:pt x="922" y="8717"/>
                                    </a:lnTo>
                                    <a:lnTo>
                                      <a:pt x="924" y="8688"/>
                                    </a:lnTo>
                                    <a:lnTo>
                                      <a:pt x="922" y="8659"/>
                                    </a:lnTo>
                                    <a:lnTo>
                                      <a:pt x="918" y="8629"/>
                                    </a:lnTo>
                                    <a:lnTo>
                                      <a:pt x="913" y="8596"/>
                                    </a:lnTo>
                                    <a:lnTo>
                                      <a:pt x="904" y="8562"/>
                                    </a:lnTo>
                                    <a:lnTo>
                                      <a:pt x="893" y="8529"/>
                                    </a:lnTo>
                                    <a:lnTo>
                                      <a:pt x="881" y="8493"/>
                                    </a:lnTo>
                                    <a:lnTo>
                                      <a:pt x="866" y="8457"/>
                                    </a:lnTo>
                                    <a:lnTo>
                                      <a:pt x="849" y="8421"/>
                                    </a:lnTo>
                                    <a:lnTo>
                                      <a:pt x="831" y="8385"/>
                                    </a:lnTo>
                                    <a:lnTo>
                                      <a:pt x="812" y="8348"/>
                                    </a:lnTo>
                                    <a:lnTo>
                                      <a:pt x="790" y="8312"/>
                                    </a:lnTo>
                                    <a:lnTo>
                                      <a:pt x="767" y="8276"/>
                                    </a:lnTo>
                                    <a:lnTo>
                                      <a:pt x="743" y="8240"/>
                                    </a:lnTo>
                                    <a:lnTo>
                                      <a:pt x="718" y="8204"/>
                                    </a:lnTo>
                                    <a:lnTo>
                                      <a:pt x="691" y="8170"/>
                                    </a:lnTo>
                                    <a:lnTo>
                                      <a:pt x="664" y="8136"/>
                                    </a:lnTo>
                                    <a:lnTo>
                                      <a:pt x="636" y="8103"/>
                                    </a:lnTo>
                                    <a:lnTo>
                                      <a:pt x="607" y="8073"/>
                                    </a:lnTo>
                                    <a:lnTo>
                                      <a:pt x="577" y="8042"/>
                                    </a:lnTo>
                                    <a:lnTo>
                                      <a:pt x="546" y="8013"/>
                                    </a:lnTo>
                                    <a:lnTo>
                                      <a:pt x="516" y="7987"/>
                                    </a:lnTo>
                                    <a:lnTo>
                                      <a:pt x="485" y="7962"/>
                                    </a:lnTo>
                                    <a:lnTo>
                                      <a:pt x="454" y="7940"/>
                                    </a:lnTo>
                                    <a:lnTo>
                                      <a:pt x="423" y="7919"/>
                                    </a:lnTo>
                                    <a:lnTo>
                                      <a:pt x="413" y="7922"/>
                                    </a:lnTo>
                                    <a:lnTo>
                                      <a:pt x="400" y="7923"/>
                                    </a:lnTo>
                                    <a:lnTo>
                                      <a:pt x="382" y="7926"/>
                                    </a:lnTo>
                                    <a:lnTo>
                                      <a:pt x="360" y="7929"/>
                                    </a:lnTo>
                                    <a:lnTo>
                                      <a:pt x="336" y="7930"/>
                                    </a:lnTo>
                                    <a:lnTo>
                                      <a:pt x="310" y="7930"/>
                                    </a:lnTo>
                                    <a:lnTo>
                                      <a:pt x="283" y="7932"/>
                                    </a:lnTo>
                                    <a:lnTo>
                                      <a:pt x="256" y="7930"/>
                                    </a:lnTo>
                                    <a:lnTo>
                                      <a:pt x="228" y="7929"/>
                                    </a:lnTo>
                                    <a:lnTo>
                                      <a:pt x="202" y="7925"/>
                                    </a:lnTo>
                                    <a:lnTo>
                                      <a:pt x="178" y="7920"/>
                                    </a:lnTo>
                                    <a:lnTo>
                                      <a:pt x="156" y="7915"/>
                                    </a:lnTo>
                                    <a:lnTo>
                                      <a:pt x="147" y="7911"/>
                                    </a:lnTo>
                                    <a:lnTo>
                                      <a:pt x="138" y="7907"/>
                                    </a:lnTo>
                                    <a:lnTo>
                                      <a:pt x="130" y="7902"/>
                                    </a:lnTo>
                                    <a:lnTo>
                                      <a:pt x="123" y="7897"/>
                                    </a:lnTo>
                                    <a:lnTo>
                                      <a:pt x="118" y="7891"/>
                                    </a:lnTo>
                                    <a:lnTo>
                                      <a:pt x="113" y="7886"/>
                                    </a:lnTo>
                                    <a:lnTo>
                                      <a:pt x="109" y="7879"/>
                                    </a:lnTo>
                                    <a:lnTo>
                                      <a:pt x="108" y="7872"/>
                                    </a:lnTo>
                                    <a:lnTo>
                                      <a:pt x="111" y="7865"/>
                                    </a:lnTo>
                                    <a:lnTo>
                                      <a:pt x="113" y="7858"/>
                                    </a:lnTo>
                                    <a:lnTo>
                                      <a:pt x="118" y="7853"/>
                                    </a:lnTo>
                                    <a:lnTo>
                                      <a:pt x="124" y="7847"/>
                                    </a:lnTo>
                                    <a:lnTo>
                                      <a:pt x="130" y="7842"/>
                                    </a:lnTo>
                                    <a:lnTo>
                                      <a:pt x="138" y="7837"/>
                                    </a:lnTo>
                                    <a:lnTo>
                                      <a:pt x="148" y="7833"/>
                                    </a:lnTo>
                                    <a:lnTo>
                                      <a:pt x="158" y="7829"/>
                                    </a:lnTo>
                                    <a:lnTo>
                                      <a:pt x="178" y="7824"/>
                                    </a:lnTo>
                                    <a:lnTo>
                                      <a:pt x="203" y="7818"/>
                                    </a:lnTo>
                                    <a:lnTo>
                                      <a:pt x="228" y="7815"/>
                                    </a:lnTo>
                                    <a:lnTo>
                                      <a:pt x="254" y="7814"/>
                                    </a:lnTo>
                                    <a:lnTo>
                                      <a:pt x="282" y="7812"/>
                                    </a:lnTo>
                                    <a:lnTo>
                                      <a:pt x="308" y="7812"/>
                                    </a:lnTo>
                                    <a:lnTo>
                                      <a:pt x="335" y="7814"/>
                                    </a:lnTo>
                                    <a:lnTo>
                                      <a:pt x="358" y="7815"/>
                                    </a:lnTo>
                                    <a:lnTo>
                                      <a:pt x="380" y="7818"/>
                                    </a:lnTo>
                                    <a:lnTo>
                                      <a:pt x="398" y="7819"/>
                                    </a:lnTo>
                                    <a:lnTo>
                                      <a:pt x="413" y="7822"/>
                                    </a:lnTo>
                                    <a:lnTo>
                                      <a:pt x="423" y="7825"/>
                                    </a:lnTo>
                                    <a:lnTo>
                                      <a:pt x="454" y="7804"/>
                                    </a:lnTo>
                                    <a:lnTo>
                                      <a:pt x="485" y="7782"/>
                                    </a:lnTo>
                                    <a:lnTo>
                                      <a:pt x="516" y="7757"/>
                                    </a:lnTo>
                                    <a:lnTo>
                                      <a:pt x="548" y="7729"/>
                                    </a:lnTo>
                                    <a:lnTo>
                                      <a:pt x="577" y="7702"/>
                                    </a:lnTo>
                                    <a:lnTo>
                                      <a:pt x="607" y="7671"/>
                                    </a:lnTo>
                                    <a:lnTo>
                                      <a:pt x="636" y="7641"/>
                                    </a:lnTo>
                                    <a:lnTo>
                                      <a:pt x="664" y="7608"/>
                                    </a:lnTo>
                                    <a:lnTo>
                                      <a:pt x="691" y="7574"/>
                                    </a:lnTo>
                                    <a:lnTo>
                                      <a:pt x="718" y="7540"/>
                                    </a:lnTo>
                                    <a:lnTo>
                                      <a:pt x="743" y="7504"/>
                                    </a:lnTo>
                                    <a:lnTo>
                                      <a:pt x="767" y="7468"/>
                                    </a:lnTo>
                                    <a:lnTo>
                                      <a:pt x="790" y="7432"/>
                                    </a:lnTo>
                                    <a:lnTo>
                                      <a:pt x="812" y="7396"/>
                                    </a:lnTo>
                                    <a:lnTo>
                                      <a:pt x="831" y="7359"/>
                                    </a:lnTo>
                                    <a:lnTo>
                                      <a:pt x="849" y="7323"/>
                                    </a:lnTo>
                                    <a:lnTo>
                                      <a:pt x="866" y="7287"/>
                                    </a:lnTo>
                                    <a:lnTo>
                                      <a:pt x="881" y="7251"/>
                                    </a:lnTo>
                                    <a:lnTo>
                                      <a:pt x="893" y="7215"/>
                                    </a:lnTo>
                                    <a:lnTo>
                                      <a:pt x="904" y="7182"/>
                                    </a:lnTo>
                                    <a:lnTo>
                                      <a:pt x="913" y="7148"/>
                                    </a:lnTo>
                                    <a:lnTo>
                                      <a:pt x="918" y="7115"/>
                                    </a:lnTo>
                                    <a:lnTo>
                                      <a:pt x="922" y="7085"/>
                                    </a:lnTo>
                                    <a:lnTo>
                                      <a:pt x="924" y="7056"/>
                                    </a:lnTo>
                                    <a:lnTo>
                                      <a:pt x="922" y="7027"/>
                                    </a:lnTo>
                                    <a:lnTo>
                                      <a:pt x="918" y="7002"/>
                                    </a:lnTo>
                                    <a:lnTo>
                                      <a:pt x="911" y="6977"/>
                                    </a:lnTo>
                                    <a:lnTo>
                                      <a:pt x="900" y="6955"/>
                                    </a:lnTo>
                                    <a:lnTo>
                                      <a:pt x="888" y="6935"/>
                                    </a:lnTo>
                                    <a:lnTo>
                                      <a:pt x="871" y="6919"/>
                                    </a:lnTo>
                                    <a:lnTo>
                                      <a:pt x="852" y="6903"/>
                                    </a:lnTo>
                                    <a:lnTo>
                                      <a:pt x="830" y="6891"/>
                                    </a:lnTo>
                                    <a:lnTo>
                                      <a:pt x="812" y="6909"/>
                                    </a:lnTo>
                                    <a:lnTo>
                                      <a:pt x="765" y="6956"/>
                                    </a:lnTo>
                                    <a:lnTo>
                                      <a:pt x="732" y="6986"/>
                                    </a:lnTo>
                                    <a:lnTo>
                                      <a:pt x="696" y="7020"/>
                                    </a:lnTo>
                                    <a:lnTo>
                                      <a:pt x="654" y="7053"/>
                                    </a:lnTo>
                                    <a:lnTo>
                                      <a:pt x="611" y="7087"/>
                                    </a:lnTo>
                                    <a:lnTo>
                                      <a:pt x="588" y="7104"/>
                                    </a:lnTo>
                                    <a:lnTo>
                                      <a:pt x="566" y="7119"/>
                                    </a:lnTo>
                                    <a:lnTo>
                                      <a:pt x="542" y="7134"/>
                                    </a:lnTo>
                                    <a:lnTo>
                                      <a:pt x="519" y="7148"/>
                                    </a:lnTo>
                                    <a:lnTo>
                                      <a:pt x="495" y="7161"/>
                                    </a:lnTo>
                                    <a:lnTo>
                                      <a:pt x="472" y="7172"/>
                                    </a:lnTo>
                                    <a:lnTo>
                                      <a:pt x="448" y="7182"/>
                                    </a:lnTo>
                                    <a:lnTo>
                                      <a:pt x="425" y="7190"/>
                                    </a:lnTo>
                                    <a:lnTo>
                                      <a:pt x="402" y="7197"/>
                                    </a:lnTo>
                                    <a:lnTo>
                                      <a:pt x="380" y="7201"/>
                                    </a:lnTo>
                                    <a:lnTo>
                                      <a:pt x="358" y="7202"/>
                                    </a:lnTo>
                                    <a:lnTo>
                                      <a:pt x="337" y="7201"/>
                                    </a:lnTo>
                                    <a:lnTo>
                                      <a:pt x="318" y="7197"/>
                                    </a:lnTo>
                                    <a:lnTo>
                                      <a:pt x="299" y="7191"/>
                                    </a:lnTo>
                                    <a:lnTo>
                                      <a:pt x="281" y="7182"/>
                                    </a:lnTo>
                                    <a:lnTo>
                                      <a:pt x="264" y="7169"/>
                                    </a:lnTo>
                                    <a:lnTo>
                                      <a:pt x="254" y="7159"/>
                                    </a:lnTo>
                                    <a:lnTo>
                                      <a:pt x="248" y="7148"/>
                                    </a:lnTo>
                                    <a:lnTo>
                                      <a:pt x="243" y="7136"/>
                                    </a:lnTo>
                                    <a:lnTo>
                                      <a:pt x="242" y="7122"/>
                                    </a:lnTo>
                                    <a:lnTo>
                                      <a:pt x="241" y="7108"/>
                                    </a:lnTo>
                                    <a:lnTo>
                                      <a:pt x="243" y="7093"/>
                                    </a:lnTo>
                                    <a:lnTo>
                                      <a:pt x="246" y="7076"/>
                                    </a:lnTo>
                                    <a:lnTo>
                                      <a:pt x="252" y="7060"/>
                                    </a:lnTo>
                                    <a:lnTo>
                                      <a:pt x="260" y="7042"/>
                                    </a:lnTo>
                                    <a:lnTo>
                                      <a:pt x="268" y="7025"/>
                                    </a:lnTo>
                                    <a:lnTo>
                                      <a:pt x="279" y="7006"/>
                                    </a:lnTo>
                                    <a:lnTo>
                                      <a:pt x="292" y="6988"/>
                                    </a:lnTo>
                                    <a:lnTo>
                                      <a:pt x="306" y="6970"/>
                                    </a:lnTo>
                                    <a:lnTo>
                                      <a:pt x="321" y="6950"/>
                                    </a:lnTo>
                                    <a:lnTo>
                                      <a:pt x="337" y="6932"/>
                                    </a:lnTo>
                                    <a:lnTo>
                                      <a:pt x="355" y="6914"/>
                                    </a:lnTo>
                                    <a:lnTo>
                                      <a:pt x="375" y="6896"/>
                                    </a:lnTo>
                                    <a:lnTo>
                                      <a:pt x="395" y="6880"/>
                                    </a:lnTo>
                                    <a:lnTo>
                                      <a:pt x="418" y="6862"/>
                                    </a:lnTo>
                                    <a:lnTo>
                                      <a:pt x="441" y="6847"/>
                                    </a:lnTo>
                                    <a:lnTo>
                                      <a:pt x="465" y="6831"/>
                                    </a:lnTo>
                                    <a:lnTo>
                                      <a:pt x="490" y="6818"/>
                                    </a:lnTo>
                                    <a:lnTo>
                                      <a:pt x="516" y="6804"/>
                                    </a:lnTo>
                                    <a:lnTo>
                                      <a:pt x="542" y="6793"/>
                                    </a:lnTo>
                                    <a:lnTo>
                                      <a:pt x="570" y="6782"/>
                                    </a:lnTo>
                                    <a:lnTo>
                                      <a:pt x="599" y="6772"/>
                                    </a:lnTo>
                                    <a:lnTo>
                                      <a:pt x="628" y="6765"/>
                                    </a:lnTo>
                                    <a:lnTo>
                                      <a:pt x="657" y="6758"/>
                                    </a:lnTo>
                                    <a:lnTo>
                                      <a:pt x="687" y="6754"/>
                                    </a:lnTo>
                                    <a:lnTo>
                                      <a:pt x="718" y="6753"/>
                                    </a:lnTo>
                                    <a:lnTo>
                                      <a:pt x="749" y="6751"/>
                                    </a:lnTo>
                                    <a:lnTo>
                                      <a:pt x="780" y="6754"/>
                                    </a:lnTo>
                                    <a:lnTo>
                                      <a:pt x="796" y="6728"/>
                                    </a:lnTo>
                                    <a:lnTo>
                                      <a:pt x="814" y="6697"/>
                                    </a:lnTo>
                                    <a:lnTo>
                                      <a:pt x="832" y="6663"/>
                                    </a:lnTo>
                                    <a:lnTo>
                                      <a:pt x="852" y="6625"/>
                                    </a:lnTo>
                                    <a:lnTo>
                                      <a:pt x="870" y="6585"/>
                                    </a:lnTo>
                                    <a:lnTo>
                                      <a:pt x="889" y="6542"/>
                                    </a:lnTo>
                                    <a:lnTo>
                                      <a:pt x="909" y="6498"/>
                                    </a:lnTo>
                                    <a:lnTo>
                                      <a:pt x="926" y="6451"/>
                                    </a:lnTo>
                                    <a:lnTo>
                                      <a:pt x="943" y="6402"/>
                                    </a:lnTo>
                                    <a:lnTo>
                                      <a:pt x="960" y="6353"/>
                                    </a:lnTo>
                                    <a:lnTo>
                                      <a:pt x="975" y="6303"/>
                                    </a:lnTo>
                                    <a:lnTo>
                                      <a:pt x="990" y="6252"/>
                                    </a:lnTo>
                                    <a:lnTo>
                                      <a:pt x="1003" y="6200"/>
                                    </a:lnTo>
                                    <a:lnTo>
                                      <a:pt x="1012" y="6149"/>
                                    </a:lnTo>
                                    <a:lnTo>
                                      <a:pt x="1022" y="6098"/>
                                    </a:lnTo>
                                    <a:lnTo>
                                      <a:pt x="1029" y="6048"/>
                                    </a:lnTo>
                                    <a:lnTo>
                                      <a:pt x="1033" y="6000"/>
                                    </a:lnTo>
                                    <a:lnTo>
                                      <a:pt x="1034" y="5953"/>
                                    </a:lnTo>
                                    <a:lnTo>
                                      <a:pt x="1033" y="5907"/>
                                    </a:lnTo>
                                    <a:lnTo>
                                      <a:pt x="1029" y="5864"/>
                                    </a:lnTo>
                                    <a:lnTo>
                                      <a:pt x="1021" y="5823"/>
                                    </a:lnTo>
                                    <a:lnTo>
                                      <a:pt x="1011" y="5785"/>
                                    </a:lnTo>
                                    <a:lnTo>
                                      <a:pt x="996" y="5749"/>
                                    </a:lnTo>
                                    <a:lnTo>
                                      <a:pt x="976" y="5719"/>
                                    </a:lnTo>
                                    <a:lnTo>
                                      <a:pt x="954" y="5691"/>
                                    </a:lnTo>
                                    <a:lnTo>
                                      <a:pt x="926" y="5668"/>
                                    </a:lnTo>
                                    <a:lnTo>
                                      <a:pt x="895" y="5648"/>
                                    </a:lnTo>
                                    <a:lnTo>
                                      <a:pt x="859" y="5634"/>
                                    </a:lnTo>
                                    <a:lnTo>
                                      <a:pt x="817" y="5626"/>
                                    </a:lnTo>
                                    <a:lnTo>
                                      <a:pt x="770" y="5623"/>
                                    </a:lnTo>
                                    <a:lnTo>
                                      <a:pt x="719" y="5625"/>
                                    </a:lnTo>
                                    <a:lnTo>
                                      <a:pt x="661" y="5634"/>
                                    </a:lnTo>
                                    <a:lnTo>
                                      <a:pt x="643" y="5679"/>
                                    </a:lnTo>
                                    <a:lnTo>
                                      <a:pt x="621" y="5726"/>
                                    </a:lnTo>
                                    <a:lnTo>
                                      <a:pt x="595" y="5776"/>
                                    </a:lnTo>
                                    <a:lnTo>
                                      <a:pt x="567" y="5828"/>
                                    </a:lnTo>
                                    <a:lnTo>
                                      <a:pt x="539" y="5879"/>
                                    </a:lnTo>
                                    <a:lnTo>
                                      <a:pt x="513" y="5931"/>
                                    </a:lnTo>
                                    <a:lnTo>
                                      <a:pt x="488" y="5979"/>
                                    </a:lnTo>
                                    <a:lnTo>
                                      <a:pt x="467" y="6025"/>
                                    </a:lnTo>
                                    <a:lnTo>
                                      <a:pt x="449" y="6051"/>
                                    </a:lnTo>
                                    <a:lnTo>
                                      <a:pt x="430" y="6077"/>
                                    </a:lnTo>
                                    <a:lnTo>
                                      <a:pt x="408" y="6106"/>
                                    </a:lnTo>
                                    <a:lnTo>
                                      <a:pt x="384" y="6134"/>
                                    </a:lnTo>
                                    <a:lnTo>
                                      <a:pt x="358" y="6162"/>
                                    </a:lnTo>
                                    <a:lnTo>
                                      <a:pt x="330" y="6187"/>
                                    </a:lnTo>
                                    <a:lnTo>
                                      <a:pt x="303" y="6212"/>
                                    </a:lnTo>
                                    <a:lnTo>
                                      <a:pt x="272" y="6232"/>
                                    </a:lnTo>
                                    <a:lnTo>
                                      <a:pt x="257" y="6242"/>
                                    </a:lnTo>
                                    <a:lnTo>
                                      <a:pt x="242" y="6252"/>
                                    </a:lnTo>
                                    <a:lnTo>
                                      <a:pt x="227" y="6259"/>
                                    </a:lnTo>
                                    <a:lnTo>
                                      <a:pt x="212" y="6265"/>
                                    </a:lnTo>
                                    <a:lnTo>
                                      <a:pt x="195" y="6271"/>
                                    </a:lnTo>
                                    <a:lnTo>
                                      <a:pt x="180" y="6275"/>
                                    </a:lnTo>
                                    <a:lnTo>
                                      <a:pt x="165" y="6278"/>
                                    </a:lnTo>
                                    <a:lnTo>
                                      <a:pt x="148" y="6281"/>
                                    </a:lnTo>
                                    <a:lnTo>
                                      <a:pt x="133" y="6281"/>
                                    </a:lnTo>
                                    <a:lnTo>
                                      <a:pt x="118" y="6279"/>
                                    </a:lnTo>
                                    <a:lnTo>
                                      <a:pt x="102" y="6277"/>
                                    </a:lnTo>
                                    <a:lnTo>
                                      <a:pt x="87" y="6271"/>
                                    </a:lnTo>
                                    <a:lnTo>
                                      <a:pt x="72" y="6264"/>
                                    </a:lnTo>
                                    <a:lnTo>
                                      <a:pt x="57" y="6256"/>
                                    </a:lnTo>
                                    <a:lnTo>
                                      <a:pt x="41" y="6246"/>
                                    </a:lnTo>
                                    <a:lnTo>
                                      <a:pt x="28" y="6234"/>
                                    </a:lnTo>
                                    <a:lnTo>
                                      <a:pt x="21" y="6228"/>
                                    </a:lnTo>
                                    <a:lnTo>
                                      <a:pt x="15" y="6220"/>
                                    </a:lnTo>
                                    <a:lnTo>
                                      <a:pt x="10" y="6210"/>
                                    </a:lnTo>
                                    <a:lnTo>
                                      <a:pt x="6" y="6200"/>
                                    </a:lnTo>
                                    <a:lnTo>
                                      <a:pt x="3" y="6188"/>
                                    </a:lnTo>
                                    <a:lnTo>
                                      <a:pt x="1" y="6174"/>
                                    </a:lnTo>
                                    <a:lnTo>
                                      <a:pt x="0" y="6159"/>
                                    </a:lnTo>
                                    <a:lnTo>
                                      <a:pt x="0" y="6142"/>
                                    </a:lnTo>
                                    <a:lnTo>
                                      <a:pt x="1" y="6124"/>
                                    </a:lnTo>
                                    <a:lnTo>
                                      <a:pt x="6" y="6105"/>
                                    </a:lnTo>
                                    <a:lnTo>
                                      <a:pt x="10" y="6086"/>
                                    </a:lnTo>
                                    <a:lnTo>
                                      <a:pt x="17" y="6065"/>
                                    </a:lnTo>
                                    <a:lnTo>
                                      <a:pt x="24" y="6043"/>
                                    </a:lnTo>
                                    <a:lnTo>
                                      <a:pt x="33" y="6019"/>
                                    </a:lnTo>
                                    <a:lnTo>
                                      <a:pt x="44" y="5996"/>
                                    </a:lnTo>
                                    <a:lnTo>
                                      <a:pt x="58" y="5971"/>
                                    </a:lnTo>
                                    <a:lnTo>
                                      <a:pt x="73" y="5946"/>
                                    </a:lnTo>
                                    <a:lnTo>
                                      <a:pt x="90" y="5920"/>
                                    </a:lnTo>
                                    <a:lnTo>
                                      <a:pt x="109" y="5893"/>
                                    </a:lnTo>
                                    <a:lnTo>
                                      <a:pt x="131" y="5866"/>
                                    </a:lnTo>
                                    <a:lnTo>
                                      <a:pt x="155" y="5839"/>
                                    </a:lnTo>
                                    <a:lnTo>
                                      <a:pt x="181" y="5810"/>
                                    </a:lnTo>
                                    <a:lnTo>
                                      <a:pt x="210" y="5783"/>
                                    </a:lnTo>
                                    <a:lnTo>
                                      <a:pt x="242" y="5753"/>
                                    </a:lnTo>
                                    <a:lnTo>
                                      <a:pt x="275" y="5726"/>
                                    </a:lnTo>
                                    <a:lnTo>
                                      <a:pt x="313" y="5697"/>
                                    </a:lnTo>
                                    <a:lnTo>
                                      <a:pt x="351" y="5668"/>
                                    </a:lnTo>
                                    <a:lnTo>
                                      <a:pt x="394" y="5639"/>
                                    </a:lnTo>
                                    <a:lnTo>
                                      <a:pt x="440" y="5610"/>
                                    </a:lnTo>
                                    <a:lnTo>
                                      <a:pt x="488" y="5581"/>
                                    </a:lnTo>
                                    <a:lnTo>
                                      <a:pt x="539" y="5551"/>
                                    </a:lnTo>
                                    <a:lnTo>
                                      <a:pt x="593" y="5524"/>
                                    </a:lnTo>
                                    <a:lnTo>
                                      <a:pt x="637" y="5246"/>
                                    </a:lnTo>
                                    <a:lnTo>
                                      <a:pt x="671" y="4976"/>
                                    </a:lnTo>
                                    <a:lnTo>
                                      <a:pt x="693" y="4714"/>
                                    </a:lnTo>
                                    <a:lnTo>
                                      <a:pt x="705" y="4461"/>
                                    </a:lnTo>
                                    <a:lnTo>
                                      <a:pt x="709" y="4216"/>
                                    </a:lnTo>
                                    <a:lnTo>
                                      <a:pt x="705" y="3980"/>
                                    </a:lnTo>
                                    <a:lnTo>
                                      <a:pt x="694" y="3748"/>
                                    </a:lnTo>
                                    <a:lnTo>
                                      <a:pt x="676" y="3527"/>
                                    </a:lnTo>
                                    <a:lnTo>
                                      <a:pt x="653" y="3311"/>
                                    </a:lnTo>
                                    <a:lnTo>
                                      <a:pt x="624" y="3104"/>
                                    </a:lnTo>
                                    <a:lnTo>
                                      <a:pt x="590" y="2903"/>
                                    </a:lnTo>
                                    <a:lnTo>
                                      <a:pt x="555" y="2709"/>
                                    </a:lnTo>
                                    <a:lnTo>
                                      <a:pt x="516" y="2521"/>
                                    </a:lnTo>
                                    <a:lnTo>
                                      <a:pt x="474" y="2340"/>
                                    </a:lnTo>
                                    <a:lnTo>
                                      <a:pt x="433" y="2165"/>
                                    </a:lnTo>
                                    <a:lnTo>
                                      <a:pt x="391" y="1997"/>
                                    </a:lnTo>
                                    <a:lnTo>
                                      <a:pt x="308" y="1678"/>
                                    </a:lnTo>
                                    <a:lnTo>
                                      <a:pt x="232" y="1381"/>
                                    </a:lnTo>
                                    <a:lnTo>
                                      <a:pt x="201" y="1241"/>
                                    </a:lnTo>
                                    <a:lnTo>
                                      <a:pt x="171" y="1105"/>
                                    </a:lnTo>
                                    <a:lnTo>
                                      <a:pt x="148" y="975"/>
                                    </a:lnTo>
                                    <a:lnTo>
                                      <a:pt x="130" y="849"/>
                                    </a:lnTo>
                                    <a:lnTo>
                                      <a:pt x="119" y="729"/>
                                    </a:lnTo>
                                    <a:lnTo>
                                      <a:pt x="116" y="613"/>
                                    </a:lnTo>
                                    <a:lnTo>
                                      <a:pt x="120" y="501"/>
                                    </a:lnTo>
                                    <a:lnTo>
                                      <a:pt x="133" y="393"/>
                                    </a:lnTo>
                                    <a:lnTo>
                                      <a:pt x="155" y="289"/>
                                    </a:lnTo>
                                    <a:lnTo>
                                      <a:pt x="188" y="189"/>
                                    </a:lnTo>
                                    <a:lnTo>
                                      <a:pt x="232" y="93"/>
                                    </a:lnTo>
                                    <a:lnTo>
                                      <a:pt x="289" y="0"/>
                                    </a:lnTo>
                                    <a:close/>
                                    <a:moveTo>
                                      <a:pt x="134" y="7872"/>
                                    </a:moveTo>
                                    <a:lnTo>
                                      <a:pt x="133" y="7876"/>
                                    </a:lnTo>
                                    <a:lnTo>
                                      <a:pt x="134" y="7879"/>
                                    </a:lnTo>
                                    <a:lnTo>
                                      <a:pt x="137" y="7883"/>
                                    </a:lnTo>
                                    <a:lnTo>
                                      <a:pt x="141" y="7886"/>
                                    </a:lnTo>
                                    <a:lnTo>
                                      <a:pt x="151" y="7890"/>
                                    </a:lnTo>
                                    <a:lnTo>
                                      <a:pt x="166" y="7894"/>
                                    </a:lnTo>
                                    <a:lnTo>
                                      <a:pt x="184" y="7897"/>
                                    </a:lnTo>
                                    <a:lnTo>
                                      <a:pt x="203" y="7898"/>
                                    </a:lnTo>
                                    <a:lnTo>
                                      <a:pt x="227" y="7900"/>
                                    </a:lnTo>
                                    <a:lnTo>
                                      <a:pt x="250" y="7900"/>
                                    </a:lnTo>
                                    <a:lnTo>
                                      <a:pt x="275" y="7900"/>
                                    </a:lnTo>
                                    <a:lnTo>
                                      <a:pt x="301" y="7898"/>
                                    </a:lnTo>
                                    <a:lnTo>
                                      <a:pt x="326" y="7896"/>
                                    </a:lnTo>
                                    <a:lnTo>
                                      <a:pt x="350" y="7893"/>
                                    </a:lnTo>
                                    <a:lnTo>
                                      <a:pt x="373" y="7890"/>
                                    </a:lnTo>
                                    <a:lnTo>
                                      <a:pt x="394" y="7886"/>
                                    </a:lnTo>
                                    <a:lnTo>
                                      <a:pt x="412" y="7880"/>
                                    </a:lnTo>
                                    <a:lnTo>
                                      <a:pt x="427" y="7876"/>
                                    </a:lnTo>
                                    <a:lnTo>
                                      <a:pt x="412" y="7868"/>
                                    </a:lnTo>
                                    <a:lnTo>
                                      <a:pt x="394" y="7862"/>
                                    </a:lnTo>
                                    <a:lnTo>
                                      <a:pt x="373" y="7857"/>
                                    </a:lnTo>
                                    <a:lnTo>
                                      <a:pt x="351" y="7853"/>
                                    </a:lnTo>
                                    <a:lnTo>
                                      <a:pt x="328" y="7850"/>
                                    </a:lnTo>
                                    <a:lnTo>
                                      <a:pt x="303" y="7847"/>
                                    </a:lnTo>
                                    <a:lnTo>
                                      <a:pt x="278" y="7846"/>
                                    </a:lnTo>
                                    <a:lnTo>
                                      <a:pt x="253" y="7844"/>
                                    </a:lnTo>
                                    <a:lnTo>
                                      <a:pt x="230" y="7846"/>
                                    </a:lnTo>
                                    <a:lnTo>
                                      <a:pt x="207" y="7846"/>
                                    </a:lnTo>
                                    <a:lnTo>
                                      <a:pt x="188" y="7848"/>
                                    </a:lnTo>
                                    <a:lnTo>
                                      <a:pt x="170" y="7851"/>
                                    </a:lnTo>
                                    <a:lnTo>
                                      <a:pt x="155" y="7855"/>
                                    </a:lnTo>
                                    <a:lnTo>
                                      <a:pt x="144" y="7860"/>
                                    </a:lnTo>
                                    <a:lnTo>
                                      <a:pt x="140" y="7862"/>
                                    </a:lnTo>
                                    <a:lnTo>
                                      <a:pt x="137" y="7865"/>
                                    </a:lnTo>
                                    <a:lnTo>
                                      <a:pt x="134" y="7869"/>
                                    </a:lnTo>
                                    <a:lnTo>
                                      <a:pt x="134" y="7872"/>
                                    </a:lnTo>
                                    <a:close/>
                                    <a:moveTo>
                                      <a:pt x="534" y="10080"/>
                                    </a:moveTo>
                                    <a:lnTo>
                                      <a:pt x="514" y="10067"/>
                                    </a:lnTo>
                                    <a:lnTo>
                                      <a:pt x="462" y="10029"/>
                                    </a:lnTo>
                                    <a:lnTo>
                                      <a:pt x="429" y="10003"/>
                                    </a:lnTo>
                                    <a:lnTo>
                                      <a:pt x="390" y="9974"/>
                                    </a:lnTo>
                                    <a:lnTo>
                                      <a:pt x="350" y="9941"/>
                                    </a:lnTo>
                                    <a:lnTo>
                                      <a:pt x="310" y="9905"/>
                                    </a:lnTo>
                                    <a:lnTo>
                                      <a:pt x="270" y="9867"/>
                                    </a:lnTo>
                                    <a:lnTo>
                                      <a:pt x="231" y="9830"/>
                                    </a:lnTo>
                                    <a:lnTo>
                                      <a:pt x="213" y="9811"/>
                                    </a:lnTo>
                                    <a:lnTo>
                                      <a:pt x="195" y="9791"/>
                                    </a:lnTo>
                                    <a:lnTo>
                                      <a:pt x="180" y="9772"/>
                                    </a:lnTo>
                                    <a:lnTo>
                                      <a:pt x="165" y="9753"/>
                                    </a:lnTo>
                                    <a:lnTo>
                                      <a:pt x="152" y="9733"/>
                                    </a:lnTo>
                                    <a:lnTo>
                                      <a:pt x="141" y="9715"/>
                                    </a:lnTo>
                                    <a:lnTo>
                                      <a:pt x="131" y="9697"/>
                                    </a:lnTo>
                                    <a:lnTo>
                                      <a:pt x="123" y="9679"/>
                                    </a:lnTo>
                                    <a:lnTo>
                                      <a:pt x="119" y="9663"/>
                                    </a:lnTo>
                                    <a:lnTo>
                                      <a:pt x="116" y="9646"/>
                                    </a:lnTo>
                                    <a:lnTo>
                                      <a:pt x="116" y="9631"/>
                                    </a:lnTo>
                                    <a:lnTo>
                                      <a:pt x="118" y="9617"/>
                                    </a:lnTo>
                                    <a:lnTo>
                                      <a:pt x="123" y="9604"/>
                                    </a:lnTo>
                                    <a:lnTo>
                                      <a:pt x="130" y="9595"/>
                                    </a:lnTo>
                                    <a:lnTo>
                                      <a:pt x="138" y="9589"/>
                                    </a:lnTo>
                                    <a:lnTo>
                                      <a:pt x="148" y="9586"/>
                                    </a:lnTo>
                                    <a:lnTo>
                                      <a:pt x="158" y="9586"/>
                                    </a:lnTo>
                                    <a:lnTo>
                                      <a:pt x="170" y="9588"/>
                                    </a:lnTo>
                                    <a:lnTo>
                                      <a:pt x="184" y="9593"/>
                                    </a:lnTo>
                                    <a:lnTo>
                                      <a:pt x="198" y="9600"/>
                                    </a:lnTo>
                                    <a:lnTo>
                                      <a:pt x="213" y="9610"/>
                                    </a:lnTo>
                                    <a:lnTo>
                                      <a:pt x="228" y="9622"/>
                                    </a:lnTo>
                                    <a:lnTo>
                                      <a:pt x="245" y="9635"/>
                                    </a:lnTo>
                                    <a:lnTo>
                                      <a:pt x="263" y="9652"/>
                                    </a:lnTo>
                                    <a:lnTo>
                                      <a:pt x="279" y="9668"/>
                                    </a:lnTo>
                                    <a:lnTo>
                                      <a:pt x="297" y="9686"/>
                                    </a:lnTo>
                                    <a:lnTo>
                                      <a:pt x="315" y="9705"/>
                                    </a:lnTo>
                                    <a:lnTo>
                                      <a:pt x="333" y="9726"/>
                                    </a:lnTo>
                                    <a:lnTo>
                                      <a:pt x="368" y="9771"/>
                                    </a:lnTo>
                                    <a:lnTo>
                                      <a:pt x="402" y="9818"/>
                                    </a:lnTo>
                                    <a:lnTo>
                                      <a:pt x="434" y="9865"/>
                                    </a:lnTo>
                                    <a:lnTo>
                                      <a:pt x="465" y="9913"/>
                                    </a:lnTo>
                                    <a:lnTo>
                                      <a:pt x="477" y="9937"/>
                                    </a:lnTo>
                                    <a:lnTo>
                                      <a:pt x="490" y="9960"/>
                                    </a:lnTo>
                                    <a:lnTo>
                                      <a:pt x="501" y="9982"/>
                                    </a:lnTo>
                                    <a:lnTo>
                                      <a:pt x="510" y="10004"/>
                                    </a:lnTo>
                                    <a:lnTo>
                                      <a:pt x="519" y="10025"/>
                                    </a:lnTo>
                                    <a:lnTo>
                                      <a:pt x="525" y="10044"/>
                                    </a:lnTo>
                                    <a:lnTo>
                                      <a:pt x="530" y="10064"/>
                                    </a:lnTo>
                                    <a:lnTo>
                                      <a:pt x="534" y="10080"/>
                                    </a:lnTo>
                                    <a:close/>
                                    <a:moveTo>
                                      <a:pt x="347" y="8646"/>
                                    </a:moveTo>
                                    <a:lnTo>
                                      <a:pt x="347" y="8655"/>
                                    </a:lnTo>
                                    <a:lnTo>
                                      <a:pt x="347" y="8665"/>
                                    </a:lnTo>
                                    <a:lnTo>
                                      <a:pt x="350" y="8675"/>
                                    </a:lnTo>
                                    <a:lnTo>
                                      <a:pt x="354" y="8686"/>
                                    </a:lnTo>
                                    <a:lnTo>
                                      <a:pt x="360" y="8697"/>
                                    </a:lnTo>
                                    <a:lnTo>
                                      <a:pt x="365" y="8708"/>
                                    </a:lnTo>
                                    <a:lnTo>
                                      <a:pt x="373" y="8720"/>
                                    </a:lnTo>
                                    <a:lnTo>
                                      <a:pt x="382" y="8731"/>
                                    </a:lnTo>
                                    <a:lnTo>
                                      <a:pt x="391" y="8742"/>
                                    </a:lnTo>
                                    <a:lnTo>
                                      <a:pt x="402" y="8753"/>
                                    </a:lnTo>
                                    <a:lnTo>
                                      <a:pt x="413" y="8766"/>
                                    </a:lnTo>
                                    <a:lnTo>
                                      <a:pt x="426" y="8777"/>
                                    </a:lnTo>
                                    <a:lnTo>
                                      <a:pt x="452" y="8798"/>
                                    </a:lnTo>
                                    <a:lnTo>
                                      <a:pt x="481" y="8818"/>
                                    </a:lnTo>
                                    <a:lnTo>
                                      <a:pt x="513" y="8838"/>
                                    </a:lnTo>
                                    <a:lnTo>
                                      <a:pt x="545" y="8854"/>
                                    </a:lnTo>
                                    <a:lnTo>
                                      <a:pt x="561" y="8861"/>
                                    </a:lnTo>
                                    <a:lnTo>
                                      <a:pt x="579" y="8868"/>
                                    </a:lnTo>
                                    <a:lnTo>
                                      <a:pt x="596" y="8874"/>
                                    </a:lnTo>
                                    <a:lnTo>
                                      <a:pt x="613" y="8878"/>
                                    </a:lnTo>
                                    <a:lnTo>
                                      <a:pt x="629" y="8882"/>
                                    </a:lnTo>
                                    <a:lnTo>
                                      <a:pt x="646" y="8885"/>
                                    </a:lnTo>
                                    <a:lnTo>
                                      <a:pt x="662" y="8888"/>
                                    </a:lnTo>
                                    <a:lnTo>
                                      <a:pt x="679" y="8889"/>
                                    </a:lnTo>
                                    <a:lnTo>
                                      <a:pt x="694" y="8889"/>
                                    </a:lnTo>
                                    <a:lnTo>
                                      <a:pt x="709" y="8888"/>
                                    </a:lnTo>
                                    <a:lnTo>
                                      <a:pt x="725" y="8885"/>
                                    </a:lnTo>
                                    <a:lnTo>
                                      <a:pt x="740" y="8881"/>
                                    </a:lnTo>
                                    <a:lnTo>
                                      <a:pt x="734" y="8871"/>
                                    </a:lnTo>
                                    <a:lnTo>
                                      <a:pt x="727" y="8860"/>
                                    </a:lnTo>
                                    <a:lnTo>
                                      <a:pt x="719" y="8849"/>
                                    </a:lnTo>
                                    <a:lnTo>
                                      <a:pt x="709" y="8836"/>
                                    </a:lnTo>
                                    <a:lnTo>
                                      <a:pt x="687" y="8810"/>
                                    </a:lnTo>
                                    <a:lnTo>
                                      <a:pt x="660" y="8784"/>
                                    </a:lnTo>
                                    <a:lnTo>
                                      <a:pt x="631" y="8756"/>
                                    </a:lnTo>
                                    <a:lnTo>
                                      <a:pt x="599" y="8729"/>
                                    </a:lnTo>
                                    <a:lnTo>
                                      <a:pt x="566" y="8702"/>
                                    </a:lnTo>
                                    <a:lnTo>
                                      <a:pt x="531" y="8677"/>
                                    </a:lnTo>
                                    <a:lnTo>
                                      <a:pt x="498" y="8657"/>
                                    </a:lnTo>
                                    <a:lnTo>
                                      <a:pt x="466" y="8637"/>
                                    </a:lnTo>
                                    <a:lnTo>
                                      <a:pt x="449" y="8630"/>
                                    </a:lnTo>
                                    <a:lnTo>
                                      <a:pt x="436" y="8623"/>
                                    </a:lnTo>
                                    <a:lnTo>
                                      <a:pt x="422" y="8618"/>
                                    </a:lnTo>
                                    <a:lnTo>
                                      <a:pt x="408" y="8615"/>
                                    </a:lnTo>
                                    <a:lnTo>
                                      <a:pt x="395" y="8612"/>
                                    </a:lnTo>
                                    <a:lnTo>
                                      <a:pt x="384" y="8611"/>
                                    </a:lnTo>
                                    <a:lnTo>
                                      <a:pt x="375" y="8612"/>
                                    </a:lnTo>
                                    <a:lnTo>
                                      <a:pt x="366" y="8615"/>
                                    </a:lnTo>
                                    <a:lnTo>
                                      <a:pt x="360" y="8619"/>
                                    </a:lnTo>
                                    <a:lnTo>
                                      <a:pt x="353" y="8626"/>
                                    </a:lnTo>
                                    <a:lnTo>
                                      <a:pt x="350" y="8634"/>
                                    </a:lnTo>
                                    <a:lnTo>
                                      <a:pt x="347" y="8646"/>
                                    </a:lnTo>
                                    <a:close/>
                                    <a:moveTo>
                                      <a:pt x="534" y="5664"/>
                                    </a:moveTo>
                                    <a:lnTo>
                                      <a:pt x="514" y="5677"/>
                                    </a:lnTo>
                                    <a:lnTo>
                                      <a:pt x="462" y="5715"/>
                                    </a:lnTo>
                                    <a:lnTo>
                                      <a:pt x="429" y="5741"/>
                                    </a:lnTo>
                                    <a:lnTo>
                                      <a:pt x="390" y="5770"/>
                                    </a:lnTo>
                                    <a:lnTo>
                                      <a:pt x="350" y="5803"/>
                                    </a:lnTo>
                                    <a:lnTo>
                                      <a:pt x="310" y="5839"/>
                                    </a:lnTo>
                                    <a:lnTo>
                                      <a:pt x="270" y="5877"/>
                                    </a:lnTo>
                                    <a:lnTo>
                                      <a:pt x="231" y="5914"/>
                                    </a:lnTo>
                                    <a:lnTo>
                                      <a:pt x="213" y="5933"/>
                                    </a:lnTo>
                                    <a:lnTo>
                                      <a:pt x="195" y="5953"/>
                                    </a:lnTo>
                                    <a:lnTo>
                                      <a:pt x="180" y="5972"/>
                                    </a:lnTo>
                                    <a:lnTo>
                                      <a:pt x="165" y="5991"/>
                                    </a:lnTo>
                                    <a:lnTo>
                                      <a:pt x="152" y="6011"/>
                                    </a:lnTo>
                                    <a:lnTo>
                                      <a:pt x="141" y="6029"/>
                                    </a:lnTo>
                                    <a:lnTo>
                                      <a:pt x="131" y="6047"/>
                                    </a:lnTo>
                                    <a:lnTo>
                                      <a:pt x="123" y="6065"/>
                                    </a:lnTo>
                                    <a:lnTo>
                                      <a:pt x="119" y="6081"/>
                                    </a:lnTo>
                                    <a:lnTo>
                                      <a:pt x="116" y="6098"/>
                                    </a:lnTo>
                                    <a:lnTo>
                                      <a:pt x="116" y="6113"/>
                                    </a:lnTo>
                                    <a:lnTo>
                                      <a:pt x="118" y="6127"/>
                                    </a:lnTo>
                                    <a:lnTo>
                                      <a:pt x="123" y="6140"/>
                                    </a:lnTo>
                                    <a:lnTo>
                                      <a:pt x="130" y="6149"/>
                                    </a:lnTo>
                                    <a:lnTo>
                                      <a:pt x="138" y="6155"/>
                                    </a:lnTo>
                                    <a:lnTo>
                                      <a:pt x="148" y="6158"/>
                                    </a:lnTo>
                                    <a:lnTo>
                                      <a:pt x="158" y="6159"/>
                                    </a:lnTo>
                                    <a:lnTo>
                                      <a:pt x="170" y="6156"/>
                                    </a:lnTo>
                                    <a:lnTo>
                                      <a:pt x="184" y="6151"/>
                                    </a:lnTo>
                                    <a:lnTo>
                                      <a:pt x="198" y="6144"/>
                                    </a:lnTo>
                                    <a:lnTo>
                                      <a:pt x="213" y="6134"/>
                                    </a:lnTo>
                                    <a:lnTo>
                                      <a:pt x="228" y="6122"/>
                                    </a:lnTo>
                                    <a:lnTo>
                                      <a:pt x="245" y="6109"/>
                                    </a:lnTo>
                                    <a:lnTo>
                                      <a:pt x="263" y="6094"/>
                                    </a:lnTo>
                                    <a:lnTo>
                                      <a:pt x="279" y="6076"/>
                                    </a:lnTo>
                                    <a:lnTo>
                                      <a:pt x="297" y="6058"/>
                                    </a:lnTo>
                                    <a:lnTo>
                                      <a:pt x="315" y="6039"/>
                                    </a:lnTo>
                                    <a:lnTo>
                                      <a:pt x="333" y="6018"/>
                                    </a:lnTo>
                                    <a:lnTo>
                                      <a:pt x="368" y="5973"/>
                                    </a:lnTo>
                                    <a:lnTo>
                                      <a:pt x="402" y="5926"/>
                                    </a:lnTo>
                                    <a:lnTo>
                                      <a:pt x="434" y="5879"/>
                                    </a:lnTo>
                                    <a:lnTo>
                                      <a:pt x="465" y="5831"/>
                                    </a:lnTo>
                                    <a:lnTo>
                                      <a:pt x="477" y="5807"/>
                                    </a:lnTo>
                                    <a:lnTo>
                                      <a:pt x="490" y="5784"/>
                                    </a:lnTo>
                                    <a:lnTo>
                                      <a:pt x="501" y="5762"/>
                                    </a:lnTo>
                                    <a:lnTo>
                                      <a:pt x="510" y="5740"/>
                                    </a:lnTo>
                                    <a:lnTo>
                                      <a:pt x="519" y="5719"/>
                                    </a:lnTo>
                                    <a:lnTo>
                                      <a:pt x="525" y="5700"/>
                                    </a:lnTo>
                                    <a:lnTo>
                                      <a:pt x="530" y="5680"/>
                                    </a:lnTo>
                                    <a:lnTo>
                                      <a:pt x="534" y="5664"/>
                                    </a:lnTo>
                                    <a:close/>
                                    <a:moveTo>
                                      <a:pt x="347" y="7100"/>
                                    </a:moveTo>
                                    <a:lnTo>
                                      <a:pt x="347" y="7090"/>
                                    </a:lnTo>
                                    <a:lnTo>
                                      <a:pt x="347" y="7079"/>
                                    </a:lnTo>
                                    <a:lnTo>
                                      <a:pt x="350" y="7069"/>
                                    </a:lnTo>
                                    <a:lnTo>
                                      <a:pt x="354" y="7058"/>
                                    </a:lnTo>
                                    <a:lnTo>
                                      <a:pt x="360" y="7047"/>
                                    </a:lnTo>
                                    <a:lnTo>
                                      <a:pt x="365" y="7036"/>
                                    </a:lnTo>
                                    <a:lnTo>
                                      <a:pt x="373" y="7025"/>
                                    </a:lnTo>
                                    <a:lnTo>
                                      <a:pt x="382" y="7013"/>
                                    </a:lnTo>
                                    <a:lnTo>
                                      <a:pt x="391" y="7002"/>
                                    </a:lnTo>
                                    <a:lnTo>
                                      <a:pt x="402" y="6991"/>
                                    </a:lnTo>
                                    <a:lnTo>
                                      <a:pt x="413" y="6978"/>
                                    </a:lnTo>
                                    <a:lnTo>
                                      <a:pt x="426" y="6967"/>
                                    </a:lnTo>
                                    <a:lnTo>
                                      <a:pt x="452" y="6946"/>
                                    </a:lnTo>
                                    <a:lnTo>
                                      <a:pt x="481" y="6926"/>
                                    </a:lnTo>
                                    <a:lnTo>
                                      <a:pt x="513" y="6906"/>
                                    </a:lnTo>
                                    <a:lnTo>
                                      <a:pt x="545" y="6890"/>
                                    </a:lnTo>
                                    <a:lnTo>
                                      <a:pt x="561" y="6883"/>
                                    </a:lnTo>
                                    <a:lnTo>
                                      <a:pt x="579" y="6876"/>
                                    </a:lnTo>
                                    <a:lnTo>
                                      <a:pt x="596" y="6870"/>
                                    </a:lnTo>
                                    <a:lnTo>
                                      <a:pt x="613" y="6866"/>
                                    </a:lnTo>
                                    <a:lnTo>
                                      <a:pt x="629" y="6862"/>
                                    </a:lnTo>
                                    <a:lnTo>
                                      <a:pt x="646" y="6859"/>
                                    </a:lnTo>
                                    <a:lnTo>
                                      <a:pt x="662" y="6856"/>
                                    </a:lnTo>
                                    <a:lnTo>
                                      <a:pt x="679" y="6855"/>
                                    </a:lnTo>
                                    <a:lnTo>
                                      <a:pt x="694" y="6856"/>
                                    </a:lnTo>
                                    <a:lnTo>
                                      <a:pt x="709" y="6856"/>
                                    </a:lnTo>
                                    <a:lnTo>
                                      <a:pt x="725" y="6859"/>
                                    </a:lnTo>
                                    <a:lnTo>
                                      <a:pt x="740" y="6863"/>
                                    </a:lnTo>
                                    <a:lnTo>
                                      <a:pt x="734" y="6873"/>
                                    </a:lnTo>
                                    <a:lnTo>
                                      <a:pt x="727" y="6884"/>
                                    </a:lnTo>
                                    <a:lnTo>
                                      <a:pt x="719" y="6895"/>
                                    </a:lnTo>
                                    <a:lnTo>
                                      <a:pt x="709" y="6908"/>
                                    </a:lnTo>
                                    <a:lnTo>
                                      <a:pt x="687" y="6934"/>
                                    </a:lnTo>
                                    <a:lnTo>
                                      <a:pt x="660" y="6960"/>
                                    </a:lnTo>
                                    <a:lnTo>
                                      <a:pt x="631" y="6988"/>
                                    </a:lnTo>
                                    <a:lnTo>
                                      <a:pt x="599" y="7015"/>
                                    </a:lnTo>
                                    <a:lnTo>
                                      <a:pt x="566" y="7042"/>
                                    </a:lnTo>
                                    <a:lnTo>
                                      <a:pt x="531" y="7067"/>
                                    </a:lnTo>
                                    <a:lnTo>
                                      <a:pt x="498" y="7087"/>
                                    </a:lnTo>
                                    <a:lnTo>
                                      <a:pt x="466" y="7107"/>
                                    </a:lnTo>
                                    <a:lnTo>
                                      <a:pt x="449" y="7114"/>
                                    </a:lnTo>
                                    <a:lnTo>
                                      <a:pt x="436" y="7121"/>
                                    </a:lnTo>
                                    <a:lnTo>
                                      <a:pt x="422" y="7126"/>
                                    </a:lnTo>
                                    <a:lnTo>
                                      <a:pt x="408" y="7129"/>
                                    </a:lnTo>
                                    <a:lnTo>
                                      <a:pt x="395" y="7132"/>
                                    </a:lnTo>
                                    <a:lnTo>
                                      <a:pt x="384" y="7133"/>
                                    </a:lnTo>
                                    <a:lnTo>
                                      <a:pt x="375" y="7132"/>
                                    </a:lnTo>
                                    <a:lnTo>
                                      <a:pt x="366" y="7129"/>
                                    </a:lnTo>
                                    <a:lnTo>
                                      <a:pt x="360" y="7125"/>
                                    </a:lnTo>
                                    <a:lnTo>
                                      <a:pt x="353" y="7118"/>
                                    </a:lnTo>
                                    <a:lnTo>
                                      <a:pt x="350" y="7110"/>
                                    </a:lnTo>
                                    <a:lnTo>
                                      <a:pt x="347" y="71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7c0e">
                                  <a:alpha val="68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87840" cy="600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84" h="22140">
                                    <a:moveTo>
                                      <a:pt x="162" y="11070"/>
                                    </a:moveTo>
                                    <a:lnTo>
                                      <a:pt x="256" y="11275"/>
                                    </a:lnTo>
                                    <a:lnTo>
                                      <a:pt x="332" y="11482"/>
                                    </a:lnTo>
                                    <a:lnTo>
                                      <a:pt x="391" y="11694"/>
                                    </a:lnTo>
                                    <a:lnTo>
                                      <a:pt x="436" y="11909"/>
                                    </a:lnTo>
                                    <a:lnTo>
                                      <a:pt x="466" y="12127"/>
                                    </a:lnTo>
                                    <a:lnTo>
                                      <a:pt x="484" y="12347"/>
                                    </a:lnTo>
                                    <a:lnTo>
                                      <a:pt x="490" y="12570"/>
                                    </a:lnTo>
                                    <a:lnTo>
                                      <a:pt x="485" y="12794"/>
                                    </a:lnTo>
                                    <a:lnTo>
                                      <a:pt x="470" y="13020"/>
                                    </a:lnTo>
                                    <a:lnTo>
                                      <a:pt x="449" y="13245"/>
                                    </a:lnTo>
                                    <a:lnTo>
                                      <a:pt x="420" y="13474"/>
                                    </a:lnTo>
                                    <a:lnTo>
                                      <a:pt x="386" y="13701"/>
                                    </a:lnTo>
                                    <a:lnTo>
                                      <a:pt x="348" y="13929"/>
                                    </a:lnTo>
                                    <a:lnTo>
                                      <a:pt x="307" y="14156"/>
                                    </a:lnTo>
                                    <a:lnTo>
                                      <a:pt x="264" y="14381"/>
                                    </a:lnTo>
                                    <a:lnTo>
                                      <a:pt x="220" y="14607"/>
                                    </a:lnTo>
                                    <a:lnTo>
                                      <a:pt x="177" y="14830"/>
                                    </a:lnTo>
                                    <a:lnTo>
                                      <a:pt x="137" y="15052"/>
                                    </a:lnTo>
                                    <a:lnTo>
                                      <a:pt x="98" y="15271"/>
                                    </a:lnTo>
                                    <a:lnTo>
                                      <a:pt x="65" y="15487"/>
                                    </a:lnTo>
                                    <a:lnTo>
                                      <a:pt x="37" y="15701"/>
                                    </a:lnTo>
                                    <a:lnTo>
                                      <a:pt x="17" y="15910"/>
                                    </a:lnTo>
                                    <a:lnTo>
                                      <a:pt x="4" y="16117"/>
                                    </a:lnTo>
                                    <a:lnTo>
                                      <a:pt x="0" y="16319"/>
                                    </a:lnTo>
                                    <a:lnTo>
                                      <a:pt x="7" y="16516"/>
                                    </a:lnTo>
                                    <a:lnTo>
                                      <a:pt x="26" y="16709"/>
                                    </a:lnTo>
                                    <a:lnTo>
                                      <a:pt x="58" y="16896"/>
                                    </a:lnTo>
                                    <a:lnTo>
                                      <a:pt x="104" y="17077"/>
                                    </a:lnTo>
                                    <a:lnTo>
                                      <a:pt x="166" y="17253"/>
                                    </a:lnTo>
                                    <a:lnTo>
                                      <a:pt x="243" y="17421"/>
                                    </a:lnTo>
                                    <a:lnTo>
                                      <a:pt x="340" y="17583"/>
                                    </a:lnTo>
                                    <a:lnTo>
                                      <a:pt x="456" y="17738"/>
                                    </a:lnTo>
                                    <a:lnTo>
                                      <a:pt x="448" y="17795"/>
                                    </a:lnTo>
                                    <a:lnTo>
                                      <a:pt x="440" y="17855"/>
                                    </a:lnTo>
                                    <a:lnTo>
                                      <a:pt x="433" y="17914"/>
                                    </a:lnTo>
                                    <a:lnTo>
                                      <a:pt x="427" y="17976"/>
                                    </a:lnTo>
                                    <a:lnTo>
                                      <a:pt x="423" y="18040"/>
                                    </a:lnTo>
                                    <a:lnTo>
                                      <a:pt x="419" y="18105"/>
                                    </a:lnTo>
                                    <a:lnTo>
                                      <a:pt x="416" y="18171"/>
                                    </a:lnTo>
                                    <a:lnTo>
                                      <a:pt x="415" y="18238"/>
                                    </a:lnTo>
                                    <a:lnTo>
                                      <a:pt x="413" y="18307"/>
                                    </a:lnTo>
                                    <a:lnTo>
                                      <a:pt x="415" y="18376"/>
                                    </a:lnTo>
                                    <a:lnTo>
                                      <a:pt x="416" y="18447"/>
                                    </a:lnTo>
                                    <a:lnTo>
                                      <a:pt x="420" y="18517"/>
                                    </a:lnTo>
                                    <a:lnTo>
                                      <a:pt x="426" y="18589"/>
                                    </a:lnTo>
                                    <a:lnTo>
                                      <a:pt x="431" y="18663"/>
                                    </a:lnTo>
                                    <a:lnTo>
                                      <a:pt x="440" y="18736"/>
                                    </a:lnTo>
                                    <a:lnTo>
                                      <a:pt x="449" y="18809"/>
                                    </a:lnTo>
                                    <a:lnTo>
                                      <a:pt x="462" y="18883"/>
                                    </a:lnTo>
                                    <a:lnTo>
                                      <a:pt x="474" y="18957"/>
                                    </a:lnTo>
                                    <a:lnTo>
                                      <a:pt x="490" y="19031"/>
                                    </a:lnTo>
                                    <a:lnTo>
                                      <a:pt x="507" y="19105"/>
                                    </a:lnTo>
                                    <a:lnTo>
                                      <a:pt x="525" y="19180"/>
                                    </a:lnTo>
                                    <a:lnTo>
                                      <a:pt x="546" y="19253"/>
                                    </a:lnTo>
                                    <a:lnTo>
                                      <a:pt x="570" y="19328"/>
                                    </a:lnTo>
                                    <a:lnTo>
                                      <a:pt x="595" y="19402"/>
                                    </a:lnTo>
                                    <a:lnTo>
                                      <a:pt x="622" y="19475"/>
                                    </a:lnTo>
                                    <a:lnTo>
                                      <a:pt x="653" y="19547"/>
                                    </a:lnTo>
                                    <a:lnTo>
                                      <a:pt x="684" y="19620"/>
                                    </a:lnTo>
                                    <a:lnTo>
                                      <a:pt x="719" y="19691"/>
                                    </a:lnTo>
                                    <a:lnTo>
                                      <a:pt x="756" y="19761"/>
                                    </a:lnTo>
                                    <a:lnTo>
                                      <a:pt x="795" y="19831"/>
                                    </a:lnTo>
                                    <a:lnTo>
                                      <a:pt x="837" y="19900"/>
                                    </a:lnTo>
                                    <a:lnTo>
                                      <a:pt x="882" y="19968"/>
                                    </a:lnTo>
                                    <a:lnTo>
                                      <a:pt x="766" y="20001"/>
                                    </a:lnTo>
                                    <a:lnTo>
                                      <a:pt x="662" y="20037"/>
                                    </a:lnTo>
                                    <a:lnTo>
                                      <a:pt x="571" y="20077"/>
                                    </a:lnTo>
                                    <a:lnTo>
                                      <a:pt x="491" y="20120"/>
                                    </a:lnTo>
                                    <a:lnTo>
                                      <a:pt x="422" y="20165"/>
                                    </a:lnTo>
                                    <a:lnTo>
                                      <a:pt x="362" y="20212"/>
                                    </a:lnTo>
                                    <a:lnTo>
                                      <a:pt x="313" y="20262"/>
                                    </a:lnTo>
                                    <a:lnTo>
                                      <a:pt x="271" y="20315"/>
                                    </a:lnTo>
                                    <a:lnTo>
                                      <a:pt x="239" y="20369"/>
                                    </a:lnTo>
                                    <a:lnTo>
                                      <a:pt x="216" y="20424"/>
                                    </a:lnTo>
                                    <a:lnTo>
                                      <a:pt x="201" y="20481"/>
                                    </a:lnTo>
                                    <a:lnTo>
                                      <a:pt x="192" y="20538"/>
                                    </a:lnTo>
                                    <a:lnTo>
                                      <a:pt x="191" y="20596"/>
                                    </a:lnTo>
                                    <a:lnTo>
                                      <a:pt x="195" y="20654"/>
                                    </a:lnTo>
                                    <a:lnTo>
                                      <a:pt x="206" y="20713"/>
                                    </a:lnTo>
                                    <a:lnTo>
                                      <a:pt x="223" y="20771"/>
                                    </a:lnTo>
                                    <a:lnTo>
                                      <a:pt x="243" y="20830"/>
                                    </a:lnTo>
                                    <a:lnTo>
                                      <a:pt x="268" y="20886"/>
                                    </a:lnTo>
                                    <a:lnTo>
                                      <a:pt x="297" y="20943"/>
                                    </a:lnTo>
                                    <a:lnTo>
                                      <a:pt x="329" y="20998"/>
                                    </a:lnTo>
                                    <a:lnTo>
                                      <a:pt x="365" y="21052"/>
                                    </a:lnTo>
                                    <a:lnTo>
                                      <a:pt x="402" y="21105"/>
                                    </a:lnTo>
                                    <a:lnTo>
                                      <a:pt x="442" y="21156"/>
                                    </a:lnTo>
                                    <a:lnTo>
                                      <a:pt x="483" y="21203"/>
                                    </a:lnTo>
                                    <a:lnTo>
                                      <a:pt x="525" y="21250"/>
                                    </a:lnTo>
                                    <a:lnTo>
                                      <a:pt x="567" y="21293"/>
                                    </a:lnTo>
                                    <a:lnTo>
                                      <a:pt x="610" y="21333"/>
                                    </a:lnTo>
                                    <a:lnTo>
                                      <a:pt x="651" y="21369"/>
                                    </a:lnTo>
                                    <a:lnTo>
                                      <a:pt x="693" y="21404"/>
                                    </a:lnTo>
                                    <a:lnTo>
                                      <a:pt x="732" y="21433"/>
                                    </a:lnTo>
                                    <a:lnTo>
                                      <a:pt x="769" y="21459"/>
                                    </a:lnTo>
                                    <a:lnTo>
                                      <a:pt x="803" y="21480"/>
                                    </a:lnTo>
                                    <a:lnTo>
                                      <a:pt x="967" y="21569"/>
                                    </a:lnTo>
                                    <a:lnTo>
                                      <a:pt x="1128" y="21643"/>
                                    </a:lnTo>
                                    <a:lnTo>
                                      <a:pt x="1293" y="21707"/>
                                    </a:lnTo>
                                    <a:lnTo>
                                      <a:pt x="1457" y="21761"/>
                                    </a:lnTo>
                                    <a:lnTo>
                                      <a:pt x="1622" y="21804"/>
                                    </a:lnTo>
                                    <a:lnTo>
                                      <a:pt x="1787" y="21837"/>
                                    </a:lnTo>
                                    <a:lnTo>
                                      <a:pt x="1954" y="21863"/>
                                    </a:lnTo>
                                    <a:lnTo>
                                      <a:pt x="2120" y="21881"/>
                                    </a:lnTo>
                                    <a:lnTo>
                                      <a:pt x="2289" y="21891"/>
                                    </a:lnTo>
                                    <a:lnTo>
                                      <a:pt x="2457" y="21896"/>
                                    </a:lnTo>
                                    <a:lnTo>
                                      <a:pt x="2626" y="21895"/>
                                    </a:lnTo>
                                    <a:lnTo>
                                      <a:pt x="2796" y="21890"/>
                                    </a:lnTo>
                                    <a:lnTo>
                                      <a:pt x="2966" y="21880"/>
                                    </a:lnTo>
                                    <a:lnTo>
                                      <a:pt x="3139" y="21866"/>
                                    </a:lnTo>
                                    <a:lnTo>
                                      <a:pt x="3310" y="21851"/>
                                    </a:lnTo>
                                    <a:lnTo>
                                      <a:pt x="3485" y="21833"/>
                                    </a:lnTo>
                                    <a:lnTo>
                                      <a:pt x="3833" y="21797"/>
                                    </a:lnTo>
                                    <a:lnTo>
                                      <a:pt x="4187" y="21761"/>
                                    </a:lnTo>
                                    <a:lnTo>
                                      <a:pt x="4364" y="21746"/>
                                    </a:lnTo>
                                    <a:lnTo>
                                      <a:pt x="4544" y="21733"/>
                                    </a:lnTo>
                                    <a:lnTo>
                                      <a:pt x="4724" y="21725"/>
                                    </a:lnTo>
                                    <a:lnTo>
                                      <a:pt x="4905" y="21719"/>
                                    </a:lnTo>
                                    <a:lnTo>
                                      <a:pt x="5086" y="21719"/>
                                    </a:lnTo>
                                    <a:lnTo>
                                      <a:pt x="5268" y="21725"/>
                                    </a:lnTo>
                                    <a:lnTo>
                                      <a:pt x="5452" y="21737"/>
                                    </a:lnTo>
                                    <a:lnTo>
                                      <a:pt x="5638" y="21757"/>
                                    </a:lnTo>
                                    <a:lnTo>
                                      <a:pt x="5824" y="21783"/>
                                    </a:lnTo>
                                    <a:lnTo>
                                      <a:pt x="6011" y="21819"/>
                                    </a:lnTo>
                                    <a:lnTo>
                                      <a:pt x="6201" y="21865"/>
                                    </a:lnTo>
                                    <a:lnTo>
                                      <a:pt x="6390" y="21920"/>
                                    </a:lnTo>
                                    <a:lnTo>
                                      <a:pt x="6452" y="21939"/>
                                    </a:lnTo>
                                    <a:lnTo>
                                      <a:pt x="6520" y="21957"/>
                                    </a:lnTo>
                                    <a:lnTo>
                                      <a:pt x="6590" y="21977"/>
                                    </a:lnTo>
                                    <a:lnTo>
                                      <a:pt x="6665" y="21996"/>
                                    </a:lnTo>
                                    <a:lnTo>
                                      <a:pt x="6743" y="22014"/>
                                    </a:lnTo>
                                    <a:lnTo>
                                      <a:pt x="6824" y="22032"/>
                                    </a:lnTo>
                                    <a:lnTo>
                                      <a:pt x="6907" y="22049"/>
                                    </a:lnTo>
                                    <a:lnTo>
                                      <a:pt x="6991" y="22064"/>
                                    </a:lnTo>
                                    <a:lnTo>
                                      <a:pt x="7079" y="22079"/>
                                    </a:lnTo>
                                    <a:lnTo>
                                      <a:pt x="7167" y="22093"/>
                                    </a:lnTo>
                                    <a:lnTo>
                                      <a:pt x="7257" y="22104"/>
                                    </a:lnTo>
                                    <a:lnTo>
                                      <a:pt x="7347" y="22115"/>
                                    </a:lnTo>
                                    <a:lnTo>
                                      <a:pt x="7438" y="22123"/>
                                    </a:lnTo>
                                    <a:lnTo>
                                      <a:pt x="7528" y="22132"/>
                                    </a:lnTo>
                                    <a:lnTo>
                                      <a:pt x="7619" y="22136"/>
                                    </a:lnTo>
                                    <a:lnTo>
                                      <a:pt x="7709" y="22139"/>
                                    </a:lnTo>
                                    <a:lnTo>
                                      <a:pt x="7798" y="22140"/>
                                    </a:lnTo>
                                    <a:lnTo>
                                      <a:pt x="7885" y="22139"/>
                                    </a:lnTo>
                                    <a:lnTo>
                                      <a:pt x="7972" y="22134"/>
                                    </a:lnTo>
                                    <a:lnTo>
                                      <a:pt x="8055" y="22128"/>
                                    </a:lnTo>
                                    <a:lnTo>
                                      <a:pt x="8136" y="22118"/>
                                    </a:lnTo>
                                    <a:lnTo>
                                      <a:pt x="8217" y="22105"/>
                                    </a:lnTo>
                                    <a:lnTo>
                                      <a:pt x="8291" y="22089"/>
                                    </a:lnTo>
                                    <a:lnTo>
                                      <a:pt x="8365" y="22069"/>
                                    </a:lnTo>
                                    <a:lnTo>
                                      <a:pt x="8434" y="22047"/>
                                    </a:lnTo>
                                    <a:lnTo>
                                      <a:pt x="8499" y="22021"/>
                                    </a:lnTo>
                                    <a:lnTo>
                                      <a:pt x="8558" y="21992"/>
                                    </a:lnTo>
                                    <a:lnTo>
                                      <a:pt x="8615" y="21957"/>
                                    </a:lnTo>
                                    <a:lnTo>
                                      <a:pt x="8665" y="21920"/>
                                    </a:lnTo>
                                    <a:lnTo>
                                      <a:pt x="8710" y="21878"/>
                                    </a:lnTo>
                                    <a:lnTo>
                                      <a:pt x="8750" y="21831"/>
                                    </a:lnTo>
                                    <a:lnTo>
                                      <a:pt x="8784" y="21782"/>
                                    </a:lnTo>
                                    <a:lnTo>
                                      <a:pt x="8717" y="21834"/>
                                    </a:lnTo>
                                    <a:lnTo>
                                      <a:pt x="8644" y="21880"/>
                                    </a:lnTo>
                                    <a:lnTo>
                                      <a:pt x="8562" y="21919"/>
                                    </a:lnTo>
                                    <a:lnTo>
                                      <a:pt x="8475" y="21950"/>
                                    </a:lnTo>
                                    <a:lnTo>
                                      <a:pt x="8383" y="21975"/>
                                    </a:lnTo>
                                    <a:lnTo>
                                      <a:pt x="8284" y="21995"/>
                                    </a:lnTo>
                                    <a:lnTo>
                                      <a:pt x="8181" y="22009"/>
                                    </a:lnTo>
                                    <a:lnTo>
                                      <a:pt x="8071" y="22018"/>
                                    </a:lnTo>
                                    <a:lnTo>
                                      <a:pt x="7959" y="22022"/>
                                    </a:lnTo>
                                    <a:lnTo>
                                      <a:pt x="7845" y="22021"/>
                                    </a:lnTo>
                                    <a:lnTo>
                                      <a:pt x="7726" y="22017"/>
                                    </a:lnTo>
                                    <a:lnTo>
                                      <a:pt x="7604" y="22009"/>
                                    </a:lnTo>
                                    <a:lnTo>
                                      <a:pt x="7480" y="21996"/>
                                    </a:lnTo>
                                    <a:lnTo>
                                      <a:pt x="7355" y="21982"/>
                                    </a:lnTo>
                                    <a:lnTo>
                                      <a:pt x="7228" y="21964"/>
                                    </a:lnTo>
                                    <a:lnTo>
                                      <a:pt x="7101" y="21944"/>
                                    </a:lnTo>
                                    <a:lnTo>
                                      <a:pt x="6973" y="21923"/>
                                    </a:lnTo>
                                    <a:lnTo>
                                      <a:pt x="6846" y="21899"/>
                                    </a:lnTo>
                                    <a:lnTo>
                                      <a:pt x="6719" y="21874"/>
                                    </a:lnTo>
                                    <a:lnTo>
                                      <a:pt x="6595" y="21849"/>
                                    </a:lnTo>
                                    <a:lnTo>
                                      <a:pt x="6350" y="21797"/>
                                    </a:lnTo>
                                    <a:lnTo>
                                      <a:pt x="6115" y="21746"/>
                                    </a:lnTo>
                                    <a:lnTo>
                                      <a:pt x="5895" y="21697"/>
                                    </a:lnTo>
                                    <a:lnTo>
                                      <a:pt x="5694" y="21657"/>
                                    </a:lnTo>
                                    <a:lnTo>
                                      <a:pt x="5602" y="21639"/>
                                    </a:lnTo>
                                    <a:lnTo>
                                      <a:pt x="5515" y="21625"/>
                                    </a:lnTo>
                                    <a:lnTo>
                                      <a:pt x="5434" y="21614"/>
                                    </a:lnTo>
                                    <a:lnTo>
                                      <a:pt x="5361" y="21606"/>
                                    </a:lnTo>
                                    <a:lnTo>
                                      <a:pt x="5275" y="21602"/>
                                    </a:lnTo>
                                    <a:lnTo>
                                      <a:pt x="5181" y="21600"/>
                                    </a:lnTo>
                                    <a:lnTo>
                                      <a:pt x="5079" y="21603"/>
                                    </a:lnTo>
                                    <a:lnTo>
                                      <a:pt x="4971" y="21610"/>
                                    </a:lnTo>
                                    <a:lnTo>
                                      <a:pt x="4858" y="21618"/>
                                    </a:lnTo>
                                    <a:lnTo>
                                      <a:pt x="4736" y="21629"/>
                                    </a:lnTo>
                                    <a:lnTo>
                                      <a:pt x="4610" y="21643"/>
                                    </a:lnTo>
                                    <a:lnTo>
                                      <a:pt x="4480" y="21657"/>
                                    </a:lnTo>
                                    <a:lnTo>
                                      <a:pt x="4204" y="21689"/>
                                    </a:lnTo>
                                    <a:lnTo>
                                      <a:pt x="3912" y="21721"/>
                                    </a:lnTo>
                                    <a:lnTo>
                                      <a:pt x="3763" y="21736"/>
                                    </a:lnTo>
                                    <a:lnTo>
                                      <a:pt x="3609" y="21750"/>
                                    </a:lnTo>
                                    <a:lnTo>
                                      <a:pt x="3453" y="21762"/>
                                    </a:lnTo>
                                    <a:lnTo>
                                      <a:pt x="3297" y="21772"/>
                                    </a:lnTo>
                                    <a:lnTo>
                                      <a:pt x="3138" y="21780"/>
                                    </a:lnTo>
                                    <a:lnTo>
                                      <a:pt x="2977" y="21784"/>
                                    </a:lnTo>
                                    <a:lnTo>
                                      <a:pt x="2817" y="21786"/>
                                    </a:lnTo>
                                    <a:lnTo>
                                      <a:pt x="2656" y="21783"/>
                                    </a:lnTo>
                                    <a:lnTo>
                                      <a:pt x="2496" y="21775"/>
                                    </a:lnTo>
                                    <a:lnTo>
                                      <a:pt x="2337" y="21764"/>
                                    </a:lnTo>
                                    <a:lnTo>
                                      <a:pt x="2178" y="21746"/>
                                    </a:lnTo>
                                    <a:lnTo>
                                      <a:pt x="2020" y="21723"/>
                                    </a:lnTo>
                                    <a:lnTo>
                                      <a:pt x="1865" y="21694"/>
                                    </a:lnTo>
                                    <a:lnTo>
                                      <a:pt x="1712" y="21658"/>
                                    </a:lnTo>
                                    <a:lnTo>
                                      <a:pt x="1561" y="21616"/>
                                    </a:lnTo>
                                    <a:lnTo>
                                      <a:pt x="1413" y="21566"/>
                                    </a:lnTo>
                                    <a:lnTo>
                                      <a:pt x="1269" y="21508"/>
                                    </a:lnTo>
                                    <a:lnTo>
                                      <a:pt x="1128" y="21441"/>
                                    </a:lnTo>
                                    <a:lnTo>
                                      <a:pt x="993" y="21366"/>
                                    </a:lnTo>
                                    <a:lnTo>
                                      <a:pt x="861" y="21282"/>
                                    </a:lnTo>
                                    <a:lnTo>
                                      <a:pt x="794" y="21239"/>
                                    </a:lnTo>
                                    <a:lnTo>
                                      <a:pt x="732" y="21194"/>
                                    </a:lnTo>
                                    <a:lnTo>
                                      <a:pt x="673" y="21146"/>
                                    </a:lnTo>
                                    <a:lnTo>
                                      <a:pt x="619" y="21097"/>
                                    </a:lnTo>
                                    <a:lnTo>
                                      <a:pt x="571" y="21048"/>
                                    </a:lnTo>
                                    <a:lnTo>
                                      <a:pt x="527" y="20997"/>
                                    </a:lnTo>
                                    <a:lnTo>
                                      <a:pt x="488" y="20946"/>
                                    </a:lnTo>
                                    <a:lnTo>
                                      <a:pt x="454" y="20893"/>
                                    </a:lnTo>
                                    <a:lnTo>
                                      <a:pt x="425" y="20841"/>
                                    </a:lnTo>
                                    <a:lnTo>
                                      <a:pt x="400" y="20789"/>
                                    </a:lnTo>
                                    <a:lnTo>
                                      <a:pt x="379" y="20737"/>
                                    </a:lnTo>
                                    <a:lnTo>
                                      <a:pt x="362" y="20684"/>
                                    </a:lnTo>
                                    <a:lnTo>
                                      <a:pt x="351" y="20633"/>
                                    </a:lnTo>
                                    <a:lnTo>
                                      <a:pt x="344" y="20583"/>
                                    </a:lnTo>
                                    <a:lnTo>
                                      <a:pt x="342" y="20533"/>
                                    </a:lnTo>
                                    <a:lnTo>
                                      <a:pt x="344" y="20485"/>
                                    </a:lnTo>
                                    <a:lnTo>
                                      <a:pt x="351" y="20438"/>
                                    </a:lnTo>
                                    <a:lnTo>
                                      <a:pt x="362" y="20394"/>
                                    </a:lnTo>
                                    <a:lnTo>
                                      <a:pt x="378" y="20349"/>
                                    </a:lnTo>
                                    <a:lnTo>
                                      <a:pt x="398" y="20309"/>
                                    </a:lnTo>
                                    <a:lnTo>
                                      <a:pt x="423" y="20269"/>
                                    </a:lnTo>
                                    <a:lnTo>
                                      <a:pt x="452" y="20233"/>
                                    </a:lnTo>
                                    <a:lnTo>
                                      <a:pt x="485" y="20200"/>
                                    </a:lnTo>
                                    <a:lnTo>
                                      <a:pt x="523" y="20170"/>
                                    </a:lnTo>
                                    <a:lnTo>
                                      <a:pt x="564" y="20142"/>
                                    </a:lnTo>
                                    <a:lnTo>
                                      <a:pt x="611" y="20117"/>
                                    </a:lnTo>
                                    <a:lnTo>
                                      <a:pt x="661" y="20098"/>
                                    </a:lnTo>
                                    <a:lnTo>
                                      <a:pt x="716" y="20081"/>
                                    </a:lnTo>
                                    <a:lnTo>
                                      <a:pt x="774" y="20067"/>
                                    </a:lnTo>
                                    <a:lnTo>
                                      <a:pt x="838" y="20059"/>
                                    </a:lnTo>
                                    <a:lnTo>
                                      <a:pt x="906" y="20056"/>
                                    </a:lnTo>
                                    <a:lnTo>
                                      <a:pt x="978" y="20056"/>
                                    </a:lnTo>
                                    <a:lnTo>
                                      <a:pt x="1016" y="20117"/>
                                    </a:lnTo>
                                    <a:lnTo>
                                      <a:pt x="1055" y="20175"/>
                                    </a:lnTo>
                                    <a:lnTo>
                                      <a:pt x="1094" y="20230"/>
                                    </a:lnTo>
                                    <a:lnTo>
                                      <a:pt x="1131" y="20283"/>
                                    </a:lnTo>
                                    <a:lnTo>
                                      <a:pt x="1168" y="20333"/>
                                    </a:lnTo>
                                    <a:lnTo>
                                      <a:pt x="1204" y="20380"/>
                                    </a:lnTo>
                                    <a:lnTo>
                                      <a:pt x="1242" y="20426"/>
                                    </a:lnTo>
                                    <a:lnTo>
                                      <a:pt x="1276" y="20467"/>
                                    </a:lnTo>
                                    <a:lnTo>
                                      <a:pt x="1312" y="20507"/>
                                    </a:lnTo>
                                    <a:lnTo>
                                      <a:pt x="1345" y="20545"/>
                                    </a:lnTo>
                                    <a:lnTo>
                                      <a:pt x="1380" y="20579"/>
                                    </a:lnTo>
                                    <a:lnTo>
                                      <a:pt x="1413" y="20611"/>
                                    </a:lnTo>
                                    <a:lnTo>
                                      <a:pt x="1445" y="20641"/>
                                    </a:lnTo>
                                    <a:lnTo>
                                      <a:pt x="1477" y="20669"/>
                                    </a:lnTo>
                                    <a:lnTo>
                                      <a:pt x="1507" y="20695"/>
                                    </a:lnTo>
                                    <a:lnTo>
                                      <a:pt x="1538" y="20719"/>
                                    </a:lnTo>
                                    <a:lnTo>
                                      <a:pt x="1567" y="20740"/>
                                    </a:lnTo>
                                    <a:lnTo>
                                      <a:pt x="1594" y="20759"/>
                                    </a:lnTo>
                                    <a:lnTo>
                                      <a:pt x="1622" y="20776"/>
                                    </a:lnTo>
                                    <a:lnTo>
                                      <a:pt x="1648" y="20791"/>
                                    </a:lnTo>
                                    <a:lnTo>
                                      <a:pt x="1673" y="20805"/>
                                    </a:lnTo>
                                    <a:lnTo>
                                      <a:pt x="1698" y="20816"/>
                                    </a:lnTo>
                                    <a:lnTo>
                                      <a:pt x="1722" y="20824"/>
                                    </a:lnTo>
                                    <a:lnTo>
                                      <a:pt x="1744" y="20832"/>
                                    </a:lnTo>
                                    <a:lnTo>
                                      <a:pt x="1764" y="20838"/>
                                    </a:lnTo>
                                    <a:lnTo>
                                      <a:pt x="1785" y="20841"/>
                                    </a:lnTo>
                                    <a:lnTo>
                                      <a:pt x="1803" y="20843"/>
                                    </a:lnTo>
                                    <a:lnTo>
                                      <a:pt x="1821" y="20843"/>
                                    </a:lnTo>
                                    <a:lnTo>
                                      <a:pt x="1838" y="20842"/>
                                    </a:lnTo>
                                    <a:lnTo>
                                      <a:pt x="1853" y="20839"/>
                                    </a:lnTo>
                                    <a:lnTo>
                                      <a:pt x="1867" y="20835"/>
                                    </a:lnTo>
                                    <a:lnTo>
                                      <a:pt x="1881" y="20830"/>
                                    </a:lnTo>
                                    <a:lnTo>
                                      <a:pt x="1901" y="20807"/>
                                    </a:lnTo>
                                    <a:lnTo>
                                      <a:pt x="1917" y="20784"/>
                                    </a:lnTo>
                                    <a:lnTo>
                                      <a:pt x="1926" y="20758"/>
                                    </a:lnTo>
                                    <a:lnTo>
                                      <a:pt x="1932" y="20731"/>
                                    </a:lnTo>
                                    <a:lnTo>
                                      <a:pt x="1933" y="20702"/>
                                    </a:lnTo>
                                    <a:lnTo>
                                      <a:pt x="1930" y="20673"/>
                                    </a:lnTo>
                                    <a:lnTo>
                                      <a:pt x="1922" y="20643"/>
                                    </a:lnTo>
                                    <a:lnTo>
                                      <a:pt x="1911" y="20611"/>
                                    </a:lnTo>
                                    <a:lnTo>
                                      <a:pt x="1896" y="20579"/>
                                    </a:lnTo>
                                    <a:lnTo>
                                      <a:pt x="1878" y="20546"/>
                                    </a:lnTo>
                                    <a:lnTo>
                                      <a:pt x="1856" y="20513"/>
                                    </a:lnTo>
                                    <a:lnTo>
                                      <a:pt x="1832" y="20480"/>
                                    </a:lnTo>
                                    <a:lnTo>
                                      <a:pt x="1805" y="20446"/>
                                    </a:lnTo>
                                    <a:lnTo>
                                      <a:pt x="1774" y="20413"/>
                                    </a:lnTo>
                                    <a:lnTo>
                                      <a:pt x="1742" y="20378"/>
                                    </a:lnTo>
                                    <a:lnTo>
                                      <a:pt x="1708" y="20345"/>
                                    </a:lnTo>
                                    <a:lnTo>
                                      <a:pt x="1672" y="20313"/>
                                    </a:lnTo>
                                    <a:lnTo>
                                      <a:pt x="1633" y="20280"/>
                                    </a:lnTo>
                                    <a:lnTo>
                                      <a:pt x="1594" y="20250"/>
                                    </a:lnTo>
                                    <a:lnTo>
                                      <a:pt x="1553" y="20219"/>
                                    </a:lnTo>
                                    <a:lnTo>
                                      <a:pt x="1511" y="20189"/>
                                    </a:lnTo>
                                    <a:lnTo>
                                      <a:pt x="1470" y="20161"/>
                                    </a:lnTo>
                                    <a:lnTo>
                                      <a:pt x="1427" y="20134"/>
                                    </a:lnTo>
                                    <a:lnTo>
                                      <a:pt x="1384" y="20107"/>
                                    </a:lnTo>
                                    <a:lnTo>
                                      <a:pt x="1341" y="20084"/>
                                    </a:lnTo>
                                    <a:lnTo>
                                      <a:pt x="1298" y="20062"/>
                                    </a:lnTo>
                                    <a:lnTo>
                                      <a:pt x="1256" y="20041"/>
                                    </a:lnTo>
                                    <a:lnTo>
                                      <a:pt x="1214" y="20023"/>
                                    </a:lnTo>
                                    <a:lnTo>
                                      <a:pt x="1174" y="20006"/>
                                    </a:lnTo>
                                    <a:lnTo>
                                      <a:pt x="1134" y="19992"/>
                                    </a:lnTo>
                                    <a:lnTo>
                                      <a:pt x="1095" y="19981"/>
                                    </a:lnTo>
                                    <a:lnTo>
                                      <a:pt x="1058" y="19972"/>
                                    </a:lnTo>
                                    <a:lnTo>
                                      <a:pt x="1026" y="19925"/>
                                    </a:lnTo>
                                    <a:lnTo>
                                      <a:pt x="996" y="19875"/>
                                    </a:lnTo>
                                    <a:lnTo>
                                      <a:pt x="964" y="19825"/>
                                    </a:lnTo>
                                    <a:lnTo>
                                      <a:pt x="933" y="19772"/>
                                    </a:lnTo>
                                    <a:lnTo>
                                      <a:pt x="903" y="19720"/>
                                    </a:lnTo>
                                    <a:lnTo>
                                      <a:pt x="874" y="19664"/>
                                    </a:lnTo>
                                    <a:lnTo>
                                      <a:pt x="845" y="19609"/>
                                    </a:lnTo>
                                    <a:lnTo>
                                      <a:pt x="817" y="19552"/>
                                    </a:lnTo>
                                    <a:lnTo>
                                      <a:pt x="790" y="19494"/>
                                    </a:lnTo>
                                    <a:lnTo>
                                      <a:pt x="763" y="19433"/>
                                    </a:lnTo>
                                    <a:lnTo>
                                      <a:pt x="738" y="19373"/>
                                    </a:lnTo>
                                    <a:lnTo>
                                      <a:pt x="714" y="19310"/>
                                    </a:lnTo>
                                    <a:lnTo>
                                      <a:pt x="690" y="19247"/>
                                    </a:lnTo>
                                    <a:lnTo>
                                      <a:pt x="668" y="19180"/>
                                    </a:lnTo>
                                    <a:lnTo>
                                      <a:pt x="647" y="19114"/>
                                    </a:lnTo>
                                    <a:lnTo>
                                      <a:pt x="626" y="19045"/>
                                    </a:lnTo>
                                    <a:lnTo>
                                      <a:pt x="608" y="18975"/>
                                    </a:lnTo>
                                    <a:lnTo>
                                      <a:pt x="592" y="18903"/>
                                    </a:lnTo>
                                    <a:lnTo>
                                      <a:pt x="575" y="18831"/>
                                    </a:lnTo>
                                    <a:lnTo>
                                      <a:pt x="561" y="18757"/>
                                    </a:lnTo>
                                    <a:lnTo>
                                      <a:pt x="549" y="18681"/>
                                    </a:lnTo>
                                    <a:lnTo>
                                      <a:pt x="539" y="18603"/>
                                    </a:lnTo>
                                    <a:lnTo>
                                      <a:pt x="530" y="18523"/>
                                    </a:lnTo>
                                    <a:lnTo>
                                      <a:pt x="523" y="18443"/>
                                    </a:lnTo>
                                    <a:lnTo>
                                      <a:pt x="517" y="18360"/>
                                    </a:lnTo>
                                    <a:lnTo>
                                      <a:pt x="514" y="18277"/>
                                    </a:lnTo>
                                    <a:lnTo>
                                      <a:pt x="513" y="18191"/>
                                    </a:lnTo>
                                    <a:lnTo>
                                      <a:pt x="513" y="18104"/>
                                    </a:lnTo>
                                    <a:lnTo>
                                      <a:pt x="516" y="18014"/>
                                    </a:lnTo>
                                    <a:lnTo>
                                      <a:pt x="521" y="17922"/>
                                    </a:lnTo>
                                    <a:lnTo>
                                      <a:pt x="530" y="17831"/>
                                    </a:lnTo>
                                    <a:lnTo>
                                      <a:pt x="539" y="17737"/>
                                    </a:lnTo>
                                    <a:lnTo>
                                      <a:pt x="568" y="17744"/>
                                    </a:lnTo>
                                    <a:lnTo>
                                      <a:pt x="597" y="17749"/>
                                    </a:lnTo>
                                    <a:lnTo>
                                      <a:pt x="625" y="17751"/>
                                    </a:lnTo>
                                    <a:lnTo>
                                      <a:pt x="651" y="17751"/>
                                    </a:lnTo>
                                    <a:lnTo>
                                      <a:pt x="675" y="17748"/>
                                    </a:lnTo>
                                    <a:lnTo>
                                      <a:pt x="698" y="17742"/>
                                    </a:lnTo>
                                    <a:lnTo>
                                      <a:pt x="720" y="17734"/>
                                    </a:lnTo>
                                    <a:lnTo>
                                      <a:pt x="743" y="17726"/>
                                    </a:lnTo>
                                    <a:lnTo>
                                      <a:pt x="762" y="17713"/>
                                    </a:lnTo>
                                    <a:lnTo>
                                      <a:pt x="780" y="17701"/>
                                    </a:lnTo>
                                    <a:lnTo>
                                      <a:pt x="796" y="17687"/>
                                    </a:lnTo>
                                    <a:lnTo>
                                      <a:pt x="813" y="17670"/>
                                    </a:lnTo>
                                    <a:lnTo>
                                      <a:pt x="827" y="17654"/>
                                    </a:lnTo>
                                    <a:lnTo>
                                      <a:pt x="841" y="17636"/>
                                    </a:lnTo>
                                    <a:lnTo>
                                      <a:pt x="853" y="17617"/>
                                    </a:lnTo>
                                    <a:lnTo>
                                      <a:pt x="863" y="17597"/>
                                    </a:lnTo>
                                    <a:lnTo>
                                      <a:pt x="873" y="17578"/>
                                    </a:lnTo>
                                    <a:lnTo>
                                      <a:pt x="881" y="17557"/>
                                    </a:lnTo>
                                    <a:lnTo>
                                      <a:pt x="888" y="17538"/>
                                    </a:lnTo>
                                    <a:lnTo>
                                      <a:pt x="893" y="17517"/>
                                    </a:lnTo>
                                    <a:lnTo>
                                      <a:pt x="899" y="17496"/>
                                    </a:lnTo>
                                    <a:lnTo>
                                      <a:pt x="902" y="17477"/>
                                    </a:lnTo>
                                    <a:lnTo>
                                      <a:pt x="903" y="17457"/>
                                    </a:lnTo>
                                    <a:lnTo>
                                      <a:pt x="904" y="17438"/>
                                    </a:lnTo>
                                    <a:lnTo>
                                      <a:pt x="903" y="17420"/>
                                    </a:lnTo>
                                    <a:lnTo>
                                      <a:pt x="902" y="17403"/>
                                    </a:lnTo>
                                    <a:lnTo>
                                      <a:pt x="899" y="17388"/>
                                    </a:lnTo>
                                    <a:lnTo>
                                      <a:pt x="895" y="17373"/>
                                    </a:lnTo>
                                    <a:lnTo>
                                      <a:pt x="889" y="17361"/>
                                    </a:lnTo>
                                    <a:lnTo>
                                      <a:pt x="882" y="17349"/>
                                    </a:lnTo>
                                    <a:lnTo>
                                      <a:pt x="874" y="17340"/>
                                    </a:lnTo>
                                    <a:lnTo>
                                      <a:pt x="866" y="17333"/>
                                    </a:lnTo>
                                    <a:lnTo>
                                      <a:pt x="849" y="17323"/>
                                    </a:lnTo>
                                    <a:lnTo>
                                      <a:pt x="834" y="17316"/>
                                    </a:lnTo>
                                    <a:lnTo>
                                      <a:pt x="819" y="17311"/>
                                    </a:lnTo>
                                    <a:lnTo>
                                      <a:pt x="805" y="17307"/>
                                    </a:lnTo>
                                    <a:lnTo>
                                      <a:pt x="790" y="17304"/>
                                    </a:lnTo>
                                    <a:lnTo>
                                      <a:pt x="774" y="17304"/>
                                    </a:lnTo>
                                    <a:lnTo>
                                      <a:pt x="761" y="17305"/>
                                    </a:lnTo>
                                    <a:lnTo>
                                      <a:pt x="747" y="17308"/>
                                    </a:lnTo>
                                    <a:lnTo>
                                      <a:pt x="733" y="17311"/>
                                    </a:lnTo>
                                    <a:lnTo>
                                      <a:pt x="719" y="17316"/>
                                    </a:lnTo>
                                    <a:lnTo>
                                      <a:pt x="705" y="17323"/>
                                    </a:lnTo>
                                    <a:lnTo>
                                      <a:pt x="693" y="17331"/>
                                    </a:lnTo>
                                    <a:lnTo>
                                      <a:pt x="679" y="17340"/>
                                    </a:lnTo>
                                    <a:lnTo>
                                      <a:pt x="667" y="17351"/>
                                    </a:lnTo>
                                    <a:lnTo>
                                      <a:pt x="654" y="17362"/>
                                    </a:lnTo>
                                    <a:lnTo>
                                      <a:pt x="643" y="17374"/>
                                    </a:lnTo>
                                    <a:lnTo>
                                      <a:pt x="631" y="17387"/>
                                    </a:lnTo>
                                    <a:lnTo>
                                      <a:pt x="619" y="17401"/>
                                    </a:lnTo>
                                    <a:lnTo>
                                      <a:pt x="608" y="17416"/>
                                    </a:lnTo>
                                    <a:lnTo>
                                      <a:pt x="597" y="17432"/>
                                    </a:lnTo>
                                    <a:lnTo>
                                      <a:pt x="578" y="17466"/>
                                    </a:lnTo>
                                    <a:lnTo>
                                      <a:pt x="559" y="17500"/>
                                    </a:lnTo>
                                    <a:lnTo>
                                      <a:pt x="542" y="17538"/>
                                    </a:lnTo>
                                    <a:lnTo>
                                      <a:pt x="525" y="17576"/>
                                    </a:lnTo>
                                    <a:lnTo>
                                      <a:pt x="512" y="17615"/>
                                    </a:lnTo>
                                    <a:lnTo>
                                      <a:pt x="501" y="17655"/>
                                    </a:lnTo>
                                    <a:lnTo>
                                      <a:pt x="390" y="17500"/>
                                    </a:lnTo>
                                    <a:lnTo>
                                      <a:pt x="301" y="17338"/>
                                    </a:lnTo>
                                    <a:lnTo>
                                      <a:pt x="231" y="17171"/>
                                    </a:lnTo>
                                    <a:lnTo>
                                      <a:pt x="178" y="16999"/>
                                    </a:lnTo>
                                    <a:lnTo>
                                      <a:pt x="144" y="16821"/>
                                    </a:lnTo>
                                    <a:lnTo>
                                      <a:pt x="123" y="16640"/>
                                    </a:lnTo>
                                    <a:lnTo>
                                      <a:pt x="115" y="16453"/>
                                    </a:lnTo>
                                    <a:lnTo>
                                      <a:pt x="120" y="16262"/>
                                    </a:lnTo>
                                    <a:lnTo>
                                      <a:pt x="136" y="16065"/>
                                    </a:lnTo>
                                    <a:lnTo>
                                      <a:pt x="160" y="15867"/>
                                    </a:lnTo>
                                    <a:lnTo>
                                      <a:pt x="194" y="15664"/>
                                    </a:lnTo>
                                    <a:lnTo>
                                      <a:pt x="232" y="15459"/>
                                    </a:lnTo>
                                    <a:lnTo>
                                      <a:pt x="277" y="15250"/>
                                    </a:lnTo>
                                    <a:lnTo>
                                      <a:pt x="325" y="15039"/>
                                    </a:lnTo>
                                    <a:lnTo>
                                      <a:pt x="375" y="14825"/>
                                    </a:lnTo>
                                    <a:lnTo>
                                      <a:pt x="425" y="14610"/>
                                    </a:lnTo>
                                    <a:lnTo>
                                      <a:pt x="474" y="14391"/>
                                    </a:lnTo>
                                    <a:lnTo>
                                      <a:pt x="523" y="14172"/>
                                    </a:lnTo>
                                    <a:lnTo>
                                      <a:pt x="566" y="13951"/>
                                    </a:lnTo>
                                    <a:lnTo>
                                      <a:pt x="606" y="13728"/>
                                    </a:lnTo>
                                    <a:lnTo>
                                      <a:pt x="637" y="13505"/>
                                    </a:lnTo>
                                    <a:lnTo>
                                      <a:pt x="662" y="13283"/>
                                    </a:lnTo>
                                    <a:lnTo>
                                      <a:pt x="678" y="13058"/>
                                    </a:lnTo>
                                    <a:lnTo>
                                      <a:pt x="682" y="12834"/>
                                    </a:lnTo>
                                    <a:lnTo>
                                      <a:pt x="675" y="12610"/>
                                    </a:lnTo>
                                    <a:lnTo>
                                      <a:pt x="654" y="12387"/>
                                    </a:lnTo>
                                    <a:lnTo>
                                      <a:pt x="618" y="12165"/>
                                    </a:lnTo>
                                    <a:lnTo>
                                      <a:pt x="566" y="11943"/>
                                    </a:lnTo>
                                    <a:lnTo>
                                      <a:pt x="495" y="11722"/>
                                    </a:lnTo>
                                    <a:lnTo>
                                      <a:pt x="405" y="11503"/>
                                    </a:lnTo>
                                    <a:lnTo>
                                      <a:pt x="295" y="11286"/>
                                    </a:lnTo>
                                    <a:lnTo>
                                      <a:pt x="162" y="11070"/>
                                    </a:lnTo>
                                    <a:close/>
                                    <a:moveTo>
                                      <a:pt x="162" y="11070"/>
                                    </a:moveTo>
                                    <a:lnTo>
                                      <a:pt x="256" y="10865"/>
                                    </a:lnTo>
                                    <a:lnTo>
                                      <a:pt x="332" y="10658"/>
                                    </a:lnTo>
                                    <a:lnTo>
                                      <a:pt x="391" y="10446"/>
                                    </a:lnTo>
                                    <a:lnTo>
                                      <a:pt x="436" y="10231"/>
                                    </a:lnTo>
                                    <a:lnTo>
                                      <a:pt x="466" y="10014"/>
                                    </a:lnTo>
                                    <a:lnTo>
                                      <a:pt x="484" y="9793"/>
                                    </a:lnTo>
                                    <a:lnTo>
                                      <a:pt x="490" y="9571"/>
                                    </a:lnTo>
                                    <a:lnTo>
                                      <a:pt x="485" y="9346"/>
                                    </a:lnTo>
                                    <a:lnTo>
                                      <a:pt x="470" y="9120"/>
                                    </a:lnTo>
                                    <a:lnTo>
                                      <a:pt x="449" y="8895"/>
                                    </a:lnTo>
                                    <a:lnTo>
                                      <a:pt x="420" y="8666"/>
                                    </a:lnTo>
                                    <a:lnTo>
                                      <a:pt x="386" y="8439"/>
                                    </a:lnTo>
                                    <a:lnTo>
                                      <a:pt x="348" y="8211"/>
                                    </a:lnTo>
                                    <a:lnTo>
                                      <a:pt x="307" y="7984"/>
                                    </a:lnTo>
                                    <a:lnTo>
                                      <a:pt x="264" y="7759"/>
                                    </a:lnTo>
                                    <a:lnTo>
                                      <a:pt x="220" y="7533"/>
                                    </a:lnTo>
                                    <a:lnTo>
                                      <a:pt x="177" y="7310"/>
                                    </a:lnTo>
                                    <a:lnTo>
                                      <a:pt x="137" y="7089"/>
                                    </a:lnTo>
                                    <a:lnTo>
                                      <a:pt x="98" y="6869"/>
                                    </a:lnTo>
                                    <a:lnTo>
                                      <a:pt x="65" y="6653"/>
                                    </a:lnTo>
                                    <a:lnTo>
                                      <a:pt x="37" y="6440"/>
                                    </a:lnTo>
                                    <a:lnTo>
                                      <a:pt x="17" y="6230"/>
                                    </a:lnTo>
                                    <a:lnTo>
                                      <a:pt x="4" y="6023"/>
                                    </a:lnTo>
                                    <a:lnTo>
                                      <a:pt x="0" y="5821"/>
                                    </a:lnTo>
                                    <a:lnTo>
                                      <a:pt x="7" y="5624"/>
                                    </a:lnTo>
                                    <a:lnTo>
                                      <a:pt x="26" y="5431"/>
                                    </a:lnTo>
                                    <a:lnTo>
                                      <a:pt x="58" y="5244"/>
                                    </a:lnTo>
                                    <a:lnTo>
                                      <a:pt x="104" y="5063"/>
                                    </a:lnTo>
                                    <a:lnTo>
                                      <a:pt x="166" y="4887"/>
                                    </a:lnTo>
                                    <a:lnTo>
                                      <a:pt x="243" y="4719"/>
                                    </a:lnTo>
                                    <a:lnTo>
                                      <a:pt x="340" y="4557"/>
                                    </a:lnTo>
                                    <a:lnTo>
                                      <a:pt x="456" y="4402"/>
                                    </a:lnTo>
                                    <a:lnTo>
                                      <a:pt x="448" y="4345"/>
                                    </a:lnTo>
                                    <a:lnTo>
                                      <a:pt x="440" y="4285"/>
                                    </a:lnTo>
                                    <a:lnTo>
                                      <a:pt x="433" y="4226"/>
                                    </a:lnTo>
                                    <a:lnTo>
                                      <a:pt x="427" y="4164"/>
                                    </a:lnTo>
                                    <a:lnTo>
                                      <a:pt x="423" y="4100"/>
                                    </a:lnTo>
                                    <a:lnTo>
                                      <a:pt x="419" y="4035"/>
                                    </a:lnTo>
                                    <a:lnTo>
                                      <a:pt x="416" y="3969"/>
                                    </a:lnTo>
                                    <a:lnTo>
                                      <a:pt x="415" y="3902"/>
                                    </a:lnTo>
                                    <a:lnTo>
                                      <a:pt x="413" y="3833"/>
                                    </a:lnTo>
                                    <a:lnTo>
                                      <a:pt x="415" y="3764"/>
                                    </a:lnTo>
                                    <a:lnTo>
                                      <a:pt x="416" y="3693"/>
                                    </a:lnTo>
                                    <a:lnTo>
                                      <a:pt x="420" y="3623"/>
                                    </a:lnTo>
                                    <a:lnTo>
                                      <a:pt x="426" y="3551"/>
                                    </a:lnTo>
                                    <a:lnTo>
                                      <a:pt x="431" y="3477"/>
                                    </a:lnTo>
                                    <a:lnTo>
                                      <a:pt x="440" y="3404"/>
                                    </a:lnTo>
                                    <a:lnTo>
                                      <a:pt x="449" y="3331"/>
                                    </a:lnTo>
                                    <a:lnTo>
                                      <a:pt x="462" y="3257"/>
                                    </a:lnTo>
                                    <a:lnTo>
                                      <a:pt x="474" y="3183"/>
                                    </a:lnTo>
                                    <a:lnTo>
                                      <a:pt x="490" y="3109"/>
                                    </a:lnTo>
                                    <a:lnTo>
                                      <a:pt x="507" y="3035"/>
                                    </a:lnTo>
                                    <a:lnTo>
                                      <a:pt x="525" y="2960"/>
                                    </a:lnTo>
                                    <a:lnTo>
                                      <a:pt x="546" y="2887"/>
                                    </a:lnTo>
                                    <a:lnTo>
                                      <a:pt x="570" y="2812"/>
                                    </a:lnTo>
                                    <a:lnTo>
                                      <a:pt x="595" y="2738"/>
                                    </a:lnTo>
                                    <a:lnTo>
                                      <a:pt x="622" y="2665"/>
                                    </a:lnTo>
                                    <a:lnTo>
                                      <a:pt x="653" y="2593"/>
                                    </a:lnTo>
                                    <a:lnTo>
                                      <a:pt x="684" y="2521"/>
                                    </a:lnTo>
                                    <a:lnTo>
                                      <a:pt x="719" y="2449"/>
                                    </a:lnTo>
                                    <a:lnTo>
                                      <a:pt x="756" y="2379"/>
                                    </a:lnTo>
                                    <a:lnTo>
                                      <a:pt x="795" y="2309"/>
                                    </a:lnTo>
                                    <a:lnTo>
                                      <a:pt x="837" y="2240"/>
                                    </a:lnTo>
                                    <a:lnTo>
                                      <a:pt x="882" y="2172"/>
                                    </a:lnTo>
                                    <a:lnTo>
                                      <a:pt x="766" y="2139"/>
                                    </a:lnTo>
                                    <a:lnTo>
                                      <a:pt x="662" y="2103"/>
                                    </a:lnTo>
                                    <a:lnTo>
                                      <a:pt x="571" y="2063"/>
                                    </a:lnTo>
                                    <a:lnTo>
                                      <a:pt x="491" y="2020"/>
                                    </a:lnTo>
                                    <a:lnTo>
                                      <a:pt x="422" y="1976"/>
                                    </a:lnTo>
                                    <a:lnTo>
                                      <a:pt x="362" y="1928"/>
                                    </a:lnTo>
                                    <a:lnTo>
                                      <a:pt x="313" y="1878"/>
                                    </a:lnTo>
                                    <a:lnTo>
                                      <a:pt x="271" y="1825"/>
                                    </a:lnTo>
                                    <a:lnTo>
                                      <a:pt x="239" y="1771"/>
                                    </a:lnTo>
                                    <a:lnTo>
                                      <a:pt x="216" y="1716"/>
                                    </a:lnTo>
                                    <a:lnTo>
                                      <a:pt x="201" y="1659"/>
                                    </a:lnTo>
                                    <a:lnTo>
                                      <a:pt x="192" y="1602"/>
                                    </a:lnTo>
                                    <a:lnTo>
                                      <a:pt x="191" y="1544"/>
                                    </a:lnTo>
                                    <a:lnTo>
                                      <a:pt x="195" y="1486"/>
                                    </a:lnTo>
                                    <a:lnTo>
                                      <a:pt x="206" y="1427"/>
                                    </a:lnTo>
                                    <a:lnTo>
                                      <a:pt x="223" y="1369"/>
                                    </a:lnTo>
                                    <a:lnTo>
                                      <a:pt x="243" y="1310"/>
                                    </a:lnTo>
                                    <a:lnTo>
                                      <a:pt x="268" y="1254"/>
                                    </a:lnTo>
                                    <a:lnTo>
                                      <a:pt x="297" y="1197"/>
                                    </a:lnTo>
                                    <a:lnTo>
                                      <a:pt x="329" y="1142"/>
                                    </a:lnTo>
                                    <a:lnTo>
                                      <a:pt x="365" y="1088"/>
                                    </a:lnTo>
                                    <a:lnTo>
                                      <a:pt x="402" y="1035"/>
                                    </a:lnTo>
                                    <a:lnTo>
                                      <a:pt x="442" y="984"/>
                                    </a:lnTo>
                                    <a:lnTo>
                                      <a:pt x="483" y="937"/>
                                    </a:lnTo>
                                    <a:lnTo>
                                      <a:pt x="525" y="890"/>
                                    </a:lnTo>
                                    <a:lnTo>
                                      <a:pt x="567" y="847"/>
                                    </a:lnTo>
                                    <a:lnTo>
                                      <a:pt x="610" y="807"/>
                                    </a:lnTo>
                                    <a:lnTo>
                                      <a:pt x="651" y="771"/>
                                    </a:lnTo>
                                    <a:lnTo>
                                      <a:pt x="693" y="736"/>
                                    </a:lnTo>
                                    <a:lnTo>
                                      <a:pt x="732" y="707"/>
                                    </a:lnTo>
                                    <a:lnTo>
                                      <a:pt x="769" y="681"/>
                                    </a:lnTo>
                                    <a:lnTo>
                                      <a:pt x="803" y="660"/>
                                    </a:lnTo>
                                    <a:lnTo>
                                      <a:pt x="967" y="573"/>
                                    </a:lnTo>
                                    <a:lnTo>
                                      <a:pt x="1128" y="497"/>
                                    </a:lnTo>
                                    <a:lnTo>
                                      <a:pt x="1293" y="433"/>
                                    </a:lnTo>
                                    <a:lnTo>
                                      <a:pt x="1457" y="381"/>
                                    </a:lnTo>
                                    <a:lnTo>
                                      <a:pt x="1622" y="336"/>
                                    </a:lnTo>
                                    <a:lnTo>
                                      <a:pt x="1787" y="303"/>
                                    </a:lnTo>
                                    <a:lnTo>
                                      <a:pt x="1954" y="277"/>
                                    </a:lnTo>
                                    <a:lnTo>
                                      <a:pt x="2120" y="260"/>
                                    </a:lnTo>
                                    <a:lnTo>
                                      <a:pt x="2289" y="249"/>
                                    </a:lnTo>
                                    <a:lnTo>
                                      <a:pt x="2457" y="244"/>
                                    </a:lnTo>
                                    <a:lnTo>
                                      <a:pt x="2626" y="245"/>
                                    </a:lnTo>
                                    <a:lnTo>
                                      <a:pt x="2796" y="250"/>
                                    </a:lnTo>
                                    <a:lnTo>
                                      <a:pt x="2966" y="260"/>
                                    </a:lnTo>
                                    <a:lnTo>
                                      <a:pt x="3139" y="274"/>
                                    </a:lnTo>
                                    <a:lnTo>
                                      <a:pt x="3310" y="289"/>
                                    </a:lnTo>
                                    <a:lnTo>
                                      <a:pt x="3485" y="307"/>
                                    </a:lnTo>
                                    <a:lnTo>
                                      <a:pt x="3833" y="343"/>
                                    </a:lnTo>
                                    <a:lnTo>
                                      <a:pt x="4187" y="379"/>
                                    </a:lnTo>
                                    <a:lnTo>
                                      <a:pt x="4364" y="394"/>
                                    </a:lnTo>
                                    <a:lnTo>
                                      <a:pt x="4544" y="407"/>
                                    </a:lnTo>
                                    <a:lnTo>
                                      <a:pt x="4724" y="415"/>
                                    </a:lnTo>
                                    <a:lnTo>
                                      <a:pt x="4905" y="421"/>
                                    </a:lnTo>
                                    <a:lnTo>
                                      <a:pt x="5086" y="421"/>
                                    </a:lnTo>
                                    <a:lnTo>
                                      <a:pt x="5268" y="415"/>
                                    </a:lnTo>
                                    <a:lnTo>
                                      <a:pt x="5452" y="403"/>
                                    </a:lnTo>
                                    <a:lnTo>
                                      <a:pt x="5638" y="383"/>
                                    </a:lnTo>
                                    <a:lnTo>
                                      <a:pt x="5824" y="357"/>
                                    </a:lnTo>
                                    <a:lnTo>
                                      <a:pt x="6011" y="321"/>
                                    </a:lnTo>
                                    <a:lnTo>
                                      <a:pt x="6201" y="275"/>
                                    </a:lnTo>
                                    <a:lnTo>
                                      <a:pt x="6390" y="220"/>
                                    </a:lnTo>
                                    <a:lnTo>
                                      <a:pt x="6452" y="201"/>
                                    </a:lnTo>
                                    <a:lnTo>
                                      <a:pt x="6520" y="183"/>
                                    </a:lnTo>
                                    <a:lnTo>
                                      <a:pt x="6590" y="163"/>
                                    </a:lnTo>
                                    <a:lnTo>
                                      <a:pt x="6665" y="144"/>
                                    </a:lnTo>
                                    <a:lnTo>
                                      <a:pt x="6743" y="126"/>
                                    </a:lnTo>
                                    <a:lnTo>
                                      <a:pt x="6824" y="108"/>
                                    </a:lnTo>
                                    <a:lnTo>
                                      <a:pt x="6907" y="91"/>
                                    </a:lnTo>
                                    <a:lnTo>
                                      <a:pt x="6991" y="76"/>
                                    </a:lnTo>
                                    <a:lnTo>
                                      <a:pt x="7079" y="61"/>
                                    </a:lnTo>
                                    <a:lnTo>
                                      <a:pt x="7167" y="47"/>
                                    </a:lnTo>
                                    <a:lnTo>
                                      <a:pt x="7257" y="36"/>
                                    </a:lnTo>
                                    <a:lnTo>
                                      <a:pt x="7347" y="25"/>
                                    </a:lnTo>
                                    <a:lnTo>
                                      <a:pt x="7438" y="17"/>
                                    </a:lnTo>
                                    <a:lnTo>
                                      <a:pt x="7528" y="8"/>
                                    </a:lnTo>
                                    <a:lnTo>
                                      <a:pt x="7619" y="4"/>
                                    </a:lnTo>
                                    <a:lnTo>
                                      <a:pt x="7709" y="1"/>
                                    </a:lnTo>
                                    <a:lnTo>
                                      <a:pt x="7798" y="0"/>
                                    </a:lnTo>
                                    <a:lnTo>
                                      <a:pt x="7885" y="1"/>
                                    </a:lnTo>
                                    <a:lnTo>
                                      <a:pt x="7972" y="6"/>
                                    </a:lnTo>
                                    <a:lnTo>
                                      <a:pt x="8055" y="12"/>
                                    </a:lnTo>
                                    <a:lnTo>
                                      <a:pt x="8136" y="22"/>
                                    </a:lnTo>
                                    <a:lnTo>
                                      <a:pt x="8217" y="35"/>
                                    </a:lnTo>
                                    <a:lnTo>
                                      <a:pt x="8291" y="51"/>
                                    </a:lnTo>
                                    <a:lnTo>
                                      <a:pt x="8365" y="71"/>
                                    </a:lnTo>
                                    <a:lnTo>
                                      <a:pt x="8434" y="93"/>
                                    </a:lnTo>
                                    <a:lnTo>
                                      <a:pt x="8499" y="119"/>
                                    </a:lnTo>
                                    <a:lnTo>
                                      <a:pt x="8558" y="148"/>
                                    </a:lnTo>
                                    <a:lnTo>
                                      <a:pt x="8615" y="183"/>
                                    </a:lnTo>
                                    <a:lnTo>
                                      <a:pt x="8665" y="220"/>
                                    </a:lnTo>
                                    <a:lnTo>
                                      <a:pt x="8710" y="262"/>
                                    </a:lnTo>
                                    <a:lnTo>
                                      <a:pt x="8750" y="309"/>
                                    </a:lnTo>
                                    <a:lnTo>
                                      <a:pt x="8784" y="358"/>
                                    </a:lnTo>
                                    <a:lnTo>
                                      <a:pt x="8717" y="306"/>
                                    </a:lnTo>
                                    <a:lnTo>
                                      <a:pt x="8644" y="260"/>
                                    </a:lnTo>
                                    <a:lnTo>
                                      <a:pt x="8562" y="221"/>
                                    </a:lnTo>
                                    <a:lnTo>
                                      <a:pt x="8475" y="190"/>
                                    </a:lnTo>
                                    <a:lnTo>
                                      <a:pt x="8383" y="165"/>
                                    </a:lnTo>
                                    <a:lnTo>
                                      <a:pt x="8284" y="145"/>
                                    </a:lnTo>
                                    <a:lnTo>
                                      <a:pt x="8181" y="131"/>
                                    </a:lnTo>
                                    <a:lnTo>
                                      <a:pt x="8071" y="122"/>
                                    </a:lnTo>
                                    <a:lnTo>
                                      <a:pt x="7959" y="118"/>
                                    </a:lnTo>
                                    <a:lnTo>
                                      <a:pt x="7845" y="119"/>
                                    </a:lnTo>
                                    <a:lnTo>
                                      <a:pt x="7726" y="123"/>
                                    </a:lnTo>
                                    <a:lnTo>
                                      <a:pt x="7604" y="131"/>
                                    </a:lnTo>
                                    <a:lnTo>
                                      <a:pt x="7480" y="144"/>
                                    </a:lnTo>
                                    <a:lnTo>
                                      <a:pt x="7355" y="159"/>
                                    </a:lnTo>
                                    <a:lnTo>
                                      <a:pt x="7228" y="176"/>
                                    </a:lnTo>
                                    <a:lnTo>
                                      <a:pt x="7101" y="196"/>
                                    </a:lnTo>
                                    <a:lnTo>
                                      <a:pt x="6973" y="217"/>
                                    </a:lnTo>
                                    <a:lnTo>
                                      <a:pt x="6846" y="241"/>
                                    </a:lnTo>
                                    <a:lnTo>
                                      <a:pt x="6719" y="266"/>
                                    </a:lnTo>
                                    <a:lnTo>
                                      <a:pt x="6595" y="292"/>
                                    </a:lnTo>
                                    <a:lnTo>
                                      <a:pt x="6350" y="343"/>
                                    </a:lnTo>
                                    <a:lnTo>
                                      <a:pt x="6115" y="394"/>
                                    </a:lnTo>
                                    <a:lnTo>
                                      <a:pt x="5895" y="443"/>
                                    </a:lnTo>
                                    <a:lnTo>
                                      <a:pt x="5694" y="483"/>
                                    </a:lnTo>
                                    <a:lnTo>
                                      <a:pt x="5602" y="501"/>
                                    </a:lnTo>
                                    <a:lnTo>
                                      <a:pt x="5515" y="515"/>
                                    </a:lnTo>
                                    <a:lnTo>
                                      <a:pt x="5434" y="526"/>
                                    </a:lnTo>
                                    <a:lnTo>
                                      <a:pt x="5361" y="534"/>
                                    </a:lnTo>
                                    <a:lnTo>
                                      <a:pt x="5275" y="538"/>
                                    </a:lnTo>
                                    <a:lnTo>
                                      <a:pt x="5181" y="540"/>
                                    </a:lnTo>
                                    <a:lnTo>
                                      <a:pt x="5079" y="537"/>
                                    </a:lnTo>
                                    <a:lnTo>
                                      <a:pt x="4971" y="530"/>
                                    </a:lnTo>
                                    <a:lnTo>
                                      <a:pt x="4858" y="522"/>
                                    </a:lnTo>
                                    <a:lnTo>
                                      <a:pt x="4736" y="511"/>
                                    </a:lnTo>
                                    <a:lnTo>
                                      <a:pt x="4610" y="497"/>
                                    </a:lnTo>
                                    <a:lnTo>
                                      <a:pt x="4480" y="483"/>
                                    </a:lnTo>
                                    <a:lnTo>
                                      <a:pt x="4204" y="451"/>
                                    </a:lnTo>
                                    <a:lnTo>
                                      <a:pt x="3912" y="419"/>
                                    </a:lnTo>
                                    <a:lnTo>
                                      <a:pt x="3763" y="404"/>
                                    </a:lnTo>
                                    <a:lnTo>
                                      <a:pt x="3609" y="390"/>
                                    </a:lnTo>
                                    <a:lnTo>
                                      <a:pt x="3453" y="378"/>
                                    </a:lnTo>
                                    <a:lnTo>
                                      <a:pt x="3297" y="368"/>
                                    </a:lnTo>
                                    <a:lnTo>
                                      <a:pt x="3138" y="360"/>
                                    </a:lnTo>
                                    <a:lnTo>
                                      <a:pt x="2977" y="356"/>
                                    </a:lnTo>
                                    <a:lnTo>
                                      <a:pt x="2817" y="354"/>
                                    </a:lnTo>
                                    <a:lnTo>
                                      <a:pt x="2656" y="357"/>
                                    </a:lnTo>
                                    <a:lnTo>
                                      <a:pt x="2496" y="365"/>
                                    </a:lnTo>
                                    <a:lnTo>
                                      <a:pt x="2337" y="376"/>
                                    </a:lnTo>
                                    <a:lnTo>
                                      <a:pt x="2178" y="394"/>
                                    </a:lnTo>
                                    <a:lnTo>
                                      <a:pt x="2020" y="417"/>
                                    </a:lnTo>
                                    <a:lnTo>
                                      <a:pt x="1865" y="446"/>
                                    </a:lnTo>
                                    <a:lnTo>
                                      <a:pt x="1712" y="482"/>
                                    </a:lnTo>
                                    <a:lnTo>
                                      <a:pt x="1561" y="524"/>
                                    </a:lnTo>
                                    <a:lnTo>
                                      <a:pt x="1413" y="574"/>
                                    </a:lnTo>
                                    <a:lnTo>
                                      <a:pt x="1269" y="632"/>
                                    </a:lnTo>
                                    <a:lnTo>
                                      <a:pt x="1128" y="699"/>
                                    </a:lnTo>
                                    <a:lnTo>
                                      <a:pt x="993" y="774"/>
                                    </a:lnTo>
                                    <a:lnTo>
                                      <a:pt x="861" y="858"/>
                                    </a:lnTo>
                                    <a:lnTo>
                                      <a:pt x="794" y="901"/>
                                    </a:lnTo>
                                    <a:lnTo>
                                      <a:pt x="732" y="946"/>
                                    </a:lnTo>
                                    <a:lnTo>
                                      <a:pt x="673" y="994"/>
                                    </a:lnTo>
                                    <a:lnTo>
                                      <a:pt x="619" y="1043"/>
                                    </a:lnTo>
                                    <a:lnTo>
                                      <a:pt x="571" y="1093"/>
                                    </a:lnTo>
                                    <a:lnTo>
                                      <a:pt x="527" y="1143"/>
                                    </a:lnTo>
                                    <a:lnTo>
                                      <a:pt x="488" y="1194"/>
                                    </a:lnTo>
                                    <a:lnTo>
                                      <a:pt x="454" y="1247"/>
                                    </a:lnTo>
                                    <a:lnTo>
                                      <a:pt x="425" y="1299"/>
                                    </a:lnTo>
                                    <a:lnTo>
                                      <a:pt x="400" y="1351"/>
                                    </a:lnTo>
                                    <a:lnTo>
                                      <a:pt x="379" y="1403"/>
                                    </a:lnTo>
                                    <a:lnTo>
                                      <a:pt x="362" y="1456"/>
                                    </a:lnTo>
                                    <a:lnTo>
                                      <a:pt x="351" y="1507"/>
                                    </a:lnTo>
                                    <a:lnTo>
                                      <a:pt x="344" y="1557"/>
                                    </a:lnTo>
                                    <a:lnTo>
                                      <a:pt x="342" y="1607"/>
                                    </a:lnTo>
                                    <a:lnTo>
                                      <a:pt x="344" y="1655"/>
                                    </a:lnTo>
                                    <a:lnTo>
                                      <a:pt x="351" y="1702"/>
                                    </a:lnTo>
                                    <a:lnTo>
                                      <a:pt x="362" y="1746"/>
                                    </a:lnTo>
                                    <a:lnTo>
                                      <a:pt x="378" y="1791"/>
                                    </a:lnTo>
                                    <a:lnTo>
                                      <a:pt x="398" y="1831"/>
                                    </a:lnTo>
                                    <a:lnTo>
                                      <a:pt x="423" y="1871"/>
                                    </a:lnTo>
                                    <a:lnTo>
                                      <a:pt x="452" y="1907"/>
                                    </a:lnTo>
                                    <a:lnTo>
                                      <a:pt x="485" y="1940"/>
                                    </a:lnTo>
                                    <a:lnTo>
                                      <a:pt x="523" y="1970"/>
                                    </a:lnTo>
                                    <a:lnTo>
                                      <a:pt x="564" y="1998"/>
                                    </a:lnTo>
                                    <a:lnTo>
                                      <a:pt x="611" y="2023"/>
                                    </a:lnTo>
                                    <a:lnTo>
                                      <a:pt x="661" y="2042"/>
                                    </a:lnTo>
                                    <a:lnTo>
                                      <a:pt x="716" y="2059"/>
                                    </a:lnTo>
                                    <a:lnTo>
                                      <a:pt x="774" y="2073"/>
                                    </a:lnTo>
                                    <a:lnTo>
                                      <a:pt x="838" y="2081"/>
                                    </a:lnTo>
                                    <a:lnTo>
                                      <a:pt x="906" y="2084"/>
                                    </a:lnTo>
                                    <a:lnTo>
                                      <a:pt x="978" y="2084"/>
                                    </a:lnTo>
                                    <a:lnTo>
                                      <a:pt x="1016" y="2023"/>
                                    </a:lnTo>
                                    <a:lnTo>
                                      <a:pt x="1055" y="1965"/>
                                    </a:lnTo>
                                    <a:lnTo>
                                      <a:pt x="1094" y="1910"/>
                                    </a:lnTo>
                                    <a:lnTo>
                                      <a:pt x="1131" y="1857"/>
                                    </a:lnTo>
                                    <a:lnTo>
                                      <a:pt x="1168" y="1807"/>
                                    </a:lnTo>
                                    <a:lnTo>
                                      <a:pt x="1204" y="1760"/>
                                    </a:lnTo>
                                    <a:lnTo>
                                      <a:pt x="1242" y="1714"/>
                                    </a:lnTo>
                                    <a:lnTo>
                                      <a:pt x="1276" y="1673"/>
                                    </a:lnTo>
                                    <a:lnTo>
                                      <a:pt x="1312" y="1633"/>
                                    </a:lnTo>
                                    <a:lnTo>
                                      <a:pt x="1345" y="1595"/>
                                    </a:lnTo>
                                    <a:lnTo>
                                      <a:pt x="1380" y="1561"/>
                                    </a:lnTo>
                                    <a:lnTo>
                                      <a:pt x="1413" y="1529"/>
                                    </a:lnTo>
                                    <a:lnTo>
                                      <a:pt x="1445" y="1499"/>
                                    </a:lnTo>
                                    <a:lnTo>
                                      <a:pt x="1477" y="1471"/>
                                    </a:lnTo>
                                    <a:lnTo>
                                      <a:pt x="1507" y="1445"/>
                                    </a:lnTo>
                                    <a:lnTo>
                                      <a:pt x="1538" y="1421"/>
                                    </a:lnTo>
                                    <a:lnTo>
                                      <a:pt x="1567" y="1400"/>
                                    </a:lnTo>
                                    <a:lnTo>
                                      <a:pt x="1594" y="1381"/>
                                    </a:lnTo>
                                    <a:lnTo>
                                      <a:pt x="1622" y="1364"/>
                                    </a:lnTo>
                                    <a:lnTo>
                                      <a:pt x="1648" y="1349"/>
                                    </a:lnTo>
                                    <a:lnTo>
                                      <a:pt x="1673" y="1335"/>
                                    </a:lnTo>
                                    <a:lnTo>
                                      <a:pt x="1698" y="1324"/>
                                    </a:lnTo>
                                    <a:lnTo>
                                      <a:pt x="1722" y="1316"/>
                                    </a:lnTo>
                                    <a:lnTo>
                                      <a:pt x="1744" y="1308"/>
                                    </a:lnTo>
                                    <a:lnTo>
                                      <a:pt x="1764" y="1302"/>
                                    </a:lnTo>
                                    <a:lnTo>
                                      <a:pt x="1785" y="1299"/>
                                    </a:lnTo>
                                    <a:lnTo>
                                      <a:pt x="1803" y="1297"/>
                                    </a:lnTo>
                                    <a:lnTo>
                                      <a:pt x="1821" y="1297"/>
                                    </a:lnTo>
                                    <a:lnTo>
                                      <a:pt x="1838" y="1298"/>
                                    </a:lnTo>
                                    <a:lnTo>
                                      <a:pt x="1853" y="1301"/>
                                    </a:lnTo>
                                    <a:lnTo>
                                      <a:pt x="1867" y="1305"/>
                                    </a:lnTo>
                                    <a:lnTo>
                                      <a:pt x="1881" y="1310"/>
                                    </a:lnTo>
                                    <a:lnTo>
                                      <a:pt x="1901" y="1333"/>
                                    </a:lnTo>
                                    <a:lnTo>
                                      <a:pt x="1917" y="1356"/>
                                    </a:lnTo>
                                    <a:lnTo>
                                      <a:pt x="1926" y="1382"/>
                                    </a:lnTo>
                                    <a:lnTo>
                                      <a:pt x="1932" y="1409"/>
                                    </a:lnTo>
                                    <a:lnTo>
                                      <a:pt x="1933" y="1438"/>
                                    </a:lnTo>
                                    <a:lnTo>
                                      <a:pt x="1930" y="1467"/>
                                    </a:lnTo>
                                    <a:lnTo>
                                      <a:pt x="1922" y="1497"/>
                                    </a:lnTo>
                                    <a:lnTo>
                                      <a:pt x="1911" y="1529"/>
                                    </a:lnTo>
                                    <a:lnTo>
                                      <a:pt x="1896" y="1561"/>
                                    </a:lnTo>
                                    <a:lnTo>
                                      <a:pt x="1878" y="1594"/>
                                    </a:lnTo>
                                    <a:lnTo>
                                      <a:pt x="1856" y="1627"/>
                                    </a:lnTo>
                                    <a:lnTo>
                                      <a:pt x="1832" y="1661"/>
                                    </a:lnTo>
                                    <a:lnTo>
                                      <a:pt x="1805" y="1694"/>
                                    </a:lnTo>
                                    <a:lnTo>
                                      <a:pt x="1774" y="1727"/>
                                    </a:lnTo>
                                    <a:lnTo>
                                      <a:pt x="1742" y="1762"/>
                                    </a:lnTo>
                                    <a:lnTo>
                                      <a:pt x="1708" y="1795"/>
                                    </a:lnTo>
                                    <a:lnTo>
                                      <a:pt x="1672" y="1827"/>
                                    </a:lnTo>
                                    <a:lnTo>
                                      <a:pt x="1633" y="1860"/>
                                    </a:lnTo>
                                    <a:lnTo>
                                      <a:pt x="1594" y="1890"/>
                                    </a:lnTo>
                                    <a:lnTo>
                                      <a:pt x="1553" y="1921"/>
                                    </a:lnTo>
                                    <a:lnTo>
                                      <a:pt x="1511" y="1951"/>
                                    </a:lnTo>
                                    <a:lnTo>
                                      <a:pt x="1470" y="1979"/>
                                    </a:lnTo>
                                    <a:lnTo>
                                      <a:pt x="1427" y="2006"/>
                                    </a:lnTo>
                                    <a:lnTo>
                                      <a:pt x="1384" y="2033"/>
                                    </a:lnTo>
                                    <a:lnTo>
                                      <a:pt x="1341" y="2056"/>
                                    </a:lnTo>
                                    <a:lnTo>
                                      <a:pt x="1298" y="2078"/>
                                    </a:lnTo>
                                    <a:lnTo>
                                      <a:pt x="1256" y="2099"/>
                                    </a:lnTo>
                                    <a:lnTo>
                                      <a:pt x="1214" y="2117"/>
                                    </a:lnTo>
                                    <a:lnTo>
                                      <a:pt x="1174" y="2134"/>
                                    </a:lnTo>
                                    <a:lnTo>
                                      <a:pt x="1134" y="2148"/>
                                    </a:lnTo>
                                    <a:lnTo>
                                      <a:pt x="1095" y="2159"/>
                                    </a:lnTo>
                                    <a:lnTo>
                                      <a:pt x="1058" y="2168"/>
                                    </a:lnTo>
                                    <a:lnTo>
                                      <a:pt x="1026" y="2215"/>
                                    </a:lnTo>
                                    <a:lnTo>
                                      <a:pt x="996" y="2265"/>
                                    </a:lnTo>
                                    <a:lnTo>
                                      <a:pt x="964" y="2315"/>
                                    </a:lnTo>
                                    <a:lnTo>
                                      <a:pt x="933" y="2368"/>
                                    </a:lnTo>
                                    <a:lnTo>
                                      <a:pt x="903" y="2420"/>
                                    </a:lnTo>
                                    <a:lnTo>
                                      <a:pt x="874" y="2476"/>
                                    </a:lnTo>
                                    <a:lnTo>
                                      <a:pt x="845" y="2531"/>
                                    </a:lnTo>
                                    <a:lnTo>
                                      <a:pt x="817" y="2588"/>
                                    </a:lnTo>
                                    <a:lnTo>
                                      <a:pt x="790" y="2646"/>
                                    </a:lnTo>
                                    <a:lnTo>
                                      <a:pt x="763" y="2707"/>
                                    </a:lnTo>
                                    <a:lnTo>
                                      <a:pt x="738" y="2768"/>
                                    </a:lnTo>
                                    <a:lnTo>
                                      <a:pt x="714" y="2830"/>
                                    </a:lnTo>
                                    <a:lnTo>
                                      <a:pt x="690" y="2893"/>
                                    </a:lnTo>
                                    <a:lnTo>
                                      <a:pt x="668" y="2960"/>
                                    </a:lnTo>
                                    <a:lnTo>
                                      <a:pt x="647" y="3026"/>
                                    </a:lnTo>
                                    <a:lnTo>
                                      <a:pt x="626" y="3095"/>
                                    </a:lnTo>
                                    <a:lnTo>
                                      <a:pt x="608" y="3165"/>
                                    </a:lnTo>
                                    <a:lnTo>
                                      <a:pt x="592" y="3237"/>
                                    </a:lnTo>
                                    <a:lnTo>
                                      <a:pt x="575" y="3310"/>
                                    </a:lnTo>
                                    <a:lnTo>
                                      <a:pt x="561" y="3383"/>
                                    </a:lnTo>
                                    <a:lnTo>
                                      <a:pt x="549" y="3459"/>
                                    </a:lnTo>
                                    <a:lnTo>
                                      <a:pt x="539" y="3537"/>
                                    </a:lnTo>
                                    <a:lnTo>
                                      <a:pt x="530" y="3617"/>
                                    </a:lnTo>
                                    <a:lnTo>
                                      <a:pt x="523" y="3697"/>
                                    </a:lnTo>
                                    <a:lnTo>
                                      <a:pt x="517" y="3780"/>
                                    </a:lnTo>
                                    <a:lnTo>
                                      <a:pt x="514" y="3863"/>
                                    </a:lnTo>
                                    <a:lnTo>
                                      <a:pt x="513" y="3949"/>
                                    </a:lnTo>
                                    <a:lnTo>
                                      <a:pt x="513" y="4038"/>
                                    </a:lnTo>
                                    <a:lnTo>
                                      <a:pt x="516" y="4126"/>
                                    </a:lnTo>
                                    <a:lnTo>
                                      <a:pt x="521" y="4218"/>
                                    </a:lnTo>
                                    <a:lnTo>
                                      <a:pt x="530" y="4309"/>
                                    </a:lnTo>
                                    <a:lnTo>
                                      <a:pt x="539" y="4403"/>
                                    </a:lnTo>
                                    <a:lnTo>
                                      <a:pt x="568" y="4396"/>
                                    </a:lnTo>
                                    <a:lnTo>
                                      <a:pt x="597" y="4391"/>
                                    </a:lnTo>
                                    <a:lnTo>
                                      <a:pt x="625" y="4389"/>
                                    </a:lnTo>
                                    <a:lnTo>
                                      <a:pt x="651" y="4389"/>
                                    </a:lnTo>
                                    <a:lnTo>
                                      <a:pt x="675" y="4392"/>
                                    </a:lnTo>
                                    <a:lnTo>
                                      <a:pt x="698" y="4398"/>
                                    </a:lnTo>
                                    <a:lnTo>
                                      <a:pt x="720" y="4406"/>
                                    </a:lnTo>
                                    <a:lnTo>
                                      <a:pt x="743" y="4414"/>
                                    </a:lnTo>
                                    <a:lnTo>
                                      <a:pt x="762" y="4427"/>
                                    </a:lnTo>
                                    <a:lnTo>
                                      <a:pt x="780" y="4439"/>
                                    </a:lnTo>
                                    <a:lnTo>
                                      <a:pt x="796" y="4453"/>
                                    </a:lnTo>
                                    <a:lnTo>
                                      <a:pt x="813" y="4470"/>
                                    </a:lnTo>
                                    <a:lnTo>
                                      <a:pt x="827" y="4486"/>
                                    </a:lnTo>
                                    <a:lnTo>
                                      <a:pt x="841" y="4504"/>
                                    </a:lnTo>
                                    <a:lnTo>
                                      <a:pt x="853" y="4523"/>
                                    </a:lnTo>
                                    <a:lnTo>
                                      <a:pt x="863" y="4543"/>
                                    </a:lnTo>
                                    <a:lnTo>
                                      <a:pt x="873" y="4562"/>
                                    </a:lnTo>
                                    <a:lnTo>
                                      <a:pt x="881" y="4583"/>
                                    </a:lnTo>
                                    <a:lnTo>
                                      <a:pt x="888" y="4602"/>
                                    </a:lnTo>
                                    <a:lnTo>
                                      <a:pt x="893" y="4623"/>
                                    </a:lnTo>
                                    <a:lnTo>
                                      <a:pt x="899" y="4644"/>
                                    </a:lnTo>
                                    <a:lnTo>
                                      <a:pt x="902" y="4663"/>
                                    </a:lnTo>
                                    <a:lnTo>
                                      <a:pt x="903" y="4683"/>
                                    </a:lnTo>
                                    <a:lnTo>
                                      <a:pt x="904" y="4702"/>
                                    </a:lnTo>
                                    <a:lnTo>
                                      <a:pt x="903" y="4720"/>
                                    </a:lnTo>
                                    <a:lnTo>
                                      <a:pt x="902" y="4737"/>
                                    </a:lnTo>
                                    <a:lnTo>
                                      <a:pt x="899" y="4752"/>
                                    </a:lnTo>
                                    <a:lnTo>
                                      <a:pt x="895" y="4767"/>
                                    </a:lnTo>
                                    <a:lnTo>
                                      <a:pt x="889" y="4779"/>
                                    </a:lnTo>
                                    <a:lnTo>
                                      <a:pt x="882" y="4791"/>
                                    </a:lnTo>
                                    <a:lnTo>
                                      <a:pt x="874" y="4800"/>
                                    </a:lnTo>
                                    <a:lnTo>
                                      <a:pt x="866" y="4807"/>
                                    </a:lnTo>
                                    <a:lnTo>
                                      <a:pt x="849" y="4817"/>
                                    </a:lnTo>
                                    <a:lnTo>
                                      <a:pt x="834" y="4824"/>
                                    </a:lnTo>
                                    <a:lnTo>
                                      <a:pt x="819" y="4829"/>
                                    </a:lnTo>
                                    <a:lnTo>
                                      <a:pt x="805" y="4833"/>
                                    </a:lnTo>
                                    <a:lnTo>
                                      <a:pt x="790" y="4836"/>
                                    </a:lnTo>
                                    <a:lnTo>
                                      <a:pt x="774" y="4836"/>
                                    </a:lnTo>
                                    <a:lnTo>
                                      <a:pt x="761" y="4835"/>
                                    </a:lnTo>
                                    <a:lnTo>
                                      <a:pt x="747" y="4833"/>
                                    </a:lnTo>
                                    <a:lnTo>
                                      <a:pt x="733" y="4829"/>
                                    </a:lnTo>
                                    <a:lnTo>
                                      <a:pt x="719" y="4824"/>
                                    </a:lnTo>
                                    <a:lnTo>
                                      <a:pt x="705" y="4817"/>
                                    </a:lnTo>
                                    <a:lnTo>
                                      <a:pt x="693" y="4809"/>
                                    </a:lnTo>
                                    <a:lnTo>
                                      <a:pt x="679" y="4800"/>
                                    </a:lnTo>
                                    <a:lnTo>
                                      <a:pt x="667" y="4789"/>
                                    </a:lnTo>
                                    <a:lnTo>
                                      <a:pt x="654" y="4778"/>
                                    </a:lnTo>
                                    <a:lnTo>
                                      <a:pt x="643" y="4766"/>
                                    </a:lnTo>
                                    <a:lnTo>
                                      <a:pt x="631" y="4753"/>
                                    </a:lnTo>
                                    <a:lnTo>
                                      <a:pt x="619" y="4739"/>
                                    </a:lnTo>
                                    <a:lnTo>
                                      <a:pt x="608" y="4724"/>
                                    </a:lnTo>
                                    <a:lnTo>
                                      <a:pt x="597" y="4708"/>
                                    </a:lnTo>
                                    <a:lnTo>
                                      <a:pt x="578" y="4674"/>
                                    </a:lnTo>
                                    <a:lnTo>
                                      <a:pt x="559" y="4640"/>
                                    </a:lnTo>
                                    <a:lnTo>
                                      <a:pt x="542" y="4602"/>
                                    </a:lnTo>
                                    <a:lnTo>
                                      <a:pt x="525" y="4564"/>
                                    </a:lnTo>
                                    <a:lnTo>
                                      <a:pt x="512" y="4525"/>
                                    </a:lnTo>
                                    <a:lnTo>
                                      <a:pt x="501" y="4485"/>
                                    </a:lnTo>
                                    <a:lnTo>
                                      <a:pt x="390" y="4640"/>
                                    </a:lnTo>
                                    <a:lnTo>
                                      <a:pt x="301" y="4802"/>
                                    </a:lnTo>
                                    <a:lnTo>
                                      <a:pt x="231" y="4969"/>
                                    </a:lnTo>
                                    <a:lnTo>
                                      <a:pt x="178" y="5141"/>
                                    </a:lnTo>
                                    <a:lnTo>
                                      <a:pt x="144" y="5319"/>
                                    </a:lnTo>
                                    <a:lnTo>
                                      <a:pt x="123" y="5500"/>
                                    </a:lnTo>
                                    <a:lnTo>
                                      <a:pt x="115" y="5687"/>
                                    </a:lnTo>
                                    <a:lnTo>
                                      <a:pt x="120" y="5880"/>
                                    </a:lnTo>
                                    <a:lnTo>
                                      <a:pt x="136" y="6075"/>
                                    </a:lnTo>
                                    <a:lnTo>
                                      <a:pt x="160" y="6273"/>
                                    </a:lnTo>
                                    <a:lnTo>
                                      <a:pt x="194" y="6476"/>
                                    </a:lnTo>
                                    <a:lnTo>
                                      <a:pt x="232" y="6681"/>
                                    </a:lnTo>
                                    <a:lnTo>
                                      <a:pt x="277" y="6890"/>
                                    </a:lnTo>
                                    <a:lnTo>
                                      <a:pt x="325" y="7101"/>
                                    </a:lnTo>
                                    <a:lnTo>
                                      <a:pt x="375" y="7315"/>
                                    </a:lnTo>
                                    <a:lnTo>
                                      <a:pt x="425" y="7530"/>
                                    </a:lnTo>
                                    <a:lnTo>
                                      <a:pt x="474" y="7749"/>
                                    </a:lnTo>
                                    <a:lnTo>
                                      <a:pt x="523" y="7969"/>
                                    </a:lnTo>
                                    <a:lnTo>
                                      <a:pt x="566" y="8189"/>
                                    </a:lnTo>
                                    <a:lnTo>
                                      <a:pt x="606" y="8412"/>
                                    </a:lnTo>
                                    <a:lnTo>
                                      <a:pt x="637" y="8635"/>
                                    </a:lnTo>
                                    <a:lnTo>
                                      <a:pt x="662" y="8857"/>
                                    </a:lnTo>
                                    <a:lnTo>
                                      <a:pt x="678" y="9082"/>
                                    </a:lnTo>
                                    <a:lnTo>
                                      <a:pt x="682" y="9306"/>
                                    </a:lnTo>
                                    <a:lnTo>
                                      <a:pt x="675" y="9530"/>
                                    </a:lnTo>
                                    <a:lnTo>
                                      <a:pt x="654" y="9753"/>
                                    </a:lnTo>
                                    <a:lnTo>
                                      <a:pt x="618" y="9975"/>
                                    </a:lnTo>
                                    <a:lnTo>
                                      <a:pt x="566" y="10198"/>
                                    </a:lnTo>
                                    <a:lnTo>
                                      <a:pt x="495" y="10418"/>
                                    </a:lnTo>
                                    <a:lnTo>
                                      <a:pt x="405" y="10637"/>
                                    </a:lnTo>
                                    <a:lnTo>
                                      <a:pt x="295" y="10854"/>
                                    </a:lnTo>
                                    <a:lnTo>
                                      <a:pt x="162" y="11070"/>
                                    </a:lnTo>
                                    <a:close/>
                                    <a:moveTo>
                                      <a:pt x="560" y="4463"/>
                                    </a:moveTo>
                                    <a:lnTo>
                                      <a:pt x="561" y="4478"/>
                                    </a:lnTo>
                                    <a:lnTo>
                                      <a:pt x="564" y="4493"/>
                                    </a:lnTo>
                                    <a:lnTo>
                                      <a:pt x="568" y="4510"/>
                                    </a:lnTo>
                                    <a:lnTo>
                                      <a:pt x="572" y="4525"/>
                                    </a:lnTo>
                                    <a:lnTo>
                                      <a:pt x="585" y="4557"/>
                                    </a:lnTo>
                                    <a:lnTo>
                                      <a:pt x="599" y="4589"/>
                                    </a:lnTo>
                                    <a:lnTo>
                                      <a:pt x="615" y="4620"/>
                                    </a:lnTo>
                                    <a:lnTo>
                                      <a:pt x="635" y="4649"/>
                                    </a:lnTo>
                                    <a:lnTo>
                                      <a:pt x="655" y="4677"/>
                                    </a:lnTo>
                                    <a:lnTo>
                                      <a:pt x="676" y="4703"/>
                                    </a:lnTo>
                                    <a:lnTo>
                                      <a:pt x="698" y="4727"/>
                                    </a:lnTo>
                                    <a:lnTo>
                                      <a:pt x="720" y="4746"/>
                                    </a:lnTo>
                                    <a:lnTo>
                                      <a:pt x="732" y="4755"/>
                                    </a:lnTo>
                                    <a:lnTo>
                                      <a:pt x="743" y="4761"/>
                                    </a:lnTo>
                                    <a:lnTo>
                                      <a:pt x="754" y="4768"/>
                                    </a:lnTo>
                                    <a:lnTo>
                                      <a:pt x="763" y="4773"/>
                                    </a:lnTo>
                                    <a:lnTo>
                                      <a:pt x="774" y="4777"/>
                                    </a:lnTo>
                                    <a:lnTo>
                                      <a:pt x="784" y="4779"/>
                                    </a:lnTo>
                                    <a:lnTo>
                                      <a:pt x="794" y="4781"/>
                                    </a:lnTo>
                                    <a:lnTo>
                                      <a:pt x="803" y="4781"/>
                                    </a:lnTo>
                                    <a:lnTo>
                                      <a:pt x="812" y="4778"/>
                                    </a:lnTo>
                                    <a:lnTo>
                                      <a:pt x="820" y="4775"/>
                                    </a:lnTo>
                                    <a:lnTo>
                                      <a:pt x="827" y="4770"/>
                                    </a:lnTo>
                                    <a:lnTo>
                                      <a:pt x="834" y="4763"/>
                                    </a:lnTo>
                                    <a:lnTo>
                                      <a:pt x="837" y="4755"/>
                                    </a:lnTo>
                                    <a:lnTo>
                                      <a:pt x="838" y="4743"/>
                                    </a:lnTo>
                                    <a:lnTo>
                                      <a:pt x="839" y="4734"/>
                                    </a:lnTo>
                                    <a:lnTo>
                                      <a:pt x="839" y="4721"/>
                                    </a:lnTo>
                                    <a:lnTo>
                                      <a:pt x="838" y="4696"/>
                                    </a:lnTo>
                                    <a:lnTo>
                                      <a:pt x="834" y="4670"/>
                                    </a:lnTo>
                                    <a:lnTo>
                                      <a:pt x="826" y="4642"/>
                                    </a:lnTo>
                                    <a:lnTo>
                                      <a:pt x="816" y="4613"/>
                                    </a:lnTo>
                                    <a:lnTo>
                                      <a:pt x="809" y="4600"/>
                                    </a:lnTo>
                                    <a:lnTo>
                                      <a:pt x="802" y="4586"/>
                                    </a:lnTo>
                                    <a:lnTo>
                                      <a:pt x="795" y="4572"/>
                                    </a:lnTo>
                                    <a:lnTo>
                                      <a:pt x="787" y="4559"/>
                                    </a:lnTo>
                                    <a:lnTo>
                                      <a:pt x="777" y="4546"/>
                                    </a:lnTo>
                                    <a:lnTo>
                                      <a:pt x="767" y="4533"/>
                                    </a:lnTo>
                                    <a:lnTo>
                                      <a:pt x="758" y="4522"/>
                                    </a:lnTo>
                                    <a:lnTo>
                                      <a:pt x="747" y="4511"/>
                                    </a:lnTo>
                                    <a:lnTo>
                                      <a:pt x="734" y="4500"/>
                                    </a:lnTo>
                                    <a:lnTo>
                                      <a:pt x="722" y="4492"/>
                                    </a:lnTo>
                                    <a:lnTo>
                                      <a:pt x="709" y="4483"/>
                                    </a:lnTo>
                                    <a:lnTo>
                                      <a:pt x="696" y="4475"/>
                                    </a:lnTo>
                                    <a:lnTo>
                                      <a:pt x="680" y="4468"/>
                                    </a:lnTo>
                                    <a:lnTo>
                                      <a:pt x="665" y="4464"/>
                                    </a:lnTo>
                                    <a:lnTo>
                                      <a:pt x="650" y="4460"/>
                                    </a:lnTo>
                                    <a:lnTo>
                                      <a:pt x="633" y="4457"/>
                                    </a:lnTo>
                                    <a:lnTo>
                                      <a:pt x="615" y="4456"/>
                                    </a:lnTo>
                                    <a:lnTo>
                                      <a:pt x="597" y="4457"/>
                                    </a:lnTo>
                                    <a:lnTo>
                                      <a:pt x="579" y="4458"/>
                                    </a:lnTo>
                                    <a:lnTo>
                                      <a:pt x="560" y="4463"/>
                                    </a:lnTo>
                                    <a:close/>
                                    <a:moveTo>
                                      <a:pt x="1126" y="2047"/>
                                    </a:moveTo>
                                    <a:lnTo>
                                      <a:pt x="1133" y="2031"/>
                                    </a:lnTo>
                                    <a:lnTo>
                                      <a:pt x="1142" y="2012"/>
                                    </a:lnTo>
                                    <a:lnTo>
                                      <a:pt x="1153" y="1991"/>
                                    </a:lnTo>
                                    <a:lnTo>
                                      <a:pt x="1168" y="1969"/>
                                    </a:lnTo>
                                    <a:lnTo>
                                      <a:pt x="1185" y="1944"/>
                                    </a:lnTo>
                                    <a:lnTo>
                                      <a:pt x="1203" y="1918"/>
                                    </a:lnTo>
                                    <a:lnTo>
                                      <a:pt x="1224" y="1890"/>
                                    </a:lnTo>
                                    <a:lnTo>
                                      <a:pt x="1245" y="1863"/>
                                    </a:lnTo>
                                    <a:lnTo>
                                      <a:pt x="1293" y="1803"/>
                                    </a:lnTo>
                                    <a:lnTo>
                                      <a:pt x="1345" y="1744"/>
                                    </a:lnTo>
                                    <a:lnTo>
                                      <a:pt x="1401" y="1684"/>
                                    </a:lnTo>
                                    <a:lnTo>
                                      <a:pt x="1457" y="1626"/>
                                    </a:lnTo>
                                    <a:lnTo>
                                      <a:pt x="1485" y="1598"/>
                                    </a:lnTo>
                                    <a:lnTo>
                                      <a:pt x="1513" y="1572"/>
                                    </a:lnTo>
                                    <a:lnTo>
                                      <a:pt x="1542" y="1547"/>
                                    </a:lnTo>
                                    <a:lnTo>
                                      <a:pt x="1568" y="1525"/>
                                    </a:lnTo>
                                    <a:lnTo>
                                      <a:pt x="1596" y="1504"/>
                                    </a:lnTo>
                                    <a:lnTo>
                                      <a:pt x="1621" y="1485"/>
                                    </a:lnTo>
                                    <a:lnTo>
                                      <a:pt x="1646" y="1468"/>
                                    </a:lnTo>
                                    <a:lnTo>
                                      <a:pt x="1669" y="1454"/>
                                    </a:lnTo>
                                    <a:lnTo>
                                      <a:pt x="1691" y="1443"/>
                                    </a:lnTo>
                                    <a:lnTo>
                                      <a:pt x="1712" y="1435"/>
                                    </a:lnTo>
                                    <a:lnTo>
                                      <a:pt x="1731" y="1431"/>
                                    </a:lnTo>
                                    <a:lnTo>
                                      <a:pt x="1748" y="1429"/>
                                    </a:lnTo>
                                    <a:lnTo>
                                      <a:pt x="1763" y="1432"/>
                                    </a:lnTo>
                                    <a:lnTo>
                                      <a:pt x="1776" y="1439"/>
                                    </a:lnTo>
                                    <a:lnTo>
                                      <a:pt x="1785" y="1450"/>
                                    </a:lnTo>
                                    <a:lnTo>
                                      <a:pt x="1792" y="1465"/>
                                    </a:lnTo>
                                    <a:lnTo>
                                      <a:pt x="1793" y="1483"/>
                                    </a:lnTo>
                                    <a:lnTo>
                                      <a:pt x="1793" y="1501"/>
                                    </a:lnTo>
                                    <a:lnTo>
                                      <a:pt x="1791" y="1521"/>
                                    </a:lnTo>
                                    <a:lnTo>
                                      <a:pt x="1785" y="1540"/>
                                    </a:lnTo>
                                    <a:lnTo>
                                      <a:pt x="1780" y="1561"/>
                                    </a:lnTo>
                                    <a:lnTo>
                                      <a:pt x="1771" y="1582"/>
                                    </a:lnTo>
                                    <a:lnTo>
                                      <a:pt x="1762" y="1602"/>
                                    </a:lnTo>
                                    <a:lnTo>
                                      <a:pt x="1751" y="1625"/>
                                    </a:lnTo>
                                    <a:lnTo>
                                      <a:pt x="1737" y="1647"/>
                                    </a:lnTo>
                                    <a:lnTo>
                                      <a:pt x="1723" y="1667"/>
                                    </a:lnTo>
                                    <a:lnTo>
                                      <a:pt x="1706" y="1690"/>
                                    </a:lnTo>
                                    <a:lnTo>
                                      <a:pt x="1688" y="1712"/>
                                    </a:lnTo>
                                    <a:lnTo>
                                      <a:pt x="1670" y="1734"/>
                                    </a:lnTo>
                                    <a:lnTo>
                                      <a:pt x="1650" y="1756"/>
                                    </a:lnTo>
                                    <a:lnTo>
                                      <a:pt x="1629" y="1778"/>
                                    </a:lnTo>
                                    <a:lnTo>
                                      <a:pt x="1605" y="1799"/>
                                    </a:lnTo>
                                    <a:lnTo>
                                      <a:pt x="1582" y="1820"/>
                                    </a:lnTo>
                                    <a:lnTo>
                                      <a:pt x="1557" y="1840"/>
                                    </a:lnTo>
                                    <a:lnTo>
                                      <a:pt x="1531" y="1861"/>
                                    </a:lnTo>
                                    <a:lnTo>
                                      <a:pt x="1504" y="1881"/>
                                    </a:lnTo>
                                    <a:lnTo>
                                      <a:pt x="1477" y="1900"/>
                                    </a:lnTo>
                                    <a:lnTo>
                                      <a:pt x="1448" y="1918"/>
                                    </a:lnTo>
                                    <a:lnTo>
                                      <a:pt x="1419" y="1936"/>
                                    </a:lnTo>
                                    <a:lnTo>
                                      <a:pt x="1388" y="1952"/>
                                    </a:lnTo>
                                    <a:lnTo>
                                      <a:pt x="1357" y="1969"/>
                                    </a:lnTo>
                                    <a:lnTo>
                                      <a:pt x="1325" y="1983"/>
                                    </a:lnTo>
                                    <a:lnTo>
                                      <a:pt x="1293" y="1997"/>
                                    </a:lnTo>
                                    <a:lnTo>
                                      <a:pt x="1260" y="2009"/>
                                    </a:lnTo>
                                    <a:lnTo>
                                      <a:pt x="1227" y="2020"/>
                                    </a:lnTo>
                                    <a:lnTo>
                                      <a:pt x="1193" y="2031"/>
                                    </a:lnTo>
                                    <a:lnTo>
                                      <a:pt x="1159" y="2040"/>
                                    </a:lnTo>
                                    <a:lnTo>
                                      <a:pt x="1126" y="2047"/>
                                    </a:lnTo>
                                    <a:close/>
                                    <a:moveTo>
                                      <a:pt x="560" y="17677"/>
                                    </a:moveTo>
                                    <a:lnTo>
                                      <a:pt x="561" y="17662"/>
                                    </a:lnTo>
                                    <a:lnTo>
                                      <a:pt x="564" y="17647"/>
                                    </a:lnTo>
                                    <a:lnTo>
                                      <a:pt x="568" y="17630"/>
                                    </a:lnTo>
                                    <a:lnTo>
                                      <a:pt x="572" y="17615"/>
                                    </a:lnTo>
                                    <a:lnTo>
                                      <a:pt x="585" y="17583"/>
                                    </a:lnTo>
                                    <a:lnTo>
                                      <a:pt x="599" y="17551"/>
                                    </a:lnTo>
                                    <a:lnTo>
                                      <a:pt x="615" y="17520"/>
                                    </a:lnTo>
                                    <a:lnTo>
                                      <a:pt x="635" y="17491"/>
                                    </a:lnTo>
                                    <a:lnTo>
                                      <a:pt x="655" y="17463"/>
                                    </a:lnTo>
                                    <a:lnTo>
                                      <a:pt x="676" y="17437"/>
                                    </a:lnTo>
                                    <a:lnTo>
                                      <a:pt x="698" y="17413"/>
                                    </a:lnTo>
                                    <a:lnTo>
                                      <a:pt x="720" y="17394"/>
                                    </a:lnTo>
                                    <a:lnTo>
                                      <a:pt x="732" y="17385"/>
                                    </a:lnTo>
                                    <a:lnTo>
                                      <a:pt x="743" y="17379"/>
                                    </a:lnTo>
                                    <a:lnTo>
                                      <a:pt x="754" y="17372"/>
                                    </a:lnTo>
                                    <a:lnTo>
                                      <a:pt x="763" y="17367"/>
                                    </a:lnTo>
                                    <a:lnTo>
                                      <a:pt x="774" y="17363"/>
                                    </a:lnTo>
                                    <a:lnTo>
                                      <a:pt x="784" y="17361"/>
                                    </a:lnTo>
                                    <a:lnTo>
                                      <a:pt x="794" y="17359"/>
                                    </a:lnTo>
                                    <a:lnTo>
                                      <a:pt x="803" y="17359"/>
                                    </a:lnTo>
                                    <a:lnTo>
                                      <a:pt x="812" y="17362"/>
                                    </a:lnTo>
                                    <a:lnTo>
                                      <a:pt x="820" y="17365"/>
                                    </a:lnTo>
                                    <a:lnTo>
                                      <a:pt x="827" y="17370"/>
                                    </a:lnTo>
                                    <a:lnTo>
                                      <a:pt x="834" y="17377"/>
                                    </a:lnTo>
                                    <a:lnTo>
                                      <a:pt x="837" y="17385"/>
                                    </a:lnTo>
                                    <a:lnTo>
                                      <a:pt x="838" y="17397"/>
                                    </a:lnTo>
                                    <a:lnTo>
                                      <a:pt x="839" y="17408"/>
                                    </a:lnTo>
                                    <a:lnTo>
                                      <a:pt x="839" y="17419"/>
                                    </a:lnTo>
                                    <a:lnTo>
                                      <a:pt x="838" y="17444"/>
                                    </a:lnTo>
                                    <a:lnTo>
                                      <a:pt x="834" y="17470"/>
                                    </a:lnTo>
                                    <a:lnTo>
                                      <a:pt x="826" y="17498"/>
                                    </a:lnTo>
                                    <a:lnTo>
                                      <a:pt x="816" y="17527"/>
                                    </a:lnTo>
                                    <a:lnTo>
                                      <a:pt x="809" y="17540"/>
                                    </a:lnTo>
                                    <a:lnTo>
                                      <a:pt x="802" y="17554"/>
                                    </a:lnTo>
                                    <a:lnTo>
                                      <a:pt x="795" y="17568"/>
                                    </a:lnTo>
                                    <a:lnTo>
                                      <a:pt x="787" y="17581"/>
                                    </a:lnTo>
                                    <a:lnTo>
                                      <a:pt x="777" y="17594"/>
                                    </a:lnTo>
                                    <a:lnTo>
                                      <a:pt x="767" y="17607"/>
                                    </a:lnTo>
                                    <a:lnTo>
                                      <a:pt x="758" y="17618"/>
                                    </a:lnTo>
                                    <a:lnTo>
                                      <a:pt x="747" y="17629"/>
                                    </a:lnTo>
                                    <a:lnTo>
                                      <a:pt x="734" y="17640"/>
                                    </a:lnTo>
                                    <a:lnTo>
                                      <a:pt x="722" y="17648"/>
                                    </a:lnTo>
                                    <a:lnTo>
                                      <a:pt x="709" y="17658"/>
                                    </a:lnTo>
                                    <a:lnTo>
                                      <a:pt x="696" y="17665"/>
                                    </a:lnTo>
                                    <a:lnTo>
                                      <a:pt x="680" y="17672"/>
                                    </a:lnTo>
                                    <a:lnTo>
                                      <a:pt x="665" y="17676"/>
                                    </a:lnTo>
                                    <a:lnTo>
                                      <a:pt x="650" y="17680"/>
                                    </a:lnTo>
                                    <a:lnTo>
                                      <a:pt x="633" y="17683"/>
                                    </a:lnTo>
                                    <a:lnTo>
                                      <a:pt x="615" y="17684"/>
                                    </a:lnTo>
                                    <a:lnTo>
                                      <a:pt x="597" y="17683"/>
                                    </a:lnTo>
                                    <a:lnTo>
                                      <a:pt x="579" y="17682"/>
                                    </a:lnTo>
                                    <a:lnTo>
                                      <a:pt x="560" y="17677"/>
                                    </a:lnTo>
                                    <a:close/>
                                    <a:moveTo>
                                      <a:pt x="1126" y="20093"/>
                                    </a:moveTo>
                                    <a:lnTo>
                                      <a:pt x="1133" y="20109"/>
                                    </a:lnTo>
                                    <a:lnTo>
                                      <a:pt x="1142" y="20128"/>
                                    </a:lnTo>
                                    <a:lnTo>
                                      <a:pt x="1153" y="20149"/>
                                    </a:lnTo>
                                    <a:lnTo>
                                      <a:pt x="1168" y="20171"/>
                                    </a:lnTo>
                                    <a:lnTo>
                                      <a:pt x="1185" y="20196"/>
                                    </a:lnTo>
                                    <a:lnTo>
                                      <a:pt x="1203" y="20222"/>
                                    </a:lnTo>
                                    <a:lnTo>
                                      <a:pt x="1224" y="20250"/>
                                    </a:lnTo>
                                    <a:lnTo>
                                      <a:pt x="1245" y="20277"/>
                                    </a:lnTo>
                                    <a:lnTo>
                                      <a:pt x="1293" y="20337"/>
                                    </a:lnTo>
                                    <a:lnTo>
                                      <a:pt x="1345" y="20396"/>
                                    </a:lnTo>
                                    <a:lnTo>
                                      <a:pt x="1401" y="20456"/>
                                    </a:lnTo>
                                    <a:lnTo>
                                      <a:pt x="1457" y="20514"/>
                                    </a:lnTo>
                                    <a:lnTo>
                                      <a:pt x="1485" y="20542"/>
                                    </a:lnTo>
                                    <a:lnTo>
                                      <a:pt x="1513" y="20568"/>
                                    </a:lnTo>
                                    <a:lnTo>
                                      <a:pt x="1542" y="20593"/>
                                    </a:lnTo>
                                    <a:lnTo>
                                      <a:pt x="1568" y="20615"/>
                                    </a:lnTo>
                                    <a:lnTo>
                                      <a:pt x="1596" y="20636"/>
                                    </a:lnTo>
                                    <a:lnTo>
                                      <a:pt x="1621" y="20655"/>
                                    </a:lnTo>
                                    <a:lnTo>
                                      <a:pt x="1646" y="20672"/>
                                    </a:lnTo>
                                    <a:lnTo>
                                      <a:pt x="1669" y="20686"/>
                                    </a:lnTo>
                                    <a:lnTo>
                                      <a:pt x="1691" y="20697"/>
                                    </a:lnTo>
                                    <a:lnTo>
                                      <a:pt x="1712" y="20705"/>
                                    </a:lnTo>
                                    <a:lnTo>
                                      <a:pt x="1731" y="20709"/>
                                    </a:lnTo>
                                    <a:lnTo>
                                      <a:pt x="1748" y="20711"/>
                                    </a:lnTo>
                                    <a:lnTo>
                                      <a:pt x="1763" y="20708"/>
                                    </a:lnTo>
                                    <a:lnTo>
                                      <a:pt x="1776" y="20701"/>
                                    </a:lnTo>
                                    <a:lnTo>
                                      <a:pt x="1785" y="20690"/>
                                    </a:lnTo>
                                    <a:lnTo>
                                      <a:pt x="1792" y="20675"/>
                                    </a:lnTo>
                                    <a:lnTo>
                                      <a:pt x="1793" y="20657"/>
                                    </a:lnTo>
                                    <a:lnTo>
                                      <a:pt x="1793" y="20639"/>
                                    </a:lnTo>
                                    <a:lnTo>
                                      <a:pt x="1791" y="20619"/>
                                    </a:lnTo>
                                    <a:lnTo>
                                      <a:pt x="1785" y="20600"/>
                                    </a:lnTo>
                                    <a:lnTo>
                                      <a:pt x="1780" y="20579"/>
                                    </a:lnTo>
                                    <a:lnTo>
                                      <a:pt x="1771" y="20558"/>
                                    </a:lnTo>
                                    <a:lnTo>
                                      <a:pt x="1762" y="20538"/>
                                    </a:lnTo>
                                    <a:lnTo>
                                      <a:pt x="1751" y="20515"/>
                                    </a:lnTo>
                                    <a:lnTo>
                                      <a:pt x="1737" y="20495"/>
                                    </a:lnTo>
                                    <a:lnTo>
                                      <a:pt x="1723" y="20473"/>
                                    </a:lnTo>
                                    <a:lnTo>
                                      <a:pt x="1706" y="20450"/>
                                    </a:lnTo>
                                    <a:lnTo>
                                      <a:pt x="1688" y="20428"/>
                                    </a:lnTo>
                                    <a:lnTo>
                                      <a:pt x="1670" y="20406"/>
                                    </a:lnTo>
                                    <a:lnTo>
                                      <a:pt x="1650" y="20384"/>
                                    </a:lnTo>
                                    <a:lnTo>
                                      <a:pt x="1629" y="20362"/>
                                    </a:lnTo>
                                    <a:lnTo>
                                      <a:pt x="1605" y="20341"/>
                                    </a:lnTo>
                                    <a:lnTo>
                                      <a:pt x="1582" y="20320"/>
                                    </a:lnTo>
                                    <a:lnTo>
                                      <a:pt x="1557" y="20300"/>
                                    </a:lnTo>
                                    <a:lnTo>
                                      <a:pt x="1531" y="20279"/>
                                    </a:lnTo>
                                    <a:lnTo>
                                      <a:pt x="1504" y="20259"/>
                                    </a:lnTo>
                                    <a:lnTo>
                                      <a:pt x="1477" y="20240"/>
                                    </a:lnTo>
                                    <a:lnTo>
                                      <a:pt x="1448" y="20222"/>
                                    </a:lnTo>
                                    <a:lnTo>
                                      <a:pt x="1419" y="20204"/>
                                    </a:lnTo>
                                    <a:lnTo>
                                      <a:pt x="1388" y="20188"/>
                                    </a:lnTo>
                                    <a:lnTo>
                                      <a:pt x="1357" y="20172"/>
                                    </a:lnTo>
                                    <a:lnTo>
                                      <a:pt x="1325" y="20157"/>
                                    </a:lnTo>
                                    <a:lnTo>
                                      <a:pt x="1293" y="20143"/>
                                    </a:lnTo>
                                    <a:lnTo>
                                      <a:pt x="1260" y="20131"/>
                                    </a:lnTo>
                                    <a:lnTo>
                                      <a:pt x="1227" y="20120"/>
                                    </a:lnTo>
                                    <a:lnTo>
                                      <a:pt x="1193" y="20109"/>
                                    </a:lnTo>
                                    <a:lnTo>
                                      <a:pt x="1159" y="20100"/>
                                    </a:lnTo>
                                    <a:lnTo>
                                      <a:pt x="1126" y="200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7c0e">
                                  <a:alpha val="68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5520" y="866160"/>
                                <a:ext cx="261720" cy="426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15744">
                                    <a:moveTo>
                                      <a:pt x="929" y="0"/>
                                    </a:moveTo>
                                    <a:lnTo>
                                      <a:pt x="958" y="163"/>
                                    </a:lnTo>
                                    <a:lnTo>
                                      <a:pt x="977" y="319"/>
                                    </a:lnTo>
                                    <a:lnTo>
                                      <a:pt x="988" y="469"/>
                                    </a:lnTo>
                                    <a:lnTo>
                                      <a:pt x="991" y="611"/>
                                    </a:lnTo>
                                    <a:lnTo>
                                      <a:pt x="987" y="748"/>
                                    </a:lnTo>
                                    <a:lnTo>
                                      <a:pt x="975" y="880"/>
                                    </a:lnTo>
                                    <a:lnTo>
                                      <a:pt x="958" y="1009"/>
                                    </a:lnTo>
                                    <a:lnTo>
                                      <a:pt x="935" y="1135"/>
                                    </a:lnTo>
                                    <a:lnTo>
                                      <a:pt x="907" y="1258"/>
                                    </a:lnTo>
                                    <a:lnTo>
                                      <a:pt x="875" y="1379"/>
                                    </a:lnTo>
                                    <a:lnTo>
                                      <a:pt x="840" y="1503"/>
                                    </a:lnTo>
                                    <a:lnTo>
                                      <a:pt x="803" y="1624"/>
                                    </a:lnTo>
                                    <a:lnTo>
                                      <a:pt x="723" y="1875"/>
                                    </a:lnTo>
                                    <a:lnTo>
                                      <a:pt x="640" y="2138"/>
                                    </a:lnTo>
                                    <a:lnTo>
                                      <a:pt x="600" y="2276"/>
                                    </a:lnTo>
                                    <a:lnTo>
                                      <a:pt x="561" y="2420"/>
                                    </a:lnTo>
                                    <a:lnTo>
                                      <a:pt x="524" y="2571"/>
                                    </a:lnTo>
                                    <a:lnTo>
                                      <a:pt x="491" y="2730"/>
                                    </a:lnTo>
                                    <a:lnTo>
                                      <a:pt x="460" y="2896"/>
                                    </a:lnTo>
                                    <a:lnTo>
                                      <a:pt x="434" y="3073"/>
                                    </a:lnTo>
                                    <a:lnTo>
                                      <a:pt x="413" y="3259"/>
                                    </a:lnTo>
                                    <a:lnTo>
                                      <a:pt x="397" y="3455"/>
                                    </a:lnTo>
                                    <a:lnTo>
                                      <a:pt x="388" y="3664"/>
                                    </a:lnTo>
                                    <a:lnTo>
                                      <a:pt x="386" y="3887"/>
                                    </a:lnTo>
                                    <a:lnTo>
                                      <a:pt x="391" y="4121"/>
                                    </a:lnTo>
                                    <a:lnTo>
                                      <a:pt x="405" y="4371"/>
                                    </a:lnTo>
                                    <a:lnTo>
                                      <a:pt x="428" y="4635"/>
                                    </a:lnTo>
                                    <a:lnTo>
                                      <a:pt x="460" y="4918"/>
                                    </a:lnTo>
                                    <a:lnTo>
                                      <a:pt x="503" y="5215"/>
                                    </a:lnTo>
                                    <a:lnTo>
                                      <a:pt x="558" y="5531"/>
                                    </a:lnTo>
                                    <a:lnTo>
                                      <a:pt x="482" y="5531"/>
                                    </a:lnTo>
                                    <a:lnTo>
                                      <a:pt x="412" y="5536"/>
                                    </a:lnTo>
                                    <a:lnTo>
                                      <a:pt x="350" y="5546"/>
                                    </a:lnTo>
                                    <a:lnTo>
                                      <a:pt x="292" y="5560"/>
                                    </a:lnTo>
                                    <a:lnTo>
                                      <a:pt x="240" y="5579"/>
                                    </a:lnTo>
                                    <a:lnTo>
                                      <a:pt x="193" y="5603"/>
                                    </a:lnTo>
                                    <a:lnTo>
                                      <a:pt x="153" y="5629"/>
                                    </a:lnTo>
                                    <a:lnTo>
                                      <a:pt x="119" y="5659"/>
                                    </a:lnTo>
                                    <a:lnTo>
                                      <a:pt x="88" y="5694"/>
                                    </a:lnTo>
                                    <a:lnTo>
                                      <a:pt x="62" y="5731"/>
                                    </a:lnTo>
                                    <a:lnTo>
                                      <a:pt x="41" y="5771"/>
                                    </a:lnTo>
                                    <a:lnTo>
                                      <a:pt x="25" y="5813"/>
                                    </a:lnTo>
                                    <a:lnTo>
                                      <a:pt x="12" y="5859"/>
                                    </a:lnTo>
                                    <a:lnTo>
                                      <a:pt x="4" y="5906"/>
                                    </a:lnTo>
                                    <a:lnTo>
                                      <a:pt x="0" y="5954"/>
                                    </a:lnTo>
                                    <a:lnTo>
                                      <a:pt x="0" y="6004"/>
                                    </a:lnTo>
                                    <a:lnTo>
                                      <a:pt x="3" y="6057"/>
                                    </a:lnTo>
                                    <a:lnTo>
                                      <a:pt x="8" y="6109"/>
                                    </a:lnTo>
                                    <a:lnTo>
                                      <a:pt x="18" y="6162"/>
                                    </a:lnTo>
                                    <a:lnTo>
                                      <a:pt x="29" y="6216"/>
                                    </a:lnTo>
                                    <a:lnTo>
                                      <a:pt x="44" y="6270"/>
                                    </a:lnTo>
                                    <a:lnTo>
                                      <a:pt x="62" y="6324"/>
                                    </a:lnTo>
                                    <a:lnTo>
                                      <a:pt x="81" y="6378"/>
                                    </a:lnTo>
                                    <a:lnTo>
                                      <a:pt x="102" y="6430"/>
                                    </a:lnTo>
                                    <a:lnTo>
                                      <a:pt x="126" y="6483"/>
                                    </a:lnTo>
                                    <a:lnTo>
                                      <a:pt x="152" y="6534"/>
                                    </a:lnTo>
                                    <a:lnTo>
                                      <a:pt x="178" y="6582"/>
                                    </a:lnTo>
                                    <a:lnTo>
                                      <a:pt x="207" y="6631"/>
                                    </a:lnTo>
                                    <a:lnTo>
                                      <a:pt x="236" y="6678"/>
                                    </a:lnTo>
                                    <a:lnTo>
                                      <a:pt x="267" y="6721"/>
                                    </a:lnTo>
                                    <a:lnTo>
                                      <a:pt x="297" y="6762"/>
                                    </a:lnTo>
                                    <a:lnTo>
                                      <a:pt x="329" y="6801"/>
                                    </a:lnTo>
                                    <a:lnTo>
                                      <a:pt x="305" y="6829"/>
                                    </a:lnTo>
                                    <a:lnTo>
                                      <a:pt x="286" y="6855"/>
                                    </a:lnTo>
                                    <a:lnTo>
                                      <a:pt x="267" y="6883"/>
                                    </a:lnTo>
                                    <a:lnTo>
                                      <a:pt x="251" y="6910"/>
                                    </a:lnTo>
                                    <a:lnTo>
                                      <a:pt x="238" y="6939"/>
                                    </a:lnTo>
                                    <a:lnTo>
                                      <a:pt x="227" y="6968"/>
                                    </a:lnTo>
                                    <a:lnTo>
                                      <a:pt x="218" y="6997"/>
                                    </a:lnTo>
                                    <a:lnTo>
                                      <a:pt x="211" y="7027"/>
                                    </a:lnTo>
                                    <a:lnTo>
                                      <a:pt x="206" y="7057"/>
                                    </a:lnTo>
                                    <a:lnTo>
                                      <a:pt x="203" y="7086"/>
                                    </a:lnTo>
                                    <a:lnTo>
                                      <a:pt x="203" y="7116"/>
                                    </a:lnTo>
                                    <a:lnTo>
                                      <a:pt x="204" y="7147"/>
                                    </a:lnTo>
                                    <a:lnTo>
                                      <a:pt x="207" y="7177"/>
                                    </a:lnTo>
                                    <a:lnTo>
                                      <a:pt x="211" y="7208"/>
                                    </a:lnTo>
                                    <a:lnTo>
                                      <a:pt x="218" y="7240"/>
                                    </a:lnTo>
                                    <a:lnTo>
                                      <a:pt x="227" y="7270"/>
                                    </a:lnTo>
                                    <a:lnTo>
                                      <a:pt x="236" y="7302"/>
                                    </a:lnTo>
                                    <a:lnTo>
                                      <a:pt x="247" y="7332"/>
                                    </a:lnTo>
                                    <a:lnTo>
                                      <a:pt x="260" y="7364"/>
                                    </a:lnTo>
                                    <a:lnTo>
                                      <a:pt x="275" y="7395"/>
                                    </a:lnTo>
                                    <a:lnTo>
                                      <a:pt x="290" y="7426"/>
                                    </a:lnTo>
                                    <a:lnTo>
                                      <a:pt x="307" y="7457"/>
                                    </a:lnTo>
                                    <a:lnTo>
                                      <a:pt x="325" y="7487"/>
                                    </a:lnTo>
                                    <a:lnTo>
                                      <a:pt x="344" y="7519"/>
                                    </a:lnTo>
                                    <a:lnTo>
                                      <a:pt x="365" y="7550"/>
                                    </a:lnTo>
                                    <a:lnTo>
                                      <a:pt x="387" y="7580"/>
                                    </a:lnTo>
                                    <a:lnTo>
                                      <a:pt x="409" y="7610"/>
                                    </a:lnTo>
                                    <a:lnTo>
                                      <a:pt x="433" y="7641"/>
                                    </a:lnTo>
                                    <a:lnTo>
                                      <a:pt x="457" y="7670"/>
                                    </a:lnTo>
                                    <a:lnTo>
                                      <a:pt x="482" y="7700"/>
                                    </a:lnTo>
                                    <a:lnTo>
                                      <a:pt x="509" y="7729"/>
                                    </a:lnTo>
                                    <a:lnTo>
                                      <a:pt x="536" y="7759"/>
                                    </a:lnTo>
                                    <a:lnTo>
                                      <a:pt x="553" y="7775"/>
                                    </a:lnTo>
                                    <a:lnTo>
                                      <a:pt x="569" y="7792"/>
                                    </a:lnTo>
                                    <a:lnTo>
                                      <a:pt x="589" y="7807"/>
                                    </a:lnTo>
                                    <a:lnTo>
                                      <a:pt x="607" y="7821"/>
                                    </a:lnTo>
                                    <a:lnTo>
                                      <a:pt x="626" y="7835"/>
                                    </a:lnTo>
                                    <a:lnTo>
                                      <a:pt x="647" y="7848"/>
                                    </a:lnTo>
                                    <a:lnTo>
                                      <a:pt x="666" y="7861"/>
                                    </a:lnTo>
                                    <a:lnTo>
                                      <a:pt x="687" y="7872"/>
                                    </a:lnTo>
                                    <a:lnTo>
                                      <a:pt x="666" y="7883"/>
                                    </a:lnTo>
                                    <a:lnTo>
                                      <a:pt x="647" y="7896"/>
                                    </a:lnTo>
                                    <a:lnTo>
                                      <a:pt x="626" y="7909"/>
                                    </a:lnTo>
                                    <a:lnTo>
                                      <a:pt x="607" y="7923"/>
                                    </a:lnTo>
                                    <a:lnTo>
                                      <a:pt x="589" y="7937"/>
                                    </a:lnTo>
                                    <a:lnTo>
                                      <a:pt x="569" y="7954"/>
                                    </a:lnTo>
                                    <a:lnTo>
                                      <a:pt x="553" y="7969"/>
                                    </a:lnTo>
                                    <a:lnTo>
                                      <a:pt x="536" y="7985"/>
                                    </a:lnTo>
                                    <a:lnTo>
                                      <a:pt x="509" y="8015"/>
                                    </a:lnTo>
                                    <a:lnTo>
                                      <a:pt x="482" y="8044"/>
                                    </a:lnTo>
                                    <a:lnTo>
                                      <a:pt x="457" y="8074"/>
                                    </a:lnTo>
                                    <a:lnTo>
                                      <a:pt x="433" y="8103"/>
                                    </a:lnTo>
                                    <a:lnTo>
                                      <a:pt x="409" y="8134"/>
                                    </a:lnTo>
                                    <a:lnTo>
                                      <a:pt x="387" y="8164"/>
                                    </a:lnTo>
                                    <a:lnTo>
                                      <a:pt x="365" y="8194"/>
                                    </a:lnTo>
                                    <a:lnTo>
                                      <a:pt x="344" y="8225"/>
                                    </a:lnTo>
                                    <a:lnTo>
                                      <a:pt x="325" y="8257"/>
                                    </a:lnTo>
                                    <a:lnTo>
                                      <a:pt x="307" y="8287"/>
                                    </a:lnTo>
                                    <a:lnTo>
                                      <a:pt x="290" y="8319"/>
                                    </a:lnTo>
                                    <a:lnTo>
                                      <a:pt x="275" y="8349"/>
                                    </a:lnTo>
                                    <a:lnTo>
                                      <a:pt x="260" y="8381"/>
                                    </a:lnTo>
                                    <a:lnTo>
                                      <a:pt x="247" y="8412"/>
                                    </a:lnTo>
                                    <a:lnTo>
                                      <a:pt x="236" y="8443"/>
                                    </a:lnTo>
                                    <a:lnTo>
                                      <a:pt x="227" y="8474"/>
                                    </a:lnTo>
                                    <a:lnTo>
                                      <a:pt x="218" y="8504"/>
                                    </a:lnTo>
                                    <a:lnTo>
                                      <a:pt x="211" y="8536"/>
                                    </a:lnTo>
                                    <a:lnTo>
                                      <a:pt x="207" y="8567"/>
                                    </a:lnTo>
                                    <a:lnTo>
                                      <a:pt x="204" y="8597"/>
                                    </a:lnTo>
                                    <a:lnTo>
                                      <a:pt x="203" y="8628"/>
                                    </a:lnTo>
                                    <a:lnTo>
                                      <a:pt x="203" y="8658"/>
                                    </a:lnTo>
                                    <a:lnTo>
                                      <a:pt x="206" y="8688"/>
                                    </a:lnTo>
                                    <a:lnTo>
                                      <a:pt x="211" y="8717"/>
                                    </a:lnTo>
                                    <a:lnTo>
                                      <a:pt x="218" y="8747"/>
                                    </a:lnTo>
                                    <a:lnTo>
                                      <a:pt x="227" y="8776"/>
                                    </a:lnTo>
                                    <a:lnTo>
                                      <a:pt x="238" y="8805"/>
                                    </a:lnTo>
                                    <a:lnTo>
                                      <a:pt x="251" y="8834"/>
                                    </a:lnTo>
                                    <a:lnTo>
                                      <a:pt x="267" y="8861"/>
                                    </a:lnTo>
                                    <a:lnTo>
                                      <a:pt x="286" y="8889"/>
                                    </a:lnTo>
                                    <a:lnTo>
                                      <a:pt x="305" y="8915"/>
                                    </a:lnTo>
                                    <a:lnTo>
                                      <a:pt x="329" y="8943"/>
                                    </a:lnTo>
                                    <a:lnTo>
                                      <a:pt x="297" y="8982"/>
                                    </a:lnTo>
                                    <a:lnTo>
                                      <a:pt x="267" y="9023"/>
                                    </a:lnTo>
                                    <a:lnTo>
                                      <a:pt x="236" y="9068"/>
                                    </a:lnTo>
                                    <a:lnTo>
                                      <a:pt x="207" y="9113"/>
                                    </a:lnTo>
                                    <a:lnTo>
                                      <a:pt x="178" y="9162"/>
                                    </a:lnTo>
                                    <a:lnTo>
                                      <a:pt x="152" y="9211"/>
                                    </a:lnTo>
                                    <a:lnTo>
                                      <a:pt x="126" y="9261"/>
                                    </a:lnTo>
                                    <a:lnTo>
                                      <a:pt x="102" y="9314"/>
                                    </a:lnTo>
                                    <a:lnTo>
                                      <a:pt x="81" y="9366"/>
                                    </a:lnTo>
                                    <a:lnTo>
                                      <a:pt x="62" y="9420"/>
                                    </a:lnTo>
                                    <a:lnTo>
                                      <a:pt x="44" y="9474"/>
                                    </a:lnTo>
                                    <a:lnTo>
                                      <a:pt x="29" y="9528"/>
                                    </a:lnTo>
                                    <a:lnTo>
                                      <a:pt x="18" y="9582"/>
                                    </a:lnTo>
                                    <a:lnTo>
                                      <a:pt x="8" y="9636"/>
                                    </a:lnTo>
                                    <a:lnTo>
                                      <a:pt x="3" y="9689"/>
                                    </a:lnTo>
                                    <a:lnTo>
                                      <a:pt x="0" y="9740"/>
                                    </a:lnTo>
                                    <a:lnTo>
                                      <a:pt x="0" y="9790"/>
                                    </a:lnTo>
                                    <a:lnTo>
                                      <a:pt x="4" y="9838"/>
                                    </a:lnTo>
                                    <a:lnTo>
                                      <a:pt x="12" y="9885"/>
                                    </a:lnTo>
                                    <a:lnTo>
                                      <a:pt x="25" y="9931"/>
                                    </a:lnTo>
                                    <a:lnTo>
                                      <a:pt x="41" y="9973"/>
                                    </a:lnTo>
                                    <a:lnTo>
                                      <a:pt x="62" y="10013"/>
                                    </a:lnTo>
                                    <a:lnTo>
                                      <a:pt x="88" y="10050"/>
                                    </a:lnTo>
                                    <a:lnTo>
                                      <a:pt x="119" y="10085"/>
                                    </a:lnTo>
                                    <a:lnTo>
                                      <a:pt x="153" y="10115"/>
                                    </a:lnTo>
                                    <a:lnTo>
                                      <a:pt x="193" y="10141"/>
                                    </a:lnTo>
                                    <a:lnTo>
                                      <a:pt x="240" y="10165"/>
                                    </a:lnTo>
                                    <a:lnTo>
                                      <a:pt x="292" y="10184"/>
                                    </a:lnTo>
                                    <a:lnTo>
                                      <a:pt x="350" y="10198"/>
                                    </a:lnTo>
                                    <a:lnTo>
                                      <a:pt x="412" y="10208"/>
                                    </a:lnTo>
                                    <a:lnTo>
                                      <a:pt x="482" y="10213"/>
                                    </a:lnTo>
                                    <a:lnTo>
                                      <a:pt x="558" y="10213"/>
                                    </a:lnTo>
                                    <a:lnTo>
                                      <a:pt x="503" y="10529"/>
                                    </a:lnTo>
                                    <a:lnTo>
                                      <a:pt x="460" y="10828"/>
                                    </a:lnTo>
                                    <a:lnTo>
                                      <a:pt x="428" y="11109"/>
                                    </a:lnTo>
                                    <a:lnTo>
                                      <a:pt x="405" y="11373"/>
                                    </a:lnTo>
                                    <a:lnTo>
                                      <a:pt x="391" y="11623"/>
                                    </a:lnTo>
                                    <a:lnTo>
                                      <a:pt x="386" y="11859"/>
                                    </a:lnTo>
                                    <a:lnTo>
                                      <a:pt x="388" y="12080"/>
                                    </a:lnTo>
                                    <a:lnTo>
                                      <a:pt x="397" y="12289"/>
                                    </a:lnTo>
                                    <a:lnTo>
                                      <a:pt x="413" y="12485"/>
                                    </a:lnTo>
                                    <a:lnTo>
                                      <a:pt x="434" y="12672"/>
                                    </a:lnTo>
                                    <a:lnTo>
                                      <a:pt x="460" y="12848"/>
                                    </a:lnTo>
                                    <a:lnTo>
                                      <a:pt x="491" y="13014"/>
                                    </a:lnTo>
                                    <a:lnTo>
                                      <a:pt x="524" y="13173"/>
                                    </a:lnTo>
                                    <a:lnTo>
                                      <a:pt x="561" y="13324"/>
                                    </a:lnTo>
                                    <a:lnTo>
                                      <a:pt x="600" y="13468"/>
                                    </a:lnTo>
                                    <a:lnTo>
                                      <a:pt x="640" y="13606"/>
                                    </a:lnTo>
                                    <a:lnTo>
                                      <a:pt x="723" y="13869"/>
                                    </a:lnTo>
                                    <a:lnTo>
                                      <a:pt x="803" y="14120"/>
                                    </a:lnTo>
                                    <a:lnTo>
                                      <a:pt x="840" y="14243"/>
                                    </a:lnTo>
                                    <a:lnTo>
                                      <a:pt x="875" y="14365"/>
                                    </a:lnTo>
                                    <a:lnTo>
                                      <a:pt x="907" y="14486"/>
                                    </a:lnTo>
                                    <a:lnTo>
                                      <a:pt x="935" y="14609"/>
                                    </a:lnTo>
                                    <a:lnTo>
                                      <a:pt x="958" y="14735"/>
                                    </a:lnTo>
                                    <a:lnTo>
                                      <a:pt x="975" y="14864"/>
                                    </a:lnTo>
                                    <a:lnTo>
                                      <a:pt x="987" y="14997"/>
                                    </a:lnTo>
                                    <a:lnTo>
                                      <a:pt x="991" y="15133"/>
                                    </a:lnTo>
                                    <a:lnTo>
                                      <a:pt x="988" y="15275"/>
                                    </a:lnTo>
                                    <a:lnTo>
                                      <a:pt x="977" y="15425"/>
                                    </a:lnTo>
                                    <a:lnTo>
                                      <a:pt x="958" y="15581"/>
                                    </a:lnTo>
                                    <a:lnTo>
                                      <a:pt x="929" y="15744"/>
                                    </a:lnTo>
                                    <a:lnTo>
                                      <a:pt x="986" y="15651"/>
                                    </a:lnTo>
                                    <a:lnTo>
                                      <a:pt x="1030" y="15555"/>
                                    </a:lnTo>
                                    <a:lnTo>
                                      <a:pt x="1062" y="15455"/>
                                    </a:lnTo>
                                    <a:lnTo>
                                      <a:pt x="1085" y="15351"/>
                                    </a:lnTo>
                                    <a:lnTo>
                                      <a:pt x="1098" y="15243"/>
                                    </a:lnTo>
                                    <a:lnTo>
                                      <a:pt x="1102" y="15131"/>
                                    </a:lnTo>
                                    <a:lnTo>
                                      <a:pt x="1099" y="15015"/>
                                    </a:lnTo>
                                    <a:lnTo>
                                      <a:pt x="1087" y="14895"/>
                                    </a:lnTo>
                                    <a:lnTo>
                                      <a:pt x="1070" y="14769"/>
                                    </a:lnTo>
                                    <a:lnTo>
                                      <a:pt x="1047" y="14639"/>
                                    </a:lnTo>
                                    <a:lnTo>
                                      <a:pt x="1017" y="14503"/>
                                    </a:lnTo>
                                    <a:lnTo>
                                      <a:pt x="984" y="14363"/>
                                    </a:lnTo>
                                    <a:lnTo>
                                      <a:pt x="910" y="14066"/>
                                    </a:lnTo>
                                    <a:lnTo>
                                      <a:pt x="827" y="13747"/>
                                    </a:lnTo>
                                    <a:lnTo>
                                      <a:pt x="785" y="13579"/>
                                    </a:lnTo>
                                    <a:lnTo>
                                      <a:pt x="742" y="13404"/>
                                    </a:lnTo>
                                    <a:lnTo>
                                      <a:pt x="702" y="13223"/>
                                    </a:lnTo>
                                    <a:lnTo>
                                      <a:pt x="663" y="13035"/>
                                    </a:lnTo>
                                    <a:lnTo>
                                      <a:pt x="628" y="12841"/>
                                    </a:lnTo>
                                    <a:lnTo>
                                      <a:pt x="594" y="12640"/>
                                    </a:lnTo>
                                    <a:lnTo>
                                      <a:pt x="565" y="12433"/>
                                    </a:lnTo>
                                    <a:lnTo>
                                      <a:pt x="542" y="12217"/>
                                    </a:lnTo>
                                    <a:lnTo>
                                      <a:pt x="524" y="11996"/>
                                    </a:lnTo>
                                    <a:lnTo>
                                      <a:pt x="513" y="11766"/>
                                    </a:lnTo>
                                    <a:lnTo>
                                      <a:pt x="509" y="11528"/>
                                    </a:lnTo>
                                    <a:lnTo>
                                      <a:pt x="513" y="11283"/>
                                    </a:lnTo>
                                    <a:lnTo>
                                      <a:pt x="525" y="11030"/>
                                    </a:lnTo>
                                    <a:lnTo>
                                      <a:pt x="547" y="10768"/>
                                    </a:lnTo>
                                    <a:lnTo>
                                      <a:pt x="581" y="10498"/>
                                    </a:lnTo>
                                    <a:lnTo>
                                      <a:pt x="625" y="10220"/>
                                    </a:lnTo>
                                    <a:lnTo>
                                      <a:pt x="679" y="10193"/>
                                    </a:lnTo>
                                    <a:lnTo>
                                      <a:pt x="730" y="10163"/>
                                    </a:lnTo>
                                    <a:lnTo>
                                      <a:pt x="778" y="10134"/>
                                    </a:lnTo>
                                    <a:lnTo>
                                      <a:pt x="824" y="10105"/>
                                    </a:lnTo>
                                    <a:lnTo>
                                      <a:pt x="867" y="10076"/>
                                    </a:lnTo>
                                    <a:lnTo>
                                      <a:pt x="905" y="10047"/>
                                    </a:lnTo>
                                    <a:lnTo>
                                      <a:pt x="943" y="10020"/>
                                    </a:lnTo>
                                    <a:lnTo>
                                      <a:pt x="976" y="9991"/>
                                    </a:lnTo>
                                    <a:lnTo>
                                      <a:pt x="1008" y="9961"/>
                                    </a:lnTo>
                                    <a:lnTo>
                                      <a:pt x="1037" y="9934"/>
                                    </a:lnTo>
                                    <a:lnTo>
                                      <a:pt x="1063" y="9906"/>
                                    </a:lnTo>
                                    <a:lnTo>
                                      <a:pt x="1087" y="9878"/>
                                    </a:lnTo>
                                    <a:lnTo>
                                      <a:pt x="1109" y="9851"/>
                                    </a:lnTo>
                                    <a:lnTo>
                                      <a:pt x="1128" y="9824"/>
                                    </a:lnTo>
                                    <a:lnTo>
                                      <a:pt x="1145" y="9798"/>
                                    </a:lnTo>
                                    <a:lnTo>
                                      <a:pt x="1160" y="9773"/>
                                    </a:lnTo>
                                    <a:lnTo>
                                      <a:pt x="1174" y="9748"/>
                                    </a:lnTo>
                                    <a:lnTo>
                                      <a:pt x="1185" y="9725"/>
                                    </a:lnTo>
                                    <a:lnTo>
                                      <a:pt x="1194" y="9701"/>
                                    </a:lnTo>
                                    <a:lnTo>
                                      <a:pt x="1201" y="9679"/>
                                    </a:lnTo>
                                    <a:lnTo>
                                      <a:pt x="1208" y="9658"/>
                                    </a:lnTo>
                                    <a:lnTo>
                                      <a:pt x="1212" y="9639"/>
                                    </a:lnTo>
                                    <a:lnTo>
                                      <a:pt x="1215" y="9620"/>
                                    </a:lnTo>
                                    <a:lnTo>
                                      <a:pt x="1218" y="9602"/>
                                    </a:lnTo>
                                    <a:lnTo>
                                      <a:pt x="1218" y="9585"/>
                                    </a:lnTo>
                                    <a:lnTo>
                                      <a:pt x="1217" y="9570"/>
                                    </a:lnTo>
                                    <a:lnTo>
                                      <a:pt x="1215" y="9557"/>
                                    </a:lnTo>
                                    <a:lnTo>
                                      <a:pt x="1212" y="9545"/>
                                    </a:lnTo>
                                    <a:lnTo>
                                      <a:pt x="1208" y="9534"/>
                                    </a:lnTo>
                                    <a:lnTo>
                                      <a:pt x="1203" y="9524"/>
                                    </a:lnTo>
                                    <a:lnTo>
                                      <a:pt x="1197" y="9516"/>
                                    </a:lnTo>
                                    <a:lnTo>
                                      <a:pt x="1190" y="9510"/>
                                    </a:lnTo>
                                    <a:lnTo>
                                      <a:pt x="1177" y="9498"/>
                                    </a:lnTo>
                                    <a:lnTo>
                                      <a:pt x="1161" y="9488"/>
                                    </a:lnTo>
                                    <a:lnTo>
                                      <a:pt x="1146" y="9480"/>
                                    </a:lnTo>
                                    <a:lnTo>
                                      <a:pt x="1131" y="9473"/>
                                    </a:lnTo>
                                    <a:lnTo>
                                      <a:pt x="1116" y="9467"/>
                                    </a:lnTo>
                                    <a:lnTo>
                                      <a:pt x="1100" y="9465"/>
                                    </a:lnTo>
                                    <a:lnTo>
                                      <a:pt x="1085" y="9463"/>
                                    </a:lnTo>
                                    <a:lnTo>
                                      <a:pt x="1070" y="9463"/>
                                    </a:lnTo>
                                    <a:lnTo>
                                      <a:pt x="1053" y="9466"/>
                                    </a:lnTo>
                                    <a:lnTo>
                                      <a:pt x="1038" y="9469"/>
                                    </a:lnTo>
                                    <a:lnTo>
                                      <a:pt x="1023" y="9473"/>
                                    </a:lnTo>
                                    <a:lnTo>
                                      <a:pt x="1006" y="9479"/>
                                    </a:lnTo>
                                    <a:lnTo>
                                      <a:pt x="991" y="9485"/>
                                    </a:lnTo>
                                    <a:lnTo>
                                      <a:pt x="976" y="9492"/>
                                    </a:lnTo>
                                    <a:lnTo>
                                      <a:pt x="961" y="9502"/>
                                    </a:lnTo>
                                    <a:lnTo>
                                      <a:pt x="946" y="9512"/>
                                    </a:lnTo>
                                    <a:lnTo>
                                      <a:pt x="915" y="9533"/>
                                    </a:lnTo>
                                    <a:lnTo>
                                      <a:pt x="888" y="9557"/>
                                    </a:lnTo>
                                    <a:lnTo>
                                      <a:pt x="860" y="9582"/>
                                    </a:lnTo>
                                    <a:lnTo>
                                      <a:pt x="834" y="9610"/>
                                    </a:lnTo>
                                    <a:lnTo>
                                      <a:pt x="810" y="9638"/>
                                    </a:lnTo>
                                    <a:lnTo>
                                      <a:pt x="788" y="9667"/>
                                    </a:lnTo>
                                    <a:lnTo>
                                      <a:pt x="769" y="9693"/>
                                    </a:lnTo>
                                    <a:lnTo>
                                      <a:pt x="751" y="9719"/>
                                    </a:lnTo>
                                    <a:lnTo>
                                      <a:pt x="730" y="9765"/>
                                    </a:lnTo>
                                    <a:lnTo>
                                      <a:pt x="705" y="9813"/>
                                    </a:lnTo>
                                    <a:lnTo>
                                      <a:pt x="679" y="9865"/>
                                    </a:lnTo>
                                    <a:lnTo>
                                      <a:pt x="651" y="9916"/>
                                    </a:lnTo>
                                    <a:lnTo>
                                      <a:pt x="623" y="9968"/>
                                    </a:lnTo>
                                    <a:lnTo>
                                      <a:pt x="597" y="10018"/>
                                    </a:lnTo>
                                    <a:lnTo>
                                      <a:pt x="575" y="10067"/>
                                    </a:lnTo>
                                    <a:lnTo>
                                      <a:pt x="557" y="10110"/>
                                    </a:lnTo>
                                    <a:lnTo>
                                      <a:pt x="499" y="10119"/>
                                    </a:lnTo>
                                    <a:lnTo>
                                      <a:pt x="448" y="10122"/>
                                    </a:lnTo>
                                    <a:lnTo>
                                      <a:pt x="401" y="10118"/>
                                    </a:lnTo>
                                    <a:lnTo>
                                      <a:pt x="359" y="10110"/>
                                    </a:lnTo>
                                    <a:lnTo>
                                      <a:pt x="322" y="10096"/>
                                    </a:lnTo>
                                    <a:lnTo>
                                      <a:pt x="292" y="10076"/>
                                    </a:lnTo>
                                    <a:lnTo>
                                      <a:pt x="264" y="10053"/>
                                    </a:lnTo>
                                    <a:lnTo>
                                      <a:pt x="242" y="10025"/>
                                    </a:lnTo>
                                    <a:lnTo>
                                      <a:pt x="222" y="9995"/>
                                    </a:lnTo>
                                    <a:lnTo>
                                      <a:pt x="207" y="9959"/>
                                    </a:lnTo>
                                    <a:lnTo>
                                      <a:pt x="196" y="9921"/>
                                    </a:lnTo>
                                    <a:lnTo>
                                      <a:pt x="189" y="9881"/>
                                    </a:lnTo>
                                    <a:lnTo>
                                      <a:pt x="185" y="9837"/>
                                    </a:lnTo>
                                    <a:lnTo>
                                      <a:pt x="184" y="9791"/>
                                    </a:lnTo>
                                    <a:lnTo>
                                      <a:pt x="185" y="9744"/>
                                    </a:lnTo>
                                    <a:lnTo>
                                      <a:pt x="189" y="9696"/>
                                    </a:lnTo>
                                    <a:lnTo>
                                      <a:pt x="196" y="9646"/>
                                    </a:lnTo>
                                    <a:lnTo>
                                      <a:pt x="206" y="9595"/>
                                    </a:lnTo>
                                    <a:lnTo>
                                      <a:pt x="215" y="9545"/>
                                    </a:lnTo>
                                    <a:lnTo>
                                      <a:pt x="228" y="9492"/>
                                    </a:lnTo>
                                    <a:lnTo>
                                      <a:pt x="243" y="9443"/>
                                    </a:lnTo>
                                    <a:lnTo>
                                      <a:pt x="258" y="9391"/>
                                    </a:lnTo>
                                    <a:lnTo>
                                      <a:pt x="275" y="9342"/>
                                    </a:lnTo>
                                    <a:lnTo>
                                      <a:pt x="292" y="9293"/>
                                    </a:lnTo>
                                    <a:lnTo>
                                      <a:pt x="309" y="9246"/>
                                    </a:lnTo>
                                    <a:lnTo>
                                      <a:pt x="329" y="9202"/>
                                    </a:lnTo>
                                    <a:lnTo>
                                      <a:pt x="347" y="9159"/>
                                    </a:lnTo>
                                    <a:lnTo>
                                      <a:pt x="366" y="9119"/>
                                    </a:lnTo>
                                    <a:lnTo>
                                      <a:pt x="386" y="9081"/>
                                    </a:lnTo>
                                    <a:lnTo>
                                      <a:pt x="404" y="9048"/>
                                    </a:lnTo>
                                    <a:lnTo>
                                      <a:pt x="420" y="9018"/>
                                    </a:lnTo>
                                    <a:lnTo>
                                      <a:pt x="438" y="8990"/>
                                    </a:lnTo>
                                    <a:lnTo>
                                      <a:pt x="469" y="8993"/>
                                    </a:lnTo>
                                    <a:lnTo>
                                      <a:pt x="500" y="8991"/>
                                    </a:lnTo>
                                    <a:lnTo>
                                      <a:pt x="531" y="8990"/>
                                    </a:lnTo>
                                    <a:lnTo>
                                      <a:pt x="561" y="8986"/>
                                    </a:lnTo>
                                    <a:lnTo>
                                      <a:pt x="590" y="8979"/>
                                    </a:lnTo>
                                    <a:lnTo>
                                      <a:pt x="619" y="8972"/>
                                    </a:lnTo>
                                    <a:lnTo>
                                      <a:pt x="648" y="8962"/>
                                    </a:lnTo>
                                    <a:lnTo>
                                      <a:pt x="676" y="8951"/>
                                    </a:lnTo>
                                    <a:lnTo>
                                      <a:pt x="702" y="8940"/>
                                    </a:lnTo>
                                    <a:lnTo>
                                      <a:pt x="728" y="8926"/>
                                    </a:lnTo>
                                    <a:lnTo>
                                      <a:pt x="753" y="8913"/>
                                    </a:lnTo>
                                    <a:lnTo>
                                      <a:pt x="777" y="8897"/>
                                    </a:lnTo>
                                    <a:lnTo>
                                      <a:pt x="800" y="8882"/>
                                    </a:lnTo>
                                    <a:lnTo>
                                      <a:pt x="823" y="8866"/>
                                    </a:lnTo>
                                    <a:lnTo>
                                      <a:pt x="843" y="8848"/>
                                    </a:lnTo>
                                    <a:lnTo>
                                      <a:pt x="863" y="8830"/>
                                    </a:lnTo>
                                    <a:lnTo>
                                      <a:pt x="881" y="8812"/>
                                    </a:lnTo>
                                    <a:lnTo>
                                      <a:pt x="897" y="8794"/>
                                    </a:lnTo>
                                    <a:lnTo>
                                      <a:pt x="912" y="8774"/>
                                    </a:lnTo>
                                    <a:lnTo>
                                      <a:pt x="926" y="8756"/>
                                    </a:lnTo>
                                    <a:lnTo>
                                      <a:pt x="939" y="8738"/>
                                    </a:lnTo>
                                    <a:lnTo>
                                      <a:pt x="950" y="8720"/>
                                    </a:lnTo>
                                    <a:lnTo>
                                      <a:pt x="958" y="8702"/>
                                    </a:lnTo>
                                    <a:lnTo>
                                      <a:pt x="966" y="8684"/>
                                    </a:lnTo>
                                    <a:lnTo>
                                      <a:pt x="972" y="8668"/>
                                    </a:lnTo>
                                    <a:lnTo>
                                      <a:pt x="975" y="8651"/>
                                    </a:lnTo>
                                    <a:lnTo>
                                      <a:pt x="977" y="8636"/>
                                    </a:lnTo>
                                    <a:lnTo>
                                      <a:pt x="976" y="8622"/>
                                    </a:lnTo>
                                    <a:lnTo>
                                      <a:pt x="975" y="8608"/>
                                    </a:lnTo>
                                    <a:lnTo>
                                      <a:pt x="970" y="8596"/>
                                    </a:lnTo>
                                    <a:lnTo>
                                      <a:pt x="964" y="8585"/>
                                    </a:lnTo>
                                    <a:lnTo>
                                      <a:pt x="954" y="8575"/>
                                    </a:lnTo>
                                    <a:lnTo>
                                      <a:pt x="937" y="8562"/>
                                    </a:lnTo>
                                    <a:lnTo>
                                      <a:pt x="919" y="8553"/>
                                    </a:lnTo>
                                    <a:lnTo>
                                      <a:pt x="900" y="8547"/>
                                    </a:lnTo>
                                    <a:lnTo>
                                      <a:pt x="881" y="8543"/>
                                    </a:lnTo>
                                    <a:lnTo>
                                      <a:pt x="860" y="8542"/>
                                    </a:lnTo>
                                    <a:lnTo>
                                      <a:pt x="838" y="8545"/>
                                    </a:lnTo>
                                    <a:lnTo>
                                      <a:pt x="816" y="8547"/>
                                    </a:lnTo>
                                    <a:lnTo>
                                      <a:pt x="793" y="8554"/>
                                    </a:lnTo>
                                    <a:lnTo>
                                      <a:pt x="770" y="8562"/>
                                    </a:lnTo>
                                    <a:lnTo>
                                      <a:pt x="746" y="8572"/>
                                    </a:lnTo>
                                    <a:lnTo>
                                      <a:pt x="723" y="8583"/>
                                    </a:lnTo>
                                    <a:lnTo>
                                      <a:pt x="699" y="8596"/>
                                    </a:lnTo>
                                    <a:lnTo>
                                      <a:pt x="676" y="8610"/>
                                    </a:lnTo>
                                    <a:lnTo>
                                      <a:pt x="652" y="8625"/>
                                    </a:lnTo>
                                    <a:lnTo>
                                      <a:pt x="630" y="8640"/>
                                    </a:lnTo>
                                    <a:lnTo>
                                      <a:pt x="607" y="8657"/>
                                    </a:lnTo>
                                    <a:lnTo>
                                      <a:pt x="564" y="8691"/>
                                    </a:lnTo>
                                    <a:lnTo>
                                      <a:pt x="522" y="8724"/>
                                    </a:lnTo>
                                    <a:lnTo>
                                      <a:pt x="486" y="8758"/>
                                    </a:lnTo>
                                    <a:lnTo>
                                      <a:pt x="453" y="8788"/>
                                    </a:lnTo>
                                    <a:lnTo>
                                      <a:pt x="406" y="8835"/>
                                    </a:lnTo>
                                    <a:lnTo>
                                      <a:pt x="388" y="8853"/>
                                    </a:lnTo>
                                    <a:lnTo>
                                      <a:pt x="366" y="8841"/>
                                    </a:lnTo>
                                    <a:lnTo>
                                      <a:pt x="347" y="8825"/>
                                    </a:lnTo>
                                    <a:lnTo>
                                      <a:pt x="330" y="8809"/>
                                    </a:lnTo>
                                    <a:lnTo>
                                      <a:pt x="316" y="8789"/>
                                    </a:lnTo>
                                    <a:lnTo>
                                      <a:pt x="307" y="8767"/>
                                    </a:lnTo>
                                    <a:lnTo>
                                      <a:pt x="300" y="8742"/>
                                    </a:lnTo>
                                    <a:lnTo>
                                      <a:pt x="296" y="8717"/>
                                    </a:lnTo>
                                    <a:lnTo>
                                      <a:pt x="294" y="8688"/>
                                    </a:lnTo>
                                    <a:lnTo>
                                      <a:pt x="296" y="8659"/>
                                    </a:lnTo>
                                    <a:lnTo>
                                      <a:pt x="300" y="8629"/>
                                    </a:lnTo>
                                    <a:lnTo>
                                      <a:pt x="305" y="8596"/>
                                    </a:lnTo>
                                    <a:lnTo>
                                      <a:pt x="314" y="8562"/>
                                    </a:lnTo>
                                    <a:lnTo>
                                      <a:pt x="325" y="8529"/>
                                    </a:lnTo>
                                    <a:lnTo>
                                      <a:pt x="337" y="8493"/>
                                    </a:lnTo>
                                    <a:lnTo>
                                      <a:pt x="352" y="8457"/>
                                    </a:lnTo>
                                    <a:lnTo>
                                      <a:pt x="369" y="8421"/>
                                    </a:lnTo>
                                    <a:lnTo>
                                      <a:pt x="387" y="8385"/>
                                    </a:lnTo>
                                    <a:lnTo>
                                      <a:pt x="406" y="8348"/>
                                    </a:lnTo>
                                    <a:lnTo>
                                      <a:pt x="428" y="8312"/>
                                    </a:lnTo>
                                    <a:lnTo>
                                      <a:pt x="451" y="8276"/>
                                    </a:lnTo>
                                    <a:lnTo>
                                      <a:pt x="475" y="8240"/>
                                    </a:lnTo>
                                    <a:lnTo>
                                      <a:pt x="500" y="8204"/>
                                    </a:lnTo>
                                    <a:lnTo>
                                      <a:pt x="527" y="8170"/>
                                    </a:lnTo>
                                    <a:lnTo>
                                      <a:pt x="554" y="8136"/>
                                    </a:lnTo>
                                    <a:lnTo>
                                      <a:pt x="582" y="8103"/>
                                    </a:lnTo>
                                    <a:lnTo>
                                      <a:pt x="611" y="8073"/>
                                    </a:lnTo>
                                    <a:lnTo>
                                      <a:pt x="641" y="8042"/>
                                    </a:lnTo>
                                    <a:lnTo>
                                      <a:pt x="670" y="8013"/>
                                    </a:lnTo>
                                    <a:lnTo>
                                      <a:pt x="702" y="7987"/>
                                    </a:lnTo>
                                    <a:lnTo>
                                      <a:pt x="733" y="7962"/>
                                    </a:lnTo>
                                    <a:lnTo>
                                      <a:pt x="763" y="7940"/>
                                    </a:lnTo>
                                    <a:lnTo>
                                      <a:pt x="795" y="7919"/>
                                    </a:lnTo>
                                    <a:lnTo>
                                      <a:pt x="805" y="7922"/>
                                    </a:lnTo>
                                    <a:lnTo>
                                      <a:pt x="818" y="7923"/>
                                    </a:lnTo>
                                    <a:lnTo>
                                      <a:pt x="836" y="7926"/>
                                    </a:lnTo>
                                    <a:lnTo>
                                      <a:pt x="858" y="7929"/>
                                    </a:lnTo>
                                    <a:lnTo>
                                      <a:pt x="882" y="7930"/>
                                    </a:lnTo>
                                    <a:lnTo>
                                      <a:pt x="908" y="7930"/>
                                    </a:lnTo>
                                    <a:lnTo>
                                      <a:pt x="935" y="7932"/>
                                    </a:lnTo>
                                    <a:lnTo>
                                      <a:pt x="962" y="7930"/>
                                    </a:lnTo>
                                    <a:lnTo>
                                      <a:pt x="990" y="7929"/>
                                    </a:lnTo>
                                    <a:lnTo>
                                      <a:pt x="1016" y="7925"/>
                                    </a:lnTo>
                                    <a:lnTo>
                                      <a:pt x="1040" y="7920"/>
                                    </a:lnTo>
                                    <a:lnTo>
                                      <a:pt x="1062" y="7915"/>
                                    </a:lnTo>
                                    <a:lnTo>
                                      <a:pt x="1071" y="7911"/>
                                    </a:lnTo>
                                    <a:lnTo>
                                      <a:pt x="1080" y="7907"/>
                                    </a:lnTo>
                                    <a:lnTo>
                                      <a:pt x="1088" y="7902"/>
                                    </a:lnTo>
                                    <a:lnTo>
                                      <a:pt x="1095" y="7897"/>
                                    </a:lnTo>
                                    <a:lnTo>
                                      <a:pt x="1100" y="7891"/>
                                    </a:lnTo>
                                    <a:lnTo>
                                      <a:pt x="1105" y="7886"/>
                                    </a:lnTo>
                                    <a:lnTo>
                                      <a:pt x="1107" y="7879"/>
                                    </a:lnTo>
                                    <a:lnTo>
                                      <a:pt x="1110" y="7872"/>
                                    </a:lnTo>
                                    <a:lnTo>
                                      <a:pt x="1107" y="7865"/>
                                    </a:lnTo>
                                    <a:lnTo>
                                      <a:pt x="1105" y="7858"/>
                                    </a:lnTo>
                                    <a:lnTo>
                                      <a:pt x="1100" y="7853"/>
                                    </a:lnTo>
                                    <a:lnTo>
                                      <a:pt x="1094" y="7847"/>
                                    </a:lnTo>
                                    <a:lnTo>
                                      <a:pt x="1087" y="7842"/>
                                    </a:lnTo>
                                    <a:lnTo>
                                      <a:pt x="1080" y="7837"/>
                                    </a:lnTo>
                                    <a:lnTo>
                                      <a:pt x="1070" y="7833"/>
                                    </a:lnTo>
                                    <a:lnTo>
                                      <a:pt x="1060" y="7829"/>
                                    </a:lnTo>
                                    <a:lnTo>
                                      <a:pt x="1040" y="7824"/>
                                    </a:lnTo>
                                    <a:lnTo>
                                      <a:pt x="1015" y="7818"/>
                                    </a:lnTo>
                                    <a:lnTo>
                                      <a:pt x="990" y="7815"/>
                                    </a:lnTo>
                                    <a:lnTo>
                                      <a:pt x="964" y="7814"/>
                                    </a:lnTo>
                                    <a:lnTo>
                                      <a:pt x="936" y="7812"/>
                                    </a:lnTo>
                                    <a:lnTo>
                                      <a:pt x="910" y="7812"/>
                                    </a:lnTo>
                                    <a:lnTo>
                                      <a:pt x="883" y="7814"/>
                                    </a:lnTo>
                                    <a:lnTo>
                                      <a:pt x="860" y="7815"/>
                                    </a:lnTo>
                                    <a:lnTo>
                                      <a:pt x="838" y="7818"/>
                                    </a:lnTo>
                                    <a:lnTo>
                                      <a:pt x="820" y="7819"/>
                                    </a:lnTo>
                                    <a:lnTo>
                                      <a:pt x="805" y="7822"/>
                                    </a:lnTo>
                                    <a:lnTo>
                                      <a:pt x="795" y="7825"/>
                                    </a:lnTo>
                                    <a:lnTo>
                                      <a:pt x="763" y="7804"/>
                                    </a:lnTo>
                                    <a:lnTo>
                                      <a:pt x="733" y="7782"/>
                                    </a:lnTo>
                                    <a:lnTo>
                                      <a:pt x="702" y="7757"/>
                                    </a:lnTo>
                                    <a:lnTo>
                                      <a:pt x="670" y="7729"/>
                                    </a:lnTo>
                                    <a:lnTo>
                                      <a:pt x="641" y="7702"/>
                                    </a:lnTo>
                                    <a:lnTo>
                                      <a:pt x="611" y="7671"/>
                                    </a:lnTo>
                                    <a:lnTo>
                                      <a:pt x="582" y="7641"/>
                                    </a:lnTo>
                                    <a:lnTo>
                                      <a:pt x="554" y="7608"/>
                                    </a:lnTo>
                                    <a:lnTo>
                                      <a:pt x="527" y="7574"/>
                                    </a:lnTo>
                                    <a:lnTo>
                                      <a:pt x="500" y="7540"/>
                                    </a:lnTo>
                                    <a:lnTo>
                                      <a:pt x="475" y="7504"/>
                                    </a:lnTo>
                                    <a:lnTo>
                                      <a:pt x="451" y="7468"/>
                                    </a:lnTo>
                                    <a:lnTo>
                                      <a:pt x="428" y="7432"/>
                                    </a:lnTo>
                                    <a:lnTo>
                                      <a:pt x="406" y="7396"/>
                                    </a:lnTo>
                                    <a:lnTo>
                                      <a:pt x="387" y="7359"/>
                                    </a:lnTo>
                                    <a:lnTo>
                                      <a:pt x="369" y="7323"/>
                                    </a:lnTo>
                                    <a:lnTo>
                                      <a:pt x="352" y="7287"/>
                                    </a:lnTo>
                                    <a:lnTo>
                                      <a:pt x="337" y="7251"/>
                                    </a:lnTo>
                                    <a:lnTo>
                                      <a:pt x="325" y="7215"/>
                                    </a:lnTo>
                                    <a:lnTo>
                                      <a:pt x="314" y="7182"/>
                                    </a:lnTo>
                                    <a:lnTo>
                                      <a:pt x="305" y="7148"/>
                                    </a:lnTo>
                                    <a:lnTo>
                                      <a:pt x="300" y="7115"/>
                                    </a:lnTo>
                                    <a:lnTo>
                                      <a:pt x="296" y="7085"/>
                                    </a:lnTo>
                                    <a:lnTo>
                                      <a:pt x="294" y="7056"/>
                                    </a:lnTo>
                                    <a:lnTo>
                                      <a:pt x="296" y="7027"/>
                                    </a:lnTo>
                                    <a:lnTo>
                                      <a:pt x="300" y="7002"/>
                                    </a:lnTo>
                                    <a:lnTo>
                                      <a:pt x="307" y="6977"/>
                                    </a:lnTo>
                                    <a:lnTo>
                                      <a:pt x="316" y="6955"/>
                                    </a:lnTo>
                                    <a:lnTo>
                                      <a:pt x="330" y="6935"/>
                                    </a:lnTo>
                                    <a:lnTo>
                                      <a:pt x="347" y="6919"/>
                                    </a:lnTo>
                                    <a:lnTo>
                                      <a:pt x="366" y="6903"/>
                                    </a:lnTo>
                                    <a:lnTo>
                                      <a:pt x="388" y="6891"/>
                                    </a:lnTo>
                                    <a:lnTo>
                                      <a:pt x="406" y="6909"/>
                                    </a:lnTo>
                                    <a:lnTo>
                                      <a:pt x="453" y="6956"/>
                                    </a:lnTo>
                                    <a:lnTo>
                                      <a:pt x="486" y="6986"/>
                                    </a:lnTo>
                                    <a:lnTo>
                                      <a:pt x="522" y="7020"/>
                                    </a:lnTo>
                                    <a:lnTo>
                                      <a:pt x="564" y="7053"/>
                                    </a:lnTo>
                                    <a:lnTo>
                                      <a:pt x="607" y="7087"/>
                                    </a:lnTo>
                                    <a:lnTo>
                                      <a:pt x="630" y="7104"/>
                                    </a:lnTo>
                                    <a:lnTo>
                                      <a:pt x="652" y="7119"/>
                                    </a:lnTo>
                                    <a:lnTo>
                                      <a:pt x="676" y="7134"/>
                                    </a:lnTo>
                                    <a:lnTo>
                                      <a:pt x="699" y="7148"/>
                                    </a:lnTo>
                                    <a:lnTo>
                                      <a:pt x="723" y="7161"/>
                                    </a:lnTo>
                                    <a:lnTo>
                                      <a:pt x="746" y="7172"/>
                                    </a:lnTo>
                                    <a:lnTo>
                                      <a:pt x="770" y="7182"/>
                                    </a:lnTo>
                                    <a:lnTo>
                                      <a:pt x="793" y="7190"/>
                                    </a:lnTo>
                                    <a:lnTo>
                                      <a:pt x="816" y="7197"/>
                                    </a:lnTo>
                                    <a:lnTo>
                                      <a:pt x="838" y="7201"/>
                                    </a:lnTo>
                                    <a:lnTo>
                                      <a:pt x="860" y="7202"/>
                                    </a:lnTo>
                                    <a:lnTo>
                                      <a:pt x="881" y="7201"/>
                                    </a:lnTo>
                                    <a:lnTo>
                                      <a:pt x="900" y="7197"/>
                                    </a:lnTo>
                                    <a:lnTo>
                                      <a:pt x="919" y="7191"/>
                                    </a:lnTo>
                                    <a:lnTo>
                                      <a:pt x="937" y="7182"/>
                                    </a:lnTo>
                                    <a:lnTo>
                                      <a:pt x="954" y="7169"/>
                                    </a:lnTo>
                                    <a:lnTo>
                                      <a:pt x="964" y="7159"/>
                                    </a:lnTo>
                                    <a:lnTo>
                                      <a:pt x="970" y="7148"/>
                                    </a:lnTo>
                                    <a:lnTo>
                                      <a:pt x="975" y="7136"/>
                                    </a:lnTo>
                                    <a:lnTo>
                                      <a:pt x="976" y="7122"/>
                                    </a:lnTo>
                                    <a:lnTo>
                                      <a:pt x="977" y="7108"/>
                                    </a:lnTo>
                                    <a:lnTo>
                                      <a:pt x="975" y="7093"/>
                                    </a:lnTo>
                                    <a:lnTo>
                                      <a:pt x="972" y="7076"/>
                                    </a:lnTo>
                                    <a:lnTo>
                                      <a:pt x="966" y="7060"/>
                                    </a:lnTo>
                                    <a:lnTo>
                                      <a:pt x="958" y="7042"/>
                                    </a:lnTo>
                                    <a:lnTo>
                                      <a:pt x="950" y="7025"/>
                                    </a:lnTo>
                                    <a:lnTo>
                                      <a:pt x="939" y="7006"/>
                                    </a:lnTo>
                                    <a:lnTo>
                                      <a:pt x="926" y="6988"/>
                                    </a:lnTo>
                                    <a:lnTo>
                                      <a:pt x="912" y="6970"/>
                                    </a:lnTo>
                                    <a:lnTo>
                                      <a:pt x="897" y="6950"/>
                                    </a:lnTo>
                                    <a:lnTo>
                                      <a:pt x="881" y="6932"/>
                                    </a:lnTo>
                                    <a:lnTo>
                                      <a:pt x="863" y="6914"/>
                                    </a:lnTo>
                                    <a:lnTo>
                                      <a:pt x="843" y="6896"/>
                                    </a:lnTo>
                                    <a:lnTo>
                                      <a:pt x="823" y="6880"/>
                                    </a:lnTo>
                                    <a:lnTo>
                                      <a:pt x="800" y="6862"/>
                                    </a:lnTo>
                                    <a:lnTo>
                                      <a:pt x="777" y="6847"/>
                                    </a:lnTo>
                                    <a:lnTo>
                                      <a:pt x="753" y="6831"/>
                                    </a:lnTo>
                                    <a:lnTo>
                                      <a:pt x="728" y="6818"/>
                                    </a:lnTo>
                                    <a:lnTo>
                                      <a:pt x="702" y="6804"/>
                                    </a:lnTo>
                                    <a:lnTo>
                                      <a:pt x="676" y="6793"/>
                                    </a:lnTo>
                                    <a:lnTo>
                                      <a:pt x="648" y="6782"/>
                                    </a:lnTo>
                                    <a:lnTo>
                                      <a:pt x="619" y="6772"/>
                                    </a:lnTo>
                                    <a:lnTo>
                                      <a:pt x="590" y="6765"/>
                                    </a:lnTo>
                                    <a:lnTo>
                                      <a:pt x="561" y="6758"/>
                                    </a:lnTo>
                                    <a:lnTo>
                                      <a:pt x="531" y="6754"/>
                                    </a:lnTo>
                                    <a:lnTo>
                                      <a:pt x="500" y="6753"/>
                                    </a:lnTo>
                                    <a:lnTo>
                                      <a:pt x="469" y="6751"/>
                                    </a:lnTo>
                                    <a:lnTo>
                                      <a:pt x="438" y="6754"/>
                                    </a:lnTo>
                                    <a:lnTo>
                                      <a:pt x="420" y="6728"/>
                                    </a:lnTo>
                                    <a:lnTo>
                                      <a:pt x="404" y="6697"/>
                                    </a:lnTo>
                                    <a:lnTo>
                                      <a:pt x="386" y="6663"/>
                                    </a:lnTo>
                                    <a:lnTo>
                                      <a:pt x="366" y="6625"/>
                                    </a:lnTo>
                                    <a:lnTo>
                                      <a:pt x="347" y="6585"/>
                                    </a:lnTo>
                                    <a:lnTo>
                                      <a:pt x="329" y="6542"/>
                                    </a:lnTo>
                                    <a:lnTo>
                                      <a:pt x="309" y="6498"/>
                                    </a:lnTo>
                                    <a:lnTo>
                                      <a:pt x="292" y="6451"/>
                                    </a:lnTo>
                                    <a:lnTo>
                                      <a:pt x="275" y="6402"/>
                                    </a:lnTo>
                                    <a:lnTo>
                                      <a:pt x="258" y="6353"/>
                                    </a:lnTo>
                                    <a:lnTo>
                                      <a:pt x="243" y="6303"/>
                                    </a:lnTo>
                                    <a:lnTo>
                                      <a:pt x="228" y="6252"/>
                                    </a:lnTo>
                                    <a:lnTo>
                                      <a:pt x="215" y="6200"/>
                                    </a:lnTo>
                                    <a:lnTo>
                                      <a:pt x="206" y="6149"/>
                                    </a:lnTo>
                                    <a:lnTo>
                                      <a:pt x="196" y="6098"/>
                                    </a:lnTo>
                                    <a:lnTo>
                                      <a:pt x="189" y="6048"/>
                                    </a:lnTo>
                                    <a:lnTo>
                                      <a:pt x="185" y="6000"/>
                                    </a:lnTo>
                                    <a:lnTo>
                                      <a:pt x="184" y="5953"/>
                                    </a:lnTo>
                                    <a:lnTo>
                                      <a:pt x="185" y="5907"/>
                                    </a:lnTo>
                                    <a:lnTo>
                                      <a:pt x="189" y="5864"/>
                                    </a:lnTo>
                                    <a:lnTo>
                                      <a:pt x="196" y="5823"/>
                                    </a:lnTo>
                                    <a:lnTo>
                                      <a:pt x="207" y="5785"/>
                                    </a:lnTo>
                                    <a:lnTo>
                                      <a:pt x="222" y="5749"/>
                                    </a:lnTo>
                                    <a:lnTo>
                                      <a:pt x="242" y="5719"/>
                                    </a:lnTo>
                                    <a:lnTo>
                                      <a:pt x="264" y="5691"/>
                                    </a:lnTo>
                                    <a:lnTo>
                                      <a:pt x="292" y="5668"/>
                                    </a:lnTo>
                                    <a:lnTo>
                                      <a:pt x="322" y="5648"/>
                                    </a:lnTo>
                                    <a:lnTo>
                                      <a:pt x="359" y="5634"/>
                                    </a:lnTo>
                                    <a:lnTo>
                                      <a:pt x="401" y="5626"/>
                                    </a:lnTo>
                                    <a:lnTo>
                                      <a:pt x="448" y="5623"/>
                                    </a:lnTo>
                                    <a:lnTo>
                                      <a:pt x="499" y="5625"/>
                                    </a:lnTo>
                                    <a:lnTo>
                                      <a:pt x="557" y="5634"/>
                                    </a:lnTo>
                                    <a:lnTo>
                                      <a:pt x="575" y="5679"/>
                                    </a:lnTo>
                                    <a:lnTo>
                                      <a:pt x="597" y="5726"/>
                                    </a:lnTo>
                                    <a:lnTo>
                                      <a:pt x="623" y="5776"/>
                                    </a:lnTo>
                                    <a:lnTo>
                                      <a:pt x="651" y="5828"/>
                                    </a:lnTo>
                                    <a:lnTo>
                                      <a:pt x="679" y="5879"/>
                                    </a:lnTo>
                                    <a:lnTo>
                                      <a:pt x="705" y="5931"/>
                                    </a:lnTo>
                                    <a:lnTo>
                                      <a:pt x="730" y="5979"/>
                                    </a:lnTo>
                                    <a:lnTo>
                                      <a:pt x="751" y="6025"/>
                                    </a:lnTo>
                                    <a:lnTo>
                                      <a:pt x="769" y="6051"/>
                                    </a:lnTo>
                                    <a:lnTo>
                                      <a:pt x="788" y="6077"/>
                                    </a:lnTo>
                                    <a:lnTo>
                                      <a:pt x="810" y="6106"/>
                                    </a:lnTo>
                                    <a:lnTo>
                                      <a:pt x="834" y="6134"/>
                                    </a:lnTo>
                                    <a:lnTo>
                                      <a:pt x="860" y="6162"/>
                                    </a:lnTo>
                                    <a:lnTo>
                                      <a:pt x="888" y="6187"/>
                                    </a:lnTo>
                                    <a:lnTo>
                                      <a:pt x="915" y="6212"/>
                                    </a:lnTo>
                                    <a:lnTo>
                                      <a:pt x="946" y="6232"/>
                                    </a:lnTo>
                                    <a:lnTo>
                                      <a:pt x="961" y="6242"/>
                                    </a:lnTo>
                                    <a:lnTo>
                                      <a:pt x="976" y="6252"/>
                                    </a:lnTo>
                                    <a:lnTo>
                                      <a:pt x="991" y="6259"/>
                                    </a:lnTo>
                                    <a:lnTo>
                                      <a:pt x="1006" y="6265"/>
                                    </a:lnTo>
                                    <a:lnTo>
                                      <a:pt x="1023" y="6271"/>
                                    </a:lnTo>
                                    <a:lnTo>
                                      <a:pt x="1038" y="6275"/>
                                    </a:lnTo>
                                    <a:lnTo>
                                      <a:pt x="1053" y="6278"/>
                                    </a:lnTo>
                                    <a:lnTo>
                                      <a:pt x="1070" y="6281"/>
                                    </a:lnTo>
                                    <a:lnTo>
                                      <a:pt x="1085" y="6281"/>
                                    </a:lnTo>
                                    <a:lnTo>
                                      <a:pt x="1100" y="6279"/>
                                    </a:lnTo>
                                    <a:lnTo>
                                      <a:pt x="1116" y="6277"/>
                                    </a:lnTo>
                                    <a:lnTo>
                                      <a:pt x="1131" y="6271"/>
                                    </a:lnTo>
                                    <a:lnTo>
                                      <a:pt x="1146" y="6264"/>
                                    </a:lnTo>
                                    <a:lnTo>
                                      <a:pt x="1161" y="6256"/>
                                    </a:lnTo>
                                    <a:lnTo>
                                      <a:pt x="1177" y="6246"/>
                                    </a:lnTo>
                                    <a:lnTo>
                                      <a:pt x="1190" y="6234"/>
                                    </a:lnTo>
                                    <a:lnTo>
                                      <a:pt x="1197" y="6228"/>
                                    </a:lnTo>
                                    <a:lnTo>
                                      <a:pt x="1203" y="6220"/>
                                    </a:lnTo>
                                    <a:lnTo>
                                      <a:pt x="1208" y="6210"/>
                                    </a:lnTo>
                                    <a:lnTo>
                                      <a:pt x="1212" y="6200"/>
                                    </a:lnTo>
                                    <a:lnTo>
                                      <a:pt x="1215" y="6188"/>
                                    </a:lnTo>
                                    <a:lnTo>
                                      <a:pt x="1217" y="6174"/>
                                    </a:lnTo>
                                    <a:lnTo>
                                      <a:pt x="1218" y="6159"/>
                                    </a:lnTo>
                                    <a:lnTo>
                                      <a:pt x="1218" y="6142"/>
                                    </a:lnTo>
                                    <a:lnTo>
                                      <a:pt x="1215" y="6124"/>
                                    </a:lnTo>
                                    <a:lnTo>
                                      <a:pt x="1212" y="6105"/>
                                    </a:lnTo>
                                    <a:lnTo>
                                      <a:pt x="1208" y="6086"/>
                                    </a:lnTo>
                                    <a:lnTo>
                                      <a:pt x="1201" y="6065"/>
                                    </a:lnTo>
                                    <a:lnTo>
                                      <a:pt x="1194" y="6043"/>
                                    </a:lnTo>
                                    <a:lnTo>
                                      <a:pt x="1185" y="6019"/>
                                    </a:lnTo>
                                    <a:lnTo>
                                      <a:pt x="1174" y="5996"/>
                                    </a:lnTo>
                                    <a:lnTo>
                                      <a:pt x="1160" y="5971"/>
                                    </a:lnTo>
                                    <a:lnTo>
                                      <a:pt x="1145" y="5946"/>
                                    </a:lnTo>
                                    <a:lnTo>
                                      <a:pt x="1128" y="5920"/>
                                    </a:lnTo>
                                    <a:lnTo>
                                      <a:pt x="1109" y="5893"/>
                                    </a:lnTo>
                                    <a:lnTo>
                                      <a:pt x="1087" y="5866"/>
                                    </a:lnTo>
                                    <a:lnTo>
                                      <a:pt x="1063" y="5839"/>
                                    </a:lnTo>
                                    <a:lnTo>
                                      <a:pt x="1037" y="5810"/>
                                    </a:lnTo>
                                    <a:lnTo>
                                      <a:pt x="1008" y="5783"/>
                                    </a:lnTo>
                                    <a:lnTo>
                                      <a:pt x="976" y="5753"/>
                                    </a:lnTo>
                                    <a:lnTo>
                                      <a:pt x="943" y="5726"/>
                                    </a:lnTo>
                                    <a:lnTo>
                                      <a:pt x="905" y="5697"/>
                                    </a:lnTo>
                                    <a:lnTo>
                                      <a:pt x="867" y="5668"/>
                                    </a:lnTo>
                                    <a:lnTo>
                                      <a:pt x="824" y="5639"/>
                                    </a:lnTo>
                                    <a:lnTo>
                                      <a:pt x="778" y="5610"/>
                                    </a:lnTo>
                                    <a:lnTo>
                                      <a:pt x="730" y="5581"/>
                                    </a:lnTo>
                                    <a:lnTo>
                                      <a:pt x="679" y="5551"/>
                                    </a:lnTo>
                                    <a:lnTo>
                                      <a:pt x="625" y="5524"/>
                                    </a:lnTo>
                                    <a:lnTo>
                                      <a:pt x="581" y="5246"/>
                                    </a:lnTo>
                                    <a:lnTo>
                                      <a:pt x="547" y="4976"/>
                                    </a:lnTo>
                                    <a:lnTo>
                                      <a:pt x="525" y="4714"/>
                                    </a:lnTo>
                                    <a:lnTo>
                                      <a:pt x="513" y="4461"/>
                                    </a:lnTo>
                                    <a:lnTo>
                                      <a:pt x="509" y="4216"/>
                                    </a:lnTo>
                                    <a:lnTo>
                                      <a:pt x="513" y="3980"/>
                                    </a:lnTo>
                                    <a:lnTo>
                                      <a:pt x="524" y="3748"/>
                                    </a:lnTo>
                                    <a:lnTo>
                                      <a:pt x="542" y="3527"/>
                                    </a:lnTo>
                                    <a:lnTo>
                                      <a:pt x="565" y="3311"/>
                                    </a:lnTo>
                                    <a:lnTo>
                                      <a:pt x="594" y="3104"/>
                                    </a:lnTo>
                                    <a:lnTo>
                                      <a:pt x="628" y="2903"/>
                                    </a:lnTo>
                                    <a:lnTo>
                                      <a:pt x="663" y="2709"/>
                                    </a:lnTo>
                                    <a:lnTo>
                                      <a:pt x="702" y="2521"/>
                                    </a:lnTo>
                                    <a:lnTo>
                                      <a:pt x="742" y="2340"/>
                                    </a:lnTo>
                                    <a:lnTo>
                                      <a:pt x="785" y="2165"/>
                                    </a:lnTo>
                                    <a:lnTo>
                                      <a:pt x="827" y="1997"/>
                                    </a:lnTo>
                                    <a:lnTo>
                                      <a:pt x="910" y="1678"/>
                                    </a:lnTo>
                                    <a:lnTo>
                                      <a:pt x="984" y="1381"/>
                                    </a:lnTo>
                                    <a:lnTo>
                                      <a:pt x="1017" y="1241"/>
                                    </a:lnTo>
                                    <a:lnTo>
                                      <a:pt x="1047" y="1105"/>
                                    </a:lnTo>
                                    <a:lnTo>
                                      <a:pt x="1070" y="975"/>
                                    </a:lnTo>
                                    <a:lnTo>
                                      <a:pt x="1087" y="849"/>
                                    </a:lnTo>
                                    <a:lnTo>
                                      <a:pt x="1099" y="729"/>
                                    </a:lnTo>
                                    <a:lnTo>
                                      <a:pt x="1102" y="613"/>
                                    </a:lnTo>
                                    <a:lnTo>
                                      <a:pt x="1098" y="501"/>
                                    </a:lnTo>
                                    <a:lnTo>
                                      <a:pt x="1085" y="393"/>
                                    </a:lnTo>
                                    <a:lnTo>
                                      <a:pt x="1062" y="289"/>
                                    </a:lnTo>
                                    <a:lnTo>
                                      <a:pt x="1030" y="189"/>
                                    </a:lnTo>
                                    <a:lnTo>
                                      <a:pt x="986" y="93"/>
                                    </a:lnTo>
                                    <a:lnTo>
                                      <a:pt x="929" y="0"/>
                                    </a:lnTo>
                                    <a:close/>
                                    <a:moveTo>
                                      <a:pt x="1084" y="7872"/>
                                    </a:moveTo>
                                    <a:lnTo>
                                      <a:pt x="1085" y="7876"/>
                                    </a:lnTo>
                                    <a:lnTo>
                                      <a:pt x="1084" y="7879"/>
                                    </a:lnTo>
                                    <a:lnTo>
                                      <a:pt x="1081" y="7883"/>
                                    </a:lnTo>
                                    <a:lnTo>
                                      <a:pt x="1077" y="7886"/>
                                    </a:lnTo>
                                    <a:lnTo>
                                      <a:pt x="1067" y="7890"/>
                                    </a:lnTo>
                                    <a:lnTo>
                                      <a:pt x="1052" y="7894"/>
                                    </a:lnTo>
                                    <a:lnTo>
                                      <a:pt x="1034" y="7897"/>
                                    </a:lnTo>
                                    <a:lnTo>
                                      <a:pt x="1015" y="7898"/>
                                    </a:lnTo>
                                    <a:lnTo>
                                      <a:pt x="991" y="7900"/>
                                    </a:lnTo>
                                    <a:lnTo>
                                      <a:pt x="968" y="7900"/>
                                    </a:lnTo>
                                    <a:lnTo>
                                      <a:pt x="943" y="7900"/>
                                    </a:lnTo>
                                    <a:lnTo>
                                      <a:pt x="917" y="7898"/>
                                    </a:lnTo>
                                    <a:lnTo>
                                      <a:pt x="892" y="7896"/>
                                    </a:lnTo>
                                    <a:lnTo>
                                      <a:pt x="868" y="7893"/>
                                    </a:lnTo>
                                    <a:lnTo>
                                      <a:pt x="845" y="7890"/>
                                    </a:lnTo>
                                    <a:lnTo>
                                      <a:pt x="824" y="7886"/>
                                    </a:lnTo>
                                    <a:lnTo>
                                      <a:pt x="806" y="7880"/>
                                    </a:lnTo>
                                    <a:lnTo>
                                      <a:pt x="791" y="7876"/>
                                    </a:lnTo>
                                    <a:lnTo>
                                      <a:pt x="806" y="7868"/>
                                    </a:lnTo>
                                    <a:lnTo>
                                      <a:pt x="824" y="7862"/>
                                    </a:lnTo>
                                    <a:lnTo>
                                      <a:pt x="845" y="7857"/>
                                    </a:lnTo>
                                    <a:lnTo>
                                      <a:pt x="867" y="7853"/>
                                    </a:lnTo>
                                    <a:lnTo>
                                      <a:pt x="890" y="7850"/>
                                    </a:lnTo>
                                    <a:lnTo>
                                      <a:pt x="915" y="7847"/>
                                    </a:lnTo>
                                    <a:lnTo>
                                      <a:pt x="940" y="7846"/>
                                    </a:lnTo>
                                    <a:lnTo>
                                      <a:pt x="964" y="7844"/>
                                    </a:lnTo>
                                    <a:lnTo>
                                      <a:pt x="987" y="7846"/>
                                    </a:lnTo>
                                    <a:lnTo>
                                      <a:pt x="1011" y="7846"/>
                                    </a:lnTo>
                                    <a:lnTo>
                                      <a:pt x="1030" y="7848"/>
                                    </a:lnTo>
                                    <a:lnTo>
                                      <a:pt x="1048" y="7851"/>
                                    </a:lnTo>
                                    <a:lnTo>
                                      <a:pt x="1063" y="7855"/>
                                    </a:lnTo>
                                    <a:lnTo>
                                      <a:pt x="1074" y="7860"/>
                                    </a:lnTo>
                                    <a:lnTo>
                                      <a:pt x="1078" y="7862"/>
                                    </a:lnTo>
                                    <a:lnTo>
                                      <a:pt x="1081" y="7865"/>
                                    </a:lnTo>
                                    <a:lnTo>
                                      <a:pt x="1084" y="7869"/>
                                    </a:lnTo>
                                    <a:lnTo>
                                      <a:pt x="1084" y="7872"/>
                                    </a:lnTo>
                                    <a:close/>
                                    <a:moveTo>
                                      <a:pt x="684" y="10080"/>
                                    </a:moveTo>
                                    <a:lnTo>
                                      <a:pt x="704" y="10067"/>
                                    </a:lnTo>
                                    <a:lnTo>
                                      <a:pt x="756" y="10029"/>
                                    </a:lnTo>
                                    <a:lnTo>
                                      <a:pt x="789" y="10003"/>
                                    </a:lnTo>
                                    <a:lnTo>
                                      <a:pt x="828" y="9974"/>
                                    </a:lnTo>
                                    <a:lnTo>
                                      <a:pt x="868" y="9941"/>
                                    </a:lnTo>
                                    <a:lnTo>
                                      <a:pt x="908" y="9905"/>
                                    </a:lnTo>
                                    <a:lnTo>
                                      <a:pt x="948" y="9867"/>
                                    </a:lnTo>
                                    <a:lnTo>
                                      <a:pt x="987" y="9830"/>
                                    </a:lnTo>
                                    <a:lnTo>
                                      <a:pt x="1005" y="9811"/>
                                    </a:lnTo>
                                    <a:lnTo>
                                      <a:pt x="1023" y="9791"/>
                                    </a:lnTo>
                                    <a:lnTo>
                                      <a:pt x="1038" y="9772"/>
                                    </a:lnTo>
                                    <a:lnTo>
                                      <a:pt x="1053" y="9753"/>
                                    </a:lnTo>
                                    <a:lnTo>
                                      <a:pt x="1066" y="9733"/>
                                    </a:lnTo>
                                    <a:lnTo>
                                      <a:pt x="1077" y="9715"/>
                                    </a:lnTo>
                                    <a:lnTo>
                                      <a:pt x="1087" y="9697"/>
                                    </a:lnTo>
                                    <a:lnTo>
                                      <a:pt x="1095" y="9679"/>
                                    </a:lnTo>
                                    <a:lnTo>
                                      <a:pt x="1099" y="9663"/>
                                    </a:lnTo>
                                    <a:lnTo>
                                      <a:pt x="1102" y="9646"/>
                                    </a:lnTo>
                                    <a:lnTo>
                                      <a:pt x="1102" y="9631"/>
                                    </a:lnTo>
                                    <a:lnTo>
                                      <a:pt x="1100" y="9617"/>
                                    </a:lnTo>
                                    <a:lnTo>
                                      <a:pt x="1095" y="9604"/>
                                    </a:lnTo>
                                    <a:lnTo>
                                      <a:pt x="1088" y="9595"/>
                                    </a:lnTo>
                                    <a:lnTo>
                                      <a:pt x="1080" y="9589"/>
                                    </a:lnTo>
                                    <a:lnTo>
                                      <a:pt x="1070" y="9586"/>
                                    </a:lnTo>
                                    <a:lnTo>
                                      <a:pt x="1059" y="9586"/>
                                    </a:lnTo>
                                    <a:lnTo>
                                      <a:pt x="1048" y="9588"/>
                                    </a:lnTo>
                                    <a:lnTo>
                                      <a:pt x="1034" y="9593"/>
                                    </a:lnTo>
                                    <a:lnTo>
                                      <a:pt x="1020" y="9600"/>
                                    </a:lnTo>
                                    <a:lnTo>
                                      <a:pt x="1005" y="9610"/>
                                    </a:lnTo>
                                    <a:lnTo>
                                      <a:pt x="990" y="9622"/>
                                    </a:lnTo>
                                    <a:lnTo>
                                      <a:pt x="973" y="9635"/>
                                    </a:lnTo>
                                    <a:lnTo>
                                      <a:pt x="955" y="9652"/>
                                    </a:lnTo>
                                    <a:lnTo>
                                      <a:pt x="939" y="9668"/>
                                    </a:lnTo>
                                    <a:lnTo>
                                      <a:pt x="921" y="9686"/>
                                    </a:lnTo>
                                    <a:lnTo>
                                      <a:pt x="903" y="9705"/>
                                    </a:lnTo>
                                    <a:lnTo>
                                      <a:pt x="885" y="9726"/>
                                    </a:lnTo>
                                    <a:lnTo>
                                      <a:pt x="850" y="9771"/>
                                    </a:lnTo>
                                    <a:lnTo>
                                      <a:pt x="816" y="9818"/>
                                    </a:lnTo>
                                    <a:lnTo>
                                      <a:pt x="784" y="9865"/>
                                    </a:lnTo>
                                    <a:lnTo>
                                      <a:pt x="753" y="9913"/>
                                    </a:lnTo>
                                    <a:lnTo>
                                      <a:pt x="741" y="9937"/>
                                    </a:lnTo>
                                    <a:lnTo>
                                      <a:pt x="728" y="9960"/>
                                    </a:lnTo>
                                    <a:lnTo>
                                      <a:pt x="717" y="9982"/>
                                    </a:lnTo>
                                    <a:lnTo>
                                      <a:pt x="708" y="10004"/>
                                    </a:lnTo>
                                    <a:lnTo>
                                      <a:pt x="699" y="10025"/>
                                    </a:lnTo>
                                    <a:lnTo>
                                      <a:pt x="693" y="10044"/>
                                    </a:lnTo>
                                    <a:lnTo>
                                      <a:pt x="688" y="10064"/>
                                    </a:lnTo>
                                    <a:lnTo>
                                      <a:pt x="684" y="10080"/>
                                    </a:lnTo>
                                    <a:close/>
                                    <a:moveTo>
                                      <a:pt x="871" y="8646"/>
                                    </a:moveTo>
                                    <a:lnTo>
                                      <a:pt x="871" y="8655"/>
                                    </a:lnTo>
                                    <a:lnTo>
                                      <a:pt x="871" y="8665"/>
                                    </a:lnTo>
                                    <a:lnTo>
                                      <a:pt x="868" y="8675"/>
                                    </a:lnTo>
                                    <a:lnTo>
                                      <a:pt x="864" y="8686"/>
                                    </a:lnTo>
                                    <a:lnTo>
                                      <a:pt x="858" y="8697"/>
                                    </a:lnTo>
                                    <a:lnTo>
                                      <a:pt x="853" y="8708"/>
                                    </a:lnTo>
                                    <a:lnTo>
                                      <a:pt x="845" y="8720"/>
                                    </a:lnTo>
                                    <a:lnTo>
                                      <a:pt x="836" y="8731"/>
                                    </a:lnTo>
                                    <a:lnTo>
                                      <a:pt x="827" y="8742"/>
                                    </a:lnTo>
                                    <a:lnTo>
                                      <a:pt x="816" y="8753"/>
                                    </a:lnTo>
                                    <a:lnTo>
                                      <a:pt x="805" y="8766"/>
                                    </a:lnTo>
                                    <a:lnTo>
                                      <a:pt x="792" y="8777"/>
                                    </a:lnTo>
                                    <a:lnTo>
                                      <a:pt x="766" y="8798"/>
                                    </a:lnTo>
                                    <a:lnTo>
                                      <a:pt x="737" y="8818"/>
                                    </a:lnTo>
                                    <a:lnTo>
                                      <a:pt x="705" y="8838"/>
                                    </a:lnTo>
                                    <a:lnTo>
                                      <a:pt x="673" y="8854"/>
                                    </a:lnTo>
                                    <a:lnTo>
                                      <a:pt x="655" y="8861"/>
                                    </a:lnTo>
                                    <a:lnTo>
                                      <a:pt x="639" y="8868"/>
                                    </a:lnTo>
                                    <a:lnTo>
                                      <a:pt x="622" y="8874"/>
                                    </a:lnTo>
                                    <a:lnTo>
                                      <a:pt x="605" y="8878"/>
                                    </a:lnTo>
                                    <a:lnTo>
                                      <a:pt x="589" y="8882"/>
                                    </a:lnTo>
                                    <a:lnTo>
                                      <a:pt x="572" y="8885"/>
                                    </a:lnTo>
                                    <a:lnTo>
                                      <a:pt x="556" y="8888"/>
                                    </a:lnTo>
                                    <a:lnTo>
                                      <a:pt x="539" y="8889"/>
                                    </a:lnTo>
                                    <a:lnTo>
                                      <a:pt x="524" y="8889"/>
                                    </a:lnTo>
                                    <a:lnTo>
                                      <a:pt x="509" y="8888"/>
                                    </a:lnTo>
                                    <a:lnTo>
                                      <a:pt x="493" y="8885"/>
                                    </a:lnTo>
                                    <a:lnTo>
                                      <a:pt x="478" y="8881"/>
                                    </a:lnTo>
                                    <a:lnTo>
                                      <a:pt x="484" y="8871"/>
                                    </a:lnTo>
                                    <a:lnTo>
                                      <a:pt x="491" y="8860"/>
                                    </a:lnTo>
                                    <a:lnTo>
                                      <a:pt x="499" y="8849"/>
                                    </a:lnTo>
                                    <a:lnTo>
                                      <a:pt x="509" y="8836"/>
                                    </a:lnTo>
                                    <a:lnTo>
                                      <a:pt x="531" y="8810"/>
                                    </a:lnTo>
                                    <a:lnTo>
                                      <a:pt x="557" y="8784"/>
                                    </a:lnTo>
                                    <a:lnTo>
                                      <a:pt x="587" y="8756"/>
                                    </a:lnTo>
                                    <a:lnTo>
                                      <a:pt x="619" y="8729"/>
                                    </a:lnTo>
                                    <a:lnTo>
                                      <a:pt x="652" y="8702"/>
                                    </a:lnTo>
                                    <a:lnTo>
                                      <a:pt x="687" y="8677"/>
                                    </a:lnTo>
                                    <a:lnTo>
                                      <a:pt x="720" y="8657"/>
                                    </a:lnTo>
                                    <a:lnTo>
                                      <a:pt x="752" y="8637"/>
                                    </a:lnTo>
                                    <a:lnTo>
                                      <a:pt x="769" y="8630"/>
                                    </a:lnTo>
                                    <a:lnTo>
                                      <a:pt x="782" y="8623"/>
                                    </a:lnTo>
                                    <a:lnTo>
                                      <a:pt x="796" y="8618"/>
                                    </a:lnTo>
                                    <a:lnTo>
                                      <a:pt x="810" y="8615"/>
                                    </a:lnTo>
                                    <a:lnTo>
                                      <a:pt x="823" y="8612"/>
                                    </a:lnTo>
                                    <a:lnTo>
                                      <a:pt x="834" y="8611"/>
                                    </a:lnTo>
                                    <a:lnTo>
                                      <a:pt x="843" y="8612"/>
                                    </a:lnTo>
                                    <a:lnTo>
                                      <a:pt x="852" y="8615"/>
                                    </a:lnTo>
                                    <a:lnTo>
                                      <a:pt x="858" y="8619"/>
                                    </a:lnTo>
                                    <a:lnTo>
                                      <a:pt x="864" y="8626"/>
                                    </a:lnTo>
                                    <a:lnTo>
                                      <a:pt x="868" y="8634"/>
                                    </a:lnTo>
                                    <a:lnTo>
                                      <a:pt x="871" y="8646"/>
                                    </a:lnTo>
                                    <a:close/>
                                    <a:moveTo>
                                      <a:pt x="684" y="5664"/>
                                    </a:moveTo>
                                    <a:lnTo>
                                      <a:pt x="704" y="5677"/>
                                    </a:lnTo>
                                    <a:lnTo>
                                      <a:pt x="756" y="5715"/>
                                    </a:lnTo>
                                    <a:lnTo>
                                      <a:pt x="789" y="5741"/>
                                    </a:lnTo>
                                    <a:lnTo>
                                      <a:pt x="828" y="5770"/>
                                    </a:lnTo>
                                    <a:lnTo>
                                      <a:pt x="868" y="5803"/>
                                    </a:lnTo>
                                    <a:lnTo>
                                      <a:pt x="908" y="5839"/>
                                    </a:lnTo>
                                    <a:lnTo>
                                      <a:pt x="948" y="5877"/>
                                    </a:lnTo>
                                    <a:lnTo>
                                      <a:pt x="987" y="5914"/>
                                    </a:lnTo>
                                    <a:lnTo>
                                      <a:pt x="1005" y="5933"/>
                                    </a:lnTo>
                                    <a:lnTo>
                                      <a:pt x="1023" y="5953"/>
                                    </a:lnTo>
                                    <a:lnTo>
                                      <a:pt x="1038" y="5972"/>
                                    </a:lnTo>
                                    <a:lnTo>
                                      <a:pt x="1053" y="5991"/>
                                    </a:lnTo>
                                    <a:lnTo>
                                      <a:pt x="1066" y="6011"/>
                                    </a:lnTo>
                                    <a:lnTo>
                                      <a:pt x="1077" y="6029"/>
                                    </a:lnTo>
                                    <a:lnTo>
                                      <a:pt x="1087" y="6047"/>
                                    </a:lnTo>
                                    <a:lnTo>
                                      <a:pt x="1095" y="6065"/>
                                    </a:lnTo>
                                    <a:lnTo>
                                      <a:pt x="1099" y="6081"/>
                                    </a:lnTo>
                                    <a:lnTo>
                                      <a:pt x="1102" y="6098"/>
                                    </a:lnTo>
                                    <a:lnTo>
                                      <a:pt x="1102" y="6113"/>
                                    </a:lnTo>
                                    <a:lnTo>
                                      <a:pt x="1100" y="6127"/>
                                    </a:lnTo>
                                    <a:lnTo>
                                      <a:pt x="1095" y="6140"/>
                                    </a:lnTo>
                                    <a:lnTo>
                                      <a:pt x="1088" y="6149"/>
                                    </a:lnTo>
                                    <a:lnTo>
                                      <a:pt x="1080" y="6155"/>
                                    </a:lnTo>
                                    <a:lnTo>
                                      <a:pt x="1070" y="6158"/>
                                    </a:lnTo>
                                    <a:lnTo>
                                      <a:pt x="1059" y="6159"/>
                                    </a:lnTo>
                                    <a:lnTo>
                                      <a:pt x="1048" y="6156"/>
                                    </a:lnTo>
                                    <a:lnTo>
                                      <a:pt x="1034" y="6151"/>
                                    </a:lnTo>
                                    <a:lnTo>
                                      <a:pt x="1020" y="6144"/>
                                    </a:lnTo>
                                    <a:lnTo>
                                      <a:pt x="1005" y="6134"/>
                                    </a:lnTo>
                                    <a:lnTo>
                                      <a:pt x="990" y="6122"/>
                                    </a:lnTo>
                                    <a:lnTo>
                                      <a:pt x="973" y="6109"/>
                                    </a:lnTo>
                                    <a:lnTo>
                                      <a:pt x="955" y="6094"/>
                                    </a:lnTo>
                                    <a:lnTo>
                                      <a:pt x="939" y="6076"/>
                                    </a:lnTo>
                                    <a:lnTo>
                                      <a:pt x="921" y="6058"/>
                                    </a:lnTo>
                                    <a:lnTo>
                                      <a:pt x="903" y="6039"/>
                                    </a:lnTo>
                                    <a:lnTo>
                                      <a:pt x="885" y="6018"/>
                                    </a:lnTo>
                                    <a:lnTo>
                                      <a:pt x="850" y="5973"/>
                                    </a:lnTo>
                                    <a:lnTo>
                                      <a:pt x="816" y="5926"/>
                                    </a:lnTo>
                                    <a:lnTo>
                                      <a:pt x="784" y="5879"/>
                                    </a:lnTo>
                                    <a:lnTo>
                                      <a:pt x="753" y="5831"/>
                                    </a:lnTo>
                                    <a:lnTo>
                                      <a:pt x="741" y="5807"/>
                                    </a:lnTo>
                                    <a:lnTo>
                                      <a:pt x="728" y="5784"/>
                                    </a:lnTo>
                                    <a:lnTo>
                                      <a:pt x="717" y="5762"/>
                                    </a:lnTo>
                                    <a:lnTo>
                                      <a:pt x="708" y="5740"/>
                                    </a:lnTo>
                                    <a:lnTo>
                                      <a:pt x="699" y="5719"/>
                                    </a:lnTo>
                                    <a:lnTo>
                                      <a:pt x="693" y="5700"/>
                                    </a:lnTo>
                                    <a:lnTo>
                                      <a:pt x="688" y="5680"/>
                                    </a:lnTo>
                                    <a:lnTo>
                                      <a:pt x="684" y="5664"/>
                                    </a:lnTo>
                                    <a:close/>
                                    <a:moveTo>
                                      <a:pt x="871" y="7100"/>
                                    </a:moveTo>
                                    <a:lnTo>
                                      <a:pt x="871" y="7090"/>
                                    </a:lnTo>
                                    <a:lnTo>
                                      <a:pt x="871" y="7079"/>
                                    </a:lnTo>
                                    <a:lnTo>
                                      <a:pt x="868" y="7069"/>
                                    </a:lnTo>
                                    <a:lnTo>
                                      <a:pt x="864" y="7058"/>
                                    </a:lnTo>
                                    <a:lnTo>
                                      <a:pt x="858" y="7047"/>
                                    </a:lnTo>
                                    <a:lnTo>
                                      <a:pt x="853" y="7036"/>
                                    </a:lnTo>
                                    <a:lnTo>
                                      <a:pt x="845" y="7025"/>
                                    </a:lnTo>
                                    <a:lnTo>
                                      <a:pt x="836" y="7013"/>
                                    </a:lnTo>
                                    <a:lnTo>
                                      <a:pt x="827" y="7002"/>
                                    </a:lnTo>
                                    <a:lnTo>
                                      <a:pt x="816" y="6991"/>
                                    </a:lnTo>
                                    <a:lnTo>
                                      <a:pt x="805" y="6978"/>
                                    </a:lnTo>
                                    <a:lnTo>
                                      <a:pt x="792" y="6967"/>
                                    </a:lnTo>
                                    <a:lnTo>
                                      <a:pt x="766" y="6946"/>
                                    </a:lnTo>
                                    <a:lnTo>
                                      <a:pt x="737" y="6926"/>
                                    </a:lnTo>
                                    <a:lnTo>
                                      <a:pt x="705" y="6906"/>
                                    </a:lnTo>
                                    <a:lnTo>
                                      <a:pt x="673" y="6890"/>
                                    </a:lnTo>
                                    <a:lnTo>
                                      <a:pt x="655" y="6883"/>
                                    </a:lnTo>
                                    <a:lnTo>
                                      <a:pt x="639" y="6876"/>
                                    </a:lnTo>
                                    <a:lnTo>
                                      <a:pt x="622" y="6870"/>
                                    </a:lnTo>
                                    <a:lnTo>
                                      <a:pt x="605" y="6866"/>
                                    </a:lnTo>
                                    <a:lnTo>
                                      <a:pt x="589" y="6862"/>
                                    </a:lnTo>
                                    <a:lnTo>
                                      <a:pt x="572" y="6859"/>
                                    </a:lnTo>
                                    <a:lnTo>
                                      <a:pt x="556" y="6856"/>
                                    </a:lnTo>
                                    <a:lnTo>
                                      <a:pt x="539" y="6855"/>
                                    </a:lnTo>
                                    <a:lnTo>
                                      <a:pt x="524" y="6856"/>
                                    </a:lnTo>
                                    <a:lnTo>
                                      <a:pt x="509" y="6856"/>
                                    </a:lnTo>
                                    <a:lnTo>
                                      <a:pt x="493" y="6859"/>
                                    </a:lnTo>
                                    <a:lnTo>
                                      <a:pt x="478" y="6863"/>
                                    </a:lnTo>
                                    <a:lnTo>
                                      <a:pt x="484" y="6873"/>
                                    </a:lnTo>
                                    <a:lnTo>
                                      <a:pt x="491" y="6884"/>
                                    </a:lnTo>
                                    <a:lnTo>
                                      <a:pt x="499" y="6895"/>
                                    </a:lnTo>
                                    <a:lnTo>
                                      <a:pt x="509" y="6908"/>
                                    </a:lnTo>
                                    <a:lnTo>
                                      <a:pt x="531" y="6934"/>
                                    </a:lnTo>
                                    <a:lnTo>
                                      <a:pt x="557" y="6960"/>
                                    </a:lnTo>
                                    <a:lnTo>
                                      <a:pt x="587" y="6988"/>
                                    </a:lnTo>
                                    <a:lnTo>
                                      <a:pt x="619" y="7015"/>
                                    </a:lnTo>
                                    <a:lnTo>
                                      <a:pt x="652" y="7042"/>
                                    </a:lnTo>
                                    <a:lnTo>
                                      <a:pt x="687" y="7067"/>
                                    </a:lnTo>
                                    <a:lnTo>
                                      <a:pt x="720" y="7087"/>
                                    </a:lnTo>
                                    <a:lnTo>
                                      <a:pt x="752" y="7107"/>
                                    </a:lnTo>
                                    <a:lnTo>
                                      <a:pt x="769" y="7114"/>
                                    </a:lnTo>
                                    <a:lnTo>
                                      <a:pt x="782" y="7121"/>
                                    </a:lnTo>
                                    <a:lnTo>
                                      <a:pt x="796" y="7126"/>
                                    </a:lnTo>
                                    <a:lnTo>
                                      <a:pt x="810" y="7129"/>
                                    </a:lnTo>
                                    <a:lnTo>
                                      <a:pt x="823" y="7132"/>
                                    </a:lnTo>
                                    <a:lnTo>
                                      <a:pt x="834" y="7133"/>
                                    </a:lnTo>
                                    <a:lnTo>
                                      <a:pt x="843" y="7132"/>
                                    </a:lnTo>
                                    <a:lnTo>
                                      <a:pt x="852" y="7129"/>
                                    </a:lnTo>
                                    <a:lnTo>
                                      <a:pt x="858" y="7125"/>
                                    </a:lnTo>
                                    <a:lnTo>
                                      <a:pt x="864" y="7118"/>
                                    </a:lnTo>
                                    <a:lnTo>
                                      <a:pt x="868" y="7110"/>
                                    </a:lnTo>
                                    <a:lnTo>
                                      <a:pt x="871" y="71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7c0e">
                                  <a:alpha val="68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9040" y="0"/>
                                <a:ext cx="1887840" cy="600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84" h="22140">
                                    <a:moveTo>
                                      <a:pt x="8622" y="11070"/>
                                    </a:moveTo>
                                    <a:lnTo>
                                      <a:pt x="8528" y="11275"/>
                                    </a:lnTo>
                                    <a:lnTo>
                                      <a:pt x="8452" y="11482"/>
                                    </a:lnTo>
                                    <a:lnTo>
                                      <a:pt x="8393" y="11694"/>
                                    </a:lnTo>
                                    <a:lnTo>
                                      <a:pt x="8348" y="11909"/>
                                    </a:lnTo>
                                    <a:lnTo>
                                      <a:pt x="8318" y="12127"/>
                                    </a:lnTo>
                                    <a:lnTo>
                                      <a:pt x="8300" y="12347"/>
                                    </a:lnTo>
                                    <a:lnTo>
                                      <a:pt x="8294" y="12570"/>
                                    </a:lnTo>
                                    <a:lnTo>
                                      <a:pt x="8299" y="12794"/>
                                    </a:lnTo>
                                    <a:lnTo>
                                      <a:pt x="8312" y="13020"/>
                                    </a:lnTo>
                                    <a:lnTo>
                                      <a:pt x="8335" y="13245"/>
                                    </a:lnTo>
                                    <a:lnTo>
                                      <a:pt x="8364" y="13474"/>
                                    </a:lnTo>
                                    <a:lnTo>
                                      <a:pt x="8398" y="13701"/>
                                    </a:lnTo>
                                    <a:lnTo>
                                      <a:pt x="8436" y="13929"/>
                                    </a:lnTo>
                                    <a:lnTo>
                                      <a:pt x="8477" y="14156"/>
                                    </a:lnTo>
                                    <a:lnTo>
                                      <a:pt x="8520" y="14381"/>
                                    </a:lnTo>
                                    <a:lnTo>
                                      <a:pt x="8564" y="14607"/>
                                    </a:lnTo>
                                    <a:lnTo>
                                      <a:pt x="8607" y="14830"/>
                                    </a:lnTo>
                                    <a:lnTo>
                                      <a:pt x="8647" y="15052"/>
                                    </a:lnTo>
                                    <a:lnTo>
                                      <a:pt x="8686" y="15271"/>
                                    </a:lnTo>
                                    <a:lnTo>
                                      <a:pt x="8719" y="15487"/>
                                    </a:lnTo>
                                    <a:lnTo>
                                      <a:pt x="8747" y="15701"/>
                                    </a:lnTo>
                                    <a:lnTo>
                                      <a:pt x="8767" y="15910"/>
                                    </a:lnTo>
                                    <a:lnTo>
                                      <a:pt x="8780" y="16117"/>
                                    </a:lnTo>
                                    <a:lnTo>
                                      <a:pt x="8784" y="16319"/>
                                    </a:lnTo>
                                    <a:lnTo>
                                      <a:pt x="8777" y="16516"/>
                                    </a:lnTo>
                                    <a:lnTo>
                                      <a:pt x="8758" y="16709"/>
                                    </a:lnTo>
                                    <a:lnTo>
                                      <a:pt x="8726" y="16896"/>
                                    </a:lnTo>
                                    <a:lnTo>
                                      <a:pt x="8680" y="17077"/>
                                    </a:lnTo>
                                    <a:lnTo>
                                      <a:pt x="8618" y="17253"/>
                                    </a:lnTo>
                                    <a:lnTo>
                                      <a:pt x="8541" y="17421"/>
                                    </a:lnTo>
                                    <a:lnTo>
                                      <a:pt x="8444" y="17583"/>
                                    </a:lnTo>
                                    <a:lnTo>
                                      <a:pt x="8328" y="17738"/>
                                    </a:lnTo>
                                    <a:lnTo>
                                      <a:pt x="8336" y="17795"/>
                                    </a:lnTo>
                                    <a:lnTo>
                                      <a:pt x="8344" y="17855"/>
                                    </a:lnTo>
                                    <a:lnTo>
                                      <a:pt x="8351" y="17914"/>
                                    </a:lnTo>
                                    <a:lnTo>
                                      <a:pt x="8357" y="17976"/>
                                    </a:lnTo>
                                    <a:lnTo>
                                      <a:pt x="8361" y="18040"/>
                                    </a:lnTo>
                                    <a:lnTo>
                                      <a:pt x="8365" y="18105"/>
                                    </a:lnTo>
                                    <a:lnTo>
                                      <a:pt x="8368" y="18171"/>
                                    </a:lnTo>
                                    <a:lnTo>
                                      <a:pt x="8369" y="18238"/>
                                    </a:lnTo>
                                    <a:lnTo>
                                      <a:pt x="8371" y="18307"/>
                                    </a:lnTo>
                                    <a:lnTo>
                                      <a:pt x="8369" y="18376"/>
                                    </a:lnTo>
                                    <a:lnTo>
                                      <a:pt x="8366" y="18447"/>
                                    </a:lnTo>
                                    <a:lnTo>
                                      <a:pt x="8364" y="18517"/>
                                    </a:lnTo>
                                    <a:lnTo>
                                      <a:pt x="8358" y="18589"/>
                                    </a:lnTo>
                                    <a:lnTo>
                                      <a:pt x="8353" y="18663"/>
                                    </a:lnTo>
                                    <a:lnTo>
                                      <a:pt x="8344" y="18736"/>
                                    </a:lnTo>
                                    <a:lnTo>
                                      <a:pt x="8335" y="18809"/>
                                    </a:lnTo>
                                    <a:lnTo>
                                      <a:pt x="8322" y="18883"/>
                                    </a:lnTo>
                                    <a:lnTo>
                                      <a:pt x="8310" y="18957"/>
                                    </a:lnTo>
                                    <a:lnTo>
                                      <a:pt x="8294" y="19031"/>
                                    </a:lnTo>
                                    <a:lnTo>
                                      <a:pt x="8277" y="19105"/>
                                    </a:lnTo>
                                    <a:lnTo>
                                      <a:pt x="8259" y="19180"/>
                                    </a:lnTo>
                                    <a:lnTo>
                                      <a:pt x="8238" y="19253"/>
                                    </a:lnTo>
                                    <a:lnTo>
                                      <a:pt x="8214" y="19328"/>
                                    </a:lnTo>
                                    <a:lnTo>
                                      <a:pt x="8189" y="19402"/>
                                    </a:lnTo>
                                    <a:lnTo>
                                      <a:pt x="8162" y="19475"/>
                                    </a:lnTo>
                                    <a:lnTo>
                                      <a:pt x="8131" y="19547"/>
                                    </a:lnTo>
                                    <a:lnTo>
                                      <a:pt x="8100" y="19620"/>
                                    </a:lnTo>
                                    <a:lnTo>
                                      <a:pt x="8065" y="19691"/>
                                    </a:lnTo>
                                    <a:lnTo>
                                      <a:pt x="8028" y="19761"/>
                                    </a:lnTo>
                                    <a:lnTo>
                                      <a:pt x="7989" y="19831"/>
                                    </a:lnTo>
                                    <a:lnTo>
                                      <a:pt x="7946" y="19900"/>
                                    </a:lnTo>
                                    <a:lnTo>
                                      <a:pt x="7902" y="19968"/>
                                    </a:lnTo>
                                    <a:lnTo>
                                      <a:pt x="8018" y="20001"/>
                                    </a:lnTo>
                                    <a:lnTo>
                                      <a:pt x="8120" y="20037"/>
                                    </a:lnTo>
                                    <a:lnTo>
                                      <a:pt x="8213" y="20077"/>
                                    </a:lnTo>
                                    <a:lnTo>
                                      <a:pt x="8293" y="20120"/>
                                    </a:lnTo>
                                    <a:lnTo>
                                      <a:pt x="8362" y="20165"/>
                                    </a:lnTo>
                                    <a:lnTo>
                                      <a:pt x="8422" y="20212"/>
                                    </a:lnTo>
                                    <a:lnTo>
                                      <a:pt x="8471" y="20262"/>
                                    </a:lnTo>
                                    <a:lnTo>
                                      <a:pt x="8513" y="20315"/>
                                    </a:lnTo>
                                    <a:lnTo>
                                      <a:pt x="8545" y="20369"/>
                                    </a:lnTo>
                                    <a:lnTo>
                                      <a:pt x="8568" y="20424"/>
                                    </a:lnTo>
                                    <a:lnTo>
                                      <a:pt x="8583" y="20481"/>
                                    </a:lnTo>
                                    <a:lnTo>
                                      <a:pt x="8592" y="20538"/>
                                    </a:lnTo>
                                    <a:lnTo>
                                      <a:pt x="8593" y="20596"/>
                                    </a:lnTo>
                                    <a:lnTo>
                                      <a:pt x="8588" y="20654"/>
                                    </a:lnTo>
                                    <a:lnTo>
                                      <a:pt x="8578" y="20713"/>
                                    </a:lnTo>
                                    <a:lnTo>
                                      <a:pt x="8561" y="20771"/>
                                    </a:lnTo>
                                    <a:lnTo>
                                      <a:pt x="8541" y="20830"/>
                                    </a:lnTo>
                                    <a:lnTo>
                                      <a:pt x="8516" y="20886"/>
                                    </a:lnTo>
                                    <a:lnTo>
                                      <a:pt x="8487" y="20943"/>
                                    </a:lnTo>
                                    <a:lnTo>
                                      <a:pt x="8455" y="20998"/>
                                    </a:lnTo>
                                    <a:lnTo>
                                      <a:pt x="8419" y="21052"/>
                                    </a:lnTo>
                                    <a:lnTo>
                                      <a:pt x="8382" y="21105"/>
                                    </a:lnTo>
                                    <a:lnTo>
                                      <a:pt x="8342" y="21156"/>
                                    </a:lnTo>
                                    <a:lnTo>
                                      <a:pt x="8300" y="21203"/>
                                    </a:lnTo>
                                    <a:lnTo>
                                      <a:pt x="8259" y="21250"/>
                                    </a:lnTo>
                                    <a:lnTo>
                                      <a:pt x="8216" y="21293"/>
                                    </a:lnTo>
                                    <a:lnTo>
                                      <a:pt x="8174" y="21333"/>
                                    </a:lnTo>
                                    <a:lnTo>
                                      <a:pt x="8133" y="21369"/>
                                    </a:lnTo>
                                    <a:lnTo>
                                      <a:pt x="8091" y="21404"/>
                                    </a:lnTo>
                                    <a:lnTo>
                                      <a:pt x="8052" y="21433"/>
                                    </a:lnTo>
                                    <a:lnTo>
                                      <a:pt x="8015" y="21459"/>
                                    </a:lnTo>
                                    <a:lnTo>
                                      <a:pt x="7981" y="21480"/>
                                    </a:lnTo>
                                    <a:lnTo>
                                      <a:pt x="7817" y="21569"/>
                                    </a:lnTo>
                                    <a:lnTo>
                                      <a:pt x="7656" y="21643"/>
                                    </a:lnTo>
                                    <a:lnTo>
                                      <a:pt x="7491" y="21707"/>
                                    </a:lnTo>
                                    <a:lnTo>
                                      <a:pt x="7327" y="21761"/>
                                    </a:lnTo>
                                    <a:lnTo>
                                      <a:pt x="7162" y="21804"/>
                                    </a:lnTo>
                                    <a:lnTo>
                                      <a:pt x="6997" y="21837"/>
                                    </a:lnTo>
                                    <a:lnTo>
                                      <a:pt x="6830" y="21863"/>
                                    </a:lnTo>
                                    <a:lnTo>
                                      <a:pt x="6664" y="21881"/>
                                    </a:lnTo>
                                    <a:lnTo>
                                      <a:pt x="6495" y="21891"/>
                                    </a:lnTo>
                                    <a:lnTo>
                                      <a:pt x="6327" y="21896"/>
                                    </a:lnTo>
                                    <a:lnTo>
                                      <a:pt x="6158" y="21895"/>
                                    </a:lnTo>
                                    <a:lnTo>
                                      <a:pt x="5988" y="21890"/>
                                    </a:lnTo>
                                    <a:lnTo>
                                      <a:pt x="5818" y="21880"/>
                                    </a:lnTo>
                                    <a:lnTo>
                                      <a:pt x="5645" y="21866"/>
                                    </a:lnTo>
                                    <a:lnTo>
                                      <a:pt x="5474" y="21851"/>
                                    </a:lnTo>
                                    <a:lnTo>
                                      <a:pt x="5299" y="21833"/>
                                    </a:lnTo>
                                    <a:lnTo>
                                      <a:pt x="4951" y="21797"/>
                                    </a:lnTo>
                                    <a:lnTo>
                                      <a:pt x="4597" y="21761"/>
                                    </a:lnTo>
                                    <a:lnTo>
                                      <a:pt x="4420" y="21746"/>
                                    </a:lnTo>
                                    <a:lnTo>
                                      <a:pt x="4240" y="21733"/>
                                    </a:lnTo>
                                    <a:lnTo>
                                      <a:pt x="4060" y="21725"/>
                                    </a:lnTo>
                                    <a:lnTo>
                                      <a:pt x="3879" y="21719"/>
                                    </a:lnTo>
                                    <a:lnTo>
                                      <a:pt x="3698" y="21719"/>
                                    </a:lnTo>
                                    <a:lnTo>
                                      <a:pt x="3516" y="21725"/>
                                    </a:lnTo>
                                    <a:lnTo>
                                      <a:pt x="3332" y="21737"/>
                                    </a:lnTo>
                                    <a:lnTo>
                                      <a:pt x="3146" y="21757"/>
                                    </a:lnTo>
                                    <a:lnTo>
                                      <a:pt x="2960" y="21783"/>
                                    </a:lnTo>
                                    <a:lnTo>
                                      <a:pt x="2773" y="21819"/>
                                    </a:lnTo>
                                    <a:lnTo>
                                      <a:pt x="2583" y="21865"/>
                                    </a:lnTo>
                                    <a:lnTo>
                                      <a:pt x="2394" y="21920"/>
                                    </a:lnTo>
                                    <a:lnTo>
                                      <a:pt x="2332" y="21939"/>
                                    </a:lnTo>
                                    <a:lnTo>
                                      <a:pt x="2264" y="21957"/>
                                    </a:lnTo>
                                    <a:lnTo>
                                      <a:pt x="2194" y="21977"/>
                                    </a:lnTo>
                                    <a:lnTo>
                                      <a:pt x="2119" y="21996"/>
                                    </a:lnTo>
                                    <a:lnTo>
                                      <a:pt x="2041" y="22014"/>
                                    </a:lnTo>
                                    <a:lnTo>
                                      <a:pt x="1960" y="22032"/>
                                    </a:lnTo>
                                    <a:lnTo>
                                      <a:pt x="1877" y="22049"/>
                                    </a:lnTo>
                                    <a:lnTo>
                                      <a:pt x="1793" y="22064"/>
                                    </a:lnTo>
                                    <a:lnTo>
                                      <a:pt x="1705" y="22079"/>
                                    </a:lnTo>
                                    <a:lnTo>
                                      <a:pt x="1617" y="22093"/>
                                    </a:lnTo>
                                    <a:lnTo>
                                      <a:pt x="1527" y="22104"/>
                                    </a:lnTo>
                                    <a:lnTo>
                                      <a:pt x="1437" y="22115"/>
                                    </a:lnTo>
                                    <a:lnTo>
                                      <a:pt x="1346" y="22123"/>
                                    </a:lnTo>
                                    <a:lnTo>
                                      <a:pt x="1256" y="22132"/>
                                    </a:lnTo>
                                    <a:lnTo>
                                      <a:pt x="1165" y="22136"/>
                                    </a:lnTo>
                                    <a:lnTo>
                                      <a:pt x="1075" y="22139"/>
                                    </a:lnTo>
                                    <a:lnTo>
                                      <a:pt x="986" y="22140"/>
                                    </a:lnTo>
                                    <a:lnTo>
                                      <a:pt x="898" y="22139"/>
                                    </a:lnTo>
                                    <a:lnTo>
                                      <a:pt x="812" y="22134"/>
                                    </a:lnTo>
                                    <a:lnTo>
                                      <a:pt x="729" y="22128"/>
                                    </a:lnTo>
                                    <a:lnTo>
                                      <a:pt x="646" y="22118"/>
                                    </a:lnTo>
                                    <a:lnTo>
                                      <a:pt x="567" y="22105"/>
                                    </a:lnTo>
                                    <a:lnTo>
                                      <a:pt x="491" y="22089"/>
                                    </a:lnTo>
                                    <a:lnTo>
                                      <a:pt x="419" y="22069"/>
                                    </a:lnTo>
                                    <a:lnTo>
                                      <a:pt x="350" y="22047"/>
                                    </a:lnTo>
                                    <a:lnTo>
                                      <a:pt x="285" y="22021"/>
                                    </a:lnTo>
                                    <a:lnTo>
                                      <a:pt x="224" y="21992"/>
                                    </a:lnTo>
                                    <a:lnTo>
                                      <a:pt x="169" y="21957"/>
                                    </a:lnTo>
                                    <a:lnTo>
                                      <a:pt x="119" y="21920"/>
                                    </a:lnTo>
                                    <a:lnTo>
                                      <a:pt x="74" y="21878"/>
                                    </a:lnTo>
                                    <a:lnTo>
                                      <a:pt x="34" y="21831"/>
                                    </a:lnTo>
                                    <a:lnTo>
                                      <a:pt x="0" y="21782"/>
                                    </a:lnTo>
                                    <a:lnTo>
                                      <a:pt x="67" y="21834"/>
                                    </a:lnTo>
                                    <a:lnTo>
                                      <a:pt x="140" y="21880"/>
                                    </a:lnTo>
                                    <a:lnTo>
                                      <a:pt x="222" y="21919"/>
                                    </a:lnTo>
                                    <a:lnTo>
                                      <a:pt x="309" y="21950"/>
                                    </a:lnTo>
                                    <a:lnTo>
                                      <a:pt x="401" y="21975"/>
                                    </a:lnTo>
                                    <a:lnTo>
                                      <a:pt x="500" y="21995"/>
                                    </a:lnTo>
                                    <a:lnTo>
                                      <a:pt x="603" y="22009"/>
                                    </a:lnTo>
                                    <a:lnTo>
                                      <a:pt x="711" y="22018"/>
                                    </a:lnTo>
                                    <a:lnTo>
                                      <a:pt x="825" y="22022"/>
                                    </a:lnTo>
                                    <a:lnTo>
                                      <a:pt x="939" y="22021"/>
                                    </a:lnTo>
                                    <a:lnTo>
                                      <a:pt x="1058" y="22017"/>
                                    </a:lnTo>
                                    <a:lnTo>
                                      <a:pt x="1180" y="22009"/>
                                    </a:lnTo>
                                    <a:lnTo>
                                      <a:pt x="1304" y="21996"/>
                                    </a:lnTo>
                                    <a:lnTo>
                                      <a:pt x="1429" y="21982"/>
                                    </a:lnTo>
                                    <a:lnTo>
                                      <a:pt x="1556" y="21964"/>
                                    </a:lnTo>
                                    <a:lnTo>
                                      <a:pt x="1683" y="21944"/>
                                    </a:lnTo>
                                    <a:lnTo>
                                      <a:pt x="1811" y="21923"/>
                                    </a:lnTo>
                                    <a:lnTo>
                                      <a:pt x="1938" y="21899"/>
                                    </a:lnTo>
                                    <a:lnTo>
                                      <a:pt x="2065" y="21874"/>
                                    </a:lnTo>
                                    <a:lnTo>
                                      <a:pt x="2189" y="21849"/>
                                    </a:lnTo>
                                    <a:lnTo>
                                      <a:pt x="2434" y="21797"/>
                                    </a:lnTo>
                                    <a:lnTo>
                                      <a:pt x="2669" y="21746"/>
                                    </a:lnTo>
                                    <a:lnTo>
                                      <a:pt x="2888" y="21697"/>
                                    </a:lnTo>
                                    <a:lnTo>
                                      <a:pt x="3090" y="21657"/>
                                    </a:lnTo>
                                    <a:lnTo>
                                      <a:pt x="3182" y="21639"/>
                                    </a:lnTo>
                                    <a:lnTo>
                                      <a:pt x="3269" y="21625"/>
                                    </a:lnTo>
                                    <a:lnTo>
                                      <a:pt x="3350" y="21614"/>
                                    </a:lnTo>
                                    <a:lnTo>
                                      <a:pt x="3423" y="21606"/>
                                    </a:lnTo>
                                    <a:lnTo>
                                      <a:pt x="3509" y="21602"/>
                                    </a:lnTo>
                                    <a:lnTo>
                                      <a:pt x="3603" y="21600"/>
                                    </a:lnTo>
                                    <a:lnTo>
                                      <a:pt x="3704" y="21603"/>
                                    </a:lnTo>
                                    <a:lnTo>
                                      <a:pt x="3813" y="21610"/>
                                    </a:lnTo>
                                    <a:lnTo>
                                      <a:pt x="3926" y="21618"/>
                                    </a:lnTo>
                                    <a:lnTo>
                                      <a:pt x="4047" y="21629"/>
                                    </a:lnTo>
                                    <a:lnTo>
                                      <a:pt x="4174" y="21643"/>
                                    </a:lnTo>
                                    <a:lnTo>
                                      <a:pt x="4304" y="21657"/>
                                    </a:lnTo>
                                    <a:lnTo>
                                      <a:pt x="4580" y="21689"/>
                                    </a:lnTo>
                                    <a:lnTo>
                                      <a:pt x="4871" y="21721"/>
                                    </a:lnTo>
                                    <a:lnTo>
                                      <a:pt x="5021" y="21736"/>
                                    </a:lnTo>
                                    <a:lnTo>
                                      <a:pt x="5175" y="21750"/>
                                    </a:lnTo>
                                    <a:lnTo>
                                      <a:pt x="5331" y="21762"/>
                                    </a:lnTo>
                                    <a:lnTo>
                                      <a:pt x="5487" y="21772"/>
                                    </a:lnTo>
                                    <a:lnTo>
                                      <a:pt x="5646" y="21780"/>
                                    </a:lnTo>
                                    <a:lnTo>
                                      <a:pt x="5807" y="21784"/>
                                    </a:lnTo>
                                    <a:lnTo>
                                      <a:pt x="5967" y="21786"/>
                                    </a:lnTo>
                                    <a:lnTo>
                                      <a:pt x="6128" y="21783"/>
                                    </a:lnTo>
                                    <a:lnTo>
                                      <a:pt x="6288" y="21775"/>
                                    </a:lnTo>
                                    <a:lnTo>
                                      <a:pt x="6447" y="21764"/>
                                    </a:lnTo>
                                    <a:lnTo>
                                      <a:pt x="6606" y="21746"/>
                                    </a:lnTo>
                                    <a:lnTo>
                                      <a:pt x="6764" y="21723"/>
                                    </a:lnTo>
                                    <a:lnTo>
                                      <a:pt x="6919" y="21694"/>
                                    </a:lnTo>
                                    <a:lnTo>
                                      <a:pt x="7072" y="21658"/>
                                    </a:lnTo>
                                    <a:lnTo>
                                      <a:pt x="7223" y="21616"/>
                                    </a:lnTo>
                                    <a:lnTo>
                                      <a:pt x="7371" y="21566"/>
                                    </a:lnTo>
                                    <a:lnTo>
                                      <a:pt x="7515" y="21508"/>
                                    </a:lnTo>
                                    <a:lnTo>
                                      <a:pt x="7654" y="21441"/>
                                    </a:lnTo>
                                    <a:lnTo>
                                      <a:pt x="7791" y="21366"/>
                                    </a:lnTo>
                                    <a:lnTo>
                                      <a:pt x="7923" y="21282"/>
                                    </a:lnTo>
                                    <a:lnTo>
                                      <a:pt x="7990" y="21239"/>
                                    </a:lnTo>
                                    <a:lnTo>
                                      <a:pt x="8052" y="21194"/>
                                    </a:lnTo>
                                    <a:lnTo>
                                      <a:pt x="8111" y="21146"/>
                                    </a:lnTo>
                                    <a:lnTo>
                                      <a:pt x="8165" y="21097"/>
                                    </a:lnTo>
                                    <a:lnTo>
                                      <a:pt x="8213" y="21048"/>
                                    </a:lnTo>
                                    <a:lnTo>
                                      <a:pt x="8256" y="20997"/>
                                    </a:lnTo>
                                    <a:lnTo>
                                      <a:pt x="8296" y="20946"/>
                                    </a:lnTo>
                                    <a:lnTo>
                                      <a:pt x="8330" y="20893"/>
                                    </a:lnTo>
                                    <a:lnTo>
                                      <a:pt x="8359" y="20841"/>
                                    </a:lnTo>
                                    <a:lnTo>
                                      <a:pt x="8384" y="20789"/>
                                    </a:lnTo>
                                    <a:lnTo>
                                      <a:pt x="8405" y="20737"/>
                                    </a:lnTo>
                                    <a:lnTo>
                                      <a:pt x="8422" y="20684"/>
                                    </a:lnTo>
                                    <a:lnTo>
                                      <a:pt x="8433" y="20633"/>
                                    </a:lnTo>
                                    <a:lnTo>
                                      <a:pt x="8440" y="20583"/>
                                    </a:lnTo>
                                    <a:lnTo>
                                      <a:pt x="8441" y="20533"/>
                                    </a:lnTo>
                                    <a:lnTo>
                                      <a:pt x="8440" y="20485"/>
                                    </a:lnTo>
                                    <a:lnTo>
                                      <a:pt x="8433" y="20438"/>
                                    </a:lnTo>
                                    <a:lnTo>
                                      <a:pt x="8422" y="20394"/>
                                    </a:lnTo>
                                    <a:lnTo>
                                      <a:pt x="8405" y="20349"/>
                                    </a:lnTo>
                                    <a:lnTo>
                                      <a:pt x="8386" y="20309"/>
                                    </a:lnTo>
                                    <a:lnTo>
                                      <a:pt x="8361" y="20269"/>
                                    </a:lnTo>
                                    <a:lnTo>
                                      <a:pt x="8332" y="20233"/>
                                    </a:lnTo>
                                    <a:lnTo>
                                      <a:pt x="8299" y="20200"/>
                                    </a:lnTo>
                                    <a:lnTo>
                                      <a:pt x="8261" y="20170"/>
                                    </a:lnTo>
                                    <a:lnTo>
                                      <a:pt x="8220" y="20142"/>
                                    </a:lnTo>
                                    <a:lnTo>
                                      <a:pt x="8173" y="20117"/>
                                    </a:lnTo>
                                    <a:lnTo>
                                      <a:pt x="8123" y="20098"/>
                                    </a:lnTo>
                                    <a:lnTo>
                                      <a:pt x="8068" y="20081"/>
                                    </a:lnTo>
                                    <a:lnTo>
                                      <a:pt x="8008" y="20067"/>
                                    </a:lnTo>
                                    <a:lnTo>
                                      <a:pt x="7946" y="20059"/>
                                    </a:lnTo>
                                    <a:lnTo>
                                      <a:pt x="7878" y="20056"/>
                                    </a:lnTo>
                                    <a:lnTo>
                                      <a:pt x="7806" y="20056"/>
                                    </a:lnTo>
                                    <a:lnTo>
                                      <a:pt x="7768" y="20117"/>
                                    </a:lnTo>
                                    <a:lnTo>
                                      <a:pt x="7729" y="20175"/>
                                    </a:lnTo>
                                    <a:lnTo>
                                      <a:pt x="7690" y="20230"/>
                                    </a:lnTo>
                                    <a:lnTo>
                                      <a:pt x="7653" y="20283"/>
                                    </a:lnTo>
                                    <a:lnTo>
                                      <a:pt x="7616" y="20333"/>
                                    </a:lnTo>
                                    <a:lnTo>
                                      <a:pt x="7580" y="20380"/>
                                    </a:lnTo>
                                    <a:lnTo>
                                      <a:pt x="7542" y="20426"/>
                                    </a:lnTo>
                                    <a:lnTo>
                                      <a:pt x="7508" y="20467"/>
                                    </a:lnTo>
                                    <a:lnTo>
                                      <a:pt x="7472" y="20507"/>
                                    </a:lnTo>
                                    <a:lnTo>
                                      <a:pt x="7437" y="20545"/>
                                    </a:lnTo>
                                    <a:lnTo>
                                      <a:pt x="7404" y="20579"/>
                                    </a:lnTo>
                                    <a:lnTo>
                                      <a:pt x="7371" y="20611"/>
                                    </a:lnTo>
                                    <a:lnTo>
                                      <a:pt x="7339" y="20641"/>
                                    </a:lnTo>
                                    <a:lnTo>
                                      <a:pt x="7307" y="20669"/>
                                    </a:lnTo>
                                    <a:lnTo>
                                      <a:pt x="7277" y="20695"/>
                                    </a:lnTo>
                                    <a:lnTo>
                                      <a:pt x="7246" y="20719"/>
                                    </a:lnTo>
                                    <a:lnTo>
                                      <a:pt x="7217" y="20740"/>
                                    </a:lnTo>
                                    <a:lnTo>
                                      <a:pt x="7190" y="20759"/>
                                    </a:lnTo>
                                    <a:lnTo>
                                      <a:pt x="7162" y="20776"/>
                                    </a:lnTo>
                                    <a:lnTo>
                                      <a:pt x="7136" y="20791"/>
                                    </a:lnTo>
                                    <a:lnTo>
                                      <a:pt x="7111" y="20805"/>
                                    </a:lnTo>
                                    <a:lnTo>
                                      <a:pt x="7086" y="20816"/>
                                    </a:lnTo>
                                    <a:lnTo>
                                      <a:pt x="7062" y="20824"/>
                                    </a:lnTo>
                                    <a:lnTo>
                                      <a:pt x="7040" y="20832"/>
                                    </a:lnTo>
                                    <a:lnTo>
                                      <a:pt x="7020" y="20838"/>
                                    </a:lnTo>
                                    <a:lnTo>
                                      <a:pt x="6999" y="20841"/>
                                    </a:lnTo>
                                    <a:lnTo>
                                      <a:pt x="6979" y="20843"/>
                                    </a:lnTo>
                                    <a:lnTo>
                                      <a:pt x="6963" y="20843"/>
                                    </a:lnTo>
                                    <a:lnTo>
                                      <a:pt x="6946" y="20842"/>
                                    </a:lnTo>
                                    <a:lnTo>
                                      <a:pt x="6931" y="20839"/>
                                    </a:lnTo>
                                    <a:lnTo>
                                      <a:pt x="6917" y="20835"/>
                                    </a:lnTo>
                                    <a:lnTo>
                                      <a:pt x="6903" y="20830"/>
                                    </a:lnTo>
                                    <a:lnTo>
                                      <a:pt x="6883" y="20807"/>
                                    </a:lnTo>
                                    <a:lnTo>
                                      <a:pt x="6867" y="20784"/>
                                    </a:lnTo>
                                    <a:lnTo>
                                      <a:pt x="6858" y="20758"/>
                                    </a:lnTo>
                                    <a:lnTo>
                                      <a:pt x="6852" y="20731"/>
                                    </a:lnTo>
                                    <a:lnTo>
                                      <a:pt x="6851" y="20702"/>
                                    </a:lnTo>
                                    <a:lnTo>
                                      <a:pt x="6854" y="20673"/>
                                    </a:lnTo>
                                    <a:lnTo>
                                      <a:pt x="6862" y="20643"/>
                                    </a:lnTo>
                                    <a:lnTo>
                                      <a:pt x="6873" y="20611"/>
                                    </a:lnTo>
                                    <a:lnTo>
                                      <a:pt x="6888" y="20579"/>
                                    </a:lnTo>
                                    <a:lnTo>
                                      <a:pt x="6906" y="20546"/>
                                    </a:lnTo>
                                    <a:lnTo>
                                      <a:pt x="6928" y="20513"/>
                                    </a:lnTo>
                                    <a:lnTo>
                                      <a:pt x="6952" y="20480"/>
                                    </a:lnTo>
                                    <a:lnTo>
                                      <a:pt x="6979" y="20446"/>
                                    </a:lnTo>
                                    <a:lnTo>
                                      <a:pt x="7010" y="20413"/>
                                    </a:lnTo>
                                    <a:lnTo>
                                      <a:pt x="7042" y="20378"/>
                                    </a:lnTo>
                                    <a:lnTo>
                                      <a:pt x="7076" y="20345"/>
                                    </a:lnTo>
                                    <a:lnTo>
                                      <a:pt x="7112" y="20313"/>
                                    </a:lnTo>
                                    <a:lnTo>
                                      <a:pt x="7151" y="20280"/>
                                    </a:lnTo>
                                    <a:lnTo>
                                      <a:pt x="7190" y="20250"/>
                                    </a:lnTo>
                                    <a:lnTo>
                                      <a:pt x="7231" y="20219"/>
                                    </a:lnTo>
                                    <a:lnTo>
                                      <a:pt x="7271" y="20189"/>
                                    </a:lnTo>
                                    <a:lnTo>
                                      <a:pt x="7314" y="20161"/>
                                    </a:lnTo>
                                    <a:lnTo>
                                      <a:pt x="7357" y="20134"/>
                                    </a:lnTo>
                                    <a:lnTo>
                                      <a:pt x="7400" y="20107"/>
                                    </a:lnTo>
                                    <a:lnTo>
                                      <a:pt x="7443" y="20084"/>
                                    </a:lnTo>
                                    <a:lnTo>
                                      <a:pt x="7486" y="20062"/>
                                    </a:lnTo>
                                    <a:lnTo>
                                      <a:pt x="7528" y="20041"/>
                                    </a:lnTo>
                                    <a:lnTo>
                                      <a:pt x="7570" y="20023"/>
                                    </a:lnTo>
                                    <a:lnTo>
                                      <a:pt x="7610" y="20006"/>
                                    </a:lnTo>
                                    <a:lnTo>
                                      <a:pt x="7650" y="19992"/>
                                    </a:lnTo>
                                    <a:lnTo>
                                      <a:pt x="7689" y="19981"/>
                                    </a:lnTo>
                                    <a:lnTo>
                                      <a:pt x="7726" y="19972"/>
                                    </a:lnTo>
                                    <a:lnTo>
                                      <a:pt x="7758" y="19925"/>
                                    </a:lnTo>
                                    <a:lnTo>
                                      <a:pt x="7788" y="19875"/>
                                    </a:lnTo>
                                    <a:lnTo>
                                      <a:pt x="7820" y="19825"/>
                                    </a:lnTo>
                                    <a:lnTo>
                                      <a:pt x="7851" y="19772"/>
                                    </a:lnTo>
                                    <a:lnTo>
                                      <a:pt x="7880" y="19720"/>
                                    </a:lnTo>
                                    <a:lnTo>
                                      <a:pt x="7910" y="19664"/>
                                    </a:lnTo>
                                    <a:lnTo>
                                      <a:pt x="7939" y="19609"/>
                                    </a:lnTo>
                                    <a:lnTo>
                                      <a:pt x="7967" y="19552"/>
                                    </a:lnTo>
                                    <a:lnTo>
                                      <a:pt x="7994" y="19494"/>
                                    </a:lnTo>
                                    <a:lnTo>
                                      <a:pt x="8021" y="19433"/>
                                    </a:lnTo>
                                    <a:lnTo>
                                      <a:pt x="8046" y="19373"/>
                                    </a:lnTo>
                                    <a:lnTo>
                                      <a:pt x="8070" y="19310"/>
                                    </a:lnTo>
                                    <a:lnTo>
                                      <a:pt x="8094" y="19247"/>
                                    </a:lnTo>
                                    <a:lnTo>
                                      <a:pt x="8116" y="19180"/>
                                    </a:lnTo>
                                    <a:lnTo>
                                      <a:pt x="8137" y="19114"/>
                                    </a:lnTo>
                                    <a:lnTo>
                                      <a:pt x="8158" y="19045"/>
                                    </a:lnTo>
                                    <a:lnTo>
                                      <a:pt x="8176" y="18975"/>
                                    </a:lnTo>
                                    <a:lnTo>
                                      <a:pt x="8192" y="18903"/>
                                    </a:lnTo>
                                    <a:lnTo>
                                      <a:pt x="8209" y="18831"/>
                                    </a:lnTo>
                                    <a:lnTo>
                                      <a:pt x="8223" y="18757"/>
                                    </a:lnTo>
                                    <a:lnTo>
                                      <a:pt x="8235" y="18681"/>
                                    </a:lnTo>
                                    <a:lnTo>
                                      <a:pt x="8245" y="18603"/>
                                    </a:lnTo>
                                    <a:lnTo>
                                      <a:pt x="8254" y="18523"/>
                                    </a:lnTo>
                                    <a:lnTo>
                                      <a:pt x="8261" y="18443"/>
                                    </a:lnTo>
                                    <a:lnTo>
                                      <a:pt x="8267" y="18360"/>
                                    </a:lnTo>
                                    <a:lnTo>
                                      <a:pt x="8270" y="18277"/>
                                    </a:lnTo>
                                    <a:lnTo>
                                      <a:pt x="8271" y="18191"/>
                                    </a:lnTo>
                                    <a:lnTo>
                                      <a:pt x="8271" y="18104"/>
                                    </a:lnTo>
                                    <a:lnTo>
                                      <a:pt x="8268" y="18014"/>
                                    </a:lnTo>
                                    <a:lnTo>
                                      <a:pt x="8263" y="17922"/>
                                    </a:lnTo>
                                    <a:lnTo>
                                      <a:pt x="8254" y="17831"/>
                                    </a:lnTo>
                                    <a:lnTo>
                                      <a:pt x="8245" y="17737"/>
                                    </a:lnTo>
                                    <a:lnTo>
                                      <a:pt x="8216" y="17744"/>
                                    </a:lnTo>
                                    <a:lnTo>
                                      <a:pt x="8187" y="17749"/>
                                    </a:lnTo>
                                    <a:lnTo>
                                      <a:pt x="8159" y="17751"/>
                                    </a:lnTo>
                                    <a:lnTo>
                                      <a:pt x="8133" y="17751"/>
                                    </a:lnTo>
                                    <a:lnTo>
                                      <a:pt x="8108" y="17748"/>
                                    </a:lnTo>
                                    <a:lnTo>
                                      <a:pt x="8084" y="17742"/>
                                    </a:lnTo>
                                    <a:lnTo>
                                      <a:pt x="8062" y="17734"/>
                                    </a:lnTo>
                                    <a:lnTo>
                                      <a:pt x="8041" y="17726"/>
                                    </a:lnTo>
                                    <a:lnTo>
                                      <a:pt x="8022" y="17713"/>
                                    </a:lnTo>
                                    <a:lnTo>
                                      <a:pt x="8004" y="17701"/>
                                    </a:lnTo>
                                    <a:lnTo>
                                      <a:pt x="7988" y="17687"/>
                                    </a:lnTo>
                                    <a:lnTo>
                                      <a:pt x="7971" y="17670"/>
                                    </a:lnTo>
                                    <a:lnTo>
                                      <a:pt x="7957" y="17654"/>
                                    </a:lnTo>
                                    <a:lnTo>
                                      <a:pt x="7943" y="17636"/>
                                    </a:lnTo>
                                    <a:lnTo>
                                      <a:pt x="7931" y="17617"/>
                                    </a:lnTo>
                                    <a:lnTo>
                                      <a:pt x="7921" y="17597"/>
                                    </a:lnTo>
                                    <a:lnTo>
                                      <a:pt x="7911" y="17578"/>
                                    </a:lnTo>
                                    <a:lnTo>
                                      <a:pt x="7903" y="17557"/>
                                    </a:lnTo>
                                    <a:lnTo>
                                      <a:pt x="7896" y="17538"/>
                                    </a:lnTo>
                                    <a:lnTo>
                                      <a:pt x="7891" y="17517"/>
                                    </a:lnTo>
                                    <a:lnTo>
                                      <a:pt x="7885" y="17496"/>
                                    </a:lnTo>
                                    <a:lnTo>
                                      <a:pt x="7882" y="17477"/>
                                    </a:lnTo>
                                    <a:lnTo>
                                      <a:pt x="7881" y="17457"/>
                                    </a:lnTo>
                                    <a:lnTo>
                                      <a:pt x="7880" y="17438"/>
                                    </a:lnTo>
                                    <a:lnTo>
                                      <a:pt x="7881" y="17420"/>
                                    </a:lnTo>
                                    <a:lnTo>
                                      <a:pt x="7882" y="17403"/>
                                    </a:lnTo>
                                    <a:lnTo>
                                      <a:pt x="7885" y="17388"/>
                                    </a:lnTo>
                                    <a:lnTo>
                                      <a:pt x="7889" y="17373"/>
                                    </a:lnTo>
                                    <a:lnTo>
                                      <a:pt x="7895" y="17361"/>
                                    </a:lnTo>
                                    <a:lnTo>
                                      <a:pt x="7902" y="17349"/>
                                    </a:lnTo>
                                    <a:lnTo>
                                      <a:pt x="7910" y="17340"/>
                                    </a:lnTo>
                                    <a:lnTo>
                                      <a:pt x="7918" y="17333"/>
                                    </a:lnTo>
                                    <a:lnTo>
                                      <a:pt x="7935" y="17323"/>
                                    </a:lnTo>
                                    <a:lnTo>
                                      <a:pt x="7950" y="17316"/>
                                    </a:lnTo>
                                    <a:lnTo>
                                      <a:pt x="7965" y="17311"/>
                                    </a:lnTo>
                                    <a:lnTo>
                                      <a:pt x="7979" y="17307"/>
                                    </a:lnTo>
                                    <a:lnTo>
                                      <a:pt x="7994" y="17304"/>
                                    </a:lnTo>
                                    <a:lnTo>
                                      <a:pt x="8010" y="17304"/>
                                    </a:lnTo>
                                    <a:lnTo>
                                      <a:pt x="8023" y="17305"/>
                                    </a:lnTo>
                                    <a:lnTo>
                                      <a:pt x="8037" y="17308"/>
                                    </a:lnTo>
                                    <a:lnTo>
                                      <a:pt x="8051" y="17311"/>
                                    </a:lnTo>
                                    <a:lnTo>
                                      <a:pt x="8065" y="17316"/>
                                    </a:lnTo>
                                    <a:lnTo>
                                      <a:pt x="8079" y="17323"/>
                                    </a:lnTo>
                                    <a:lnTo>
                                      <a:pt x="8091" y="17331"/>
                                    </a:lnTo>
                                    <a:lnTo>
                                      <a:pt x="8105" y="17340"/>
                                    </a:lnTo>
                                    <a:lnTo>
                                      <a:pt x="8117" y="17351"/>
                                    </a:lnTo>
                                    <a:lnTo>
                                      <a:pt x="8130" y="17362"/>
                                    </a:lnTo>
                                    <a:lnTo>
                                      <a:pt x="8141" y="17374"/>
                                    </a:lnTo>
                                    <a:lnTo>
                                      <a:pt x="8153" y="17387"/>
                                    </a:lnTo>
                                    <a:lnTo>
                                      <a:pt x="8165" y="17401"/>
                                    </a:lnTo>
                                    <a:lnTo>
                                      <a:pt x="8176" y="17416"/>
                                    </a:lnTo>
                                    <a:lnTo>
                                      <a:pt x="8187" y="17432"/>
                                    </a:lnTo>
                                    <a:lnTo>
                                      <a:pt x="8206" y="17466"/>
                                    </a:lnTo>
                                    <a:lnTo>
                                      <a:pt x="8225" y="17500"/>
                                    </a:lnTo>
                                    <a:lnTo>
                                      <a:pt x="8242" y="17538"/>
                                    </a:lnTo>
                                    <a:lnTo>
                                      <a:pt x="8259" y="17576"/>
                                    </a:lnTo>
                                    <a:lnTo>
                                      <a:pt x="8271" y="17615"/>
                                    </a:lnTo>
                                    <a:lnTo>
                                      <a:pt x="8283" y="17655"/>
                                    </a:lnTo>
                                    <a:lnTo>
                                      <a:pt x="8394" y="17500"/>
                                    </a:lnTo>
                                    <a:lnTo>
                                      <a:pt x="8483" y="17338"/>
                                    </a:lnTo>
                                    <a:lnTo>
                                      <a:pt x="8553" y="17171"/>
                                    </a:lnTo>
                                    <a:lnTo>
                                      <a:pt x="8604" y="16999"/>
                                    </a:lnTo>
                                    <a:lnTo>
                                      <a:pt x="8640" y="16821"/>
                                    </a:lnTo>
                                    <a:lnTo>
                                      <a:pt x="8661" y="16640"/>
                                    </a:lnTo>
                                    <a:lnTo>
                                      <a:pt x="8669" y="16453"/>
                                    </a:lnTo>
                                    <a:lnTo>
                                      <a:pt x="8664" y="16262"/>
                                    </a:lnTo>
                                    <a:lnTo>
                                      <a:pt x="8648" y="16065"/>
                                    </a:lnTo>
                                    <a:lnTo>
                                      <a:pt x="8624" y="15867"/>
                                    </a:lnTo>
                                    <a:lnTo>
                                      <a:pt x="8590" y="15664"/>
                                    </a:lnTo>
                                    <a:lnTo>
                                      <a:pt x="8552" y="15459"/>
                                    </a:lnTo>
                                    <a:lnTo>
                                      <a:pt x="8507" y="15250"/>
                                    </a:lnTo>
                                    <a:lnTo>
                                      <a:pt x="8459" y="15039"/>
                                    </a:lnTo>
                                    <a:lnTo>
                                      <a:pt x="8409" y="14825"/>
                                    </a:lnTo>
                                    <a:lnTo>
                                      <a:pt x="8359" y="14610"/>
                                    </a:lnTo>
                                    <a:lnTo>
                                      <a:pt x="8310" y="14391"/>
                                    </a:lnTo>
                                    <a:lnTo>
                                      <a:pt x="8261" y="14172"/>
                                    </a:lnTo>
                                    <a:lnTo>
                                      <a:pt x="8217" y="13951"/>
                                    </a:lnTo>
                                    <a:lnTo>
                                      <a:pt x="8178" y="13728"/>
                                    </a:lnTo>
                                    <a:lnTo>
                                      <a:pt x="8147" y="13505"/>
                                    </a:lnTo>
                                    <a:lnTo>
                                      <a:pt x="8122" y="13283"/>
                                    </a:lnTo>
                                    <a:lnTo>
                                      <a:pt x="8106" y="13058"/>
                                    </a:lnTo>
                                    <a:lnTo>
                                      <a:pt x="8101" y="12834"/>
                                    </a:lnTo>
                                    <a:lnTo>
                                      <a:pt x="8109" y="12610"/>
                                    </a:lnTo>
                                    <a:lnTo>
                                      <a:pt x="8130" y="12387"/>
                                    </a:lnTo>
                                    <a:lnTo>
                                      <a:pt x="8166" y="12165"/>
                                    </a:lnTo>
                                    <a:lnTo>
                                      <a:pt x="8218" y="11943"/>
                                    </a:lnTo>
                                    <a:lnTo>
                                      <a:pt x="8289" y="11722"/>
                                    </a:lnTo>
                                    <a:lnTo>
                                      <a:pt x="8379" y="11503"/>
                                    </a:lnTo>
                                    <a:lnTo>
                                      <a:pt x="8489" y="11286"/>
                                    </a:lnTo>
                                    <a:lnTo>
                                      <a:pt x="8622" y="11070"/>
                                    </a:lnTo>
                                    <a:close/>
                                    <a:moveTo>
                                      <a:pt x="8622" y="11070"/>
                                    </a:moveTo>
                                    <a:lnTo>
                                      <a:pt x="8528" y="10865"/>
                                    </a:lnTo>
                                    <a:lnTo>
                                      <a:pt x="8452" y="10658"/>
                                    </a:lnTo>
                                    <a:lnTo>
                                      <a:pt x="8393" y="10446"/>
                                    </a:lnTo>
                                    <a:lnTo>
                                      <a:pt x="8348" y="10231"/>
                                    </a:lnTo>
                                    <a:lnTo>
                                      <a:pt x="8318" y="10014"/>
                                    </a:lnTo>
                                    <a:lnTo>
                                      <a:pt x="8300" y="9793"/>
                                    </a:lnTo>
                                    <a:lnTo>
                                      <a:pt x="8294" y="9571"/>
                                    </a:lnTo>
                                    <a:lnTo>
                                      <a:pt x="8299" y="9346"/>
                                    </a:lnTo>
                                    <a:lnTo>
                                      <a:pt x="8312" y="9120"/>
                                    </a:lnTo>
                                    <a:lnTo>
                                      <a:pt x="8335" y="8895"/>
                                    </a:lnTo>
                                    <a:lnTo>
                                      <a:pt x="8364" y="8666"/>
                                    </a:lnTo>
                                    <a:lnTo>
                                      <a:pt x="8398" y="8439"/>
                                    </a:lnTo>
                                    <a:lnTo>
                                      <a:pt x="8436" y="8211"/>
                                    </a:lnTo>
                                    <a:lnTo>
                                      <a:pt x="8477" y="7984"/>
                                    </a:lnTo>
                                    <a:lnTo>
                                      <a:pt x="8520" y="7759"/>
                                    </a:lnTo>
                                    <a:lnTo>
                                      <a:pt x="8564" y="7533"/>
                                    </a:lnTo>
                                    <a:lnTo>
                                      <a:pt x="8607" y="7310"/>
                                    </a:lnTo>
                                    <a:lnTo>
                                      <a:pt x="8647" y="7089"/>
                                    </a:lnTo>
                                    <a:lnTo>
                                      <a:pt x="8686" y="6869"/>
                                    </a:lnTo>
                                    <a:lnTo>
                                      <a:pt x="8719" y="6653"/>
                                    </a:lnTo>
                                    <a:lnTo>
                                      <a:pt x="8747" y="6440"/>
                                    </a:lnTo>
                                    <a:lnTo>
                                      <a:pt x="8767" y="6230"/>
                                    </a:lnTo>
                                    <a:lnTo>
                                      <a:pt x="8780" y="6023"/>
                                    </a:lnTo>
                                    <a:lnTo>
                                      <a:pt x="8784" y="5821"/>
                                    </a:lnTo>
                                    <a:lnTo>
                                      <a:pt x="8777" y="5624"/>
                                    </a:lnTo>
                                    <a:lnTo>
                                      <a:pt x="8758" y="5431"/>
                                    </a:lnTo>
                                    <a:lnTo>
                                      <a:pt x="8726" y="5244"/>
                                    </a:lnTo>
                                    <a:lnTo>
                                      <a:pt x="8680" y="5063"/>
                                    </a:lnTo>
                                    <a:lnTo>
                                      <a:pt x="8618" y="4887"/>
                                    </a:lnTo>
                                    <a:lnTo>
                                      <a:pt x="8541" y="4719"/>
                                    </a:lnTo>
                                    <a:lnTo>
                                      <a:pt x="8444" y="4557"/>
                                    </a:lnTo>
                                    <a:lnTo>
                                      <a:pt x="8328" y="4402"/>
                                    </a:lnTo>
                                    <a:lnTo>
                                      <a:pt x="8336" y="4345"/>
                                    </a:lnTo>
                                    <a:lnTo>
                                      <a:pt x="8344" y="4285"/>
                                    </a:lnTo>
                                    <a:lnTo>
                                      <a:pt x="8351" y="4226"/>
                                    </a:lnTo>
                                    <a:lnTo>
                                      <a:pt x="8357" y="4164"/>
                                    </a:lnTo>
                                    <a:lnTo>
                                      <a:pt x="8361" y="4100"/>
                                    </a:lnTo>
                                    <a:lnTo>
                                      <a:pt x="8365" y="4035"/>
                                    </a:lnTo>
                                    <a:lnTo>
                                      <a:pt x="8368" y="3969"/>
                                    </a:lnTo>
                                    <a:lnTo>
                                      <a:pt x="8369" y="3902"/>
                                    </a:lnTo>
                                    <a:lnTo>
                                      <a:pt x="8371" y="3833"/>
                                    </a:lnTo>
                                    <a:lnTo>
                                      <a:pt x="8369" y="3764"/>
                                    </a:lnTo>
                                    <a:lnTo>
                                      <a:pt x="8366" y="3693"/>
                                    </a:lnTo>
                                    <a:lnTo>
                                      <a:pt x="8364" y="3623"/>
                                    </a:lnTo>
                                    <a:lnTo>
                                      <a:pt x="8358" y="3551"/>
                                    </a:lnTo>
                                    <a:lnTo>
                                      <a:pt x="8353" y="3477"/>
                                    </a:lnTo>
                                    <a:lnTo>
                                      <a:pt x="8344" y="3404"/>
                                    </a:lnTo>
                                    <a:lnTo>
                                      <a:pt x="8335" y="3331"/>
                                    </a:lnTo>
                                    <a:lnTo>
                                      <a:pt x="8322" y="3257"/>
                                    </a:lnTo>
                                    <a:lnTo>
                                      <a:pt x="8310" y="3183"/>
                                    </a:lnTo>
                                    <a:lnTo>
                                      <a:pt x="8294" y="3109"/>
                                    </a:lnTo>
                                    <a:lnTo>
                                      <a:pt x="8277" y="3035"/>
                                    </a:lnTo>
                                    <a:lnTo>
                                      <a:pt x="8259" y="2960"/>
                                    </a:lnTo>
                                    <a:lnTo>
                                      <a:pt x="8238" y="2887"/>
                                    </a:lnTo>
                                    <a:lnTo>
                                      <a:pt x="8214" y="2812"/>
                                    </a:lnTo>
                                    <a:lnTo>
                                      <a:pt x="8189" y="2738"/>
                                    </a:lnTo>
                                    <a:lnTo>
                                      <a:pt x="8162" y="2665"/>
                                    </a:lnTo>
                                    <a:lnTo>
                                      <a:pt x="8131" y="2593"/>
                                    </a:lnTo>
                                    <a:lnTo>
                                      <a:pt x="8100" y="2521"/>
                                    </a:lnTo>
                                    <a:lnTo>
                                      <a:pt x="8065" y="2449"/>
                                    </a:lnTo>
                                    <a:lnTo>
                                      <a:pt x="8028" y="2379"/>
                                    </a:lnTo>
                                    <a:lnTo>
                                      <a:pt x="7989" y="2309"/>
                                    </a:lnTo>
                                    <a:lnTo>
                                      <a:pt x="7946" y="2240"/>
                                    </a:lnTo>
                                    <a:lnTo>
                                      <a:pt x="7902" y="2172"/>
                                    </a:lnTo>
                                    <a:lnTo>
                                      <a:pt x="8018" y="2139"/>
                                    </a:lnTo>
                                    <a:lnTo>
                                      <a:pt x="8120" y="2103"/>
                                    </a:lnTo>
                                    <a:lnTo>
                                      <a:pt x="8213" y="2063"/>
                                    </a:lnTo>
                                    <a:lnTo>
                                      <a:pt x="8293" y="2020"/>
                                    </a:lnTo>
                                    <a:lnTo>
                                      <a:pt x="8362" y="1976"/>
                                    </a:lnTo>
                                    <a:lnTo>
                                      <a:pt x="8422" y="1928"/>
                                    </a:lnTo>
                                    <a:lnTo>
                                      <a:pt x="8471" y="1878"/>
                                    </a:lnTo>
                                    <a:lnTo>
                                      <a:pt x="8513" y="1825"/>
                                    </a:lnTo>
                                    <a:lnTo>
                                      <a:pt x="8545" y="1771"/>
                                    </a:lnTo>
                                    <a:lnTo>
                                      <a:pt x="8568" y="1716"/>
                                    </a:lnTo>
                                    <a:lnTo>
                                      <a:pt x="8583" y="1659"/>
                                    </a:lnTo>
                                    <a:lnTo>
                                      <a:pt x="8592" y="1602"/>
                                    </a:lnTo>
                                    <a:lnTo>
                                      <a:pt x="8593" y="1544"/>
                                    </a:lnTo>
                                    <a:lnTo>
                                      <a:pt x="8588" y="1486"/>
                                    </a:lnTo>
                                    <a:lnTo>
                                      <a:pt x="8578" y="1427"/>
                                    </a:lnTo>
                                    <a:lnTo>
                                      <a:pt x="8561" y="1369"/>
                                    </a:lnTo>
                                    <a:lnTo>
                                      <a:pt x="8541" y="1310"/>
                                    </a:lnTo>
                                    <a:lnTo>
                                      <a:pt x="8516" y="1254"/>
                                    </a:lnTo>
                                    <a:lnTo>
                                      <a:pt x="8487" y="1197"/>
                                    </a:lnTo>
                                    <a:lnTo>
                                      <a:pt x="8455" y="1142"/>
                                    </a:lnTo>
                                    <a:lnTo>
                                      <a:pt x="8419" y="1088"/>
                                    </a:lnTo>
                                    <a:lnTo>
                                      <a:pt x="8382" y="1035"/>
                                    </a:lnTo>
                                    <a:lnTo>
                                      <a:pt x="8342" y="984"/>
                                    </a:lnTo>
                                    <a:lnTo>
                                      <a:pt x="8300" y="937"/>
                                    </a:lnTo>
                                    <a:lnTo>
                                      <a:pt x="8259" y="890"/>
                                    </a:lnTo>
                                    <a:lnTo>
                                      <a:pt x="8216" y="847"/>
                                    </a:lnTo>
                                    <a:lnTo>
                                      <a:pt x="8174" y="807"/>
                                    </a:lnTo>
                                    <a:lnTo>
                                      <a:pt x="8133" y="771"/>
                                    </a:lnTo>
                                    <a:lnTo>
                                      <a:pt x="8091" y="736"/>
                                    </a:lnTo>
                                    <a:lnTo>
                                      <a:pt x="8052" y="707"/>
                                    </a:lnTo>
                                    <a:lnTo>
                                      <a:pt x="8015" y="681"/>
                                    </a:lnTo>
                                    <a:lnTo>
                                      <a:pt x="7981" y="660"/>
                                    </a:lnTo>
                                    <a:lnTo>
                                      <a:pt x="7817" y="573"/>
                                    </a:lnTo>
                                    <a:lnTo>
                                      <a:pt x="7656" y="497"/>
                                    </a:lnTo>
                                    <a:lnTo>
                                      <a:pt x="7491" y="433"/>
                                    </a:lnTo>
                                    <a:lnTo>
                                      <a:pt x="7327" y="381"/>
                                    </a:lnTo>
                                    <a:lnTo>
                                      <a:pt x="7162" y="336"/>
                                    </a:lnTo>
                                    <a:lnTo>
                                      <a:pt x="6997" y="303"/>
                                    </a:lnTo>
                                    <a:lnTo>
                                      <a:pt x="6830" y="277"/>
                                    </a:lnTo>
                                    <a:lnTo>
                                      <a:pt x="6664" y="260"/>
                                    </a:lnTo>
                                    <a:lnTo>
                                      <a:pt x="6495" y="249"/>
                                    </a:lnTo>
                                    <a:lnTo>
                                      <a:pt x="6327" y="244"/>
                                    </a:lnTo>
                                    <a:lnTo>
                                      <a:pt x="6158" y="245"/>
                                    </a:lnTo>
                                    <a:lnTo>
                                      <a:pt x="5988" y="250"/>
                                    </a:lnTo>
                                    <a:lnTo>
                                      <a:pt x="5818" y="260"/>
                                    </a:lnTo>
                                    <a:lnTo>
                                      <a:pt x="5645" y="274"/>
                                    </a:lnTo>
                                    <a:lnTo>
                                      <a:pt x="5474" y="289"/>
                                    </a:lnTo>
                                    <a:lnTo>
                                      <a:pt x="5299" y="307"/>
                                    </a:lnTo>
                                    <a:lnTo>
                                      <a:pt x="4951" y="343"/>
                                    </a:lnTo>
                                    <a:lnTo>
                                      <a:pt x="4597" y="379"/>
                                    </a:lnTo>
                                    <a:lnTo>
                                      <a:pt x="4420" y="394"/>
                                    </a:lnTo>
                                    <a:lnTo>
                                      <a:pt x="4240" y="407"/>
                                    </a:lnTo>
                                    <a:lnTo>
                                      <a:pt x="4060" y="415"/>
                                    </a:lnTo>
                                    <a:lnTo>
                                      <a:pt x="3879" y="421"/>
                                    </a:lnTo>
                                    <a:lnTo>
                                      <a:pt x="3698" y="421"/>
                                    </a:lnTo>
                                    <a:lnTo>
                                      <a:pt x="3516" y="415"/>
                                    </a:lnTo>
                                    <a:lnTo>
                                      <a:pt x="3332" y="403"/>
                                    </a:lnTo>
                                    <a:lnTo>
                                      <a:pt x="3146" y="383"/>
                                    </a:lnTo>
                                    <a:lnTo>
                                      <a:pt x="2960" y="357"/>
                                    </a:lnTo>
                                    <a:lnTo>
                                      <a:pt x="2773" y="321"/>
                                    </a:lnTo>
                                    <a:lnTo>
                                      <a:pt x="2583" y="275"/>
                                    </a:lnTo>
                                    <a:lnTo>
                                      <a:pt x="2394" y="220"/>
                                    </a:lnTo>
                                    <a:lnTo>
                                      <a:pt x="2332" y="201"/>
                                    </a:lnTo>
                                    <a:lnTo>
                                      <a:pt x="2264" y="183"/>
                                    </a:lnTo>
                                    <a:lnTo>
                                      <a:pt x="2194" y="163"/>
                                    </a:lnTo>
                                    <a:lnTo>
                                      <a:pt x="2119" y="144"/>
                                    </a:lnTo>
                                    <a:lnTo>
                                      <a:pt x="2041" y="126"/>
                                    </a:lnTo>
                                    <a:lnTo>
                                      <a:pt x="1960" y="108"/>
                                    </a:lnTo>
                                    <a:lnTo>
                                      <a:pt x="1877" y="91"/>
                                    </a:lnTo>
                                    <a:lnTo>
                                      <a:pt x="1793" y="76"/>
                                    </a:lnTo>
                                    <a:lnTo>
                                      <a:pt x="1705" y="61"/>
                                    </a:lnTo>
                                    <a:lnTo>
                                      <a:pt x="1617" y="47"/>
                                    </a:lnTo>
                                    <a:lnTo>
                                      <a:pt x="1527" y="36"/>
                                    </a:lnTo>
                                    <a:lnTo>
                                      <a:pt x="1437" y="25"/>
                                    </a:lnTo>
                                    <a:lnTo>
                                      <a:pt x="1346" y="17"/>
                                    </a:lnTo>
                                    <a:lnTo>
                                      <a:pt x="1256" y="8"/>
                                    </a:lnTo>
                                    <a:lnTo>
                                      <a:pt x="1165" y="4"/>
                                    </a:lnTo>
                                    <a:lnTo>
                                      <a:pt x="1075" y="1"/>
                                    </a:lnTo>
                                    <a:lnTo>
                                      <a:pt x="986" y="0"/>
                                    </a:lnTo>
                                    <a:lnTo>
                                      <a:pt x="898" y="1"/>
                                    </a:lnTo>
                                    <a:lnTo>
                                      <a:pt x="812" y="6"/>
                                    </a:lnTo>
                                    <a:lnTo>
                                      <a:pt x="729" y="12"/>
                                    </a:lnTo>
                                    <a:lnTo>
                                      <a:pt x="646" y="22"/>
                                    </a:lnTo>
                                    <a:lnTo>
                                      <a:pt x="567" y="35"/>
                                    </a:lnTo>
                                    <a:lnTo>
                                      <a:pt x="491" y="51"/>
                                    </a:lnTo>
                                    <a:lnTo>
                                      <a:pt x="419" y="71"/>
                                    </a:lnTo>
                                    <a:lnTo>
                                      <a:pt x="350" y="93"/>
                                    </a:lnTo>
                                    <a:lnTo>
                                      <a:pt x="285" y="119"/>
                                    </a:lnTo>
                                    <a:lnTo>
                                      <a:pt x="224" y="148"/>
                                    </a:lnTo>
                                    <a:lnTo>
                                      <a:pt x="169" y="183"/>
                                    </a:lnTo>
                                    <a:lnTo>
                                      <a:pt x="119" y="220"/>
                                    </a:lnTo>
                                    <a:lnTo>
                                      <a:pt x="74" y="262"/>
                                    </a:lnTo>
                                    <a:lnTo>
                                      <a:pt x="34" y="309"/>
                                    </a:lnTo>
                                    <a:lnTo>
                                      <a:pt x="0" y="358"/>
                                    </a:lnTo>
                                    <a:lnTo>
                                      <a:pt x="67" y="306"/>
                                    </a:lnTo>
                                    <a:lnTo>
                                      <a:pt x="140" y="260"/>
                                    </a:lnTo>
                                    <a:lnTo>
                                      <a:pt x="222" y="221"/>
                                    </a:lnTo>
                                    <a:lnTo>
                                      <a:pt x="309" y="190"/>
                                    </a:lnTo>
                                    <a:lnTo>
                                      <a:pt x="401" y="165"/>
                                    </a:lnTo>
                                    <a:lnTo>
                                      <a:pt x="500" y="145"/>
                                    </a:lnTo>
                                    <a:lnTo>
                                      <a:pt x="603" y="131"/>
                                    </a:lnTo>
                                    <a:lnTo>
                                      <a:pt x="711" y="122"/>
                                    </a:lnTo>
                                    <a:lnTo>
                                      <a:pt x="825" y="118"/>
                                    </a:lnTo>
                                    <a:lnTo>
                                      <a:pt x="939" y="119"/>
                                    </a:lnTo>
                                    <a:lnTo>
                                      <a:pt x="1058" y="123"/>
                                    </a:lnTo>
                                    <a:lnTo>
                                      <a:pt x="1180" y="131"/>
                                    </a:lnTo>
                                    <a:lnTo>
                                      <a:pt x="1304" y="144"/>
                                    </a:lnTo>
                                    <a:lnTo>
                                      <a:pt x="1429" y="159"/>
                                    </a:lnTo>
                                    <a:lnTo>
                                      <a:pt x="1556" y="176"/>
                                    </a:lnTo>
                                    <a:lnTo>
                                      <a:pt x="1683" y="196"/>
                                    </a:lnTo>
                                    <a:lnTo>
                                      <a:pt x="1811" y="217"/>
                                    </a:lnTo>
                                    <a:lnTo>
                                      <a:pt x="1938" y="241"/>
                                    </a:lnTo>
                                    <a:lnTo>
                                      <a:pt x="2065" y="266"/>
                                    </a:lnTo>
                                    <a:lnTo>
                                      <a:pt x="2189" y="292"/>
                                    </a:lnTo>
                                    <a:lnTo>
                                      <a:pt x="2434" y="343"/>
                                    </a:lnTo>
                                    <a:lnTo>
                                      <a:pt x="2669" y="394"/>
                                    </a:lnTo>
                                    <a:lnTo>
                                      <a:pt x="2888" y="443"/>
                                    </a:lnTo>
                                    <a:lnTo>
                                      <a:pt x="3090" y="483"/>
                                    </a:lnTo>
                                    <a:lnTo>
                                      <a:pt x="3182" y="501"/>
                                    </a:lnTo>
                                    <a:lnTo>
                                      <a:pt x="3269" y="515"/>
                                    </a:lnTo>
                                    <a:lnTo>
                                      <a:pt x="3350" y="526"/>
                                    </a:lnTo>
                                    <a:lnTo>
                                      <a:pt x="3423" y="534"/>
                                    </a:lnTo>
                                    <a:lnTo>
                                      <a:pt x="3509" y="538"/>
                                    </a:lnTo>
                                    <a:lnTo>
                                      <a:pt x="3603" y="540"/>
                                    </a:lnTo>
                                    <a:lnTo>
                                      <a:pt x="3704" y="537"/>
                                    </a:lnTo>
                                    <a:lnTo>
                                      <a:pt x="3813" y="530"/>
                                    </a:lnTo>
                                    <a:lnTo>
                                      <a:pt x="3926" y="522"/>
                                    </a:lnTo>
                                    <a:lnTo>
                                      <a:pt x="4047" y="511"/>
                                    </a:lnTo>
                                    <a:lnTo>
                                      <a:pt x="4174" y="497"/>
                                    </a:lnTo>
                                    <a:lnTo>
                                      <a:pt x="4304" y="483"/>
                                    </a:lnTo>
                                    <a:lnTo>
                                      <a:pt x="4580" y="451"/>
                                    </a:lnTo>
                                    <a:lnTo>
                                      <a:pt x="4871" y="419"/>
                                    </a:lnTo>
                                    <a:lnTo>
                                      <a:pt x="5021" y="404"/>
                                    </a:lnTo>
                                    <a:lnTo>
                                      <a:pt x="5175" y="390"/>
                                    </a:lnTo>
                                    <a:lnTo>
                                      <a:pt x="5331" y="378"/>
                                    </a:lnTo>
                                    <a:lnTo>
                                      <a:pt x="5487" y="368"/>
                                    </a:lnTo>
                                    <a:lnTo>
                                      <a:pt x="5646" y="360"/>
                                    </a:lnTo>
                                    <a:lnTo>
                                      <a:pt x="5807" y="356"/>
                                    </a:lnTo>
                                    <a:lnTo>
                                      <a:pt x="5967" y="354"/>
                                    </a:lnTo>
                                    <a:lnTo>
                                      <a:pt x="6128" y="357"/>
                                    </a:lnTo>
                                    <a:lnTo>
                                      <a:pt x="6288" y="365"/>
                                    </a:lnTo>
                                    <a:lnTo>
                                      <a:pt x="6447" y="376"/>
                                    </a:lnTo>
                                    <a:lnTo>
                                      <a:pt x="6606" y="394"/>
                                    </a:lnTo>
                                    <a:lnTo>
                                      <a:pt x="6764" y="417"/>
                                    </a:lnTo>
                                    <a:lnTo>
                                      <a:pt x="6919" y="446"/>
                                    </a:lnTo>
                                    <a:lnTo>
                                      <a:pt x="7072" y="482"/>
                                    </a:lnTo>
                                    <a:lnTo>
                                      <a:pt x="7223" y="524"/>
                                    </a:lnTo>
                                    <a:lnTo>
                                      <a:pt x="7371" y="574"/>
                                    </a:lnTo>
                                    <a:lnTo>
                                      <a:pt x="7515" y="632"/>
                                    </a:lnTo>
                                    <a:lnTo>
                                      <a:pt x="7654" y="699"/>
                                    </a:lnTo>
                                    <a:lnTo>
                                      <a:pt x="7791" y="774"/>
                                    </a:lnTo>
                                    <a:lnTo>
                                      <a:pt x="7923" y="858"/>
                                    </a:lnTo>
                                    <a:lnTo>
                                      <a:pt x="7990" y="901"/>
                                    </a:lnTo>
                                    <a:lnTo>
                                      <a:pt x="8052" y="946"/>
                                    </a:lnTo>
                                    <a:lnTo>
                                      <a:pt x="8111" y="994"/>
                                    </a:lnTo>
                                    <a:lnTo>
                                      <a:pt x="8165" y="1043"/>
                                    </a:lnTo>
                                    <a:lnTo>
                                      <a:pt x="8213" y="1093"/>
                                    </a:lnTo>
                                    <a:lnTo>
                                      <a:pt x="8256" y="1143"/>
                                    </a:lnTo>
                                    <a:lnTo>
                                      <a:pt x="8296" y="1194"/>
                                    </a:lnTo>
                                    <a:lnTo>
                                      <a:pt x="8330" y="1247"/>
                                    </a:lnTo>
                                    <a:lnTo>
                                      <a:pt x="8359" y="1299"/>
                                    </a:lnTo>
                                    <a:lnTo>
                                      <a:pt x="8384" y="1351"/>
                                    </a:lnTo>
                                    <a:lnTo>
                                      <a:pt x="8405" y="1403"/>
                                    </a:lnTo>
                                    <a:lnTo>
                                      <a:pt x="8422" y="1456"/>
                                    </a:lnTo>
                                    <a:lnTo>
                                      <a:pt x="8433" y="1507"/>
                                    </a:lnTo>
                                    <a:lnTo>
                                      <a:pt x="8440" y="1557"/>
                                    </a:lnTo>
                                    <a:lnTo>
                                      <a:pt x="8441" y="1607"/>
                                    </a:lnTo>
                                    <a:lnTo>
                                      <a:pt x="8440" y="1655"/>
                                    </a:lnTo>
                                    <a:lnTo>
                                      <a:pt x="8433" y="1702"/>
                                    </a:lnTo>
                                    <a:lnTo>
                                      <a:pt x="8422" y="1746"/>
                                    </a:lnTo>
                                    <a:lnTo>
                                      <a:pt x="8405" y="1791"/>
                                    </a:lnTo>
                                    <a:lnTo>
                                      <a:pt x="8386" y="1831"/>
                                    </a:lnTo>
                                    <a:lnTo>
                                      <a:pt x="8361" y="1871"/>
                                    </a:lnTo>
                                    <a:lnTo>
                                      <a:pt x="8332" y="1907"/>
                                    </a:lnTo>
                                    <a:lnTo>
                                      <a:pt x="8299" y="1940"/>
                                    </a:lnTo>
                                    <a:lnTo>
                                      <a:pt x="8261" y="1970"/>
                                    </a:lnTo>
                                    <a:lnTo>
                                      <a:pt x="8220" y="1998"/>
                                    </a:lnTo>
                                    <a:lnTo>
                                      <a:pt x="8173" y="2023"/>
                                    </a:lnTo>
                                    <a:lnTo>
                                      <a:pt x="8123" y="2042"/>
                                    </a:lnTo>
                                    <a:lnTo>
                                      <a:pt x="8068" y="2059"/>
                                    </a:lnTo>
                                    <a:lnTo>
                                      <a:pt x="8008" y="2073"/>
                                    </a:lnTo>
                                    <a:lnTo>
                                      <a:pt x="7946" y="2081"/>
                                    </a:lnTo>
                                    <a:lnTo>
                                      <a:pt x="7878" y="2084"/>
                                    </a:lnTo>
                                    <a:lnTo>
                                      <a:pt x="7806" y="2084"/>
                                    </a:lnTo>
                                    <a:lnTo>
                                      <a:pt x="7768" y="2023"/>
                                    </a:lnTo>
                                    <a:lnTo>
                                      <a:pt x="7729" y="1965"/>
                                    </a:lnTo>
                                    <a:lnTo>
                                      <a:pt x="7690" y="1910"/>
                                    </a:lnTo>
                                    <a:lnTo>
                                      <a:pt x="7653" y="1857"/>
                                    </a:lnTo>
                                    <a:lnTo>
                                      <a:pt x="7616" y="1807"/>
                                    </a:lnTo>
                                    <a:lnTo>
                                      <a:pt x="7580" y="1760"/>
                                    </a:lnTo>
                                    <a:lnTo>
                                      <a:pt x="7542" y="1714"/>
                                    </a:lnTo>
                                    <a:lnTo>
                                      <a:pt x="7508" y="1673"/>
                                    </a:lnTo>
                                    <a:lnTo>
                                      <a:pt x="7472" y="1633"/>
                                    </a:lnTo>
                                    <a:lnTo>
                                      <a:pt x="7437" y="1595"/>
                                    </a:lnTo>
                                    <a:lnTo>
                                      <a:pt x="7404" y="1561"/>
                                    </a:lnTo>
                                    <a:lnTo>
                                      <a:pt x="7371" y="1529"/>
                                    </a:lnTo>
                                    <a:lnTo>
                                      <a:pt x="7339" y="1499"/>
                                    </a:lnTo>
                                    <a:lnTo>
                                      <a:pt x="7307" y="1471"/>
                                    </a:lnTo>
                                    <a:lnTo>
                                      <a:pt x="7277" y="1445"/>
                                    </a:lnTo>
                                    <a:lnTo>
                                      <a:pt x="7246" y="1421"/>
                                    </a:lnTo>
                                    <a:lnTo>
                                      <a:pt x="7217" y="1400"/>
                                    </a:lnTo>
                                    <a:lnTo>
                                      <a:pt x="7190" y="1381"/>
                                    </a:lnTo>
                                    <a:lnTo>
                                      <a:pt x="7162" y="1364"/>
                                    </a:lnTo>
                                    <a:lnTo>
                                      <a:pt x="7136" y="1349"/>
                                    </a:lnTo>
                                    <a:lnTo>
                                      <a:pt x="7111" y="1335"/>
                                    </a:lnTo>
                                    <a:lnTo>
                                      <a:pt x="7086" y="1324"/>
                                    </a:lnTo>
                                    <a:lnTo>
                                      <a:pt x="7062" y="1316"/>
                                    </a:lnTo>
                                    <a:lnTo>
                                      <a:pt x="7040" y="1308"/>
                                    </a:lnTo>
                                    <a:lnTo>
                                      <a:pt x="7020" y="1302"/>
                                    </a:lnTo>
                                    <a:lnTo>
                                      <a:pt x="6999" y="1299"/>
                                    </a:lnTo>
                                    <a:lnTo>
                                      <a:pt x="6979" y="1297"/>
                                    </a:lnTo>
                                    <a:lnTo>
                                      <a:pt x="6963" y="1297"/>
                                    </a:lnTo>
                                    <a:lnTo>
                                      <a:pt x="6946" y="1298"/>
                                    </a:lnTo>
                                    <a:lnTo>
                                      <a:pt x="6931" y="1301"/>
                                    </a:lnTo>
                                    <a:lnTo>
                                      <a:pt x="6917" y="1305"/>
                                    </a:lnTo>
                                    <a:lnTo>
                                      <a:pt x="6903" y="1310"/>
                                    </a:lnTo>
                                    <a:lnTo>
                                      <a:pt x="6883" y="1333"/>
                                    </a:lnTo>
                                    <a:lnTo>
                                      <a:pt x="6867" y="1356"/>
                                    </a:lnTo>
                                    <a:lnTo>
                                      <a:pt x="6858" y="1382"/>
                                    </a:lnTo>
                                    <a:lnTo>
                                      <a:pt x="6852" y="1409"/>
                                    </a:lnTo>
                                    <a:lnTo>
                                      <a:pt x="6851" y="1438"/>
                                    </a:lnTo>
                                    <a:lnTo>
                                      <a:pt x="6854" y="1467"/>
                                    </a:lnTo>
                                    <a:lnTo>
                                      <a:pt x="6862" y="1497"/>
                                    </a:lnTo>
                                    <a:lnTo>
                                      <a:pt x="6873" y="1529"/>
                                    </a:lnTo>
                                    <a:lnTo>
                                      <a:pt x="6888" y="1561"/>
                                    </a:lnTo>
                                    <a:lnTo>
                                      <a:pt x="6906" y="1594"/>
                                    </a:lnTo>
                                    <a:lnTo>
                                      <a:pt x="6928" y="1627"/>
                                    </a:lnTo>
                                    <a:lnTo>
                                      <a:pt x="6952" y="1661"/>
                                    </a:lnTo>
                                    <a:lnTo>
                                      <a:pt x="6979" y="1694"/>
                                    </a:lnTo>
                                    <a:lnTo>
                                      <a:pt x="7010" y="1727"/>
                                    </a:lnTo>
                                    <a:lnTo>
                                      <a:pt x="7042" y="1762"/>
                                    </a:lnTo>
                                    <a:lnTo>
                                      <a:pt x="7076" y="1795"/>
                                    </a:lnTo>
                                    <a:lnTo>
                                      <a:pt x="7112" y="1827"/>
                                    </a:lnTo>
                                    <a:lnTo>
                                      <a:pt x="7151" y="1860"/>
                                    </a:lnTo>
                                    <a:lnTo>
                                      <a:pt x="7190" y="1890"/>
                                    </a:lnTo>
                                    <a:lnTo>
                                      <a:pt x="7231" y="1921"/>
                                    </a:lnTo>
                                    <a:lnTo>
                                      <a:pt x="7271" y="1951"/>
                                    </a:lnTo>
                                    <a:lnTo>
                                      <a:pt x="7314" y="1979"/>
                                    </a:lnTo>
                                    <a:lnTo>
                                      <a:pt x="7357" y="2006"/>
                                    </a:lnTo>
                                    <a:lnTo>
                                      <a:pt x="7400" y="2033"/>
                                    </a:lnTo>
                                    <a:lnTo>
                                      <a:pt x="7443" y="2056"/>
                                    </a:lnTo>
                                    <a:lnTo>
                                      <a:pt x="7486" y="2078"/>
                                    </a:lnTo>
                                    <a:lnTo>
                                      <a:pt x="7528" y="2099"/>
                                    </a:lnTo>
                                    <a:lnTo>
                                      <a:pt x="7570" y="2117"/>
                                    </a:lnTo>
                                    <a:lnTo>
                                      <a:pt x="7610" y="2134"/>
                                    </a:lnTo>
                                    <a:lnTo>
                                      <a:pt x="7650" y="2148"/>
                                    </a:lnTo>
                                    <a:lnTo>
                                      <a:pt x="7689" y="2159"/>
                                    </a:lnTo>
                                    <a:lnTo>
                                      <a:pt x="7726" y="2168"/>
                                    </a:lnTo>
                                    <a:lnTo>
                                      <a:pt x="7758" y="2215"/>
                                    </a:lnTo>
                                    <a:lnTo>
                                      <a:pt x="7788" y="2265"/>
                                    </a:lnTo>
                                    <a:lnTo>
                                      <a:pt x="7820" y="2315"/>
                                    </a:lnTo>
                                    <a:lnTo>
                                      <a:pt x="7851" y="2368"/>
                                    </a:lnTo>
                                    <a:lnTo>
                                      <a:pt x="7880" y="2420"/>
                                    </a:lnTo>
                                    <a:lnTo>
                                      <a:pt x="7910" y="2476"/>
                                    </a:lnTo>
                                    <a:lnTo>
                                      <a:pt x="7939" y="2531"/>
                                    </a:lnTo>
                                    <a:lnTo>
                                      <a:pt x="7967" y="2588"/>
                                    </a:lnTo>
                                    <a:lnTo>
                                      <a:pt x="7994" y="2646"/>
                                    </a:lnTo>
                                    <a:lnTo>
                                      <a:pt x="8021" y="2707"/>
                                    </a:lnTo>
                                    <a:lnTo>
                                      <a:pt x="8046" y="2768"/>
                                    </a:lnTo>
                                    <a:lnTo>
                                      <a:pt x="8070" y="2830"/>
                                    </a:lnTo>
                                    <a:lnTo>
                                      <a:pt x="8094" y="2893"/>
                                    </a:lnTo>
                                    <a:lnTo>
                                      <a:pt x="8116" y="2960"/>
                                    </a:lnTo>
                                    <a:lnTo>
                                      <a:pt x="8137" y="3026"/>
                                    </a:lnTo>
                                    <a:lnTo>
                                      <a:pt x="8158" y="3095"/>
                                    </a:lnTo>
                                    <a:lnTo>
                                      <a:pt x="8176" y="3165"/>
                                    </a:lnTo>
                                    <a:lnTo>
                                      <a:pt x="8192" y="3237"/>
                                    </a:lnTo>
                                    <a:lnTo>
                                      <a:pt x="8209" y="3310"/>
                                    </a:lnTo>
                                    <a:lnTo>
                                      <a:pt x="8223" y="3383"/>
                                    </a:lnTo>
                                    <a:lnTo>
                                      <a:pt x="8235" y="3459"/>
                                    </a:lnTo>
                                    <a:lnTo>
                                      <a:pt x="8245" y="3537"/>
                                    </a:lnTo>
                                    <a:lnTo>
                                      <a:pt x="8254" y="3617"/>
                                    </a:lnTo>
                                    <a:lnTo>
                                      <a:pt x="8261" y="3697"/>
                                    </a:lnTo>
                                    <a:lnTo>
                                      <a:pt x="8267" y="3780"/>
                                    </a:lnTo>
                                    <a:lnTo>
                                      <a:pt x="8270" y="3863"/>
                                    </a:lnTo>
                                    <a:lnTo>
                                      <a:pt x="8271" y="3949"/>
                                    </a:lnTo>
                                    <a:lnTo>
                                      <a:pt x="8271" y="4038"/>
                                    </a:lnTo>
                                    <a:lnTo>
                                      <a:pt x="8268" y="4126"/>
                                    </a:lnTo>
                                    <a:lnTo>
                                      <a:pt x="8263" y="4218"/>
                                    </a:lnTo>
                                    <a:lnTo>
                                      <a:pt x="8254" y="4309"/>
                                    </a:lnTo>
                                    <a:lnTo>
                                      <a:pt x="8245" y="4403"/>
                                    </a:lnTo>
                                    <a:lnTo>
                                      <a:pt x="8216" y="4396"/>
                                    </a:lnTo>
                                    <a:lnTo>
                                      <a:pt x="8187" y="4391"/>
                                    </a:lnTo>
                                    <a:lnTo>
                                      <a:pt x="8159" y="4389"/>
                                    </a:lnTo>
                                    <a:lnTo>
                                      <a:pt x="8133" y="4389"/>
                                    </a:lnTo>
                                    <a:lnTo>
                                      <a:pt x="8108" y="4392"/>
                                    </a:lnTo>
                                    <a:lnTo>
                                      <a:pt x="8084" y="4398"/>
                                    </a:lnTo>
                                    <a:lnTo>
                                      <a:pt x="8062" y="4406"/>
                                    </a:lnTo>
                                    <a:lnTo>
                                      <a:pt x="8041" y="4414"/>
                                    </a:lnTo>
                                    <a:lnTo>
                                      <a:pt x="8022" y="4427"/>
                                    </a:lnTo>
                                    <a:lnTo>
                                      <a:pt x="8004" y="4439"/>
                                    </a:lnTo>
                                    <a:lnTo>
                                      <a:pt x="7988" y="4453"/>
                                    </a:lnTo>
                                    <a:lnTo>
                                      <a:pt x="7971" y="4470"/>
                                    </a:lnTo>
                                    <a:lnTo>
                                      <a:pt x="7957" y="4486"/>
                                    </a:lnTo>
                                    <a:lnTo>
                                      <a:pt x="7943" y="4504"/>
                                    </a:lnTo>
                                    <a:lnTo>
                                      <a:pt x="7931" y="4523"/>
                                    </a:lnTo>
                                    <a:lnTo>
                                      <a:pt x="7921" y="4543"/>
                                    </a:lnTo>
                                    <a:lnTo>
                                      <a:pt x="7911" y="4562"/>
                                    </a:lnTo>
                                    <a:lnTo>
                                      <a:pt x="7903" y="4583"/>
                                    </a:lnTo>
                                    <a:lnTo>
                                      <a:pt x="7896" y="4602"/>
                                    </a:lnTo>
                                    <a:lnTo>
                                      <a:pt x="7891" y="4623"/>
                                    </a:lnTo>
                                    <a:lnTo>
                                      <a:pt x="7885" y="4644"/>
                                    </a:lnTo>
                                    <a:lnTo>
                                      <a:pt x="7882" y="4663"/>
                                    </a:lnTo>
                                    <a:lnTo>
                                      <a:pt x="7881" y="4683"/>
                                    </a:lnTo>
                                    <a:lnTo>
                                      <a:pt x="7880" y="4702"/>
                                    </a:lnTo>
                                    <a:lnTo>
                                      <a:pt x="7881" y="4720"/>
                                    </a:lnTo>
                                    <a:lnTo>
                                      <a:pt x="7882" y="4737"/>
                                    </a:lnTo>
                                    <a:lnTo>
                                      <a:pt x="7885" y="4752"/>
                                    </a:lnTo>
                                    <a:lnTo>
                                      <a:pt x="7889" y="4767"/>
                                    </a:lnTo>
                                    <a:lnTo>
                                      <a:pt x="7895" y="4779"/>
                                    </a:lnTo>
                                    <a:lnTo>
                                      <a:pt x="7902" y="4791"/>
                                    </a:lnTo>
                                    <a:lnTo>
                                      <a:pt x="7910" y="4800"/>
                                    </a:lnTo>
                                    <a:lnTo>
                                      <a:pt x="7918" y="4807"/>
                                    </a:lnTo>
                                    <a:lnTo>
                                      <a:pt x="7935" y="4817"/>
                                    </a:lnTo>
                                    <a:lnTo>
                                      <a:pt x="7950" y="4824"/>
                                    </a:lnTo>
                                    <a:lnTo>
                                      <a:pt x="7965" y="4829"/>
                                    </a:lnTo>
                                    <a:lnTo>
                                      <a:pt x="7979" y="4833"/>
                                    </a:lnTo>
                                    <a:lnTo>
                                      <a:pt x="7994" y="4836"/>
                                    </a:lnTo>
                                    <a:lnTo>
                                      <a:pt x="8010" y="4836"/>
                                    </a:lnTo>
                                    <a:lnTo>
                                      <a:pt x="8023" y="4835"/>
                                    </a:lnTo>
                                    <a:lnTo>
                                      <a:pt x="8037" y="4833"/>
                                    </a:lnTo>
                                    <a:lnTo>
                                      <a:pt x="8051" y="4829"/>
                                    </a:lnTo>
                                    <a:lnTo>
                                      <a:pt x="8065" y="4824"/>
                                    </a:lnTo>
                                    <a:lnTo>
                                      <a:pt x="8079" y="4817"/>
                                    </a:lnTo>
                                    <a:lnTo>
                                      <a:pt x="8091" y="4809"/>
                                    </a:lnTo>
                                    <a:lnTo>
                                      <a:pt x="8105" y="4800"/>
                                    </a:lnTo>
                                    <a:lnTo>
                                      <a:pt x="8117" y="4789"/>
                                    </a:lnTo>
                                    <a:lnTo>
                                      <a:pt x="8130" y="4778"/>
                                    </a:lnTo>
                                    <a:lnTo>
                                      <a:pt x="8141" y="4766"/>
                                    </a:lnTo>
                                    <a:lnTo>
                                      <a:pt x="8153" y="4753"/>
                                    </a:lnTo>
                                    <a:lnTo>
                                      <a:pt x="8165" y="4739"/>
                                    </a:lnTo>
                                    <a:lnTo>
                                      <a:pt x="8176" y="4724"/>
                                    </a:lnTo>
                                    <a:lnTo>
                                      <a:pt x="8187" y="4708"/>
                                    </a:lnTo>
                                    <a:lnTo>
                                      <a:pt x="8206" y="4674"/>
                                    </a:lnTo>
                                    <a:lnTo>
                                      <a:pt x="8225" y="4640"/>
                                    </a:lnTo>
                                    <a:lnTo>
                                      <a:pt x="8242" y="4602"/>
                                    </a:lnTo>
                                    <a:lnTo>
                                      <a:pt x="8259" y="4564"/>
                                    </a:lnTo>
                                    <a:lnTo>
                                      <a:pt x="8271" y="4525"/>
                                    </a:lnTo>
                                    <a:lnTo>
                                      <a:pt x="8283" y="4485"/>
                                    </a:lnTo>
                                    <a:lnTo>
                                      <a:pt x="8394" y="4640"/>
                                    </a:lnTo>
                                    <a:lnTo>
                                      <a:pt x="8483" y="4802"/>
                                    </a:lnTo>
                                    <a:lnTo>
                                      <a:pt x="8553" y="4969"/>
                                    </a:lnTo>
                                    <a:lnTo>
                                      <a:pt x="8604" y="5141"/>
                                    </a:lnTo>
                                    <a:lnTo>
                                      <a:pt x="8640" y="5319"/>
                                    </a:lnTo>
                                    <a:lnTo>
                                      <a:pt x="8661" y="5500"/>
                                    </a:lnTo>
                                    <a:lnTo>
                                      <a:pt x="8669" y="5687"/>
                                    </a:lnTo>
                                    <a:lnTo>
                                      <a:pt x="8664" y="5880"/>
                                    </a:lnTo>
                                    <a:lnTo>
                                      <a:pt x="8648" y="6075"/>
                                    </a:lnTo>
                                    <a:lnTo>
                                      <a:pt x="8624" y="6273"/>
                                    </a:lnTo>
                                    <a:lnTo>
                                      <a:pt x="8590" y="6476"/>
                                    </a:lnTo>
                                    <a:lnTo>
                                      <a:pt x="8552" y="6681"/>
                                    </a:lnTo>
                                    <a:lnTo>
                                      <a:pt x="8507" y="6890"/>
                                    </a:lnTo>
                                    <a:lnTo>
                                      <a:pt x="8459" y="7101"/>
                                    </a:lnTo>
                                    <a:lnTo>
                                      <a:pt x="8409" y="7315"/>
                                    </a:lnTo>
                                    <a:lnTo>
                                      <a:pt x="8359" y="7530"/>
                                    </a:lnTo>
                                    <a:lnTo>
                                      <a:pt x="8310" y="7749"/>
                                    </a:lnTo>
                                    <a:lnTo>
                                      <a:pt x="8261" y="7969"/>
                                    </a:lnTo>
                                    <a:lnTo>
                                      <a:pt x="8217" y="8189"/>
                                    </a:lnTo>
                                    <a:lnTo>
                                      <a:pt x="8178" y="8412"/>
                                    </a:lnTo>
                                    <a:lnTo>
                                      <a:pt x="8147" y="8635"/>
                                    </a:lnTo>
                                    <a:lnTo>
                                      <a:pt x="8122" y="8857"/>
                                    </a:lnTo>
                                    <a:lnTo>
                                      <a:pt x="8106" y="9082"/>
                                    </a:lnTo>
                                    <a:lnTo>
                                      <a:pt x="8101" y="9306"/>
                                    </a:lnTo>
                                    <a:lnTo>
                                      <a:pt x="8109" y="9530"/>
                                    </a:lnTo>
                                    <a:lnTo>
                                      <a:pt x="8130" y="9753"/>
                                    </a:lnTo>
                                    <a:lnTo>
                                      <a:pt x="8166" y="9975"/>
                                    </a:lnTo>
                                    <a:lnTo>
                                      <a:pt x="8218" y="10198"/>
                                    </a:lnTo>
                                    <a:lnTo>
                                      <a:pt x="8289" y="10418"/>
                                    </a:lnTo>
                                    <a:lnTo>
                                      <a:pt x="8379" y="10637"/>
                                    </a:lnTo>
                                    <a:lnTo>
                                      <a:pt x="8489" y="10854"/>
                                    </a:lnTo>
                                    <a:lnTo>
                                      <a:pt x="8622" y="11070"/>
                                    </a:lnTo>
                                    <a:close/>
                                    <a:moveTo>
                                      <a:pt x="8224" y="4463"/>
                                    </a:moveTo>
                                    <a:lnTo>
                                      <a:pt x="8223" y="4478"/>
                                    </a:lnTo>
                                    <a:lnTo>
                                      <a:pt x="8220" y="4493"/>
                                    </a:lnTo>
                                    <a:lnTo>
                                      <a:pt x="8216" y="4510"/>
                                    </a:lnTo>
                                    <a:lnTo>
                                      <a:pt x="8212" y="4525"/>
                                    </a:lnTo>
                                    <a:lnTo>
                                      <a:pt x="8199" y="4557"/>
                                    </a:lnTo>
                                    <a:lnTo>
                                      <a:pt x="8185" y="4589"/>
                                    </a:lnTo>
                                    <a:lnTo>
                                      <a:pt x="8169" y="4620"/>
                                    </a:lnTo>
                                    <a:lnTo>
                                      <a:pt x="8149" y="4649"/>
                                    </a:lnTo>
                                    <a:lnTo>
                                      <a:pt x="8129" y="4677"/>
                                    </a:lnTo>
                                    <a:lnTo>
                                      <a:pt x="8108" y="4703"/>
                                    </a:lnTo>
                                    <a:lnTo>
                                      <a:pt x="8086" y="4727"/>
                                    </a:lnTo>
                                    <a:lnTo>
                                      <a:pt x="8064" y="4746"/>
                                    </a:lnTo>
                                    <a:lnTo>
                                      <a:pt x="8052" y="4755"/>
                                    </a:lnTo>
                                    <a:lnTo>
                                      <a:pt x="8041" y="4761"/>
                                    </a:lnTo>
                                    <a:lnTo>
                                      <a:pt x="8030" y="4768"/>
                                    </a:lnTo>
                                    <a:lnTo>
                                      <a:pt x="8021" y="4773"/>
                                    </a:lnTo>
                                    <a:lnTo>
                                      <a:pt x="8010" y="4777"/>
                                    </a:lnTo>
                                    <a:lnTo>
                                      <a:pt x="8000" y="4779"/>
                                    </a:lnTo>
                                    <a:lnTo>
                                      <a:pt x="7990" y="4781"/>
                                    </a:lnTo>
                                    <a:lnTo>
                                      <a:pt x="7981" y="4781"/>
                                    </a:lnTo>
                                    <a:lnTo>
                                      <a:pt x="7972" y="4778"/>
                                    </a:lnTo>
                                    <a:lnTo>
                                      <a:pt x="7964" y="4775"/>
                                    </a:lnTo>
                                    <a:lnTo>
                                      <a:pt x="7957" y="4770"/>
                                    </a:lnTo>
                                    <a:lnTo>
                                      <a:pt x="7950" y="4763"/>
                                    </a:lnTo>
                                    <a:lnTo>
                                      <a:pt x="7947" y="4755"/>
                                    </a:lnTo>
                                    <a:lnTo>
                                      <a:pt x="7946" y="4743"/>
                                    </a:lnTo>
                                    <a:lnTo>
                                      <a:pt x="7945" y="4734"/>
                                    </a:lnTo>
                                    <a:lnTo>
                                      <a:pt x="7945" y="4721"/>
                                    </a:lnTo>
                                    <a:lnTo>
                                      <a:pt x="7946" y="4696"/>
                                    </a:lnTo>
                                    <a:lnTo>
                                      <a:pt x="7950" y="4670"/>
                                    </a:lnTo>
                                    <a:lnTo>
                                      <a:pt x="7958" y="4642"/>
                                    </a:lnTo>
                                    <a:lnTo>
                                      <a:pt x="7968" y="4613"/>
                                    </a:lnTo>
                                    <a:lnTo>
                                      <a:pt x="7975" y="4600"/>
                                    </a:lnTo>
                                    <a:lnTo>
                                      <a:pt x="7982" y="4586"/>
                                    </a:lnTo>
                                    <a:lnTo>
                                      <a:pt x="7989" y="4572"/>
                                    </a:lnTo>
                                    <a:lnTo>
                                      <a:pt x="7997" y="4559"/>
                                    </a:lnTo>
                                    <a:lnTo>
                                      <a:pt x="8007" y="4546"/>
                                    </a:lnTo>
                                    <a:lnTo>
                                      <a:pt x="8017" y="4533"/>
                                    </a:lnTo>
                                    <a:lnTo>
                                      <a:pt x="8026" y="4522"/>
                                    </a:lnTo>
                                    <a:lnTo>
                                      <a:pt x="8037" y="4511"/>
                                    </a:lnTo>
                                    <a:lnTo>
                                      <a:pt x="8050" y="4500"/>
                                    </a:lnTo>
                                    <a:lnTo>
                                      <a:pt x="8062" y="4492"/>
                                    </a:lnTo>
                                    <a:lnTo>
                                      <a:pt x="8075" y="4483"/>
                                    </a:lnTo>
                                    <a:lnTo>
                                      <a:pt x="8088" y="4475"/>
                                    </a:lnTo>
                                    <a:lnTo>
                                      <a:pt x="8104" y="4468"/>
                                    </a:lnTo>
                                    <a:lnTo>
                                      <a:pt x="8119" y="4464"/>
                                    </a:lnTo>
                                    <a:lnTo>
                                      <a:pt x="8134" y="4460"/>
                                    </a:lnTo>
                                    <a:lnTo>
                                      <a:pt x="8151" y="4457"/>
                                    </a:lnTo>
                                    <a:lnTo>
                                      <a:pt x="8169" y="4456"/>
                                    </a:lnTo>
                                    <a:lnTo>
                                      <a:pt x="8187" y="4457"/>
                                    </a:lnTo>
                                    <a:lnTo>
                                      <a:pt x="8205" y="4458"/>
                                    </a:lnTo>
                                    <a:lnTo>
                                      <a:pt x="8224" y="4463"/>
                                    </a:lnTo>
                                    <a:close/>
                                    <a:moveTo>
                                      <a:pt x="7658" y="2047"/>
                                    </a:moveTo>
                                    <a:lnTo>
                                      <a:pt x="7651" y="2031"/>
                                    </a:lnTo>
                                    <a:lnTo>
                                      <a:pt x="7642" y="2012"/>
                                    </a:lnTo>
                                    <a:lnTo>
                                      <a:pt x="7631" y="1991"/>
                                    </a:lnTo>
                                    <a:lnTo>
                                      <a:pt x="7616" y="1969"/>
                                    </a:lnTo>
                                    <a:lnTo>
                                      <a:pt x="7581" y="1918"/>
                                    </a:lnTo>
                                    <a:lnTo>
                                      <a:pt x="7538" y="1863"/>
                                    </a:lnTo>
                                    <a:lnTo>
                                      <a:pt x="7491" y="1803"/>
                                    </a:lnTo>
                                    <a:lnTo>
                                      <a:pt x="7439" y="1744"/>
                                    </a:lnTo>
                                    <a:lnTo>
                                      <a:pt x="7383" y="1684"/>
                                    </a:lnTo>
                                    <a:lnTo>
                                      <a:pt x="7327" y="1626"/>
                                    </a:lnTo>
                                    <a:lnTo>
                                      <a:pt x="7299" y="1598"/>
                                    </a:lnTo>
                                    <a:lnTo>
                                      <a:pt x="7270" y="1572"/>
                                    </a:lnTo>
                                    <a:lnTo>
                                      <a:pt x="7242" y="1547"/>
                                    </a:lnTo>
                                    <a:lnTo>
                                      <a:pt x="7216" y="1525"/>
                                    </a:lnTo>
                                    <a:lnTo>
                                      <a:pt x="7188" y="1504"/>
                                    </a:lnTo>
                                    <a:lnTo>
                                      <a:pt x="7163" y="1485"/>
                                    </a:lnTo>
                                    <a:lnTo>
                                      <a:pt x="7138" y="1468"/>
                                    </a:lnTo>
                                    <a:lnTo>
                                      <a:pt x="7115" y="1454"/>
                                    </a:lnTo>
                                    <a:lnTo>
                                      <a:pt x="7093" y="1443"/>
                                    </a:lnTo>
                                    <a:lnTo>
                                      <a:pt x="7072" y="1435"/>
                                    </a:lnTo>
                                    <a:lnTo>
                                      <a:pt x="7053" y="1431"/>
                                    </a:lnTo>
                                    <a:lnTo>
                                      <a:pt x="7036" y="1429"/>
                                    </a:lnTo>
                                    <a:lnTo>
                                      <a:pt x="7021" y="1432"/>
                                    </a:lnTo>
                                    <a:lnTo>
                                      <a:pt x="7008" y="1439"/>
                                    </a:lnTo>
                                    <a:lnTo>
                                      <a:pt x="6999" y="1450"/>
                                    </a:lnTo>
                                    <a:lnTo>
                                      <a:pt x="6992" y="1465"/>
                                    </a:lnTo>
                                    <a:lnTo>
                                      <a:pt x="6991" y="1483"/>
                                    </a:lnTo>
                                    <a:lnTo>
                                      <a:pt x="6991" y="1501"/>
                                    </a:lnTo>
                                    <a:lnTo>
                                      <a:pt x="6993" y="1521"/>
                                    </a:lnTo>
                                    <a:lnTo>
                                      <a:pt x="6999" y="1540"/>
                                    </a:lnTo>
                                    <a:lnTo>
                                      <a:pt x="7004" y="1561"/>
                                    </a:lnTo>
                                    <a:lnTo>
                                      <a:pt x="7013" y="1582"/>
                                    </a:lnTo>
                                    <a:lnTo>
                                      <a:pt x="7022" y="1602"/>
                                    </a:lnTo>
                                    <a:lnTo>
                                      <a:pt x="7033" y="1625"/>
                                    </a:lnTo>
                                    <a:lnTo>
                                      <a:pt x="7047" y="1647"/>
                                    </a:lnTo>
                                    <a:lnTo>
                                      <a:pt x="7061" y="1667"/>
                                    </a:lnTo>
                                    <a:lnTo>
                                      <a:pt x="7078" y="1690"/>
                                    </a:lnTo>
                                    <a:lnTo>
                                      <a:pt x="7096" y="1712"/>
                                    </a:lnTo>
                                    <a:lnTo>
                                      <a:pt x="7114" y="1734"/>
                                    </a:lnTo>
                                    <a:lnTo>
                                      <a:pt x="7134" y="1756"/>
                                    </a:lnTo>
                                    <a:lnTo>
                                      <a:pt x="7155" y="1778"/>
                                    </a:lnTo>
                                    <a:lnTo>
                                      <a:pt x="7179" y="1799"/>
                                    </a:lnTo>
                                    <a:lnTo>
                                      <a:pt x="7202" y="1820"/>
                                    </a:lnTo>
                                    <a:lnTo>
                                      <a:pt x="7227" y="1840"/>
                                    </a:lnTo>
                                    <a:lnTo>
                                      <a:pt x="7253" y="1861"/>
                                    </a:lnTo>
                                    <a:lnTo>
                                      <a:pt x="7280" y="1881"/>
                                    </a:lnTo>
                                    <a:lnTo>
                                      <a:pt x="7307" y="1900"/>
                                    </a:lnTo>
                                    <a:lnTo>
                                      <a:pt x="7336" y="1918"/>
                                    </a:lnTo>
                                    <a:lnTo>
                                      <a:pt x="7365" y="1936"/>
                                    </a:lnTo>
                                    <a:lnTo>
                                      <a:pt x="7396" y="1952"/>
                                    </a:lnTo>
                                    <a:lnTo>
                                      <a:pt x="7427" y="1969"/>
                                    </a:lnTo>
                                    <a:lnTo>
                                      <a:pt x="7458" y="1983"/>
                                    </a:lnTo>
                                    <a:lnTo>
                                      <a:pt x="7491" y="1997"/>
                                    </a:lnTo>
                                    <a:lnTo>
                                      <a:pt x="7523" y="2009"/>
                                    </a:lnTo>
                                    <a:lnTo>
                                      <a:pt x="7557" y="2020"/>
                                    </a:lnTo>
                                    <a:lnTo>
                                      <a:pt x="7591" y="2031"/>
                                    </a:lnTo>
                                    <a:lnTo>
                                      <a:pt x="7625" y="2040"/>
                                    </a:lnTo>
                                    <a:lnTo>
                                      <a:pt x="7658" y="2047"/>
                                    </a:lnTo>
                                    <a:close/>
                                    <a:moveTo>
                                      <a:pt x="8224" y="17677"/>
                                    </a:moveTo>
                                    <a:lnTo>
                                      <a:pt x="8223" y="17662"/>
                                    </a:lnTo>
                                    <a:lnTo>
                                      <a:pt x="8220" y="17647"/>
                                    </a:lnTo>
                                    <a:lnTo>
                                      <a:pt x="8216" y="17630"/>
                                    </a:lnTo>
                                    <a:lnTo>
                                      <a:pt x="8212" y="17615"/>
                                    </a:lnTo>
                                    <a:lnTo>
                                      <a:pt x="8199" y="17583"/>
                                    </a:lnTo>
                                    <a:lnTo>
                                      <a:pt x="8185" y="17551"/>
                                    </a:lnTo>
                                    <a:lnTo>
                                      <a:pt x="8169" y="17520"/>
                                    </a:lnTo>
                                    <a:lnTo>
                                      <a:pt x="8149" y="17491"/>
                                    </a:lnTo>
                                    <a:lnTo>
                                      <a:pt x="8129" y="17463"/>
                                    </a:lnTo>
                                    <a:lnTo>
                                      <a:pt x="8108" y="17437"/>
                                    </a:lnTo>
                                    <a:lnTo>
                                      <a:pt x="8086" y="17413"/>
                                    </a:lnTo>
                                    <a:lnTo>
                                      <a:pt x="8064" y="17394"/>
                                    </a:lnTo>
                                    <a:lnTo>
                                      <a:pt x="8052" y="17385"/>
                                    </a:lnTo>
                                    <a:lnTo>
                                      <a:pt x="8041" y="17379"/>
                                    </a:lnTo>
                                    <a:lnTo>
                                      <a:pt x="8030" y="17372"/>
                                    </a:lnTo>
                                    <a:lnTo>
                                      <a:pt x="8021" y="17367"/>
                                    </a:lnTo>
                                    <a:lnTo>
                                      <a:pt x="8010" y="17363"/>
                                    </a:lnTo>
                                    <a:lnTo>
                                      <a:pt x="8000" y="17361"/>
                                    </a:lnTo>
                                    <a:lnTo>
                                      <a:pt x="7990" y="17359"/>
                                    </a:lnTo>
                                    <a:lnTo>
                                      <a:pt x="7981" y="17359"/>
                                    </a:lnTo>
                                    <a:lnTo>
                                      <a:pt x="7972" y="17362"/>
                                    </a:lnTo>
                                    <a:lnTo>
                                      <a:pt x="7964" y="17365"/>
                                    </a:lnTo>
                                    <a:lnTo>
                                      <a:pt x="7957" y="17370"/>
                                    </a:lnTo>
                                    <a:lnTo>
                                      <a:pt x="7950" y="17377"/>
                                    </a:lnTo>
                                    <a:lnTo>
                                      <a:pt x="7947" y="17385"/>
                                    </a:lnTo>
                                    <a:lnTo>
                                      <a:pt x="7946" y="17397"/>
                                    </a:lnTo>
                                    <a:lnTo>
                                      <a:pt x="7945" y="17408"/>
                                    </a:lnTo>
                                    <a:lnTo>
                                      <a:pt x="7945" y="17419"/>
                                    </a:lnTo>
                                    <a:lnTo>
                                      <a:pt x="7946" y="17444"/>
                                    </a:lnTo>
                                    <a:lnTo>
                                      <a:pt x="7950" y="17470"/>
                                    </a:lnTo>
                                    <a:lnTo>
                                      <a:pt x="7958" y="17498"/>
                                    </a:lnTo>
                                    <a:lnTo>
                                      <a:pt x="7968" y="17527"/>
                                    </a:lnTo>
                                    <a:lnTo>
                                      <a:pt x="7975" y="17540"/>
                                    </a:lnTo>
                                    <a:lnTo>
                                      <a:pt x="7982" y="17554"/>
                                    </a:lnTo>
                                    <a:lnTo>
                                      <a:pt x="7989" y="17568"/>
                                    </a:lnTo>
                                    <a:lnTo>
                                      <a:pt x="7997" y="17581"/>
                                    </a:lnTo>
                                    <a:lnTo>
                                      <a:pt x="8007" y="17594"/>
                                    </a:lnTo>
                                    <a:lnTo>
                                      <a:pt x="8017" y="17607"/>
                                    </a:lnTo>
                                    <a:lnTo>
                                      <a:pt x="8026" y="17618"/>
                                    </a:lnTo>
                                    <a:lnTo>
                                      <a:pt x="8037" y="17629"/>
                                    </a:lnTo>
                                    <a:lnTo>
                                      <a:pt x="8050" y="17640"/>
                                    </a:lnTo>
                                    <a:lnTo>
                                      <a:pt x="8062" y="17648"/>
                                    </a:lnTo>
                                    <a:lnTo>
                                      <a:pt x="8075" y="17658"/>
                                    </a:lnTo>
                                    <a:lnTo>
                                      <a:pt x="8088" y="17665"/>
                                    </a:lnTo>
                                    <a:lnTo>
                                      <a:pt x="8104" y="17672"/>
                                    </a:lnTo>
                                    <a:lnTo>
                                      <a:pt x="8119" y="17676"/>
                                    </a:lnTo>
                                    <a:lnTo>
                                      <a:pt x="8134" y="17680"/>
                                    </a:lnTo>
                                    <a:lnTo>
                                      <a:pt x="8151" y="17683"/>
                                    </a:lnTo>
                                    <a:lnTo>
                                      <a:pt x="8169" y="17684"/>
                                    </a:lnTo>
                                    <a:lnTo>
                                      <a:pt x="8187" y="17683"/>
                                    </a:lnTo>
                                    <a:lnTo>
                                      <a:pt x="8205" y="17682"/>
                                    </a:lnTo>
                                    <a:lnTo>
                                      <a:pt x="8224" y="17677"/>
                                    </a:lnTo>
                                    <a:close/>
                                    <a:moveTo>
                                      <a:pt x="7658" y="20093"/>
                                    </a:moveTo>
                                    <a:lnTo>
                                      <a:pt x="7651" y="20109"/>
                                    </a:lnTo>
                                    <a:lnTo>
                                      <a:pt x="7642" y="20128"/>
                                    </a:lnTo>
                                    <a:lnTo>
                                      <a:pt x="7631" y="20149"/>
                                    </a:lnTo>
                                    <a:lnTo>
                                      <a:pt x="7616" y="20171"/>
                                    </a:lnTo>
                                    <a:lnTo>
                                      <a:pt x="7599" y="20196"/>
                                    </a:lnTo>
                                    <a:lnTo>
                                      <a:pt x="7581" y="20222"/>
                                    </a:lnTo>
                                    <a:lnTo>
                                      <a:pt x="7560" y="20250"/>
                                    </a:lnTo>
                                    <a:lnTo>
                                      <a:pt x="7538" y="20277"/>
                                    </a:lnTo>
                                    <a:lnTo>
                                      <a:pt x="7491" y="20337"/>
                                    </a:lnTo>
                                    <a:lnTo>
                                      <a:pt x="7439" y="20396"/>
                                    </a:lnTo>
                                    <a:lnTo>
                                      <a:pt x="7383" y="20456"/>
                                    </a:lnTo>
                                    <a:lnTo>
                                      <a:pt x="7327" y="20514"/>
                                    </a:lnTo>
                                    <a:lnTo>
                                      <a:pt x="7299" y="20542"/>
                                    </a:lnTo>
                                    <a:lnTo>
                                      <a:pt x="7270" y="20568"/>
                                    </a:lnTo>
                                    <a:lnTo>
                                      <a:pt x="7242" y="20593"/>
                                    </a:lnTo>
                                    <a:lnTo>
                                      <a:pt x="7216" y="20615"/>
                                    </a:lnTo>
                                    <a:lnTo>
                                      <a:pt x="7188" y="20636"/>
                                    </a:lnTo>
                                    <a:lnTo>
                                      <a:pt x="7163" y="20655"/>
                                    </a:lnTo>
                                    <a:lnTo>
                                      <a:pt x="7138" y="20672"/>
                                    </a:lnTo>
                                    <a:lnTo>
                                      <a:pt x="7115" y="20686"/>
                                    </a:lnTo>
                                    <a:lnTo>
                                      <a:pt x="7093" y="20697"/>
                                    </a:lnTo>
                                    <a:lnTo>
                                      <a:pt x="7072" y="20705"/>
                                    </a:lnTo>
                                    <a:lnTo>
                                      <a:pt x="7053" y="20709"/>
                                    </a:lnTo>
                                    <a:lnTo>
                                      <a:pt x="7036" y="20711"/>
                                    </a:lnTo>
                                    <a:lnTo>
                                      <a:pt x="7021" y="20708"/>
                                    </a:lnTo>
                                    <a:lnTo>
                                      <a:pt x="7008" y="20701"/>
                                    </a:lnTo>
                                    <a:lnTo>
                                      <a:pt x="6999" y="20690"/>
                                    </a:lnTo>
                                    <a:lnTo>
                                      <a:pt x="6992" y="20675"/>
                                    </a:lnTo>
                                    <a:lnTo>
                                      <a:pt x="6991" y="20657"/>
                                    </a:lnTo>
                                    <a:lnTo>
                                      <a:pt x="6991" y="20639"/>
                                    </a:lnTo>
                                    <a:lnTo>
                                      <a:pt x="6993" y="20619"/>
                                    </a:lnTo>
                                    <a:lnTo>
                                      <a:pt x="6999" y="20600"/>
                                    </a:lnTo>
                                    <a:lnTo>
                                      <a:pt x="7004" y="20579"/>
                                    </a:lnTo>
                                    <a:lnTo>
                                      <a:pt x="7013" y="20558"/>
                                    </a:lnTo>
                                    <a:lnTo>
                                      <a:pt x="7022" y="20538"/>
                                    </a:lnTo>
                                    <a:lnTo>
                                      <a:pt x="7033" y="20515"/>
                                    </a:lnTo>
                                    <a:lnTo>
                                      <a:pt x="7047" y="20495"/>
                                    </a:lnTo>
                                    <a:lnTo>
                                      <a:pt x="7061" y="20473"/>
                                    </a:lnTo>
                                    <a:lnTo>
                                      <a:pt x="7078" y="20450"/>
                                    </a:lnTo>
                                    <a:lnTo>
                                      <a:pt x="7096" y="20428"/>
                                    </a:lnTo>
                                    <a:lnTo>
                                      <a:pt x="7114" y="20406"/>
                                    </a:lnTo>
                                    <a:lnTo>
                                      <a:pt x="7134" y="20384"/>
                                    </a:lnTo>
                                    <a:lnTo>
                                      <a:pt x="7155" y="20362"/>
                                    </a:lnTo>
                                    <a:lnTo>
                                      <a:pt x="7179" y="20341"/>
                                    </a:lnTo>
                                    <a:lnTo>
                                      <a:pt x="7202" y="20320"/>
                                    </a:lnTo>
                                    <a:lnTo>
                                      <a:pt x="7227" y="20300"/>
                                    </a:lnTo>
                                    <a:lnTo>
                                      <a:pt x="7253" y="20279"/>
                                    </a:lnTo>
                                    <a:lnTo>
                                      <a:pt x="7280" y="20259"/>
                                    </a:lnTo>
                                    <a:lnTo>
                                      <a:pt x="7307" y="20240"/>
                                    </a:lnTo>
                                    <a:lnTo>
                                      <a:pt x="7336" y="20222"/>
                                    </a:lnTo>
                                    <a:lnTo>
                                      <a:pt x="7365" y="20204"/>
                                    </a:lnTo>
                                    <a:lnTo>
                                      <a:pt x="7396" y="20188"/>
                                    </a:lnTo>
                                    <a:lnTo>
                                      <a:pt x="7427" y="20172"/>
                                    </a:lnTo>
                                    <a:lnTo>
                                      <a:pt x="7458" y="20157"/>
                                    </a:lnTo>
                                    <a:lnTo>
                                      <a:pt x="7491" y="20143"/>
                                    </a:lnTo>
                                    <a:lnTo>
                                      <a:pt x="7523" y="20131"/>
                                    </a:lnTo>
                                    <a:lnTo>
                                      <a:pt x="7557" y="20120"/>
                                    </a:lnTo>
                                    <a:lnTo>
                                      <a:pt x="7591" y="20109"/>
                                    </a:lnTo>
                                    <a:lnTo>
                                      <a:pt x="7625" y="20100"/>
                                    </a:lnTo>
                                    <a:lnTo>
                                      <a:pt x="7658" y="200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7c0e">
                                  <a:alpha val="68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23400" y="1688400"/>
                            <a:ext cx="2102400" cy="1551960"/>
                          </a:xfrm>
                        </wpg:grpSpPr>
                        <wps:wsp>
                          <wps:cNvSpPr/>
                          <wps:spPr>
                            <a:xfrm>
                              <a:off x="790560" y="289080"/>
                              <a:ext cx="1311840" cy="126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43" h="12477">
                                  <a:moveTo>
                                    <a:pt x="8160" y="3053"/>
                                  </a:moveTo>
                                  <a:lnTo>
                                    <a:pt x="8101" y="3117"/>
                                  </a:lnTo>
                                  <a:lnTo>
                                    <a:pt x="8042" y="3178"/>
                                  </a:lnTo>
                                  <a:lnTo>
                                    <a:pt x="7985" y="3233"/>
                                  </a:lnTo>
                                  <a:lnTo>
                                    <a:pt x="7929" y="3284"/>
                                  </a:lnTo>
                                  <a:lnTo>
                                    <a:pt x="7874" y="3330"/>
                                  </a:lnTo>
                                  <a:lnTo>
                                    <a:pt x="7821" y="3372"/>
                                  </a:lnTo>
                                  <a:lnTo>
                                    <a:pt x="7768" y="3411"/>
                                  </a:lnTo>
                                  <a:lnTo>
                                    <a:pt x="7719" y="3445"/>
                                  </a:lnTo>
                                  <a:lnTo>
                                    <a:pt x="7669" y="3476"/>
                                  </a:lnTo>
                                  <a:lnTo>
                                    <a:pt x="7620" y="3501"/>
                                  </a:lnTo>
                                  <a:lnTo>
                                    <a:pt x="7574" y="3524"/>
                                  </a:lnTo>
                                  <a:lnTo>
                                    <a:pt x="7529" y="3543"/>
                                  </a:lnTo>
                                  <a:lnTo>
                                    <a:pt x="7485" y="3560"/>
                                  </a:lnTo>
                                  <a:lnTo>
                                    <a:pt x="7444" y="3573"/>
                                  </a:lnTo>
                                  <a:lnTo>
                                    <a:pt x="7404" y="3582"/>
                                  </a:lnTo>
                                  <a:lnTo>
                                    <a:pt x="7365" y="3590"/>
                                  </a:lnTo>
                                  <a:lnTo>
                                    <a:pt x="7328" y="3593"/>
                                  </a:lnTo>
                                  <a:lnTo>
                                    <a:pt x="7293" y="3596"/>
                                  </a:lnTo>
                                  <a:lnTo>
                                    <a:pt x="7260" y="3594"/>
                                  </a:lnTo>
                                  <a:lnTo>
                                    <a:pt x="7228" y="3591"/>
                                  </a:lnTo>
                                  <a:lnTo>
                                    <a:pt x="7198" y="3585"/>
                                  </a:lnTo>
                                  <a:lnTo>
                                    <a:pt x="7170" y="3576"/>
                                  </a:lnTo>
                                  <a:lnTo>
                                    <a:pt x="7144" y="3567"/>
                                  </a:lnTo>
                                  <a:lnTo>
                                    <a:pt x="7121" y="3554"/>
                                  </a:lnTo>
                                  <a:lnTo>
                                    <a:pt x="7099" y="3541"/>
                                  </a:lnTo>
                                  <a:lnTo>
                                    <a:pt x="7079" y="3525"/>
                                  </a:lnTo>
                                  <a:lnTo>
                                    <a:pt x="7062" y="3509"/>
                                  </a:lnTo>
                                  <a:lnTo>
                                    <a:pt x="7046" y="3491"/>
                                  </a:lnTo>
                                  <a:lnTo>
                                    <a:pt x="7032" y="3472"/>
                                  </a:lnTo>
                                  <a:lnTo>
                                    <a:pt x="7022" y="3451"/>
                                  </a:lnTo>
                                  <a:lnTo>
                                    <a:pt x="7013" y="3429"/>
                                  </a:lnTo>
                                  <a:lnTo>
                                    <a:pt x="7006" y="3408"/>
                                  </a:lnTo>
                                  <a:lnTo>
                                    <a:pt x="6991" y="3355"/>
                                  </a:lnTo>
                                  <a:lnTo>
                                    <a:pt x="6978" y="3304"/>
                                  </a:lnTo>
                                  <a:lnTo>
                                    <a:pt x="6968" y="3253"/>
                                  </a:lnTo>
                                  <a:lnTo>
                                    <a:pt x="6959" y="3204"/>
                                  </a:lnTo>
                                  <a:lnTo>
                                    <a:pt x="6955" y="3153"/>
                                  </a:lnTo>
                                  <a:lnTo>
                                    <a:pt x="6951" y="3103"/>
                                  </a:lnTo>
                                  <a:lnTo>
                                    <a:pt x="6950" y="3054"/>
                                  </a:lnTo>
                                  <a:lnTo>
                                    <a:pt x="6951" y="3005"/>
                                  </a:lnTo>
                                  <a:lnTo>
                                    <a:pt x="6955" y="2956"/>
                                  </a:lnTo>
                                  <a:lnTo>
                                    <a:pt x="6959" y="2908"/>
                                  </a:lnTo>
                                  <a:lnTo>
                                    <a:pt x="6967" y="2860"/>
                                  </a:lnTo>
                                  <a:lnTo>
                                    <a:pt x="6977" y="2813"/>
                                  </a:lnTo>
                                  <a:lnTo>
                                    <a:pt x="6987" y="2767"/>
                                  </a:lnTo>
                                  <a:lnTo>
                                    <a:pt x="7001" y="2721"/>
                                  </a:lnTo>
                                  <a:lnTo>
                                    <a:pt x="7015" y="2675"/>
                                  </a:lnTo>
                                  <a:lnTo>
                                    <a:pt x="7032" y="2628"/>
                                  </a:lnTo>
                                  <a:lnTo>
                                    <a:pt x="7051" y="2583"/>
                                  </a:lnTo>
                                  <a:lnTo>
                                    <a:pt x="7070" y="2540"/>
                                  </a:lnTo>
                                  <a:lnTo>
                                    <a:pt x="7092" y="2496"/>
                                  </a:lnTo>
                                  <a:lnTo>
                                    <a:pt x="7116" y="2452"/>
                                  </a:lnTo>
                                  <a:lnTo>
                                    <a:pt x="7141" y="2410"/>
                                  </a:lnTo>
                                  <a:lnTo>
                                    <a:pt x="7168" y="2369"/>
                                  </a:lnTo>
                                  <a:lnTo>
                                    <a:pt x="7195" y="2327"/>
                                  </a:lnTo>
                                  <a:lnTo>
                                    <a:pt x="7225" y="2286"/>
                                  </a:lnTo>
                                  <a:lnTo>
                                    <a:pt x="7255" y="2246"/>
                                  </a:lnTo>
                                  <a:lnTo>
                                    <a:pt x="7288" y="2206"/>
                                  </a:lnTo>
                                  <a:lnTo>
                                    <a:pt x="7321" y="2167"/>
                                  </a:lnTo>
                                  <a:lnTo>
                                    <a:pt x="7356" y="2130"/>
                                  </a:lnTo>
                                  <a:lnTo>
                                    <a:pt x="7391" y="2092"/>
                                  </a:lnTo>
                                  <a:lnTo>
                                    <a:pt x="7429" y="2056"/>
                                  </a:lnTo>
                                  <a:lnTo>
                                    <a:pt x="7467" y="2019"/>
                                  </a:lnTo>
                                  <a:lnTo>
                                    <a:pt x="7506" y="1984"/>
                                  </a:lnTo>
                                  <a:lnTo>
                                    <a:pt x="7522" y="1971"/>
                                  </a:lnTo>
                                  <a:lnTo>
                                    <a:pt x="7536" y="1957"/>
                                  </a:lnTo>
                                  <a:lnTo>
                                    <a:pt x="7549" y="1946"/>
                                  </a:lnTo>
                                  <a:lnTo>
                                    <a:pt x="7562" y="1937"/>
                                  </a:lnTo>
                                  <a:lnTo>
                                    <a:pt x="7598" y="1909"/>
                                  </a:lnTo>
                                  <a:lnTo>
                                    <a:pt x="7636" y="1882"/>
                                  </a:lnTo>
                                  <a:lnTo>
                                    <a:pt x="7672" y="1857"/>
                                  </a:lnTo>
                                  <a:lnTo>
                                    <a:pt x="7710" y="1833"/>
                                  </a:lnTo>
                                  <a:lnTo>
                                    <a:pt x="7748" y="1810"/>
                                  </a:lnTo>
                                  <a:lnTo>
                                    <a:pt x="7787" y="1791"/>
                                  </a:lnTo>
                                  <a:lnTo>
                                    <a:pt x="7824" y="1772"/>
                                  </a:lnTo>
                                  <a:lnTo>
                                    <a:pt x="7862" y="1755"/>
                                  </a:lnTo>
                                  <a:lnTo>
                                    <a:pt x="7901" y="1739"/>
                                  </a:lnTo>
                                  <a:lnTo>
                                    <a:pt x="7939" y="1724"/>
                                  </a:lnTo>
                                  <a:lnTo>
                                    <a:pt x="7976" y="1712"/>
                                  </a:lnTo>
                                  <a:lnTo>
                                    <a:pt x="8015" y="1701"/>
                                  </a:lnTo>
                                  <a:lnTo>
                                    <a:pt x="8053" y="1691"/>
                                  </a:lnTo>
                                  <a:lnTo>
                                    <a:pt x="8091" y="1684"/>
                                  </a:lnTo>
                                  <a:lnTo>
                                    <a:pt x="8129" y="1678"/>
                                  </a:lnTo>
                                  <a:lnTo>
                                    <a:pt x="8166" y="1673"/>
                                  </a:lnTo>
                                  <a:lnTo>
                                    <a:pt x="8205" y="1670"/>
                                  </a:lnTo>
                                  <a:lnTo>
                                    <a:pt x="8244" y="1668"/>
                                  </a:lnTo>
                                  <a:lnTo>
                                    <a:pt x="8283" y="1667"/>
                                  </a:lnTo>
                                  <a:lnTo>
                                    <a:pt x="8322" y="1668"/>
                                  </a:lnTo>
                                  <a:lnTo>
                                    <a:pt x="8361" y="1671"/>
                                  </a:lnTo>
                                  <a:lnTo>
                                    <a:pt x="8400" y="1673"/>
                                  </a:lnTo>
                                  <a:lnTo>
                                    <a:pt x="8439" y="1678"/>
                                  </a:lnTo>
                                  <a:lnTo>
                                    <a:pt x="8478" y="1684"/>
                                  </a:lnTo>
                                  <a:lnTo>
                                    <a:pt x="8515" y="1691"/>
                                  </a:lnTo>
                                  <a:lnTo>
                                    <a:pt x="8554" y="1700"/>
                                  </a:lnTo>
                                  <a:lnTo>
                                    <a:pt x="8592" y="1710"/>
                                  </a:lnTo>
                                  <a:lnTo>
                                    <a:pt x="8630" y="1722"/>
                                  </a:lnTo>
                                  <a:lnTo>
                                    <a:pt x="8667" y="1734"/>
                                  </a:lnTo>
                                  <a:lnTo>
                                    <a:pt x="8704" y="1749"/>
                                  </a:lnTo>
                                  <a:lnTo>
                                    <a:pt x="8740" y="1763"/>
                                  </a:lnTo>
                                  <a:lnTo>
                                    <a:pt x="8777" y="1780"/>
                                  </a:lnTo>
                                  <a:lnTo>
                                    <a:pt x="8807" y="1796"/>
                                  </a:lnTo>
                                  <a:lnTo>
                                    <a:pt x="8838" y="1813"/>
                                  </a:lnTo>
                                  <a:lnTo>
                                    <a:pt x="8868" y="1831"/>
                                  </a:lnTo>
                                  <a:lnTo>
                                    <a:pt x="8897" y="1849"/>
                                  </a:lnTo>
                                  <a:lnTo>
                                    <a:pt x="8927" y="1870"/>
                                  </a:lnTo>
                                  <a:lnTo>
                                    <a:pt x="8955" y="1891"/>
                                  </a:lnTo>
                                  <a:lnTo>
                                    <a:pt x="8983" y="1914"/>
                                  </a:lnTo>
                                  <a:lnTo>
                                    <a:pt x="9009" y="1937"/>
                                  </a:lnTo>
                                  <a:lnTo>
                                    <a:pt x="9035" y="1961"/>
                                  </a:lnTo>
                                  <a:lnTo>
                                    <a:pt x="9060" y="1986"/>
                                  </a:lnTo>
                                  <a:lnTo>
                                    <a:pt x="9085" y="2013"/>
                                  </a:lnTo>
                                  <a:lnTo>
                                    <a:pt x="9108" y="2040"/>
                                  </a:lnTo>
                                  <a:lnTo>
                                    <a:pt x="9130" y="2069"/>
                                  </a:lnTo>
                                  <a:lnTo>
                                    <a:pt x="9152" y="2098"/>
                                  </a:lnTo>
                                  <a:lnTo>
                                    <a:pt x="9172" y="2128"/>
                                  </a:lnTo>
                                  <a:lnTo>
                                    <a:pt x="9192" y="2161"/>
                                  </a:lnTo>
                                  <a:lnTo>
                                    <a:pt x="9210" y="2194"/>
                                  </a:lnTo>
                                  <a:lnTo>
                                    <a:pt x="9227" y="2228"/>
                                  </a:lnTo>
                                  <a:lnTo>
                                    <a:pt x="9243" y="2262"/>
                                  </a:lnTo>
                                  <a:lnTo>
                                    <a:pt x="9257" y="2298"/>
                                  </a:lnTo>
                                  <a:lnTo>
                                    <a:pt x="9271" y="2336"/>
                                  </a:lnTo>
                                  <a:lnTo>
                                    <a:pt x="9283" y="2374"/>
                                  </a:lnTo>
                                  <a:lnTo>
                                    <a:pt x="9294" y="2412"/>
                                  </a:lnTo>
                                  <a:lnTo>
                                    <a:pt x="9304" y="2454"/>
                                  </a:lnTo>
                                  <a:lnTo>
                                    <a:pt x="9312" y="2495"/>
                                  </a:lnTo>
                                  <a:lnTo>
                                    <a:pt x="9320" y="2537"/>
                                  </a:lnTo>
                                  <a:lnTo>
                                    <a:pt x="9324" y="2580"/>
                                  </a:lnTo>
                                  <a:lnTo>
                                    <a:pt x="9328" y="2625"/>
                                  </a:lnTo>
                                  <a:lnTo>
                                    <a:pt x="9330" y="2671"/>
                                  </a:lnTo>
                                  <a:lnTo>
                                    <a:pt x="9332" y="2717"/>
                                  </a:lnTo>
                                  <a:lnTo>
                                    <a:pt x="9330" y="2766"/>
                                  </a:lnTo>
                                  <a:lnTo>
                                    <a:pt x="9328" y="2814"/>
                                  </a:lnTo>
                                  <a:lnTo>
                                    <a:pt x="9328" y="2815"/>
                                  </a:lnTo>
                                  <a:lnTo>
                                    <a:pt x="9328" y="2815"/>
                                  </a:lnTo>
                                  <a:lnTo>
                                    <a:pt x="9328" y="2815"/>
                                  </a:lnTo>
                                  <a:lnTo>
                                    <a:pt x="9328" y="2815"/>
                                  </a:lnTo>
                                  <a:lnTo>
                                    <a:pt x="9324" y="2865"/>
                                  </a:lnTo>
                                  <a:lnTo>
                                    <a:pt x="9320" y="2914"/>
                                  </a:lnTo>
                                  <a:lnTo>
                                    <a:pt x="9312" y="2961"/>
                                  </a:lnTo>
                                  <a:lnTo>
                                    <a:pt x="9305" y="3008"/>
                                  </a:lnTo>
                                  <a:lnTo>
                                    <a:pt x="9296" y="3056"/>
                                  </a:lnTo>
                                  <a:lnTo>
                                    <a:pt x="9285" y="3102"/>
                                  </a:lnTo>
                                  <a:lnTo>
                                    <a:pt x="9274" y="3147"/>
                                  </a:lnTo>
                                  <a:lnTo>
                                    <a:pt x="9262" y="3193"/>
                                  </a:lnTo>
                                  <a:lnTo>
                                    <a:pt x="9248" y="3236"/>
                                  </a:lnTo>
                                  <a:lnTo>
                                    <a:pt x="9233" y="3281"/>
                                  </a:lnTo>
                                  <a:lnTo>
                                    <a:pt x="9217" y="3324"/>
                                  </a:lnTo>
                                  <a:lnTo>
                                    <a:pt x="9200" y="3367"/>
                                  </a:lnTo>
                                  <a:lnTo>
                                    <a:pt x="9183" y="3409"/>
                                  </a:lnTo>
                                  <a:lnTo>
                                    <a:pt x="9164" y="3450"/>
                                  </a:lnTo>
                                  <a:lnTo>
                                    <a:pt x="9144" y="3491"/>
                                  </a:lnTo>
                                  <a:lnTo>
                                    <a:pt x="9122" y="3531"/>
                                  </a:lnTo>
                                  <a:lnTo>
                                    <a:pt x="9084" y="3602"/>
                                  </a:lnTo>
                                  <a:lnTo>
                                    <a:pt x="9042" y="3671"/>
                                  </a:lnTo>
                                  <a:lnTo>
                                    <a:pt x="9000" y="3739"/>
                                  </a:lnTo>
                                  <a:lnTo>
                                    <a:pt x="8956" y="3803"/>
                                  </a:lnTo>
                                  <a:lnTo>
                                    <a:pt x="8911" y="3868"/>
                                  </a:lnTo>
                                  <a:lnTo>
                                    <a:pt x="8865" y="3928"/>
                                  </a:lnTo>
                                  <a:lnTo>
                                    <a:pt x="8816" y="3988"/>
                                  </a:lnTo>
                                  <a:lnTo>
                                    <a:pt x="8767" y="4046"/>
                                  </a:lnTo>
                                  <a:lnTo>
                                    <a:pt x="8717" y="4102"/>
                                  </a:lnTo>
                                  <a:lnTo>
                                    <a:pt x="8666" y="4155"/>
                                  </a:lnTo>
                                  <a:lnTo>
                                    <a:pt x="8615" y="4206"/>
                                  </a:lnTo>
                                  <a:lnTo>
                                    <a:pt x="8563" y="4256"/>
                                  </a:lnTo>
                                  <a:lnTo>
                                    <a:pt x="8509" y="4303"/>
                                  </a:lnTo>
                                  <a:lnTo>
                                    <a:pt x="8455" y="4349"/>
                                  </a:lnTo>
                                  <a:lnTo>
                                    <a:pt x="8400" y="4393"/>
                                  </a:lnTo>
                                  <a:lnTo>
                                    <a:pt x="8345" y="4434"/>
                                  </a:lnTo>
                                  <a:lnTo>
                                    <a:pt x="8289" y="4473"/>
                                  </a:lnTo>
                                  <a:lnTo>
                                    <a:pt x="8233" y="4510"/>
                                  </a:lnTo>
                                  <a:lnTo>
                                    <a:pt x="8176" y="4545"/>
                                  </a:lnTo>
                                  <a:lnTo>
                                    <a:pt x="8119" y="4577"/>
                                  </a:lnTo>
                                  <a:lnTo>
                                    <a:pt x="8062" y="4608"/>
                                  </a:lnTo>
                                  <a:lnTo>
                                    <a:pt x="8004" y="4637"/>
                                  </a:lnTo>
                                  <a:lnTo>
                                    <a:pt x="7947" y="4662"/>
                                  </a:lnTo>
                                  <a:lnTo>
                                    <a:pt x="7889" y="4687"/>
                                  </a:lnTo>
                                  <a:lnTo>
                                    <a:pt x="7832" y="4707"/>
                                  </a:lnTo>
                                  <a:lnTo>
                                    <a:pt x="7775" y="4727"/>
                                  </a:lnTo>
                                  <a:lnTo>
                                    <a:pt x="7717" y="4744"/>
                                  </a:lnTo>
                                  <a:lnTo>
                                    <a:pt x="7660" y="4758"/>
                                  </a:lnTo>
                                  <a:lnTo>
                                    <a:pt x="7604" y="4770"/>
                                  </a:lnTo>
                                  <a:lnTo>
                                    <a:pt x="7548" y="4780"/>
                                  </a:lnTo>
                                  <a:lnTo>
                                    <a:pt x="7492" y="4787"/>
                                  </a:lnTo>
                                  <a:lnTo>
                                    <a:pt x="7438" y="4794"/>
                                  </a:lnTo>
                                  <a:lnTo>
                                    <a:pt x="7435" y="4794"/>
                                  </a:lnTo>
                                  <a:lnTo>
                                    <a:pt x="7435" y="4792"/>
                                  </a:lnTo>
                                  <a:lnTo>
                                    <a:pt x="7354" y="4791"/>
                                  </a:lnTo>
                                  <a:lnTo>
                                    <a:pt x="7275" y="4789"/>
                                  </a:lnTo>
                                  <a:lnTo>
                                    <a:pt x="7199" y="4784"/>
                                  </a:lnTo>
                                  <a:lnTo>
                                    <a:pt x="7124" y="4777"/>
                                  </a:lnTo>
                                  <a:lnTo>
                                    <a:pt x="7052" y="4768"/>
                                  </a:lnTo>
                                  <a:lnTo>
                                    <a:pt x="6983" y="4758"/>
                                  </a:lnTo>
                                  <a:lnTo>
                                    <a:pt x="6914" y="4746"/>
                                  </a:lnTo>
                                  <a:lnTo>
                                    <a:pt x="6848" y="4732"/>
                                  </a:lnTo>
                                  <a:lnTo>
                                    <a:pt x="6784" y="4716"/>
                                  </a:lnTo>
                                  <a:lnTo>
                                    <a:pt x="6722" y="4699"/>
                                  </a:lnTo>
                                  <a:lnTo>
                                    <a:pt x="6663" y="4681"/>
                                  </a:lnTo>
                                  <a:lnTo>
                                    <a:pt x="6605" y="4660"/>
                                  </a:lnTo>
                                  <a:lnTo>
                                    <a:pt x="6550" y="4638"/>
                                  </a:lnTo>
                                  <a:lnTo>
                                    <a:pt x="6496" y="4614"/>
                                  </a:lnTo>
                                  <a:lnTo>
                                    <a:pt x="6444" y="4590"/>
                                  </a:lnTo>
                                  <a:lnTo>
                                    <a:pt x="6394" y="4563"/>
                                  </a:lnTo>
                                  <a:lnTo>
                                    <a:pt x="6346" y="4535"/>
                                  </a:lnTo>
                                  <a:lnTo>
                                    <a:pt x="6300" y="4505"/>
                                  </a:lnTo>
                                  <a:lnTo>
                                    <a:pt x="6256" y="4474"/>
                                  </a:lnTo>
                                  <a:lnTo>
                                    <a:pt x="6214" y="4443"/>
                                  </a:lnTo>
                                  <a:lnTo>
                                    <a:pt x="6174" y="4409"/>
                                  </a:lnTo>
                                  <a:lnTo>
                                    <a:pt x="6136" y="4375"/>
                                  </a:lnTo>
                                  <a:lnTo>
                                    <a:pt x="6099" y="4338"/>
                                  </a:lnTo>
                                  <a:lnTo>
                                    <a:pt x="6064" y="4302"/>
                                  </a:lnTo>
                                  <a:lnTo>
                                    <a:pt x="6031" y="4263"/>
                                  </a:lnTo>
                                  <a:lnTo>
                                    <a:pt x="6001" y="4224"/>
                                  </a:lnTo>
                                  <a:lnTo>
                                    <a:pt x="5972" y="4184"/>
                                  </a:lnTo>
                                  <a:lnTo>
                                    <a:pt x="5944" y="4142"/>
                                  </a:lnTo>
                                  <a:lnTo>
                                    <a:pt x="5918" y="4101"/>
                                  </a:lnTo>
                                  <a:lnTo>
                                    <a:pt x="5894" y="4057"/>
                                  </a:lnTo>
                                  <a:lnTo>
                                    <a:pt x="5872" y="4012"/>
                                  </a:lnTo>
                                  <a:lnTo>
                                    <a:pt x="5851" y="3967"/>
                                  </a:lnTo>
                                  <a:lnTo>
                                    <a:pt x="5834" y="3925"/>
                                  </a:lnTo>
                                  <a:lnTo>
                                    <a:pt x="5818" y="3882"/>
                                  </a:lnTo>
                                  <a:lnTo>
                                    <a:pt x="5803" y="3838"/>
                                  </a:lnTo>
                                  <a:lnTo>
                                    <a:pt x="5790" y="3793"/>
                                  </a:lnTo>
                                  <a:lnTo>
                                    <a:pt x="5778" y="3749"/>
                                  </a:lnTo>
                                  <a:lnTo>
                                    <a:pt x="5767" y="3704"/>
                                  </a:lnTo>
                                  <a:lnTo>
                                    <a:pt x="5759" y="3658"/>
                                  </a:lnTo>
                                  <a:lnTo>
                                    <a:pt x="5750" y="3610"/>
                                  </a:lnTo>
                                  <a:lnTo>
                                    <a:pt x="5744" y="3563"/>
                                  </a:lnTo>
                                  <a:lnTo>
                                    <a:pt x="5739" y="3516"/>
                                  </a:lnTo>
                                  <a:lnTo>
                                    <a:pt x="5734" y="3467"/>
                                  </a:lnTo>
                                  <a:lnTo>
                                    <a:pt x="5732" y="3418"/>
                                  </a:lnTo>
                                  <a:lnTo>
                                    <a:pt x="5731" y="3370"/>
                                  </a:lnTo>
                                  <a:lnTo>
                                    <a:pt x="5731" y="3320"/>
                                  </a:lnTo>
                                  <a:lnTo>
                                    <a:pt x="5732" y="3270"/>
                                  </a:lnTo>
                                  <a:lnTo>
                                    <a:pt x="5734" y="3221"/>
                                  </a:lnTo>
                                  <a:lnTo>
                                    <a:pt x="5738" y="3170"/>
                                  </a:lnTo>
                                  <a:lnTo>
                                    <a:pt x="5743" y="3119"/>
                                  </a:lnTo>
                                  <a:lnTo>
                                    <a:pt x="5748" y="3068"/>
                                  </a:lnTo>
                                  <a:lnTo>
                                    <a:pt x="5755" y="3017"/>
                                  </a:lnTo>
                                  <a:lnTo>
                                    <a:pt x="5764" y="2965"/>
                                  </a:lnTo>
                                  <a:lnTo>
                                    <a:pt x="5773" y="2914"/>
                                  </a:lnTo>
                                  <a:lnTo>
                                    <a:pt x="5784" y="2861"/>
                                  </a:lnTo>
                                  <a:lnTo>
                                    <a:pt x="5795" y="2809"/>
                                  </a:lnTo>
                                  <a:lnTo>
                                    <a:pt x="5809" y="2757"/>
                                  </a:lnTo>
                                  <a:lnTo>
                                    <a:pt x="5822" y="2705"/>
                                  </a:lnTo>
                                  <a:lnTo>
                                    <a:pt x="5837" y="2653"/>
                                  </a:lnTo>
                                  <a:lnTo>
                                    <a:pt x="5854" y="2600"/>
                                  </a:lnTo>
                                  <a:lnTo>
                                    <a:pt x="5871" y="2548"/>
                                  </a:lnTo>
                                  <a:lnTo>
                                    <a:pt x="5889" y="2495"/>
                                  </a:lnTo>
                                  <a:lnTo>
                                    <a:pt x="5908" y="2443"/>
                                  </a:lnTo>
                                  <a:lnTo>
                                    <a:pt x="5928" y="2391"/>
                                  </a:lnTo>
                                  <a:lnTo>
                                    <a:pt x="5912" y="2403"/>
                                  </a:lnTo>
                                  <a:lnTo>
                                    <a:pt x="5899" y="2410"/>
                                  </a:lnTo>
                                  <a:lnTo>
                                    <a:pt x="5893" y="2412"/>
                                  </a:lnTo>
                                  <a:lnTo>
                                    <a:pt x="5889" y="2414"/>
                                  </a:lnTo>
                                  <a:lnTo>
                                    <a:pt x="5885" y="2414"/>
                                  </a:lnTo>
                                  <a:lnTo>
                                    <a:pt x="5884" y="2412"/>
                                  </a:lnTo>
                                  <a:lnTo>
                                    <a:pt x="5800" y="2315"/>
                                  </a:lnTo>
                                  <a:lnTo>
                                    <a:pt x="5717" y="2221"/>
                                  </a:lnTo>
                                  <a:lnTo>
                                    <a:pt x="5634" y="2128"/>
                                  </a:lnTo>
                                  <a:lnTo>
                                    <a:pt x="5550" y="2040"/>
                                  </a:lnTo>
                                  <a:lnTo>
                                    <a:pt x="5466" y="1955"/>
                                  </a:lnTo>
                                  <a:lnTo>
                                    <a:pt x="5383" y="1874"/>
                                  </a:lnTo>
                                  <a:lnTo>
                                    <a:pt x="5299" y="1795"/>
                                  </a:lnTo>
                                  <a:lnTo>
                                    <a:pt x="5215" y="1718"/>
                                  </a:lnTo>
                                  <a:lnTo>
                                    <a:pt x="5132" y="1645"/>
                                  </a:lnTo>
                                  <a:lnTo>
                                    <a:pt x="5048" y="1576"/>
                                  </a:lnTo>
                                  <a:lnTo>
                                    <a:pt x="4966" y="1509"/>
                                  </a:lnTo>
                                  <a:lnTo>
                                    <a:pt x="4882" y="1445"/>
                                  </a:lnTo>
                                  <a:lnTo>
                                    <a:pt x="4799" y="1384"/>
                                  </a:lnTo>
                                  <a:lnTo>
                                    <a:pt x="4716" y="1326"/>
                                  </a:lnTo>
                                  <a:lnTo>
                                    <a:pt x="4634" y="1272"/>
                                  </a:lnTo>
                                  <a:lnTo>
                                    <a:pt x="4551" y="1219"/>
                                  </a:lnTo>
                                  <a:lnTo>
                                    <a:pt x="4468" y="1170"/>
                                  </a:lnTo>
                                  <a:lnTo>
                                    <a:pt x="4385" y="1123"/>
                                  </a:lnTo>
                                  <a:lnTo>
                                    <a:pt x="4304" y="1079"/>
                                  </a:lnTo>
                                  <a:lnTo>
                                    <a:pt x="4222" y="1037"/>
                                  </a:lnTo>
                                  <a:lnTo>
                                    <a:pt x="4140" y="998"/>
                                  </a:lnTo>
                                  <a:lnTo>
                                    <a:pt x="4059" y="963"/>
                                  </a:lnTo>
                                  <a:lnTo>
                                    <a:pt x="3978" y="929"/>
                                  </a:lnTo>
                                  <a:lnTo>
                                    <a:pt x="3898" y="899"/>
                                  </a:lnTo>
                                  <a:lnTo>
                                    <a:pt x="3817" y="870"/>
                                  </a:lnTo>
                                  <a:lnTo>
                                    <a:pt x="3737" y="844"/>
                                  </a:lnTo>
                                  <a:lnTo>
                                    <a:pt x="3658" y="821"/>
                                  </a:lnTo>
                                  <a:lnTo>
                                    <a:pt x="3579" y="801"/>
                                  </a:lnTo>
                                  <a:lnTo>
                                    <a:pt x="3500" y="781"/>
                                  </a:lnTo>
                                  <a:lnTo>
                                    <a:pt x="3421" y="765"/>
                                  </a:lnTo>
                                  <a:lnTo>
                                    <a:pt x="3343" y="752"/>
                                  </a:lnTo>
                                  <a:lnTo>
                                    <a:pt x="3265" y="741"/>
                                  </a:lnTo>
                                  <a:lnTo>
                                    <a:pt x="3211" y="734"/>
                                  </a:lnTo>
                                  <a:lnTo>
                                    <a:pt x="3159" y="729"/>
                                  </a:lnTo>
                                  <a:lnTo>
                                    <a:pt x="3106" y="724"/>
                                  </a:lnTo>
                                  <a:lnTo>
                                    <a:pt x="3053" y="722"/>
                                  </a:lnTo>
                                  <a:lnTo>
                                    <a:pt x="3001" y="719"/>
                                  </a:lnTo>
                                  <a:lnTo>
                                    <a:pt x="2949" y="718"/>
                                  </a:lnTo>
                                  <a:lnTo>
                                    <a:pt x="2898" y="718"/>
                                  </a:lnTo>
                                  <a:lnTo>
                                    <a:pt x="2845" y="719"/>
                                  </a:lnTo>
                                  <a:lnTo>
                                    <a:pt x="2794" y="721"/>
                                  </a:lnTo>
                                  <a:lnTo>
                                    <a:pt x="2743" y="724"/>
                                  </a:lnTo>
                                  <a:lnTo>
                                    <a:pt x="2692" y="728"/>
                                  </a:lnTo>
                                  <a:lnTo>
                                    <a:pt x="2642" y="733"/>
                                  </a:lnTo>
                                  <a:lnTo>
                                    <a:pt x="2592" y="739"/>
                                  </a:lnTo>
                                  <a:lnTo>
                                    <a:pt x="2542" y="746"/>
                                  </a:lnTo>
                                  <a:lnTo>
                                    <a:pt x="2493" y="753"/>
                                  </a:lnTo>
                                  <a:lnTo>
                                    <a:pt x="2444" y="762"/>
                                  </a:lnTo>
                                  <a:lnTo>
                                    <a:pt x="2395" y="772"/>
                                  </a:lnTo>
                                  <a:lnTo>
                                    <a:pt x="2347" y="782"/>
                                  </a:lnTo>
                                  <a:lnTo>
                                    <a:pt x="2298" y="795"/>
                                  </a:lnTo>
                                  <a:lnTo>
                                    <a:pt x="2250" y="807"/>
                                  </a:lnTo>
                                  <a:lnTo>
                                    <a:pt x="2203" y="820"/>
                                  </a:lnTo>
                                  <a:lnTo>
                                    <a:pt x="2157" y="835"/>
                                  </a:lnTo>
                                  <a:lnTo>
                                    <a:pt x="2109" y="849"/>
                                  </a:lnTo>
                                  <a:lnTo>
                                    <a:pt x="2063" y="865"/>
                                  </a:lnTo>
                                  <a:lnTo>
                                    <a:pt x="2017" y="882"/>
                                  </a:lnTo>
                                  <a:lnTo>
                                    <a:pt x="1972" y="900"/>
                                  </a:lnTo>
                                  <a:lnTo>
                                    <a:pt x="1927" y="918"/>
                                  </a:lnTo>
                                  <a:lnTo>
                                    <a:pt x="1882" y="938"/>
                                  </a:lnTo>
                                  <a:lnTo>
                                    <a:pt x="1837" y="958"/>
                                  </a:lnTo>
                                  <a:lnTo>
                                    <a:pt x="1793" y="979"/>
                                  </a:lnTo>
                                  <a:lnTo>
                                    <a:pt x="1750" y="1001"/>
                                  </a:lnTo>
                                  <a:lnTo>
                                    <a:pt x="1707" y="1024"/>
                                  </a:lnTo>
                                  <a:lnTo>
                                    <a:pt x="1647" y="1057"/>
                                  </a:lnTo>
                                  <a:lnTo>
                                    <a:pt x="1590" y="1091"/>
                                  </a:lnTo>
                                  <a:lnTo>
                                    <a:pt x="1534" y="1127"/>
                                  </a:lnTo>
                                  <a:lnTo>
                                    <a:pt x="1478" y="1166"/>
                                  </a:lnTo>
                                  <a:lnTo>
                                    <a:pt x="1424" y="1206"/>
                                  </a:lnTo>
                                  <a:lnTo>
                                    <a:pt x="1373" y="1247"/>
                                  </a:lnTo>
                                  <a:lnTo>
                                    <a:pt x="1322" y="1290"/>
                                  </a:lnTo>
                                  <a:lnTo>
                                    <a:pt x="1274" y="1333"/>
                                  </a:lnTo>
                                  <a:lnTo>
                                    <a:pt x="1226" y="1380"/>
                                  </a:lnTo>
                                  <a:lnTo>
                                    <a:pt x="1180" y="1427"/>
                                  </a:lnTo>
                                  <a:lnTo>
                                    <a:pt x="1136" y="1475"/>
                                  </a:lnTo>
                                  <a:lnTo>
                                    <a:pt x="1094" y="1525"/>
                                  </a:lnTo>
                                  <a:lnTo>
                                    <a:pt x="1053" y="1576"/>
                                  </a:lnTo>
                                  <a:lnTo>
                                    <a:pt x="1014" y="1627"/>
                                  </a:lnTo>
                                  <a:lnTo>
                                    <a:pt x="977" y="1681"/>
                                  </a:lnTo>
                                  <a:lnTo>
                                    <a:pt x="941" y="1735"/>
                                  </a:lnTo>
                                  <a:lnTo>
                                    <a:pt x="899" y="1804"/>
                                  </a:lnTo>
                                  <a:lnTo>
                                    <a:pt x="858" y="1875"/>
                                  </a:lnTo>
                                  <a:lnTo>
                                    <a:pt x="819" y="1946"/>
                                  </a:lnTo>
                                  <a:lnTo>
                                    <a:pt x="781" y="2018"/>
                                  </a:lnTo>
                                  <a:lnTo>
                                    <a:pt x="744" y="2092"/>
                                  </a:lnTo>
                                  <a:lnTo>
                                    <a:pt x="710" y="2166"/>
                                  </a:lnTo>
                                  <a:lnTo>
                                    <a:pt x="677" y="2241"/>
                                  </a:lnTo>
                                  <a:lnTo>
                                    <a:pt x="646" y="2318"/>
                                  </a:lnTo>
                                  <a:lnTo>
                                    <a:pt x="617" y="2395"/>
                                  </a:lnTo>
                                  <a:lnTo>
                                    <a:pt x="590" y="2473"/>
                                  </a:lnTo>
                                  <a:lnTo>
                                    <a:pt x="564" y="2552"/>
                                  </a:lnTo>
                                  <a:lnTo>
                                    <a:pt x="540" y="2631"/>
                                  </a:lnTo>
                                  <a:lnTo>
                                    <a:pt x="518" y="2711"/>
                                  </a:lnTo>
                                  <a:lnTo>
                                    <a:pt x="499" y="2792"/>
                                  </a:lnTo>
                                  <a:lnTo>
                                    <a:pt x="480" y="2874"/>
                                  </a:lnTo>
                                  <a:lnTo>
                                    <a:pt x="465" y="2955"/>
                                  </a:lnTo>
                                  <a:lnTo>
                                    <a:pt x="450" y="3037"/>
                                  </a:lnTo>
                                  <a:lnTo>
                                    <a:pt x="438" y="3120"/>
                                  </a:lnTo>
                                  <a:lnTo>
                                    <a:pt x="428" y="3202"/>
                                  </a:lnTo>
                                  <a:lnTo>
                                    <a:pt x="420" y="3286"/>
                                  </a:lnTo>
                                  <a:lnTo>
                                    <a:pt x="414" y="3370"/>
                                  </a:lnTo>
                                  <a:lnTo>
                                    <a:pt x="410" y="3454"/>
                                  </a:lnTo>
                                  <a:lnTo>
                                    <a:pt x="407" y="3539"/>
                                  </a:lnTo>
                                  <a:lnTo>
                                    <a:pt x="409" y="3622"/>
                                  </a:lnTo>
                                  <a:lnTo>
                                    <a:pt x="411" y="3707"/>
                                  </a:lnTo>
                                  <a:lnTo>
                                    <a:pt x="415" y="3792"/>
                                  </a:lnTo>
                                  <a:lnTo>
                                    <a:pt x="422" y="3877"/>
                                  </a:lnTo>
                                  <a:lnTo>
                                    <a:pt x="431" y="3961"/>
                                  </a:lnTo>
                                  <a:lnTo>
                                    <a:pt x="443" y="4046"/>
                                  </a:lnTo>
                                  <a:lnTo>
                                    <a:pt x="456" y="4131"/>
                                  </a:lnTo>
                                  <a:lnTo>
                                    <a:pt x="472" y="4215"/>
                                  </a:lnTo>
                                  <a:lnTo>
                                    <a:pt x="490" y="4300"/>
                                  </a:lnTo>
                                  <a:lnTo>
                                    <a:pt x="490" y="4300"/>
                                  </a:lnTo>
                                  <a:lnTo>
                                    <a:pt x="490" y="4300"/>
                                  </a:lnTo>
                                  <a:lnTo>
                                    <a:pt x="490" y="4300"/>
                                  </a:lnTo>
                                  <a:lnTo>
                                    <a:pt x="490" y="4301"/>
                                  </a:lnTo>
                                  <a:lnTo>
                                    <a:pt x="500" y="4338"/>
                                  </a:lnTo>
                                  <a:lnTo>
                                    <a:pt x="510" y="4377"/>
                                  </a:lnTo>
                                  <a:lnTo>
                                    <a:pt x="521" y="4415"/>
                                  </a:lnTo>
                                  <a:lnTo>
                                    <a:pt x="533" y="4452"/>
                                  </a:lnTo>
                                  <a:lnTo>
                                    <a:pt x="545" y="4490"/>
                                  </a:lnTo>
                                  <a:lnTo>
                                    <a:pt x="558" y="4528"/>
                                  </a:lnTo>
                                  <a:lnTo>
                                    <a:pt x="573" y="4565"/>
                                  </a:lnTo>
                                  <a:lnTo>
                                    <a:pt x="587" y="4603"/>
                                  </a:lnTo>
                                  <a:lnTo>
                                    <a:pt x="603" y="4641"/>
                                  </a:lnTo>
                                  <a:lnTo>
                                    <a:pt x="620" y="4678"/>
                                  </a:lnTo>
                                  <a:lnTo>
                                    <a:pt x="637" y="4715"/>
                                  </a:lnTo>
                                  <a:lnTo>
                                    <a:pt x="656" y="4752"/>
                                  </a:lnTo>
                                  <a:lnTo>
                                    <a:pt x="674" y="4790"/>
                                  </a:lnTo>
                                  <a:lnTo>
                                    <a:pt x="693" y="4826"/>
                                  </a:lnTo>
                                  <a:lnTo>
                                    <a:pt x="714" y="4864"/>
                                  </a:lnTo>
                                  <a:lnTo>
                                    <a:pt x="735" y="4900"/>
                                  </a:lnTo>
                                  <a:lnTo>
                                    <a:pt x="757" y="4938"/>
                                  </a:lnTo>
                                  <a:lnTo>
                                    <a:pt x="778" y="4974"/>
                                  </a:lnTo>
                                  <a:lnTo>
                                    <a:pt x="802" y="5012"/>
                                  </a:lnTo>
                                  <a:lnTo>
                                    <a:pt x="825" y="5048"/>
                                  </a:lnTo>
                                  <a:lnTo>
                                    <a:pt x="875" y="5121"/>
                                  </a:lnTo>
                                  <a:lnTo>
                                    <a:pt x="926" y="5195"/>
                                  </a:lnTo>
                                  <a:lnTo>
                                    <a:pt x="979" y="5268"/>
                                  </a:lnTo>
                                  <a:lnTo>
                                    <a:pt x="1036" y="5341"/>
                                  </a:lnTo>
                                  <a:lnTo>
                                    <a:pt x="1095" y="5412"/>
                                  </a:lnTo>
                                  <a:lnTo>
                                    <a:pt x="1154" y="5485"/>
                                  </a:lnTo>
                                  <a:lnTo>
                                    <a:pt x="1153" y="5489"/>
                                  </a:lnTo>
                                  <a:lnTo>
                                    <a:pt x="1137" y="5497"/>
                                  </a:lnTo>
                                  <a:lnTo>
                                    <a:pt x="1094" y="5523"/>
                                  </a:lnTo>
                                  <a:lnTo>
                                    <a:pt x="1064" y="5540"/>
                                  </a:lnTo>
                                  <a:lnTo>
                                    <a:pt x="1033" y="5562"/>
                                  </a:lnTo>
                                  <a:lnTo>
                                    <a:pt x="997" y="5586"/>
                                  </a:lnTo>
                                  <a:lnTo>
                                    <a:pt x="961" y="5613"/>
                                  </a:lnTo>
                                  <a:lnTo>
                                    <a:pt x="924" y="5642"/>
                                  </a:lnTo>
                                  <a:lnTo>
                                    <a:pt x="889" y="5673"/>
                                  </a:lnTo>
                                  <a:lnTo>
                                    <a:pt x="872" y="5690"/>
                                  </a:lnTo>
                                  <a:lnTo>
                                    <a:pt x="855" y="5707"/>
                                  </a:lnTo>
                                  <a:lnTo>
                                    <a:pt x="839" y="5724"/>
                                  </a:lnTo>
                                  <a:lnTo>
                                    <a:pt x="825" y="5743"/>
                                  </a:lnTo>
                                  <a:lnTo>
                                    <a:pt x="811" y="5761"/>
                                  </a:lnTo>
                                  <a:lnTo>
                                    <a:pt x="798" y="5779"/>
                                  </a:lnTo>
                                  <a:lnTo>
                                    <a:pt x="787" y="5798"/>
                                  </a:lnTo>
                                  <a:lnTo>
                                    <a:pt x="776" y="5818"/>
                                  </a:lnTo>
                                  <a:lnTo>
                                    <a:pt x="768" y="5837"/>
                                  </a:lnTo>
                                  <a:lnTo>
                                    <a:pt x="761" y="5857"/>
                                  </a:lnTo>
                                  <a:lnTo>
                                    <a:pt x="757" y="5876"/>
                                  </a:lnTo>
                                  <a:lnTo>
                                    <a:pt x="753" y="5895"/>
                                  </a:lnTo>
                                  <a:lnTo>
                                    <a:pt x="692" y="5823"/>
                                  </a:lnTo>
                                  <a:lnTo>
                                    <a:pt x="634" y="5750"/>
                                  </a:lnTo>
                                  <a:lnTo>
                                    <a:pt x="577" y="5677"/>
                                  </a:lnTo>
                                  <a:lnTo>
                                    <a:pt x="522" y="5603"/>
                                  </a:lnTo>
                                  <a:lnTo>
                                    <a:pt x="469" y="5530"/>
                                  </a:lnTo>
                                  <a:lnTo>
                                    <a:pt x="420" y="5456"/>
                                  </a:lnTo>
                                  <a:lnTo>
                                    <a:pt x="396" y="5419"/>
                                  </a:lnTo>
                                  <a:lnTo>
                                    <a:pt x="373" y="5381"/>
                                  </a:lnTo>
                                  <a:lnTo>
                                    <a:pt x="350" y="5344"/>
                                  </a:lnTo>
                                  <a:lnTo>
                                    <a:pt x="328" y="5307"/>
                                  </a:lnTo>
                                  <a:lnTo>
                                    <a:pt x="308" y="5269"/>
                                  </a:lnTo>
                                  <a:lnTo>
                                    <a:pt x="287" y="5233"/>
                                  </a:lnTo>
                                  <a:lnTo>
                                    <a:pt x="268" y="5195"/>
                                  </a:lnTo>
                                  <a:lnTo>
                                    <a:pt x="248" y="5158"/>
                                  </a:lnTo>
                                  <a:lnTo>
                                    <a:pt x="230" y="5120"/>
                                  </a:lnTo>
                                  <a:lnTo>
                                    <a:pt x="213" y="5082"/>
                                  </a:lnTo>
                                  <a:lnTo>
                                    <a:pt x="196" y="5045"/>
                                  </a:lnTo>
                                  <a:lnTo>
                                    <a:pt x="180" y="5007"/>
                                  </a:lnTo>
                                  <a:lnTo>
                                    <a:pt x="165" y="4969"/>
                                  </a:lnTo>
                                  <a:lnTo>
                                    <a:pt x="151" y="4932"/>
                                  </a:lnTo>
                                  <a:lnTo>
                                    <a:pt x="137" y="4893"/>
                                  </a:lnTo>
                                  <a:lnTo>
                                    <a:pt x="125" y="4855"/>
                                  </a:lnTo>
                                  <a:lnTo>
                                    <a:pt x="113" y="4818"/>
                                  </a:lnTo>
                                  <a:lnTo>
                                    <a:pt x="102" y="4779"/>
                                  </a:lnTo>
                                  <a:lnTo>
                                    <a:pt x="91" y="4741"/>
                                  </a:lnTo>
                                  <a:lnTo>
                                    <a:pt x="83" y="4702"/>
                                  </a:lnTo>
                                  <a:lnTo>
                                    <a:pt x="83" y="4702"/>
                                  </a:lnTo>
                                  <a:lnTo>
                                    <a:pt x="81" y="4701"/>
                                  </a:lnTo>
                                  <a:lnTo>
                                    <a:pt x="81" y="4701"/>
                                  </a:lnTo>
                                  <a:lnTo>
                                    <a:pt x="63" y="4616"/>
                                  </a:lnTo>
                                  <a:lnTo>
                                    <a:pt x="47" y="4531"/>
                                  </a:lnTo>
                                  <a:lnTo>
                                    <a:pt x="34" y="4446"/>
                                  </a:lnTo>
                                  <a:lnTo>
                                    <a:pt x="23" y="4360"/>
                                  </a:lnTo>
                                  <a:lnTo>
                                    <a:pt x="13" y="4274"/>
                                  </a:lnTo>
                                  <a:lnTo>
                                    <a:pt x="7" y="4189"/>
                                  </a:lnTo>
                                  <a:lnTo>
                                    <a:pt x="2" y="4103"/>
                                  </a:lnTo>
                                  <a:lnTo>
                                    <a:pt x="0" y="4017"/>
                                  </a:lnTo>
                                  <a:lnTo>
                                    <a:pt x="0" y="3932"/>
                                  </a:lnTo>
                                  <a:lnTo>
                                    <a:pt x="2" y="3846"/>
                                  </a:lnTo>
                                  <a:lnTo>
                                    <a:pt x="7" y="3761"/>
                                  </a:lnTo>
                                  <a:lnTo>
                                    <a:pt x="13" y="3676"/>
                                  </a:lnTo>
                                  <a:lnTo>
                                    <a:pt x="22" y="3591"/>
                                  </a:lnTo>
                                  <a:lnTo>
                                    <a:pt x="33" y="3506"/>
                                  </a:lnTo>
                                  <a:lnTo>
                                    <a:pt x="45" y="3422"/>
                                  </a:lnTo>
                                  <a:lnTo>
                                    <a:pt x="61" y="3338"/>
                                  </a:lnTo>
                                  <a:lnTo>
                                    <a:pt x="77" y="3255"/>
                                  </a:lnTo>
                                  <a:lnTo>
                                    <a:pt x="96" y="3172"/>
                                  </a:lnTo>
                                  <a:lnTo>
                                    <a:pt x="117" y="3090"/>
                                  </a:lnTo>
                                  <a:lnTo>
                                    <a:pt x="140" y="3008"/>
                                  </a:lnTo>
                                  <a:lnTo>
                                    <a:pt x="164" y="2927"/>
                                  </a:lnTo>
                                  <a:lnTo>
                                    <a:pt x="190" y="2847"/>
                                  </a:lnTo>
                                  <a:lnTo>
                                    <a:pt x="219" y="2767"/>
                                  </a:lnTo>
                                  <a:lnTo>
                                    <a:pt x="248" y="2688"/>
                                  </a:lnTo>
                                  <a:lnTo>
                                    <a:pt x="281" y="2610"/>
                                  </a:lnTo>
                                  <a:lnTo>
                                    <a:pt x="314" y="2533"/>
                                  </a:lnTo>
                                  <a:lnTo>
                                    <a:pt x="350" y="2457"/>
                                  </a:lnTo>
                                  <a:lnTo>
                                    <a:pt x="387" y="2381"/>
                                  </a:lnTo>
                                  <a:lnTo>
                                    <a:pt x="426" y="2307"/>
                                  </a:lnTo>
                                  <a:lnTo>
                                    <a:pt x="467" y="2234"/>
                                  </a:lnTo>
                                  <a:lnTo>
                                    <a:pt x="508" y="2161"/>
                                  </a:lnTo>
                                  <a:lnTo>
                                    <a:pt x="552" y="2090"/>
                                  </a:lnTo>
                                  <a:lnTo>
                                    <a:pt x="590" y="2031"/>
                                  </a:lnTo>
                                  <a:lnTo>
                                    <a:pt x="628" y="1974"/>
                                  </a:lnTo>
                                  <a:lnTo>
                                    <a:pt x="667" y="1917"/>
                                  </a:lnTo>
                                  <a:lnTo>
                                    <a:pt x="707" y="1861"/>
                                  </a:lnTo>
                                  <a:lnTo>
                                    <a:pt x="747" y="1806"/>
                                  </a:lnTo>
                                  <a:lnTo>
                                    <a:pt x="788" y="1751"/>
                                  </a:lnTo>
                                  <a:lnTo>
                                    <a:pt x="830" y="1696"/>
                                  </a:lnTo>
                                  <a:lnTo>
                                    <a:pt x="872" y="1643"/>
                                  </a:lnTo>
                                  <a:lnTo>
                                    <a:pt x="916" y="1591"/>
                                  </a:lnTo>
                                  <a:lnTo>
                                    <a:pt x="960" y="1539"/>
                                  </a:lnTo>
                                  <a:lnTo>
                                    <a:pt x="1004" y="1488"/>
                                  </a:lnTo>
                                  <a:lnTo>
                                    <a:pt x="1050" y="1438"/>
                                  </a:lnTo>
                                  <a:lnTo>
                                    <a:pt x="1095" y="1388"/>
                                  </a:lnTo>
                                  <a:lnTo>
                                    <a:pt x="1142" y="1340"/>
                                  </a:lnTo>
                                  <a:lnTo>
                                    <a:pt x="1188" y="1292"/>
                                  </a:lnTo>
                                  <a:lnTo>
                                    <a:pt x="1237" y="1245"/>
                                  </a:lnTo>
                                  <a:lnTo>
                                    <a:pt x="1285" y="1199"/>
                                  </a:lnTo>
                                  <a:lnTo>
                                    <a:pt x="1334" y="1154"/>
                                  </a:lnTo>
                                  <a:lnTo>
                                    <a:pt x="1384" y="1110"/>
                                  </a:lnTo>
                                  <a:lnTo>
                                    <a:pt x="1434" y="1066"/>
                                  </a:lnTo>
                                  <a:lnTo>
                                    <a:pt x="1485" y="1025"/>
                                  </a:lnTo>
                                  <a:lnTo>
                                    <a:pt x="1536" y="983"/>
                                  </a:lnTo>
                                  <a:lnTo>
                                    <a:pt x="1589" y="943"/>
                                  </a:lnTo>
                                  <a:lnTo>
                                    <a:pt x="1641" y="904"/>
                                  </a:lnTo>
                                  <a:lnTo>
                                    <a:pt x="1693" y="865"/>
                                  </a:lnTo>
                                  <a:lnTo>
                                    <a:pt x="1748" y="827"/>
                                  </a:lnTo>
                                  <a:lnTo>
                                    <a:pt x="1802" y="791"/>
                                  </a:lnTo>
                                  <a:lnTo>
                                    <a:pt x="1856" y="756"/>
                                  </a:lnTo>
                                  <a:lnTo>
                                    <a:pt x="1912" y="722"/>
                                  </a:lnTo>
                                  <a:lnTo>
                                    <a:pt x="1967" y="688"/>
                                  </a:lnTo>
                                  <a:lnTo>
                                    <a:pt x="2024" y="656"/>
                                  </a:lnTo>
                                  <a:lnTo>
                                    <a:pt x="2081" y="625"/>
                                  </a:lnTo>
                                  <a:lnTo>
                                    <a:pt x="2125" y="602"/>
                                  </a:lnTo>
                                  <a:lnTo>
                                    <a:pt x="2170" y="580"/>
                                  </a:lnTo>
                                  <a:lnTo>
                                    <a:pt x="2215" y="558"/>
                                  </a:lnTo>
                                  <a:lnTo>
                                    <a:pt x="2260" y="537"/>
                                  </a:lnTo>
                                  <a:lnTo>
                                    <a:pt x="2306" y="517"/>
                                  </a:lnTo>
                                  <a:lnTo>
                                    <a:pt x="2353" y="498"/>
                                  </a:lnTo>
                                  <a:lnTo>
                                    <a:pt x="2399" y="480"/>
                                  </a:lnTo>
                                  <a:lnTo>
                                    <a:pt x="2446" y="462"/>
                                  </a:lnTo>
                                  <a:lnTo>
                                    <a:pt x="2494" y="446"/>
                                  </a:lnTo>
                                  <a:lnTo>
                                    <a:pt x="2541" y="431"/>
                                  </a:lnTo>
                                  <a:lnTo>
                                    <a:pt x="2589" y="416"/>
                                  </a:lnTo>
                                  <a:lnTo>
                                    <a:pt x="2637" y="403"/>
                                  </a:lnTo>
                                  <a:lnTo>
                                    <a:pt x="2686" y="389"/>
                                  </a:lnTo>
                                  <a:lnTo>
                                    <a:pt x="2736" y="377"/>
                                  </a:lnTo>
                                  <a:lnTo>
                                    <a:pt x="2784" y="366"/>
                                  </a:lnTo>
                                  <a:lnTo>
                                    <a:pt x="2834" y="356"/>
                                  </a:lnTo>
                                  <a:lnTo>
                                    <a:pt x="2884" y="347"/>
                                  </a:lnTo>
                                  <a:lnTo>
                                    <a:pt x="2934" y="339"/>
                                  </a:lnTo>
                                  <a:lnTo>
                                    <a:pt x="2985" y="332"/>
                                  </a:lnTo>
                                  <a:lnTo>
                                    <a:pt x="3036" y="326"/>
                                  </a:lnTo>
                                  <a:lnTo>
                                    <a:pt x="3087" y="320"/>
                                  </a:lnTo>
                                  <a:lnTo>
                                    <a:pt x="3138" y="316"/>
                                  </a:lnTo>
                                  <a:lnTo>
                                    <a:pt x="3191" y="313"/>
                                  </a:lnTo>
                                  <a:lnTo>
                                    <a:pt x="3243" y="312"/>
                                  </a:lnTo>
                                  <a:lnTo>
                                    <a:pt x="3295" y="310"/>
                                  </a:lnTo>
                                  <a:lnTo>
                                    <a:pt x="3348" y="310"/>
                                  </a:lnTo>
                                  <a:lnTo>
                                    <a:pt x="3400" y="312"/>
                                  </a:lnTo>
                                  <a:lnTo>
                                    <a:pt x="3454" y="314"/>
                                  </a:lnTo>
                                  <a:lnTo>
                                    <a:pt x="3507" y="316"/>
                                  </a:lnTo>
                                  <a:lnTo>
                                    <a:pt x="3561" y="321"/>
                                  </a:lnTo>
                                  <a:lnTo>
                                    <a:pt x="3614" y="326"/>
                                  </a:lnTo>
                                  <a:lnTo>
                                    <a:pt x="3668" y="333"/>
                                  </a:lnTo>
                                  <a:lnTo>
                                    <a:pt x="3743" y="344"/>
                                  </a:lnTo>
                                  <a:lnTo>
                                    <a:pt x="3817" y="356"/>
                                  </a:lnTo>
                                  <a:lnTo>
                                    <a:pt x="3893" y="372"/>
                                  </a:lnTo>
                                  <a:lnTo>
                                    <a:pt x="3968" y="389"/>
                                  </a:lnTo>
                                  <a:lnTo>
                                    <a:pt x="4045" y="409"/>
                                  </a:lnTo>
                                  <a:lnTo>
                                    <a:pt x="4120" y="431"/>
                                  </a:lnTo>
                                  <a:lnTo>
                                    <a:pt x="4198" y="455"/>
                                  </a:lnTo>
                                  <a:lnTo>
                                    <a:pt x="4275" y="481"/>
                                  </a:lnTo>
                                  <a:lnTo>
                                    <a:pt x="4351" y="511"/>
                                  </a:lnTo>
                                  <a:lnTo>
                                    <a:pt x="4429" y="542"/>
                                  </a:lnTo>
                                  <a:lnTo>
                                    <a:pt x="4507" y="575"/>
                                  </a:lnTo>
                                  <a:lnTo>
                                    <a:pt x="4586" y="611"/>
                                  </a:lnTo>
                                  <a:lnTo>
                                    <a:pt x="4664" y="650"/>
                                  </a:lnTo>
                                  <a:lnTo>
                                    <a:pt x="4743" y="690"/>
                                  </a:lnTo>
                                  <a:lnTo>
                                    <a:pt x="4822" y="734"/>
                                  </a:lnTo>
                                  <a:lnTo>
                                    <a:pt x="4901" y="780"/>
                                  </a:lnTo>
                                  <a:lnTo>
                                    <a:pt x="4980" y="829"/>
                                  </a:lnTo>
                                  <a:lnTo>
                                    <a:pt x="5059" y="880"/>
                                  </a:lnTo>
                                  <a:lnTo>
                                    <a:pt x="5140" y="933"/>
                                  </a:lnTo>
                                  <a:lnTo>
                                    <a:pt x="5219" y="990"/>
                                  </a:lnTo>
                                  <a:lnTo>
                                    <a:pt x="5299" y="1048"/>
                                  </a:lnTo>
                                  <a:lnTo>
                                    <a:pt x="5379" y="1110"/>
                                  </a:lnTo>
                                  <a:lnTo>
                                    <a:pt x="5460" y="1176"/>
                                  </a:lnTo>
                                  <a:lnTo>
                                    <a:pt x="5540" y="1242"/>
                                  </a:lnTo>
                                  <a:lnTo>
                                    <a:pt x="5620" y="1313"/>
                                  </a:lnTo>
                                  <a:lnTo>
                                    <a:pt x="5700" y="1386"/>
                                  </a:lnTo>
                                  <a:lnTo>
                                    <a:pt x="5781" y="1461"/>
                                  </a:lnTo>
                                  <a:lnTo>
                                    <a:pt x="5861" y="1540"/>
                                  </a:lnTo>
                                  <a:lnTo>
                                    <a:pt x="5941" y="1621"/>
                                  </a:lnTo>
                                  <a:lnTo>
                                    <a:pt x="6022" y="1705"/>
                                  </a:lnTo>
                                  <a:lnTo>
                                    <a:pt x="6102" y="1792"/>
                                  </a:lnTo>
                                  <a:lnTo>
                                    <a:pt x="6182" y="1882"/>
                                  </a:lnTo>
                                  <a:lnTo>
                                    <a:pt x="6210" y="1837"/>
                                  </a:lnTo>
                                  <a:lnTo>
                                    <a:pt x="6238" y="1791"/>
                                  </a:lnTo>
                                  <a:lnTo>
                                    <a:pt x="6267" y="1746"/>
                                  </a:lnTo>
                                  <a:lnTo>
                                    <a:pt x="6298" y="1700"/>
                                  </a:lnTo>
                                  <a:lnTo>
                                    <a:pt x="6329" y="1655"/>
                                  </a:lnTo>
                                  <a:lnTo>
                                    <a:pt x="6361" y="1610"/>
                                  </a:lnTo>
                                  <a:lnTo>
                                    <a:pt x="6393" y="1565"/>
                                  </a:lnTo>
                                  <a:lnTo>
                                    <a:pt x="6425" y="1520"/>
                                  </a:lnTo>
                                  <a:lnTo>
                                    <a:pt x="6460" y="1477"/>
                                  </a:lnTo>
                                  <a:lnTo>
                                    <a:pt x="6495" y="1432"/>
                                  </a:lnTo>
                                  <a:lnTo>
                                    <a:pt x="6530" y="1388"/>
                                  </a:lnTo>
                                  <a:lnTo>
                                    <a:pt x="6565" y="1343"/>
                                  </a:lnTo>
                                  <a:lnTo>
                                    <a:pt x="6603" y="1299"/>
                                  </a:lnTo>
                                  <a:lnTo>
                                    <a:pt x="6640" y="1256"/>
                                  </a:lnTo>
                                  <a:lnTo>
                                    <a:pt x="6678" y="1213"/>
                                  </a:lnTo>
                                  <a:lnTo>
                                    <a:pt x="6717" y="1170"/>
                                  </a:lnTo>
                                  <a:lnTo>
                                    <a:pt x="6756" y="1127"/>
                                  </a:lnTo>
                                  <a:lnTo>
                                    <a:pt x="6798" y="1085"/>
                                  </a:lnTo>
                                  <a:lnTo>
                                    <a:pt x="6838" y="1043"/>
                                  </a:lnTo>
                                  <a:lnTo>
                                    <a:pt x="6879" y="1001"/>
                                  </a:lnTo>
                                  <a:lnTo>
                                    <a:pt x="6922" y="960"/>
                                  </a:lnTo>
                                  <a:lnTo>
                                    <a:pt x="6964" y="920"/>
                                  </a:lnTo>
                                  <a:lnTo>
                                    <a:pt x="7008" y="878"/>
                                  </a:lnTo>
                                  <a:lnTo>
                                    <a:pt x="7053" y="838"/>
                                  </a:lnTo>
                                  <a:lnTo>
                                    <a:pt x="7098" y="798"/>
                                  </a:lnTo>
                                  <a:lnTo>
                                    <a:pt x="7143" y="758"/>
                                  </a:lnTo>
                                  <a:lnTo>
                                    <a:pt x="7189" y="719"/>
                                  </a:lnTo>
                                  <a:lnTo>
                                    <a:pt x="7236" y="681"/>
                                  </a:lnTo>
                                  <a:lnTo>
                                    <a:pt x="7283" y="643"/>
                                  </a:lnTo>
                                  <a:lnTo>
                                    <a:pt x="7332" y="605"/>
                                  </a:lnTo>
                                  <a:lnTo>
                                    <a:pt x="7380" y="568"/>
                                  </a:lnTo>
                                  <a:lnTo>
                                    <a:pt x="7429" y="531"/>
                                  </a:lnTo>
                                  <a:lnTo>
                                    <a:pt x="7504" y="477"/>
                                  </a:lnTo>
                                  <a:lnTo>
                                    <a:pt x="7581" y="426"/>
                                  </a:lnTo>
                                  <a:lnTo>
                                    <a:pt x="7659" y="377"/>
                                  </a:lnTo>
                                  <a:lnTo>
                                    <a:pt x="7738" y="330"/>
                                  </a:lnTo>
                                  <a:lnTo>
                                    <a:pt x="7818" y="286"/>
                                  </a:lnTo>
                                  <a:lnTo>
                                    <a:pt x="7900" y="245"/>
                                  </a:lnTo>
                                  <a:lnTo>
                                    <a:pt x="7983" y="207"/>
                                  </a:lnTo>
                                  <a:lnTo>
                                    <a:pt x="8067" y="171"/>
                                  </a:lnTo>
                                  <a:lnTo>
                                    <a:pt x="8152" y="139"/>
                                  </a:lnTo>
                                  <a:lnTo>
                                    <a:pt x="8237" y="110"/>
                                  </a:lnTo>
                                  <a:lnTo>
                                    <a:pt x="8324" y="83"/>
                                  </a:lnTo>
                                  <a:lnTo>
                                    <a:pt x="8412" y="60"/>
                                  </a:lnTo>
                                  <a:lnTo>
                                    <a:pt x="8501" y="41"/>
                                  </a:lnTo>
                                  <a:lnTo>
                                    <a:pt x="8591" y="25"/>
                                  </a:lnTo>
                                  <a:lnTo>
                                    <a:pt x="8681" y="13"/>
                                  </a:lnTo>
                                  <a:lnTo>
                                    <a:pt x="8772" y="5"/>
                                  </a:lnTo>
                                  <a:lnTo>
                                    <a:pt x="8863" y="0"/>
                                  </a:lnTo>
                                  <a:lnTo>
                                    <a:pt x="8956" y="0"/>
                                  </a:lnTo>
                                  <a:lnTo>
                                    <a:pt x="9049" y="2"/>
                                  </a:lnTo>
                                  <a:lnTo>
                                    <a:pt x="9143" y="9"/>
                                  </a:lnTo>
                                  <a:lnTo>
                                    <a:pt x="9237" y="20"/>
                                  </a:lnTo>
                                  <a:lnTo>
                                    <a:pt x="9332" y="36"/>
                                  </a:lnTo>
                                  <a:lnTo>
                                    <a:pt x="9427" y="57"/>
                                  </a:lnTo>
                                  <a:lnTo>
                                    <a:pt x="9521" y="81"/>
                                  </a:lnTo>
                                  <a:lnTo>
                                    <a:pt x="9618" y="110"/>
                                  </a:lnTo>
                                  <a:lnTo>
                                    <a:pt x="9714" y="144"/>
                                  </a:lnTo>
                                  <a:lnTo>
                                    <a:pt x="9810" y="182"/>
                                  </a:lnTo>
                                  <a:lnTo>
                                    <a:pt x="9906" y="225"/>
                                  </a:lnTo>
                                  <a:lnTo>
                                    <a:pt x="10003" y="274"/>
                                  </a:lnTo>
                                  <a:lnTo>
                                    <a:pt x="10099" y="326"/>
                                  </a:lnTo>
                                  <a:lnTo>
                                    <a:pt x="10195" y="386"/>
                                  </a:lnTo>
                                  <a:lnTo>
                                    <a:pt x="10293" y="449"/>
                                  </a:lnTo>
                                  <a:lnTo>
                                    <a:pt x="10369" y="502"/>
                                  </a:lnTo>
                                  <a:lnTo>
                                    <a:pt x="10445" y="557"/>
                                  </a:lnTo>
                                  <a:lnTo>
                                    <a:pt x="10518" y="611"/>
                                  </a:lnTo>
                                  <a:lnTo>
                                    <a:pt x="10588" y="667"/>
                                  </a:lnTo>
                                  <a:lnTo>
                                    <a:pt x="10659" y="723"/>
                                  </a:lnTo>
                                  <a:lnTo>
                                    <a:pt x="10726" y="779"/>
                                  </a:lnTo>
                                  <a:lnTo>
                                    <a:pt x="10793" y="836"/>
                                  </a:lnTo>
                                  <a:lnTo>
                                    <a:pt x="10856" y="893"/>
                                  </a:lnTo>
                                  <a:lnTo>
                                    <a:pt x="10935" y="966"/>
                                  </a:lnTo>
                                  <a:lnTo>
                                    <a:pt x="11010" y="1040"/>
                                  </a:lnTo>
                                  <a:lnTo>
                                    <a:pt x="11083" y="1114"/>
                                  </a:lnTo>
                                  <a:lnTo>
                                    <a:pt x="11154" y="1189"/>
                                  </a:lnTo>
                                  <a:lnTo>
                                    <a:pt x="11222" y="1265"/>
                                  </a:lnTo>
                                  <a:lnTo>
                                    <a:pt x="11288" y="1342"/>
                                  </a:lnTo>
                                  <a:lnTo>
                                    <a:pt x="11350" y="1418"/>
                                  </a:lnTo>
                                  <a:lnTo>
                                    <a:pt x="11409" y="1496"/>
                                  </a:lnTo>
                                  <a:lnTo>
                                    <a:pt x="11467" y="1574"/>
                                  </a:lnTo>
                                  <a:lnTo>
                                    <a:pt x="11521" y="1651"/>
                                  </a:lnTo>
                                  <a:lnTo>
                                    <a:pt x="11574" y="1730"/>
                                  </a:lnTo>
                                  <a:lnTo>
                                    <a:pt x="11624" y="1810"/>
                                  </a:lnTo>
                                  <a:lnTo>
                                    <a:pt x="11671" y="1889"/>
                                  </a:lnTo>
                                  <a:lnTo>
                                    <a:pt x="11715" y="1969"/>
                                  </a:lnTo>
                                  <a:lnTo>
                                    <a:pt x="11757" y="2051"/>
                                  </a:lnTo>
                                  <a:lnTo>
                                    <a:pt x="11798" y="2131"/>
                                  </a:lnTo>
                                  <a:lnTo>
                                    <a:pt x="11835" y="2212"/>
                                  </a:lnTo>
                                  <a:lnTo>
                                    <a:pt x="11871" y="2293"/>
                                  </a:lnTo>
                                  <a:lnTo>
                                    <a:pt x="11903" y="2375"/>
                                  </a:lnTo>
                                  <a:lnTo>
                                    <a:pt x="11935" y="2456"/>
                                  </a:lnTo>
                                  <a:lnTo>
                                    <a:pt x="11963" y="2537"/>
                                  </a:lnTo>
                                  <a:lnTo>
                                    <a:pt x="11990" y="2620"/>
                                  </a:lnTo>
                                  <a:lnTo>
                                    <a:pt x="12014" y="2701"/>
                                  </a:lnTo>
                                  <a:lnTo>
                                    <a:pt x="12036" y="2784"/>
                                  </a:lnTo>
                                  <a:lnTo>
                                    <a:pt x="12055" y="2865"/>
                                  </a:lnTo>
                                  <a:lnTo>
                                    <a:pt x="12074" y="2948"/>
                                  </a:lnTo>
                                  <a:lnTo>
                                    <a:pt x="12088" y="3030"/>
                                  </a:lnTo>
                                  <a:lnTo>
                                    <a:pt x="12103" y="3111"/>
                                  </a:lnTo>
                                  <a:lnTo>
                                    <a:pt x="12114" y="3194"/>
                                  </a:lnTo>
                                  <a:lnTo>
                                    <a:pt x="12124" y="3275"/>
                                  </a:lnTo>
                                  <a:lnTo>
                                    <a:pt x="12131" y="3357"/>
                                  </a:lnTo>
                                  <a:lnTo>
                                    <a:pt x="12137" y="3439"/>
                                  </a:lnTo>
                                  <a:lnTo>
                                    <a:pt x="12141" y="3520"/>
                                  </a:lnTo>
                                  <a:lnTo>
                                    <a:pt x="12143" y="3602"/>
                                  </a:lnTo>
                                  <a:lnTo>
                                    <a:pt x="12143" y="3683"/>
                                  </a:lnTo>
                                  <a:lnTo>
                                    <a:pt x="12141" y="3764"/>
                                  </a:lnTo>
                                  <a:lnTo>
                                    <a:pt x="12137" y="3846"/>
                                  </a:lnTo>
                                  <a:lnTo>
                                    <a:pt x="12132" y="3926"/>
                                  </a:lnTo>
                                  <a:lnTo>
                                    <a:pt x="12125" y="4006"/>
                                  </a:lnTo>
                                  <a:lnTo>
                                    <a:pt x="12116" y="4086"/>
                                  </a:lnTo>
                                  <a:lnTo>
                                    <a:pt x="12105" y="4166"/>
                                  </a:lnTo>
                                  <a:lnTo>
                                    <a:pt x="12093" y="4245"/>
                                  </a:lnTo>
                                  <a:lnTo>
                                    <a:pt x="12079" y="4324"/>
                                  </a:lnTo>
                                  <a:lnTo>
                                    <a:pt x="12064" y="4402"/>
                                  </a:lnTo>
                                  <a:lnTo>
                                    <a:pt x="12046" y="4479"/>
                                  </a:lnTo>
                                  <a:lnTo>
                                    <a:pt x="12027" y="4557"/>
                                  </a:lnTo>
                                  <a:lnTo>
                                    <a:pt x="12007" y="4633"/>
                                  </a:lnTo>
                                  <a:lnTo>
                                    <a:pt x="11985" y="4709"/>
                                  </a:lnTo>
                                  <a:lnTo>
                                    <a:pt x="11962" y="4784"/>
                                  </a:lnTo>
                                  <a:lnTo>
                                    <a:pt x="11937" y="4859"/>
                                  </a:lnTo>
                                  <a:lnTo>
                                    <a:pt x="11911" y="4933"/>
                                  </a:lnTo>
                                  <a:lnTo>
                                    <a:pt x="11884" y="5006"/>
                                  </a:lnTo>
                                  <a:lnTo>
                                    <a:pt x="11855" y="5079"/>
                                  </a:lnTo>
                                  <a:lnTo>
                                    <a:pt x="11824" y="5150"/>
                                  </a:lnTo>
                                  <a:lnTo>
                                    <a:pt x="11793" y="5221"/>
                                  </a:lnTo>
                                  <a:lnTo>
                                    <a:pt x="11760" y="5291"/>
                                  </a:lnTo>
                                  <a:lnTo>
                                    <a:pt x="11726" y="5360"/>
                                  </a:lnTo>
                                  <a:lnTo>
                                    <a:pt x="11690" y="5428"/>
                                  </a:lnTo>
                                  <a:lnTo>
                                    <a:pt x="11654" y="5496"/>
                                  </a:lnTo>
                                  <a:lnTo>
                                    <a:pt x="11616" y="5563"/>
                                  </a:lnTo>
                                  <a:lnTo>
                                    <a:pt x="11577" y="5628"/>
                                  </a:lnTo>
                                  <a:lnTo>
                                    <a:pt x="11538" y="5693"/>
                                  </a:lnTo>
                                  <a:lnTo>
                                    <a:pt x="11497" y="5756"/>
                                  </a:lnTo>
                                  <a:lnTo>
                                    <a:pt x="11454" y="5818"/>
                                  </a:lnTo>
                                  <a:lnTo>
                                    <a:pt x="11413" y="5877"/>
                                  </a:lnTo>
                                  <a:lnTo>
                                    <a:pt x="11371" y="5937"/>
                                  </a:lnTo>
                                  <a:lnTo>
                                    <a:pt x="11326" y="5996"/>
                                  </a:lnTo>
                                  <a:lnTo>
                                    <a:pt x="11278" y="6054"/>
                                  </a:lnTo>
                                  <a:lnTo>
                                    <a:pt x="11231" y="6114"/>
                                  </a:lnTo>
                                  <a:lnTo>
                                    <a:pt x="11181" y="6173"/>
                                  </a:lnTo>
                                  <a:lnTo>
                                    <a:pt x="11128" y="6233"/>
                                  </a:lnTo>
                                  <a:lnTo>
                                    <a:pt x="11076" y="6291"/>
                                  </a:lnTo>
                                  <a:lnTo>
                                    <a:pt x="11075" y="6292"/>
                                  </a:lnTo>
                                  <a:lnTo>
                                    <a:pt x="11075" y="6292"/>
                                  </a:lnTo>
                                  <a:lnTo>
                                    <a:pt x="11070" y="6298"/>
                                  </a:lnTo>
                                  <a:lnTo>
                                    <a:pt x="11069" y="6300"/>
                                  </a:lnTo>
                                  <a:lnTo>
                                    <a:pt x="11070" y="6300"/>
                                  </a:lnTo>
                                  <a:lnTo>
                                    <a:pt x="10959" y="6417"/>
                                  </a:lnTo>
                                  <a:lnTo>
                                    <a:pt x="10846" y="6533"/>
                                  </a:lnTo>
                                  <a:lnTo>
                                    <a:pt x="10732" y="6646"/>
                                  </a:lnTo>
                                  <a:lnTo>
                                    <a:pt x="10616" y="6756"/>
                                  </a:lnTo>
                                  <a:lnTo>
                                    <a:pt x="10498" y="6864"/>
                                  </a:lnTo>
                                  <a:lnTo>
                                    <a:pt x="10379" y="6970"/>
                                  </a:lnTo>
                                  <a:lnTo>
                                    <a:pt x="10259" y="7071"/>
                                  </a:lnTo>
                                  <a:lnTo>
                                    <a:pt x="10136" y="7172"/>
                                  </a:lnTo>
                                  <a:lnTo>
                                    <a:pt x="10013" y="7271"/>
                                  </a:lnTo>
                                  <a:lnTo>
                                    <a:pt x="9888" y="7366"/>
                                  </a:lnTo>
                                  <a:lnTo>
                                    <a:pt x="9762" y="7460"/>
                                  </a:lnTo>
                                  <a:lnTo>
                                    <a:pt x="9636" y="7551"/>
                                  </a:lnTo>
                                  <a:lnTo>
                                    <a:pt x="9508" y="7641"/>
                                  </a:lnTo>
                                  <a:lnTo>
                                    <a:pt x="9379" y="7728"/>
                                  </a:lnTo>
                                  <a:lnTo>
                                    <a:pt x="9250" y="7814"/>
                                  </a:lnTo>
                                  <a:lnTo>
                                    <a:pt x="9121" y="7898"/>
                                  </a:lnTo>
                                  <a:lnTo>
                                    <a:pt x="8991" y="7981"/>
                                  </a:lnTo>
                                  <a:lnTo>
                                    <a:pt x="8860" y="8062"/>
                                  </a:lnTo>
                                  <a:lnTo>
                                    <a:pt x="8730" y="8141"/>
                                  </a:lnTo>
                                  <a:lnTo>
                                    <a:pt x="8598" y="8218"/>
                                  </a:lnTo>
                                  <a:lnTo>
                                    <a:pt x="8467" y="8294"/>
                                  </a:lnTo>
                                  <a:lnTo>
                                    <a:pt x="8335" y="8369"/>
                                  </a:lnTo>
                                  <a:lnTo>
                                    <a:pt x="8205" y="8443"/>
                                  </a:lnTo>
                                  <a:lnTo>
                                    <a:pt x="8074" y="8514"/>
                                  </a:lnTo>
                                  <a:lnTo>
                                    <a:pt x="7944" y="8586"/>
                                  </a:lnTo>
                                  <a:lnTo>
                                    <a:pt x="7813" y="8655"/>
                                  </a:lnTo>
                                  <a:lnTo>
                                    <a:pt x="7683" y="8724"/>
                                  </a:lnTo>
                                  <a:lnTo>
                                    <a:pt x="7554" y="8794"/>
                                  </a:lnTo>
                                  <a:lnTo>
                                    <a:pt x="7299" y="8927"/>
                                  </a:lnTo>
                                  <a:lnTo>
                                    <a:pt x="7046" y="9058"/>
                                  </a:lnTo>
                                  <a:lnTo>
                                    <a:pt x="6804" y="9183"/>
                                  </a:lnTo>
                                  <a:lnTo>
                                    <a:pt x="6568" y="9307"/>
                                  </a:lnTo>
                                  <a:lnTo>
                                    <a:pt x="6453" y="9368"/>
                                  </a:lnTo>
                                  <a:lnTo>
                                    <a:pt x="6340" y="9428"/>
                                  </a:lnTo>
                                  <a:lnTo>
                                    <a:pt x="6230" y="9489"/>
                                  </a:lnTo>
                                  <a:lnTo>
                                    <a:pt x="6121" y="9549"/>
                                  </a:lnTo>
                                  <a:lnTo>
                                    <a:pt x="6017" y="9608"/>
                                  </a:lnTo>
                                  <a:lnTo>
                                    <a:pt x="5915" y="9667"/>
                                  </a:lnTo>
                                  <a:lnTo>
                                    <a:pt x="5815" y="9726"/>
                                  </a:lnTo>
                                  <a:lnTo>
                                    <a:pt x="5719" y="9785"/>
                                  </a:lnTo>
                                  <a:lnTo>
                                    <a:pt x="5626" y="9843"/>
                                  </a:lnTo>
                                  <a:lnTo>
                                    <a:pt x="5537" y="9902"/>
                                  </a:lnTo>
                                  <a:lnTo>
                                    <a:pt x="5451" y="9960"/>
                                  </a:lnTo>
                                  <a:lnTo>
                                    <a:pt x="5370" y="10018"/>
                                  </a:lnTo>
                                  <a:lnTo>
                                    <a:pt x="5293" y="10078"/>
                                  </a:lnTo>
                                  <a:lnTo>
                                    <a:pt x="5220" y="10136"/>
                                  </a:lnTo>
                                  <a:lnTo>
                                    <a:pt x="5151" y="10194"/>
                                  </a:lnTo>
                                  <a:lnTo>
                                    <a:pt x="5087" y="10254"/>
                                  </a:lnTo>
                                  <a:lnTo>
                                    <a:pt x="5028" y="10312"/>
                                  </a:lnTo>
                                  <a:lnTo>
                                    <a:pt x="4974" y="10371"/>
                                  </a:lnTo>
                                  <a:lnTo>
                                    <a:pt x="4926" y="10431"/>
                                  </a:lnTo>
                                  <a:lnTo>
                                    <a:pt x="4882" y="10490"/>
                                  </a:lnTo>
                                  <a:lnTo>
                                    <a:pt x="4844" y="10551"/>
                                  </a:lnTo>
                                  <a:lnTo>
                                    <a:pt x="4811" y="10612"/>
                                  </a:lnTo>
                                  <a:lnTo>
                                    <a:pt x="4784" y="10672"/>
                                  </a:lnTo>
                                  <a:lnTo>
                                    <a:pt x="4765" y="10734"/>
                                  </a:lnTo>
                                  <a:lnTo>
                                    <a:pt x="4750" y="10796"/>
                                  </a:lnTo>
                                  <a:lnTo>
                                    <a:pt x="4743" y="10859"/>
                                  </a:lnTo>
                                  <a:lnTo>
                                    <a:pt x="4742" y="10922"/>
                                  </a:lnTo>
                                  <a:lnTo>
                                    <a:pt x="4748" y="10987"/>
                                  </a:lnTo>
                                  <a:lnTo>
                                    <a:pt x="4756" y="11045"/>
                                  </a:lnTo>
                                  <a:lnTo>
                                    <a:pt x="4769" y="11102"/>
                                  </a:lnTo>
                                  <a:lnTo>
                                    <a:pt x="4781" y="11157"/>
                                  </a:lnTo>
                                  <a:lnTo>
                                    <a:pt x="4795" y="11210"/>
                                  </a:lnTo>
                                  <a:lnTo>
                                    <a:pt x="4810" y="11261"/>
                                  </a:lnTo>
                                  <a:lnTo>
                                    <a:pt x="4827" y="11311"/>
                                  </a:lnTo>
                                  <a:lnTo>
                                    <a:pt x="4846" y="11358"/>
                                  </a:lnTo>
                                  <a:lnTo>
                                    <a:pt x="4866" y="11404"/>
                                  </a:lnTo>
                                  <a:lnTo>
                                    <a:pt x="4888" y="11449"/>
                                  </a:lnTo>
                                  <a:lnTo>
                                    <a:pt x="4910" y="11492"/>
                                  </a:lnTo>
                                  <a:lnTo>
                                    <a:pt x="4934" y="11533"/>
                                  </a:lnTo>
                                  <a:lnTo>
                                    <a:pt x="4960" y="11572"/>
                                  </a:lnTo>
                                  <a:lnTo>
                                    <a:pt x="4985" y="11610"/>
                                  </a:lnTo>
                                  <a:lnTo>
                                    <a:pt x="5013" y="11646"/>
                                  </a:lnTo>
                                  <a:lnTo>
                                    <a:pt x="5041" y="11681"/>
                                  </a:lnTo>
                                  <a:lnTo>
                                    <a:pt x="5071" y="11714"/>
                                  </a:lnTo>
                                  <a:lnTo>
                                    <a:pt x="5102" y="11745"/>
                                  </a:lnTo>
                                  <a:lnTo>
                                    <a:pt x="5134" y="11774"/>
                                  </a:lnTo>
                                  <a:lnTo>
                                    <a:pt x="5166" y="11803"/>
                                  </a:lnTo>
                                  <a:lnTo>
                                    <a:pt x="5200" y="11830"/>
                                  </a:lnTo>
                                  <a:lnTo>
                                    <a:pt x="5234" y="11856"/>
                                  </a:lnTo>
                                  <a:lnTo>
                                    <a:pt x="5270" y="11879"/>
                                  </a:lnTo>
                                  <a:lnTo>
                                    <a:pt x="5305" y="11902"/>
                                  </a:lnTo>
                                  <a:lnTo>
                                    <a:pt x="5343" y="11922"/>
                                  </a:lnTo>
                                  <a:lnTo>
                                    <a:pt x="5380" y="11942"/>
                                  </a:lnTo>
                                  <a:lnTo>
                                    <a:pt x="5418" y="11959"/>
                                  </a:lnTo>
                                  <a:lnTo>
                                    <a:pt x="5457" y="11976"/>
                                  </a:lnTo>
                                  <a:lnTo>
                                    <a:pt x="5496" y="11992"/>
                                  </a:lnTo>
                                  <a:lnTo>
                                    <a:pt x="5536" y="12005"/>
                                  </a:lnTo>
                                  <a:lnTo>
                                    <a:pt x="5576" y="12017"/>
                                  </a:lnTo>
                                  <a:lnTo>
                                    <a:pt x="5618" y="12028"/>
                                  </a:lnTo>
                                  <a:lnTo>
                                    <a:pt x="5659" y="12038"/>
                                  </a:lnTo>
                                  <a:lnTo>
                                    <a:pt x="5689" y="12044"/>
                                  </a:lnTo>
                                  <a:lnTo>
                                    <a:pt x="5721" y="12050"/>
                                  </a:lnTo>
                                  <a:lnTo>
                                    <a:pt x="5752" y="12055"/>
                                  </a:lnTo>
                                  <a:lnTo>
                                    <a:pt x="5783" y="12058"/>
                                  </a:lnTo>
                                  <a:lnTo>
                                    <a:pt x="5815" y="12062"/>
                                  </a:lnTo>
                                  <a:lnTo>
                                    <a:pt x="5846" y="12066"/>
                                  </a:lnTo>
                                  <a:lnTo>
                                    <a:pt x="5878" y="12067"/>
                                  </a:lnTo>
                                  <a:lnTo>
                                    <a:pt x="5910" y="12069"/>
                                  </a:lnTo>
                                  <a:lnTo>
                                    <a:pt x="5941" y="12069"/>
                                  </a:lnTo>
                                  <a:lnTo>
                                    <a:pt x="5973" y="12069"/>
                                  </a:lnTo>
                                  <a:lnTo>
                                    <a:pt x="6006" y="12069"/>
                                  </a:lnTo>
                                  <a:lnTo>
                                    <a:pt x="6037" y="12068"/>
                                  </a:lnTo>
                                  <a:lnTo>
                                    <a:pt x="6069" y="12066"/>
                                  </a:lnTo>
                                  <a:lnTo>
                                    <a:pt x="6102" y="12063"/>
                                  </a:lnTo>
                                  <a:lnTo>
                                    <a:pt x="6133" y="12061"/>
                                  </a:lnTo>
                                  <a:lnTo>
                                    <a:pt x="6165" y="12057"/>
                                  </a:lnTo>
                                  <a:lnTo>
                                    <a:pt x="6197" y="12052"/>
                                  </a:lnTo>
                                  <a:lnTo>
                                    <a:pt x="6228" y="12047"/>
                                  </a:lnTo>
                                  <a:lnTo>
                                    <a:pt x="6260" y="12043"/>
                                  </a:lnTo>
                                  <a:lnTo>
                                    <a:pt x="6292" y="12035"/>
                                  </a:lnTo>
                                  <a:lnTo>
                                    <a:pt x="6355" y="12022"/>
                                  </a:lnTo>
                                  <a:lnTo>
                                    <a:pt x="6417" y="12005"/>
                                  </a:lnTo>
                                  <a:lnTo>
                                    <a:pt x="6478" y="11987"/>
                                  </a:lnTo>
                                  <a:lnTo>
                                    <a:pt x="6539" y="11966"/>
                                  </a:lnTo>
                                  <a:lnTo>
                                    <a:pt x="6598" y="11943"/>
                                  </a:lnTo>
                                  <a:lnTo>
                                    <a:pt x="6657" y="11918"/>
                                  </a:lnTo>
                                  <a:lnTo>
                                    <a:pt x="6714" y="11882"/>
                                  </a:lnTo>
                                  <a:lnTo>
                                    <a:pt x="6765" y="11845"/>
                                  </a:lnTo>
                                  <a:lnTo>
                                    <a:pt x="6810" y="11805"/>
                                  </a:lnTo>
                                  <a:lnTo>
                                    <a:pt x="6851" y="11765"/>
                                  </a:lnTo>
                                  <a:lnTo>
                                    <a:pt x="6887" y="11722"/>
                                  </a:lnTo>
                                  <a:lnTo>
                                    <a:pt x="6917" y="11678"/>
                                  </a:lnTo>
                                  <a:lnTo>
                                    <a:pt x="6942" y="11634"/>
                                  </a:lnTo>
                                  <a:lnTo>
                                    <a:pt x="6964" y="11589"/>
                                  </a:lnTo>
                                  <a:lnTo>
                                    <a:pt x="6981" y="11541"/>
                                  </a:lnTo>
                                  <a:lnTo>
                                    <a:pt x="6994" y="11494"/>
                                  </a:lnTo>
                                  <a:lnTo>
                                    <a:pt x="7003" y="11445"/>
                                  </a:lnTo>
                                  <a:lnTo>
                                    <a:pt x="7008" y="11397"/>
                                  </a:lnTo>
                                  <a:lnTo>
                                    <a:pt x="7009" y="11347"/>
                                  </a:lnTo>
                                  <a:lnTo>
                                    <a:pt x="7007" y="11297"/>
                                  </a:lnTo>
                                  <a:lnTo>
                                    <a:pt x="7001" y="11248"/>
                                  </a:lnTo>
                                  <a:lnTo>
                                    <a:pt x="6992" y="11198"/>
                                  </a:lnTo>
                                  <a:lnTo>
                                    <a:pt x="6981" y="11148"/>
                                  </a:lnTo>
                                  <a:lnTo>
                                    <a:pt x="6967" y="11097"/>
                                  </a:lnTo>
                                  <a:lnTo>
                                    <a:pt x="6950" y="11049"/>
                                  </a:lnTo>
                                  <a:lnTo>
                                    <a:pt x="6930" y="10999"/>
                                  </a:lnTo>
                                  <a:lnTo>
                                    <a:pt x="6910" y="10950"/>
                                  </a:lnTo>
                                  <a:lnTo>
                                    <a:pt x="6885" y="10902"/>
                                  </a:lnTo>
                                  <a:lnTo>
                                    <a:pt x="6860" y="10854"/>
                                  </a:lnTo>
                                  <a:lnTo>
                                    <a:pt x="6833" y="10808"/>
                                  </a:lnTo>
                                  <a:lnTo>
                                    <a:pt x="6805" y="10762"/>
                                  </a:lnTo>
                                  <a:lnTo>
                                    <a:pt x="6775" y="10718"/>
                                  </a:lnTo>
                                  <a:lnTo>
                                    <a:pt x="6743" y="10675"/>
                                  </a:lnTo>
                                  <a:lnTo>
                                    <a:pt x="6711" y="10633"/>
                                  </a:lnTo>
                                  <a:lnTo>
                                    <a:pt x="6678" y="10593"/>
                                  </a:lnTo>
                                  <a:lnTo>
                                    <a:pt x="6646" y="10555"/>
                                  </a:lnTo>
                                  <a:lnTo>
                                    <a:pt x="6612" y="10517"/>
                                  </a:lnTo>
                                  <a:lnTo>
                                    <a:pt x="6578" y="10482"/>
                                  </a:lnTo>
                                  <a:lnTo>
                                    <a:pt x="6550" y="10456"/>
                                  </a:lnTo>
                                  <a:lnTo>
                                    <a:pt x="6519" y="10432"/>
                                  </a:lnTo>
                                  <a:lnTo>
                                    <a:pt x="6486" y="10409"/>
                                  </a:lnTo>
                                  <a:lnTo>
                                    <a:pt x="6452" y="10388"/>
                                  </a:lnTo>
                                  <a:lnTo>
                                    <a:pt x="6416" y="10369"/>
                                  </a:lnTo>
                                  <a:lnTo>
                                    <a:pt x="6377" y="10351"/>
                                  </a:lnTo>
                                  <a:lnTo>
                                    <a:pt x="6338" y="10335"/>
                                  </a:lnTo>
                                  <a:lnTo>
                                    <a:pt x="6297" y="10320"/>
                                  </a:lnTo>
                                  <a:lnTo>
                                    <a:pt x="6255" y="10308"/>
                                  </a:lnTo>
                                  <a:lnTo>
                                    <a:pt x="6213" y="10297"/>
                                  </a:lnTo>
                                  <a:lnTo>
                                    <a:pt x="6170" y="10289"/>
                                  </a:lnTo>
                                  <a:lnTo>
                                    <a:pt x="6126" y="10283"/>
                                  </a:lnTo>
                                  <a:lnTo>
                                    <a:pt x="6082" y="10278"/>
                                  </a:lnTo>
                                  <a:lnTo>
                                    <a:pt x="6040" y="10277"/>
                                  </a:lnTo>
                                  <a:lnTo>
                                    <a:pt x="5996" y="10277"/>
                                  </a:lnTo>
                                  <a:lnTo>
                                    <a:pt x="5955" y="10279"/>
                                  </a:lnTo>
                                  <a:lnTo>
                                    <a:pt x="5912" y="10284"/>
                                  </a:lnTo>
                                  <a:lnTo>
                                    <a:pt x="5872" y="10291"/>
                                  </a:lnTo>
                                  <a:lnTo>
                                    <a:pt x="5833" y="10302"/>
                                  </a:lnTo>
                                  <a:lnTo>
                                    <a:pt x="5795" y="10314"/>
                                  </a:lnTo>
                                  <a:lnTo>
                                    <a:pt x="5759" y="10330"/>
                                  </a:lnTo>
                                  <a:lnTo>
                                    <a:pt x="5725" y="10347"/>
                                  </a:lnTo>
                                  <a:lnTo>
                                    <a:pt x="5692" y="10369"/>
                                  </a:lnTo>
                                  <a:lnTo>
                                    <a:pt x="5663" y="10392"/>
                                  </a:lnTo>
                                  <a:lnTo>
                                    <a:pt x="5635" y="10419"/>
                                  </a:lnTo>
                                  <a:lnTo>
                                    <a:pt x="5610" y="10448"/>
                                  </a:lnTo>
                                  <a:lnTo>
                                    <a:pt x="5590" y="10481"/>
                                  </a:lnTo>
                                  <a:lnTo>
                                    <a:pt x="5571" y="10517"/>
                                  </a:lnTo>
                                  <a:lnTo>
                                    <a:pt x="5557" y="10556"/>
                                  </a:lnTo>
                                  <a:lnTo>
                                    <a:pt x="5545" y="10598"/>
                                  </a:lnTo>
                                  <a:lnTo>
                                    <a:pt x="5537" y="10643"/>
                                  </a:lnTo>
                                  <a:lnTo>
                                    <a:pt x="5535" y="10692"/>
                                  </a:lnTo>
                                  <a:lnTo>
                                    <a:pt x="5536" y="10768"/>
                                  </a:lnTo>
                                  <a:lnTo>
                                    <a:pt x="5543" y="10841"/>
                                  </a:lnTo>
                                  <a:lnTo>
                                    <a:pt x="5554" y="10911"/>
                                  </a:lnTo>
                                  <a:lnTo>
                                    <a:pt x="5571" y="10977"/>
                                  </a:lnTo>
                                  <a:lnTo>
                                    <a:pt x="5592" y="11039"/>
                                  </a:lnTo>
                                  <a:lnTo>
                                    <a:pt x="5618" y="11097"/>
                                  </a:lnTo>
                                  <a:lnTo>
                                    <a:pt x="5646" y="11152"/>
                                  </a:lnTo>
                                  <a:lnTo>
                                    <a:pt x="5677" y="11201"/>
                                  </a:lnTo>
                                  <a:lnTo>
                                    <a:pt x="5713" y="11246"/>
                                  </a:lnTo>
                                  <a:lnTo>
                                    <a:pt x="5749" y="11286"/>
                                  </a:lnTo>
                                  <a:lnTo>
                                    <a:pt x="5788" y="11322"/>
                                  </a:lnTo>
                                  <a:lnTo>
                                    <a:pt x="5829" y="11352"/>
                                  </a:lnTo>
                                  <a:lnTo>
                                    <a:pt x="5872" y="11377"/>
                                  </a:lnTo>
                                  <a:lnTo>
                                    <a:pt x="5915" y="11398"/>
                                  </a:lnTo>
                                  <a:lnTo>
                                    <a:pt x="5958" y="11413"/>
                                  </a:lnTo>
                                  <a:lnTo>
                                    <a:pt x="6002" y="11421"/>
                                  </a:lnTo>
                                  <a:lnTo>
                                    <a:pt x="6046" y="11424"/>
                                  </a:lnTo>
                                  <a:lnTo>
                                    <a:pt x="6088" y="11420"/>
                                  </a:lnTo>
                                  <a:lnTo>
                                    <a:pt x="6131" y="11410"/>
                                  </a:lnTo>
                                  <a:lnTo>
                                    <a:pt x="6171" y="11394"/>
                                  </a:lnTo>
                                  <a:lnTo>
                                    <a:pt x="6211" y="11371"/>
                                  </a:lnTo>
                                  <a:lnTo>
                                    <a:pt x="6248" y="11342"/>
                                  </a:lnTo>
                                  <a:lnTo>
                                    <a:pt x="6282" y="11306"/>
                                  </a:lnTo>
                                  <a:lnTo>
                                    <a:pt x="6315" y="11262"/>
                                  </a:lnTo>
                                  <a:lnTo>
                                    <a:pt x="6343" y="11211"/>
                                  </a:lnTo>
                                  <a:lnTo>
                                    <a:pt x="6368" y="11153"/>
                                  </a:lnTo>
                                  <a:lnTo>
                                    <a:pt x="6389" y="11087"/>
                                  </a:lnTo>
                                  <a:lnTo>
                                    <a:pt x="6406" y="11013"/>
                                  </a:lnTo>
                                  <a:lnTo>
                                    <a:pt x="6417" y="10932"/>
                                  </a:lnTo>
                                  <a:lnTo>
                                    <a:pt x="6424" y="10841"/>
                                  </a:lnTo>
                                  <a:lnTo>
                                    <a:pt x="6425" y="10743"/>
                                  </a:lnTo>
                                  <a:lnTo>
                                    <a:pt x="6422" y="10636"/>
                                  </a:lnTo>
                                  <a:lnTo>
                                    <a:pt x="6438" y="10715"/>
                                  </a:lnTo>
                                  <a:lnTo>
                                    <a:pt x="6450" y="10792"/>
                                  </a:lnTo>
                                  <a:lnTo>
                                    <a:pt x="6458" y="10868"/>
                                  </a:lnTo>
                                  <a:lnTo>
                                    <a:pt x="6461" y="10942"/>
                                  </a:lnTo>
                                  <a:lnTo>
                                    <a:pt x="6461" y="11013"/>
                                  </a:lnTo>
                                  <a:lnTo>
                                    <a:pt x="6456" y="11083"/>
                                  </a:lnTo>
                                  <a:lnTo>
                                    <a:pt x="6447" y="11151"/>
                                  </a:lnTo>
                                  <a:lnTo>
                                    <a:pt x="6435" y="11216"/>
                                  </a:lnTo>
                                  <a:lnTo>
                                    <a:pt x="6419" y="11278"/>
                                  </a:lnTo>
                                  <a:lnTo>
                                    <a:pt x="6400" y="11339"/>
                                  </a:lnTo>
                                  <a:lnTo>
                                    <a:pt x="6378" y="11397"/>
                                  </a:lnTo>
                                  <a:lnTo>
                                    <a:pt x="6352" y="11451"/>
                                  </a:lnTo>
                                  <a:lnTo>
                                    <a:pt x="6324" y="11504"/>
                                  </a:lnTo>
                                  <a:lnTo>
                                    <a:pt x="6293" y="11552"/>
                                  </a:lnTo>
                                  <a:lnTo>
                                    <a:pt x="6260" y="11598"/>
                                  </a:lnTo>
                                  <a:lnTo>
                                    <a:pt x="6224" y="11641"/>
                                  </a:lnTo>
                                  <a:lnTo>
                                    <a:pt x="6186" y="11680"/>
                                  </a:lnTo>
                                  <a:lnTo>
                                    <a:pt x="6144" y="11715"/>
                                  </a:lnTo>
                                  <a:lnTo>
                                    <a:pt x="6102" y="11748"/>
                                  </a:lnTo>
                                  <a:lnTo>
                                    <a:pt x="6058" y="11776"/>
                                  </a:lnTo>
                                  <a:lnTo>
                                    <a:pt x="6012" y="11800"/>
                                  </a:lnTo>
                                  <a:lnTo>
                                    <a:pt x="5964" y="11820"/>
                                  </a:lnTo>
                                  <a:lnTo>
                                    <a:pt x="5916" y="11837"/>
                                  </a:lnTo>
                                  <a:lnTo>
                                    <a:pt x="5866" y="11850"/>
                                  </a:lnTo>
                                  <a:lnTo>
                                    <a:pt x="5815" y="11857"/>
                                  </a:lnTo>
                                  <a:lnTo>
                                    <a:pt x="5762" y="11860"/>
                                  </a:lnTo>
                                  <a:lnTo>
                                    <a:pt x="5710" y="11859"/>
                                  </a:lnTo>
                                  <a:lnTo>
                                    <a:pt x="5657" y="11853"/>
                                  </a:lnTo>
                                  <a:lnTo>
                                    <a:pt x="5603" y="11843"/>
                                  </a:lnTo>
                                  <a:lnTo>
                                    <a:pt x="5550" y="11828"/>
                                  </a:lnTo>
                                  <a:lnTo>
                                    <a:pt x="5495" y="11807"/>
                                  </a:lnTo>
                                  <a:lnTo>
                                    <a:pt x="5441" y="11782"/>
                                  </a:lnTo>
                                  <a:lnTo>
                                    <a:pt x="5424" y="11772"/>
                                  </a:lnTo>
                                  <a:lnTo>
                                    <a:pt x="5407" y="11762"/>
                                  </a:lnTo>
                                  <a:lnTo>
                                    <a:pt x="5391" y="11751"/>
                                  </a:lnTo>
                                  <a:lnTo>
                                    <a:pt x="5376" y="11740"/>
                                  </a:lnTo>
                                  <a:lnTo>
                                    <a:pt x="5360" y="11728"/>
                                  </a:lnTo>
                                  <a:lnTo>
                                    <a:pt x="5344" y="11715"/>
                                  </a:lnTo>
                                  <a:lnTo>
                                    <a:pt x="5329" y="11701"/>
                                  </a:lnTo>
                                  <a:lnTo>
                                    <a:pt x="5315" y="11687"/>
                                  </a:lnTo>
                                  <a:lnTo>
                                    <a:pt x="5300" y="11671"/>
                                  </a:lnTo>
                                  <a:lnTo>
                                    <a:pt x="5287" y="11655"/>
                                  </a:lnTo>
                                  <a:lnTo>
                                    <a:pt x="5273" y="11638"/>
                                  </a:lnTo>
                                  <a:lnTo>
                                    <a:pt x="5260" y="11621"/>
                                  </a:lnTo>
                                  <a:lnTo>
                                    <a:pt x="5248" y="11603"/>
                                  </a:lnTo>
                                  <a:lnTo>
                                    <a:pt x="5236" y="11584"/>
                                  </a:lnTo>
                                  <a:lnTo>
                                    <a:pt x="5225" y="11563"/>
                                  </a:lnTo>
                                  <a:lnTo>
                                    <a:pt x="5214" y="11543"/>
                                  </a:lnTo>
                                  <a:lnTo>
                                    <a:pt x="5203" y="11521"/>
                                  </a:lnTo>
                                  <a:lnTo>
                                    <a:pt x="5193" y="11499"/>
                                  </a:lnTo>
                                  <a:lnTo>
                                    <a:pt x="5183" y="11475"/>
                                  </a:lnTo>
                                  <a:lnTo>
                                    <a:pt x="5175" y="11450"/>
                                  </a:lnTo>
                                  <a:lnTo>
                                    <a:pt x="5168" y="11426"/>
                                  </a:lnTo>
                                  <a:lnTo>
                                    <a:pt x="5160" y="11399"/>
                                  </a:lnTo>
                                  <a:lnTo>
                                    <a:pt x="5153" y="11373"/>
                                  </a:lnTo>
                                  <a:lnTo>
                                    <a:pt x="5147" y="11345"/>
                                  </a:lnTo>
                                  <a:lnTo>
                                    <a:pt x="5142" y="11317"/>
                                  </a:lnTo>
                                  <a:lnTo>
                                    <a:pt x="5137" y="11288"/>
                                  </a:lnTo>
                                  <a:lnTo>
                                    <a:pt x="5134" y="11257"/>
                                  </a:lnTo>
                                  <a:lnTo>
                                    <a:pt x="5131" y="11226"/>
                                  </a:lnTo>
                                  <a:lnTo>
                                    <a:pt x="5129" y="11193"/>
                                  </a:lnTo>
                                  <a:lnTo>
                                    <a:pt x="5127" y="11160"/>
                                  </a:lnTo>
                                  <a:lnTo>
                                    <a:pt x="5126" y="11126"/>
                                  </a:lnTo>
                                  <a:lnTo>
                                    <a:pt x="5126" y="11091"/>
                                  </a:lnTo>
                                  <a:lnTo>
                                    <a:pt x="5130" y="11039"/>
                                  </a:lnTo>
                                  <a:lnTo>
                                    <a:pt x="5137" y="10987"/>
                                  </a:lnTo>
                                  <a:lnTo>
                                    <a:pt x="5148" y="10933"/>
                                  </a:lnTo>
                                  <a:lnTo>
                                    <a:pt x="5164" y="10881"/>
                                  </a:lnTo>
                                  <a:lnTo>
                                    <a:pt x="5183" y="10828"/>
                                  </a:lnTo>
                                  <a:lnTo>
                                    <a:pt x="5205" y="10775"/>
                                  </a:lnTo>
                                  <a:lnTo>
                                    <a:pt x="5232" y="10723"/>
                                  </a:lnTo>
                                  <a:lnTo>
                                    <a:pt x="5261" y="10672"/>
                                  </a:lnTo>
                                  <a:lnTo>
                                    <a:pt x="5293" y="10620"/>
                                  </a:lnTo>
                                  <a:lnTo>
                                    <a:pt x="5328" y="10570"/>
                                  </a:lnTo>
                                  <a:lnTo>
                                    <a:pt x="5366" y="10521"/>
                                  </a:lnTo>
                                  <a:lnTo>
                                    <a:pt x="5406" y="10472"/>
                                  </a:lnTo>
                                  <a:lnTo>
                                    <a:pt x="5449" y="10426"/>
                                  </a:lnTo>
                                  <a:lnTo>
                                    <a:pt x="5494" y="10380"/>
                                  </a:lnTo>
                                  <a:lnTo>
                                    <a:pt x="5541" y="10335"/>
                                  </a:lnTo>
                                  <a:lnTo>
                                    <a:pt x="5588" y="10291"/>
                                  </a:lnTo>
                                  <a:lnTo>
                                    <a:pt x="5640" y="10250"/>
                                  </a:lnTo>
                                  <a:lnTo>
                                    <a:pt x="5691" y="10211"/>
                                  </a:lnTo>
                                  <a:lnTo>
                                    <a:pt x="5743" y="10174"/>
                                  </a:lnTo>
                                  <a:lnTo>
                                    <a:pt x="5798" y="10137"/>
                                  </a:lnTo>
                                  <a:lnTo>
                                    <a:pt x="5852" y="10104"/>
                                  </a:lnTo>
                                  <a:lnTo>
                                    <a:pt x="5907" y="10073"/>
                                  </a:lnTo>
                                  <a:lnTo>
                                    <a:pt x="5963" y="10044"/>
                                  </a:lnTo>
                                  <a:lnTo>
                                    <a:pt x="6020" y="10018"/>
                                  </a:lnTo>
                                  <a:lnTo>
                                    <a:pt x="6076" y="9994"/>
                                  </a:lnTo>
                                  <a:lnTo>
                                    <a:pt x="6133" y="9974"/>
                                  </a:lnTo>
                                  <a:lnTo>
                                    <a:pt x="6191" y="9956"/>
                                  </a:lnTo>
                                  <a:lnTo>
                                    <a:pt x="6247" y="9942"/>
                                  </a:lnTo>
                                  <a:lnTo>
                                    <a:pt x="6303" y="9931"/>
                                  </a:lnTo>
                                  <a:lnTo>
                                    <a:pt x="6357" y="9922"/>
                                  </a:lnTo>
                                  <a:lnTo>
                                    <a:pt x="6412" y="9919"/>
                                  </a:lnTo>
                                  <a:lnTo>
                                    <a:pt x="6464" y="9917"/>
                                  </a:lnTo>
                                  <a:lnTo>
                                    <a:pt x="6525" y="9921"/>
                                  </a:lnTo>
                                  <a:lnTo>
                                    <a:pt x="6585" y="9928"/>
                                  </a:lnTo>
                                  <a:lnTo>
                                    <a:pt x="6642" y="9939"/>
                                  </a:lnTo>
                                  <a:lnTo>
                                    <a:pt x="6699" y="9954"/>
                                  </a:lnTo>
                                  <a:lnTo>
                                    <a:pt x="6755" y="9972"/>
                                  </a:lnTo>
                                  <a:lnTo>
                                    <a:pt x="6809" y="9994"/>
                                  </a:lnTo>
                                  <a:lnTo>
                                    <a:pt x="6861" y="10019"/>
                                  </a:lnTo>
                                  <a:lnTo>
                                    <a:pt x="6911" y="10047"/>
                                  </a:lnTo>
                                  <a:lnTo>
                                    <a:pt x="6959" y="10079"/>
                                  </a:lnTo>
                                  <a:lnTo>
                                    <a:pt x="7007" y="10113"/>
                                  </a:lnTo>
                                  <a:lnTo>
                                    <a:pt x="7052" y="10150"/>
                                  </a:lnTo>
                                  <a:lnTo>
                                    <a:pt x="7095" y="10189"/>
                                  </a:lnTo>
                                  <a:lnTo>
                                    <a:pt x="7135" y="10231"/>
                                  </a:lnTo>
                                  <a:lnTo>
                                    <a:pt x="7174" y="10275"/>
                                  </a:lnTo>
                                  <a:lnTo>
                                    <a:pt x="7209" y="10320"/>
                                  </a:lnTo>
                                  <a:lnTo>
                                    <a:pt x="7242" y="10369"/>
                                  </a:lnTo>
                                  <a:lnTo>
                                    <a:pt x="7273" y="10419"/>
                                  </a:lnTo>
                                  <a:lnTo>
                                    <a:pt x="7301" y="10470"/>
                                  </a:lnTo>
                                  <a:lnTo>
                                    <a:pt x="7326" y="10522"/>
                                  </a:lnTo>
                                  <a:lnTo>
                                    <a:pt x="7348" y="10576"/>
                                  </a:lnTo>
                                  <a:lnTo>
                                    <a:pt x="7367" y="10631"/>
                                  </a:lnTo>
                                  <a:lnTo>
                                    <a:pt x="7383" y="10687"/>
                                  </a:lnTo>
                                  <a:lnTo>
                                    <a:pt x="7396" y="10744"/>
                                  </a:lnTo>
                                  <a:lnTo>
                                    <a:pt x="7406" y="10802"/>
                                  </a:lnTo>
                                  <a:lnTo>
                                    <a:pt x="7412" y="10860"/>
                                  </a:lnTo>
                                  <a:lnTo>
                                    <a:pt x="7414" y="10919"/>
                                  </a:lnTo>
                                  <a:lnTo>
                                    <a:pt x="7413" y="10978"/>
                                  </a:lnTo>
                                  <a:lnTo>
                                    <a:pt x="7408" y="11036"/>
                                  </a:lnTo>
                                  <a:lnTo>
                                    <a:pt x="7400" y="11096"/>
                                  </a:lnTo>
                                  <a:lnTo>
                                    <a:pt x="7388" y="11154"/>
                                  </a:lnTo>
                                  <a:lnTo>
                                    <a:pt x="7371" y="11212"/>
                                  </a:lnTo>
                                  <a:lnTo>
                                    <a:pt x="7350" y="11269"/>
                                  </a:lnTo>
                                  <a:lnTo>
                                    <a:pt x="7333" y="11313"/>
                                  </a:lnTo>
                                  <a:lnTo>
                                    <a:pt x="7313" y="11356"/>
                                  </a:lnTo>
                                  <a:lnTo>
                                    <a:pt x="7293" y="11397"/>
                                  </a:lnTo>
                                  <a:lnTo>
                                    <a:pt x="7271" y="11438"/>
                                  </a:lnTo>
                                  <a:lnTo>
                                    <a:pt x="7249" y="11479"/>
                                  </a:lnTo>
                                  <a:lnTo>
                                    <a:pt x="7225" y="11519"/>
                                  </a:lnTo>
                                  <a:lnTo>
                                    <a:pt x="7199" y="11558"/>
                                  </a:lnTo>
                                  <a:lnTo>
                                    <a:pt x="7174" y="11597"/>
                                  </a:lnTo>
                                  <a:lnTo>
                                    <a:pt x="7146" y="11636"/>
                                  </a:lnTo>
                                  <a:lnTo>
                                    <a:pt x="7118" y="11674"/>
                                  </a:lnTo>
                                  <a:lnTo>
                                    <a:pt x="7088" y="11710"/>
                                  </a:lnTo>
                                  <a:lnTo>
                                    <a:pt x="7058" y="11746"/>
                                  </a:lnTo>
                                  <a:lnTo>
                                    <a:pt x="7026" y="11782"/>
                                  </a:lnTo>
                                  <a:lnTo>
                                    <a:pt x="6994" y="11817"/>
                                  </a:lnTo>
                                  <a:lnTo>
                                    <a:pt x="6961" y="11851"/>
                                  </a:lnTo>
                                  <a:lnTo>
                                    <a:pt x="6927" y="11885"/>
                                  </a:lnTo>
                                  <a:lnTo>
                                    <a:pt x="6891" y="11918"/>
                                  </a:lnTo>
                                  <a:lnTo>
                                    <a:pt x="6855" y="11950"/>
                                  </a:lnTo>
                                  <a:lnTo>
                                    <a:pt x="6818" y="11982"/>
                                  </a:lnTo>
                                  <a:lnTo>
                                    <a:pt x="6781" y="12012"/>
                                  </a:lnTo>
                                  <a:lnTo>
                                    <a:pt x="6742" y="12043"/>
                                  </a:lnTo>
                                  <a:lnTo>
                                    <a:pt x="6703" y="12072"/>
                                  </a:lnTo>
                                  <a:lnTo>
                                    <a:pt x="6663" y="12100"/>
                                  </a:lnTo>
                                  <a:lnTo>
                                    <a:pt x="6623" y="12127"/>
                                  </a:lnTo>
                                  <a:lnTo>
                                    <a:pt x="6580" y="12154"/>
                                  </a:lnTo>
                                  <a:lnTo>
                                    <a:pt x="6539" y="12181"/>
                                  </a:lnTo>
                                  <a:lnTo>
                                    <a:pt x="6496" y="12206"/>
                                  </a:lnTo>
                                  <a:lnTo>
                                    <a:pt x="6452" y="12231"/>
                                  </a:lnTo>
                                  <a:lnTo>
                                    <a:pt x="6408" y="12254"/>
                                  </a:lnTo>
                                  <a:lnTo>
                                    <a:pt x="6365" y="12277"/>
                                  </a:lnTo>
                                  <a:lnTo>
                                    <a:pt x="6320" y="12299"/>
                                  </a:lnTo>
                                  <a:lnTo>
                                    <a:pt x="6273" y="12320"/>
                                  </a:lnTo>
                                  <a:lnTo>
                                    <a:pt x="6214" y="12346"/>
                                  </a:lnTo>
                                  <a:lnTo>
                                    <a:pt x="6153" y="12370"/>
                                  </a:lnTo>
                                  <a:lnTo>
                                    <a:pt x="6123" y="12381"/>
                                  </a:lnTo>
                                  <a:lnTo>
                                    <a:pt x="6091" y="12391"/>
                                  </a:lnTo>
                                  <a:lnTo>
                                    <a:pt x="6059" y="12402"/>
                                  </a:lnTo>
                                  <a:lnTo>
                                    <a:pt x="6028" y="12410"/>
                                  </a:lnTo>
                                  <a:lnTo>
                                    <a:pt x="5996" y="12419"/>
                                  </a:lnTo>
                                  <a:lnTo>
                                    <a:pt x="5964" y="12427"/>
                                  </a:lnTo>
                                  <a:lnTo>
                                    <a:pt x="5933" y="12435"/>
                                  </a:lnTo>
                                  <a:lnTo>
                                    <a:pt x="5900" y="12442"/>
                                  </a:lnTo>
                                  <a:lnTo>
                                    <a:pt x="5868" y="12448"/>
                                  </a:lnTo>
                                  <a:lnTo>
                                    <a:pt x="5835" y="12454"/>
                                  </a:lnTo>
                                  <a:lnTo>
                                    <a:pt x="5804" y="12459"/>
                                  </a:lnTo>
                                  <a:lnTo>
                                    <a:pt x="5771" y="12464"/>
                                  </a:lnTo>
                                  <a:lnTo>
                                    <a:pt x="5738" y="12467"/>
                                  </a:lnTo>
                                  <a:lnTo>
                                    <a:pt x="5705" y="12471"/>
                                  </a:lnTo>
                                  <a:lnTo>
                                    <a:pt x="5674" y="12473"/>
                                  </a:lnTo>
                                  <a:lnTo>
                                    <a:pt x="5641" y="12476"/>
                                  </a:lnTo>
                                  <a:lnTo>
                                    <a:pt x="5608" y="12477"/>
                                  </a:lnTo>
                                  <a:lnTo>
                                    <a:pt x="5575" y="12477"/>
                                  </a:lnTo>
                                  <a:lnTo>
                                    <a:pt x="5542" y="12477"/>
                                  </a:lnTo>
                                  <a:lnTo>
                                    <a:pt x="5511" y="12476"/>
                                  </a:lnTo>
                                  <a:lnTo>
                                    <a:pt x="5478" y="12475"/>
                                  </a:lnTo>
                                  <a:lnTo>
                                    <a:pt x="5446" y="12472"/>
                                  </a:lnTo>
                                  <a:lnTo>
                                    <a:pt x="5413" y="12470"/>
                                  </a:lnTo>
                                  <a:lnTo>
                                    <a:pt x="5382" y="12466"/>
                                  </a:lnTo>
                                  <a:lnTo>
                                    <a:pt x="5350" y="12462"/>
                                  </a:lnTo>
                                  <a:lnTo>
                                    <a:pt x="5318" y="12458"/>
                                  </a:lnTo>
                                  <a:lnTo>
                                    <a:pt x="5287" y="12452"/>
                                  </a:lnTo>
                                  <a:lnTo>
                                    <a:pt x="5255" y="12445"/>
                                  </a:lnTo>
                                  <a:lnTo>
                                    <a:pt x="5214" y="12436"/>
                                  </a:lnTo>
                                  <a:lnTo>
                                    <a:pt x="5172" y="12425"/>
                                  </a:lnTo>
                                  <a:lnTo>
                                    <a:pt x="5132" y="12411"/>
                                  </a:lnTo>
                                  <a:lnTo>
                                    <a:pt x="5092" y="12398"/>
                                  </a:lnTo>
                                  <a:lnTo>
                                    <a:pt x="5052" y="12382"/>
                                  </a:lnTo>
                                  <a:lnTo>
                                    <a:pt x="5013" y="12367"/>
                                  </a:lnTo>
                                  <a:lnTo>
                                    <a:pt x="4975" y="12348"/>
                                  </a:lnTo>
                                  <a:lnTo>
                                    <a:pt x="4938" y="12329"/>
                                  </a:lnTo>
                                  <a:lnTo>
                                    <a:pt x="4900" y="12308"/>
                                  </a:lnTo>
                                  <a:lnTo>
                                    <a:pt x="4863" y="12285"/>
                                  </a:lnTo>
                                  <a:lnTo>
                                    <a:pt x="4828" y="12261"/>
                                  </a:lnTo>
                                  <a:lnTo>
                                    <a:pt x="4794" y="12235"/>
                                  </a:lnTo>
                                  <a:lnTo>
                                    <a:pt x="4760" y="12209"/>
                                  </a:lnTo>
                                  <a:lnTo>
                                    <a:pt x="4727" y="12181"/>
                                  </a:lnTo>
                                  <a:lnTo>
                                    <a:pt x="4696" y="12151"/>
                                  </a:lnTo>
                                  <a:lnTo>
                                    <a:pt x="4664" y="12119"/>
                                  </a:lnTo>
                                  <a:lnTo>
                                    <a:pt x="4635" y="12086"/>
                                  </a:lnTo>
                                  <a:lnTo>
                                    <a:pt x="4606" y="12051"/>
                                  </a:lnTo>
                                  <a:lnTo>
                                    <a:pt x="4578" y="12015"/>
                                  </a:lnTo>
                                  <a:lnTo>
                                    <a:pt x="4552" y="11977"/>
                                  </a:lnTo>
                                  <a:lnTo>
                                    <a:pt x="4526" y="11937"/>
                                  </a:lnTo>
                                  <a:lnTo>
                                    <a:pt x="4502" y="11896"/>
                                  </a:lnTo>
                                  <a:lnTo>
                                    <a:pt x="4479" y="11853"/>
                                  </a:lnTo>
                                  <a:lnTo>
                                    <a:pt x="4458" y="11808"/>
                                  </a:lnTo>
                                  <a:lnTo>
                                    <a:pt x="4438" y="11762"/>
                                  </a:lnTo>
                                  <a:lnTo>
                                    <a:pt x="4419" y="11714"/>
                                  </a:lnTo>
                                  <a:lnTo>
                                    <a:pt x="4402" y="11664"/>
                                  </a:lnTo>
                                  <a:lnTo>
                                    <a:pt x="4387" y="11613"/>
                                  </a:lnTo>
                                  <a:lnTo>
                                    <a:pt x="4372" y="11559"/>
                                  </a:lnTo>
                                  <a:lnTo>
                                    <a:pt x="4360" y="11504"/>
                                  </a:lnTo>
                                  <a:lnTo>
                                    <a:pt x="4349" y="11447"/>
                                  </a:lnTo>
                                  <a:lnTo>
                                    <a:pt x="4339" y="11388"/>
                                  </a:lnTo>
                                  <a:lnTo>
                                    <a:pt x="4334" y="11351"/>
                                  </a:lnTo>
                                  <a:lnTo>
                                    <a:pt x="4331" y="11313"/>
                                  </a:lnTo>
                                  <a:lnTo>
                                    <a:pt x="4329" y="11276"/>
                                  </a:lnTo>
                                  <a:lnTo>
                                    <a:pt x="4328" y="11239"/>
                                  </a:lnTo>
                                  <a:lnTo>
                                    <a:pt x="4329" y="11203"/>
                                  </a:lnTo>
                                  <a:lnTo>
                                    <a:pt x="4331" y="11166"/>
                                  </a:lnTo>
                                  <a:lnTo>
                                    <a:pt x="4334" y="11130"/>
                                  </a:lnTo>
                                  <a:lnTo>
                                    <a:pt x="4339" y="11093"/>
                                  </a:lnTo>
                                  <a:lnTo>
                                    <a:pt x="4345" y="11057"/>
                                  </a:lnTo>
                                  <a:lnTo>
                                    <a:pt x="4353" y="11022"/>
                                  </a:lnTo>
                                  <a:lnTo>
                                    <a:pt x="4361" y="10987"/>
                                  </a:lnTo>
                                  <a:lnTo>
                                    <a:pt x="4371" y="10951"/>
                                  </a:lnTo>
                                  <a:lnTo>
                                    <a:pt x="4382" y="10916"/>
                                  </a:lnTo>
                                  <a:lnTo>
                                    <a:pt x="4394" y="10881"/>
                                  </a:lnTo>
                                  <a:lnTo>
                                    <a:pt x="4407" y="10847"/>
                                  </a:lnTo>
                                  <a:lnTo>
                                    <a:pt x="4422" y="10812"/>
                                  </a:lnTo>
                                  <a:lnTo>
                                    <a:pt x="4436" y="10778"/>
                                  </a:lnTo>
                                  <a:lnTo>
                                    <a:pt x="4454" y="10744"/>
                                  </a:lnTo>
                                  <a:lnTo>
                                    <a:pt x="4472" y="10710"/>
                                  </a:lnTo>
                                  <a:lnTo>
                                    <a:pt x="4491" y="10676"/>
                                  </a:lnTo>
                                  <a:lnTo>
                                    <a:pt x="4512" y="10642"/>
                                  </a:lnTo>
                                  <a:lnTo>
                                    <a:pt x="4533" y="10609"/>
                                  </a:lnTo>
                                  <a:lnTo>
                                    <a:pt x="4556" y="10575"/>
                                  </a:lnTo>
                                  <a:lnTo>
                                    <a:pt x="4579" y="10542"/>
                                  </a:lnTo>
                                  <a:lnTo>
                                    <a:pt x="4603" y="10508"/>
                                  </a:lnTo>
                                  <a:lnTo>
                                    <a:pt x="4629" y="10476"/>
                                  </a:lnTo>
                                  <a:lnTo>
                                    <a:pt x="4655" y="10443"/>
                                  </a:lnTo>
                                  <a:lnTo>
                                    <a:pt x="4683" y="10410"/>
                                  </a:lnTo>
                                  <a:lnTo>
                                    <a:pt x="4713" y="10379"/>
                                  </a:lnTo>
                                  <a:lnTo>
                                    <a:pt x="4742" y="10346"/>
                                  </a:lnTo>
                                  <a:lnTo>
                                    <a:pt x="4772" y="10313"/>
                                  </a:lnTo>
                                  <a:lnTo>
                                    <a:pt x="4804" y="10282"/>
                                  </a:lnTo>
                                  <a:lnTo>
                                    <a:pt x="4805" y="10198"/>
                                  </a:lnTo>
                                  <a:lnTo>
                                    <a:pt x="4800" y="10115"/>
                                  </a:lnTo>
                                  <a:lnTo>
                                    <a:pt x="4788" y="10032"/>
                                  </a:lnTo>
                                  <a:lnTo>
                                    <a:pt x="4770" y="9949"/>
                                  </a:lnTo>
                                  <a:lnTo>
                                    <a:pt x="4747" y="9865"/>
                                  </a:lnTo>
                                  <a:lnTo>
                                    <a:pt x="4716" y="9783"/>
                                  </a:lnTo>
                                  <a:lnTo>
                                    <a:pt x="4681" y="9699"/>
                                  </a:lnTo>
                                  <a:lnTo>
                                    <a:pt x="4641" y="9615"/>
                                  </a:lnTo>
                                  <a:lnTo>
                                    <a:pt x="4595" y="9532"/>
                                  </a:lnTo>
                                  <a:lnTo>
                                    <a:pt x="4545" y="9448"/>
                                  </a:lnTo>
                                  <a:lnTo>
                                    <a:pt x="4489" y="9364"/>
                                  </a:lnTo>
                                  <a:lnTo>
                                    <a:pt x="4429" y="9280"/>
                                  </a:lnTo>
                                  <a:lnTo>
                                    <a:pt x="4366" y="9197"/>
                                  </a:lnTo>
                                  <a:lnTo>
                                    <a:pt x="4298" y="9112"/>
                                  </a:lnTo>
                                  <a:lnTo>
                                    <a:pt x="4225" y="9027"/>
                                  </a:lnTo>
                                  <a:lnTo>
                                    <a:pt x="4149" y="8943"/>
                                  </a:lnTo>
                                  <a:lnTo>
                                    <a:pt x="4070" y="8858"/>
                                  </a:lnTo>
                                  <a:lnTo>
                                    <a:pt x="3988" y="8773"/>
                                  </a:lnTo>
                                  <a:lnTo>
                                    <a:pt x="3901" y="8688"/>
                                  </a:lnTo>
                                  <a:lnTo>
                                    <a:pt x="3812" y="8603"/>
                                  </a:lnTo>
                                  <a:lnTo>
                                    <a:pt x="3721" y="8517"/>
                                  </a:lnTo>
                                  <a:lnTo>
                                    <a:pt x="3628" y="8432"/>
                                  </a:lnTo>
                                  <a:lnTo>
                                    <a:pt x="3530" y="8346"/>
                                  </a:lnTo>
                                  <a:lnTo>
                                    <a:pt x="3432" y="8260"/>
                                  </a:lnTo>
                                  <a:lnTo>
                                    <a:pt x="3332" y="8173"/>
                                  </a:lnTo>
                                  <a:lnTo>
                                    <a:pt x="3230" y="8087"/>
                                  </a:lnTo>
                                  <a:lnTo>
                                    <a:pt x="3126" y="8001"/>
                                  </a:lnTo>
                                  <a:lnTo>
                                    <a:pt x="3022" y="7914"/>
                                  </a:lnTo>
                                  <a:lnTo>
                                    <a:pt x="2809" y="7739"/>
                                  </a:lnTo>
                                  <a:lnTo>
                                    <a:pt x="2592" y="7564"/>
                                  </a:lnTo>
                                  <a:lnTo>
                                    <a:pt x="2519" y="7505"/>
                                  </a:lnTo>
                                  <a:lnTo>
                                    <a:pt x="2446" y="7445"/>
                                  </a:lnTo>
                                  <a:lnTo>
                                    <a:pt x="2373" y="7386"/>
                                  </a:lnTo>
                                  <a:lnTo>
                                    <a:pt x="2300" y="7326"/>
                                  </a:lnTo>
                                  <a:lnTo>
                                    <a:pt x="2227" y="7266"/>
                                  </a:lnTo>
                                  <a:lnTo>
                                    <a:pt x="2154" y="7206"/>
                                  </a:lnTo>
                                  <a:lnTo>
                                    <a:pt x="2081" y="7146"/>
                                  </a:lnTo>
                                  <a:lnTo>
                                    <a:pt x="2008" y="7086"/>
                                  </a:lnTo>
                                  <a:lnTo>
                                    <a:pt x="1937" y="7025"/>
                                  </a:lnTo>
                                  <a:lnTo>
                                    <a:pt x="1865" y="6965"/>
                                  </a:lnTo>
                                  <a:lnTo>
                                    <a:pt x="1794" y="6904"/>
                                  </a:lnTo>
                                  <a:lnTo>
                                    <a:pt x="1724" y="6843"/>
                                  </a:lnTo>
                                  <a:lnTo>
                                    <a:pt x="1653" y="6783"/>
                                  </a:lnTo>
                                  <a:lnTo>
                                    <a:pt x="1584" y="6722"/>
                                  </a:lnTo>
                                  <a:lnTo>
                                    <a:pt x="1516" y="6660"/>
                                  </a:lnTo>
                                  <a:lnTo>
                                    <a:pt x="1448" y="6599"/>
                                  </a:lnTo>
                                  <a:lnTo>
                                    <a:pt x="1449" y="6593"/>
                                  </a:lnTo>
                                  <a:lnTo>
                                    <a:pt x="1456" y="6581"/>
                                  </a:lnTo>
                                  <a:lnTo>
                                    <a:pt x="1477" y="6548"/>
                                  </a:lnTo>
                                  <a:lnTo>
                                    <a:pt x="1491" y="6527"/>
                                  </a:lnTo>
                                  <a:lnTo>
                                    <a:pt x="1510" y="6500"/>
                                  </a:lnTo>
                                  <a:lnTo>
                                    <a:pt x="1530" y="6471"/>
                                  </a:lnTo>
                                  <a:lnTo>
                                    <a:pt x="1555" y="6439"/>
                                  </a:lnTo>
                                  <a:lnTo>
                                    <a:pt x="1580" y="6406"/>
                                  </a:lnTo>
                                  <a:lnTo>
                                    <a:pt x="1609" y="6372"/>
                                  </a:lnTo>
                                  <a:lnTo>
                                    <a:pt x="1640" y="6338"/>
                                  </a:lnTo>
                                  <a:lnTo>
                                    <a:pt x="1674" y="6304"/>
                                  </a:lnTo>
                                  <a:lnTo>
                                    <a:pt x="1709" y="6272"/>
                                  </a:lnTo>
                                  <a:lnTo>
                                    <a:pt x="1747" y="6239"/>
                                  </a:lnTo>
                                  <a:lnTo>
                                    <a:pt x="1766" y="6224"/>
                                  </a:lnTo>
                                  <a:lnTo>
                                    <a:pt x="1787" y="6210"/>
                                  </a:lnTo>
                                  <a:lnTo>
                                    <a:pt x="1806" y="6195"/>
                                  </a:lnTo>
                                  <a:lnTo>
                                    <a:pt x="1828" y="6182"/>
                                  </a:lnTo>
                                  <a:lnTo>
                                    <a:pt x="1836" y="6178"/>
                                  </a:lnTo>
                                  <a:lnTo>
                                    <a:pt x="1904" y="6240"/>
                                  </a:lnTo>
                                  <a:lnTo>
                                    <a:pt x="1973" y="6302"/>
                                  </a:lnTo>
                                  <a:lnTo>
                                    <a:pt x="2044" y="6365"/>
                                  </a:lnTo>
                                  <a:lnTo>
                                    <a:pt x="2115" y="6427"/>
                                  </a:lnTo>
                                  <a:lnTo>
                                    <a:pt x="2187" y="6488"/>
                                  </a:lnTo>
                                  <a:lnTo>
                                    <a:pt x="2259" y="6550"/>
                                  </a:lnTo>
                                  <a:lnTo>
                                    <a:pt x="2332" y="6612"/>
                                  </a:lnTo>
                                  <a:lnTo>
                                    <a:pt x="2405" y="6672"/>
                                  </a:lnTo>
                                  <a:lnTo>
                                    <a:pt x="2478" y="6734"/>
                                  </a:lnTo>
                                  <a:lnTo>
                                    <a:pt x="2552" y="6795"/>
                                  </a:lnTo>
                                  <a:lnTo>
                                    <a:pt x="2626" y="6857"/>
                                  </a:lnTo>
                                  <a:lnTo>
                                    <a:pt x="2701" y="6917"/>
                                  </a:lnTo>
                                  <a:lnTo>
                                    <a:pt x="2775" y="6978"/>
                                  </a:lnTo>
                                  <a:lnTo>
                                    <a:pt x="2849" y="7039"/>
                                  </a:lnTo>
                                  <a:lnTo>
                                    <a:pt x="2923" y="7098"/>
                                  </a:lnTo>
                                  <a:lnTo>
                                    <a:pt x="2999" y="7159"/>
                                  </a:lnTo>
                                  <a:lnTo>
                                    <a:pt x="3219" y="7338"/>
                                  </a:lnTo>
                                  <a:lnTo>
                                    <a:pt x="3435" y="7516"/>
                                  </a:lnTo>
                                  <a:lnTo>
                                    <a:pt x="3542" y="7604"/>
                                  </a:lnTo>
                                  <a:lnTo>
                                    <a:pt x="3648" y="7693"/>
                                  </a:lnTo>
                                  <a:lnTo>
                                    <a:pt x="3752" y="7781"/>
                                  </a:lnTo>
                                  <a:lnTo>
                                    <a:pt x="3855" y="7869"/>
                                  </a:lnTo>
                                  <a:lnTo>
                                    <a:pt x="3955" y="7957"/>
                                  </a:lnTo>
                                  <a:lnTo>
                                    <a:pt x="4052" y="8045"/>
                                  </a:lnTo>
                                  <a:lnTo>
                                    <a:pt x="4148" y="8132"/>
                                  </a:lnTo>
                                  <a:lnTo>
                                    <a:pt x="4241" y="8220"/>
                                  </a:lnTo>
                                  <a:lnTo>
                                    <a:pt x="4331" y="8307"/>
                                  </a:lnTo>
                                  <a:lnTo>
                                    <a:pt x="4417" y="8393"/>
                                  </a:lnTo>
                                  <a:lnTo>
                                    <a:pt x="4501" y="8481"/>
                                  </a:lnTo>
                                  <a:lnTo>
                                    <a:pt x="4581" y="8567"/>
                                  </a:lnTo>
                                  <a:lnTo>
                                    <a:pt x="4657" y="8653"/>
                                  </a:lnTo>
                                  <a:lnTo>
                                    <a:pt x="4730" y="8739"/>
                                  </a:lnTo>
                                  <a:lnTo>
                                    <a:pt x="4798" y="8825"/>
                                  </a:lnTo>
                                  <a:lnTo>
                                    <a:pt x="4861" y="8911"/>
                                  </a:lnTo>
                                  <a:lnTo>
                                    <a:pt x="4921" y="8998"/>
                                  </a:lnTo>
                                  <a:lnTo>
                                    <a:pt x="4975" y="9082"/>
                                  </a:lnTo>
                                  <a:lnTo>
                                    <a:pt x="5025" y="9169"/>
                                  </a:lnTo>
                                  <a:lnTo>
                                    <a:pt x="5069" y="9254"/>
                                  </a:lnTo>
                                  <a:lnTo>
                                    <a:pt x="5108" y="9340"/>
                                  </a:lnTo>
                                  <a:lnTo>
                                    <a:pt x="5141" y="9425"/>
                                  </a:lnTo>
                                  <a:lnTo>
                                    <a:pt x="5168" y="9510"/>
                                  </a:lnTo>
                                  <a:lnTo>
                                    <a:pt x="5189" y="9596"/>
                                  </a:lnTo>
                                  <a:lnTo>
                                    <a:pt x="5204" y="9681"/>
                                  </a:lnTo>
                                  <a:lnTo>
                                    <a:pt x="5213" y="9766"/>
                                  </a:lnTo>
                                  <a:lnTo>
                                    <a:pt x="5214" y="9851"/>
                                  </a:lnTo>
                                  <a:lnTo>
                                    <a:pt x="5209" y="9936"/>
                                  </a:lnTo>
                                  <a:lnTo>
                                    <a:pt x="5262" y="9896"/>
                                  </a:lnTo>
                                  <a:lnTo>
                                    <a:pt x="5318" y="9857"/>
                                  </a:lnTo>
                                  <a:lnTo>
                                    <a:pt x="5374" y="9817"/>
                                  </a:lnTo>
                                  <a:lnTo>
                                    <a:pt x="5432" y="9778"/>
                                  </a:lnTo>
                                  <a:lnTo>
                                    <a:pt x="5490" y="9738"/>
                                  </a:lnTo>
                                  <a:lnTo>
                                    <a:pt x="5550" y="9699"/>
                                  </a:lnTo>
                                  <a:lnTo>
                                    <a:pt x="5612" y="9659"/>
                                  </a:lnTo>
                                  <a:lnTo>
                                    <a:pt x="5674" y="9620"/>
                                  </a:lnTo>
                                  <a:lnTo>
                                    <a:pt x="5800" y="9541"/>
                                  </a:lnTo>
                                  <a:lnTo>
                                    <a:pt x="5932" y="9462"/>
                                  </a:lnTo>
                                  <a:lnTo>
                                    <a:pt x="6068" y="9383"/>
                                  </a:lnTo>
                                  <a:lnTo>
                                    <a:pt x="6206" y="9305"/>
                                  </a:lnTo>
                                  <a:lnTo>
                                    <a:pt x="6349" y="9226"/>
                                  </a:lnTo>
                                  <a:lnTo>
                                    <a:pt x="6494" y="9146"/>
                                  </a:lnTo>
                                  <a:lnTo>
                                    <a:pt x="6643" y="9067"/>
                                  </a:lnTo>
                                  <a:lnTo>
                                    <a:pt x="6794" y="8985"/>
                                  </a:lnTo>
                                  <a:lnTo>
                                    <a:pt x="6947" y="8905"/>
                                  </a:lnTo>
                                  <a:lnTo>
                                    <a:pt x="7104" y="8823"/>
                                  </a:lnTo>
                                  <a:lnTo>
                                    <a:pt x="7262" y="8741"/>
                                  </a:lnTo>
                                  <a:lnTo>
                                    <a:pt x="7422" y="8658"/>
                                  </a:lnTo>
                                  <a:lnTo>
                                    <a:pt x="7658" y="8535"/>
                                  </a:lnTo>
                                  <a:lnTo>
                                    <a:pt x="7896" y="8411"/>
                                  </a:lnTo>
                                  <a:lnTo>
                                    <a:pt x="8137" y="8284"/>
                                  </a:lnTo>
                                  <a:lnTo>
                                    <a:pt x="8378" y="8155"/>
                                  </a:lnTo>
                                  <a:lnTo>
                                    <a:pt x="8498" y="8091"/>
                                  </a:lnTo>
                                  <a:lnTo>
                                    <a:pt x="8619" y="8024"/>
                                  </a:lnTo>
                                  <a:lnTo>
                                    <a:pt x="8738" y="7959"/>
                                  </a:lnTo>
                                  <a:lnTo>
                                    <a:pt x="8856" y="7892"/>
                                  </a:lnTo>
                                  <a:lnTo>
                                    <a:pt x="8974" y="7824"/>
                                  </a:lnTo>
                                  <a:lnTo>
                                    <a:pt x="9092" y="7756"/>
                                  </a:lnTo>
                                  <a:lnTo>
                                    <a:pt x="9208" y="7687"/>
                                  </a:lnTo>
                                  <a:lnTo>
                                    <a:pt x="9322" y="7619"/>
                                  </a:lnTo>
                                  <a:lnTo>
                                    <a:pt x="9435" y="7548"/>
                                  </a:lnTo>
                                  <a:lnTo>
                                    <a:pt x="9547" y="7478"/>
                                  </a:lnTo>
                                  <a:lnTo>
                                    <a:pt x="9656" y="7408"/>
                                  </a:lnTo>
                                  <a:lnTo>
                                    <a:pt x="9765" y="7336"/>
                                  </a:lnTo>
                                  <a:lnTo>
                                    <a:pt x="9871" y="7264"/>
                                  </a:lnTo>
                                  <a:lnTo>
                                    <a:pt x="9974" y="7192"/>
                                  </a:lnTo>
                                  <a:lnTo>
                                    <a:pt x="10076" y="7119"/>
                                  </a:lnTo>
                                  <a:lnTo>
                                    <a:pt x="10175" y="7045"/>
                                  </a:lnTo>
                                  <a:lnTo>
                                    <a:pt x="10272" y="6971"/>
                                  </a:lnTo>
                                  <a:lnTo>
                                    <a:pt x="10366" y="6896"/>
                                  </a:lnTo>
                                  <a:lnTo>
                                    <a:pt x="10456" y="6820"/>
                                  </a:lnTo>
                                  <a:lnTo>
                                    <a:pt x="10543" y="6745"/>
                                  </a:lnTo>
                                  <a:lnTo>
                                    <a:pt x="10627" y="6669"/>
                                  </a:lnTo>
                                  <a:lnTo>
                                    <a:pt x="10709" y="6591"/>
                                  </a:lnTo>
                                  <a:lnTo>
                                    <a:pt x="10787" y="6513"/>
                                  </a:lnTo>
                                  <a:lnTo>
                                    <a:pt x="10860" y="6434"/>
                                  </a:lnTo>
                                  <a:lnTo>
                                    <a:pt x="10862" y="6433"/>
                                  </a:lnTo>
                                  <a:lnTo>
                                    <a:pt x="10888" y="6404"/>
                                  </a:lnTo>
                                  <a:lnTo>
                                    <a:pt x="10913" y="6374"/>
                                  </a:lnTo>
                                  <a:lnTo>
                                    <a:pt x="10940" y="6342"/>
                                  </a:lnTo>
                                  <a:lnTo>
                                    <a:pt x="10967" y="6308"/>
                                  </a:lnTo>
                                  <a:lnTo>
                                    <a:pt x="10993" y="6273"/>
                                  </a:lnTo>
                                  <a:lnTo>
                                    <a:pt x="11021" y="6235"/>
                                  </a:lnTo>
                                  <a:lnTo>
                                    <a:pt x="11049" y="6196"/>
                                  </a:lnTo>
                                  <a:lnTo>
                                    <a:pt x="11077" y="6156"/>
                                  </a:lnTo>
                                  <a:lnTo>
                                    <a:pt x="11117" y="6096"/>
                                  </a:lnTo>
                                  <a:lnTo>
                                    <a:pt x="11158" y="6035"/>
                                  </a:lnTo>
                                  <a:lnTo>
                                    <a:pt x="11195" y="5973"/>
                                  </a:lnTo>
                                  <a:lnTo>
                                    <a:pt x="11233" y="5910"/>
                                  </a:lnTo>
                                  <a:lnTo>
                                    <a:pt x="11268" y="5847"/>
                                  </a:lnTo>
                                  <a:lnTo>
                                    <a:pt x="11304" y="5781"/>
                                  </a:lnTo>
                                  <a:lnTo>
                                    <a:pt x="11338" y="5716"/>
                                  </a:lnTo>
                                  <a:lnTo>
                                    <a:pt x="11371" y="5649"/>
                                  </a:lnTo>
                                  <a:lnTo>
                                    <a:pt x="11402" y="5581"/>
                                  </a:lnTo>
                                  <a:lnTo>
                                    <a:pt x="11431" y="5512"/>
                                  </a:lnTo>
                                  <a:lnTo>
                                    <a:pt x="11461" y="5443"/>
                                  </a:lnTo>
                                  <a:lnTo>
                                    <a:pt x="11489" y="5372"/>
                                  </a:lnTo>
                                  <a:lnTo>
                                    <a:pt x="11515" y="5302"/>
                                  </a:lnTo>
                                  <a:lnTo>
                                    <a:pt x="11540" y="5229"/>
                                  </a:lnTo>
                                  <a:lnTo>
                                    <a:pt x="11564" y="5158"/>
                                  </a:lnTo>
                                  <a:lnTo>
                                    <a:pt x="11586" y="5084"/>
                                  </a:lnTo>
                                  <a:lnTo>
                                    <a:pt x="11607" y="5010"/>
                                  </a:lnTo>
                                  <a:lnTo>
                                    <a:pt x="11626" y="4936"/>
                                  </a:lnTo>
                                  <a:lnTo>
                                    <a:pt x="11644" y="4860"/>
                                  </a:lnTo>
                                  <a:lnTo>
                                    <a:pt x="11660" y="4784"/>
                                  </a:lnTo>
                                  <a:lnTo>
                                    <a:pt x="11675" y="4707"/>
                                  </a:lnTo>
                                  <a:lnTo>
                                    <a:pt x="11688" y="4631"/>
                                  </a:lnTo>
                                  <a:lnTo>
                                    <a:pt x="11700" y="4553"/>
                                  </a:lnTo>
                                  <a:lnTo>
                                    <a:pt x="11710" y="4476"/>
                                  </a:lnTo>
                                  <a:lnTo>
                                    <a:pt x="11718" y="4397"/>
                                  </a:lnTo>
                                  <a:lnTo>
                                    <a:pt x="11726" y="4319"/>
                                  </a:lnTo>
                                  <a:lnTo>
                                    <a:pt x="11731" y="4239"/>
                                  </a:lnTo>
                                  <a:lnTo>
                                    <a:pt x="11734" y="4160"/>
                                  </a:lnTo>
                                  <a:lnTo>
                                    <a:pt x="11735" y="4080"/>
                                  </a:lnTo>
                                  <a:lnTo>
                                    <a:pt x="11735" y="4000"/>
                                  </a:lnTo>
                                  <a:lnTo>
                                    <a:pt x="11733" y="3920"/>
                                  </a:lnTo>
                                  <a:lnTo>
                                    <a:pt x="11729" y="3838"/>
                                  </a:lnTo>
                                  <a:lnTo>
                                    <a:pt x="11723" y="3757"/>
                                  </a:lnTo>
                                  <a:lnTo>
                                    <a:pt x="11716" y="3676"/>
                                  </a:lnTo>
                                  <a:lnTo>
                                    <a:pt x="11706" y="3594"/>
                                  </a:lnTo>
                                  <a:lnTo>
                                    <a:pt x="11695" y="3512"/>
                                  </a:lnTo>
                                  <a:lnTo>
                                    <a:pt x="11681" y="3431"/>
                                  </a:lnTo>
                                  <a:lnTo>
                                    <a:pt x="11666" y="3348"/>
                                  </a:lnTo>
                                  <a:lnTo>
                                    <a:pt x="11648" y="3267"/>
                                  </a:lnTo>
                                  <a:lnTo>
                                    <a:pt x="11628" y="3184"/>
                                  </a:lnTo>
                                  <a:lnTo>
                                    <a:pt x="11607" y="3103"/>
                                  </a:lnTo>
                                  <a:lnTo>
                                    <a:pt x="11582" y="3022"/>
                                  </a:lnTo>
                                  <a:lnTo>
                                    <a:pt x="11555" y="2939"/>
                                  </a:lnTo>
                                  <a:lnTo>
                                    <a:pt x="11527" y="2858"/>
                                  </a:lnTo>
                                  <a:lnTo>
                                    <a:pt x="11497" y="2776"/>
                                  </a:lnTo>
                                  <a:lnTo>
                                    <a:pt x="11464" y="2695"/>
                                  </a:lnTo>
                                  <a:lnTo>
                                    <a:pt x="11429" y="2614"/>
                                  </a:lnTo>
                                  <a:lnTo>
                                    <a:pt x="11391" y="2534"/>
                                  </a:lnTo>
                                  <a:lnTo>
                                    <a:pt x="11351" y="2452"/>
                                  </a:lnTo>
                                  <a:lnTo>
                                    <a:pt x="11308" y="2372"/>
                                  </a:lnTo>
                                  <a:lnTo>
                                    <a:pt x="11263" y="2293"/>
                                  </a:lnTo>
                                  <a:lnTo>
                                    <a:pt x="11216" y="2213"/>
                                  </a:lnTo>
                                  <a:lnTo>
                                    <a:pt x="11167" y="2134"/>
                                  </a:lnTo>
                                  <a:lnTo>
                                    <a:pt x="11115" y="2056"/>
                                  </a:lnTo>
                                  <a:lnTo>
                                    <a:pt x="11060" y="1978"/>
                                  </a:lnTo>
                                  <a:lnTo>
                                    <a:pt x="11003" y="1899"/>
                                  </a:lnTo>
                                  <a:lnTo>
                                    <a:pt x="10944" y="1823"/>
                                  </a:lnTo>
                                  <a:lnTo>
                                    <a:pt x="10881" y="1746"/>
                                  </a:lnTo>
                                  <a:lnTo>
                                    <a:pt x="10816" y="1670"/>
                                  </a:lnTo>
                                  <a:lnTo>
                                    <a:pt x="10749" y="1593"/>
                                  </a:lnTo>
                                  <a:lnTo>
                                    <a:pt x="10678" y="1519"/>
                                  </a:lnTo>
                                  <a:lnTo>
                                    <a:pt x="10605" y="1444"/>
                                  </a:lnTo>
                                  <a:lnTo>
                                    <a:pt x="10530" y="1371"/>
                                  </a:lnTo>
                                  <a:lnTo>
                                    <a:pt x="10451" y="1298"/>
                                  </a:lnTo>
                                  <a:lnTo>
                                    <a:pt x="10386" y="1241"/>
                                  </a:lnTo>
                                  <a:lnTo>
                                    <a:pt x="10321" y="1184"/>
                                  </a:lnTo>
                                  <a:lnTo>
                                    <a:pt x="10253" y="1128"/>
                                  </a:lnTo>
                                  <a:lnTo>
                                    <a:pt x="10183" y="1073"/>
                                  </a:lnTo>
                                  <a:lnTo>
                                    <a:pt x="10113" y="1017"/>
                                  </a:lnTo>
                                  <a:lnTo>
                                    <a:pt x="10040" y="962"/>
                                  </a:lnTo>
                                  <a:lnTo>
                                    <a:pt x="9964" y="907"/>
                                  </a:lnTo>
                                  <a:lnTo>
                                    <a:pt x="9888" y="854"/>
                                  </a:lnTo>
                                  <a:lnTo>
                                    <a:pt x="9792" y="791"/>
                                  </a:lnTo>
                                  <a:lnTo>
                                    <a:pt x="9697" y="733"/>
                                  </a:lnTo>
                                  <a:lnTo>
                                    <a:pt x="9602" y="681"/>
                                  </a:lnTo>
                                  <a:lnTo>
                                    <a:pt x="9507" y="632"/>
                                  </a:lnTo>
                                  <a:lnTo>
                                    <a:pt x="9412" y="588"/>
                                  </a:lnTo>
                                  <a:lnTo>
                                    <a:pt x="9317" y="549"/>
                                  </a:lnTo>
                                  <a:lnTo>
                                    <a:pt x="9223" y="515"/>
                                  </a:lnTo>
                                  <a:lnTo>
                                    <a:pt x="9130" y="486"/>
                                  </a:lnTo>
                                  <a:lnTo>
                                    <a:pt x="9036" y="461"/>
                                  </a:lnTo>
                                  <a:lnTo>
                                    <a:pt x="8944" y="440"/>
                                  </a:lnTo>
                                  <a:lnTo>
                                    <a:pt x="8851" y="424"/>
                                  </a:lnTo>
                                  <a:lnTo>
                                    <a:pt x="8760" y="411"/>
                                  </a:lnTo>
                                  <a:lnTo>
                                    <a:pt x="8669" y="403"/>
                                  </a:lnTo>
                                  <a:lnTo>
                                    <a:pt x="8579" y="399"/>
                                  </a:lnTo>
                                  <a:lnTo>
                                    <a:pt x="8489" y="398"/>
                                  </a:lnTo>
                                  <a:lnTo>
                                    <a:pt x="8400" y="401"/>
                                  </a:lnTo>
                                  <a:lnTo>
                                    <a:pt x="8312" y="409"/>
                                  </a:lnTo>
                                  <a:lnTo>
                                    <a:pt x="8225" y="418"/>
                                  </a:lnTo>
                                  <a:lnTo>
                                    <a:pt x="8138" y="433"/>
                                  </a:lnTo>
                                  <a:lnTo>
                                    <a:pt x="8053" y="450"/>
                                  </a:lnTo>
                                  <a:lnTo>
                                    <a:pt x="7969" y="471"/>
                                  </a:lnTo>
                                  <a:lnTo>
                                    <a:pt x="7885" y="495"/>
                                  </a:lnTo>
                                  <a:lnTo>
                                    <a:pt x="7803" y="522"/>
                                  </a:lnTo>
                                  <a:lnTo>
                                    <a:pt x="7721" y="552"/>
                                  </a:lnTo>
                                  <a:lnTo>
                                    <a:pt x="7641" y="585"/>
                                  </a:lnTo>
                                  <a:lnTo>
                                    <a:pt x="7562" y="621"/>
                                  </a:lnTo>
                                  <a:lnTo>
                                    <a:pt x="7484" y="659"/>
                                  </a:lnTo>
                                  <a:lnTo>
                                    <a:pt x="7407" y="700"/>
                                  </a:lnTo>
                                  <a:lnTo>
                                    <a:pt x="7332" y="744"/>
                                  </a:lnTo>
                                  <a:lnTo>
                                    <a:pt x="7258" y="791"/>
                                  </a:lnTo>
                                  <a:lnTo>
                                    <a:pt x="7186" y="840"/>
                                  </a:lnTo>
                                  <a:lnTo>
                                    <a:pt x="7114" y="890"/>
                                  </a:lnTo>
                                  <a:lnTo>
                                    <a:pt x="7085" y="912"/>
                                  </a:lnTo>
                                  <a:lnTo>
                                    <a:pt x="7057" y="935"/>
                                  </a:lnTo>
                                  <a:lnTo>
                                    <a:pt x="7028" y="960"/>
                                  </a:lnTo>
                                  <a:lnTo>
                                    <a:pt x="7000" y="984"/>
                                  </a:lnTo>
                                  <a:lnTo>
                                    <a:pt x="6972" y="1011"/>
                                  </a:lnTo>
                                  <a:lnTo>
                                    <a:pt x="6944" y="1037"/>
                                  </a:lnTo>
                                  <a:lnTo>
                                    <a:pt x="6916" y="1065"/>
                                  </a:lnTo>
                                  <a:lnTo>
                                    <a:pt x="6889" y="1093"/>
                                  </a:lnTo>
                                  <a:lnTo>
                                    <a:pt x="6861" y="1123"/>
                                  </a:lnTo>
                                  <a:lnTo>
                                    <a:pt x="6835" y="1154"/>
                                  </a:lnTo>
                                  <a:lnTo>
                                    <a:pt x="6809" y="1184"/>
                                  </a:lnTo>
                                  <a:lnTo>
                                    <a:pt x="6782" y="1217"/>
                                  </a:lnTo>
                                  <a:lnTo>
                                    <a:pt x="6756" y="1250"/>
                                  </a:lnTo>
                                  <a:lnTo>
                                    <a:pt x="6731" y="1282"/>
                                  </a:lnTo>
                                  <a:lnTo>
                                    <a:pt x="6705" y="1318"/>
                                  </a:lnTo>
                                  <a:lnTo>
                                    <a:pt x="6681" y="1352"/>
                                  </a:lnTo>
                                  <a:lnTo>
                                    <a:pt x="6657" y="1388"/>
                                  </a:lnTo>
                                  <a:lnTo>
                                    <a:pt x="6632" y="1424"/>
                                  </a:lnTo>
                                  <a:lnTo>
                                    <a:pt x="6609" y="1461"/>
                                  </a:lnTo>
                                  <a:lnTo>
                                    <a:pt x="6585" y="1499"/>
                                  </a:lnTo>
                                  <a:lnTo>
                                    <a:pt x="6563" y="1537"/>
                                  </a:lnTo>
                                  <a:lnTo>
                                    <a:pt x="6540" y="1575"/>
                                  </a:lnTo>
                                  <a:lnTo>
                                    <a:pt x="6518" y="1615"/>
                                  </a:lnTo>
                                  <a:lnTo>
                                    <a:pt x="6496" y="1655"/>
                                  </a:lnTo>
                                  <a:lnTo>
                                    <a:pt x="6475" y="1695"/>
                                  </a:lnTo>
                                  <a:lnTo>
                                    <a:pt x="6455" y="1736"/>
                                  </a:lnTo>
                                  <a:lnTo>
                                    <a:pt x="6434" y="1778"/>
                                  </a:lnTo>
                                  <a:lnTo>
                                    <a:pt x="6415" y="1819"/>
                                  </a:lnTo>
                                  <a:lnTo>
                                    <a:pt x="6376" y="1904"/>
                                  </a:lnTo>
                                  <a:lnTo>
                                    <a:pt x="6340" y="1990"/>
                                  </a:lnTo>
                                  <a:lnTo>
                                    <a:pt x="6320" y="2042"/>
                                  </a:lnTo>
                                  <a:lnTo>
                                    <a:pt x="6300" y="2094"/>
                                  </a:lnTo>
                                  <a:lnTo>
                                    <a:pt x="6281" y="2147"/>
                                  </a:lnTo>
                                  <a:lnTo>
                                    <a:pt x="6264" y="2199"/>
                                  </a:lnTo>
                                  <a:lnTo>
                                    <a:pt x="6248" y="2251"/>
                                  </a:lnTo>
                                  <a:lnTo>
                                    <a:pt x="6232" y="2303"/>
                                  </a:lnTo>
                                  <a:lnTo>
                                    <a:pt x="6219" y="2355"/>
                                  </a:lnTo>
                                  <a:lnTo>
                                    <a:pt x="6205" y="2408"/>
                                  </a:lnTo>
                                  <a:lnTo>
                                    <a:pt x="6193" y="2458"/>
                                  </a:lnTo>
                                  <a:lnTo>
                                    <a:pt x="6182" y="2511"/>
                                  </a:lnTo>
                                  <a:lnTo>
                                    <a:pt x="6172" y="2563"/>
                                  </a:lnTo>
                                  <a:lnTo>
                                    <a:pt x="6165" y="2614"/>
                                  </a:lnTo>
                                  <a:lnTo>
                                    <a:pt x="6158" y="2665"/>
                                  </a:lnTo>
                                  <a:lnTo>
                                    <a:pt x="6152" y="2716"/>
                                  </a:lnTo>
                                  <a:lnTo>
                                    <a:pt x="6147" y="2767"/>
                                  </a:lnTo>
                                  <a:lnTo>
                                    <a:pt x="6143" y="2818"/>
                                  </a:lnTo>
                                  <a:lnTo>
                                    <a:pt x="6141" y="2867"/>
                                  </a:lnTo>
                                  <a:lnTo>
                                    <a:pt x="6138" y="2917"/>
                                  </a:lnTo>
                                  <a:lnTo>
                                    <a:pt x="6140" y="2967"/>
                                  </a:lnTo>
                                  <a:lnTo>
                                    <a:pt x="6141" y="3016"/>
                                  </a:lnTo>
                                  <a:lnTo>
                                    <a:pt x="6143" y="3064"/>
                                  </a:lnTo>
                                  <a:lnTo>
                                    <a:pt x="6147" y="3113"/>
                                  </a:lnTo>
                                  <a:lnTo>
                                    <a:pt x="6152" y="3160"/>
                                  </a:lnTo>
                                  <a:lnTo>
                                    <a:pt x="6158" y="3207"/>
                                  </a:lnTo>
                                  <a:lnTo>
                                    <a:pt x="6166" y="3255"/>
                                  </a:lnTo>
                                  <a:lnTo>
                                    <a:pt x="6175" y="3301"/>
                                  </a:lnTo>
                                  <a:lnTo>
                                    <a:pt x="6186" y="3346"/>
                                  </a:lnTo>
                                  <a:lnTo>
                                    <a:pt x="6198" y="3391"/>
                                  </a:lnTo>
                                  <a:lnTo>
                                    <a:pt x="6210" y="3435"/>
                                  </a:lnTo>
                                  <a:lnTo>
                                    <a:pt x="6225" y="3479"/>
                                  </a:lnTo>
                                  <a:lnTo>
                                    <a:pt x="6242" y="3522"/>
                                  </a:lnTo>
                                  <a:lnTo>
                                    <a:pt x="6259" y="3564"/>
                                  </a:lnTo>
                                  <a:lnTo>
                                    <a:pt x="6279" y="3609"/>
                                  </a:lnTo>
                                  <a:lnTo>
                                    <a:pt x="6301" y="3653"/>
                                  </a:lnTo>
                                  <a:lnTo>
                                    <a:pt x="6326" y="3696"/>
                                  </a:lnTo>
                                  <a:lnTo>
                                    <a:pt x="6351" y="3739"/>
                                  </a:lnTo>
                                  <a:lnTo>
                                    <a:pt x="6378" y="3780"/>
                                  </a:lnTo>
                                  <a:lnTo>
                                    <a:pt x="6407" y="3820"/>
                                  </a:lnTo>
                                  <a:lnTo>
                                    <a:pt x="6439" y="3859"/>
                                  </a:lnTo>
                                  <a:lnTo>
                                    <a:pt x="6470" y="3897"/>
                                  </a:lnTo>
                                  <a:lnTo>
                                    <a:pt x="6506" y="3934"/>
                                  </a:lnTo>
                                  <a:lnTo>
                                    <a:pt x="6542" y="3969"/>
                                  </a:lnTo>
                                  <a:lnTo>
                                    <a:pt x="6580" y="4003"/>
                                  </a:lnTo>
                                  <a:lnTo>
                                    <a:pt x="6620" y="4037"/>
                                  </a:lnTo>
                                  <a:lnTo>
                                    <a:pt x="6661" y="4069"/>
                                  </a:lnTo>
                                  <a:lnTo>
                                    <a:pt x="6705" y="4099"/>
                                  </a:lnTo>
                                  <a:lnTo>
                                    <a:pt x="6751" y="4128"/>
                                  </a:lnTo>
                                  <a:lnTo>
                                    <a:pt x="6799" y="4156"/>
                                  </a:lnTo>
                                  <a:lnTo>
                                    <a:pt x="6849" y="4183"/>
                                  </a:lnTo>
                                  <a:lnTo>
                                    <a:pt x="6900" y="4207"/>
                                  </a:lnTo>
                                  <a:lnTo>
                                    <a:pt x="6953" y="4232"/>
                                  </a:lnTo>
                                  <a:lnTo>
                                    <a:pt x="7009" y="4253"/>
                                  </a:lnTo>
                                  <a:lnTo>
                                    <a:pt x="7067" y="4274"/>
                                  </a:lnTo>
                                  <a:lnTo>
                                    <a:pt x="7126" y="4292"/>
                                  </a:lnTo>
                                  <a:lnTo>
                                    <a:pt x="7187" y="4309"/>
                                  </a:lnTo>
                                  <a:lnTo>
                                    <a:pt x="7250" y="4325"/>
                                  </a:lnTo>
                                  <a:lnTo>
                                    <a:pt x="7316" y="4338"/>
                                  </a:lnTo>
                                  <a:lnTo>
                                    <a:pt x="7384" y="4351"/>
                                  </a:lnTo>
                                  <a:lnTo>
                                    <a:pt x="7453" y="4361"/>
                                  </a:lnTo>
                                  <a:lnTo>
                                    <a:pt x="7525" y="4370"/>
                                  </a:lnTo>
                                  <a:lnTo>
                                    <a:pt x="7599" y="4376"/>
                                  </a:lnTo>
                                  <a:lnTo>
                                    <a:pt x="7676" y="4381"/>
                                  </a:lnTo>
                                  <a:lnTo>
                                    <a:pt x="7754" y="4385"/>
                                  </a:lnTo>
                                  <a:lnTo>
                                    <a:pt x="7834" y="4386"/>
                                  </a:lnTo>
                                  <a:lnTo>
                                    <a:pt x="7835" y="4386"/>
                                  </a:lnTo>
                                  <a:lnTo>
                                    <a:pt x="7837" y="4385"/>
                                  </a:lnTo>
                                  <a:lnTo>
                                    <a:pt x="7871" y="4382"/>
                                  </a:lnTo>
                                  <a:lnTo>
                                    <a:pt x="7905" y="4378"/>
                                  </a:lnTo>
                                  <a:lnTo>
                                    <a:pt x="7940" y="4374"/>
                                  </a:lnTo>
                                  <a:lnTo>
                                    <a:pt x="7974" y="4369"/>
                                  </a:lnTo>
                                  <a:lnTo>
                                    <a:pt x="8008" y="4363"/>
                                  </a:lnTo>
                                  <a:lnTo>
                                    <a:pt x="8041" y="4355"/>
                                  </a:lnTo>
                                  <a:lnTo>
                                    <a:pt x="8075" y="4347"/>
                                  </a:lnTo>
                                  <a:lnTo>
                                    <a:pt x="8109" y="4338"/>
                                  </a:lnTo>
                                  <a:lnTo>
                                    <a:pt x="8142" y="4329"/>
                                  </a:lnTo>
                                  <a:lnTo>
                                    <a:pt x="8175" y="4319"/>
                                  </a:lnTo>
                                  <a:lnTo>
                                    <a:pt x="8206" y="4307"/>
                                  </a:lnTo>
                                  <a:lnTo>
                                    <a:pt x="8238" y="4296"/>
                                  </a:lnTo>
                                  <a:lnTo>
                                    <a:pt x="8270" y="4283"/>
                                  </a:lnTo>
                                  <a:lnTo>
                                    <a:pt x="8301" y="4269"/>
                                  </a:lnTo>
                                  <a:lnTo>
                                    <a:pt x="8332" y="4255"/>
                                  </a:lnTo>
                                  <a:lnTo>
                                    <a:pt x="8361" y="4240"/>
                                  </a:lnTo>
                                  <a:lnTo>
                                    <a:pt x="8390" y="4224"/>
                                  </a:lnTo>
                                  <a:lnTo>
                                    <a:pt x="8419" y="4207"/>
                                  </a:lnTo>
                                  <a:lnTo>
                                    <a:pt x="8446" y="4190"/>
                                  </a:lnTo>
                                  <a:lnTo>
                                    <a:pt x="8474" y="4172"/>
                                  </a:lnTo>
                                  <a:lnTo>
                                    <a:pt x="8500" y="4154"/>
                                  </a:lnTo>
                                  <a:lnTo>
                                    <a:pt x="8525" y="4135"/>
                                  </a:lnTo>
                                  <a:lnTo>
                                    <a:pt x="8549" y="4114"/>
                                  </a:lnTo>
                                  <a:lnTo>
                                    <a:pt x="8574" y="4093"/>
                                  </a:lnTo>
                                  <a:lnTo>
                                    <a:pt x="8597" y="4071"/>
                                  </a:lnTo>
                                  <a:lnTo>
                                    <a:pt x="8618" y="4050"/>
                                  </a:lnTo>
                                  <a:lnTo>
                                    <a:pt x="8638" y="4026"/>
                                  </a:lnTo>
                                  <a:lnTo>
                                    <a:pt x="8658" y="4003"/>
                                  </a:lnTo>
                                  <a:lnTo>
                                    <a:pt x="8677" y="3979"/>
                                  </a:lnTo>
                                  <a:lnTo>
                                    <a:pt x="8694" y="3954"/>
                                  </a:lnTo>
                                  <a:lnTo>
                                    <a:pt x="8710" y="3928"/>
                                  </a:lnTo>
                                  <a:lnTo>
                                    <a:pt x="8725" y="3903"/>
                                  </a:lnTo>
                                  <a:lnTo>
                                    <a:pt x="8744" y="3865"/>
                                  </a:lnTo>
                                  <a:lnTo>
                                    <a:pt x="8764" y="3827"/>
                                  </a:lnTo>
                                  <a:lnTo>
                                    <a:pt x="8781" y="3789"/>
                                  </a:lnTo>
                                  <a:lnTo>
                                    <a:pt x="8798" y="3750"/>
                                  </a:lnTo>
                                  <a:lnTo>
                                    <a:pt x="8813" y="3709"/>
                                  </a:lnTo>
                                  <a:lnTo>
                                    <a:pt x="8828" y="3668"/>
                                  </a:lnTo>
                                  <a:lnTo>
                                    <a:pt x="8843" y="3626"/>
                                  </a:lnTo>
                                  <a:lnTo>
                                    <a:pt x="8855" y="3584"/>
                                  </a:lnTo>
                                  <a:lnTo>
                                    <a:pt x="8867" y="3540"/>
                                  </a:lnTo>
                                  <a:lnTo>
                                    <a:pt x="8878" y="3496"/>
                                  </a:lnTo>
                                  <a:lnTo>
                                    <a:pt x="8888" y="3451"/>
                                  </a:lnTo>
                                  <a:lnTo>
                                    <a:pt x="8896" y="3405"/>
                                  </a:lnTo>
                                  <a:lnTo>
                                    <a:pt x="8905" y="3359"/>
                                  </a:lnTo>
                                  <a:lnTo>
                                    <a:pt x="8911" y="3312"/>
                                  </a:lnTo>
                                  <a:lnTo>
                                    <a:pt x="8916" y="3263"/>
                                  </a:lnTo>
                                  <a:lnTo>
                                    <a:pt x="8919" y="3215"/>
                                  </a:lnTo>
                                  <a:lnTo>
                                    <a:pt x="8919" y="3215"/>
                                  </a:lnTo>
                                  <a:lnTo>
                                    <a:pt x="8919" y="3213"/>
                                  </a:lnTo>
                                  <a:lnTo>
                                    <a:pt x="8919" y="3212"/>
                                  </a:lnTo>
                                  <a:lnTo>
                                    <a:pt x="8922" y="3164"/>
                                  </a:lnTo>
                                  <a:lnTo>
                                    <a:pt x="8923" y="3116"/>
                                  </a:lnTo>
                                  <a:lnTo>
                                    <a:pt x="8922" y="3070"/>
                                  </a:lnTo>
                                  <a:lnTo>
                                    <a:pt x="8919" y="3025"/>
                                  </a:lnTo>
                                  <a:lnTo>
                                    <a:pt x="8916" y="2980"/>
                                  </a:lnTo>
                                  <a:lnTo>
                                    <a:pt x="8911" y="2938"/>
                                  </a:lnTo>
                                  <a:lnTo>
                                    <a:pt x="8903" y="2895"/>
                                  </a:lnTo>
                                  <a:lnTo>
                                    <a:pt x="8895" y="2854"/>
                                  </a:lnTo>
                                  <a:lnTo>
                                    <a:pt x="8886" y="2814"/>
                                  </a:lnTo>
                                  <a:lnTo>
                                    <a:pt x="8875" y="2775"/>
                                  </a:lnTo>
                                  <a:lnTo>
                                    <a:pt x="8863" y="2738"/>
                                  </a:lnTo>
                                  <a:lnTo>
                                    <a:pt x="8850" y="2700"/>
                                  </a:lnTo>
                                  <a:lnTo>
                                    <a:pt x="8834" y="2665"/>
                                  </a:lnTo>
                                  <a:lnTo>
                                    <a:pt x="8818" y="2630"/>
                                  </a:lnTo>
                                  <a:lnTo>
                                    <a:pt x="8801" y="2597"/>
                                  </a:lnTo>
                                  <a:lnTo>
                                    <a:pt x="8783" y="2564"/>
                                  </a:lnTo>
                                  <a:lnTo>
                                    <a:pt x="8765" y="2533"/>
                                  </a:lnTo>
                                  <a:lnTo>
                                    <a:pt x="8744" y="2502"/>
                                  </a:lnTo>
                                  <a:lnTo>
                                    <a:pt x="8722" y="2473"/>
                                  </a:lnTo>
                                  <a:lnTo>
                                    <a:pt x="8700" y="2444"/>
                                  </a:lnTo>
                                  <a:lnTo>
                                    <a:pt x="8677" y="2417"/>
                                  </a:lnTo>
                                  <a:lnTo>
                                    <a:pt x="8653" y="2391"/>
                                  </a:lnTo>
                                  <a:lnTo>
                                    <a:pt x="8629" y="2365"/>
                                  </a:lnTo>
                                  <a:lnTo>
                                    <a:pt x="8603" y="2341"/>
                                  </a:lnTo>
                                  <a:lnTo>
                                    <a:pt x="8576" y="2318"/>
                                  </a:lnTo>
                                  <a:lnTo>
                                    <a:pt x="8549" y="2296"/>
                                  </a:lnTo>
                                  <a:lnTo>
                                    <a:pt x="8521" y="2275"/>
                                  </a:lnTo>
                                  <a:lnTo>
                                    <a:pt x="8492" y="2256"/>
                                  </a:lnTo>
                                  <a:lnTo>
                                    <a:pt x="8463" y="2236"/>
                                  </a:lnTo>
                                  <a:lnTo>
                                    <a:pt x="8433" y="2218"/>
                                  </a:lnTo>
                                  <a:lnTo>
                                    <a:pt x="8402" y="2202"/>
                                  </a:lnTo>
                                  <a:lnTo>
                                    <a:pt x="8372" y="2187"/>
                                  </a:lnTo>
                                  <a:lnTo>
                                    <a:pt x="8337" y="2170"/>
                                  </a:lnTo>
                                  <a:lnTo>
                                    <a:pt x="8301" y="2155"/>
                                  </a:lnTo>
                                  <a:lnTo>
                                    <a:pt x="8265" y="2141"/>
                                  </a:lnTo>
                                  <a:lnTo>
                                    <a:pt x="8227" y="2128"/>
                                  </a:lnTo>
                                  <a:lnTo>
                                    <a:pt x="8191" y="2117"/>
                                  </a:lnTo>
                                  <a:lnTo>
                                    <a:pt x="8153" y="2108"/>
                                  </a:lnTo>
                                  <a:lnTo>
                                    <a:pt x="8114" y="2099"/>
                                  </a:lnTo>
                                  <a:lnTo>
                                    <a:pt x="8076" y="2092"/>
                                  </a:lnTo>
                                  <a:lnTo>
                                    <a:pt x="8037" y="2086"/>
                                  </a:lnTo>
                                  <a:lnTo>
                                    <a:pt x="8000" y="2081"/>
                                  </a:lnTo>
                                  <a:lnTo>
                                    <a:pt x="7961" y="2079"/>
                                  </a:lnTo>
                                  <a:lnTo>
                                    <a:pt x="7922" y="2076"/>
                                  </a:lnTo>
                                  <a:lnTo>
                                    <a:pt x="7883" y="2076"/>
                                  </a:lnTo>
                                  <a:lnTo>
                                    <a:pt x="7844" y="2076"/>
                                  </a:lnTo>
                                  <a:lnTo>
                                    <a:pt x="7805" y="2079"/>
                                  </a:lnTo>
                                  <a:lnTo>
                                    <a:pt x="7767" y="2081"/>
                                  </a:lnTo>
                                  <a:lnTo>
                                    <a:pt x="7732" y="2086"/>
                                  </a:lnTo>
                                  <a:lnTo>
                                    <a:pt x="7698" y="2090"/>
                                  </a:lnTo>
                                  <a:lnTo>
                                    <a:pt x="7665" y="2096"/>
                                  </a:lnTo>
                                  <a:lnTo>
                                    <a:pt x="7633" y="2102"/>
                                  </a:lnTo>
                                  <a:lnTo>
                                    <a:pt x="7602" y="2108"/>
                                  </a:lnTo>
                                  <a:lnTo>
                                    <a:pt x="7571" y="2115"/>
                                  </a:lnTo>
                                  <a:lnTo>
                                    <a:pt x="7542" y="2124"/>
                                  </a:lnTo>
                                  <a:lnTo>
                                    <a:pt x="7514" y="2132"/>
                                  </a:lnTo>
                                  <a:lnTo>
                                    <a:pt x="7486" y="2142"/>
                                  </a:lnTo>
                                  <a:lnTo>
                                    <a:pt x="7461" y="2151"/>
                                  </a:lnTo>
                                  <a:lnTo>
                                    <a:pt x="7436" y="2162"/>
                                  </a:lnTo>
                                  <a:lnTo>
                                    <a:pt x="7413" y="2173"/>
                                  </a:lnTo>
                                  <a:lnTo>
                                    <a:pt x="7391" y="2185"/>
                                  </a:lnTo>
                                  <a:lnTo>
                                    <a:pt x="7371" y="2199"/>
                                  </a:lnTo>
                                  <a:lnTo>
                                    <a:pt x="7351" y="2212"/>
                                  </a:lnTo>
                                  <a:lnTo>
                                    <a:pt x="7333" y="2225"/>
                                  </a:lnTo>
                                  <a:lnTo>
                                    <a:pt x="7288" y="2291"/>
                                  </a:lnTo>
                                  <a:lnTo>
                                    <a:pt x="7249" y="2354"/>
                                  </a:lnTo>
                                  <a:lnTo>
                                    <a:pt x="7216" y="2417"/>
                                  </a:lnTo>
                                  <a:lnTo>
                                    <a:pt x="7189" y="2478"/>
                                  </a:lnTo>
                                  <a:lnTo>
                                    <a:pt x="7169" y="2539"/>
                                  </a:lnTo>
                                  <a:lnTo>
                                    <a:pt x="7154" y="2597"/>
                                  </a:lnTo>
                                  <a:lnTo>
                                    <a:pt x="7146" y="2653"/>
                                  </a:lnTo>
                                  <a:lnTo>
                                    <a:pt x="7142" y="2708"/>
                                  </a:lnTo>
                                  <a:lnTo>
                                    <a:pt x="7144" y="2761"/>
                                  </a:lnTo>
                                  <a:lnTo>
                                    <a:pt x="7150" y="2812"/>
                                  </a:lnTo>
                                  <a:lnTo>
                                    <a:pt x="7163" y="2860"/>
                                  </a:lnTo>
                                  <a:lnTo>
                                    <a:pt x="7178" y="2906"/>
                                  </a:lnTo>
                                  <a:lnTo>
                                    <a:pt x="7199" y="2949"/>
                                  </a:lnTo>
                                  <a:lnTo>
                                    <a:pt x="7225" y="2990"/>
                                  </a:lnTo>
                                  <a:lnTo>
                                    <a:pt x="7253" y="3026"/>
                                  </a:lnTo>
                                  <a:lnTo>
                                    <a:pt x="7286" y="3062"/>
                                  </a:lnTo>
                                  <a:lnTo>
                                    <a:pt x="7322" y="3092"/>
                                  </a:lnTo>
                                  <a:lnTo>
                                    <a:pt x="7361" y="3120"/>
                                  </a:lnTo>
                                  <a:lnTo>
                                    <a:pt x="7405" y="3144"/>
                                  </a:lnTo>
                                  <a:lnTo>
                                    <a:pt x="7450" y="3164"/>
                                  </a:lnTo>
                                  <a:lnTo>
                                    <a:pt x="7498" y="3181"/>
                                  </a:lnTo>
                                  <a:lnTo>
                                    <a:pt x="7549" y="3192"/>
                                  </a:lnTo>
                                  <a:lnTo>
                                    <a:pt x="7603" y="3200"/>
                                  </a:lnTo>
                                  <a:lnTo>
                                    <a:pt x="7659" y="3204"/>
                                  </a:lnTo>
                                  <a:lnTo>
                                    <a:pt x="7717" y="3202"/>
                                  </a:lnTo>
                                  <a:lnTo>
                                    <a:pt x="7777" y="3196"/>
                                  </a:lnTo>
                                  <a:lnTo>
                                    <a:pt x="7838" y="3185"/>
                                  </a:lnTo>
                                  <a:lnTo>
                                    <a:pt x="7900" y="3170"/>
                                  </a:lnTo>
                                  <a:lnTo>
                                    <a:pt x="7964" y="3149"/>
                                  </a:lnTo>
                                  <a:lnTo>
                                    <a:pt x="8029" y="3122"/>
                                  </a:lnTo>
                                  <a:lnTo>
                                    <a:pt x="8094" y="3091"/>
                                  </a:lnTo>
                                  <a:lnTo>
                                    <a:pt x="8160" y="30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681">
                                <a:alpha val="4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86720" cy="133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35" h="13227">
                                  <a:moveTo>
                                    <a:pt x="4221" y="3237"/>
                                  </a:moveTo>
                                  <a:lnTo>
                                    <a:pt x="4285" y="3306"/>
                                  </a:lnTo>
                                  <a:lnTo>
                                    <a:pt x="4347" y="3369"/>
                                  </a:lnTo>
                                  <a:lnTo>
                                    <a:pt x="4407" y="3429"/>
                                  </a:lnTo>
                                  <a:lnTo>
                                    <a:pt x="4467" y="3482"/>
                                  </a:lnTo>
                                  <a:lnTo>
                                    <a:pt x="4524" y="3532"/>
                                  </a:lnTo>
                                  <a:lnTo>
                                    <a:pt x="4581" y="3577"/>
                                  </a:lnTo>
                                  <a:lnTo>
                                    <a:pt x="4636" y="3617"/>
                                  </a:lnTo>
                                  <a:lnTo>
                                    <a:pt x="4691" y="3653"/>
                                  </a:lnTo>
                                  <a:lnTo>
                                    <a:pt x="4743" y="3685"/>
                                  </a:lnTo>
                                  <a:lnTo>
                                    <a:pt x="4794" y="3712"/>
                                  </a:lnTo>
                                  <a:lnTo>
                                    <a:pt x="4843" y="3737"/>
                                  </a:lnTo>
                                  <a:lnTo>
                                    <a:pt x="4892" y="3757"/>
                                  </a:lnTo>
                                  <a:lnTo>
                                    <a:pt x="4937" y="3774"/>
                                  </a:lnTo>
                                  <a:lnTo>
                                    <a:pt x="4982" y="3789"/>
                                  </a:lnTo>
                                  <a:lnTo>
                                    <a:pt x="5024" y="3799"/>
                                  </a:lnTo>
                                  <a:lnTo>
                                    <a:pt x="5066" y="3806"/>
                                  </a:lnTo>
                                  <a:lnTo>
                                    <a:pt x="5104" y="3811"/>
                                  </a:lnTo>
                                  <a:lnTo>
                                    <a:pt x="5141" y="3812"/>
                                  </a:lnTo>
                                  <a:lnTo>
                                    <a:pt x="5176" y="3811"/>
                                  </a:lnTo>
                                  <a:lnTo>
                                    <a:pt x="5210" y="3807"/>
                                  </a:lnTo>
                                  <a:lnTo>
                                    <a:pt x="5242" y="3801"/>
                                  </a:lnTo>
                                  <a:lnTo>
                                    <a:pt x="5271" y="3793"/>
                                  </a:lnTo>
                                  <a:lnTo>
                                    <a:pt x="5299" y="3782"/>
                                  </a:lnTo>
                                  <a:lnTo>
                                    <a:pt x="5323" y="3770"/>
                                  </a:lnTo>
                                  <a:lnTo>
                                    <a:pt x="5347" y="3755"/>
                                  </a:lnTo>
                                  <a:lnTo>
                                    <a:pt x="5368" y="3738"/>
                                  </a:lnTo>
                                  <a:lnTo>
                                    <a:pt x="5387" y="3721"/>
                                  </a:lnTo>
                                  <a:lnTo>
                                    <a:pt x="5402" y="3702"/>
                                  </a:lnTo>
                                  <a:lnTo>
                                    <a:pt x="5417" y="3681"/>
                                  </a:lnTo>
                                  <a:lnTo>
                                    <a:pt x="5429" y="3659"/>
                                  </a:lnTo>
                                  <a:lnTo>
                                    <a:pt x="5438" y="3636"/>
                                  </a:lnTo>
                                  <a:lnTo>
                                    <a:pt x="5445" y="3613"/>
                                  </a:lnTo>
                                  <a:lnTo>
                                    <a:pt x="5461" y="3558"/>
                                  </a:lnTo>
                                  <a:lnTo>
                                    <a:pt x="5474" y="3504"/>
                                  </a:lnTo>
                                  <a:lnTo>
                                    <a:pt x="5485" y="3450"/>
                                  </a:lnTo>
                                  <a:lnTo>
                                    <a:pt x="5494" y="3397"/>
                                  </a:lnTo>
                                  <a:lnTo>
                                    <a:pt x="5500" y="3344"/>
                                  </a:lnTo>
                                  <a:lnTo>
                                    <a:pt x="5503" y="3290"/>
                                  </a:lnTo>
                                  <a:lnTo>
                                    <a:pt x="5505" y="3238"/>
                                  </a:lnTo>
                                  <a:lnTo>
                                    <a:pt x="5503" y="3186"/>
                                  </a:lnTo>
                                  <a:lnTo>
                                    <a:pt x="5500" y="3135"/>
                                  </a:lnTo>
                                  <a:lnTo>
                                    <a:pt x="5495" y="3084"/>
                                  </a:lnTo>
                                  <a:lnTo>
                                    <a:pt x="5486" y="3033"/>
                                  </a:lnTo>
                                  <a:lnTo>
                                    <a:pt x="5477" y="2983"/>
                                  </a:lnTo>
                                  <a:lnTo>
                                    <a:pt x="5466" y="2933"/>
                                  </a:lnTo>
                                  <a:lnTo>
                                    <a:pt x="5451" y="2885"/>
                                  </a:lnTo>
                                  <a:lnTo>
                                    <a:pt x="5435" y="2836"/>
                                  </a:lnTo>
                                  <a:lnTo>
                                    <a:pt x="5418" y="2788"/>
                                  </a:lnTo>
                                  <a:lnTo>
                                    <a:pt x="5399" y="2740"/>
                                  </a:lnTo>
                                  <a:lnTo>
                                    <a:pt x="5377" y="2693"/>
                                  </a:lnTo>
                                  <a:lnTo>
                                    <a:pt x="5354" y="2647"/>
                                  </a:lnTo>
                                  <a:lnTo>
                                    <a:pt x="5329" y="2601"/>
                                  </a:lnTo>
                                  <a:lnTo>
                                    <a:pt x="5303" y="2556"/>
                                  </a:lnTo>
                                  <a:lnTo>
                                    <a:pt x="5275" y="2511"/>
                                  </a:lnTo>
                                  <a:lnTo>
                                    <a:pt x="5244" y="2467"/>
                                  </a:lnTo>
                                  <a:lnTo>
                                    <a:pt x="5214" y="2425"/>
                                  </a:lnTo>
                                  <a:lnTo>
                                    <a:pt x="5181" y="2382"/>
                                  </a:lnTo>
                                  <a:lnTo>
                                    <a:pt x="5147" y="2340"/>
                                  </a:lnTo>
                                  <a:lnTo>
                                    <a:pt x="5112" y="2299"/>
                                  </a:lnTo>
                                  <a:lnTo>
                                    <a:pt x="5074" y="2259"/>
                                  </a:lnTo>
                                  <a:lnTo>
                                    <a:pt x="5036" y="2219"/>
                                  </a:lnTo>
                                  <a:lnTo>
                                    <a:pt x="4997" y="2180"/>
                                  </a:lnTo>
                                  <a:lnTo>
                                    <a:pt x="4957" y="2142"/>
                                  </a:lnTo>
                                  <a:lnTo>
                                    <a:pt x="4916" y="2104"/>
                                  </a:lnTo>
                                  <a:lnTo>
                                    <a:pt x="4899" y="2090"/>
                                  </a:lnTo>
                                  <a:lnTo>
                                    <a:pt x="4883" y="2077"/>
                                  </a:lnTo>
                                  <a:lnTo>
                                    <a:pt x="4870" y="2064"/>
                                  </a:lnTo>
                                  <a:lnTo>
                                    <a:pt x="4856" y="2053"/>
                                  </a:lnTo>
                                  <a:lnTo>
                                    <a:pt x="4817" y="2024"/>
                                  </a:lnTo>
                                  <a:lnTo>
                                    <a:pt x="4778" y="1995"/>
                                  </a:lnTo>
                                  <a:lnTo>
                                    <a:pt x="4738" y="1969"/>
                                  </a:lnTo>
                                  <a:lnTo>
                                    <a:pt x="4698" y="1944"/>
                                  </a:lnTo>
                                  <a:lnTo>
                                    <a:pt x="4659" y="1921"/>
                                  </a:lnTo>
                                  <a:lnTo>
                                    <a:pt x="4619" y="1899"/>
                                  </a:lnTo>
                                  <a:lnTo>
                                    <a:pt x="4578" y="1879"/>
                                  </a:lnTo>
                                  <a:lnTo>
                                    <a:pt x="4538" y="1860"/>
                                  </a:lnTo>
                                  <a:lnTo>
                                    <a:pt x="4497" y="1845"/>
                                  </a:lnTo>
                                  <a:lnTo>
                                    <a:pt x="4456" y="1829"/>
                                  </a:lnTo>
                                  <a:lnTo>
                                    <a:pt x="4416" y="1816"/>
                                  </a:lnTo>
                                  <a:lnTo>
                                    <a:pt x="4376" y="1805"/>
                                  </a:lnTo>
                                  <a:lnTo>
                                    <a:pt x="4336" y="1795"/>
                                  </a:lnTo>
                                  <a:lnTo>
                                    <a:pt x="4295" y="1786"/>
                                  </a:lnTo>
                                  <a:lnTo>
                                    <a:pt x="4255" y="1780"/>
                                  </a:lnTo>
                                  <a:lnTo>
                                    <a:pt x="4215" y="1774"/>
                                  </a:lnTo>
                                  <a:lnTo>
                                    <a:pt x="4175" y="1772"/>
                                  </a:lnTo>
                                  <a:lnTo>
                                    <a:pt x="4134" y="1769"/>
                                  </a:lnTo>
                                  <a:lnTo>
                                    <a:pt x="4092" y="1768"/>
                                  </a:lnTo>
                                  <a:lnTo>
                                    <a:pt x="4051" y="1769"/>
                                  </a:lnTo>
                                  <a:lnTo>
                                    <a:pt x="4010" y="1772"/>
                                  </a:lnTo>
                                  <a:lnTo>
                                    <a:pt x="3968" y="1776"/>
                                  </a:lnTo>
                                  <a:lnTo>
                                    <a:pt x="3927" y="1780"/>
                                  </a:lnTo>
                                  <a:lnTo>
                                    <a:pt x="3886" y="1786"/>
                                  </a:lnTo>
                                  <a:lnTo>
                                    <a:pt x="3845" y="1794"/>
                                  </a:lnTo>
                                  <a:lnTo>
                                    <a:pt x="3804" y="1803"/>
                                  </a:lnTo>
                                  <a:lnTo>
                                    <a:pt x="3764" y="1814"/>
                                  </a:lnTo>
                                  <a:lnTo>
                                    <a:pt x="3724" y="1827"/>
                                  </a:lnTo>
                                  <a:lnTo>
                                    <a:pt x="3685" y="1840"/>
                                  </a:lnTo>
                                  <a:lnTo>
                                    <a:pt x="3646" y="1854"/>
                                  </a:lnTo>
                                  <a:lnTo>
                                    <a:pt x="3607" y="1870"/>
                                  </a:lnTo>
                                  <a:lnTo>
                                    <a:pt x="3569" y="1888"/>
                                  </a:lnTo>
                                  <a:lnTo>
                                    <a:pt x="3535" y="1905"/>
                                  </a:lnTo>
                                  <a:lnTo>
                                    <a:pt x="3504" y="1922"/>
                                  </a:lnTo>
                                  <a:lnTo>
                                    <a:pt x="3472" y="1942"/>
                                  </a:lnTo>
                                  <a:lnTo>
                                    <a:pt x="3440" y="1962"/>
                                  </a:lnTo>
                                  <a:lnTo>
                                    <a:pt x="3410" y="1983"/>
                                  </a:lnTo>
                                  <a:lnTo>
                                    <a:pt x="3379" y="2006"/>
                                  </a:lnTo>
                                  <a:lnTo>
                                    <a:pt x="3350" y="2029"/>
                                  </a:lnTo>
                                  <a:lnTo>
                                    <a:pt x="3322" y="2053"/>
                                  </a:lnTo>
                                  <a:lnTo>
                                    <a:pt x="3294" y="2079"/>
                                  </a:lnTo>
                                  <a:lnTo>
                                    <a:pt x="3268" y="2107"/>
                                  </a:lnTo>
                                  <a:lnTo>
                                    <a:pt x="3242" y="2135"/>
                                  </a:lnTo>
                                  <a:lnTo>
                                    <a:pt x="3218" y="2164"/>
                                  </a:lnTo>
                                  <a:lnTo>
                                    <a:pt x="3193" y="2194"/>
                                  </a:lnTo>
                                  <a:lnTo>
                                    <a:pt x="3171" y="2225"/>
                                  </a:lnTo>
                                  <a:lnTo>
                                    <a:pt x="3150" y="2257"/>
                                  </a:lnTo>
                                  <a:lnTo>
                                    <a:pt x="3129" y="2291"/>
                                  </a:lnTo>
                                  <a:lnTo>
                                    <a:pt x="3109" y="2327"/>
                                  </a:lnTo>
                                  <a:lnTo>
                                    <a:pt x="3091" y="2362"/>
                                  </a:lnTo>
                                  <a:lnTo>
                                    <a:pt x="3074" y="2399"/>
                                  </a:lnTo>
                                  <a:lnTo>
                                    <a:pt x="3058" y="2437"/>
                                  </a:lnTo>
                                  <a:lnTo>
                                    <a:pt x="3044" y="2477"/>
                                  </a:lnTo>
                                  <a:lnTo>
                                    <a:pt x="3032" y="2517"/>
                                  </a:lnTo>
                                  <a:lnTo>
                                    <a:pt x="3019" y="2558"/>
                                  </a:lnTo>
                                  <a:lnTo>
                                    <a:pt x="3010" y="2601"/>
                                  </a:lnTo>
                                  <a:lnTo>
                                    <a:pt x="3001" y="2646"/>
                                  </a:lnTo>
                                  <a:lnTo>
                                    <a:pt x="2994" y="2691"/>
                                  </a:lnTo>
                                  <a:lnTo>
                                    <a:pt x="2988" y="2737"/>
                                  </a:lnTo>
                                  <a:lnTo>
                                    <a:pt x="2983" y="2784"/>
                                  </a:lnTo>
                                  <a:lnTo>
                                    <a:pt x="2980" y="2831"/>
                                  </a:lnTo>
                                  <a:lnTo>
                                    <a:pt x="2980" y="2881"/>
                                  </a:lnTo>
                                  <a:lnTo>
                                    <a:pt x="2980" y="2932"/>
                                  </a:lnTo>
                                  <a:lnTo>
                                    <a:pt x="2984" y="2984"/>
                                  </a:lnTo>
                                  <a:lnTo>
                                    <a:pt x="2984" y="2986"/>
                                  </a:lnTo>
                                  <a:lnTo>
                                    <a:pt x="2984" y="2986"/>
                                  </a:lnTo>
                                  <a:lnTo>
                                    <a:pt x="2984" y="2986"/>
                                  </a:lnTo>
                                  <a:lnTo>
                                    <a:pt x="2984" y="2986"/>
                                  </a:lnTo>
                                  <a:lnTo>
                                    <a:pt x="2988" y="3038"/>
                                  </a:lnTo>
                                  <a:lnTo>
                                    <a:pt x="2994" y="3089"/>
                                  </a:lnTo>
                                  <a:lnTo>
                                    <a:pt x="3000" y="3140"/>
                                  </a:lnTo>
                                  <a:lnTo>
                                    <a:pt x="3008" y="3189"/>
                                  </a:lnTo>
                                  <a:lnTo>
                                    <a:pt x="3018" y="3239"/>
                                  </a:lnTo>
                                  <a:lnTo>
                                    <a:pt x="3029" y="3289"/>
                                  </a:lnTo>
                                  <a:lnTo>
                                    <a:pt x="3041" y="3337"/>
                                  </a:lnTo>
                                  <a:lnTo>
                                    <a:pt x="3055" y="3385"/>
                                  </a:lnTo>
                                  <a:lnTo>
                                    <a:pt x="3069" y="3432"/>
                                  </a:lnTo>
                                  <a:lnTo>
                                    <a:pt x="3084" y="3479"/>
                                  </a:lnTo>
                                  <a:lnTo>
                                    <a:pt x="3101" y="3524"/>
                                  </a:lnTo>
                                  <a:lnTo>
                                    <a:pt x="3119" y="3570"/>
                                  </a:lnTo>
                                  <a:lnTo>
                                    <a:pt x="3139" y="3614"/>
                                  </a:lnTo>
                                  <a:lnTo>
                                    <a:pt x="3158" y="3659"/>
                                  </a:lnTo>
                                  <a:lnTo>
                                    <a:pt x="3179" y="3702"/>
                                  </a:lnTo>
                                  <a:lnTo>
                                    <a:pt x="3202" y="3744"/>
                                  </a:lnTo>
                                  <a:lnTo>
                                    <a:pt x="3243" y="3819"/>
                                  </a:lnTo>
                                  <a:lnTo>
                                    <a:pt x="3287" y="3892"/>
                                  </a:lnTo>
                                  <a:lnTo>
                                    <a:pt x="3332" y="3964"/>
                                  </a:lnTo>
                                  <a:lnTo>
                                    <a:pt x="3378" y="4033"/>
                                  </a:lnTo>
                                  <a:lnTo>
                                    <a:pt x="3427" y="4100"/>
                                  </a:lnTo>
                                  <a:lnTo>
                                    <a:pt x="3476" y="4165"/>
                                  </a:lnTo>
                                  <a:lnTo>
                                    <a:pt x="3527" y="4228"/>
                                  </a:lnTo>
                                  <a:lnTo>
                                    <a:pt x="3578" y="4289"/>
                                  </a:lnTo>
                                  <a:lnTo>
                                    <a:pt x="3631" y="4348"/>
                                  </a:lnTo>
                                  <a:lnTo>
                                    <a:pt x="3685" y="4405"/>
                                  </a:lnTo>
                                  <a:lnTo>
                                    <a:pt x="3740" y="4460"/>
                                  </a:lnTo>
                                  <a:lnTo>
                                    <a:pt x="3795" y="4512"/>
                                  </a:lnTo>
                                  <a:lnTo>
                                    <a:pt x="3853" y="4563"/>
                                  </a:lnTo>
                                  <a:lnTo>
                                    <a:pt x="3910" y="4612"/>
                                  </a:lnTo>
                                  <a:lnTo>
                                    <a:pt x="3968" y="4657"/>
                                  </a:lnTo>
                                  <a:lnTo>
                                    <a:pt x="4027" y="4702"/>
                                  </a:lnTo>
                                  <a:lnTo>
                                    <a:pt x="4085" y="4743"/>
                                  </a:lnTo>
                                  <a:lnTo>
                                    <a:pt x="4145" y="4782"/>
                                  </a:lnTo>
                                  <a:lnTo>
                                    <a:pt x="4205" y="4819"/>
                                  </a:lnTo>
                                  <a:lnTo>
                                    <a:pt x="4265" y="4853"/>
                                  </a:lnTo>
                                  <a:lnTo>
                                    <a:pt x="4326" y="4886"/>
                                  </a:lnTo>
                                  <a:lnTo>
                                    <a:pt x="4387" y="4915"/>
                                  </a:lnTo>
                                  <a:lnTo>
                                    <a:pt x="4448" y="4943"/>
                                  </a:lnTo>
                                  <a:lnTo>
                                    <a:pt x="4508" y="4969"/>
                                  </a:lnTo>
                                  <a:lnTo>
                                    <a:pt x="4569" y="4992"/>
                                  </a:lnTo>
                                  <a:lnTo>
                                    <a:pt x="4630" y="5011"/>
                                  </a:lnTo>
                                  <a:lnTo>
                                    <a:pt x="4691" y="5029"/>
                                  </a:lnTo>
                                  <a:lnTo>
                                    <a:pt x="4752" y="5045"/>
                                  </a:lnTo>
                                  <a:lnTo>
                                    <a:pt x="4811" y="5058"/>
                                  </a:lnTo>
                                  <a:lnTo>
                                    <a:pt x="4871" y="5068"/>
                                  </a:lnTo>
                                  <a:lnTo>
                                    <a:pt x="4930" y="5077"/>
                                  </a:lnTo>
                                  <a:lnTo>
                                    <a:pt x="4989" y="5081"/>
                                  </a:lnTo>
                                  <a:lnTo>
                                    <a:pt x="4990" y="5081"/>
                                  </a:lnTo>
                                  <a:lnTo>
                                    <a:pt x="4991" y="5081"/>
                                  </a:lnTo>
                                  <a:lnTo>
                                    <a:pt x="5076" y="5080"/>
                                  </a:lnTo>
                                  <a:lnTo>
                                    <a:pt x="5160" y="5077"/>
                                  </a:lnTo>
                                  <a:lnTo>
                                    <a:pt x="5242" y="5072"/>
                                  </a:lnTo>
                                  <a:lnTo>
                                    <a:pt x="5320" y="5064"/>
                                  </a:lnTo>
                                  <a:lnTo>
                                    <a:pt x="5396" y="5056"/>
                                  </a:lnTo>
                                  <a:lnTo>
                                    <a:pt x="5471" y="5045"/>
                                  </a:lnTo>
                                  <a:lnTo>
                                    <a:pt x="5544" y="5032"/>
                                  </a:lnTo>
                                  <a:lnTo>
                                    <a:pt x="5613" y="5017"/>
                                  </a:lnTo>
                                  <a:lnTo>
                                    <a:pt x="5681" y="5000"/>
                                  </a:lnTo>
                                  <a:lnTo>
                                    <a:pt x="5746" y="4982"/>
                                  </a:lnTo>
                                  <a:lnTo>
                                    <a:pt x="5809" y="4963"/>
                                  </a:lnTo>
                                  <a:lnTo>
                                    <a:pt x="5871" y="4941"/>
                                  </a:lnTo>
                                  <a:lnTo>
                                    <a:pt x="5929" y="4918"/>
                                  </a:lnTo>
                                  <a:lnTo>
                                    <a:pt x="5986" y="4892"/>
                                  </a:lnTo>
                                  <a:lnTo>
                                    <a:pt x="6041" y="4865"/>
                                  </a:lnTo>
                                  <a:lnTo>
                                    <a:pt x="6095" y="4838"/>
                                  </a:lnTo>
                                  <a:lnTo>
                                    <a:pt x="6145" y="4808"/>
                                  </a:lnTo>
                                  <a:lnTo>
                                    <a:pt x="6193" y="4777"/>
                                  </a:lnTo>
                                  <a:lnTo>
                                    <a:pt x="6241" y="4744"/>
                                  </a:lnTo>
                                  <a:lnTo>
                                    <a:pt x="6284" y="4710"/>
                                  </a:lnTo>
                                  <a:lnTo>
                                    <a:pt x="6327" y="4675"/>
                                  </a:lnTo>
                                  <a:lnTo>
                                    <a:pt x="6368" y="4638"/>
                                  </a:lnTo>
                                  <a:lnTo>
                                    <a:pt x="6406" y="4601"/>
                                  </a:lnTo>
                                  <a:lnTo>
                                    <a:pt x="6444" y="4561"/>
                                  </a:lnTo>
                                  <a:lnTo>
                                    <a:pt x="6478" y="4521"/>
                                  </a:lnTo>
                                  <a:lnTo>
                                    <a:pt x="6511" y="4480"/>
                                  </a:lnTo>
                                  <a:lnTo>
                                    <a:pt x="6542" y="4436"/>
                                  </a:lnTo>
                                  <a:lnTo>
                                    <a:pt x="6572" y="4392"/>
                                  </a:lnTo>
                                  <a:lnTo>
                                    <a:pt x="6598" y="4347"/>
                                  </a:lnTo>
                                  <a:lnTo>
                                    <a:pt x="6624" y="4301"/>
                                  </a:lnTo>
                                  <a:lnTo>
                                    <a:pt x="6648" y="4254"/>
                                  </a:lnTo>
                                  <a:lnTo>
                                    <a:pt x="6670" y="4206"/>
                                  </a:lnTo>
                                  <a:lnTo>
                                    <a:pt x="6688" y="4162"/>
                                  </a:lnTo>
                                  <a:lnTo>
                                    <a:pt x="6705" y="4115"/>
                                  </a:lnTo>
                                  <a:lnTo>
                                    <a:pt x="6720" y="4069"/>
                                  </a:lnTo>
                                  <a:lnTo>
                                    <a:pt x="6735" y="4023"/>
                                  </a:lnTo>
                                  <a:lnTo>
                                    <a:pt x="6747" y="3975"/>
                                  </a:lnTo>
                                  <a:lnTo>
                                    <a:pt x="6758" y="3927"/>
                                  </a:lnTo>
                                  <a:lnTo>
                                    <a:pt x="6767" y="3878"/>
                                  </a:lnTo>
                                  <a:lnTo>
                                    <a:pt x="6776" y="3829"/>
                                  </a:lnTo>
                                  <a:lnTo>
                                    <a:pt x="6783" y="3778"/>
                                  </a:lnTo>
                                  <a:lnTo>
                                    <a:pt x="6788" y="3728"/>
                                  </a:lnTo>
                                  <a:lnTo>
                                    <a:pt x="6793" y="3677"/>
                                  </a:lnTo>
                                  <a:lnTo>
                                    <a:pt x="6795" y="3625"/>
                                  </a:lnTo>
                                  <a:lnTo>
                                    <a:pt x="6797" y="3573"/>
                                  </a:lnTo>
                                  <a:lnTo>
                                    <a:pt x="6798" y="3521"/>
                                  </a:lnTo>
                                  <a:lnTo>
                                    <a:pt x="6797" y="3467"/>
                                  </a:lnTo>
                                  <a:lnTo>
                                    <a:pt x="6794" y="3414"/>
                                  </a:lnTo>
                                  <a:lnTo>
                                    <a:pt x="6789" y="3361"/>
                                  </a:lnTo>
                                  <a:lnTo>
                                    <a:pt x="6784" y="3307"/>
                                  </a:lnTo>
                                  <a:lnTo>
                                    <a:pt x="6778" y="3253"/>
                                  </a:lnTo>
                                  <a:lnTo>
                                    <a:pt x="6771" y="3199"/>
                                  </a:lnTo>
                                  <a:lnTo>
                                    <a:pt x="6763" y="3145"/>
                                  </a:lnTo>
                                  <a:lnTo>
                                    <a:pt x="6753" y="3089"/>
                                  </a:lnTo>
                                  <a:lnTo>
                                    <a:pt x="6741" y="3034"/>
                                  </a:lnTo>
                                  <a:lnTo>
                                    <a:pt x="6728" y="2978"/>
                                  </a:lnTo>
                                  <a:lnTo>
                                    <a:pt x="6715" y="2924"/>
                                  </a:lnTo>
                                  <a:lnTo>
                                    <a:pt x="6700" y="2868"/>
                                  </a:lnTo>
                                  <a:lnTo>
                                    <a:pt x="6685" y="2813"/>
                                  </a:lnTo>
                                  <a:lnTo>
                                    <a:pt x="6668" y="2757"/>
                                  </a:lnTo>
                                  <a:lnTo>
                                    <a:pt x="6649" y="2702"/>
                                  </a:lnTo>
                                  <a:lnTo>
                                    <a:pt x="6630" y="2647"/>
                                  </a:lnTo>
                                  <a:lnTo>
                                    <a:pt x="6609" y="2591"/>
                                  </a:lnTo>
                                  <a:lnTo>
                                    <a:pt x="6587" y="2535"/>
                                  </a:lnTo>
                                  <a:lnTo>
                                    <a:pt x="6606" y="2547"/>
                                  </a:lnTo>
                                  <a:lnTo>
                                    <a:pt x="6620" y="2556"/>
                                  </a:lnTo>
                                  <a:lnTo>
                                    <a:pt x="6625" y="2558"/>
                                  </a:lnTo>
                                  <a:lnTo>
                                    <a:pt x="6630" y="2560"/>
                                  </a:lnTo>
                                  <a:lnTo>
                                    <a:pt x="6632" y="2560"/>
                                  </a:lnTo>
                                  <a:lnTo>
                                    <a:pt x="6635" y="2558"/>
                                  </a:lnTo>
                                  <a:lnTo>
                                    <a:pt x="6724" y="2455"/>
                                  </a:lnTo>
                                  <a:lnTo>
                                    <a:pt x="6812" y="2354"/>
                                  </a:lnTo>
                                  <a:lnTo>
                                    <a:pt x="6900" y="2257"/>
                                  </a:lnTo>
                                  <a:lnTo>
                                    <a:pt x="6989" y="2164"/>
                                  </a:lnTo>
                                  <a:lnTo>
                                    <a:pt x="7078" y="2074"/>
                                  </a:lnTo>
                                  <a:lnTo>
                                    <a:pt x="7166" y="1987"/>
                                  </a:lnTo>
                                  <a:lnTo>
                                    <a:pt x="7255" y="1903"/>
                                  </a:lnTo>
                                  <a:lnTo>
                                    <a:pt x="7344" y="1823"/>
                                  </a:lnTo>
                                  <a:lnTo>
                                    <a:pt x="7432" y="1745"/>
                                  </a:lnTo>
                                  <a:lnTo>
                                    <a:pt x="7520" y="1672"/>
                                  </a:lnTo>
                                  <a:lnTo>
                                    <a:pt x="7609" y="1601"/>
                                  </a:lnTo>
                                  <a:lnTo>
                                    <a:pt x="7697" y="1534"/>
                                  </a:lnTo>
                                  <a:lnTo>
                                    <a:pt x="7786" y="1468"/>
                                  </a:lnTo>
                                  <a:lnTo>
                                    <a:pt x="7873" y="1408"/>
                                  </a:lnTo>
                                  <a:lnTo>
                                    <a:pt x="7961" y="1348"/>
                                  </a:lnTo>
                                  <a:lnTo>
                                    <a:pt x="8048" y="1294"/>
                                  </a:lnTo>
                                  <a:lnTo>
                                    <a:pt x="8136" y="1242"/>
                                  </a:lnTo>
                                  <a:lnTo>
                                    <a:pt x="8224" y="1192"/>
                                  </a:lnTo>
                                  <a:lnTo>
                                    <a:pt x="8310" y="1144"/>
                                  </a:lnTo>
                                  <a:lnTo>
                                    <a:pt x="8397" y="1101"/>
                                  </a:lnTo>
                                  <a:lnTo>
                                    <a:pt x="8484" y="1059"/>
                                  </a:lnTo>
                                  <a:lnTo>
                                    <a:pt x="8569" y="1022"/>
                                  </a:lnTo>
                                  <a:lnTo>
                                    <a:pt x="8655" y="987"/>
                                  </a:lnTo>
                                  <a:lnTo>
                                    <a:pt x="8741" y="954"/>
                                  </a:lnTo>
                                  <a:lnTo>
                                    <a:pt x="8826" y="924"/>
                                  </a:lnTo>
                                  <a:lnTo>
                                    <a:pt x="8911" y="896"/>
                                  </a:lnTo>
                                  <a:lnTo>
                                    <a:pt x="8995" y="871"/>
                                  </a:lnTo>
                                  <a:lnTo>
                                    <a:pt x="9079" y="850"/>
                                  </a:lnTo>
                                  <a:lnTo>
                                    <a:pt x="9163" y="830"/>
                                  </a:lnTo>
                                  <a:lnTo>
                                    <a:pt x="9245" y="813"/>
                                  </a:lnTo>
                                  <a:lnTo>
                                    <a:pt x="9328" y="799"/>
                                  </a:lnTo>
                                  <a:lnTo>
                                    <a:pt x="9411" y="786"/>
                                  </a:lnTo>
                                  <a:lnTo>
                                    <a:pt x="9467" y="779"/>
                                  </a:lnTo>
                                  <a:lnTo>
                                    <a:pt x="9524" y="774"/>
                                  </a:lnTo>
                                  <a:lnTo>
                                    <a:pt x="9580" y="769"/>
                                  </a:lnTo>
                                  <a:lnTo>
                                    <a:pt x="9636" y="766"/>
                                  </a:lnTo>
                                  <a:lnTo>
                                    <a:pt x="9691" y="763"/>
                                  </a:lnTo>
                                  <a:lnTo>
                                    <a:pt x="9747" y="762"/>
                                  </a:lnTo>
                                  <a:lnTo>
                                    <a:pt x="9801" y="762"/>
                                  </a:lnTo>
                                  <a:lnTo>
                                    <a:pt x="9856" y="763"/>
                                  </a:lnTo>
                                  <a:lnTo>
                                    <a:pt x="9910" y="765"/>
                                  </a:lnTo>
                                  <a:lnTo>
                                    <a:pt x="9964" y="768"/>
                                  </a:lnTo>
                                  <a:lnTo>
                                    <a:pt x="10018" y="772"/>
                                  </a:lnTo>
                                  <a:lnTo>
                                    <a:pt x="10071" y="778"/>
                                  </a:lnTo>
                                  <a:lnTo>
                                    <a:pt x="10125" y="784"/>
                                  </a:lnTo>
                                  <a:lnTo>
                                    <a:pt x="10177" y="791"/>
                                  </a:lnTo>
                                  <a:lnTo>
                                    <a:pt x="10230" y="800"/>
                                  </a:lnTo>
                                  <a:lnTo>
                                    <a:pt x="10282" y="809"/>
                                  </a:lnTo>
                                  <a:lnTo>
                                    <a:pt x="10333" y="819"/>
                                  </a:lnTo>
                                  <a:lnTo>
                                    <a:pt x="10385" y="830"/>
                                  </a:lnTo>
                                  <a:lnTo>
                                    <a:pt x="10436" y="843"/>
                                  </a:lnTo>
                                  <a:lnTo>
                                    <a:pt x="10486" y="856"/>
                                  </a:lnTo>
                                  <a:lnTo>
                                    <a:pt x="10536" y="870"/>
                                  </a:lnTo>
                                  <a:lnTo>
                                    <a:pt x="10586" y="886"/>
                                  </a:lnTo>
                                  <a:lnTo>
                                    <a:pt x="10636" y="902"/>
                                  </a:lnTo>
                                  <a:lnTo>
                                    <a:pt x="10685" y="919"/>
                                  </a:lnTo>
                                  <a:lnTo>
                                    <a:pt x="10733" y="937"/>
                                  </a:lnTo>
                                  <a:lnTo>
                                    <a:pt x="10782" y="955"/>
                                  </a:lnTo>
                                  <a:lnTo>
                                    <a:pt x="10829" y="975"/>
                                  </a:lnTo>
                                  <a:lnTo>
                                    <a:pt x="10878" y="995"/>
                                  </a:lnTo>
                                  <a:lnTo>
                                    <a:pt x="10924" y="1017"/>
                                  </a:lnTo>
                                  <a:lnTo>
                                    <a:pt x="10970" y="1039"/>
                                  </a:lnTo>
                                  <a:lnTo>
                                    <a:pt x="11017" y="1062"/>
                                  </a:lnTo>
                                  <a:lnTo>
                                    <a:pt x="11063" y="1086"/>
                                  </a:lnTo>
                                  <a:lnTo>
                                    <a:pt x="11126" y="1121"/>
                                  </a:lnTo>
                                  <a:lnTo>
                                    <a:pt x="11187" y="1158"/>
                                  </a:lnTo>
                                  <a:lnTo>
                                    <a:pt x="11247" y="1197"/>
                                  </a:lnTo>
                                  <a:lnTo>
                                    <a:pt x="11305" y="1237"/>
                                  </a:lnTo>
                                  <a:lnTo>
                                    <a:pt x="11362" y="1279"/>
                                  </a:lnTo>
                                  <a:lnTo>
                                    <a:pt x="11417" y="1323"/>
                                  </a:lnTo>
                                  <a:lnTo>
                                    <a:pt x="11470" y="1368"/>
                                  </a:lnTo>
                                  <a:lnTo>
                                    <a:pt x="11523" y="1415"/>
                                  </a:lnTo>
                                  <a:lnTo>
                                    <a:pt x="11573" y="1464"/>
                                  </a:lnTo>
                                  <a:lnTo>
                                    <a:pt x="11621" y="1513"/>
                                  </a:lnTo>
                                  <a:lnTo>
                                    <a:pt x="11667" y="1564"/>
                                  </a:lnTo>
                                  <a:lnTo>
                                    <a:pt x="11712" y="1618"/>
                                  </a:lnTo>
                                  <a:lnTo>
                                    <a:pt x="11756" y="1671"/>
                                  </a:lnTo>
                                  <a:lnTo>
                                    <a:pt x="11798" y="1727"/>
                                  </a:lnTo>
                                  <a:lnTo>
                                    <a:pt x="11837" y="1783"/>
                                  </a:lnTo>
                                  <a:lnTo>
                                    <a:pt x="11874" y="1840"/>
                                  </a:lnTo>
                                  <a:lnTo>
                                    <a:pt x="11903" y="1886"/>
                                  </a:lnTo>
                                  <a:lnTo>
                                    <a:pt x="11931" y="1933"/>
                                  </a:lnTo>
                                  <a:lnTo>
                                    <a:pt x="11958" y="1979"/>
                                  </a:lnTo>
                                  <a:lnTo>
                                    <a:pt x="11985" y="2027"/>
                                  </a:lnTo>
                                  <a:lnTo>
                                    <a:pt x="12012" y="2075"/>
                                  </a:lnTo>
                                  <a:lnTo>
                                    <a:pt x="12036" y="2124"/>
                                  </a:lnTo>
                                  <a:lnTo>
                                    <a:pt x="12062" y="2172"/>
                                  </a:lnTo>
                                  <a:lnTo>
                                    <a:pt x="12085" y="2222"/>
                                  </a:lnTo>
                                  <a:lnTo>
                                    <a:pt x="12108" y="2272"/>
                                  </a:lnTo>
                                  <a:lnTo>
                                    <a:pt x="12131" y="2322"/>
                                  </a:lnTo>
                                  <a:lnTo>
                                    <a:pt x="12152" y="2373"/>
                                  </a:lnTo>
                                  <a:lnTo>
                                    <a:pt x="12174" y="2424"/>
                                  </a:lnTo>
                                  <a:lnTo>
                                    <a:pt x="12193" y="2475"/>
                                  </a:lnTo>
                                  <a:lnTo>
                                    <a:pt x="12212" y="2526"/>
                                  </a:lnTo>
                                  <a:lnTo>
                                    <a:pt x="12232" y="2578"/>
                                  </a:lnTo>
                                  <a:lnTo>
                                    <a:pt x="12249" y="2630"/>
                                  </a:lnTo>
                                  <a:lnTo>
                                    <a:pt x="12267" y="2682"/>
                                  </a:lnTo>
                                  <a:lnTo>
                                    <a:pt x="12283" y="2736"/>
                                  </a:lnTo>
                                  <a:lnTo>
                                    <a:pt x="12299" y="2789"/>
                                  </a:lnTo>
                                  <a:lnTo>
                                    <a:pt x="12313" y="2842"/>
                                  </a:lnTo>
                                  <a:lnTo>
                                    <a:pt x="12328" y="2896"/>
                                  </a:lnTo>
                                  <a:lnTo>
                                    <a:pt x="12341" y="2949"/>
                                  </a:lnTo>
                                  <a:lnTo>
                                    <a:pt x="12354" y="3004"/>
                                  </a:lnTo>
                                  <a:lnTo>
                                    <a:pt x="12366" y="3058"/>
                                  </a:lnTo>
                                  <a:lnTo>
                                    <a:pt x="12375" y="3113"/>
                                  </a:lnTo>
                                  <a:lnTo>
                                    <a:pt x="12386" y="3168"/>
                                  </a:lnTo>
                                  <a:lnTo>
                                    <a:pt x="12395" y="3222"/>
                                  </a:lnTo>
                                  <a:lnTo>
                                    <a:pt x="12403" y="3278"/>
                                  </a:lnTo>
                                  <a:lnTo>
                                    <a:pt x="12411" y="3333"/>
                                  </a:lnTo>
                                  <a:lnTo>
                                    <a:pt x="12418" y="3388"/>
                                  </a:lnTo>
                                  <a:lnTo>
                                    <a:pt x="12423" y="3444"/>
                                  </a:lnTo>
                                  <a:lnTo>
                                    <a:pt x="12429" y="3500"/>
                                  </a:lnTo>
                                  <a:lnTo>
                                    <a:pt x="12463" y="3511"/>
                                  </a:lnTo>
                                  <a:lnTo>
                                    <a:pt x="12506" y="3527"/>
                                  </a:lnTo>
                                  <a:lnTo>
                                    <a:pt x="12555" y="3546"/>
                                  </a:lnTo>
                                  <a:lnTo>
                                    <a:pt x="12608" y="3569"/>
                                  </a:lnTo>
                                  <a:lnTo>
                                    <a:pt x="12636" y="3581"/>
                                  </a:lnTo>
                                  <a:lnTo>
                                    <a:pt x="12665" y="3596"/>
                                  </a:lnTo>
                                  <a:lnTo>
                                    <a:pt x="12693" y="3611"/>
                                  </a:lnTo>
                                  <a:lnTo>
                                    <a:pt x="12722" y="3626"/>
                                  </a:lnTo>
                                  <a:lnTo>
                                    <a:pt x="12751" y="3643"/>
                                  </a:lnTo>
                                  <a:lnTo>
                                    <a:pt x="12779" y="3662"/>
                                  </a:lnTo>
                                  <a:lnTo>
                                    <a:pt x="12807" y="3681"/>
                                  </a:lnTo>
                                  <a:lnTo>
                                    <a:pt x="12835" y="3700"/>
                                  </a:lnTo>
                                  <a:lnTo>
                                    <a:pt x="12828" y="3651"/>
                                  </a:lnTo>
                                  <a:lnTo>
                                    <a:pt x="12819" y="3601"/>
                                  </a:lnTo>
                                  <a:lnTo>
                                    <a:pt x="12811" y="3552"/>
                                  </a:lnTo>
                                  <a:lnTo>
                                    <a:pt x="12801" y="3503"/>
                                  </a:lnTo>
                                  <a:lnTo>
                                    <a:pt x="12790" y="3454"/>
                                  </a:lnTo>
                                  <a:lnTo>
                                    <a:pt x="12781" y="3404"/>
                                  </a:lnTo>
                                  <a:lnTo>
                                    <a:pt x="12768" y="3356"/>
                                  </a:lnTo>
                                  <a:lnTo>
                                    <a:pt x="12756" y="3307"/>
                                  </a:lnTo>
                                  <a:lnTo>
                                    <a:pt x="12744" y="3259"/>
                                  </a:lnTo>
                                  <a:lnTo>
                                    <a:pt x="12731" y="3211"/>
                                  </a:lnTo>
                                  <a:lnTo>
                                    <a:pt x="12716" y="3163"/>
                                  </a:lnTo>
                                  <a:lnTo>
                                    <a:pt x="12701" y="3115"/>
                                  </a:lnTo>
                                  <a:lnTo>
                                    <a:pt x="12687" y="3068"/>
                                  </a:lnTo>
                                  <a:lnTo>
                                    <a:pt x="12671" y="3021"/>
                                  </a:lnTo>
                                  <a:lnTo>
                                    <a:pt x="12654" y="2973"/>
                                  </a:lnTo>
                                  <a:lnTo>
                                    <a:pt x="12637" y="2926"/>
                                  </a:lnTo>
                                  <a:lnTo>
                                    <a:pt x="12620" y="2880"/>
                                  </a:lnTo>
                                  <a:lnTo>
                                    <a:pt x="12602" y="2834"/>
                                  </a:lnTo>
                                  <a:lnTo>
                                    <a:pt x="12582" y="2788"/>
                                  </a:lnTo>
                                  <a:lnTo>
                                    <a:pt x="12563" y="2742"/>
                                  </a:lnTo>
                                  <a:lnTo>
                                    <a:pt x="12543" y="2695"/>
                                  </a:lnTo>
                                  <a:lnTo>
                                    <a:pt x="12523" y="2651"/>
                                  </a:lnTo>
                                  <a:lnTo>
                                    <a:pt x="12502" y="2606"/>
                                  </a:lnTo>
                                  <a:lnTo>
                                    <a:pt x="12480" y="2561"/>
                                  </a:lnTo>
                                  <a:lnTo>
                                    <a:pt x="12458" y="2517"/>
                                  </a:lnTo>
                                  <a:lnTo>
                                    <a:pt x="12435" y="2473"/>
                                  </a:lnTo>
                                  <a:lnTo>
                                    <a:pt x="12412" y="2430"/>
                                  </a:lnTo>
                                  <a:lnTo>
                                    <a:pt x="12388" y="2386"/>
                                  </a:lnTo>
                                  <a:lnTo>
                                    <a:pt x="12363" y="2344"/>
                                  </a:lnTo>
                                  <a:lnTo>
                                    <a:pt x="12338" y="2301"/>
                                  </a:lnTo>
                                  <a:lnTo>
                                    <a:pt x="12312" y="2259"/>
                                  </a:lnTo>
                                  <a:lnTo>
                                    <a:pt x="12287" y="2216"/>
                                  </a:lnTo>
                                  <a:lnTo>
                                    <a:pt x="12247" y="2154"/>
                                  </a:lnTo>
                                  <a:lnTo>
                                    <a:pt x="12206" y="2094"/>
                                  </a:lnTo>
                                  <a:lnTo>
                                    <a:pt x="12165" y="2033"/>
                                  </a:lnTo>
                                  <a:lnTo>
                                    <a:pt x="12124" y="1973"/>
                                  </a:lnTo>
                                  <a:lnTo>
                                    <a:pt x="12080" y="1915"/>
                                  </a:lnTo>
                                  <a:lnTo>
                                    <a:pt x="12036" y="1857"/>
                                  </a:lnTo>
                                  <a:lnTo>
                                    <a:pt x="11992" y="1800"/>
                                  </a:lnTo>
                                  <a:lnTo>
                                    <a:pt x="11947" y="1743"/>
                                  </a:lnTo>
                                  <a:lnTo>
                                    <a:pt x="11901" y="1687"/>
                                  </a:lnTo>
                                  <a:lnTo>
                                    <a:pt x="11855" y="1632"/>
                                  </a:lnTo>
                                  <a:lnTo>
                                    <a:pt x="11807" y="1578"/>
                                  </a:lnTo>
                                  <a:lnTo>
                                    <a:pt x="11760" y="1526"/>
                                  </a:lnTo>
                                  <a:lnTo>
                                    <a:pt x="11711" y="1472"/>
                                  </a:lnTo>
                                  <a:lnTo>
                                    <a:pt x="11661" y="1421"/>
                                  </a:lnTo>
                                  <a:lnTo>
                                    <a:pt x="11611" y="1370"/>
                                  </a:lnTo>
                                  <a:lnTo>
                                    <a:pt x="11562" y="1320"/>
                                  </a:lnTo>
                                  <a:lnTo>
                                    <a:pt x="11511" y="1272"/>
                                  </a:lnTo>
                                  <a:lnTo>
                                    <a:pt x="11458" y="1225"/>
                                  </a:lnTo>
                                  <a:lnTo>
                                    <a:pt x="11406" y="1177"/>
                                  </a:lnTo>
                                  <a:lnTo>
                                    <a:pt x="11352" y="1132"/>
                                  </a:lnTo>
                                  <a:lnTo>
                                    <a:pt x="11298" y="1087"/>
                                  </a:lnTo>
                                  <a:lnTo>
                                    <a:pt x="11244" y="1044"/>
                                  </a:lnTo>
                                  <a:lnTo>
                                    <a:pt x="11188" y="1000"/>
                                  </a:lnTo>
                                  <a:lnTo>
                                    <a:pt x="11133" y="959"/>
                                  </a:lnTo>
                                  <a:lnTo>
                                    <a:pt x="11076" y="918"/>
                                  </a:lnTo>
                                  <a:lnTo>
                                    <a:pt x="11020" y="879"/>
                                  </a:lnTo>
                                  <a:lnTo>
                                    <a:pt x="10962" y="840"/>
                                  </a:lnTo>
                                  <a:lnTo>
                                    <a:pt x="10905" y="802"/>
                                  </a:lnTo>
                                  <a:lnTo>
                                    <a:pt x="10845" y="766"/>
                                  </a:lnTo>
                                  <a:lnTo>
                                    <a:pt x="10787" y="731"/>
                                  </a:lnTo>
                                  <a:lnTo>
                                    <a:pt x="10727" y="697"/>
                                  </a:lnTo>
                                  <a:lnTo>
                                    <a:pt x="10666" y="664"/>
                                  </a:lnTo>
                                  <a:lnTo>
                                    <a:pt x="10620" y="640"/>
                                  </a:lnTo>
                                  <a:lnTo>
                                    <a:pt x="10573" y="615"/>
                                  </a:lnTo>
                                  <a:lnTo>
                                    <a:pt x="10524" y="592"/>
                                  </a:lnTo>
                                  <a:lnTo>
                                    <a:pt x="10476" y="570"/>
                                  </a:lnTo>
                                  <a:lnTo>
                                    <a:pt x="10428" y="550"/>
                                  </a:lnTo>
                                  <a:lnTo>
                                    <a:pt x="10378" y="529"/>
                                  </a:lnTo>
                                  <a:lnTo>
                                    <a:pt x="10329" y="510"/>
                                  </a:lnTo>
                                  <a:lnTo>
                                    <a:pt x="10279" y="492"/>
                                  </a:lnTo>
                                  <a:lnTo>
                                    <a:pt x="10230" y="475"/>
                                  </a:lnTo>
                                  <a:lnTo>
                                    <a:pt x="10178" y="458"/>
                                  </a:lnTo>
                                  <a:lnTo>
                                    <a:pt x="10127" y="442"/>
                                  </a:lnTo>
                                  <a:lnTo>
                                    <a:pt x="10076" y="427"/>
                                  </a:lnTo>
                                  <a:lnTo>
                                    <a:pt x="10025" y="414"/>
                                  </a:lnTo>
                                  <a:lnTo>
                                    <a:pt x="9973" y="400"/>
                                  </a:lnTo>
                                  <a:lnTo>
                                    <a:pt x="9921" y="390"/>
                                  </a:lnTo>
                                  <a:lnTo>
                                    <a:pt x="9867" y="379"/>
                                  </a:lnTo>
                                  <a:lnTo>
                                    <a:pt x="9815" y="369"/>
                                  </a:lnTo>
                                  <a:lnTo>
                                    <a:pt x="9761" y="360"/>
                                  </a:lnTo>
                                  <a:lnTo>
                                    <a:pt x="9708" y="353"/>
                                  </a:lnTo>
                                  <a:lnTo>
                                    <a:pt x="9653" y="346"/>
                                  </a:lnTo>
                                  <a:lnTo>
                                    <a:pt x="9599" y="341"/>
                                  </a:lnTo>
                                  <a:lnTo>
                                    <a:pt x="9545" y="336"/>
                                  </a:lnTo>
                                  <a:lnTo>
                                    <a:pt x="9490" y="334"/>
                                  </a:lnTo>
                                  <a:lnTo>
                                    <a:pt x="9435" y="331"/>
                                  </a:lnTo>
                                  <a:lnTo>
                                    <a:pt x="9379" y="330"/>
                                  </a:lnTo>
                                  <a:lnTo>
                                    <a:pt x="9323" y="330"/>
                                  </a:lnTo>
                                  <a:lnTo>
                                    <a:pt x="9267" y="331"/>
                                  </a:lnTo>
                                  <a:lnTo>
                                    <a:pt x="9211" y="334"/>
                                  </a:lnTo>
                                  <a:lnTo>
                                    <a:pt x="9154" y="336"/>
                                  </a:lnTo>
                                  <a:lnTo>
                                    <a:pt x="9098" y="341"/>
                                  </a:lnTo>
                                  <a:lnTo>
                                    <a:pt x="9041" y="347"/>
                                  </a:lnTo>
                                  <a:lnTo>
                                    <a:pt x="8984" y="354"/>
                                  </a:lnTo>
                                  <a:lnTo>
                                    <a:pt x="8905" y="365"/>
                                  </a:lnTo>
                                  <a:lnTo>
                                    <a:pt x="8826" y="379"/>
                                  </a:lnTo>
                                  <a:lnTo>
                                    <a:pt x="8745" y="396"/>
                                  </a:lnTo>
                                  <a:lnTo>
                                    <a:pt x="8665" y="414"/>
                                  </a:lnTo>
                                  <a:lnTo>
                                    <a:pt x="8585" y="434"/>
                                  </a:lnTo>
                                  <a:lnTo>
                                    <a:pt x="8505" y="458"/>
                                  </a:lnTo>
                                  <a:lnTo>
                                    <a:pt x="8423" y="483"/>
                                  </a:lnTo>
                                  <a:lnTo>
                                    <a:pt x="8342" y="511"/>
                                  </a:lnTo>
                                  <a:lnTo>
                                    <a:pt x="8259" y="542"/>
                                  </a:lnTo>
                                  <a:lnTo>
                                    <a:pt x="8176" y="575"/>
                                  </a:lnTo>
                                  <a:lnTo>
                                    <a:pt x="8095" y="610"/>
                                  </a:lnTo>
                                  <a:lnTo>
                                    <a:pt x="8011" y="649"/>
                                  </a:lnTo>
                                  <a:lnTo>
                                    <a:pt x="7928" y="689"/>
                                  </a:lnTo>
                                  <a:lnTo>
                                    <a:pt x="7844" y="733"/>
                                  </a:lnTo>
                                  <a:lnTo>
                                    <a:pt x="7761" y="779"/>
                                  </a:lnTo>
                                  <a:lnTo>
                                    <a:pt x="7677" y="828"/>
                                  </a:lnTo>
                                  <a:lnTo>
                                    <a:pt x="7593" y="879"/>
                                  </a:lnTo>
                                  <a:lnTo>
                                    <a:pt x="7508" y="933"/>
                                  </a:lnTo>
                                  <a:lnTo>
                                    <a:pt x="7424" y="990"/>
                                  </a:lnTo>
                                  <a:lnTo>
                                    <a:pt x="7339" y="1050"/>
                                  </a:lnTo>
                                  <a:lnTo>
                                    <a:pt x="7255" y="1113"/>
                                  </a:lnTo>
                                  <a:lnTo>
                                    <a:pt x="7170" y="1178"/>
                                  </a:lnTo>
                                  <a:lnTo>
                                    <a:pt x="7085" y="1246"/>
                                  </a:lnTo>
                                  <a:lnTo>
                                    <a:pt x="7000" y="1318"/>
                                  </a:lnTo>
                                  <a:lnTo>
                                    <a:pt x="6915" y="1392"/>
                                  </a:lnTo>
                                  <a:lnTo>
                                    <a:pt x="6829" y="1470"/>
                                  </a:lnTo>
                                  <a:lnTo>
                                    <a:pt x="6744" y="1550"/>
                                  </a:lnTo>
                                  <a:lnTo>
                                    <a:pt x="6659" y="1632"/>
                                  </a:lnTo>
                                  <a:lnTo>
                                    <a:pt x="6574" y="1718"/>
                                  </a:lnTo>
                                  <a:lnTo>
                                    <a:pt x="6489" y="1808"/>
                                  </a:lnTo>
                                  <a:lnTo>
                                    <a:pt x="6404" y="1901"/>
                                  </a:lnTo>
                                  <a:lnTo>
                                    <a:pt x="6319" y="1996"/>
                                  </a:lnTo>
                                  <a:lnTo>
                                    <a:pt x="6289" y="1948"/>
                                  </a:lnTo>
                                  <a:lnTo>
                                    <a:pt x="6259" y="1899"/>
                                  </a:lnTo>
                                  <a:lnTo>
                                    <a:pt x="6228" y="1852"/>
                                  </a:lnTo>
                                  <a:lnTo>
                                    <a:pt x="6196" y="1803"/>
                                  </a:lnTo>
                                  <a:lnTo>
                                    <a:pt x="6163" y="1756"/>
                                  </a:lnTo>
                                  <a:lnTo>
                                    <a:pt x="6130" y="1708"/>
                                  </a:lnTo>
                                  <a:lnTo>
                                    <a:pt x="6096" y="1660"/>
                                  </a:lnTo>
                                  <a:lnTo>
                                    <a:pt x="6061" y="1613"/>
                                  </a:lnTo>
                                  <a:lnTo>
                                    <a:pt x="6024" y="1566"/>
                                  </a:lnTo>
                                  <a:lnTo>
                                    <a:pt x="5988" y="1518"/>
                                  </a:lnTo>
                                  <a:lnTo>
                                    <a:pt x="5950" y="1472"/>
                                  </a:lnTo>
                                  <a:lnTo>
                                    <a:pt x="5912" y="1425"/>
                                  </a:lnTo>
                                  <a:lnTo>
                                    <a:pt x="5873" y="1379"/>
                                  </a:lnTo>
                                  <a:lnTo>
                                    <a:pt x="5833" y="1333"/>
                                  </a:lnTo>
                                  <a:lnTo>
                                    <a:pt x="5793" y="1286"/>
                                  </a:lnTo>
                                  <a:lnTo>
                                    <a:pt x="5752" y="1242"/>
                                  </a:lnTo>
                                  <a:lnTo>
                                    <a:pt x="5709" y="1197"/>
                                  </a:lnTo>
                                  <a:lnTo>
                                    <a:pt x="5666" y="1152"/>
                                  </a:lnTo>
                                  <a:lnTo>
                                    <a:pt x="5624" y="1107"/>
                                  </a:lnTo>
                                  <a:lnTo>
                                    <a:pt x="5579" y="1063"/>
                                  </a:lnTo>
                                  <a:lnTo>
                                    <a:pt x="5535" y="1018"/>
                                  </a:lnTo>
                                  <a:lnTo>
                                    <a:pt x="5489" y="976"/>
                                  </a:lnTo>
                                  <a:lnTo>
                                    <a:pt x="5443" y="932"/>
                                  </a:lnTo>
                                  <a:lnTo>
                                    <a:pt x="5396" y="890"/>
                                  </a:lnTo>
                                  <a:lnTo>
                                    <a:pt x="5349" y="847"/>
                                  </a:lnTo>
                                  <a:lnTo>
                                    <a:pt x="5300" y="805"/>
                                  </a:lnTo>
                                  <a:lnTo>
                                    <a:pt x="5252" y="763"/>
                                  </a:lnTo>
                                  <a:lnTo>
                                    <a:pt x="5202" y="723"/>
                                  </a:lnTo>
                                  <a:lnTo>
                                    <a:pt x="5152" y="682"/>
                                  </a:lnTo>
                                  <a:lnTo>
                                    <a:pt x="5101" y="642"/>
                                  </a:lnTo>
                                  <a:lnTo>
                                    <a:pt x="5050" y="603"/>
                                  </a:lnTo>
                                  <a:lnTo>
                                    <a:pt x="4997" y="564"/>
                                  </a:lnTo>
                                  <a:lnTo>
                                    <a:pt x="4917" y="507"/>
                                  </a:lnTo>
                                  <a:lnTo>
                                    <a:pt x="4837" y="453"/>
                                  </a:lnTo>
                                  <a:lnTo>
                                    <a:pt x="4754" y="400"/>
                                  </a:lnTo>
                                  <a:lnTo>
                                    <a:pt x="4670" y="351"/>
                                  </a:lnTo>
                                  <a:lnTo>
                                    <a:pt x="4585" y="305"/>
                                  </a:lnTo>
                                  <a:lnTo>
                                    <a:pt x="4499" y="261"/>
                                  </a:lnTo>
                                  <a:lnTo>
                                    <a:pt x="4410" y="220"/>
                                  </a:lnTo>
                                  <a:lnTo>
                                    <a:pt x="4321" y="182"/>
                                  </a:lnTo>
                                  <a:lnTo>
                                    <a:pt x="4231" y="148"/>
                                  </a:lnTo>
                                  <a:lnTo>
                                    <a:pt x="4140" y="117"/>
                                  </a:lnTo>
                                  <a:lnTo>
                                    <a:pt x="4049" y="90"/>
                                  </a:lnTo>
                                  <a:lnTo>
                                    <a:pt x="3955" y="66"/>
                                  </a:lnTo>
                                  <a:lnTo>
                                    <a:pt x="3861" y="45"/>
                                  </a:lnTo>
                                  <a:lnTo>
                                    <a:pt x="3766" y="28"/>
                                  </a:lnTo>
                                  <a:lnTo>
                                    <a:pt x="3670" y="15"/>
                                  </a:lnTo>
                                  <a:lnTo>
                                    <a:pt x="3573" y="6"/>
                                  </a:lnTo>
                                  <a:lnTo>
                                    <a:pt x="3476" y="1"/>
                                  </a:lnTo>
                                  <a:lnTo>
                                    <a:pt x="3378" y="0"/>
                                  </a:lnTo>
                                  <a:lnTo>
                                    <a:pt x="3280" y="4"/>
                                  </a:lnTo>
                                  <a:lnTo>
                                    <a:pt x="3180" y="11"/>
                                  </a:lnTo>
                                  <a:lnTo>
                                    <a:pt x="3080" y="23"/>
                                  </a:lnTo>
                                  <a:lnTo>
                                    <a:pt x="2980" y="40"/>
                                  </a:lnTo>
                                  <a:lnTo>
                                    <a:pt x="2879" y="61"/>
                                  </a:lnTo>
                                  <a:lnTo>
                                    <a:pt x="2778" y="86"/>
                                  </a:lnTo>
                                  <a:lnTo>
                                    <a:pt x="2678" y="118"/>
                                  </a:lnTo>
                                  <a:lnTo>
                                    <a:pt x="2575" y="153"/>
                                  </a:lnTo>
                                  <a:lnTo>
                                    <a:pt x="2473" y="194"/>
                                  </a:lnTo>
                                  <a:lnTo>
                                    <a:pt x="2371" y="240"/>
                                  </a:lnTo>
                                  <a:lnTo>
                                    <a:pt x="2269" y="291"/>
                                  </a:lnTo>
                                  <a:lnTo>
                                    <a:pt x="2167" y="347"/>
                                  </a:lnTo>
                                  <a:lnTo>
                                    <a:pt x="2064" y="409"/>
                                  </a:lnTo>
                                  <a:lnTo>
                                    <a:pt x="1961" y="477"/>
                                  </a:lnTo>
                                  <a:lnTo>
                                    <a:pt x="1881" y="534"/>
                                  </a:lnTo>
                                  <a:lnTo>
                                    <a:pt x="1800" y="591"/>
                                  </a:lnTo>
                                  <a:lnTo>
                                    <a:pt x="1723" y="649"/>
                                  </a:lnTo>
                                  <a:lnTo>
                                    <a:pt x="1647" y="708"/>
                                  </a:lnTo>
                                  <a:lnTo>
                                    <a:pt x="1574" y="767"/>
                                  </a:lnTo>
                                  <a:lnTo>
                                    <a:pt x="1502" y="826"/>
                                  </a:lnTo>
                                  <a:lnTo>
                                    <a:pt x="1432" y="887"/>
                                  </a:lnTo>
                                  <a:lnTo>
                                    <a:pt x="1364" y="948"/>
                                  </a:lnTo>
                                  <a:lnTo>
                                    <a:pt x="1281" y="1026"/>
                                  </a:lnTo>
                                  <a:lnTo>
                                    <a:pt x="1199" y="1103"/>
                                  </a:lnTo>
                                  <a:lnTo>
                                    <a:pt x="1123" y="1182"/>
                                  </a:lnTo>
                                  <a:lnTo>
                                    <a:pt x="1047" y="1262"/>
                                  </a:lnTo>
                                  <a:lnTo>
                                    <a:pt x="976" y="1342"/>
                                  </a:lnTo>
                                  <a:lnTo>
                                    <a:pt x="908" y="1422"/>
                                  </a:lnTo>
                                  <a:lnTo>
                                    <a:pt x="841" y="1505"/>
                                  </a:lnTo>
                                  <a:lnTo>
                                    <a:pt x="777" y="1586"/>
                                  </a:lnTo>
                                  <a:lnTo>
                                    <a:pt x="717" y="1669"/>
                                  </a:lnTo>
                                  <a:lnTo>
                                    <a:pt x="658" y="1752"/>
                                  </a:lnTo>
                                  <a:lnTo>
                                    <a:pt x="603" y="1836"/>
                                  </a:lnTo>
                                  <a:lnTo>
                                    <a:pt x="551" y="1920"/>
                                  </a:lnTo>
                                  <a:lnTo>
                                    <a:pt x="501" y="2004"/>
                                  </a:lnTo>
                                  <a:lnTo>
                                    <a:pt x="454" y="2089"/>
                                  </a:lnTo>
                                  <a:lnTo>
                                    <a:pt x="409" y="2175"/>
                                  </a:lnTo>
                                  <a:lnTo>
                                    <a:pt x="366" y="2260"/>
                                  </a:lnTo>
                                  <a:lnTo>
                                    <a:pt x="326" y="2346"/>
                                  </a:lnTo>
                                  <a:lnTo>
                                    <a:pt x="288" y="2432"/>
                                  </a:lnTo>
                                  <a:lnTo>
                                    <a:pt x="253" y="2518"/>
                                  </a:lnTo>
                                  <a:lnTo>
                                    <a:pt x="221" y="2604"/>
                                  </a:lnTo>
                                  <a:lnTo>
                                    <a:pt x="191" y="2691"/>
                                  </a:lnTo>
                                  <a:lnTo>
                                    <a:pt x="163" y="2778"/>
                                  </a:lnTo>
                                  <a:lnTo>
                                    <a:pt x="137" y="2864"/>
                                  </a:lnTo>
                                  <a:lnTo>
                                    <a:pt x="114" y="2952"/>
                                  </a:lnTo>
                                  <a:lnTo>
                                    <a:pt x="92" y="3039"/>
                                  </a:lnTo>
                                  <a:lnTo>
                                    <a:pt x="74" y="3125"/>
                                  </a:lnTo>
                                  <a:lnTo>
                                    <a:pt x="57" y="3212"/>
                                  </a:lnTo>
                                  <a:lnTo>
                                    <a:pt x="43" y="3300"/>
                                  </a:lnTo>
                                  <a:lnTo>
                                    <a:pt x="30" y="3386"/>
                                  </a:lnTo>
                                  <a:lnTo>
                                    <a:pt x="21" y="3473"/>
                                  </a:lnTo>
                                  <a:lnTo>
                                    <a:pt x="12" y="3560"/>
                                  </a:lnTo>
                                  <a:lnTo>
                                    <a:pt x="6" y="3646"/>
                                  </a:lnTo>
                                  <a:lnTo>
                                    <a:pt x="2" y="3733"/>
                                  </a:lnTo>
                                  <a:lnTo>
                                    <a:pt x="0" y="3819"/>
                                  </a:lnTo>
                                  <a:lnTo>
                                    <a:pt x="0" y="3905"/>
                                  </a:lnTo>
                                  <a:lnTo>
                                    <a:pt x="2" y="3992"/>
                                  </a:lnTo>
                                  <a:lnTo>
                                    <a:pt x="6" y="4078"/>
                                  </a:lnTo>
                                  <a:lnTo>
                                    <a:pt x="11" y="4163"/>
                                  </a:lnTo>
                                  <a:lnTo>
                                    <a:pt x="19" y="4248"/>
                                  </a:lnTo>
                                  <a:lnTo>
                                    <a:pt x="28" y="4333"/>
                                  </a:lnTo>
                                  <a:lnTo>
                                    <a:pt x="40" y="4418"/>
                                  </a:lnTo>
                                  <a:lnTo>
                                    <a:pt x="52" y="4501"/>
                                  </a:lnTo>
                                  <a:lnTo>
                                    <a:pt x="68" y="4584"/>
                                  </a:lnTo>
                                  <a:lnTo>
                                    <a:pt x="84" y="4668"/>
                                  </a:lnTo>
                                  <a:lnTo>
                                    <a:pt x="102" y="4749"/>
                                  </a:lnTo>
                                  <a:lnTo>
                                    <a:pt x="123" y="4831"/>
                                  </a:lnTo>
                                  <a:lnTo>
                                    <a:pt x="144" y="4913"/>
                                  </a:lnTo>
                                  <a:lnTo>
                                    <a:pt x="167" y="4993"/>
                                  </a:lnTo>
                                  <a:lnTo>
                                    <a:pt x="191" y="5073"/>
                                  </a:lnTo>
                                  <a:lnTo>
                                    <a:pt x="218" y="5152"/>
                                  </a:lnTo>
                                  <a:lnTo>
                                    <a:pt x="246" y="5230"/>
                                  </a:lnTo>
                                  <a:lnTo>
                                    <a:pt x="275" y="5307"/>
                                  </a:lnTo>
                                  <a:lnTo>
                                    <a:pt x="305" y="5385"/>
                                  </a:lnTo>
                                  <a:lnTo>
                                    <a:pt x="337" y="5460"/>
                                  </a:lnTo>
                                  <a:lnTo>
                                    <a:pt x="371" y="5535"/>
                                  </a:lnTo>
                                  <a:lnTo>
                                    <a:pt x="406" y="5609"/>
                                  </a:lnTo>
                                  <a:lnTo>
                                    <a:pt x="442" y="5683"/>
                                  </a:lnTo>
                                  <a:lnTo>
                                    <a:pt x="479" y="5756"/>
                                  </a:lnTo>
                                  <a:lnTo>
                                    <a:pt x="518" y="5827"/>
                                  </a:lnTo>
                                  <a:lnTo>
                                    <a:pt x="558" y="5897"/>
                                  </a:lnTo>
                                  <a:lnTo>
                                    <a:pt x="599" y="5967"/>
                                  </a:lnTo>
                                  <a:lnTo>
                                    <a:pt x="641" y="6035"/>
                                  </a:lnTo>
                                  <a:lnTo>
                                    <a:pt x="685" y="6102"/>
                                  </a:lnTo>
                                  <a:lnTo>
                                    <a:pt x="730" y="6169"/>
                                  </a:lnTo>
                                  <a:lnTo>
                                    <a:pt x="774" y="6231"/>
                                  </a:lnTo>
                                  <a:lnTo>
                                    <a:pt x="820" y="6294"/>
                                  </a:lnTo>
                                  <a:lnTo>
                                    <a:pt x="867" y="6357"/>
                                  </a:lnTo>
                                  <a:lnTo>
                                    <a:pt x="916" y="6420"/>
                                  </a:lnTo>
                                  <a:lnTo>
                                    <a:pt x="967" y="6482"/>
                                  </a:lnTo>
                                  <a:lnTo>
                                    <a:pt x="1021" y="6545"/>
                                  </a:lnTo>
                                  <a:lnTo>
                                    <a:pt x="1074" y="6608"/>
                                  </a:lnTo>
                                  <a:lnTo>
                                    <a:pt x="1131" y="6670"/>
                                  </a:lnTo>
                                  <a:lnTo>
                                    <a:pt x="1131" y="6671"/>
                                  </a:lnTo>
                                  <a:lnTo>
                                    <a:pt x="1133" y="6671"/>
                                  </a:lnTo>
                                  <a:lnTo>
                                    <a:pt x="1137" y="6677"/>
                                  </a:lnTo>
                                  <a:lnTo>
                                    <a:pt x="1137" y="6679"/>
                                  </a:lnTo>
                                  <a:lnTo>
                                    <a:pt x="1137" y="6679"/>
                                  </a:lnTo>
                                  <a:lnTo>
                                    <a:pt x="1255" y="6804"/>
                                  </a:lnTo>
                                  <a:lnTo>
                                    <a:pt x="1375" y="6926"/>
                                  </a:lnTo>
                                  <a:lnTo>
                                    <a:pt x="1495" y="7046"/>
                                  </a:lnTo>
                                  <a:lnTo>
                                    <a:pt x="1618" y="7163"/>
                                  </a:lnTo>
                                  <a:lnTo>
                                    <a:pt x="1743" y="7277"/>
                                  </a:lnTo>
                                  <a:lnTo>
                                    <a:pt x="1870" y="7389"/>
                                  </a:lnTo>
                                  <a:lnTo>
                                    <a:pt x="1997" y="7498"/>
                                  </a:lnTo>
                                  <a:lnTo>
                                    <a:pt x="2128" y="7603"/>
                                  </a:lnTo>
                                  <a:lnTo>
                                    <a:pt x="2258" y="7708"/>
                                  </a:lnTo>
                                  <a:lnTo>
                                    <a:pt x="2390" y="7810"/>
                                  </a:lnTo>
                                  <a:lnTo>
                                    <a:pt x="2523" y="7908"/>
                                  </a:lnTo>
                                  <a:lnTo>
                                    <a:pt x="2658" y="8005"/>
                                  </a:lnTo>
                                  <a:lnTo>
                                    <a:pt x="2793" y="8101"/>
                                  </a:lnTo>
                                  <a:lnTo>
                                    <a:pt x="2929" y="8193"/>
                                  </a:lnTo>
                                  <a:lnTo>
                                    <a:pt x="3066" y="8284"/>
                                  </a:lnTo>
                                  <a:lnTo>
                                    <a:pt x="3203" y="8374"/>
                                  </a:lnTo>
                                  <a:lnTo>
                                    <a:pt x="3342" y="8461"/>
                                  </a:lnTo>
                                  <a:lnTo>
                                    <a:pt x="3480" y="8546"/>
                                  </a:lnTo>
                                  <a:lnTo>
                                    <a:pt x="3619" y="8630"/>
                                  </a:lnTo>
                                  <a:lnTo>
                                    <a:pt x="3758" y="8713"/>
                                  </a:lnTo>
                                  <a:lnTo>
                                    <a:pt x="3896" y="8793"/>
                                  </a:lnTo>
                                  <a:lnTo>
                                    <a:pt x="4036" y="8873"/>
                                  </a:lnTo>
                                  <a:lnTo>
                                    <a:pt x="4175" y="8951"/>
                                  </a:lnTo>
                                  <a:lnTo>
                                    <a:pt x="4314" y="9027"/>
                                  </a:lnTo>
                                  <a:lnTo>
                                    <a:pt x="4452" y="9102"/>
                                  </a:lnTo>
                                  <a:lnTo>
                                    <a:pt x="4590" y="9176"/>
                                  </a:lnTo>
                                  <a:lnTo>
                                    <a:pt x="4727" y="9250"/>
                                  </a:lnTo>
                                  <a:lnTo>
                                    <a:pt x="4865" y="9322"/>
                                  </a:lnTo>
                                  <a:lnTo>
                                    <a:pt x="5136" y="9464"/>
                                  </a:lnTo>
                                  <a:lnTo>
                                    <a:pt x="5404" y="9602"/>
                                  </a:lnTo>
                                  <a:lnTo>
                                    <a:pt x="5660" y="9736"/>
                                  </a:lnTo>
                                  <a:lnTo>
                                    <a:pt x="5910" y="9867"/>
                                  </a:lnTo>
                                  <a:lnTo>
                                    <a:pt x="6031" y="9931"/>
                                  </a:lnTo>
                                  <a:lnTo>
                                    <a:pt x="6151" y="9995"/>
                                  </a:lnTo>
                                  <a:lnTo>
                                    <a:pt x="6269" y="10060"/>
                                  </a:lnTo>
                                  <a:lnTo>
                                    <a:pt x="6383" y="10123"/>
                                  </a:lnTo>
                                  <a:lnTo>
                                    <a:pt x="6495" y="10186"/>
                                  </a:lnTo>
                                  <a:lnTo>
                                    <a:pt x="6603" y="10249"/>
                                  </a:lnTo>
                                  <a:lnTo>
                                    <a:pt x="6708" y="10311"/>
                                  </a:lnTo>
                                  <a:lnTo>
                                    <a:pt x="6810" y="10373"/>
                                  </a:lnTo>
                                  <a:lnTo>
                                    <a:pt x="6909" y="10436"/>
                                  </a:lnTo>
                                  <a:lnTo>
                                    <a:pt x="7003" y="10498"/>
                                  </a:lnTo>
                                  <a:lnTo>
                                    <a:pt x="7093" y="10560"/>
                                  </a:lnTo>
                                  <a:lnTo>
                                    <a:pt x="7180" y="10622"/>
                                  </a:lnTo>
                                  <a:lnTo>
                                    <a:pt x="7261" y="10684"/>
                                  </a:lnTo>
                                  <a:lnTo>
                                    <a:pt x="7339" y="10745"/>
                                  </a:lnTo>
                                  <a:lnTo>
                                    <a:pt x="7412" y="10807"/>
                                  </a:lnTo>
                                  <a:lnTo>
                                    <a:pt x="7479" y="10870"/>
                                  </a:lnTo>
                                  <a:lnTo>
                                    <a:pt x="7542" y="10932"/>
                                  </a:lnTo>
                                  <a:lnTo>
                                    <a:pt x="7599" y="10995"/>
                                  </a:lnTo>
                                  <a:lnTo>
                                    <a:pt x="7652" y="11059"/>
                                  </a:lnTo>
                                  <a:lnTo>
                                    <a:pt x="7698" y="11122"/>
                                  </a:lnTo>
                                  <a:lnTo>
                                    <a:pt x="7738" y="11186"/>
                                  </a:lnTo>
                                  <a:lnTo>
                                    <a:pt x="7772" y="11250"/>
                                  </a:lnTo>
                                  <a:lnTo>
                                    <a:pt x="7800" y="11315"/>
                                  </a:lnTo>
                                  <a:lnTo>
                                    <a:pt x="7821" y="11380"/>
                                  </a:lnTo>
                                  <a:lnTo>
                                    <a:pt x="7837" y="11446"/>
                                  </a:lnTo>
                                  <a:lnTo>
                                    <a:pt x="7844" y="11512"/>
                                  </a:lnTo>
                                  <a:lnTo>
                                    <a:pt x="7845" y="11579"/>
                                  </a:lnTo>
                                  <a:lnTo>
                                    <a:pt x="7839" y="11647"/>
                                  </a:lnTo>
                                  <a:lnTo>
                                    <a:pt x="7829" y="11709"/>
                                  </a:lnTo>
                                  <a:lnTo>
                                    <a:pt x="7817" y="11770"/>
                                  </a:lnTo>
                                  <a:lnTo>
                                    <a:pt x="7805" y="11828"/>
                                  </a:lnTo>
                                  <a:lnTo>
                                    <a:pt x="7789" y="11884"/>
                                  </a:lnTo>
                                  <a:lnTo>
                                    <a:pt x="7773" y="11938"/>
                                  </a:lnTo>
                                  <a:lnTo>
                                    <a:pt x="7755" y="11991"/>
                                  </a:lnTo>
                                  <a:lnTo>
                                    <a:pt x="7735" y="12042"/>
                                  </a:lnTo>
                                  <a:lnTo>
                                    <a:pt x="7714" y="12090"/>
                                  </a:lnTo>
                                  <a:lnTo>
                                    <a:pt x="7691" y="12138"/>
                                  </a:lnTo>
                                  <a:lnTo>
                                    <a:pt x="7668" y="12182"/>
                                  </a:lnTo>
                                  <a:lnTo>
                                    <a:pt x="7642" y="12226"/>
                                  </a:lnTo>
                                  <a:lnTo>
                                    <a:pt x="7615" y="12269"/>
                                  </a:lnTo>
                                  <a:lnTo>
                                    <a:pt x="7587" y="12309"/>
                                  </a:lnTo>
                                  <a:lnTo>
                                    <a:pt x="7558" y="12346"/>
                                  </a:lnTo>
                                  <a:lnTo>
                                    <a:pt x="7528" y="12383"/>
                                  </a:lnTo>
                                  <a:lnTo>
                                    <a:pt x="7496" y="12418"/>
                                  </a:lnTo>
                                  <a:lnTo>
                                    <a:pt x="7464" y="12452"/>
                                  </a:lnTo>
                                  <a:lnTo>
                                    <a:pt x="7430" y="12483"/>
                                  </a:lnTo>
                                  <a:lnTo>
                                    <a:pt x="7395" y="12513"/>
                                  </a:lnTo>
                                  <a:lnTo>
                                    <a:pt x="7360" y="12542"/>
                                  </a:lnTo>
                                  <a:lnTo>
                                    <a:pt x="7323" y="12568"/>
                                  </a:lnTo>
                                  <a:lnTo>
                                    <a:pt x="7286" y="12594"/>
                                  </a:lnTo>
                                  <a:lnTo>
                                    <a:pt x="7248" y="12617"/>
                                  </a:lnTo>
                                  <a:lnTo>
                                    <a:pt x="7209" y="12639"/>
                                  </a:lnTo>
                                  <a:lnTo>
                                    <a:pt x="7169" y="12659"/>
                                  </a:lnTo>
                                  <a:lnTo>
                                    <a:pt x="7129" y="12679"/>
                                  </a:lnTo>
                                  <a:lnTo>
                                    <a:pt x="7087" y="12696"/>
                                  </a:lnTo>
                                  <a:lnTo>
                                    <a:pt x="7046" y="12712"/>
                                  </a:lnTo>
                                  <a:lnTo>
                                    <a:pt x="7003" y="12726"/>
                                  </a:lnTo>
                                  <a:lnTo>
                                    <a:pt x="6961" y="12739"/>
                                  </a:lnTo>
                                  <a:lnTo>
                                    <a:pt x="6917" y="12752"/>
                                  </a:lnTo>
                                  <a:lnTo>
                                    <a:pt x="6873" y="12761"/>
                                  </a:lnTo>
                                  <a:lnTo>
                                    <a:pt x="6840" y="12769"/>
                                  </a:lnTo>
                                  <a:lnTo>
                                    <a:pt x="6808" y="12775"/>
                                  </a:lnTo>
                                  <a:lnTo>
                                    <a:pt x="6775" y="12780"/>
                                  </a:lnTo>
                                  <a:lnTo>
                                    <a:pt x="6742" y="12784"/>
                                  </a:lnTo>
                                  <a:lnTo>
                                    <a:pt x="6708" y="12788"/>
                                  </a:lnTo>
                                  <a:lnTo>
                                    <a:pt x="6675" y="12790"/>
                                  </a:lnTo>
                                  <a:lnTo>
                                    <a:pt x="6641" y="12793"/>
                                  </a:lnTo>
                                  <a:lnTo>
                                    <a:pt x="6608" y="12794"/>
                                  </a:lnTo>
                                  <a:lnTo>
                                    <a:pt x="6574" y="12795"/>
                                  </a:lnTo>
                                  <a:lnTo>
                                    <a:pt x="6540" y="12795"/>
                                  </a:lnTo>
                                  <a:lnTo>
                                    <a:pt x="6506" y="12795"/>
                                  </a:lnTo>
                                  <a:lnTo>
                                    <a:pt x="6472" y="12794"/>
                                  </a:lnTo>
                                  <a:lnTo>
                                    <a:pt x="6438" y="12792"/>
                                  </a:lnTo>
                                  <a:lnTo>
                                    <a:pt x="6405" y="12789"/>
                                  </a:lnTo>
                                  <a:lnTo>
                                    <a:pt x="6371" y="12786"/>
                                  </a:lnTo>
                                  <a:lnTo>
                                    <a:pt x="6337" y="12782"/>
                                  </a:lnTo>
                                  <a:lnTo>
                                    <a:pt x="6303" y="12777"/>
                                  </a:lnTo>
                                  <a:lnTo>
                                    <a:pt x="6270" y="12772"/>
                                  </a:lnTo>
                                  <a:lnTo>
                                    <a:pt x="6236" y="12766"/>
                                  </a:lnTo>
                                  <a:lnTo>
                                    <a:pt x="6202" y="12760"/>
                                  </a:lnTo>
                                  <a:lnTo>
                                    <a:pt x="6169" y="12753"/>
                                  </a:lnTo>
                                  <a:lnTo>
                                    <a:pt x="6136" y="12744"/>
                                  </a:lnTo>
                                  <a:lnTo>
                                    <a:pt x="6103" y="12736"/>
                                  </a:lnTo>
                                  <a:lnTo>
                                    <a:pt x="6070" y="12727"/>
                                  </a:lnTo>
                                  <a:lnTo>
                                    <a:pt x="6037" y="12718"/>
                                  </a:lnTo>
                                  <a:lnTo>
                                    <a:pt x="6005" y="12708"/>
                                  </a:lnTo>
                                  <a:lnTo>
                                    <a:pt x="5973" y="12697"/>
                                  </a:lnTo>
                                  <a:lnTo>
                                    <a:pt x="5941" y="12685"/>
                                  </a:lnTo>
                                  <a:lnTo>
                                    <a:pt x="5910" y="12674"/>
                                  </a:lnTo>
                                  <a:lnTo>
                                    <a:pt x="5878" y="12661"/>
                                  </a:lnTo>
                                  <a:lnTo>
                                    <a:pt x="5846" y="12648"/>
                                  </a:lnTo>
                                  <a:lnTo>
                                    <a:pt x="5816" y="12634"/>
                                  </a:lnTo>
                                  <a:lnTo>
                                    <a:pt x="5755" y="12596"/>
                                  </a:lnTo>
                                  <a:lnTo>
                                    <a:pt x="5702" y="12556"/>
                                  </a:lnTo>
                                  <a:lnTo>
                                    <a:pt x="5653" y="12515"/>
                                  </a:lnTo>
                                  <a:lnTo>
                                    <a:pt x="5610" y="12471"/>
                                  </a:lnTo>
                                  <a:lnTo>
                                    <a:pt x="5573" y="12428"/>
                                  </a:lnTo>
                                  <a:lnTo>
                                    <a:pt x="5540" y="12381"/>
                                  </a:lnTo>
                                  <a:lnTo>
                                    <a:pt x="5512" y="12333"/>
                                  </a:lnTo>
                                  <a:lnTo>
                                    <a:pt x="5490" y="12284"/>
                                  </a:lnTo>
                                  <a:lnTo>
                                    <a:pt x="5472" y="12236"/>
                                  </a:lnTo>
                                  <a:lnTo>
                                    <a:pt x="5458" y="12185"/>
                                  </a:lnTo>
                                  <a:lnTo>
                                    <a:pt x="5449" y="12134"/>
                                  </a:lnTo>
                                  <a:lnTo>
                                    <a:pt x="5444" y="12082"/>
                                  </a:lnTo>
                                  <a:lnTo>
                                    <a:pt x="5443" y="12029"/>
                                  </a:lnTo>
                                  <a:lnTo>
                                    <a:pt x="5445" y="11977"/>
                                  </a:lnTo>
                                  <a:lnTo>
                                    <a:pt x="5450" y="11924"/>
                                  </a:lnTo>
                                  <a:lnTo>
                                    <a:pt x="5460" y="11871"/>
                                  </a:lnTo>
                                  <a:lnTo>
                                    <a:pt x="5472" y="11818"/>
                                  </a:lnTo>
                                  <a:lnTo>
                                    <a:pt x="5486" y="11765"/>
                                  </a:lnTo>
                                  <a:lnTo>
                                    <a:pt x="5505" y="11713"/>
                                  </a:lnTo>
                                  <a:lnTo>
                                    <a:pt x="5525" y="11661"/>
                                  </a:lnTo>
                                  <a:lnTo>
                                    <a:pt x="5548" y="11608"/>
                                  </a:lnTo>
                                  <a:lnTo>
                                    <a:pt x="5573" y="11557"/>
                                  </a:lnTo>
                                  <a:lnTo>
                                    <a:pt x="5600" y="11508"/>
                                  </a:lnTo>
                                  <a:lnTo>
                                    <a:pt x="5629" y="11458"/>
                                  </a:lnTo>
                                  <a:lnTo>
                                    <a:pt x="5659" y="11411"/>
                                  </a:lnTo>
                                  <a:lnTo>
                                    <a:pt x="5691" y="11363"/>
                                  </a:lnTo>
                                  <a:lnTo>
                                    <a:pt x="5724" y="11317"/>
                                  </a:lnTo>
                                  <a:lnTo>
                                    <a:pt x="5758" y="11272"/>
                                  </a:lnTo>
                                  <a:lnTo>
                                    <a:pt x="5793" y="11230"/>
                                  </a:lnTo>
                                  <a:lnTo>
                                    <a:pt x="5828" y="11188"/>
                                  </a:lnTo>
                                  <a:lnTo>
                                    <a:pt x="5864" y="11150"/>
                                  </a:lnTo>
                                  <a:lnTo>
                                    <a:pt x="5900" y="11112"/>
                                  </a:lnTo>
                                  <a:lnTo>
                                    <a:pt x="5929" y="11085"/>
                                  </a:lnTo>
                                  <a:lnTo>
                                    <a:pt x="5962" y="11060"/>
                                  </a:lnTo>
                                  <a:lnTo>
                                    <a:pt x="5996" y="11036"/>
                                  </a:lnTo>
                                  <a:lnTo>
                                    <a:pt x="6033" y="11012"/>
                                  </a:lnTo>
                                  <a:lnTo>
                                    <a:pt x="6072" y="10992"/>
                                  </a:lnTo>
                                  <a:lnTo>
                                    <a:pt x="6112" y="10974"/>
                                  </a:lnTo>
                                  <a:lnTo>
                                    <a:pt x="6154" y="10955"/>
                                  </a:lnTo>
                                  <a:lnTo>
                                    <a:pt x="6197" y="10941"/>
                                  </a:lnTo>
                                  <a:lnTo>
                                    <a:pt x="6242" y="10928"/>
                                  </a:lnTo>
                                  <a:lnTo>
                                    <a:pt x="6287" y="10917"/>
                                  </a:lnTo>
                                  <a:lnTo>
                                    <a:pt x="6332" y="10908"/>
                                  </a:lnTo>
                                  <a:lnTo>
                                    <a:pt x="6378" y="10901"/>
                                  </a:lnTo>
                                  <a:lnTo>
                                    <a:pt x="6424" y="10896"/>
                                  </a:lnTo>
                                  <a:lnTo>
                                    <a:pt x="6471" y="10895"/>
                                  </a:lnTo>
                                  <a:lnTo>
                                    <a:pt x="6516" y="10895"/>
                                  </a:lnTo>
                                  <a:lnTo>
                                    <a:pt x="6561" y="10897"/>
                                  </a:lnTo>
                                  <a:lnTo>
                                    <a:pt x="6604" y="10903"/>
                                  </a:lnTo>
                                  <a:lnTo>
                                    <a:pt x="6647" y="10911"/>
                                  </a:lnTo>
                                  <a:lnTo>
                                    <a:pt x="6690" y="10921"/>
                                  </a:lnTo>
                                  <a:lnTo>
                                    <a:pt x="6730" y="10935"/>
                                  </a:lnTo>
                                  <a:lnTo>
                                    <a:pt x="6767" y="10951"/>
                                  </a:lnTo>
                                  <a:lnTo>
                                    <a:pt x="6804" y="10970"/>
                                  </a:lnTo>
                                  <a:lnTo>
                                    <a:pt x="6838" y="10992"/>
                                  </a:lnTo>
                                  <a:lnTo>
                                    <a:pt x="6870" y="11017"/>
                                  </a:lnTo>
                                  <a:lnTo>
                                    <a:pt x="6899" y="11045"/>
                                  </a:lnTo>
                                  <a:lnTo>
                                    <a:pt x="6924" y="11077"/>
                                  </a:lnTo>
                                  <a:lnTo>
                                    <a:pt x="6947" y="11111"/>
                                  </a:lnTo>
                                  <a:lnTo>
                                    <a:pt x="6967" y="11150"/>
                                  </a:lnTo>
                                  <a:lnTo>
                                    <a:pt x="6983" y="11191"/>
                                  </a:lnTo>
                                  <a:lnTo>
                                    <a:pt x="6994" y="11236"/>
                                  </a:lnTo>
                                  <a:lnTo>
                                    <a:pt x="7002" y="11283"/>
                                  </a:lnTo>
                                  <a:lnTo>
                                    <a:pt x="7005" y="11335"/>
                                  </a:lnTo>
                                  <a:lnTo>
                                    <a:pt x="7003" y="11417"/>
                                  </a:lnTo>
                                  <a:lnTo>
                                    <a:pt x="6996" y="11494"/>
                                  </a:lnTo>
                                  <a:lnTo>
                                    <a:pt x="6984" y="11567"/>
                                  </a:lnTo>
                                  <a:lnTo>
                                    <a:pt x="6966" y="11637"/>
                                  </a:lnTo>
                                  <a:lnTo>
                                    <a:pt x="6944" y="11703"/>
                                  </a:lnTo>
                                  <a:lnTo>
                                    <a:pt x="6917" y="11765"/>
                                  </a:lnTo>
                                  <a:lnTo>
                                    <a:pt x="6887" y="11822"/>
                                  </a:lnTo>
                                  <a:lnTo>
                                    <a:pt x="6854" y="11874"/>
                                  </a:lnTo>
                                  <a:lnTo>
                                    <a:pt x="6817" y="11923"/>
                                  </a:lnTo>
                                  <a:lnTo>
                                    <a:pt x="6777" y="11965"/>
                                  </a:lnTo>
                                  <a:lnTo>
                                    <a:pt x="6736" y="12003"/>
                                  </a:lnTo>
                                  <a:lnTo>
                                    <a:pt x="6693" y="12036"/>
                                  </a:lnTo>
                                  <a:lnTo>
                                    <a:pt x="6648" y="12062"/>
                                  </a:lnTo>
                                  <a:lnTo>
                                    <a:pt x="6602" y="12083"/>
                                  </a:lnTo>
                                  <a:lnTo>
                                    <a:pt x="6556" y="12099"/>
                                  </a:lnTo>
                                  <a:lnTo>
                                    <a:pt x="6509" y="12107"/>
                                  </a:lnTo>
                                  <a:lnTo>
                                    <a:pt x="6463" y="12111"/>
                                  </a:lnTo>
                                  <a:lnTo>
                                    <a:pt x="6418" y="12107"/>
                                  </a:lnTo>
                                  <a:lnTo>
                                    <a:pt x="6373" y="12096"/>
                                  </a:lnTo>
                                  <a:lnTo>
                                    <a:pt x="6329" y="12079"/>
                                  </a:lnTo>
                                  <a:lnTo>
                                    <a:pt x="6288" y="12056"/>
                                  </a:lnTo>
                                  <a:lnTo>
                                    <a:pt x="6249" y="12025"/>
                                  </a:lnTo>
                                  <a:lnTo>
                                    <a:pt x="6213" y="11986"/>
                                  </a:lnTo>
                                  <a:lnTo>
                                    <a:pt x="6179" y="11940"/>
                                  </a:lnTo>
                                  <a:lnTo>
                                    <a:pt x="6148" y="11886"/>
                                  </a:lnTo>
                                  <a:lnTo>
                                    <a:pt x="6123" y="11824"/>
                                  </a:lnTo>
                                  <a:lnTo>
                                    <a:pt x="6100" y="11754"/>
                                  </a:lnTo>
                                  <a:lnTo>
                                    <a:pt x="6083" y="11675"/>
                                  </a:lnTo>
                                  <a:lnTo>
                                    <a:pt x="6069" y="11589"/>
                                  </a:lnTo>
                                  <a:lnTo>
                                    <a:pt x="6062" y="11493"/>
                                  </a:lnTo>
                                  <a:lnTo>
                                    <a:pt x="6061" y="11389"/>
                                  </a:lnTo>
                                  <a:lnTo>
                                    <a:pt x="6065" y="11276"/>
                                  </a:lnTo>
                                  <a:lnTo>
                                    <a:pt x="6047" y="11360"/>
                                  </a:lnTo>
                                  <a:lnTo>
                                    <a:pt x="6035" y="11441"/>
                                  </a:lnTo>
                                  <a:lnTo>
                                    <a:pt x="6027" y="11521"/>
                                  </a:lnTo>
                                  <a:lnTo>
                                    <a:pt x="6023" y="11600"/>
                                  </a:lnTo>
                                  <a:lnTo>
                                    <a:pt x="6024" y="11675"/>
                                  </a:lnTo>
                                  <a:lnTo>
                                    <a:pt x="6029" y="11749"/>
                                  </a:lnTo>
                                  <a:lnTo>
                                    <a:pt x="6037" y="11821"/>
                                  </a:lnTo>
                                  <a:lnTo>
                                    <a:pt x="6051" y="11890"/>
                                  </a:lnTo>
                                  <a:lnTo>
                                    <a:pt x="6068" y="11957"/>
                                  </a:lnTo>
                                  <a:lnTo>
                                    <a:pt x="6087" y="12021"/>
                                  </a:lnTo>
                                  <a:lnTo>
                                    <a:pt x="6112" y="12082"/>
                                  </a:lnTo>
                                  <a:lnTo>
                                    <a:pt x="6138" y="12140"/>
                                  </a:lnTo>
                                  <a:lnTo>
                                    <a:pt x="6168" y="12195"/>
                                  </a:lnTo>
                                  <a:lnTo>
                                    <a:pt x="6201" y="12247"/>
                                  </a:lnTo>
                                  <a:lnTo>
                                    <a:pt x="6237" y="12295"/>
                                  </a:lnTo>
                                  <a:lnTo>
                                    <a:pt x="6275" y="12340"/>
                                  </a:lnTo>
                                  <a:lnTo>
                                    <a:pt x="6315" y="12381"/>
                                  </a:lnTo>
                                  <a:lnTo>
                                    <a:pt x="6359" y="12420"/>
                                  </a:lnTo>
                                  <a:lnTo>
                                    <a:pt x="6404" y="12454"/>
                                  </a:lnTo>
                                  <a:lnTo>
                                    <a:pt x="6450" y="12483"/>
                                  </a:lnTo>
                                  <a:lnTo>
                                    <a:pt x="6499" y="12510"/>
                                  </a:lnTo>
                                  <a:lnTo>
                                    <a:pt x="6550" y="12532"/>
                                  </a:lnTo>
                                  <a:lnTo>
                                    <a:pt x="6601" y="12549"/>
                                  </a:lnTo>
                                  <a:lnTo>
                                    <a:pt x="6654" y="12562"/>
                                  </a:lnTo>
                                  <a:lnTo>
                                    <a:pt x="6708" y="12571"/>
                                  </a:lnTo>
                                  <a:lnTo>
                                    <a:pt x="6764" y="12574"/>
                                  </a:lnTo>
                                  <a:lnTo>
                                    <a:pt x="6818" y="12573"/>
                                  </a:lnTo>
                                  <a:lnTo>
                                    <a:pt x="6876" y="12567"/>
                                  </a:lnTo>
                                  <a:lnTo>
                                    <a:pt x="6933" y="12555"/>
                                  </a:lnTo>
                                  <a:lnTo>
                                    <a:pt x="6990" y="12539"/>
                                  </a:lnTo>
                                  <a:lnTo>
                                    <a:pt x="7047" y="12517"/>
                                  </a:lnTo>
                                  <a:lnTo>
                                    <a:pt x="7104" y="12489"/>
                                  </a:lnTo>
                                  <a:lnTo>
                                    <a:pt x="7123" y="12480"/>
                                  </a:lnTo>
                                  <a:lnTo>
                                    <a:pt x="7140" y="12470"/>
                                  </a:lnTo>
                                  <a:lnTo>
                                    <a:pt x="7157" y="12458"/>
                                  </a:lnTo>
                                  <a:lnTo>
                                    <a:pt x="7174" y="12446"/>
                                  </a:lnTo>
                                  <a:lnTo>
                                    <a:pt x="7191" y="12434"/>
                                  </a:lnTo>
                                  <a:lnTo>
                                    <a:pt x="7207" y="12419"/>
                                  </a:lnTo>
                                  <a:lnTo>
                                    <a:pt x="7222" y="12405"/>
                                  </a:lnTo>
                                  <a:lnTo>
                                    <a:pt x="7238" y="12390"/>
                                  </a:lnTo>
                                  <a:lnTo>
                                    <a:pt x="7253" y="12373"/>
                                  </a:lnTo>
                                  <a:lnTo>
                                    <a:pt x="7267" y="12356"/>
                                  </a:lnTo>
                                  <a:lnTo>
                                    <a:pt x="7282" y="12339"/>
                                  </a:lnTo>
                                  <a:lnTo>
                                    <a:pt x="7295" y="12320"/>
                                  </a:lnTo>
                                  <a:lnTo>
                                    <a:pt x="7309" y="12300"/>
                                  </a:lnTo>
                                  <a:lnTo>
                                    <a:pt x="7322" y="12280"/>
                                  </a:lnTo>
                                  <a:lnTo>
                                    <a:pt x="7334" y="12259"/>
                                  </a:lnTo>
                                  <a:lnTo>
                                    <a:pt x="7345" y="12237"/>
                                  </a:lnTo>
                                  <a:lnTo>
                                    <a:pt x="7356" y="12214"/>
                                  </a:lnTo>
                                  <a:lnTo>
                                    <a:pt x="7367" y="12190"/>
                                  </a:lnTo>
                                  <a:lnTo>
                                    <a:pt x="7377" y="12165"/>
                                  </a:lnTo>
                                  <a:lnTo>
                                    <a:pt x="7387" y="12140"/>
                                  </a:lnTo>
                                  <a:lnTo>
                                    <a:pt x="7395" y="12113"/>
                                  </a:lnTo>
                                  <a:lnTo>
                                    <a:pt x="7402" y="12085"/>
                                  </a:lnTo>
                                  <a:lnTo>
                                    <a:pt x="7410" y="12057"/>
                                  </a:lnTo>
                                  <a:lnTo>
                                    <a:pt x="7416" y="12027"/>
                                  </a:lnTo>
                                  <a:lnTo>
                                    <a:pt x="7422" y="11997"/>
                                  </a:lnTo>
                                  <a:lnTo>
                                    <a:pt x="7427" y="11966"/>
                                  </a:lnTo>
                                  <a:lnTo>
                                    <a:pt x="7430" y="11934"/>
                                  </a:lnTo>
                                  <a:lnTo>
                                    <a:pt x="7434" y="11901"/>
                                  </a:lnTo>
                                  <a:lnTo>
                                    <a:pt x="7436" y="11867"/>
                                  </a:lnTo>
                                  <a:lnTo>
                                    <a:pt x="7438" y="11832"/>
                                  </a:lnTo>
                                  <a:lnTo>
                                    <a:pt x="7439" y="11795"/>
                                  </a:lnTo>
                                  <a:lnTo>
                                    <a:pt x="7438" y="11759"/>
                                  </a:lnTo>
                                  <a:lnTo>
                                    <a:pt x="7434" y="11703"/>
                                  </a:lnTo>
                                  <a:lnTo>
                                    <a:pt x="7427" y="11647"/>
                                  </a:lnTo>
                                  <a:lnTo>
                                    <a:pt x="7415" y="11591"/>
                                  </a:lnTo>
                                  <a:lnTo>
                                    <a:pt x="7399" y="11536"/>
                                  </a:lnTo>
                                  <a:lnTo>
                                    <a:pt x="7378" y="11480"/>
                                  </a:lnTo>
                                  <a:lnTo>
                                    <a:pt x="7354" y="11424"/>
                                  </a:lnTo>
                                  <a:lnTo>
                                    <a:pt x="7326" y="11368"/>
                                  </a:lnTo>
                                  <a:lnTo>
                                    <a:pt x="7295" y="11313"/>
                                  </a:lnTo>
                                  <a:lnTo>
                                    <a:pt x="7261" y="11260"/>
                                  </a:lnTo>
                                  <a:lnTo>
                                    <a:pt x="7224" y="11207"/>
                                  </a:lnTo>
                                  <a:lnTo>
                                    <a:pt x="7183" y="11154"/>
                                  </a:lnTo>
                                  <a:lnTo>
                                    <a:pt x="7141" y="11102"/>
                                  </a:lnTo>
                                  <a:lnTo>
                                    <a:pt x="7096" y="11053"/>
                                  </a:lnTo>
                                  <a:lnTo>
                                    <a:pt x="7048" y="11004"/>
                                  </a:lnTo>
                                  <a:lnTo>
                                    <a:pt x="6999" y="10957"/>
                                  </a:lnTo>
                                  <a:lnTo>
                                    <a:pt x="6947" y="10911"/>
                                  </a:lnTo>
                                  <a:lnTo>
                                    <a:pt x="6895" y="10867"/>
                                  </a:lnTo>
                                  <a:lnTo>
                                    <a:pt x="6840" y="10824"/>
                                  </a:lnTo>
                                  <a:lnTo>
                                    <a:pt x="6784" y="10786"/>
                                  </a:lnTo>
                                  <a:lnTo>
                                    <a:pt x="6727" y="10747"/>
                                  </a:lnTo>
                                  <a:lnTo>
                                    <a:pt x="6669" y="10711"/>
                                  </a:lnTo>
                                  <a:lnTo>
                                    <a:pt x="6610" y="10679"/>
                                  </a:lnTo>
                                  <a:lnTo>
                                    <a:pt x="6551" y="10648"/>
                                  </a:lnTo>
                                  <a:lnTo>
                                    <a:pt x="6490" y="10620"/>
                                  </a:lnTo>
                                  <a:lnTo>
                                    <a:pt x="6430" y="10596"/>
                                  </a:lnTo>
                                  <a:lnTo>
                                    <a:pt x="6371" y="10574"/>
                                  </a:lnTo>
                                  <a:lnTo>
                                    <a:pt x="6310" y="10555"/>
                                  </a:lnTo>
                                  <a:lnTo>
                                    <a:pt x="6250" y="10540"/>
                                  </a:lnTo>
                                  <a:lnTo>
                                    <a:pt x="6192" y="10528"/>
                                  </a:lnTo>
                                  <a:lnTo>
                                    <a:pt x="6134" y="10520"/>
                                  </a:lnTo>
                                  <a:lnTo>
                                    <a:pt x="6075" y="10515"/>
                                  </a:lnTo>
                                  <a:lnTo>
                                    <a:pt x="6019" y="10514"/>
                                  </a:lnTo>
                                  <a:lnTo>
                                    <a:pt x="5955" y="10517"/>
                                  </a:lnTo>
                                  <a:lnTo>
                                    <a:pt x="5893" y="10525"/>
                                  </a:lnTo>
                                  <a:lnTo>
                                    <a:pt x="5831" y="10537"/>
                                  </a:lnTo>
                                  <a:lnTo>
                                    <a:pt x="5771" y="10553"/>
                                  </a:lnTo>
                                  <a:lnTo>
                                    <a:pt x="5711" y="10572"/>
                                  </a:lnTo>
                                  <a:lnTo>
                                    <a:pt x="5654" y="10595"/>
                                  </a:lnTo>
                                  <a:lnTo>
                                    <a:pt x="5600" y="10622"/>
                                  </a:lnTo>
                                  <a:lnTo>
                                    <a:pt x="5546" y="10652"/>
                                  </a:lnTo>
                                  <a:lnTo>
                                    <a:pt x="5494" y="10685"/>
                                  </a:lnTo>
                                  <a:lnTo>
                                    <a:pt x="5445" y="10721"/>
                                  </a:lnTo>
                                  <a:lnTo>
                                    <a:pt x="5396" y="10760"/>
                                  </a:lnTo>
                                  <a:lnTo>
                                    <a:pt x="5351" y="10803"/>
                                  </a:lnTo>
                                  <a:lnTo>
                                    <a:pt x="5309" y="10846"/>
                                  </a:lnTo>
                                  <a:lnTo>
                                    <a:pt x="5269" y="10892"/>
                                  </a:lnTo>
                                  <a:lnTo>
                                    <a:pt x="5230" y="10942"/>
                                  </a:lnTo>
                                  <a:lnTo>
                                    <a:pt x="5194" y="10992"/>
                                  </a:lnTo>
                                  <a:lnTo>
                                    <a:pt x="5163" y="11045"/>
                                  </a:lnTo>
                                  <a:lnTo>
                                    <a:pt x="5132" y="11099"/>
                                  </a:lnTo>
                                  <a:lnTo>
                                    <a:pt x="5106" y="11154"/>
                                  </a:lnTo>
                                  <a:lnTo>
                                    <a:pt x="5083" y="11213"/>
                                  </a:lnTo>
                                  <a:lnTo>
                                    <a:pt x="5062" y="11271"/>
                                  </a:lnTo>
                                  <a:lnTo>
                                    <a:pt x="5045" y="11330"/>
                                  </a:lnTo>
                                  <a:lnTo>
                                    <a:pt x="5031" y="11391"/>
                                  </a:lnTo>
                                  <a:lnTo>
                                    <a:pt x="5022" y="11452"/>
                                  </a:lnTo>
                                  <a:lnTo>
                                    <a:pt x="5016" y="11514"/>
                                  </a:lnTo>
                                  <a:lnTo>
                                    <a:pt x="5012" y="11576"/>
                                  </a:lnTo>
                                  <a:lnTo>
                                    <a:pt x="5013" y="11637"/>
                                  </a:lnTo>
                                  <a:lnTo>
                                    <a:pt x="5019" y="11701"/>
                                  </a:lnTo>
                                  <a:lnTo>
                                    <a:pt x="5028" y="11763"/>
                                  </a:lnTo>
                                  <a:lnTo>
                                    <a:pt x="5041" y="11824"/>
                                  </a:lnTo>
                                  <a:lnTo>
                                    <a:pt x="5058" y="11886"/>
                                  </a:lnTo>
                                  <a:lnTo>
                                    <a:pt x="5081" y="11948"/>
                                  </a:lnTo>
                                  <a:lnTo>
                                    <a:pt x="5100" y="11993"/>
                                  </a:lnTo>
                                  <a:lnTo>
                                    <a:pt x="5120" y="12038"/>
                                  </a:lnTo>
                                  <a:lnTo>
                                    <a:pt x="5141" y="12083"/>
                                  </a:lnTo>
                                  <a:lnTo>
                                    <a:pt x="5164" y="12127"/>
                                  </a:lnTo>
                                  <a:lnTo>
                                    <a:pt x="5188" y="12169"/>
                                  </a:lnTo>
                                  <a:lnTo>
                                    <a:pt x="5214" y="12212"/>
                                  </a:lnTo>
                                  <a:lnTo>
                                    <a:pt x="5241" y="12254"/>
                                  </a:lnTo>
                                  <a:lnTo>
                                    <a:pt x="5269" y="12295"/>
                                  </a:lnTo>
                                  <a:lnTo>
                                    <a:pt x="5297" y="12335"/>
                                  </a:lnTo>
                                  <a:lnTo>
                                    <a:pt x="5327" y="12375"/>
                                  </a:lnTo>
                                  <a:lnTo>
                                    <a:pt x="5359" y="12414"/>
                                  </a:lnTo>
                                  <a:lnTo>
                                    <a:pt x="5390" y="12453"/>
                                  </a:lnTo>
                                  <a:lnTo>
                                    <a:pt x="5424" y="12491"/>
                                  </a:lnTo>
                                  <a:lnTo>
                                    <a:pt x="5458" y="12527"/>
                                  </a:lnTo>
                                  <a:lnTo>
                                    <a:pt x="5494" y="12563"/>
                                  </a:lnTo>
                                  <a:lnTo>
                                    <a:pt x="5530" y="12600"/>
                                  </a:lnTo>
                                  <a:lnTo>
                                    <a:pt x="5568" y="12634"/>
                                  </a:lnTo>
                                  <a:lnTo>
                                    <a:pt x="5606" y="12669"/>
                                  </a:lnTo>
                                  <a:lnTo>
                                    <a:pt x="5645" y="12702"/>
                                  </a:lnTo>
                                  <a:lnTo>
                                    <a:pt x="5685" y="12735"/>
                                  </a:lnTo>
                                  <a:lnTo>
                                    <a:pt x="5726" y="12766"/>
                                  </a:lnTo>
                                  <a:lnTo>
                                    <a:pt x="5767" y="12798"/>
                                  </a:lnTo>
                                  <a:lnTo>
                                    <a:pt x="5810" y="12828"/>
                                  </a:lnTo>
                                  <a:lnTo>
                                    <a:pt x="5853" y="12857"/>
                                  </a:lnTo>
                                  <a:lnTo>
                                    <a:pt x="5896" y="12885"/>
                                  </a:lnTo>
                                  <a:lnTo>
                                    <a:pt x="5941" y="12913"/>
                                  </a:lnTo>
                                  <a:lnTo>
                                    <a:pt x="5986" y="12940"/>
                                  </a:lnTo>
                                  <a:lnTo>
                                    <a:pt x="6033" y="12966"/>
                                  </a:lnTo>
                                  <a:lnTo>
                                    <a:pt x="6079" y="12991"/>
                                  </a:lnTo>
                                  <a:lnTo>
                                    <a:pt x="6126" y="13015"/>
                                  </a:lnTo>
                                  <a:lnTo>
                                    <a:pt x="6174" y="13039"/>
                                  </a:lnTo>
                                  <a:lnTo>
                                    <a:pt x="6221" y="13061"/>
                                  </a:lnTo>
                                  <a:lnTo>
                                    <a:pt x="6253" y="13076"/>
                                  </a:lnTo>
                                  <a:lnTo>
                                    <a:pt x="6284" y="13089"/>
                                  </a:lnTo>
                                  <a:lnTo>
                                    <a:pt x="6317" y="13101"/>
                                  </a:lnTo>
                                  <a:lnTo>
                                    <a:pt x="6350" y="13113"/>
                                  </a:lnTo>
                                  <a:lnTo>
                                    <a:pt x="6382" y="13125"/>
                                  </a:lnTo>
                                  <a:lnTo>
                                    <a:pt x="6416" y="13136"/>
                                  </a:lnTo>
                                  <a:lnTo>
                                    <a:pt x="6449" y="13147"/>
                                  </a:lnTo>
                                  <a:lnTo>
                                    <a:pt x="6482" y="13157"/>
                                  </a:lnTo>
                                  <a:lnTo>
                                    <a:pt x="6516" y="13165"/>
                                  </a:lnTo>
                                  <a:lnTo>
                                    <a:pt x="6550" y="13175"/>
                                  </a:lnTo>
                                  <a:lnTo>
                                    <a:pt x="6584" y="13182"/>
                                  </a:lnTo>
                                  <a:lnTo>
                                    <a:pt x="6618" y="13190"/>
                                  </a:lnTo>
                                  <a:lnTo>
                                    <a:pt x="6652" y="13197"/>
                                  </a:lnTo>
                                  <a:lnTo>
                                    <a:pt x="6686" y="13203"/>
                                  </a:lnTo>
                                  <a:lnTo>
                                    <a:pt x="6720" y="13208"/>
                                  </a:lnTo>
                                  <a:lnTo>
                                    <a:pt x="6755" y="13213"/>
                                  </a:lnTo>
                                  <a:lnTo>
                                    <a:pt x="6789" y="13218"/>
                                  </a:lnTo>
                                  <a:lnTo>
                                    <a:pt x="6823" y="13220"/>
                                  </a:lnTo>
                                  <a:lnTo>
                                    <a:pt x="6859" y="13224"/>
                                  </a:lnTo>
                                  <a:lnTo>
                                    <a:pt x="6893" y="13225"/>
                                  </a:lnTo>
                                  <a:lnTo>
                                    <a:pt x="6928" y="13227"/>
                                  </a:lnTo>
                                  <a:lnTo>
                                    <a:pt x="6962" y="13227"/>
                                  </a:lnTo>
                                  <a:lnTo>
                                    <a:pt x="6996" y="13227"/>
                                  </a:lnTo>
                                  <a:lnTo>
                                    <a:pt x="7030" y="13226"/>
                                  </a:lnTo>
                                  <a:lnTo>
                                    <a:pt x="7065" y="13225"/>
                                  </a:lnTo>
                                  <a:lnTo>
                                    <a:pt x="7099" y="13222"/>
                                  </a:lnTo>
                                  <a:lnTo>
                                    <a:pt x="7134" y="13220"/>
                                  </a:lnTo>
                                  <a:lnTo>
                                    <a:pt x="7168" y="13216"/>
                                  </a:lnTo>
                                  <a:lnTo>
                                    <a:pt x="7200" y="13212"/>
                                  </a:lnTo>
                                  <a:lnTo>
                                    <a:pt x="7235" y="13207"/>
                                  </a:lnTo>
                                  <a:lnTo>
                                    <a:pt x="7267" y="13201"/>
                                  </a:lnTo>
                                  <a:lnTo>
                                    <a:pt x="7300" y="13193"/>
                                  </a:lnTo>
                                  <a:lnTo>
                                    <a:pt x="7345" y="13184"/>
                                  </a:lnTo>
                                  <a:lnTo>
                                    <a:pt x="7389" y="13172"/>
                                  </a:lnTo>
                                  <a:lnTo>
                                    <a:pt x="7432" y="13158"/>
                                  </a:lnTo>
                                  <a:lnTo>
                                    <a:pt x="7474" y="13144"/>
                                  </a:lnTo>
                                  <a:lnTo>
                                    <a:pt x="7517" y="13128"/>
                                  </a:lnTo>
                                  <a:lnTo>
                                    <a:pt x="7558" y="13110"/>
                                  </a:lnTo>
                                  <a:lnTo>
                                    <a:pt x="7598" y="13090"/>
                                  </a:lnTo>
                                  <a:lnTo>
                                    <a:pt x="7638" y="13070"/>
                                  </a:lnTo>
                                  <a:lnTo>
                                    <a:pt x="7677" y="13048"/>
                                  </a:lnTo>
                                  <a:lnTo>
                                    <a:pt x="7716" y="13025"/>
                                  </a:lnTo>
                                  <a:lnTo>
                                    <a:pt x="7754" y="12999"/>
                                  </a:lnTo>
                                  <a:lnTo>
                                    <a:pt x="7790" y="12972"/>
                                  </a:lnTo>
                                  <a:lnTo>
                                    <a:pt x="7826" y="12943"/>
                                  </a:lnTo>
                                  <a:lnTo>
                                    <a:pt x="7861" y="12913"/>
                                  </a:lnTo>
                                  <a:lnTo>
                                    <a:pt x="7895" y="12881"/>
                                  </a:lnTo>
                                  <a:lnTo>
                                    <a:pt x="7928" y="12847"/>
                                  </a:lnTo>
                                  <a:lnTo>
                                    <a:pt x="7960" y="12812"/>
                                  </a:lnTo>
                                  <a:lnTo>
                                    <a:pt x="7990" y="12776"/>
                                  </a:lnTo>
                                  <a:lnTo>
                                    <a:pt x="8019" y="12737"/>
                                  </a:lnTo>
                                  <a:lnTo>
                                    <a:pt x="8047" y="12697"/>
                                  </a:lnTo>
                                  <a:lnTo>
                                    <a:pt x="8074" y="12656"/>
                                  </a:lnTo>
                                  <a:lnTo>
                                    <a:pt x="8099" y="12612"/>
                                  </a:lnTo>
                                  <a:lnTo>
                                    <a:pt x="8124" y="12566"/>
                                  </a:lnTo>
                                  <a:lnTo>
                                    <a:pt x="8147" y="12519"/>
                                  </a:lnTo>
                                  <a:lnTo>
                                    <a:pt x="8168" y="12470"/>
                                  </a:lnTo>
                                  <a:lnTo>
                                    <a:pt x="8187" y="12419"/>
                                  </a:lnTo>
                                  <a:lnTo>
                                    <a:pt x="8205" y="12366"/>
                                  </a:lnTo>
                                  <a:lnTo>
                                    <a:pt x="8222" y="12311"/>
                                  </a:lnTo>
                                  <a:lnTo>
                                    <a:pt x="8238" y="12254"/>
                                  </a:lnTo>
                                  <a:lnTo>
                                    <a:pt x="8252" y="12196"/>
                                  </a:lnTo>
                                  <a:lnTo>
                                    <a:pt x="8262" y="12135"/>
                                  </a:lnTo>
                                  <a:lnTo>
                                    <a:pt x="8272" y="12073"/>
                                  </a:lnTo>
                                  <a:lnTo>
                                    <a:pt x="8278" y="12033"/>
                                  </a:lnTo>
                                  <a:lnTo>
                                    <a:pt x="8281" y="11993"/>
                                  </a:lnTo>
                                  <a:lnTo>
                                    <a:pt x="8283" y="11954"/>
                                  </a:lnTo>
                                  <a:lnTo>
                                    <a:pt x="8284" y="11915"/>
                                  </a:lnTo>
                                  <a:lnTo>
                                    <a:pt x="8283" y="11877"/>
                                  </a:lnTo>
                                  <a:lnTo>
                                    <a:pt x="8281" y="11838"/>
                                  </a:lnTo>
                                  <a:lnTo>
                                    <a:pt x="8277" y="11799"/>
                                  </a:lnTo>
                                  <a:lnTo>
                                    <a:pt x="8272" y="11760"/>
                                  </a:lnTo>
                                  <a:lnTo>
                                    <a:pt x="8266" y="11722"/>
                                  </a:lnTo>
                                  <a:lnTo>
                                    <a:pt x="8259" y="11685"/>
                                  </a:lnTo>
                                  <a:lnTo>
                                    <a:pt x="8250" y="11647"/>
                                  </a:lnTo>
                                  <a:lnTo>
                                    <a:pt x="8239" y="11610"/>
                                  </a:lnTo>
                                  <a:lnTo>
                                    <a:pt x="8228" y="11573"/>
                                  </a:lnTo>
                                  <a:lnTo>
                                    <a:pt x="8215" y="11536"/>
                                  </a:lnTo>
                                  <a:lnTo>
                                    <a:pt x="8200" y="11499"/>
                                  </a:lnTo>
                                  <a:lnTo>
                                    <a:pt x="8186" y="11463"/>
                                  </a:lnTo>
                                  <a:lnTo>
                                    <a:pt x="8169" y="11426"/>
                                  </a:lnTo>
                                  <a:lnTo>
                                    <a:pt x="8151" y="11390"/>
                                  </a:lnTo>
                                  <a:lnTo>
                                    <a:pt x="8132" y="11354"/>
                                  </a:lnTo>
                                  <a:lnTo>
                                    <a:pt x="8112" y="11318"/>
                                  </a:lnTo>
                                  <a:lnTo>
                                    <a:pt x="8090" y="11282"/>
                                  </a:lnTo>
                                  <a:lnTo>
                                    <a:pt x="8067" y="11247"/>
                                  </a:lnTo>
                                  <a:lnTo>
                                    <a:pt x="8043" y="11212"/>
                                  </a:lnTo>
                                  <a:lnTo>
                                    <a:pt x="8018" y="11176"/>
                                  </a:lnTo>
                                  <a:lnTo>
                                    <a:pt x="7992" y="11141"/>
                                  </a:lnTo>
                                  <a:lnTo>
                                    <a:pt x="7966" y="11106"/>
                                  </a:lnTo>
                                  <a:lnTo>
                                    <a:pt x="7936" y="11072"/>
                                  </a:lnTo>
                                  <a:lnTo>
                                    <a:pt x="7907" y="11037"/>
                                  </a:lnTo>
                                  <a:lnTo>
                                    <a:pt x="7877" y="11003"/>
                                  </a:lnTo>
                                  <a:lnTo>
                                    <a:pt x="7845" y="10968"/>
                                  </a:lnTo>
                                  <a:lnTo>
                                    <a:pt x="7812" y="10934"/>
                                  </a:lnTo>
                                  <a:lnTo>
                                    <a:pt x="7780" y="10900"/>
                                  </a:lnTo>
                                  <a:lnTo>
                                    <a:pt x="7778" y="10811"/>
                                  </a:lnTo>
                                  <a:lnTo>
                                    <a:pt x="7784" y="10724"/>
                                  </a:lnTo>
                                  <a:lnTo>
                                    <a:pt x="7797" y="10635"/>
                                  </a:lnTo>
                                  <a:lnTo>
                                    <a:pt x="7816" y="10548"/>
                                  </a:lnTo>
                                  <a:lnTo>
                                    <a:pt x="7842" y="10459"/>
                                  </a:lnTo>
                                  <a:lnTo>
                                    <a:pt x="7872" y="10370"/>
                                  </a:lnTo>
                                  <a:lnTo>
                                    <a:pt x="7910" y="10282"/>
                                  </a:lnTo>
                                  <a:lnTo>
                                    <a:pt x="7952" y="10193"/>
                                  </a:lnTo>
                                  <a:lnTo>
                                    <a:pt x="8001" y="10105"/>
                                  </a:lnTo>
                                  <a:lnTo>
                                    <a:pt x="8054" y="10016"/>
                                  </a:lnTo>
                                  <a:lnTo>
                                    <a:pt x="8113" y="9927"/>
                                  </a:lnTo>
                                  <a:lnTo>
                                    <a:pt x="8176" y="9839"/>
                                  </a:lnTo>
                                  <a:lnTo>
                                    <a:pt x="8244" y="9749"/>
                                  </a:lnTo>
                                  <a:lnTo>
                                    <a:pt x="8317" y="9660"/>
                                  </a:lnTo>
                                  <a:lnTo>
                                    <a:pt x="8394" y="9571"/>
                                  </a:lnTo>
                                  <a:lnTo>
                                    <a:pt x="8474" y="9481"/>
                                  </a:lnTo>
                                  <a:lnTo>
                                    <a:pt x="8558" y="9391"/>
                                  </a:lnTo>
                                  <a:lnTo>
                                    <a:pt x="8646" y="9301"/>
                                  </a:lnTo>
                                  <a:lnTo>
                                    <a:pt x="8737" y="9210"/>
                                  </a:lnTo>
                                  <a:lnTo>
                                    <a:pt x="8831" y="9120"/>
                                  </a:lnTo>
                                  <a:lnTo>
                                    <a:pt x="8928" y="9029"/>
                                  </a:lnTo>
                                  <a:lnTo>
                                    <a:pt x="9028" y="8940"/>
                                  </a:lnTo>
                                  <a:lnTo>
                                    <a:pt x="9130" y="8849"/>
                                  </a:lnTo>
                                  <a:lnTo>
                                    <a:pt x="9234" y="8758"/>
                                  </a:lnTo>
                                  <a:lnTo>
                                    <a:pt x="9340" y="8665"/>
                                  </a:lnTo>
                                  <a:lnTo>
                                    <a:pt x="9449" y="8574"/>
                                  </a:lnTo>
                                  <a:lnTo>
                                    <a:pt x="9558" y="8482"/>
                                  </a:lnTo>
                                  <a:lnTo>
                                    <a:pt x="9670" y="8390"/>
                                  </a:lnTo>
                                  <a:lnTo>
                                    <a:pt x="9895" y="8205"/>
                                  </a:lnTo>
                                  <a:lnTo>
                                    <a:pt x="10124" y="8020"/>
                                  </a:lnTo>
                                  <a:lnTo>
                                    <a:pt x="10337" y="7846"/>
                                  </a:lnTo>
                                  <a:lnTo>
                                    <a:pt x="10549" y="7673"/>
                                  </a:lnTo>
                                  <a:lnTo>
                                    <a:pt x="10655" y="7585"/>
                                  </a:lnTo>
                                  <a:lnTo>
                                    <a:pt x="10760" y="7498"/>
                                  </a:lnTo>
                                  <a:lnTo>
                                    <a:pt x="10865" y="7410"/>
                                  </a:lnTo>
                                  <a:lnTo>
                                    <a:pt x="10968" y="7322"/>
                                  </a:lnTo>
                                  <a:lnTo>
                                    <a:pt x="11070" y="7233"/>
                                  </a:lnTo>
                                  <a:lnTo>
                                    <a:pt x="11172" y="7145"/>
                                  </a:lnTo>
                                  <a:lnTo>
                                    <a:pt x="11272" y="7056"/>
                                  </a:lnTo>
                                  <a:lnTo>
                                    <a:pt x="11371" y="6967"/>
                                  </a:lnTo>
                                  <a:lnTo>
                                    <a:pt x="11467" y="6878"/>
                                  </a:lnTo>
                                  <a:lnTo>
                                    <a:pt x="11562" y="6788"/>
                                  </a:lnTo>
                                  <a:lnTo>
                                    <a:pt x="11654" y="6698"/>
                                  </a:lnTo>
                                  <a:lnTo>
                                    <a:pt x="11744" y="6607"/>
                                  </a:lnTo>
                                  <a:lnTo>
                                    <a:pt x="11833" y="6517"/>
                                  </a:lnTo>
                                  <a:lnTo>
                                    <a:pt x="11918" y="6426"/>
                                  </a:lnTo>
                                  <a:lnTo>
                                    <a:pt x="12001" y="6334"/>
                                  </a:lnTo>
                                  <a:lnTo>
                                    <a:pt x="12080" y="6243"/>
                                  </a:lnTo>
                                  <a:lnTo>
                                    <a:pt x="12158" y="6151"/>
                                  </a:lnTo>
                                  <a:lnTo>
                                    <a:pt x="12231" y="6058"/>
                                  </a:lnTo>
                                  <a:lnTo>
                                    <a:pt x="12301" y="5966"/>
                                  </a:lnTo>
                                  <a:lnTo>
                                    <a:pt x="12367" y="5873"/>
                                  </a:lnTo>
                                  <a:lnTo>
                                    <a:pt x="12430" y="5779"/>
                                  </a:lnTo>
                                  <a:lnTo>
                                    <a:pt x="12489" y="5686"/>
                                  </a:lnTo>
                                  <a:lnTo>
                                    <a:pt x="12543" y="5591"/>
                                  </a:lnTo>
                                  <a:lnTo>
                                    <a:pt x="12594" y="5497"/>
                                  </a:lnTo>
                                  <a:lnTo>
                                    <a:pt x="12641" y="5402"/>
                                  </a:lnTo>
                                  <a:lnTo>
                                    <a:pt x="12682" y="5307"/>
                                  </a:lnTo>
                                  <a:lnTo>
                                    <a:pt x="12719" y="5211"/>
                                  </a:lnTo>
                                  <a:lnTo>
                                    <a:pt x="12750" y="5115"/>
                                  </a:lnTo>
                                  <a:lnTo>
                                    <a:pt x="12737" y="5098"/>
                                  </a:lnTo>
                                  <a:lnTo>
                                    <a:pt x="12720" y="5079"/>
                                  </a:lnTo>
                                  <a:lnTo>
                                    <a:pt x="12700" y="5058"/>
                                  </a:lnTo>
                                  <a:lnTo>
                                    <a:pt x="12680" y="5035"/>
                                  </a:lnTo>
                                  <a:lnTo>
                                    <a:pt x="12656" y="5012"/>
                                  </a:lnTo>
                                  <a:lnTo>
                                    <a:pt x="12631" y="4989"/>
                                  </a:lnTo>
                                  <a:lnTo>
                                    <a:pt x="12603" y="4965"/>
                                  </a:lnTo>
                                  <a:lnTo>
                                    <a:pt x="12574" y="4942"/>
                                  </a:lnTo>
                                  <a:lnTo>
                                    <a:pt x="12542" y="4920"/>
                                  </a:lnTo>
                                  <a:lnTo>
                                    <a:pt x="12509" y="4898"/>
                                  </a:lnTo>
                                  <a:lnTo>
                                    <a:pt x="12491" y="4889"/>
                                  </a:lnTo>
                                  <a:lnTo>
                                    <a:pt x="12474" y="4879"/>
                                  </a:lnTo>
                                  <a:lnTo>
                                    <a:pt x="12456" y="4869"/>
                                  </a:lnTo>
                                  <a:lnTo>
                                    <a:pt x="12437" y="4861"/>
                                  </a:lnTo>
                                  <a:lnTo>
                                    <a:pt x="12418" y="4852"/>
                                  </a:lnTo>
                                  <a:lnTo>
                                    <a:pt x="12399" y="4845"/>
                                  </a:lnTo>
                                  <a:lnTo>
                                    <a:pt x="12379" y="4839"/>
                                  </a:lnTo>
                                  <a:lnTo>
                                    <a:pt x="12360" y="4833"/>
                                  </a:lnTo>
                                  <a:lnTo>
                                    <a:pt x="12339" y="4828"/>
                                  </a:lnTo>
                                  <a:lnTo>
                                    <a:pt x="12318" y="4823"/>
                                  </a:lnTo>
                                  <a:lnTo>
                                    <a:pt x="12298" y="4821"/>
                                  </a:lnTo>
                                  <a:lnTo>
                                    <a:pt x="12277" y="4818"/>
                                  </a:lnTo>
                                  <a:lnTo>
                                    <a:pt x="12273" y="4817"/>
                                  </a:lnTo>
                                  <a:lnTo>
                                    <a:pt x="12237" y="4909"/>
                                  </a:lnTo>
                                  <a:lnTo>
                                    <a:pt x="12197" y="5000"/>
                                  </a:lnTo>
                                  <a:lnTo>
                                    <a:pt x="12150" y="5091"/>
                                  </a:lnTo>
                                  <a:lnTo>
                                    <a:pt x="12102" y="5181"/>
                                  </a:lnTo>
                                  <a:lnTo>
                                    <a:pt x="12049" y="5271"/>
                                  </a:lnTo>
                                  <a:lnTo>
                                    <a:pt x="11992" y="5361"/>
                                  </a:lnTo>
                                  <a:lnTo>
                                    <a:pt x="11931" y="5450"/>
                                  </a:lnTo>
                                  <a:lnTo>
                                    <a:pt x="11868" y="5539"/>
                                  </a:lnTo>
                                  <a:lnTo>
                                    <a:pt x="11801" y="5628"/>
                                  </a:lnTo>
                                  <a:lnTo>
                                    <a:pt x="11731" y="5716"/>
                                  </a:lnTo>
                                  <a:lnTo>
                                    <a:pt x="11658" y="5805"/>
                                  </a:lnTo>
                                  <a:lnTo>
                                    <a:pt x="11582" y="5892"/>
                                  </a:lnTo>
                                  <a:lnTo>
                                    <a:pt x="11503" y="5980"/>
                                  </a:lnTo>
                                  <a:lnTo>
                                    <a:pt x="11422" y="6067"/>
                                  </a:lnTo>
                                  <a:lnTo>
                                    <a:pt x="11339" y="6153"/>
                                  </a:lnTo>
                                  <a:lnTo>
                                    <a:pt x="11253" y="6240"/>
                                  </a:lnTo>
                                  <a:lnTo>
                                    <a:pt x="11165" y="6327"/>
                                  </a:lnTo>
                                  <a:lnTo>
                                    <a:pt x="11075" y="6413"/>
                                  </a:lnTo>
                                  <a:lnTo>
                                    <a:pt x="10983" y="6498"/>
                                  </a:lnTo>
                                  <a:lnTo>
                                    <a:pt x="10890" y="6584"/>
                                  </a:lnTo>
                                  <a:lnTo>
                                    <a:pt x="10795" y="6669"/>
                                  </a:lnTo>
                                  <a:lnTo>
                                    <a:pt x="10699" y="6754"/>
                                  </a:lnTo>
                                  <a:lnTo>
                                    <a:pt x="10602" y="6839"/>
                                  </a:lnTo>
                                  <a:lnTo>
                                    <a:pt x="10503" y="6923"/>
                                  </a:lnTo>
                                  <a:lnTo>
                                    <a:pt x="10304" y="7091"/>
                                  </a:lnTo>
                                  <a:lnTo>
                                    <a:pt x="10101" y="7259"/>
                                  </a:lnTo>
                                  <a:lnTo>
                                    <a:pt x="9897" y="7425"/>
                                  </a:lnTo>
                                  <a:lnTo>
                                    <a:pt x="9694" y="7590"/>
                                  </a:lnTo>
                                  <a:lnTo>
                                    <a:pt x="9461" y="7779"/>
                                  </a:lnTo>
                                  <a:lnTo>
                                    <a:pt x="9230" y="7969"/>
                                  </a:lnTo>
                                  <a:lnTo>
                                    <a:pt x="9116" y="8062"/>
                                  </a:lnTo>
                                  <a:lnTo>
                                    <a:pt x="9005" y="8156"/>
                                  </a:lnTo>
                                  <a:lnTo>
                                    <a:pt x="8895" y="8250"/>
                                  </a:lnTo>
                                  <a:lnTo>
                                    <a:pt x="8787" y="8342"/>
                                  </a:lnTo>
                                  <a:lnTo>
                                    <a:pt x="8680" y="8436"/>
                                  </a:lnTo>
                                  <a:lnTo>
                                    <a:pt x="8576" y="8529"/>
                                  </a:lnTo>
                                  <a:lnTo>
                                    <a:pt x="8475" y="8622"/>
                                  </a:lnTo>
                                  <a:lnTo>
                                    <a:pt x="8377" y="8714"/>
                                  </a:lnTo>
                                  <a:lnTo>
                                    <a:pt x="8282" y="8806"/>
                                  </a:lnTo>
                                  <a:lnTo>
                                    <a:pt x="8189" y="8898"/>
                                  </a:lnTo>
                                  <a:lnTo>
                                    <a:pt x="8101" y="8991"/>
                                  </a:lnTo>
                                  <a:lnTo>
                                    <a:pt x="8016" y="9082"/>
                                  </a:lnTo>
                                  <a:lnTo>
                                    <a:pt x="7935" y="9174"/>
                                  </a:lnTo>
                                  <a:lnTo>
                                    <a:pt x="7859" y="9265"/>
                                  </a:lnTo>
                                  <a:lnTo>
                                    <a:pt x="7786" y="9356"/>
                                  </a:lnTo>
                                  <a:lnTo>
                                    <a:pt x="7719" y="9447"/>
                                  </a:lnTo>
                                  <a:lnTo>
                                    <a:pt x="7655" y="9538"/>
                                  </a:lnTo>
                                  <a:lnTo>
                                    <a:pt x="7598" y="9629"/>
                                  </a:lnTo>
                                  <a:lnTo>
                                    <a:pt x="7546" y="9720"/>
                                  </a:lnTo>
                                  <a:lnTo>
                                    <a:pt x="7499" y="9811"/>
                                  </a:lnTo>
                                  <a:lnTo>
                                    <a:pt x="7457" y="9901"/>
                                  </a:lnTo>
                                  <a:lnTo>
                                    <a:pt x="7423" y="9992"/>
                                  </a:lnTo>
                                  <a:lnTo>
                                    <a:pt x="7394" y="10083"/>
                                  </a:lnTo>
                                  <a:lnTo>
                                    <a:pt x="7371" y="10173"/>
                                  </a:lnTo>
                                  <a:lnTo>
                                    <a:pt x="7355" y="10262"/>
                                  </a:lnTo>
                                  <a:lnTo>
                                    <a:pt x="7346" y="10353"/>
                                  </a:lnTo>
                                  <a:lnTo>
                                    <a:pt x="7344" y="10443"/>
                                  </a:lnTo>
                                  <a:lnTo>
                                    <a:pt x="7350" y="10533"/>
                                  </a:lnTo>
                                  <a:lnTo>
                                    <a:pt x="7293" y="10492"/>
                                  </a:lnTo>
                                  <a:lnTo>
                                    <a:pt x="7235" y="10449"/>
                                  </a:lnTo>
                                  <a:lnTo>
                                    <a:pt x="7175" y="10407"/>
                                  </a:lnTo>
                                  <a:lnTo>
                                    <a:pt x="7114" y="10366"/>
                                  </a:lnTo>
                                  <a:lnTo>
                                    <a:pt x="7052" y="10323"/>
                                  </a:lnTo>
                                  <a:lnTo>
                                    <a:pt x="6989" y="10282"/>
                                  </a:lnTo>
                                  <a:lnTo>
                                    <a:pt x="6924" y="10241"/>
                                  </a:lnTo>
                                  <a:lnTo>
                                    <a:pt x="6859" y="10198"/>
                                  </a:lnTo>
                                  <a:lnTo>
                                    <a:pt x="6724" y="10116"/>
                                  </a:lnTo>
                                  <a:lnTo>
                                    <a:pt x="6584" y="10032"/>
                                  </a:lnTo>
                                  <a:lnTo>
                                    <a:pt x="6440" y="9948"/>
                                  </a:lnTo>
                                  <a:lnTo>
                                    <a:pt x="6293" y="9864"/>
                                  </a:lnTo>
                                  <a:lnTo>
                                    <a:pt x="6142" y="9781"/>
                                  </a:lnTo>
                                  <a:lnTo>
                                    <a:pt x="5988" y="9697"/>
                                  </a:lnTo>
                                  <a:lnTo>
                                    <a:pt x="5831" y="9612"/>
                                  </a:lnTo>
                                  <a:lnTo>
                                    <a:pt x="5670" y="9527"/>
                                  </a:lnTo>
                                  <a:lnTo>
                                    <a:pt x="5507" y="9441"/>
                                  </a:lnTo>
                                  <a:lnTo>
                                    <a:pt x="5342" y="9355"/>
                                  </a:lnTo>
                                  <a:lnTo>
                                    <a:pt x="5174" y="9267"/>
                                  </a:lnTo>
                                  <a:lnTo>
                                    <a:pt x="5005" y="9179"/>
                                  </a:lnTo>
                                  <a:lnTo>
                                    <a:pt x="4754" y="9050"/>
                                  </a:lnTo>
                                  <a:lnTo>
                                    <a:pt x="4501" y="8918"/>
                                  </a:lnTo>
                                  <a:lnTo>
                                    <a:pt x="4246" y="8783"/>
                                  </a:lnTo>
                                  <a:lnTo>
                                    <a:pt x="3991" y="8647"/>
                                  </a:lnTo>
                                  <a:lnTo>
                                    <a:pt x="3864" y="8578"/>
                                  </a:lnTo>
                                  <a:lnTo>
                                    <a:pt x="3736" y="8508"/>
                                  </a:lnTo>
                                  <a:lnTo>
                                    <a:pt x="3609" y="8437"/>
                                  </a:lnTo>
                                  <a:lnTo>
                                    <a:pt x="3484" y="8367"/>
                                  </a:lnTo>
                                  <a:lnTo>
                                    <a:pt x="3359" y="8295"/>
                                  </a:lnTo>
                                  <a:lnTo>
                                    <a:pt x="3235" y="8222"/>
                                  </a:lnTo>
                                  <a:lnTo>
                                    <a:pt x="3112" y="8150"/>
                                  </a:lnTo>
                                  <a:lnTo>
                                    <a:pt x="2990" y="8077"/>
                                  </a:lnTo>
                                  <a:lnTo>
                                    <a:pt x="2871" y="8003"/>
                                  </a:lnTo>
                                  <a:lnTo>
                                    <a:pt x="2752" y="7929"/>
                                  </a:lnTo>
                                  <a:lnTo>
                                    <a:pt x="2636" y="7853"/>
                                  </a:lnTo>
                                  <a:lnTo>
                                    <a:pt x="2521" y="7778"/>
                                  </a:lnTo>
                                  <a:lnTo>
                                    <a:pt x="2409" y="7702"/>
                                  </a:lnTo>
                                  <a:lnTo>
                                    <a:pt x="2299" y="7625"/>
                                  </a:lnTo>
                                  <a:lnTo>
                                    <a:pt x="2191" y="7548"/>
                                  </a:lnTo>
                                  <a:lnTo>
                                    <a:pt x="2086" y="7469"/>
                                  </a:lnTo>
                                  <a:lnTo>
                                    <a:pt x="1984" y="7391"/>
                                  </a:lnTo>
                                  <a:lnTo>
                                    <a:pt x="1884" y="7311"/>
                                  </a:lnTo>
                                  <a:lnTo>
                                    <a:pt x="1788" y="7231"/>
                                  </a:lnTo>
                                  <a:lnTo>
                                    <a:pt x="1696" y="7151"/>
                                  </a:lnTo>
                                  <a:lnTo>
                                    <a:pt x="1606" y="7069"/>
                                  </a:lnTo>
                                  <a:lnTo>
                                    <a:pt x="1521" y="6988"/>
                                  </a:lnTo>
                                  <a:lnTo>
                                    <a:pt x="1438" y="6906"/>
                                  </a:lnTo>
                                  <a:lnTo>
                                    <a:pt x="1360" y="6822"/>
                                  </a:lnTo>
                                  <a:lnTo>
                                    <a:pt x="1359" y="6821"/>
                                  </a:lnTo>
                                  <a:lnTo>
                                    <a:pt x="1331" y="6790"/>
                                  </a:lnTo>
                                  <a:lnTo>
                                    <a:pt x="1304" y="6757"/>
                                  </a:lnTo>
                                  <a:lnTo>
                                    <a:pt x="1275" y="6724"/>
                                  </a:lnTo>
                                  <a:lnTo>
                                    <a:pt x="1247" y="6687"/>
                                  </a:lnTo>
                                  <a:lnTo>
                                    <a:pt x="1218" y="6649"/>
                                  </a:lnTo>
                                  <a:lnTo>
                                    <a:pt x="1189" y="6611"/>
                                  </a:lnTo>
                                  <a:lnTo>
                                    <a:pt x="1159" y="6569"/>
                                  </a:lnTo>
                                  <a:lnTo>
                                    <a:pt x="1129" y="6527"/>
                                  </a:lnTo>
                                  <a:lnTo>
                                    <a:pt x="1086" y="6464"/>
                                  </a:lnTo>
                                  <a:lnTo>
                                    <a:pt x="1045" y="6398"/>
                                  </a:lnTo>
                                  <a:lnTo>
                                    <a:pt x="1005" y="6333"/>
                                  </a:lnTo>
                                  <a:lnTo>
                                    <a:pt x="965" y="6266"/>
                                  </a:lnTo>
                                  <a:lnTo>
                                    <a:pt x="927" y="6198"/>
                                  </a:lnTo>
                                  <a:lnTo>
                                    <a:pt x="889" y="6130"/>
                                  </a:lnTo>
                                  <a:lnTo>
                                    <a:pt x="854" y="6060"/>
                                  </a:lnTo>
                                  <a:lnTo>
                                    <a:pt x="819" y="5989"/>
                                  </a:lnTo>
                                  <a:lnTo>
                                    <a:pt x="786" y="5918"/>
                                  </a:lnTo>
                                  <a:lnTo>
                                    <a:pt x="754" y="5845"/>
                                  </a:lnTo>
                                  <a:lnTo>
                                    <a:pt x="723" y="5771"/>
                                  </a:lnTo>
                                  <a:lnTo>
                                    <a:pt x="693" y="5697"/>
                                  </a:lnTo>
                                  <a:lnTo>
                                    <a:pt x="665" y="5620"/>
                                  </a:lnTo>
                                  <a:lnTo>
                                    <a:pt x="640" y="5545"/>
                                  </a:lnTo>
                                  <a:lnTo>
                                    <a:pt x="614" y="5467"/>
                                  </a:lnTo>
                                  <a:lnTo>
                                    <a:pt x="591" y="5390"/>
                                  </a:lnTo>
                                  <a:lnTo>
                                    <a:pt x="568" y="5312"/>
                                  </a:lnTo>
                                  <a:lnTo>
                                    <a:pt x="549" y="5233"/>
                                  </a:lnTo>
                                  <a:lnTo>
                                    <a:pt x="529" y="5153"/>
                                  </a:lnTo>
                                  <a:lnTo>
                                    <a:pt x="512" y="5073"/>
                                  </a:lnTo>
                                  <a:lnTo>
                                    <a:pt x="496" y="4992"/>
                                  </a:lnTo>
                                  <a:lnTo>
                                    <a:pt x="482" y="4910"/>
                                  </a:lnTo>
                                  <a:lnTo>
                                    <a:pt x="470" y="4828"/>
                                  </a:lnTo>
                                  <a:lnTo>
                                    <a:pt x="459" y="4745"/>
                                  </a:lnTo>
                                  <a:lnTo>
                                    <a:pt x="450" y="4663"/>
                                  </a:lnTo>
                                  <a:lnTo>
                                    <a:pt x="443" y="4579"/>
                                  </a:lnTo>
                                  <a:lnTo>
                                    <a:pt x="437" y="4495"/>
                                  </a:lnTo>
                                  <a:lnTo>
                                    <a:pt x="434" y="4410"/>
                                  </a:lnTo>
                                  <a:lnTo>
                                    <a:pt x="432" y="4325"/>
                                  </a:lnTo>
                                  <a:lnTo>
                                    <a:pt x="432" y="4240"/>
                                  </a:lnTo>
                                  <a:lnTo>
                                    <a:pt x="434" y="4155"/>
                                  </a:lnTo>
                                  <a:lnTo>
                                    <a:pt x="438" y="4071"/>
                                  </a:lnTo>
                                  <a:lnTo>
                                    <a:pt x="444" y="3983"/>
                                  </a:lnTo>
                                  <a:lnTo>
                                    <a:pt x="453" y="3897"/>
                                  </a:lnTo>
                                  <a:lnTo>
                                    <a:pt x="462" y="3811"/>
                                  </a:lnTo>
                                  <a:lnTo>
                                    <a:pt x="476" y="3725"/>
                                  </a:lnTo>
                                  <a:lnTo>
                                    <a:pt x="489" y="3637"/>
                                  </a:lnTo>
                                  <a:lnTo>
                                    <a:pt x="506" y="3551"/>
                                  </a:lnTo>
                                  <a:lnTo>
                                    <a:pt x="524" y="3464"/>
                                  </a:lnTo>
                                  <a:lnTo>
                                    <a:pt x="546" y="3376"/>
                                  </a:lnTo>
                                  <a:lnTo>
                                    <a:pt x="569" y="3290"/>
                                  </a:lnTo>
                                  <a:lnTo>
                                    <a:pt x="595" y="3204"/>
                                  </a:lnTo>
                                  <a:lnTo>
                                    <a:pt x="623" y="3117"/>
                                  </a:lnTo>
                                  <a:lnTo>
                                    <a:pt x="653" y="3030"/>
                                  </a:lnTo>
                                  <a:lnTo>
                                    <a:pt x="685" y="2944"/>
                                  </a:lnTo>
                                  <a:lnTo>
                                    <a:pt x="720" y="2858"/>
                                  </a:lnTo>
                                  <a:lnTo>
                                    <a:pt x="758" y="2772"/>
                                  </a:lnTo>
                                  <a:lnTo>
                                    <a:pt x="798" y="2687"/>
                                  </a:lnTo>
                                  <a:lnTo>
                                    <a:pt x="839" y="2601"/>
                                  </a:lnTo>
                                  <a:lnTo>
                                    <a:pt x="884" y="2516"/>
                                  </a:lnTo>
                                  <a:lnTo>
                                    <a:pt x="932" y="2432"/>
                                  </a:lnTo>
                                  <a:lnTo>
                                    <a:pt x="982" y="2347"/>
                                  </a:lnTo>
                                  <a:lnTo>
                                    <a:pt x="1034" y="2263"/>
                                  </a:lnTo>
                                  <a:lnTo>
                                    <a:pt x="1090" y="2180"/>
                                  </a:lnTo>
                                  <a:lnTo>
                                    <a:pt x="1147" y="2097"/>
                                  </a:lnTo>
                                  <a:lnTo>
                                    <a:pt x="1208" y="2015"/>
                                  </a:lnTo>
                                  <a:lnTo>
                                    <a:pt x="1271" y="1933"/>
                                  </a:lnTo>
                                  <a:lnTo>
                                    <a:pt x="1338" y="1852"/>
                                  </a:lnTo>
                                  <a:lnTo>
                                    <a:pt x="1406" y="1771"/>
                                  </a:lnTo>
                                  <a:lnTo>
                                    <a:pt x="1478" y="1691"/>
                                  </a:lnTo>
                                  <a:lnTo>
                                    <a:pt x="1552" y="1612"/>
                                  </a:lnTo>
                                  <a:lnTo>
                                    <a:pt x="1630" y="1533"/>
                                  </a:lnTo>
                                  <a:lnTo>
                                    <a:pt x="1710" y="1454"/>
                                  </a:lnTo>
                                  <a:lnTo>
                                    <a:pt x="1794" y="1376"/>
                                  </a:lnTo>
                                  <a:lnTo>
                                    <a:pt x="1861" y="1317"/>
                                  </a:lnTo>
                                  <a:lnTo>
                                    <a:pt x="1932" y="1256"/>
                                  </a:lnTo>
                                  <a:lnTo>
                                    <a:pt x="2004" y="1197"/>
                                  </a:lnTo>
                                  <a:lnTo>
                                    <a:pt x="2077" y="1137"/>
                                  </a:lnTo>
                                  <a:lnTo>
                                    <a:pt x="2152" y="1079"/>
                                  </a:lnTo>
                                  <a:lnTo>
                                    <a:pt x="2230" y="1021"/>
                                  </a:lnTo>
                                  <a:lnTo>
                                    <a:pt x="2309" y="964"/>
                                  </a:lnTo>
                                  <a:lnTo>
                                    <a:pt x="2390" y="907"/>
                                  </a:lnTo>
                                  <a:lnTo>
                                    <a:pt x="2493" y="840"/>
                                  </a:lnTo>
                                  <a:lnTo>
                                    <a:pt x="2594" y="778"/>
                                  </a:lnTo>
                                  <a:lnTo>
                                    <a:pt x="2695" y="722"/>
                                  </a:lnTo>
                                  <a:lnTo>
                                    <a:pt x="2796" y="671"/>
                                  </a:lnTo>
                                  <a:lnTo>
                                    <a:pt x="2895" y="625"/>
                                  </a:lnTo>
                                  <a:lnTo>
                                    <a:pt x="2995" y="584"/>
                                  </a:lnTo>
                                  <a:lnTo>
                                    <a:pt x="3095" y="547"/>
                                  </a:lnTo>
                                  <a:lnTo>
                                    <a:pt x="3195" y="517"/>
                                  </a:lnTo>
                                  <a:lnTo>
                                    <a:pt x="3293" y="490"/>
                                  </a:lnTo>
                                  <a:lnTo>
                                    <a:pt x="3392" y="468"/>
                                  </a:lnTo>
                                  <a:lnTo>
                                    <a:pt x="3489" y="450"/>
                                  </a:lnTo>
                                  <a:lnTo>
                                    <a:pt x="3586" y="437"/>
                                  </a:lnTo>
                                  <a:lnTo>
                                    <a:pt x="3682" y="428"/>
                                  </a:lnTo>
                                  <a:lnTo>
                                    <a:pt x="3778" y="424"/>
                                  </a:lnTo>
                                  <a:lnTo>
                                    <a:pt x="3873" y="424"/>
                                  </a:lnTo>
                                  <a:lnTo>
                                    <a:pt x="3967" y="426"/>
                                  </a:lnTo>
                                  <a:lnTo>
                                    <a:pt x="4061" y="433"/>
                                  </a:lnTo>
                                  <a:lnTo>
                                    <a:pt x="4153" y="444"/>
                                  </a:lnTo>
                                  <a:lnTo>
                                    <a:pt x="4244" y="460"/>
                                  </a:lnTo>
                                  <a:lnTo>
                                    <a:pt x="4336" y="478"/>
                                  </a:lnTo>
                                  <a:lnTo>
                                    <a:pt x="4424" y="500"/>
                                  </a:lnTo>
                                  <a:lnTo>
                                    <a:pt x="4513" y="526"/>
                                  </a:lnTo>
                                  <a:lnTo>
                                    <a:pt x="4601" y="553"/>
                                  </a:lnTo>
                                  <a:lnTo>
                                    <a:pt x="4687" y="586"/>
                                  </a:lnTo>
                                  <a:lnTo>
                                    <a:pt x="4772" y="620"/>
                                  </a:lnTo>
                                  <a:lnTo>
                                    <a:pt x="4856" y="659"/>
                                  </a:lnTo>
                                  <a:lnTo>
                                    <a:pt x="4939" y="699"/>
                                  </a:lnTo>
                                  <a:lnTo>
                                    <a:pt x="5020" y="743"/>
                                  </a:lnTo>
                                  <a:lnTo>
                                    <a:pt x="5100" y="790"/>
                                  </a:lnTo>
                                  <a:lnTo>
                                    <a:pt x="5179" y="839"/>
                                  </a:lnTo>
                                  <a:lnTo>
                                    <a:pt x="5255" y="891"/>
                                  </a:lnTo>
                                  <a:lnTo>
                                    <a:pt x="5331" y="944"/>
                                  </a:lnTo>
                                  <a:lnTo>
                                    <a:pt x="5361" y="967"/>
                                  </a:lnTo>
                                  <a:lnTo>
                                    <a:pt x="5392" y="992"/>
                                  </a:lnTo>
                                  <a:lnTo>
                                    <a:pt x="5422" y="1018"/>
                                  </a:lnTo>
                                  <a:lnTo>
                                    <a:pt x="5452" y="1044"/>
                                  </a:lnTo>
                                  <a:lnTo>
                                    <a:pt x="5482" y="1072"/>
                                  </a:lnTo>
                                  <a:lnTo>
                                    <a:pt x="5512" y="1101"/>
                                  </a:lnTo>
                                  <a:lnTo>
                                    <a:pt x="5541" y="1130"/>
                                  </a:lnTo>
                                  <a:lnTo>
                                    <a:pt x="5570" y="1160"/>
                                  </a:lnTo>
                                  <a:lnTo>
                                    <a:pt x="5598" y="1192"/>
                                  </a:lnTo>
                                  <a:lnTo>
                                    <a:pt x="5626" y="1223"/>
                                  </a:lnTo>
                                  <a:lnTo>
                                    <a:pt x="5654" y="1256"/>
                                  </a:lnTo>
                                  <a:lnTo>
                                    <a:pt x="5682" y="1290"/>
                                  </a:lnTo>
                                  <a:lnTo>
                                    <a:pt x="5710" y="1325"/>
                                  </a:lnTo>
                                  <a:lnTo>
                                    <a:pt x="5737" y="1360"/>
                                  </a:lnTo>
                                  <a:lnTo>
                                    <a:pt x="5764" y="1397"/>
                                  </a:lnTo>
                                  <a:lnTo>
                                    <a:pt x="5791" y="1435"/>
                                  </a:lnTo>
                                  <a:lnTo>
                                    <a:pt x="5816" y="1472"/>
                                  </a:lnTo>
                                  <a:lnTo>
                                    <a:pt x="5842" y="1511"/>
                                  </a:lnTo>
                                  <a:lnTo>
                                    <a:pt x="5866" y="1550"/>
                                  </a:lnTo>
                                  <a:lnTo>
                                    <a:pt x="5892" y="1590"/>
                                  </a:lnTo>
                                  <a:lnTo>
                                    <a:pt x="5916" y="1630"/>
                                  </a:lnTo>
                                  <a:lnTo>
                                    <a:pt x="5939" y="1671"/>
                                  </a:lnTo>
                                  <a:lnTo>
                                    <a:pt x="5963" y="1712"/>
                                  </a:lnTo>
                                  <a:lnTo>
                                    <a:pt x="5985" y="1755"/>
                                  </a:lnTo>
                                  <a:lnTo>
                                    <a:pt x="6008" y="1797"/>
                                  </a:lnTo>
                                  <a:lnTo>
                                    <a:pt x="6030" y="1841"/>
                                  </a:lnTo>
                                  <a:lnTo>
                                    <a:pt x="6052" y="1885"/>
                                  </a:lnTo>
                                  <a:lnTo>
                                    <a:pt x="6073" y="1928"/>
                                  </a:lnTo>
                                  <a:lnTo>
                                    <a:pt x="6093" y="1973"/>
                                  </a:lnTo>
                                  <a:lnTo>
                                    <a:pt x="6113" y="2019"/>
                                  </a:lnTo>
                                  <a:lnTo>
                                    <a:pt x="6132" y="2064"/>
                                  </a:lnTo>
                                  <a:lnTo>
                                    <a:pt x="6152" y="2111"/>
                                  </a:lnTo>
                                  <a:lnTo>
                                    <a:pt x="6174" y="2165"/>
                                  </a:lnTo>
                                  <a:lnTo>
                                    <a:pt x="6194" y="2221"/>
                                  </a:lnTo>
                                  <a:lnTo>
                                    <a:pt x="6214" y="2276"/>
                                  </a:lnTo>
                                  <a:lnTo>
                                    <a:pt x="6232" y="2331"/>
                                  </a:lnTo>
                                  <a:lnTo>
                                    <a:pt x="6249" y="2387"/>
                                  </a:lnTo>
                                  <a:lnTo>
                                    <a:pt x="6265" y="2442"/>
                                  </a:lnTo>
                                  <a:lnTo>
                                    <a:pt x="6281" y="2498"/>
                                  </a:lnTo>
                                  <a:lnTo>
                                    <a:pt x="6294" y="2552"/>
                                  </a:lnTo>
                                  <a:lnTo>
                                    <a:pt x="6306" y="2608"/>
                                  </a:lnTo>
                                  <a:lnTo>
                                    <a:pt x="6319" y="2663"/>
                                  </a:lnTo>
                                  <a:lnTo>
                                    <a:pt x="6328" y="2717"/>
                                  </a:lnTo>
                                  <a:lnTo>
                                    <a:pt x="6338" y="2772"/>
                                  </a:lnTo>
                                  <a:lnTo>
                                    <a:pt x="6345" y="2827"/>
                                  </a:lnTo>
                                  <a:lnTo>
                                    <a:pt x="6351" y="2880"/>
                                  </a:lnTo>
                                  <a:lnTo>
                                    <a:pt x="6356" y="2935"/>
                                  </a:lnTo>
                                  <a:lnTo>
                                    <a:pt x="6361" y="2988"/>
                                  </a:lnTo>
                                  <a:lnTo>
                                    <a:pt x="6364" y="3040"/>
                                  </a:lnTo>
                                  <a:lnTo>
                                    <a:pt x="6365" y="3094"/>
                                  </a:lnTo>
                                  <a:lnTo>
                                    <a:pt x="6365" y="3146"/>
                                  </a:lnTo>
                                  <a:lnTo>
                                    <a:pt x="6364" y="3198"/>
                                  </a:lnTo>
                                  <a:lnTo>
                                    <a:pt x="6360" y="3249"/>
                                  </a:lnTo>
                                  <a:lnTo>
                                    <a:pt x="6356" y="3301"/>
                                  </a:lnTo>
                                  <a:lnTo>
                                    <a:pt x="6351" y="3351"/>
                                  </a:lnTo>
                                  <a:lnTo>
                                    <a:pt x="6344" y="3401"/>
                                  </a:lnTo>
                                  <a:lnTo>
                                    <a:pt x="6336" y="3450"/>
                                  </a:lnTo>
                                  <a:lnTo>
                                    <a:pt x="6326" y="3499"/>
                                  </a:lnTo>
                                  <a:lnTo>
                                    <a:pt x="6315" y="3547"/>
                                  </a:lnTo>
                                  <a:lnTo>
                                    <a:pt x="6303" y="3595"/>
                                  </a:lnTo>
                                  <a:lnTo>
                                    <a:pt x="6288" y="3642"/>
                                  </a:lnTo>
                                  <a:lnTo>
                                    <a:pt x="6273" y="3688"/>
                                  </a:lnTo>
                                  <a:lnTo>
                                    <a:pt x="6256" y="3734"/>
                                  </a:lnTo>
                                  <a:lnTo>
                                    <a:pt x="6238" y="3779"/>
                                  </a:lnTo>
                                  <a:lnTo>
                                    <a:pt x="6216" y="3827"/>
                                  </a:lnTo>
                                  <a:lnTo>
                                    <a:pt x="6192" y="3873"/>
                                  </a:lnTo>
                                  <a:lnTo>
                                    <a:pt x="6166" y="3919"/>
                                  </a:lnTo>
                                  <a:lnTo>
                                    <a:pt x="6140" y="3964"/>
                                  </a:lnTo>
                                  <a:lnTo>
                                    <a:pt x="6110" y="4007"/>
                                  </a:lnTo>
                                  <a:lnTo>
                                    <a:pt x="6080" y="4050"/>
                                  </a:lnTo>
                                  <a:lnTo>
                                    <a:pt x="6047" y="4091"/>
                                  </a:lnTo>
                                  <a:lnTo>
                                    <a:pt x="6013" y="4132"/>
                                  </a:lnTo>
                                  <a:lnTo>
                                    <a:pt x="5975" y="4171"/>
                                  </a:lnTo>
                                  <a:lnTo>
                                    <a:pt x="5938" y="4209"/>
                                  </a:lnTo>
                                  <a:lnTo>
                                    <a:pt x="5898" y="4245"/>
                                  </a:lnTo>
                                  <a:lnTo>
                                    <a:pt x="5855" y="4280"/>
                                  </a:lnTo>
                                  <a:lnTo>
                                    <a:pt x="5810" y="4314"/>
                                  </a:lnTo>
                                  <a:lnTo>
                                    <a:pt x="5764" y="4346"/>
                                  </a:lnTo>
                                  <a:lnTo>
                                    <a:pt x="5715" y="4378"/>
                                  </a:lnTo>
                                  <a:lnTo>
                                    <a:pt x="5665" y="4407"/>
                                  </a:lnTo>
                                  <a:lnTo>
                                    <a:pt x="5613" y="4435"/>
                                  </a:lnTo>
                                  <a:lnTo>
                                    <a:pt x="5558" y="4461"/>
                                  </a:lnTo>
                                  <a:lnTo>
                                    <a:pt x="5501" y="4487"/>
                                  </a:lnTo>
                                  <a:lnTo>
                                    <a:pt x="5443" y="4510"/>
                                  </a:lnTo>
                                  <a:lnTo>
                                    <a:pt x="5382" y="4532"/>
                                  </a:lnTo>
                                  <a:lnTo>
                                    <a:pt x="5319" y="4551"/>
                                  </a:lnTo>
                                  <a:lnTo>
                                    <a:pt x="5253" y="4569"/>
                                  </a:lnTo>
                                  <a:lnTo>
                                    <a:pt x="5186" y="4586"/>
                                  </a:lnTo>
                                  <a:lnTo>
                                    <a:pt x="5117" y="4601"/>
                                  </a:lnTo>
                                  <a:lnTo>
                                    <a:pt x="5045" y="4613"/>
                                  </a:lnTo>
                                  <a:lnTo>
                                    <a:pt x="4971" y="4624"/>
                                  </a:lnTo>
                                  <a:lnTo>
                                    <a:pt x="4894" y="4634"/>
                                  </a:lnTo>
                                  <a:lnTo>
                                    <a:pt x="4816" y="4641"/>
                                  </a:lnTo>
                                  <a:lnTo>
                                    <a:pt x="4736" y="4646"/>
                                  </a:lnTo>
                                  <a:lnTo>
                                    <a:pt x="4652" y="4648"/>
                                  </a:lnTo>
                                  <a:lnTo>
                                    <a:pt x="4567" y="4649"/>
                                  </a:lnTo>
                                  <a:lnTo>
                                    <a:pt x="4566" y="4649"/>
                                  </a:lnTo>
                                  <a:lnTo>
                                    <a:pt x="4566" y="4649"/>
                                  </a:lnTo>
                                  <a:lnTo>
                                    <a:pt x="4529" y="4647"/>
                                  </a:lnTo>
                                  <a:lnTo>
                                    <a:pt x="4493" y="4642"/>
                                  </a:lnTo>
                                  <a:lnTo>
                                    <a:pt x="4456" y="4637"/>
                                  </a:lnTo>
                                  <a:lnTo>
                                    <a:pt x="4420" y="4632"/>
                                  </a:lnTo>
                                  <a:lnTo>
                                    <a:pt x="4383" y="4625"/>
                                  </a:lnTo>
                                  <a:lnTo>
                                    <a:pt x="4348" y="4618"/>
                                  </a:lnTo>
                                  <a:lnTo>
                                    <a:pt x="4312" y="4609"/>
                                  </a:lnTo>
                                  <a:lnTo>
                                    <a:pt x="4277" y="4600"/>
                                  </a:lnTo>
                                  <a:lnTo>
                                    <a:pt x="4242" y="4590"/>
                                  </a:lnTo>
                                  <a:lnTo>
                                    <a:pt x="4207" y="4579"/>
                                  </a:lnTo>
                                  <a:lnTo>
                                    <a:pt x="4173" y="4567"/>
                                  </a:lnTo>
                                  <a:lnTo>
                                    <a:pt x="4139" y="4555"/>
                                  </a:lnTo>
                                  <a:lnTo>
                                    <a:pt x="4106" y="4541"/>
                                  </a:lnTo>
                                  <a:lnTo>
                                    <a:pt x="4073" y="4527"/>
                                  </a:lnTo>
                                  <a:lnTo>
                                    <a:pt x="4040" y="4511"/>
                                  </a:lnTo>
                                  <a:lnTo>
                                    <a:pt x="4008" y="4495"/>
                                  </a:lnTo>
                                  <a:lnTo>
                                    <a:pt x="3978" y="4478"/>
                                  </a:lnTo>
                                  <a:lnTo>
                                    <a:pt x="3948" y="4461"/>
                                  </a:lnTo>
                                  <a:lnTo>
                                    <a:pt x="3918" y="4443"/>
                                  </a:lnTo>
                                  <a:lnTo>
                                    <a:pt x="3889" y="4424"/>
                                  </a:lnTo>
                                  <a:lnTo>
                                    <a:pt x="3861" y="4404"/>
                                  </a:lnTo>
                                  <a:lnTo>
                                    <a:pt x="3834" y="4384"/>
                                  </a:lnTo>
                                  <a:lnTo>
                                    <a:pt x="3809" y="4362"/>
                                  </a:lnTo>
                                  <a:lnTo>
                                    <a:pt x="3783" y="4340"/>
                                  </a:lnTo>
                                  <a:lnTo>
                                    <a:pt x="3759" y="4317"/>
                                  </a:lnTo>
                                  <a:lnTo>
                                    <a:pt x="3737" y="4294"/>
                                  </a:lnTo>
                                  <a:lnTo>
                                    <a:pt x="3715" y="4270"/>
                                  </a:lnTo>
                                  <a:lnTo>
                                    <a:pt x="3695" y="4244"/>
                                  </a:lnTo>
                                  <a:lnTo>
                                    <a:pt x="3674" y="4219"/>
                                  </a:lnTo>
                                  <a:lnTo>
                                    <a:pt x="3656" y="4193"/>
                                  </a:lnTo>
                                  <a:lnTo>
                                    <a:pt x="3639" y="4165"/>
                                  </a:lnTo>
                                  <a:lnTo>
                                    <a:pt x="3623" y="4137"/>
                                  </a:lnTo>
                                  <a:lnTo>
                                    <a:pt x="3602" y="4098"/>
                                  </a:lnTo>
                                  <a:lnTo>
                                    <a:pt x="3583" y="4058"/>
                                  </a:lnTo>
                                  <a:lnTo>
                                    <a:pt x="3564" y="4017"/>
                                  </a:lnTo>
                                  <a:lnTo>
                                    <a:pt x="3546" y="3976"/>
                                  </a:lnTo>
                                  <a:lnTo>
                                    <a:pt x="3529" y="3933"/>
                                  </a:lnTo>
                                  <a:lnTo>
                                    <a:pt x="3513" y="3890"/>
                                  </a:lnTo>
                                  <a:lnTo>
                                    <a:pt x="3499" y="3845"/>
                                  </a:lnTo>
                                  <a:lnTo>
                                    <a:pt x="3485" y="3800"/>
                                  </a:lnTo>
                                  <a:lnTo>
                                    <a:pt x="3472" y="3754"/>
                                  </a:lnTo>
                                  <a:lnTo>
                                    <a:pt x="3461" y="3708"/>
                                  </a:lnTo>
                                  <a:lnTo>
                                    <a:pt x="3450" y="3659"/>
                                  </a:lnTo>
                                  <a:lnTo>
                                    <a:pt x="3441" y="3611"/>
                                  </a:lnTo>
                                  <a:lnTo>
                                    <a:pt x="3433" y="3562"/>
                                  </a:lnTo>
                                  <a:lnTo>
                                    <a:pt x="3427" y="3511"/>
                                  </a:lnTo>
                                  <a:lnTo>
                                    <a:pt x="3421" y="3460"/>
                                  </a:lnTo>
                                  <a:lnTo>
                                    <a:pt x="3417" y="3408"/>
                                  </a:lnTo>
                                  <a:lnTo>
                                    <a:pt x="3417" y="3408"/>
                                  </a:lnTo>
                                  <a:lnTo>
                                    <a:pt x="3417" y="3408"/>
                                  </a:lnTo>
                                  <a:lnTo>
                                    <a:pt x="3417" y="3407"/>
                                  </a:lnTo>
                                  <a:lnTo>
                                    <a:pt x="3415" y="3356"/>
                                  </a:lnTo>
                                  <a:lnTo>
                                    <a:pt x="3413" y="3305"/>
                                  </a:lnTo>
                                  <a:lnTo>
                                    <a:pt x="3415" y="3256"/>
                                  </a:lnTo>
                                  <a:lnTo>
                                    <a:pt x="3417" y="3208"/>
                                  </a:lnTo>
                                  <a:lnTo>
                                    <a:pt x="3421" y="3160"/>
                                  </a:lnTo>
                                  <a:lnTo>
                                    <a:pt x="3427" y="3114"/>
                                  </a:lnTo>
                                  <a:lnTo>
                                    <a:pt x="3434" y="3070"/>
                                  </a:lnTo>
                                  <a:lnTo>
                                    <a:pt x="3443" y="3027"/>
                                  </a:lnTo>
                                  <a:lnTo>
                                    <a:pt x="3452" y="2984"/>
                                  </a:lnTo>
                                  <a:lnTo>
                                    <a:pt x="3465" y="2943"/>
                                  </a:lnTo>
                                  <a:lnTo>
                                    <a:pt x="3477" y="2903"/>
                                  </a:lnTo>
                                  <a:lnTo>
                                    <a:pt x="3491" y="2864"/>
                                  </a:lnTo>
                                  <a:lnTo>
                                    <a:pt x="3507" y="2825"/>
                                  </a:lnTo>
                                  <a:lnTo>
                                    <a:pt x="3524" y="2789"/>
                                  </a:lnTo>
                                  <a:lnTo>
                                    <a:pt x="3541" y="2754"/>
                                  </a:lnTo>
                                  <a:lnTo>
                                    <a:pt x="3561" y="2719"/>
                                  </a:lnTo>
                                  <a:lnTo>
                                    <a:pt x="3581" y="2686"/>
                                  </a:lnTo>
                                  <a:lnTo>
                                    <a:pt x="3603" y="2653"/>
                                  </a:lnTo>
                                  <a:lnTo>
                                    <a:pt x="3625" y="2621"/>
                                  </a:lnTo>
                                  <a:lnTo>
                                    <a:pt x="3650" y="2592"/>
                                  </a:lnTo>
                                  <a:lnTo>
                                    <a:pt x="3674" y="2563"/>
                                  </a:lnTo>
                                  <a:lnTo>
                                    <a:pt x="3699" y="2535"/>
                                  </a:lnTo>
                                  <a:lnTo>
                                    <a:pt x="3725" y="2509"/>
                                  </a:lnTo>
                                  <a:lnTo>
                                    <a:pt x="3753" y="2483"/>
                                  </a:lnTo>
                                  <a:lnTo>
                                    <a:pt x="3781" y="2459"/>
                                  </a:lnTo>
                                  <a:lnTo>
                                    <a:pt x="3810" y="2436"/>
                                  </a:lnTo>
                                  <a:lnTo>
                                    <a:pt x="3839" y="2413"/>
                                  </a:lnTo>
                                  <a:lnTo>
                                    <a:pt x="3870" y="2392"/>
                                  </a:lnTo>
                                  <a:lnTo>
                                    <a:pt x="3901" y="2371"/>
                                  </a:lnTo>
                                  <a:lnTo>
                                    <a:pt x="3933" y="2353"/>
                                  </a:lnTo>
                                  <a:lnTo>
                                    <a:pt x="3965" y="2335"/>
                                  </a:lnTo>
                                  <a:lnTo>
                                    <a:pt x="3997" y="2318"/>
                                  </a:lnTo>
                                  <a:lnTo>
                                    <a:pt x="4035" y="2301"/>
                                  </a:lnTo>
                                  <a:lnTo>
                                    <a:pt x="4073" y="2285"/>
                                  </a:lnTo>
                                  <a:lnTo>
                                    <a:pt x="4112" y="2271"/>
                                  </a:lnTo>
                                  <a:lnTo>
                                    <a:pt x="4151" y="2257"/>
                                  </a:lnTo>
                                  <a:lnTo>
                                    <a:pt x="4190" y="2245"/>
                                  </a:lnTo>
                                  <a:lnTo>
                                    <a:pt x="4230" y="2236"/>
                                  </a:lnTo>
                                  <a:lnTo>
                                    <a:pt x="4270" y="2226"/>
                                  </a:lnTo>
                                  <a:lnTo>
                                    <a:pt x="4311" y="2219"/>
                                  </a:lnTo>
                                  <a:lnTo>
                                    <a:pt x="4351" y="2212"/>
                                  </a:lnTo>
                                  <a:lnTo>
                                    <a:pt x="4393" y="2208"/>
                                  </a:lnTo>
                                  <a:lnTo>
                                    <a:pt x="4434" y="2204"/>
                                  </a:lnTo>
                                  <a:lnTo>
                                    <a:pt x="4474" y="2202"/>
                                  </a:lnTo>
                                  <a:lnTo>
                                    <a:pt x="4516" y="2202"/>
                                  </a:lnTo>
                                  <a:lnTo>
                                    <a:pt x="4557" y="2202"/>
                                  </a:lnTo>
                                  <a:lnTo>
                                    <a:pt x="4598" y="2204"/>
                                  </a:lnTo>
                                  <a:lnTo>
                                    <a:pt x="4639" y="2208"/>
                                  </a:lnTo>
                                  <a:lnTo>
                                    <a:pt x="4676" y="2211"/>
                                  </a:lnTo>
                                  <a:lnTo>
                                    <a:pt x="4712" y="2216"/>
                                  </a:lnTo>
                                  <a:lnTo>
                                    <a:pt x="4747" y="2222"/>
                                  </a:lnTo>
                                  <a:lnTo>
                                    <a:pt x="4781" y="2228"/>
                                  </a:lnTo>
                                  <a:lnTo>
                                    <a:pt x="4814" y="2236"/>
                                  </a:lnTo>
                                  <a:lnTo>
                                    <a:pt x="4847" y="2244"/>
                                  </a:lnTo>
                                  <a:lnTo>
                                    <a:pt x="4877" y="2252"/>
                                  </a:lnTo>
                                  <a:lnTo>
                                    <a:pt x="4907" y="2261"/>
                                  </a:lnTo>
                                  <a:lnTo>
                                    <a:pt x="4935" y="2271"/>
                                  </a:lnTo>
                                  <a:lnTo>
                                    <a:pt x="4963" y="2282"/>
                                  </a:lnTo>
                                  <a:lnTo>
                                    <a:pt x="4989" y="2294"/>
                                  </a:lnTo>
                                  <a:lnTo>
                                    <a:pt x="5014" y="2306"/>
                                  </a:lnTo>
                                  <a:lnTo>
                                    <a:pt x="5038" y="2318"/>
                                  </a:lnTo>
                                  <a:lnTo>
                                    <a:pt x="5059" y="2331"/>
                                  </a:lnTo>
                                  <a:lnTo>
                                    <a:pt x="5080" y="2346"/>
                                  </a:lnTo>
                                  <a:lnTo>
                                    <a:pt x="5098" y="2361"/>
                                  </a:lnTo>
                                  <a:lnTo>
                                    <a:pt x="5147" y="2430"/>
                                  </a:lnTo>
                                  <a:lnTo>
                                    <a:pt x="5188" y="2496"/>
                                  </a:lnTo>
                                  <a:lnTo>
                                    <a:pt x="5222" y="2563"/>
                                  </a:lnTo>
                                  <a:lnTo>
                                    <a:pt x="5250" y="2628"/>
                                  </a:lnTo>
                                  <a:lnTo>
                                    <a:pt x="5272" y="2692"/>
                                  </a:lnTo>
                                  <a:lnTo>
                                    <a:pt x="5288" y="2754"/>
                                  </a:lnTo>
                                  <a:lnTo>
                                    <a:pt x="5298" y="2813"/>
                                  </a:lnTo>
                                  <a:lnTo>
                                    <a:pt x="5302" y="2871"/>
                                  </a:lnTo>
                                  <a:lnTo>
                                    <a:pt x="5299" y="2928"/>
                                  </a:lnTo>
                                  <a:lnTo>
                                    <a:pt x="5292" y="2982"/>
                                  </a:lnTo>
                                  <a:lnTo>
                                    <a:pt x="5280" y="3033"/>
                                  </a:lnTo>
                                  <a:lnTo>
                                    <a:pt x="5263" y="3081"/>
                                  </a:lnTo>
                                  <a:lnTo>
                                    <a:pt x="5241" y="3128"/>
                                  </a:lnTo>
                                  <a:lnTo>
                                    <a:pt x="5214" y="3170"/>
                                  </a:lnTo>
                                  <a:lnTo>
                                    <a:pt x="5184" y="3210"/>
                                  </a:lnTo>
                                  <a:lnTo>
                                    <a:pt x="5149" y="3246"/>
                                  </a:lnTo>
                                  <a:lnTo>
                                    <a:pt x="5111" y="3279"/>
                                  </a:lnTo>
                                  <a:lnTo>
                                    <a:pt x="5069" y="3308"/>
                                  </a:lnTo>
                                  <a:lnTo>
                                    <a:pt x="5023" y="3334"/>
                                  </a:lnTo>
                                  <a:lnTo>
                                    <a:pt x="4974" y="3354"/>
                                  </a:lnTo>
                                  <a:lnTo>
                                    <a:pt x="4923" y="3373"/>
                                  </a:lnTo>
                                  <a:lnTo>
                                    <a:pt x="4868" y="3385"/>
                                  </a:lnTo>
                                  <a:lnTo>
                                    <a:pt x="4812" y="3393"/>
                                  </a:lnTo>
                                  <a:lnTo>
                                    <a:pt x="4753" y="3397"/>
                                  </a:lnTo>
                                  <a:lnTo>
                                    <a:pt x="4692" y="3396"/>
                                  </a:lnTo>
                                  <a:lnTo>
                                    <a:pt x="4629" y="3390"/>
                                  </a:lnTo>
                                  <a:lnTo>
                                    <a:pt x="4563" y="3378"/>
                                  </a:lnTo>
                                  <a:lnTo>
                                    <a:pt x="4497" y="3362"/>
                                  </a:lnTo>
                                  <a:lnTo>
                                    <a:pt x="4429" y="3339"/>
                                  </a:lnTo>
                                  <a:lnTo>
                                    <a:pt x="4361" y="3311"/>
                                  </a:lnTo>
                                  <a:lnTo>
                                    <a:pt x="4292" y="3277"/>
                                  </a:lnTo>
                                  <a:lnTo>
                                    <a:pt x="4221" y="3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681">
                                <a:alpha val="4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8pt;margin-top:65.75pt;width:316.3pt;height:480.45pt" coordorigin="8096,1315" coordsize="6326,9609">
                <v:group id="shape_0" style="position:absolute;left:8096;top:1315;width:6326;height:9609">
                  <v:shape id="shape_0" coordsize="17280,4224" path="m8261,2815l8262,2759l8262,2702l8263,2646l8265,2591l8266,2537l8268,2482l8272,2429l8274,2376l8275,2376l8423,2235l8418,2300l8412,2367l8409,2434l8405,2503l8401,2573l8399,2645l8398,2717l8397,2792l8419,2790l8441,2789l8464,2788l8487,2788l8510,2788l8534,2788l8559,2789l8584,2790l8624,2785l8664,2781l8703,2778l8740,2776l8778,2776l8814,2776l8848,2778l8883,2780l8883,2781l8881,2673l8878,2568l8872,2465l8866,2367l8858,2271l8850,2178l8839,2089l8827,2003l8814,1919l8800,1839l8785,1761l8769,1686l8751,1615l8733,1546l8712,1478l8692,1416l8670,1354l8649,1295l8625,1240l8601,1186l8575,1135l8549,1086l8523,1041l8496,998l8468,955l8439,916l8410,879l8380,845l8349,812l8319,781l8288,753l8256,726l8219,756l8181,787l8142,820l8100,853l8047,898l7995,943l7970,966l7947,989l7923,1013l7901,1037l7882,1061l7862,1086l7845,1113l7830,1140l7816,1169l7804,1199l7794,1229l7787,1262l7782,1295l7780,1331l7780,1368l7784,1408l7789,1448l7799,1491l7811,1537l7826,1585l7845,1634l7868,1687l7894,1742l7924,1800l7959,1861l7997,1924l8040,1991l8087,2060l8084,2111l8033,2080l7984,2050l7938,2023l7893,1999l7849,1978l7807,1959l7767,1943l7728,1929l7731,1952l7732,1977l7732,2000l7732,2025l7731,2051l7730,2077l7726,2103l7723,2130l7720,2157l7714,2186l7709,2214l7703,2243l7695,2272l7686,2302l7678,2332l7667,2362l7656,2394l7644,2425l7632,2458l7618,2490l7603,2522l7588,2556l7572,2591l7554,2625l7535,2660l7516,2696l7495,2732l7474,2767l7451,2804l7427,2842l7402,2880l7376,2918l7372,2924l7363,2919l7331,2899l7300,2880l7269,2860l7240,2840l7212,2819l7184,2799l7157,2777l7131,2754l7106,2732l7082,2708l7057,2683l7033,2657l7010,2630l6988,2602l6965,2573l6943,2543l6922,2511l6901,2478l6880,2443l6860,2408l6840,2371l6820,2332l6801,2291l6781,2248l6762,2204l6742,2159l6723,2110l6705,2060l6685,2008l6666,1953l6647,1896l6628,1838l6644,1811l6665,1826l6684,1840l6704,1853l6722,1865l6740,1875l6759,1885l6776,1893l6793,1901l6810,1907l6827,1913l6843,1917l6859,1921l6874,1924l6889,1926l6904,1928l6920,1928l6934,1928l6949,1928l6963,1927l6977,1925l7005,1920l7033,1914l7061,1906l7088,1896l7116,1887l7144,1876l7196,1857l7250,1840l7279,1833l7308,1825l7339,1820l7370,1814l7402,1811l7437,1810l7473,1810l7510,1813l7530,1815l7549,1817l7570,1821l7590,1825l7612,1829l7633,1835l7656,1841l7679,1848l7672,1820l7665,1791l7656,1765l7646,1741l7637,1720l7627,1700l7616,1682l7604,1664l7591,1646l7578,1629l7564,1614l7549,1598l7534,1583l7518,1569l7502,1555l7484,1542l7466,1530l7448,1518l7428,1508l7409,1498l7388,1488l7368,1479l7346,1471l7325,1463l7303,1457l7280,1450l7258,1445l7234,1439l7210,1435l7186,1432l7163,1429l7138,1426l7114,1424l7088,1423l7063,1423l7038,1423l7012,1423l6985,1425l6960,1427l6933,1430l6907,1434l6880,1438l6854,1443l6827,1448l6801,1455l6774,1462l6748,1470l6722,1478l6696,1487l6670,1497l6644,1507l6619,1518l6593,1530l6569,1542l6544,1555l6520,1569l6495,1583l6471,1599l6449,1615l6426,1631l6403,1648l6381,1666l6359,1684l6339,1704l6318,1723l6297,1744l6278,1764l6260,1786l6239,1812l6220,1838l6200,1864l6183,1892l6166,1920l6150,1950l6134,1980l6120,2010l6107,2043l6096,2075l6084,2108l6074,2142l6065,2177l6059,2213l6052,2250l6047,2286l6044,2324l6042,2363l6040,2403l6042,2443l6044,2485l6047,2527l6051,2569l6058,2612l6066,2657l6076,2702l6087,2748l6101,2794l6115,2842l6131,2890l6150,2938l6170,2988l6302,2998l6429,3008l6551,3020l6669,3033l6781,3046l6890,3061l6994,3076l7093,3092l7190,3110l7280,3128l7367,3146l7450,3166l7529,3186l7603,3207l7673,3229l7740,3251l7738,3254l7718,3307l7653,3286l7583,3265l7510,3246l7434,3228l7354,3209l7269,3191l7181,3174l7089,3158l6993,3143l6893,3128l6788,3115l6680,3102l6566,3090l6450,3079l6328,3069l6202,3061l6208,3074l6214,3087l6233,3124l6251,3159l6269,3195l6289,3230l6308,3263l6328,3297l6348,3328l6369,3361l6389,3391l6411,3421l6432,3451l6454,3479l6476,3507l6497,3534l6520,3561l6543,3586l6565,3612l6589,3636l6612,3660l6636,3682l6659,3705l6683,3727l6707,3747l6732,3768l6755,3789l6780,3807l6805,3825l6830,3844l6855,3861l6880,3877l6904,3894l6929,3909l6963,3903l6997,3897l7031,3891l7065,3886l7100,3880l7133,3874l7168,3868l7201,3861l7272,3849l7342,3837l7411,3825l7480,3814l7547,3803l7613,3792l7678,3782l7741,3773l7741,3773l7759,3771l7751,3742l7745,3712l7739,3681l7735,3650l7732,3620l7730,3588l7728,3556l7728,3524l7730,3490l7733,3455l7737,3420l7743,3386l7749,3351l7758,3317l7767,3283l7778,3250l7791,3217l7805,3185l7821,3154l7839,3123l7857,3093l7878,3064l7899,3036l7923,3009l7943,2989l7964,2970l7986,2950l8008,2933l8033,2916l8058,2899l8084,2884l8111,2870l7847,2606l8640,1812l8794,1967l8792,1967l8797,1986l8800,2008l8803,2030l8806,2052l8808,2075l8811,2097l8813,2118l8814,2139l8640,1963l7998,2606l8219,2827l8230,2824l8240,2821l8251,2818l8261,2815xm9019,2869l9019,2854l9019,2839l9019,2822l9019,2807l9019,2822l9019,2839l9019,2854l9019,2869l9019,2869xm9019,2804l9017,2687l9014,2574l9009,2466l9003,2360l8995,2258l8986,2160l8975,2065l8963,1973l8949,1886l8934,1800l8918,1719l8900,1640l8881,1564l8860,1491l8840,1422l8817,1356l8793,1292l8770,1231l8744,1173l8718,1118l8690,1066l8662,1016l8632,968l8603,924l8572,882l8541,843l8509,805l8477,770l8443,738l8410,707l8375,679l8341,654l8376,622l8410,589l8441,558l8470,525l8484,509l8497,493l8509,475l8522,458l8533,441l8544,423l8555,405l8564,387l8573,367l8582,348l8589,328l8597,308l8604,286l8610,264l8615,242l8621,218l8625,194l8629,169l8632,143l8635,116l8637,89l8639,61l8640,30l8640,0l8649,12l8673,52l8713,116l8764,198l8793,244l8824,292l8857,342l8892,393l8927,445l8964,496l9002,547l9040,596l9064,582l9089,569l9115,557l9140,546l9165,535l9191,526l9216,518l9240,510l9266,503l9291,497l9316,492l9341,487l9366,484l9391,482l9415,481l9440,480l9466,480l9491,481l9516,482l9542,483l9591,488l9641,495l9690,505l9738,516l9786,527l9832,542l9878,558l9922,575l9966,594l10008,613l10049,635l10089,656l10128,680l10165,704l10196,726l10225,748l10255,771l10282,795l10306,818l10330,843l10352,866l10372,890l10391,915l10407,939l10422,964l10434,988l10445,1011l10452,1034l10459,1057l10462,1079l10463,1098l10463,1118l10462,1126l10460,1136l10458,1145l10454,1153l10451,1162l10448,1171l10444,1178l10438,1186l10433,1195l10426,1201l10420,1209l10413,1216l10405,1223l10397,1229l10387,1236l10378,1241l10357,1253l10333,1263l10308,1272l10278,1279l10247,1285l10214,1290l10182,1292l10152,1295l10123,1296l10094,1298l10066,1299l10038,1299l10011,1298l9985,1296l9959,1295l9934,1293l9909,1290l9885,1287l9861,1283l9839,1279l9817,1275l9796,1269l9775,1264l9756,1259l9736,1252l9717,1246l9682,1233l9649,1217l9618,1201l9591,1184l9567,1166l9544,1148l9529,1133l9516,1118l9523,1135l9530,1153l9535,1172l9541,1191l9545,1211l9548,1230l9550,1251l9553,1273l9554,1294l9554,1317l9553,1340l9550,1364l9547,1387l9544,1412l9539,1438l9533,1464l9526,1491l9517,1520l9508,1549l9498,1578l9486,1608l9473,1640l9459,1672l9444,1705l9426,1739l9409,1774l9390,1810l9369,1847l9346,1885l9324,1924l9298,1964l9272,2005l9312,1981l9351,1958l9388,1938l9425,1919l9461,1903l9495,1888l9529,1874l9561,1862l9569,1828l9577,1796l9588,1765l9600,1735l9611,1711l9623,1687l9636,1665l9649,1643l9664,1621l9679,1602l9695,1582l9711,1563l9729,1546l9747,1528l9765,1512l9785,1497l9805,1482l9826,1468l9847,1455l9869,1443l9891,1431l9913,1420l9937,1410l9961,1400l9985,1393l10009,1385l10034,1378l10059,1372l10085,1367l10111,1361l10137,1358l10163,1355l10190,1353l10217,1352l10244,1351l10271,1351l10297,1352l10324,1353l10351,1355l10377,1358l10404,1363l10431,1366l10458,1371l10485,1377l10512,1383l10538,1391l10565,1398l10592,1407l10617,1416l10643,1425l10670,1436l10695,1448l10721,1460l10747,1472l10772,1486l10797,1499l10821,1514l10844,1529l10868,1546l10892,1562l10914,1579l10937,1598l10959,1616l10980,1635l11001,1656l11021,1677l11041,1698l11060,1720l11082,1746l11102,1773l11122,1801l11140,1829l11157,1860l11175,1890l11190,1921l11205,1954l11218,1986l11231,2021l11242,2056l11251,2091l11260,2128l11268,2165l11274,2204l11280,2243l11283,2283l11285,2324l11285,2365l11285,2409l11283,2452l11278,2496l11273,2541l11265,2587l11257,2634l11247,2682l11235,2730l11221,2780l11205,2830l11188,2881l11168,2933l11147,2986l11196,2983l11246,2981l11296,2977l11346,2975l11398,2973l11450,2971l11503,2969l11557,2968l11611,2965l11665,2964l11721,2963l11777,2962l11834,2961l11891,2960l11949,2960l12007,2959l12133,2960l12237,2961l12323,2963l12390,2967l12441,2969l12474,2970l12486,2970l12495,2970l12499,2970l12501,2969l12499,2964l12495,2960l12487,2956l12477,2950l12449,2938l12411,2924l12366,2909l12314,2892l12256,2873l12194,2854l12084,2819l11971,2782l11915,2763l11859,2742l11805,2722l11754,2700l11705,2678l11660,2656l11638,2644l11618,2632l11599,2620l11582,2608l11566,2595l11551,2583l11538,2570l11526,2557l11515,2544l11507,2531l11501,2518l11496,2505l11493,2493l11491,2482l11491,2470l11491,2460l11493,2448l11496,2436l11499,2425l11504,2413l11510,2402l11517,2390l11526,2378l11535,2368l11546,2356l11558,2345l11571,2333l11586,2321l11602,2310l11620,2298l11639,2287l11659,2276l11681,2265l11704,2253l11729,2242l11756,2231l11783,2219l11813,2208l11844,2198l11877,2186l11947,2164l12025,2141l12080,2128l12137,2117l12196,2109l12258,2102l12321,2098l12387,2096l12453,2095l12523,2097l12593,2100l12665,2106l12739,2112l12813,2121l12890,2130l12968,2142l13046,2155l13127,2169l13208,2185l13290,2201l13374,2218l13458,2237l13542,2256l13627,2277l13714,2297l13800,2319l13975,2363l14151,2410l14328,2458l14505,2506l14642,2543l14778,2580l14913,2617l15045,2651l15178,2686l15309,2719l15439,2749l15565,2778l15689,2804xm15811,2828l15871,2839l15930,2848l15988,2858l16046,2867l16102,2874l16158,2881l16212,2886l16266,2892l16318,2895l16370,2898l16420,2899l16470,2900l16512,2899l16554,2898l16595,2896l16635,2893l16674,2889l16712,2883l16749,2877l16784,2869l16819,2860l16852,2851l16884,2840l16915,2828l16944,2815l16972,2800l16999,2785l17025,2767l17050,2749l17073,2729l17094,2708l17114,2685l17133,2661l17150,2636l17166,2609l17180,2581l17193,2551l17203,2519l17212,2487l17221,2452l17226,2415l17230,2377l17234,2338l17234,2297l17280,2253l17279,2302l17276,2349l17271,2394l17265,2437l17256,2478l17247,2518l17234,2555l17221,2591l17204,2625l17187,2657l17169,2687l17148,2716l17127,2742l17103,2768l17078,2791l17051,2814l17023,2833l16993,2853l16962,2870l16930,2886l16896,2900l16861,2913l16824,2925l16786,2935l16748,2944l16708,2951l16665,2958l16623,2963l16579,2968l16535,2970l16488,2972l16441,2972l16391,2972l16340,2970l16290,2968l16237,2963l16183,2959l16128,2952l16071,2946l16015,2938l15958,2930l15900,2921l15840,2911l15780,2899l15658,2876l15534,2850l15406,2820l15278,2790l15147,2758l15014,2723l14880,2688l14745,2651l14609,2615l14473,2578l14296,2530l14120,2482l13944,2436l13770,2390l13684,2369l13597,2348l13512,2328l13428,2309l13343,2291l13260,2272l13179,2256l13098,2241l13018,2227l12939,2214l12862,2203l12786,2193l12711,2185l12638,2177l12566,2173l12496,2168l12428,2167l12361,2167l12296,2169l12233,2174l12172,2180l12113,2189l12056,2200l12002,2213l11937,2231l11878,2248l11824,2266l11775,2282l11731,2298l11693,2315l11659,2330l11629,2344l11605,2359l11584,2372l11575,2380l11568,2386l11560,2393l11555,2399l11550,2406l11546,2412l11543,2417l11541,2424l11540,2430l11539,2436l11539,2442l11540,2448l11544,2460l11551,2472l11559,2485l11569,2496l11580,2508l11593,2520l11608,2532l11623,2543l11640,2555l11659,2566xm11679,2578l11700,2589l11744,2610l11793,2632l11843,2652l11896,2673l11951,2693l12007,2712l12119,2749xm12228,2782l12291,2803l12352,2822l12406,2841l12453,2858xm12474,2867l12492,2876l12509,2884l12522,2892xm12532,2900l12540,2908l12543,2912l12545,2916l12546,2920l12546,2924l12546,2930l12545,2936l12542,2943l12539,2948l12536,2954l12530,2959l12524,2964l12516,2969l12509,2974l12499,2978l12488,2983l12477,2987l12450,2996l12419,3002l12383,3009l12342,3014l12296,3020l12244,3023l12187,3026l12123,3029l12055,3030l11979,3032l11920,3032l11862,3033l11804,3033l11747,3034l11691,3035l11636,3036l11581,3038l11526,3039l11473,3041l11420,3043l11367,3046l11315,3048l11264,3050l11215,3052l11165,3055l11115,3059l11111,3068l11106,3078l11101,3089l11097,3099l11080,3133l11062,3168l11044,3202l11027,3235l11008,3268l10990,3299l10971,3330l10951,3361l10933,3390l10913,3419l10893,3447l10873,3476l10832,3530l10791,3582l10748,3630l10706,3677l10662,3721l10617,3764l10573,3804l10528,3842l10482,3877l10436,3911l10503,3922l10568,3932l10633,3941l10695,3949l10756,3956l10815,3963l10872,3968l10927,3973l10979,3975l11029,3976l11075,3976l11120,3974l11140,3973l11160,3971l11179,3967l11196,3964l11214,3961l11230,3956l11245,3952l11259,3947l11276,3939l11294,3929l11301,3924l11308,3919l11314,3912l11321,3907l11327,3900l11332,3893l11337,3885l11341,3877l11345,3870l11349,3861l11352,3853l11354,3843l11356,3833l11357,3823l11358,3812xm11359,3802l11358,3779l11356,3754l11351,3728l11343,3700l11334,3669l11322,3637l11313,3616l11303,3596l11294,3577l11283,3561l11272,3546l11260,3532l11249,3520l11237,3509l11226,3499l11214,3492l11201,3484l11189,3479l11176,3475l11163,3471l11151,3469l11138,3469l11125,3469l11113,3470l11102,3473l11092,3478l11081,3483l11071,3490xm11062,3496l11054,3505l11046,3514l11039,3523l11032,3534l11026,3545l11021,3557l11016,3569l11013,3582l11010,3595l11006,3608l11004,3621l11003,3635l11002,3648l11002,3662l11003,3675l11004,3689l11006,3702l11010,3714l11013,3727l11017,3739l11021,3750l11027,3760l11033,3770l11040,3780l11048,3788l11017,3797l10989,3803l10963,3806l10941,3805l10923,3802l10907,3796l10894,3788l10884,3778l10877,3765l10871,3751l10869,3736l10868,3718l10870,3700l10875,3681l10881,3661xm10890,3640l10900,3620l10912,3599l10926,3578l10941,3558l10959,3538l10978,3519l10998,3501l11019,3483l11042,3468l11066,3454l11089,3441l11115,3431l11142,3423l11169,3416l11197,3413l11226,3413l11243,3414l11259,3416l11276,3419l11292,3425l11309,3431l11325,3439l11340,3447l11355,3458l11370,3470l11384,3483l11398,3498l11411,3515l11424,3533l11436,3554l11447,3575l11457,3599l11464,3617l11470,3635l11475,3652l11480,3669l11484,3686l11487,3701l11489,3717l11490,3731l11490,3746l11490,3760l11490,3775l11488,3788l11486,3801l11483,3812l11479,3824l11475,3836l11470,3848l11463,3859l11457,3869l11450,3880l11443,3889l11434,3898l11424,3908l11415,3916l11405,3925l11394,3933l11382,3940l11370,3948l11344,3961l11316,3974l11296,3981l11274,3989l11251,3995l11228,4001l11204,4006l11179,4011l11154,4015l11127,4018l11101,4021l11073,4024l11045,4025l11017,4027l10958,4027l10896,4027l10833,4024l10768,4019l10702,4014l10634,4006l10563,3999l10493,3989l10422,3979l10350,3968l10302,3995l10256,4021l10208,4045l10161,4067l10113,4088l10067,4106l10019,4122l9973,4136l9926,4149l9880,4161l9833,4170l9788,4179l9743,4185l9698,4189l9654,4193l9611,4195l9563,4196l9517,4195l9472,4192l9427,4187l9384,4181l9343,4174l9302,4164l9263,4155l9263,4155l9271,4148l9290,4134l9302,4124l9313,4115l9325,4104l9334,4094l9334,4093l9369,4102l9406,4108l9442,4114l9480,4118l9518,4121l9558,4123l9598,4123l9639,4123l9676,4121l9714,4119l9751,4115l9790,4110l9829,4104l9868,4097l9907,4089l9947,4079l9987,4068l10027,4056l10067,4042l10108,4028l10148,4012l10188,3994l10229,3975l10269,3955l10232,3949l10194,3942l10157,3936l10121,3929l10083,3923l10046,3916l10008,3910l9972,3903l9911,3893l9851,3883l9790,3872l9731,3862l9671,3853l9614,3843l9556,3834l9500,3825l9490,3850l9479,3875l9468,3899xm9456,3922l9444,3945l9429,3966l9415,3987l9400,4007l9386,4023l9371,4039l9354,4055l9334,4070l9315,4085l9293,4101l9272,4115l9248,4129l9223,4142l9198,4154l9174,4164l9148,4175l9121,4184l9095,4193l9068,4199l9042,4205l9015,4209l8989,4211l8964,4212l8939,4211l8915,4209l8892,4205l8870,4198l8850,4189l8830,4177l8812,4164l8794,4149l8780,4131l8767,4110l8756,4088l8747,4062l8740,4032l8738,4016l8737,3999l8739,3982l8743,3966l8748,3951l8754,3936l8763,3922l8773,3908l8784,3896l8796,3884l8808,3872l8824,3861l8839,3850l8856,3841l8874,3831l8894,3821l8893,3799l8894,3778l8896,3755l8900,3733l8907,3711l8915,3688l8926,3665l8939,3642l8953,3620l8970,3596l8989,3573l9010,3549l9034,3526l9059,3503l9087,3480l9118,3457l9145,3438l9175,3418l9206,3400l9239,3380l9275,3362l9313,3343l9352,3325l9394,3307l9437,3288l9483,3271l9532,3254l9583,3236l9636,3220l9691,3204l9748,3187l9807,3172l9870,3156l9935,3142l10002,3127l10071,3114l10143,3100l10218,3087l10295,3075l10374,3063l10458,3051l10542,3040l10630,3030l10720,3021l10814,3011l10909,3003l11008,2996l11110,2988l11130,2938l11149,2890l11165,2842l11179,2794l11193,2748l11204,2702l11214,2657l11222,2612l11229,2569l11233,2527l11236,2485l11238,2443l11240,2403l11238,2363l11236,2324l11233,2286l11228,2250l11221,2213l11215,2177l11206,2142l11196,2108l11184,2075l11173,2043l11160,2010l11146,1980l11130,1950l11114,1920l11097,1892l11080,1864l11060,1838l11041,1812l11020,1786l11002,1764l10983,1744l10962,1723l10941,1704l10921,1684l10899,1666l10877,1648l10854,1631l10831,1615l10808,1599l10785,1583l10760,1569l10736,1555l10711,1542l10687,1530l10661,1518xm10636,1507l10610,1497l10584,1487l10558,1478l10532,1470l10506,1462l10479,1455l10453,1448l10426,1443l10400,1438l10373,1434l10347,1430l10320,1427l10295,1425l10268,1423l10242,1423l10217,1423l10191,1423l10166,1424l10142,1426l10117,1429l10094,1432l10070,1435l10046,1439l10022,1445l10000,1450l9977,1457l9955,1463l9934,1471l9912,1479l9892,1488l9871,1498l9852,1508l9832,1518l9814,1530l9796,1542l9778,1555l9762,1569l9746,1583l9731,1598l9716,1614l9702,1629l9689,1646l9676,1664l9664,1682l9653,1700l9643,1720l9634,1741l9624,1765l9615,1791l9608,1820l9601,1848l9624,1841l9647,1835l9668,1829l9690,1825l9710,1821l9731,1817l9750,1815l9770,1813l9807,1810l9843,1810l9878,1811l9910,1814l9941,1820l9972,1825l10001,1833l10030,1840l10084,1857l10136,1876l10164,1887l10192,1896l10219,1906l10247,1914l10275,1920l10303,1925l10317,1927l10331,1928l10345,1928l10360,1928l10376,1928l10391,1926l10406,1924l10421,1921l10437,1917l10453,1913l10470,1907l10487,1901l10504,1893l10521,1885l10540,1875l10558,1865l10576,1853l10596,1840l10615,1826l10636,1811l10652,1838l10633,1896l10614,1953xm10595,2008l10575,2060l10557,2110l10538,2159l10518,2204l10499,2248l10479,2291l10460,2332l10440,2371l10420,2408l10400,2443l10379,2478l10358,2511l10337,2543l10315,2573l10292,2602l10270,2630l10247,2657l10223,2683l10198,2708l10174,2732l10149,2754l10123,2777l10096,2799l10068,2819l10040,2840l10011,2860l9980,2880l9949,2899l9917,2919l9908,2924l9904,2918l9878,2880l9853,2842l9829,2804l9806,2767l9785,2732l9764,2696l9745,2660l9726,2625l9708,2591l9692,2556l9677,2522l9662,2490l9648,2458l9636,2425l9624,2394l9613,2362l9602,2332l9594,2302l9585,2272l9577,2243l9571,2214l9566,2186l9560,2157l9557,2130l9554,2103l9550,2077l9549,2051l9548,2025l9548,2000l9548,1977l9549,1952l9552,1929l9513,1943l9473,1959l9431,1978l9387,1999l9342,2023l9296,2050l9247,2080l9196,2111l9193,2060l9240,1991l9283,1924l9321,1861l9356,1800l9386,1742l9412,1687l9435,1634l9454,1585l9469,1537l9481,1491l9491,1448l9496,1408l9500,1368l9500,1331l9498,1295l9493,1262l9486,1229l9476,1199l9464,1169l9450,1140l9435,1113l9418,1086l9398,1061l9379,1037l9357,1013l9333,989l9310,966l9285,943l9233,898l9180,853l9139,820l9100,788xm9062,758l9027,728l9001,747l8975,768l8951,788l8927,810l8905,832l8883,855l8862,877l8844,901l8827,926l8811,950l8796,975l8783,1001l8772,1027l8762,1053l8754,1080l8749,1106l8742,1083l8734,1060l8724,1039l8715,1017l8704,996l8692,976l8681,955l8670,936l8702,895l8734,855l8767,817l8801,781l8835,747l8871,716l8907,686l8943,657l8908,625l8873,594l8842,561l8812,529l8799,512l8785,495l8772,479l8760,461l8748,444l8737,426l8727,407l8717,389l8708,369l8699,350l8691,330l8683,309l8677,288l8670,265l8665,243l8659,220l8655,195l8651,170l8648,144l8645,117l8643,90l8641,61l8640,31l8640,0l8631,12l8607,52l8568,116l8517,197l8488,243l8457,290l8424,340l8389,391l8354,443l8317,494l8280,544l8243,592l8218,581l8193,569l8168,558l8143,548l8118,538l8092,531l8068,523l8042,517l8017,511l7992,506l7966,501l7941,498l7915,495l7890,494l7865,492l7840,492l7814,492l7789,492l7763,494l7738,495l7689,500l7639,507l7590,517l7542,527l7494,539l7448,553l7402,570l7358,587l7314,605l7272,625l7231,647xe" fillcolor="#c77c0e" stroked="f" o:allowincell="f" style="position:absolute;left:9374;top:10184;width:3775;height:651;mso-wrap-style:none;v-text-anchor:middle;mso-position-vertical:center;mso-position-vertical-relative:page">
                    <v:fill o:detectmouseclick="t" type="solid" color2="#3883f1" opacity="0.67"/>
                    <v:stroke color="#3465a4" joinstyle="round" endcap="flat"/>
                    <w10:wrap type="none"/>
                  </v:shape>
                  <v:group id="shape_0" style="position:absolute;left:11039;top:1315;width:443;height:598">
                    <v:shape id="shape_0" coordsize="14248,18079" path="m7124,18079l6823,17119l6529,16190l6383,15740l6236,15296l6089,14862l5939,14434l5787,14016l5633,13605l5473,13203l5311,12808l5140,12422l4967,12041l4786,11670l4596,11308l4400,10951l4194,10603l3978,10263l3753,9927l3517,9602l3269,9283l3008,8972l2735,8665l2449,8369l2147,8079l1831,7795l1499,7518l1151,7248l786,6985l402,6728l0,6478l305,6070l608,5694l907,5351l1204,5035l1496,4748l1784,4486l2069,4246l2350,4027l2625,3830l2898,3648l3163,3483l3424,3331l3679,3190l3928,3057l4171,2932l4410,2814l4638,2697l4862,2584l5077,2469l5286,2351l5487,2228l5682,2100l5867,1962l6043,1813l6212,1651l6371,1476l6520,1283l6661,1072l6792,841l6913,585l7024,306l7124,0l7225,306l7335,585l7456,841l7586,1072l7727,1283l7876,1476l8037,1651l8205,1813l8380,1962l8566,2100l8759,2228l8960,2351l9169,2469l9385,2584l9608,2697l9839,2814l10075,2932l10318,3057l10568,3190l10824,3331l11083,3483l11351,3648l11621,3830l11897,4027l12177,4246l12462,4486l12751,4748l13044,5035l13341,5351l13641,5694l13942,6070l14248,6478l13846,6728l13462,6985l13096,7248l12748,7518l12415,7795l12099,8079l11798,8369l11513,8665l11239,8972l10978,9283l10730,9602l10495,9927l10270,10263l10054,10603l9848,10951l9652,11308l9463,11670l9281,12041l9106,12422l8938,12808l8774,13203l8615,13605l8459,14016l8309,14434l8158,14862l8011,15296l7865,15740l7719,16190l7571,16650l7424,17119l7275,17595l7124,18079xm7134,17562l7006,16945l6875,16354l6738,15785l6599,15239l6456,14716l6309,14216l6157,13734l5999,13274l5837,12834l5670,12412l5499,12009l5322,11624l5139,11254l4951,10899l4756,10561l4557,10237l4350,9927l4137,9629l3920,9344l3695,9070l3463,8808l3223,8555l2979,8312l2726,8076l2466,7849l2197,7630l1924,7416l1640,7207l1350,7007l1050,6807l744,6611l428,6418l668,6128l907,5860l1147,5612l1389,5383l1629,5174l1868,4980l2108,4802l2348,4635l2585,4483l2821,4338l3055,4204l3288,4076l3745,3835l4192,3603l4411,3488l4627,3370l4839,3248l5046,3120l5249,2987l5448,2845l5643,2692l5832,2527l6016,2351l6194,2159l6366,1950l6533,1725l6693,1481l6847,1213l6993,925l7134,612l7272,925l7419,1213l7573,1481l7733,1725l7899,1950l8072,2159l8250,2351l8434,2527l8622,2692l8816,2845l9015,2987l9220,3120l9427,3248l9638,3370l9853,3488l10072,3603l10519,3835l10978,4076l11210,4204l11443,4338l11680,4483l11918,4635l12156,4802l12396,4980l12636,5174l12876,5383l13117,5612l13357,5860l13597,6128l13837,6418l13522,6611l13214,6807l12915,7007l12624,7207l12341,7416l12065,7630l11798,7849l11539,8076l11286,8312l11039,8555l10801,8808l10570,9070l10344,9344l10125,9629l9913,9927l9707,10237l9508,10561l9314,10899l9126,11254l8942,11624l8764,12009l8592,12412l8425,12834l8265,13274l8108,13734l7955,14216l7808,14716l7665,15239l7526,15785l7392,16354l7260,16945l7134,17562xe" fillcolor="#c77c0e" stroked="f" o:allowincell="f" style="position:absolute;left:11058;top:1315;width:404;height:416;mso-wrap-style:none;v-text-anchor:middle;mso-position-vertical:center;mso-position-vertical-relative:page">
                      <v:fill o:detectmouseclick="t" type="solid" color2="#3883f1" opacity="0.67"/>
                      <v:stroke color="#3465a4" joinstyle="round" endcap="flat"/>
                      <w10:wrap type="none"/>
                    </v:shape>
                    <v:shape id="shape_0" coordsize="6899,8728" path="m3451,8728l3384,8411l3316,8105l3246,7813l3175,7531l3101,7262l3024,7005l2947,6757l2866,6520l2781,6293l2697,6076l2608,5867l2517,5668l2423,5479l2326,5297l2227,5122l2125,4955l2018,4795l1908,4643l1796,4495l1681,4354l1561,4218l1438,4089l1313,3962l1183,3841l1049,3724l911,3611l770,3501l624,3392l475,3288l321,3185l162,3084l0,2985l123,2836l245,2697l368,2571l493,2454l615,2345l739,2247l861,2154l984,2070l1106,1991l1227,1918l1347,1848l1467,1782l1702,1659l1932,1539l2046,1480l2156,1419l2264,1357l2373,1291l2477,1223l2580,1150l2679,1071l2778,986l2872,896l2964,797l3054,690l3139,573l3222,447l3301,309l3378,162l3451,0l3522,162l3598,309l3676,447l3759,573l3844,690l3934,797l4024,896l4120,986l4217,1071l4316,1150l4418,1223l4523,1291l4630,1357l4739,1419l4849,1480l4963,1539l5193,1659l5428,1782l5548,1848l5668,1918l5789,1991l5912,2070l6034,2154l6157,2247l6282,2345l6405,2454l6528,2571l6653,2697l6776,2836l6899,2985l6737,3084l6578,3185l6424,3288l6275,3392l6129,3501l5988,3611l5851,3724l5716,3841l5587,3962l5460,4089l5337,4218l5217,4354l5102,4495l4990,4643l4880,4795l4775,4955l4671,5122l4572,5297l4475,5479l4381,5668l4288,5867l4201,6076l4115,6293l4032,6520l3951,6757l3874,7005l3797,7262l3724,7531l3652,7813l3583,8105l3515,8411l3451,8728xe" fillcolor="#c77c0e" stroked="f" o:allowincell="f" style="position:absolute;left:11163;top:1360;width:195;height:200;mso-wrap-style:none;v-text-anchor:middle;mso-position-vertical:center;mso-position-vertical-relative:page">
                      <v:fill o:detectmouseclick="t" type="solid" color2="#3883f1" opacity="0.67"/>
                      <v:stroke color="#3465a4" joinstyle="round" endcap="flat"/>
                      <w10:wrap type="none"/>
                    </v:shape>
                    <v:shape id="shape_0" coordsize="7800,6159" path="m7800,5660l7486,5577l7183,5499l6891,5430l6607,5368l6333,5313l6068,5265l5812,5224l5564,5188l5324,5161l5090,5140l4865,5127l4646,5117l4434,5117l4228,5120l4027,5132l3831,5148l3642,5171l3455,5200l3274,5234l3095,5274l2920,5320l2749,5370l2580,5427l2413,5488l2248,5555l2086,5627l1922,5704l1762,5786l1601,5872l1441,5963l1280,6060l1118,6159l1039,5984l971,5812l912,5645l864,5482l822,5323l789,5169l762,5018l741,4869l724,4725l715,4584l705,4446l700,4309l695,4043l694,3784l690,3658l686,3531l679,3405l669,3280l655,3155l635,3031l609,2906l579,2780l538,2655l493,2528l436,2400l371,2271l295,2140l209,2007l110,1872l0,1735l175,1743l342,1743l501,1735l650,1717l792,1694l927,1662l1057,1624l1181,1582l1300,1534l1415,1479l1527,1420l1635,1359l1742,1292l1847,1224l1951,1151l2055,1079l2264,926l2481,772l2593,695l2710,618l2830,544l2956,469l3086,398l3223,330l3368,264l3520,202l3680,144l3851,92l4029,43l4218,0l4233,189l4252,375l4275,558l4301,740l4332,918l4366,1093l4406,1268l4450,1440l4500,1611l4556,1780l4617,1948l4684,2115l4758,2282l4839,2449l4927,2616l5022,2781l5124,2950l5236,3116l5356,3285l5484,3455l5620,3625l5766,3798l5922,3973l6087,4148l6262,4327l6448,4508l6646,4693l6854,4879l7072,5069l7302,5263l7546,5461l7800,5660xe" fillcolor="#c77c0e" stroked="f" o:allowincell="f" style="position:absolute;left:11039;top:1597;width:220;height:141;mso-wrap-style:none;v-text-anchor:middle;mso-position-vertical:center;mso-position-vertical-relative:page">
                      <v:fill o:detectmouseclick="t" type="solid" color2="#3883f1" opacity="0.67"/>
                      <v:stroke color="#3465a4" joinstyle="round" endcap="flat"/>
                      <w10:wrap type="none"/>
                    </v:shape>
                    <v:shape id="shape_0" coordsize="7797,6163" path="m0,5659l313,5576l616,5498l909,5429l1191,5367l1465,5312l1731,5264l1987,5223l2235,5189l2475,5162l2707,5140l2932,5126l3152,5118l3363,5116l3570,5121l3770,5132l3966,5149l4157,5171l4342,5200l4523,5234l4702,5275l4877,5320l5048,5372l5217,5429l5384,5490l5548,5557l5711,5630l5873,5706l6035,5788l6196,5874l6356,5967l6517,6062l6679,6163l6757,5986l6825,5813l6883,5646l6932,5482l6972,5324l7006,5168l7034,5017l7055,4868l7071,4724l7082,4583l7089,4444l7095,4308l7100,4042l7102,3783l7105,3655l7110,3529l7116,3404l7128,3279l7141,3154l7160,3030l7186,2905l7218,2780l7257,2655l7304,2529l7359,2401l7424,2271l7500,2142l7586,2009l7685,1876l7797,1738l7620,1747l7455,1747l7296,1737l7147,1721l7005,1696l6868,1666l6739,1627l6616,1583l6496,1534l6381,1481l6269,1423l6160,1359l6053,1293l5950,1225l5844,1152l5742,1079l5531,927l5316,771l5202,695l5087,619l4966,543l4841,470l4708,399l4572,329l4426,264l4275,203l4113,144l3945,91l3767,42l3577,0l3561,190l3543,376l3520,559l3494,741l3463,919l3429,1094l3389,1269l3345,1440l3295,1610l3240,1781l3180,1949l3112,2116l3037,2283l2958,2448l2870,2615l2775,2782l2671,2949l2561,3115l2441,3284l2313,3454l2177,3624l2031,3796l1875,3971l1710,4147l1535,4326l1349,4507l1152,4690l945,4876l726,5068l496,5260l255,5458l0,5659xe" fillcolor="#c77c0e" stroked="f" o:allowincell="f" style="position:absolute;left:11261;top:1598;width:220;height:141;mso-wrap-style:none;v-text-anchor:middle;mso-position-vertical:center;mso-position-vertical-relative:page">
                      <v:fill o:detectmouseclick="t" type="solid" color2="#3883f1" opacity="0.67"/>
                      <v:stroke color="#3465a4" joinstyle="round" endcap="flat"/>
                      <w10:wrap type="none"/>
                    </v:shape>
                    <v:shape id="shape_0" coordsize="6450,8187" path="m3225,0l3089,435l2956,857l2888,1061l2823,1262l2755,1458l2689,1650l2619,1841l2549,2026l2476,2209l2403,2387l2326,2562l2248,2734l2165,2903l2079,3068l1990,3228l1898,3387l1801,3541l1698,3692l1592,3841l1478,3985l1361,4126l1238,4263l1109,4398l971,4531l828,4659l679,4783l520,4905l355,5025l182,5140l0,5253l138,5439l274,5608l410,5765l545,5906l678,6037l807,6156l937,6264l1065,6363l1188,6452l1311,6535l1431,6609l1551,6679l1666,6742l1780,6802l1890,6859l1997,6912l2100,6966l2201,7017l2300,7069l2394,7123l2484,7178l2572,7236l2656,7299l2736,7367l2812,7440l2885,7520l2951,7607l3016,7703l3074,7808l3129,7923l3180,8049l3225,8187l3270,8049l3321,7923l3374,7808l3434,7703l3497,7607l3565,7520l3637,7440l3713,7367l3792,7299l3877,7236l3964,7178l4055,7123l4149,7069l4248,7017l4348,6966l4454,6912l4560,6859l4671,6802l4784,6742l4899,6679l5017,6609l5137,6535l5261,6452l5385,6363l5513,6264l5641,6156l5773,6037l5906,5906l6038,5765l6175,5608l6312,5439l6450,5253l6269,5140l6095,5025l5928,4905l5771,4783l5620,4659l5478,4531l5342,4398l5212,4263l5089,4126l4971,3985l4857,3841l4752,3692l4650,3541l4552,3387l4458,3228l4369,3068l4283,2903l4202,2734l4123,2562l4047,2387l3972,2209l3901,2026l3830,1841l3762,1650l3693,1458l3627,1262l3561,1061l3494,857l3361,435l3225,0xm3228,233l3172,513l3112,782l3050,1040l2987,1286l2922,1524l2856,1751l2786,1968l2716,2175l2642,2376l2567,2566l2489,2749l2408,2924l2326,3092l2241,3251l2154,3405l2063,3552l1969,3693l1874,3828l1775,3956l1673,4080l1567,4199l1460,4314l1348,4424l1233,4531l1117,4633l995,4733l870,4830l742,4924l611,5015l475,5106l336,5195l193,5281l302,5414l410,5535l519,5647l627,5749l736,5844l844,5932l953,6013l1062,6087l1169,6159l1276,6224l1381,6284l1486,6342l1694,6450l1896,6556l1995,6609l2092,6661l2190,6718l2284,6774l2374,6836l2465,6899l2553,6969l2638,7042l2721,7123l2802,7210l2882,7304l2956,7406l3029,7516l3099,7636l3165,7767l3228,7908l3292,7767l3358,7636l3428,7516l3501,7406l3575,7304l3655,7210l3736,7123l3818,7042l3904,6969l3992,6899l4081,6836l4173,6774l4267,6718l4363,6661l4462,6609l4560,6556l4763,6450l4971,6342l5074,6284l5181,6224l5288,6159l5395,6087l5504,6013l5612,5932l5721,5844l5829,5749l5938,5647l6047,5535l6155,5414l6264,5281l6121,5195l5982,5106l5847,5015l5714,4924l5586,4830l5462,4733l5340,4633l5223,4531l5108,4424l4998,4314l4889,4199l4784,4080l4682,3956l4583,3828l4488,3693l4395,3552l4304,3405l4215,3251l4131,3092l4048,2924l3967,2749l3890,2566l3815,2376l3742,2175l3671,1968l3601,1751l3535,1524l3470,1286l3407,1040l3345,782l3287,513l3228,233xe" fillcolor="#c77c0e" stroked="f" o:allowincell="f" style="position:absolute;left:11169;top:1724;width:182;height:188;mso-wrap-style:none;v-text-anchor:middle;mso-position-vertical:center;mso-position-vertical-relative:page">
                      <v:fill o:detectmouseclick="t" type="solid" color2="#3883f1" opacity="0.67"/>
                      <v:stroke color="#3465a4" joinstyle="round" endcap="flat"/>
                      <w10:wrap type="none"/>
                    </v:shape>
                  </v:group>
                  <v:group id="shape_0" style="position:absolute;left:8096;top:1475;width:6326;height:9449">
                    <v:shape id="shape_0" coordsize="1218,15744" path="m289,0l260,163l241,319l230,469l227,611l231,748l243,880l260,1009l283,1135l311,1258l343,1379l378,1503l415,1624l495,1875l578,2138l618,2276l657,2420l694,2571l727,2730l758,2896l784,3073l805,3259l821,3455l830,3664l832,3887l827,4121l813,4371l790,4635l758,4918l715,5215l660,5531l736,5531l806,5536l868,5546l926,5560l978,5579l1023,5603l1065,5629l1099,5659l1130,5694l1156,5731l1177,5771l1193,5813l1206,5859l1214,5906l1218,5954l1218,6004l1215,6057l1210,6109l1200,6162l1189,6216l1174,6270l1156,6324l1137,6378l1116,6430l1092,6483l1066,6534l1040,6582l1011,6631l982,6678l951,6721l921,6762l889,6801l913,6829l932,6855l950,6883l967,6910l980,6939l991,6968l1000,6997l1007,7027l1011,7057l1014,7086l1015,7116l1014,7147l1011,7177l1007,7208l1000,7240l991,7270l982,7302l971,7332l957,7364l943,7395l928,7426l911,7457l892,7487l873,7519l853,7550l831,7580l809,7610l785,7641l761,7670l734,7700l709,7729l682,7759l665,7775l647,7792l629,7807l611,7821l592,7835l571,7848l552,7861l531,7872l552,7883l571,7896l592,7909l611,7923l629,7937l647,7954l665,7969l682,7985l709,8015l734,8044l761,8074l785,8103l809,8134l831,8164l853,8194l873,8225l892,8257l911,8287l928,8319l943,8349l957,8381l971,8412l982,8443l991,8474l1000,8504l1007,8536l1011,8567l1014,8597l1015,8628l1014,8658l1011,8688l1007,8717l1000,8747l991,8776l980,8805l967,8834l950,8861l932,8889l913,8915l889,8943l921,8982l951,9023l982,9068l1011,9113l1040,9162l1066,9211l1092,9261l1116,9314l1137,9366l1156,9420l1174,9474l1189,9528l1200,9582l1210,9636l1215,9689l1218,9740l1218,9790l1214,9838l1206,9885l1193,9931l1177,9973l1156,10013l1130,10050l1099,10085l1065,10115l1023,10141l978,10165l926,10184l868,10198l806,10208l736,10213l660,10213l715,10529l758,10828l790,11109l813,11373l827,11623l832,11859l830,12080l821,12289l805,12485l784,12672l758,12848l727,13014l694,13173l657,13324l618,13468l578,13606l495,13869l415,14120l378,14243l343,14365l311,14486l283,14609l260,14735l243,14864l231,14997l227,15133l230,15275l241,15425l260,15581l289,15744l232,15651l188,15555l155,15455l133,15351l120,15243l116,15131l119,15015l130,14895l148,14769l171,14639l201,14503l232,14363l308,14066l391,13747l433,13579l474,13404l516,13223l555,13035l590,12841l624,12640l653,12433l676,12217l694,11996l705,11766l709,11528l705,11283l693,11030l671,10768l637,10498l593,10220l539,10193l488,10163l440,10134l394,10105l351,10076l313,10047l275,10020l242,9991l210,9961l181,9934l155,9906l131,9878l109,9851l90,9824l73,9798l58,9773l44,9748l33,9725l24,9701l17,9679l10,9658l6,9639l1,9620l0,9602l0,9585l1,9570l3,9557l6,9545l10,9534l15,9524l21,9516l28,9510l41,9498l57,9488l72,9480l87,9473l102,9467l118,9465l133,9463l148,9463l165,9466l180,9469l195,9473l212,9479l227,9485l242,9492l257,9502l272,9512l303,9533l330,9557l358,9582l384,9610l408,9638l430,9667l449,9693l467,9719l488,9765l513,9813l539,9865l567,9916l595,9968l621,10018l643,10067l661,10110l719,10119l770,10122l817,10118l859,10110l895,10096l926,10076l954,10053l976,10025l996,9995l1011,9959l1021,9921l1029,9881l1033,9837l1034,9791l1033,9744l1029,9696l1022,9646l1012,9595l1003,9545l990,9492l975,9443l960,9391l943,9342l926,9293l909,9246l889,9202l870,9159l852,9119l832,9081l814,9048l796,9018l780,8990l749,8993l718,8991l687,8990l657,8986l628,8979l599,8972l570,8962l542,8951l516,8940l490,8926l465,8913l441,8897l418,8882l395,8866l375,8848l355,8830l337,8812l321,8794l306,8774l292,8756l279,8738l268,8720l260,8702l252,8684l246,8668l243,8651l241,8636l242,8622l243,8608l248,8596l254,8585l264,8575l281,8562l299,8553l318,8547l337,8543l358,8542l380,8545l402,8547l425,8554l448,8562l472,8572l495,8583l519,8596l542,8610l566,8625l588,8640l611,8657l654,8691l696,8724l732,8758l765,8788l812,8835l830,8853l852,8841l871,8825l888,8809l900,8789l911,8767l918,8742l922,8717l924,8688l922,8659l918,8629l913,8596l904,8562l893,8529l881,8493l866,8457l849,8421l831,8385l812,8348l790,8312l767,8276l743,8240l718,8204l691,8170l664,8136l636,8103l607,8073l577,8042l546,8013l516,7987l485,7962l454,7940l423,7919l413,7922l400,7923l382,7926l360,7929l336,7930l310,7930l283,7932l256,7930l228,7929l202,7925l178,7920l156,7915l147,7911l138,7907l130,7902l123,7897l118,7891l113,7886l109,7879l108,7872l111,7865l113,7858l118,7853l124,7847l130,7842l138,7837l148,7833l158,7829l178,7824l203,7818l228,7815l254,7814l282,7812l308,7812l335,7814l358,7815l380,7818l398,7819l413,7822l423,7825l454,7804l485,7782l516,7757l548,7729l577,7702l607,7671l636,7641l664,7608l691,7574l718,7540l743,7504l767,7468l790,7432l812,7396l831,7359l849,7323l866,7287l881,7251l893,7215l904,7182l913,7148l918,7115l922,7085l924,7056l922,7027l918,7002l911,6977l900,6955l888,6935l871,6919l852,6903l830,6891l812,6909l765,6956l732,6986l696,7020l654,7053l611,7087l588,7104l566,7119l542,7134l519,7148l495,7161l472,7172l448,7182l425,7190l402,7197l380,7201l358,7202l337,7201l318,7197l299,7191l281,7182l264,7169l254,7159l248,7148l243,7136l242,7122l241,7108l243,7093l246,7076l252,7060l260,7042l268,7025l279,7006l292,6988l306,6970l321,6950l337,6932l355,6914l375,6896l395,6880l418,6862l441,6847l465,6831l490,6818l516,6804l542,6793l570,6782l599,6772l628,6765l657,6758l687,6754l718,6753l749,6751l780,6754l796,6728l814,6697l832,6663l852,6625l870,6585l889,6542l909,6498l926,6451l943,6402l960,6353l975,6303l990,6252l1003,6200l1012,6149l1022,6098l1029,6048l1033,6000l1034,5953l1033,5907l1029,5864l1021,5823l1011,5785l996,5749l976,5719l954,5691l926,5668l895,5648l859,5634l817,5626l770,5623l719,5625l661,5634l643,5679l621,5726l595,5776l567,5828l539,5879l513,5931l488,5979l467,6025l449,6051l430,6077l408,6106l384,6134l358,6162l330,6187l303,6212l272,6232l257,6242l242,6252l227,6259l212,6265l195,6271l180,6275l165,6278l148,6281l133,6281l118,6279l102,6277l87,6271l72,6264l57,6256l41,6246l28,6234l21,6228l15,6220l10,6210l6,6200l3,6188l1,6174l0,6159l0,6142l1,6124l6,6105l10,6086l17,6065l24,6043l33,6019l44,5996l58,5971l73,5946l90,5920l109,5893l131,5866l155,5839l181,5810l210,5783l242,5753l275,5726l313,5697l351,5668l394,5639l440,5610l488,5581l539,5551l593,5524l637,5246l671,4976l693,4714l705,4461l709,4216l705,3980l694,3748l676,3527l653,3311l624,3104l590,2903l555,2709l516,2521l474,2340l433,2165l391,1997l308,1678l232,1381l201,1241l171,1105l148,975l130,849l119,729l116,613l120,501l133,393l155,289l188,189l232,93l289,0xm134,7872l133,7876l134,7879l137,7883l141,7886l151,7890l166,7894l184,7897l203,7898l227,7900l250,7900l275,7900l301,7898l326,7896l350,7893l373,7890l394,7886l412,7880l427,7876l412,7868l394,7862l373,7857l351,7853l328,7850l303,7847l278,7846l253,7844l230,7846l207,7846l188,7848l170,7851l155,7855l144,7860l140,7862l137,7865l134,7869l134,7872xm534,10080l514,10067l462,10029l429,10003l390,9974l350,9941l310,9905l270,9867l231,9830l213,9811l195,9791l180,9772l165,9753l152,9733l141,9715l131,9697l123,9679l119,9663l116,9646l116,9631l118,9617l123,9604l130,9595l138,9589l148,9586l158,9586l170,9588l184,9593l198,9600l213,9610l228,9622l245,9635l263,9652l279,9668l297,9686l315,9705l333,9726l368,9771l402,9818l434,9865l465,9913l477,9937l490,9960l501,9982l510,10004l519,10025l525,10044l530,10064l534,10080xm347,8646l347,8655l347,8665l350,8675l354,8686l360,8697l365,8708l373,8720l382,8731l391,8742l402,8753l413,8766l426,8777l452,8798l481,8818l513,8838l545,8854l561,8861l579,8868l596,8874l613,8878l629,8882l646,8885l662,8888l679,8889l694,8889l709,8888l725,8885l740,8881l734,8871l727,8860l719,8849l709,8836l687,8810l660,8784l631,8756l599,8729l566,8702l531,8677l498,8657l466,8637l449,8630l436,8623l422,8618l408,8615l395,8612l384,8611l375,8612l366,8615l360,8619l353,8626l350,8634l347,8646xm534,5664l514,5677l462,5715l429,5741l390,5770l350,5803l310,5839l270,5877l231,5914l213,5933l195,5953l180,5972l165,5991l152,6011l141,6029l131,6047l123,6065l119,6081l116,6098l116,6113l118,6127l123,6140l130,6149l138,6155l148,6158l158,6159l170,6156l184,6151l198,6144l213,6134l228,6122l245,6109l263,6094l279,6076l297,6058l315,6039l333,6018l368,5973l402,5926l434,5879l465,5831l477,5807l490,5784l501,5762l510,5740l519,5719l525,5700l530,5680l534,5664xm347,7100l347,7090l347,7079l350,7069l354,7058l360,7047l365,7036l373,7025l382,7013l391,7002l402,6991l413,6978l426,6967l452,6946l481,6926l513,6906l545,6890l561,6883l579,6876l596,6870l613,6866l629,6862l646,6859l662,6856l679,6855l694,6856l709,6856l725,6859l740,6863l734,6873l727,6884l719,6895l709,6908l687,6934l660,6960l631,6988l599,7015l566,7042l531,7067l498,7087l466,7107l449,7114l436,7121l422,7126l408,7129l395,7132l384,7133l375,7132l366,7129l360,7125l353,7118l350,7110l347,7100xe" fillcolor="#c77c0e" stroked="f" o:allowincell="f" style="position:absolute;left:8096;top:2839;width:411;height:6718;mso-wrap-style:none;v-text-anchor:middle;mso-position-vertical:center;mso-position-vertical-relative:page">
                      <v:fill o:detectmouseclick="t" type="solid" color2="#3883f1" opacity="0.67"/>
                      <v:stroke color="#3465a4" joinstyle="round" endcap="flat"/>
                      <w10:wrap type="none"/>
                    </v:shape>
                    <v:shape id="shape_0" coordsize="8784,22140" path="m162,11070l256,11275l332,11482l391,11694l436,11909l466,12127l484,12347l490,12570l485,12794l470,13020l449,13245l420,13474l386,13701l348,13929l307,14156l264,14381l220,14607l177,14830l137,15052l98,15271l65,15487l37,15701l17,15910l4,16117l0,16319l7,16516l26,16709l58,16896l104,17077l166,17253l243,17421l340,17583l456,17738l448,17795l440,17855l433,17914l427,17976l423,18040l419,18105l416,18171l415,18238l413,18307l415,18376l416,18447l420,18517l426,18589l431,18663l440,18736l449,18809l462,18883l474,18957l490,19031l507,19105l525,19180l546,19253l570,19328l595,19402l622,19475l653,19547l684,19620l719,19691l756,19761l795,19831l837,19900l882,19968l766,20001l662,20037l571,20077l491,20120l422,20165l362,20212l313,20262l271,20315l239,20369l216,20424l201,20481l192,20538l191,20596l195,20654l206,20713l223,20771l243,20830l268,20886l297,20943l329,20998l365,21052l402,21105l442,21156l483,21203l525,21250l567,21293l610,21333l651,21369l693,21404l732,21433l769,21459l803,21480l967,21569l1128,21643l1293,21707l1457,21761l1622,21804l1787,21837l1954,21863l2120,21881l2289,21891l2457,21896l2626,21895l2796,21890l2966,21880l3139,21866l3310,21851l3485,21833l3833,21797l4187,21761l4364,21746l4544,21733l4724,21725l4905,21719l5086,21719l5268,21725l5452,21737l5638,21757l5824,21783l6011,21819l6201,21865l6390,21920l6452,21939l6520,21957l6590,21977l6665,21996l6743,22014l6824,22032l6907,22049l6991,22064l7079,22079l7167,22093l7257,22104l7347,22115l7438,22123l7528,22132l7619,22136l7709,22139l7798,22140l7885,22139l7972,22134l8055,22128l8136,22118l8217,22105l8291,22089l8365,22069l8434,22047l8499,22021l8558,21992l8615,21957l8665,21920l8710,21878l8750,21831l8784,21782l8717,21834l8644,21880l8562,21919l8475,21950l8383,21975l8284,21995l8181,22009l8071,22018l7959,22022l7845,22021l7726,22017l7604,22009l7480,21996l7355,21982l7228,21964l7101,21944l6973,21923l6846,21899l6719,21874l6595,21849l6350,21797l6115,21746l5895,21697l5694,21657l5602,21639l5515,21625l5434,21614l5361,21606l5275,21602l5181,21600l5079,21603l4971,21610l4858,21618l4736,21629l4610,21643l4480,21657l4204,21689l3912,21721l3763,21736l3609,21750l3453,21762l3297,21772l3138,21780l2977,21784l2817,21786l2656,21783l2496,21775l2337,21764l2178,21746l2020,21723l1865,21694l1712,21658l1561,21616l1413,21566l1269,21508l1128,21441l993,21366l861,21282l794,21239l732,21194l673,21146l619,21097l571,21048l527,20997l488,20946l454,20893l425,20841l400,20789l379,20737l362,20684l351,20633l344,20583l342,20533l344,20485l351,20438l362,20394l378,20349l398,20309l423,20269l452,20233l485,20200l523,20170l564,20142l611,20117l661,20098l716,20081l774,20067l838,20059l906,20056l978,20056l1016,20117l1055,20175l1094,20230l1131,20283l1168,20333l1204,20380l1242,20426l1276,20467l1312,20507l1345,20545l1380,20579l1413,20611l1445,20641l1477,20669l1507,20695l1538,20719l1567,20740l1594,20759l1622,20776l1648,20791l1673,20805l1698,20816l1722,20824l1744,20832l1764,20838l1785,20841l1803,20843l1821,20843l1838,20842l1853,20839l1867,20835l1881,20830l1901,20807l1917,20784l1926,20758l1932,20731l1933,20702l1930,20673l1922,20643l1911,20611l1896,20579l1878,20546l1856,20513l1832,20480l1805,20446l1774,20413l1742,20378l1708,20345l1672,20313l1633,20280l1594,20250l1553,20219l1511,20189l1470,20161l1427,20134l1384,20107l1341,20084l1298,20062l1256,20041l1214,20023l1174,20006l1134,19992l1095,19981l1058,19972l1026,19925l996,19875l964,19825l933,19772l903,19720l874,19664l845,19609l817,19552l790,19494l763,19433l738,19373l714,19310l690,19247l668,19180l647,19114l626,19045l608,18975l592,18903l575,18831l561,18757l549,18681l539,18603l530,18523l523,18443l517,18360l514,18277l513,18191l513,18104l516,18014l521,17922l530,17831l539,17737l568,17744l597,17749l625,17751l651,17751l675,17748l698,17742l720,17734l743,17726l762,17713l780,17701l796,17687l813,17670l827,17654l841,17636l853,17617l863,17597l873,17578l881,17557l888,17538l893,17517l899,17496l902,17477l903,17457l904,17438l903,17420l902,17403l899,17388l895,17373l889,17361l882,17349l874,17340l866,17333l849,17323l834,17316l819,17311l805,17307l790,17304l774,17304l761,17305l747,17308l733,17311l719,17316l705,17323l693,17331l679,17340l667,17351l654,17362l643,17374l631,17387l619,17401l608,17416l597,17432l578,17466l559,17500l542,17538l525,17576l512,17615l501,17655l390,17500l301,17338l231,17171l178,16999l144,16821l123,16640l115,16453l120,16262l136,16065l160,15867l194,15664l232,15459l277,15250l325,15039l375,14825l425,14610l474,14391l523,14172l566,13951l606,13728l637,13505l662,13283l678,13058l682,12834l675,12610l654,12387l618,12165l566,11943l495,11722l405,11503l295,11286l162,11070xm162,11070l256,10865l332,10658l391,10446l436,10231l466,10014l484,9793l490,9571l485,9346l470,9120l449,8895l420,8666l386,8439l348,8211l307,7984l264,7759l220,7533l177,7310l137,7089l98,6869l65,6653l37,6440l17,6230l4,6023l0,5821l7,5624l26,5431l58,5244l104,5063l166,4887l243,4719l340,4557l456,4402l448,4345l440,4285l433,4226l427,4164l423,4100l419,4035l416,3969l415,3902l413,3833l415,3764l416,3693l420,3623l426,3551l431,3477l440,3404l449,3331l462,3257l474,3183l490,3109l507,3035l525,2960l546,2887l570,2812l595,2738l622,2665l653,2593l684,2521l719,2449l756,2379l795,2309l837,2240l882,2172l766,2139l662,2103l571,2063l491,2020l422,1976l362,1928l313,1878l271,1825l239,1771l216,1716l201,1659l192,1602l191,1544l195,1486l206,1427l223,1369l243,1310l268,1254l297,1197l329,1142l365,1088l402,1035l442,984l483,937l525,890l567,847l610,807l651,771l693,736l732,707l769,681l803,660l967,573l1128,497l1293,433l1457,381l1622,336l1787,303l1954,277l2120,260l2289,249l2457,244l2626,245l2796,250l2966,260l3139,274l3310,289l3485,307l3833,343l4187,379l4364,394l4544,407l4724,415l4905,421l5086,421l5268,415l5452,403l5638,383l5824,357l6011,321l6201,275l6390,220l6452,201l6520,183l6590,163l6665,144l6743,126l6824,108l6907,91l6991,76l7079,61l7167,47l7257,36l7347,25l7438,17l7528,8l7619,4l7709,1l7798,0l7885,1l7972,6l8055,12l8136,22l8217,35l8291,51l8365,71l8434,93l8499,119l8558,148l8615,183l8665,220l8710,262l8750,309l8784,358l8717,306l8644,260l8562,221l8475,190l8383,165l8284,145l8181,131l8071,122l7959,118l7845,119l7726,123l7604,131l7480,144l7355,159l7228,176l7101,196l6973,217l6846,241l6719,266l6595,292l6350,343l6115,394l5895,443l5694,483l5602,501l5515,515l5434,526l5361,534l5275,538l5181,540l5079,537l4971,530l4858,522l4736,511l4610,497l4480,483l4204,451l3912,419l3763,404l3609,390l3453,378l3297,368l3138,360l2977,356l2817,354l2656,357l2496,365l2337,376l2178,394l2020,417l1865,446l1712,482l1561,524l1413,574l1269,632l1128,699l993,774l861,858l794,901l732,946l673,994l619,1043l571,1093l527,1143l488,1194l454,1247l425,1299l400,1351l379,1403l362,1456l351,1507l344,1557l342,1607l344,1655l351,1702l362,1746l378,1791l398,1831l423,1871l452,1907l485,1940l523,1970l564,1998l611,2023l661,2042l716,2059l774,2073l838,2081l906,2084l978,2084l1016,2023l1055,1965l1094,1910l1131,1857l1168,1807l1204,1760l1242,1714l1276,1673l1312,1633l1345,1595l1380,1561l1413,1529l1445,1499l1477,1471l1507,1445l1538,1421l1567,1400l1594,1381l1622,1364l1648,1349l1673,1335l1698,1324l1722,1316l1744,1308l1764,1302l1785,1299l1803,1297l1821,1297l1838,1298l1853,1301l1867,1305l1881,1310l1901,1333l1917,1356l1926,1382l1932,1409l1933,1438l1930,1467l1922,1497l1911,1529l1896,1561l1878,1594l1856,1627l1832,1661l1805,1694l1774,1727l1742,1762l1708,1795l1672,1827l1633,1860l1594,1890l1553,1921l1511,1951l1470,1979l1427,2006l1384,2033l1341,2056l1298,2078l1256,2099l1214,2117l1174,2134l1134,2148l1095,2159l1058,2168l1026,2215l996,2265l964,2315l933,2368l903,2420l874,2476l845,2531l817,2588l790,2646l763,2707l738,2768l714,2830l690,2893l668,2960l647,3026l626,3095l608,3165l592,3237l575,3310l561,3383l549,3459l539,3537l530,3617l523,3697l517,3780l514,3863l513,3949l513,4038l516,4126l521,4218l530,4309l539,4403l568,4396l597,4391l625,4389l651,4389l675,4392l698,4398l720,4406l743,4414l762,4427l780,4439l796,4453l813,4470l827,4486l841,4504l853,4523l863,4543l873,4562l881,4583l888,4602l893,4623l899,4644l902,4663l903,4683l904,4702l903,4720l902,4737l899,4752l895,4767l889,4779l882,4791l874,4800l866,4807l849,4817l834,4824l819,4829l805,4833l790,4836l774,4836l761,4835l747,4833l733,4829l719,4824l705,4817l693,4809l679,4800l667,4789l654,4778l643,4766l631,4753l619,4739l608,4724l597,4708l578,4674l559,4640l542,4602l525,4564l512,4525l501,4485l390,4640l301,4802l231,4969l178,5141l144,5319l123,5500l115,5687l120,5880l136,6075l160,6273l194,6476l232,6681l277,6890l325,7101l375,7315l425,7530l474,7749l523,7969l566,8189l606,8412l637,8635l662,8857l678,9082l682,9306l675,9530l654,9753l618,9975l566,10198l495,10418l405,10637l295,10854l162,11070xm560,4463l561,4478l564,4493l568,4510l572,4525l585,4557l599,4589l615,4620l635,4649l655,4677l676,4703l698,4727l720,4746l732,4755l743,4761l754,4768l763,4773l774,4777l784,4779l794,4781l803,4781l812,4778l820,4775l827,4770l834,4763l837,4755l838,4743l839,4734l839,4721l838,4696l834,4670l826,4642l816,4613l809,4600l802,4586l795,4572l787,4559l777,4546l767,4533l758,4522l747,4511l734,4500l722,4492l709,4483l696,4475l680,4468l665,4464l650,4460l633,4457l615,4456l597,4457l579,4458l560,4463xm1126,2047l1133,2031l1142,2012l1153,1991l1168,1969l1185,1944l1203,1918l1224,1890l1245,1863l1293,1803l1345,1744l1401,1684l1457,1626l1485,1598l1513,1572l1542,1547l1568,1525l1596,1504l1621,1485l1646,1468l1669,1454l1691,1443l1712,1435l1731,1431l1748,1429l1763,1432l1776,1439l1785,1450l1792,1465l1793,1483l1793,1501l1791,1521l1785,1540l1780,1561l1771,1582l1762,1602l1751,1625l1737,1647l1723,1667l1706,1690l1688,1712l1670,1734l1650,1756l1629,1778l1605,1799l1582,1820l1557,1840l1531,1861l1504,1881l1477,1900l1448,1918l1419,1936l1388,1952l1357,1969l1325,1983l1293,1997l1260,2009l1227,2020l1193,2031l1159,2040l1126,2047xm560,17677l561,17662l564,17647l568,17630l572,17615l585,17583l599,17551l615,17520l635,17491l655,17463l676,17437l698,17413l720,17394l732,17385l743,17379l754,17372l763,17367l774,17363l784,17361l794,17359l803,17359l812,17362l820,17365l827,17370l834,17377l837,17385l838,17397l839,17408l839,17419l838,17444l834,17470l826,17498l816,17527l809,17540l802,17554l795,17568l787,17581l777,17594l767,17607l758,17618l747,17629l734,17640l722,17648l709,17658l696,17665l680,17672l665,17676l650,17680l633,17683l615,17684l597,17683l579,17682l560,17677xm1126,20093l1133,20109l1142,20128l1153,20149l1168,20171l1185,20196l1203,20222l1224,20250l1245,20277l1293,20337l1345,20396l1401,20456l1457,20514l1485,20542l1513,20568l1542,20593l1568,20615l1596,20636l1621,20655l1646,20672l1669,20686l1691,20697l1712,20705l1731,20709l1748,20711l1763,20708l1776,20701l1785,20690l1792,20675l1793,20657l1793,20639l1791,20619l1785,20600l1780,20579l1771,20558l1762,20538l1751,20515l1737,20495l1723,20473l1706,20450l1688,20428l1670,20406l1650,20384l1629,20362l1605,20341l1582,20320l1557,20300l1531,20279l1504,20259l1477,20240l1448,20222l1419,20204l1388,20188l1357,20172l1325,20157l1293,20143l1260,20131l1227,20120l1193,20109l1159,20100l1126,20093xe" fillcolor="#c77c0e" stroked="f" o:allowincell="f" style="position:absolute;left:8096;top:1475;width:2972;height:9448;mso-wrap-style:none;v-text-anchor:middle;mso-position-vertical:center;mso-position-vertical-relative:page">
                      <v:fill o:detectmouseclick="t" type="solid" color2="#3883f1" opacity="0.67"/>
                      <v:stroke color="#3465a4" joinstyle="round" endcap="flat"/>
                      <w10:wrap type="none"/>
                    </v:shape>
                    <v:shape id="shape_0" coordsize="1218,15744" path="m929,0l958,163l977,319l988,469l991,611l987,748l975,880l958,1009l935,1135l907,1258l875,1379l840,1503l803,1624l723,1875l640,2138l600,2276l561,2420l524,2571l491,2730l460,2896l434,3073l413,3259l397,3455l388,3664l386,3887l391,4121l405,4371l428,4635l460,4918l503,5215l558,5531l482,5531l412,5536l350,5546l292,5560l240,5579l193,5603l153,5629l119,5659l88,5694l62,5731l41,5771l25,5813l12,5859l4,5906l0,5954l0,6004l3,6057l8,6109l18,6162l29,6216l44,6270l62,6324l81,6378l102,6430l126,6483l152,6534l178,6582l207,6631l236,6678l267,6721l297,6762l329,6801l305,6829l286,6855l267,6883l251,6910l238,6939l227,6968l218,6997l211,7027l206,7057l203,7086l203,7116l204,7147l207,7177l211,7208l218,7240l227,7270l236,7302l247,7332l260,7364l275,7395l290,7426l307,7457l325,7487l344,7519l365,7550l387,7580l409,7610l433,7641l457,7670l482,7700l509,7729l536,7759l553,7775l569,7792l589,7807l607,7821l626,7835l647,7848l666,7861l687,7872l666,7883l647,7896l626,7909l607,7923l589,7937l569,7954l553,7969l536,7985l509,8015l482,8044l457,8074l433,8103l409,8134l387,8164l365,8194l344,8225l325,8257l307,8287l290,8319l275,8349l260,8381l247,8412l236,8443l227,8474l218,8504l211,8536l207,8567l204,8597l203,8628l203,8658l206,8688l211,8717l218,8747l227,8776l238,8805l251,8834l267,8861l286,8889l305,8915l329,8943l297,8982l267,9023l236,9068l207,9113l178,9162l152,9211l126,9261l102,9314l81,9366l62,9420l44,9474l29,9528l18,9582l8,9636l3,9689l0,9740l0,9790l4,9838l12,9885l25,9931l41,9973l62,10013l88,10050l119,10085l153,10115l193,10141l240,10165l292,10184l350,10198l412,10208l482,10213l558,10213l503,10529l460,10828l428,11109l405,11373l391,11623l386,11859l388,12080l397,12289l413,12485l434,12672l460,12848l491,13014l524,13173l561,13324l600,13468l640,13606l723,13869l803,14120l840,14243l875,14365l907,14486l935,14609l958,14735l975,14864l987,14997l991,15133l988,15275l977,15425l958,15581l929,15744l986,15651l1030,15555l1062,15455l1085,15351l1098,15243l1102,15131l1099,15015l1087,14895l1070,14769l1047,14639l1017,14503l984,14363l910,14066l827,13747l785,13579l742,13404l702,13223l663,13035l628,12841l594,12640l565,12433l542,12217l524,11996l513,11766l509,11528l513,11283l525,11030l547,10768l581,10498l625,10220l679,10193l730,10163l778,10134l824,10105l867,10076l905,10047l943,10020l976,9991l1008,9961l1037,9934l1063,9906l1087,9878l1109,9851l1128,9824l1145,9798l1160,9773l1174,9748l1185,9725l1194,9701l1201,9679l1208,9658l1212,9639l1215,9620l1218,9602l1218,9585l1217,9570l1215,9557l1212,9545l1208,9534l1203,9524l1197,9516l1190,9510l1177,9498l1161,9488l1146,9480l1131,9473l1116,9467l1100,9465l1085,9463l1070,9463l1053,9466l1038,9469l1023,9473l1006,9479l991,9485l976,9492l961,9502l946,9512l915,9533l888,9557l860,9582l834,9610l810,9638l788,9667l769,9693l751,9719l730,9765l705,9813l679,9865l651,9916l623,9968l597,10018l575,10067l557,10110l499,10119l448,10122l401,10118l359,10110l322,10096l292,10076l264,10053l242,10025l222,9995l207,9959l196,9921l189,9881l185,9837l184,9791l185,9744l189,9696l196,9646l206,9595l215,9545l228,9492l243,9443l258,9391l275,9342l292,9293l309,9246l329,9202l347,9159l366,9119l386,9081l404,9048l420,9018l438,8990l469,8993l500,8991l531,8990l561,8986l590,8979l619,8972l648,8962l676,8951l702,8940l728,8926l753,8913l777,8897l800,8882l823,8866l843,8848l863,8830l881,8812l897,8794l912,8774l926,8756l939,8738l950,8720l958,8702l966,8684l972,8668l975,8651l977,8636l976,8622l975,8608l970,8596l964,8585l954,8575l937,8562l919,8553l900,8547l881,8543l860,8542l838,8545l816,8547l793,8554l770,8562l746,8572l723,8583l699,8596l676,8610l652,8625l630,8640l607,8657l564,8691l522,8724l486,8758l453,8788l406,8835l388,8853l366,8841l347,8825l330,8809l316,8789l307,8767l300,8742l296,8717l294,8688l296,8659l300,8629l305,8596l314,8562l325,8529l337,8493l352,8457l369,8421l387,8385l406,8348l428,8312l451,8276l475,8240l500,8204l527,8170l554,8136l582,8103l611,8073l641,8042l670,8013l702,7987l733,7962l763,7940l795,7919l805,7922l818,7923l836,7926l858,7929l882,7930l908,7930l935,7932l962,7930l990,7929l1016,7925l1040,7920l1062,7915l1071,7911l1080,7907l1088,7902l1095,7897l1100,7891l1105,7886l1107,7879l1110,7872l1107,7865l1105,7858l1100,7853l1094,7847l1087,7842l1080,7837l1070,7833l1060,7829l1040,7824l1015,7818l990,7815l964,7814l936,7812l910,7812l883,7814l860,7815l838,7818l820,7819l805,7822l795,7825l763,7804l733,7782l702,7757l670,7729l641,7702l611,7671l582,7641l554,7608l527,7574l500,7540l475,7504l451,7468l428,7432l406,7396l387,7359l369,7323l352,7287l337,7251l325,7215l314,7182l305,7148l300,7115l296,7085l294,7056l296,7027l300,7002l307,6977l316,6955l330,6935l347,6919l366,6903l388,6891l406,6909l453,6956l486,6986l522,7020l564,7053l607,7087l630,7104l652,7119l676,7134l699,7148l723,7161l746,7172l770,7182l793,7190l816,7197l838,7201l860,7202l881,7201l900,7197l919,7191l937,7182l954,7169l964,7159l970,7148l975,7136l976,7122l977,7108l975,7093l972,7076l966,7060l958,7042l950,7025l939,7006l926,6988l912,6970l897,6950l881,6932l863,6914l843,6896l823,6880l800,6862l777,6847l753,6831l728,6818l702,6804l676,6793l648,6782l619,6772l590,6765l561,6758l531,6754l500,6753l469,6751l438,6754l420,6728l404,6697l386,6663l366,6625l347,6585l329,6542l309,6498l292,6451l275,6402l258,6353l243,6303l228,6252l215,6200l206,6149l196,6098l189,6048l185,6000l184,5953l185,5907l189,5864l196,5823l207,5785l222,5749l242,5719l264,5691l292,5668l322,5648l359,5634l401,5626l448,5623l499,5625l557,5634l575,5679l597,5726l623,5776l651,5828l679,5879l705,5931l730,5979l751,6025l769,6051l788,6077l810,6106l834,6134l860,6162l888,6187l915,6212l946,6232l961,6242l976,6252l991,6259l1006,6265l1023,6271l1038,6275l1053,6278l1070,6281l1085,6281l1100,6279l1116,6277l1131,6271l1146,6264l1161,6256l1177,6246l1190,6234l1197,6228l1203,6220l1208,6210l1212,6200l1215,6188l1217,6174l1218,6159l1218,6142l1215,6124l1212,6105l1208,6086l1201,6065l1194,6043l1185,6019l1174,5996l1160,5971l1145,5946l1128,5920l1109,5893l1087,5866l1063,5839l1037,5810l1008,5783l976,5753l943,5726l905,5697l867,5668l824,5639l778,5610l730,5581l679,5551l625,5524l581,5246l547,4976l525,4714l513,4461l509,4216l513,3980l524,3748l542,3527l565,3311l594,3104l628,2903l663,2709l702,2521l742,2340l785,2165l827,1997l910,1678l984,1381l1017,1241l1047,1105l1070,975l1087,849l1099,729l1102,613l1098,501l1085,393l1062,289l1030,189l986,93l929,0xm1084,7872l1085,7876l1084,7879l1081,7883l1077,7886l1067,7890l1052,7894l1034,7897l1015,7898l991,7900l968,7900l943,7900l917,7898l892,7896l868,7893l845,7890l824,7886l806,7880l791,7876l806,7868l824,7862l845,7857l867,7853l890,7850l915,7847l940,7846l964,7844l987,7846l1011,7846l1030,7848l1048,7851l1063,7855l1074,7860l1078,7862l1081,7865l1084,7869l1084,7872xm684,10080l704,10067l756,10029l789,10003l828,9974l868,9941l908,9905l948,9867l987,9830l1005,9811l1023,9791l1038,9772l1053,9753l1066,9733l1077,9715l1087,9697l1095,9679l1099,9663l1102,9646l1102,9631l1100,9617l1095,9604l1088,9595l1080,9589l1070,9586l1059,9586l1048,9588l1034,9593l1020,9600l1005,9610l990,9622l973,9635l955,9652l939,9668l921,9686l903,9705l885,9726l850,9771l816,9818l784,9865l753,9913l741,9937l728,9960l717,9982l708,10004l699,10025l693,10044l688,10064l684,10080xm871,8646l871,8655l871,8665l868,8675l864,8686l858,8697l853,8708l845,8720l836,8731l827,8742l816,8753l805,8766l792,8777l766,8798l737,8818l705,8838l673,8854l655,8861l639,8868l622,8874l605,8878l589,8882l572,8885l556,8888l539,8889l524,8889l509,8888l493,8885l478,8881l484,8871l491,8860l499,8849l509,8836l531,8810l557,8784l587,8756l619,8729l652,8702l687,8677l720,8657l752,8637l769,8630l782,8623l796,8618l810,8615l823,8612l834,8611l843,8612l852,8615l858,8619l864,8626l868,8634l871,8646xm684,5664l704,5677l756,5715l789,5741l828,5770l868,5803l908,5839l948,5877l987,5914l1005,5933l1023,5953l1038,5972l1053,5991l1066,6011l1077,6029l1087,6047l1095,6065l1099,6081l1102,6098l1102,6113l1100,6127l1095,6140l1088,6149l1080,6155l1070,6158l1059,6159l1048,6156l1034,6151l1020,6144l1005,6134l990,6122l973,6109l955,6094l939,6076l921,6058l903,6039l885,6018l850,5973l816,5926l784,5879l753,5831l741,5807l728,5784l717,5762l708,5740l699,5719l693,5700l688,5680l684,5664xm871,7100l871,7090l871,7079l868,7069l864,7058l858,7047l853,7036l845,7025l836,7013l827,7002l816,6991l805,6978l792,6967l766,6946l737,6926l705,6906l673,6890l655,6883l639,6876l622,6870l605,6866l589,6862l572,6859l556,6856l539,6855l524,6856l509,6856l493,6859l478,6863l484,6873l491,6884l499,6895l509,6908l531,6934l557,6960l587,6988l619,7015l652,7042l687,7067l720,7087l752,7107l769,7114l782,7121l796,7126l810,7129l823,7132l834,7133l843,7132l852,7129l858,7125l864,7118l868,7110l871,7100xe" fillcolor="#c77c0e" stroked="f" o:allowincell="f" style="position:absolute;left:14010;top:2839;width:411;height:6718;mso-wrap-style:none;v-text-anchor:middle;mso-position-vertical:center;mso-position-vertical-relative:page">
                      <v:fill o:detectmouseclick="t" type="solid" color2="#3883f1" opacity="0.67"/>
                      <v:stroke color="#3465a4" joinstyle="round" endcap="flat"/>
                      <w10:wrap type="none"/>
                    </v:shape>
                    <v:shape id="shape_0" coordsize="8784,22140" path="m8622,11070l8528,11275l8452,11482l8393,11694l8348,11909l8318,12127l8300,12347l8294,12570l8299,12794l8312,13020l8335,13245l8364,13474l8398,13701l8436,13929l8477,14156l8520,14381l8564,14607l8607,14830l8647,15052l8686,15271l8719,15487l8747,15701l8767,15910l8780,16117l8784,16319l8777,16516l8758,16709l8726,16896l8680,17077l8618,17253l8541,17421l8444,17583l8328,17738l8336,17795l8344,17855l8351,17914l8357,17976l8361,18040l8365,18105l8368,18171l8369,18238l8371,18307l8369,18376l8366,18447l8364,18517l8358,18589l8353,18663l8344,18736l8335,18809l8322,18883l8310,18957l8294,19031l8277,19105l8259,19180l8238,19253l8214,19328l8189,19402l8162,19475l8131,19547l8100,19620l8065,19691l8028,19761l7989,19831l7946,19900l7902,19968l8018,20001l8120,20037l8213,20077l8293,20120l8362,20165l8422,20212l8471,20262l8513,20315l8545,20369l8568,20424l8583,20481l8592,20538l8593,20596l8588,20654l8578,20713l8561,20771l8541,20830l8516,20886l8487,20943l8455,20998l8419,21052l8382,21105l8342,21156l8300,21203l8259,21250l8216,21293l8174,21333l8133,21369l8091,21404l8052,21433l8015,21459l7981,21480l7817,21569l7656,21643l7491,21707l7327,21761l7162,21804l6997,21837l6830,21863l6664,21881l6495,21891l6327,21896l6158,21895l5988,21890l5818,21880l5645,21866l5474,21851l5299,21833l4951,21797l4597,21761l4420,21746l4240,21733l4060,21725l3879,21719l3698,21719l3516,21725l3332,21737l3146,21757l2960,21783l2773,21819l2583,21865l2394,21920l2332,21939l2264,21957l2194,21977l2119,21996l2041,22014l1960,22032l1877,22049l1793,22064l1705,22079l1617,22093l1527,22104l1437,22115l1346,22123l1256,22132l1165,22136l1075,22139l986,22140l898,22139l812,22134l729,22128l646,22118l567,22105l491,22089l419,22069l350,22047l285,22021l224,21992l169,21957l119,21920l74,21878l34,21831l0,21782l67,21834l140,21880l222,21919l309,21950l401,21975l500,21995l603,22009l711,22018l825,22022l939,22021l1058,22017l1180,22009l1304,21996l1429,21982l1556,21964l1683,21944l1811,21923l1938,21899l2065,21874l2189,21849l2434,21797l2669,21746l2888,21697l3090,21657l3182,21639l3269,21625l3350,21614l3423,21606l3509,21602l3603,21600l3704,21603l3813,21610l3926,21618l4047,21629l4174,21643l4304,21657l4580,21689l4871,21721l5021,21736l5175,21750l5331,21762l5487,21772l5646,21780l5807,21784l5967,21786l6128,21783l6288,21775l6447,21764l6606,21746l6764,21723l6919,21694l7072,21658l7223,21616l7371,21566l7515,21508l7654,21441l7791,21366l7923,21282l7990,21239l8052,21194l8111,21146l8165,21097l8213,21048l8256,20997l8296,20946l8330,20893l8359,20841l8384,20789l8405,20737l8422,20684l8433,20633l8440,20583l8441,20533l8440,20485l8433,20438l8422,20394l8405,20349l8386,20309l8361,20269l8332,20233l8299,20200l8261,20170l8220,20142l8173,20117l8123,20098l8068,20081l8008,20067l7946,20059l7878,20056l7806,20056l7768,20117l7729,20175l7690,20230l7653,20283l7616,20333l7580,20380l7542,20426l7508,20467l7472,20507l7437,20545l7404,20579l7371,20611l7339,20641l7307,20669l7277,20695l7246,20719l7217,20740l7190,20759l7162,20776l7136,20791l7111,20805l7086,20816l7062,20824l7040,20832l7020,20838l6999,20841l6979,20843l6963,20843l6946,20842l6931,20839l6917,20835l6903,20830l6883,20807l6867,20784l6858,20758l6852,20731l6851,20702l6854,20673l6862,20643l6873,20611l6888,20579l6906,20546l6928,20513l6952,20480l6979,20446l7010,20413l7042,20378l7076,20345l7112,20313l7151,20280l7190,20250l7231,20219l7271,20189l7314,20161l7357,20134l7400,20107l7443,20084l7486,20062l7528,20041l7570,20023l7610,20006l7650,19992l7689,19981l7726,19972l7758,19925l7788,19875l7820,19825l7851,19772l7880,19720l7910,19664l7939,19609l7967,19552l7994,19494l8021,19433l8046,19373l8070,19310l8094,19247l8116,19180l8137,19114l8158,19045l8176,18975l8192,18903l8209,18831l8223,18757l8235,18681l8245,18603l8254,18523l8261,18443l8267,18360l8270,18277l8271,18191l8271,18104l8268,18014l8263,17922l8254,17831l8245,17737l8216,17744l8187,17749l8159,17751l8133,17751l8108,17748l8084,17742l8062,17734l8041,17726l8022,17713l8004,17701l7988,17687l7971,17670l7957,17654l7943,17636l7931,17617l7921,17597l7911,17578l7903,17557l7896,17538l7891,17517l7885,17496l7882,17477l7881,17457l7880,17438l7881,17420l7882,17403l7885,17388l7889,17373l7895,17361l7902,17349l7910,17340l7918,17333l7935,17323l7950,17316l7965,17311l7979,17307l7994,17304l8010,17304l8023,17305l8037,17308l8051,17311l8065,17316l8079,17323l8091,17331l8105,17340l8117,17351l8130,17362l8141,17374l8153,17387l8165,17401l8176,17416l8187,17432l8206,17466l8225,17500l8242,17538l8259,17576l8271,17615l8283,17655l8394,17500l8483,17338l8553,17171l8604,16999l8640,16821l8661,16640l8669,16453l8664,16262l8648,16065l8624,15867l8590,15664l8552,15459l8507,15250l8459,15039l8409,14825l8359,14610l8310,14391l8261,14172l8217,13951l8178,13728l8147,13505l8122,13283l8106,13058l8101,12834l8109,12610l8130,12387l8166,12165l8218,11943l8289,11722l8379,11503l8489,11286l8622,11070xm8622,11070l8528,10865l8452,10658l8393,10446l8348,10231l8318,10014l8300,9793l8294,9571l8299,9346l8312,9120l8335,8895l8364,8666l8398,8439l8436,8211l8477,7984l8520,7759l8564,7533l8607,7310l8647,7089l8686,6869l8719,6653l8747,6440l8767,6230l8780,6023l8784,5821l8777,5624l8758,5431l8726,5244l8680,5063l8618,4887l8541,4719l8444,4557l8328,4402l8336,4345l8344,4285l8351,4226l8357,4164l8361,4100l8365,4035l8368,3969l8369,3902l8371,3833l8369,3764l8366,3693l8364,3623l8358,3551l8353,3477l8344,3404l8335,3331l8322,3257l8310,3183l8294,3109l8277,3035l8259,2960l8238,2887l8214,2812l8189,2738l8162,2665l8131,2593l8100,2521l8065,2449l8028,2379l7989,2309l7946,2240l7902,2172l8018,2139l8120,2103l8213,2063l8293,2020l8362,1976l8422,1928l8471,1878l8513,1825l8545,1771l8568,1716l8583,1659l8592,1602l8593,1544l8588,1486l8578,1427l8561,1369l8541,1310l8516,1254l8487,1197l8455,1142l8419,1088l8382,1035l8342,984l8300,937l8259,890l8216,847l8174,807l8133,771l8091,736l8052,707l8015,681l7981,660l7817,573l7656,497l7491,433l7327,381l7162,336l6997,303l6830,277l6664,260l6495,249l6327,244l6158,245l5988,250l5818,260l5645,274l5474,289l5299,307l4951,343l4597,379l4420,394l4240,407l4060,415l3879,421l3698,421l3516,415l3332,403l3146,383l2960,357l2773,321l2583,275l2394,220l2332,201l2264,183l2194,163l2119,144l2041,126l1960,108l1877,91l1793,76l1705,61l1617,47l1527,36l1437,25l1346,17l1256,8l1165,4l1075,1l986,0l898,1l812,6l729,12l646,22l567,35l491,51l419,71l350,93l285,119l224,148l169,183l119,220l74,262l34,309l0,358l67,306l140,260l222,221l309,190l401,165l500,145l603,131l711,122l825,118l939,119l1058,123l1180,131l1304,144l1429,159l1556,176l1683,196l1811,217l1938,241l2065,266l2189,292l2434,343l2669,394l2888,443l3090,483l3182,501l3269,515l3350,526l3423,534l3509,538l3603,540l3704,537l3813,530l3926,522l4047,511l4174,497l4304,483l4580,451l4871,419l5021,404l5175,390l5331,378l5487,368l5646,360l5807,356l5967,354l6128,357l6288,365l6447,376l6606,394l6764,417l6919,446l7072,482l7223,524l7371,574l7515,632l7654,699l7791,774l7923,858l7990,901l8052,946l8111,994l8165,1043l8213,1093l8256,1143l8296,1194l8330,1247l8359,1299l8384,1351l8405,1403l8422,1456l8433,1507l8440,1557l8441,1607l8440,1655l8433,1702l8422,1746l8405,1791l8386,1831l8361,1871l8332,1907l8299,1940l8261,1970l8220,1998l8173,2023l8123,2042l8068,2059l8008,2073l7946,2081l7878,2084l7806,2084l7768,2023l7729,1965l7690,1910l7653,1857l7616,1807l7580,1760l7542,1714l7508,1673l7472,1633l7437,1595l7404,1561l7371,1529l7339,1499l7307,1471l7277,1445l7246,1421l7217,1400l7190,1381l7162,1364l7136,1349l7111,1335l7086,1324l7062,1316l7040,1308l7020,1302l6999,1299l6979,1297l6963,1297l6946,1298l6931,1301l6917,1305l6903,1310l6883,1333l6867,1356l6858,1382l6852,1409l6851,1438l6854,1467l6862,1497l6873,1529l6888,1561l6906,1594l6928,1627l6952,1661l6979,1694l7010,1727l7042,1762l7076,1795l7112,1827l7151,1860l7190,1890l7231,1921l7271,1951l7314,1979l7357,2006l7400,2033l7443,2056l7486,2078l7528,2099l7570,2117l7610,2134l7650,2148l7689,2159l7726,2168l7758,2215l7788,2265l7820,2315l7851,2368l7880,2420l7910,2476l7939,2531l7967,2588l7994,2646l8021,2707l8046,2768l8070,2830l8094,2893l8116,2960l8137,3026l8158,3095l8176,3165l8192,3237l8209,3310l8223,3383l8235,3459l8245,3537l8254,3617l8261,3697l8267,3780l8270,3863l8271,3949l8271,4038l8268,4126l8263,4218l8254,4309l8245,4403l8216,4396l8187,4391l8159,4389l8133,4389l8108,4392l8084,4398l8062,4406l8041,4414l8022,4427l8004,4439l7988,4453l7971,4470l7957,4486l7943,4504l7931,4523l7921,4543l7911,4562l7903,4583l7896,4602l7891,4623l7885,4644l7882,4663l7881,4683l7880,4702l7881,4720l7882,4737l7885,4752l7889,4767l7895,4779l7902,4791l7910,4800l7918,4807l7935,4817l7950,4824l7965,4829l7979,4833l7994,4836l8010,4836l8023,4835l8037,4833l8051,4829l8065,4824l8079,4817l8091,4809l8105,4800l8117,4789l8130,4778l8141,4766l8153,4753l8165,4739l8176,4724l8187,4708l8206,4674l8225,4640l8242,4602l8259,4564l8271,4525l8283,4485l8394,4640l8483,4802l8553,4969l8604,5141l8640,5319l8661,5500l8669,5687l8664,5880l8648,6075l8624,6273l8590,6476l8552,6681l8507,6890l8459,7101l8409,7315l8359,7530l8310,7749l8261,7969l8217,8189l8178,8412l8147,8635l8122,8857l8106,9082l8101,9306l8109,9530l8130,9753l8166,9975l8218,10198l8289,10418l8379,10637l8489,10854l8622,11070xm8224,4463l8223,4478l8220,4493l8216,4510l8212,4525l8199,4557l8185,4589l8169,4620l8149,4649l8129,4677l8108,4703l8086,4727l8064,4746l8052,4755l8041,4761l8030,4768l8021,4773l8010,4777l8000,4779l7990,4781l7981,4781l7972,4778l7964,4775l7957,4770l7950,4763l7947,4755l7946,4743l7945,4734l7945,4721l7946,4696l7950,4670l7958,4642l7968,4613l7975,4600l7982,4586l7989,4572l7997,4559l8007,4546l8017,4533l8026,4522l8037,4511l8050,4500l8062,4492l8075,4483l8088,4475l8104,4468l8119,4464l8134,4460l8151,4457l8169,4456l8187,4457l8205,4458l8224,4463xm7658,2047l7651,2031l7642,2012l7631,1991l7616,1969l7581,1918l7538,1863l7491,1803l7439,1744l7383,1684l7327,1626l7299,1598l7270,1572l7242,1547l7216,1525l7188,1504l7163,1485l7138,1468l7115,1454l7093,1443l7072,1435l7053,1431l7036,1429l7021,1432l7008,1439l6999,1450l6992,1465l6991,1483l6991,1501l6993,1521l6999,1540l7004,1561l7013,1582l7022,1602l7033,1625l7047,1647l7061,1667l7078,1690l7096,1712l7114,1734l7134,1756l7155,1778l7179,1799l7202,1820l7227,1840l7253,1861l7280,1881l7307,1900l7336,1918l7365,1936l7396,1952l7427,1969l7458,1983l7491,1997l7523,2009l7557,2020l7591,2031l7625,2040l7658,2047xm8224,17677l8223,17662l8220,17647l8216,17630l8212,17615l8199,17583l8185,17551l8169,17520l8149,17491l8129,17463l8108,17437l8086,17413l8064,17394l8052,17385l8041,17379l8030,17372l8021,17367l8010,17363l8000,17361l7990,17359l7981,17359l7972,17362l7964,17365l7957,17370l7950,17377l7947,17385l7946,17397l7945,17408l7945,17419l7946,17444l7950,17470l7958,17498l7968,17527l7975,17540l7982,17554l7989,17568l7997,17581l8007,17594l8017,17607l8026,17618l8037,17629l8050,17640l8062,17648l8075,17658l8088,17665l8104,17672l8119,17676l8134,17680l8151,17683l8169,17684l8187,17683l8205,17682l8224,17677xm7658,20093l7651,20109l7642,20128l7631,20149l7616,20171l7599,20196l7581,20222l7560,20250l7538,20277l7491,20337l7439,20396l7383,20456l7327,20514l7299,20542l7270,20568l7242,20593l7216,20615l7188,20636l7163,20655l7138,20672l7115,20686l7093,20697l7072,20705l7053,20709l7036,20711l7021,20708l7008,20701l6999,20690l6992,20675l6991,20657l6991,20639l6993,20619l6999,20600l7004,20579l7013,20558l7022,20538l7033,20515l7047,20495l7061,20473l7078,20450l7096,20428l7114,20406l7134,20384l7155,20362l7179,20341l7202,20320l7227,20300l7253,20279l7280,20259l7307,20240l7336,20222l7365,20204l7396,20188l7427,20172l7458,20157l7491,20143l7523,20131l7557,20120l7591,20109l7625,20100l7658,20093xe" fillcolor="#c77c0e" stroked="f" o:allowincell="f" style="position:absolute;left:11449;top:1475;width:2972;height:9448;mso-wrap-style:none;v-text-anchor:middle;mso-position-vertical:center;mso-position-vertical-relative:page">
                      <v:fill o:detectmouseclick="t" type="solid" color2="#3883f1" opacity="0.67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9550;top:3974;width:3311;height:2445">
                  <v:shape id="shape_0" coordsize="12143,12477" path="m8160,3053l8101,3117l8042,3178l7985,3233l7929,3284l7874,3330l7821,3372l7768,3411l7719,3445l7669,3476l7620,3501l7574,3524l7529,3543l7485,3560l7444,3573l7404,3582l7365,3590l7328,3593l7293,3596l7260,3594l7228,3591l7198,3585l7170,3576l7144,3567l7121,3554l7099,3541l7079,3525l7062,3509l7046,3491l7032,3472l7022,3451l7013,3429l7006,3408l6991,3355l6978,3304l6968,3253l6959,3204l6955,3153l6951,3103l6950,3054l6951,3005l6955,2956l6959,2908l6967,2860l6977,2813l6987,2767l7001,2721l7015,2675l7032,2628l7051,2583l7070,2540l7092,2496l7116,2452l7141,2410l7168,2369l7195,2327l7225,2286l7255,2246l7288,2206l7321,2167l7356,2130l7391,2092l7429,2056l7467,2019l7506,1984l7522,1971l7536,1957l7549,1946l7562,1937l7598,1909l7636,1882l7672,1857l7710,1833l7748,1810l7787,1791l7824,1772l7862,1755l7901,1739l7939,1724l7976,1712l8015,1701l8053,1691l8091,1684l8129,1678l8166,1673l8205,1670l8244,1668l8283,1667l8322,1668l8361,1671l8400,1673l8439,1678l8478,1684l8515,1691l8554,1700l8592,1710l8630,1722l8667,1734l8704,1749l8740,1763l8777,1780l8807,1796l8838,1813l8868,1831l8897,1849l8927,1870l8955,1891l8983,1914l9009,1937l9035,1961l9060,1986l9085,2013l9108,2040l9130,2069l9152,2098l9172,2128l9192,2161l9210,2194l9227,2228l9243,2262l9257,2298l9271,2336l9283,2374l9294,2412l9304,2454l9312,2495l9320,2537l9324,2580l9328,2625l9330,2671l9332,2717l9330,2766l9328,2814l9328,2815l9328,2815l9328,2815l9328,2815l9324,2865l9320,2914l9312,2961l9305,3008l9296,3056l9285,3102l9274,3147l9262,3193l9248,3236l9233,3281l9217,3324l9200,3367l9183,3409l9164,3450l9144,3491l9122,3531l9084,3602l9042,3671l9000,3739l8956,3803l8911,3868l8865,3928l8816,3988l8767,4046l8717,4102l8666,4155l8615,4206l8563,4256l8509,4303l8455,4349l8400,4393l8345,4434l8289,4473l8233,4510l8176,4545l8119,4577l8062,4608l8004,4637l7947,4662l7889,4687l7832,4707l7775,4727l7717,4744l7660,4758l7604,4770l7548,4780l7492,4787l7438,4794l7435,4794l7435,4792l7354,4791l7275,4789l7199,4784l7124,4777l7052,4768l6983,4758l6914,4746l6848,4732l6784,4716l6722,4699l6663,4681l6605,4660l6550,4638l6496,4614l6444,4590l6394,4563l6346,4535l6300,4505l6256,4474l6214,4443l6174,4409l6136,4375l6099,4338l6064,4302l6031,4263l6001,4224l5972,4184l5944,4142l5918,4101l5894,4057l5872,4012l5851,3967l5834,3925l5818,3882l5803,3838l5790,3793l5778,3749l5767,3704l5759,3658l5750,3610l5744,3563l5739,3516l5734,3467l5732,3418l5731,3370l5731,3320l5732,3270l5734,3221l5738,3170l5743,3119l5748,3068l5755,3017l5764,2965l5773,2914l5784,2861l5795,2809l5809,2757l5822,2705l5837,2653l5854,2600l5871,2548l5889,2495l5908,2443l5928,2391l5912,2403l5899,2410l5893,2412l5889,2414l5885,2414l5884,2412l5800,2315l5717,2221l5634,2128l5550,2040l5466,1955l5383,1874l5299,1795l5215,1718l5132,1645l5048,1576l4966,1509l4882,1445l4799,1384l4716,1326l4634,1272l4551,1219l4468,1170l4385,1123l4304,1079l4222,1037l4140,998l4059,963l3978,929l3898,899l3817,870l3737,844l3658,821l3579,801l3500,781l3421,765l3343,752l3265,741l3211,734l3159,729l3106,724l3053,722l3001,719l2949,718l2898,718l2845,719l2794,721l2743,724l2692,728l2642,733l2592,739l2542,746l2493,753l2444,762l2395,772l2347,782l2298,795l2250,807l2203,820l2157,835l2109,849l2063,865l2017,882l1972,900l1927,918l1882,938l1837,958l1793,979l1750,1001l1707,1024l1647,1057l1590,1091l1534,1127l1478,1166l1424,1206l1373,1247l1322,1290l1274,1333l1226,1380l1180,1427l1136,1475l1094,1525l1053,1576l1014,1627l977,1681l941,1735l899,1804l858,1875l819,1946l781,2018l744,2092l710,2166l677,2241l646,2318l617,2395l590,2473l564,2552l540,2631l518,2711l499,2792l480,2874l465,2955l450,3037l438,3120l428,3202l420,3286l414,3370l410,3454l407,3539l409,3622l411,3707l415,3792l422,3877l431,3961l443,4046l456,4131l472,4215l490,4300l490,4300l490,4300l490,4300l490,4301l500,4338l510,4377l521,4415l533,4452l545,4490l558,4528l573,4565l587,4603l603,4641l620,4678l637,4715l656,4752l674,4790l693,4826l714,4864l735,4900l757,4938l778,4974l802,5012l825,5048l875,5121l926,5195l979,5268l1036,5341l1095,5412l1154,5485l1153,5489l1137,5497l1094,5523l1064,5540l1033,5562l997,5586l961,5613l924,5642l889,5673l872,5690l855,5707l839,5724l825,5743l811,5761l798,5779l787,5798l776,5818l768,5837l761,5857l757,5876l753,5895l692,5823l634,5750l577,5677l522,5603l469,5530l420,5456l396,5419l373,5381l350,5344l328,5307l308,5269l287,5233l268,5195l248,5158l230,5120l213,5082l196,5045l180,5007l165,4969l151,4932l137,4893l125,4855l113,4818l102,4779l91,4741l83,4702l83,4702l81,4701l81,4701l63,4616l47,4531l34,4446l23,4360l13,4274l7,4189l2,4103l0,4017l0,3932l2,3846l7,3761l13,3676l22,3591l33,3506l45,3422l61,3338l77,3255l96,3172l117,3090l140,3008l164,2927l190,2847l219,2767l248,2688l281,2610l314,2533l350,2457l387,2381l426,2307l467,2234l508,2161l552,2090l590,2031l628,1974l667,1917l707,1861l747,1806l788,1751l830,1696l872,1643l916,1591l960,1539l1004,1488l1050,1438l1095,1388l1142,1340l1188,1292l1237,1245l1285,1199l1334,1154l1384,1110l1434,1066l1485,1025l1536,983l1589,943l1641,904l1693,865l1748,827l1802,791l1856,756l1912,722l1967,688l2024,656l2081,625l2125,602l2170,580l2215,558l2260,537l2306,517l2353,498l2399,480l2446,462l2494,446l2541,431l2589,416l2637,403l2686,389l2736,377l2784,366l2834,356l2884,347l2934,339l2985,332l3036,326l3087,320l3138,316l3191,313l3243,312l3295,310l3348,310l3400,312l3454,314l3507,316l3561,321l3614,326l3668,333l3743,344l3817,356l3893,372l3968,389l4045,409l4120,431l4198,455l4275,481l4351,511l4429,542l4507,575l4586,611l4664,650l4743,690l4822,734l4901,780l4980,829l5059,880l5140,933l5219,990l5299,1048l5379,1110l5460,1176l5540,1242l5620,1313l5700,1386l5781,1461l5861,1540l5941,1621l6022,1705l6102,1792l6182,1882l6210,1837l6238,1791l6267,1746l6298,1700l6329,1655l6361,1610l6393,1565l6425,1520l6460,1477l6495,1432l6530,1388l6565,1343l6603,1299l6640,1256l6678,1213l6717,1170l6756,1127l6798,1085l6838,1043l6879,1001l6922,960l6964,920l7008,878l7053,838l7098,798l7143,758l7189,719l7236,681l7283,643l7332,605l7380,568l7429,531l7504,477l7581,426l7659,377l7738,330l7818,286l7900,245l7983,207l8067,171l8152,139l8237,110l8324,83l8412,60l8501,41l8591,25l8681,13l8772,5l8863,0l8956,0l9049,2l9143,9l9237,20l9332,36l9427,57l9521,81l9618,110l9714,144l9810,182l9906,225l10003,274l10099,326l10195,386l10293,449l10369,502l10445,557l10518,611l10588,667l10659,723l10726,779l10793,836l10856,893l10935,966l11010,1040l11083,1114l11154,1189l11222,1265l11288,1342l11350,1418l11409,1496l11467,1574l11521,1651l11574,1730l11624,1810l11671,1889l11715,1969l11757,2051l11798,2131l11835,2212l11871,2293l11903,2375l11935,2456l11963,2537l11990,2620l12014,2701l12036,2784l12055,2865l12074,2948l12088,3030l12103,3111l12114,3194l12124,3275l12131,3357l12137,3439l12141,3520l12143,3602l12143,3683xe" fillcolor="#f6c681" stroked="f" o:allowincell="f" style="position:absolute;left:10795;top:4429;width:2065;height:1988;mso-wrap-style:none;v-text-anchor:middle;mso-position-vertical:center;mso-position-vertical-relative:page">
                    <v:fill o:detectmouseclick="t" type="solid" color2="#09397e" opacity="0.39"/>
                    <v:stroke color="#3465a4" joinstyle="round" endcap="flat"/>
                    <w10:wrap type="none"/>
                  </v:shape>
                  <v:shape id="shape_0" coordsize="12835,13227" path="m4221,3237l4285,3306l4347,3369l4407,3429l4467,3482l4524,3532l4581,3577l4636,3617l4691,3653l4743,3685l4794,3712l4843,3737l4892,3757l4937,3774l4982,3789l5024,3799l5066,3806l5104,3811l5141,3812l5176,3811l5210,3807l5242,3801l5271,3793l5299,3782l5323,3770l5347,3755l5368,3738l5387,3721l5402,3702l5417,3681l5429,3659l5438,3636l5445,3613l5461,3558l5474,3504l5485,3450l5494,3397l5500,3344l5503,3290l5505,3238l5503,3186l5500,3135l5495,3084l5486,3033l5477,2983l5466,2933l5451,2885l5435,2836l5418,2788l5399,2740l5377,2693l5354,2647l5329,2601l5303,2556l5275,2511l5244,2467l5214,2425l5181,2382l5147,2340l5112,2299l5074,2259l5036,2219l4997,2180l4957,2142l4916,2104l4899,2090l4883,2077l4870,2064l4856,2053l4817,2024l4778,1995l4738,1969l4698,1944l4659,1921l4619,1899l4578,1879l4538,1860l4497,1845l4456,1829l4416,1816l4376,1805l4336,1795l4295,1786l4255,1780l4215,1774l4175,1772l4134,1769l4092,1768l4051,1769l4010,1772l3968,1776l3927,1780l3886,1786l3845,1794l3804,1803l3764,1814l3724,1827l3685,1840l3646,1854l3607,1870l3569,1888l3535,1905l3504,1922l3472,1942l3440,1962l3410,1983l3379,2006l3350,2029l3322,2053l3294,2079l3268,2107l3242,2135l3218,2164l3193,2194l3171,2225l3150,2257l3129,2291l3109,2327l3091,2362l3074,2399l3058,2437l3044,2477l3032,2517l3019,2558l3010,2601l3001,2646l2994,2691l2988,2737l2983,2784l2980,2831l2980,2881l2980,2932l2984,2984l2984,2986l2984,2986l2984,2986l2984,2986l2988,3038l2994,3089l3000,3140l3008,3189l3018,3239l3029,3289l3041,3337l3055,3385l3069,3432l3084,3479l3101,3524l3119,3570l3139,3614l3158,3659l3179,3702l3202,3744l3243,3819l3287,3892l3332,3964l3378,4033l3427,4100l3476,4165l3527,4228l3578,4289l3631,4348l3685,4405l3740,4460l3795,4512l3853,4563l3910,4612l3968,4657l4027,4702l4085,4743l4145,4782l4205,4819l4265,4853l4326,4886l4387,4915l4448,4943l4508,4969l4569,4992l4630,5011l4691,5029l4752,5045l4811,5058l4871,5068l4930,5077l4989,5081l4990,5081l4991,5081l5076,5080l5160,5077l5242,5072l5320,5064l5396,5056l5471,5045l5544,5032l5613,5017l5681,5000l5746,4982l5809,4963l5871,4941l5929,4918l5986,4892l6041,4865l6095,4838l6145,4808l6193,4777l6241,4744l6284,4710l6327,4675l6368,4638l6406,4601l6444,4561l6478,4521l6511,4480l6542,4436l6572,4392l6598,4347l6624,4301l6648,4254l6670,4206l6688,4162l6705,4115l6720,4069l6735,4023l6747,3975l6758,3927l6767,3878l6776,3829l6783,3778l6788,3728l6793,3677l6795,3625l6797,3573l6798,3521l6797,3467l6794,3414l6789,3361l6784,3307l6778,3253l6771,3199l6763,3145l6753,3089l6741,3034l6728,2978l6715,2924l6700,2868l6685,2813l6668,2757l6649,2702l6630,2647l6609,2591l6587,2535l6606,2547l6620,2556l6625,2558l6630,2560l6632,2560l6635,2558l6724,2455l6812,2354l6900,2257l6989,2164l7078,2074l7166,1987l7255,1903l7344,1823l7432,1745l7520,1672l7609,1601l7697,1534l7786,1468l7873,1408l7961,1348l8048,1294l8136,1242l8224,1192l8310,1144l8397,1101l8484,1059l8569,1022l8655,987l8741,954l8826,924l8911,896l8995,871l9079,850l9163,830l9245,813l9328,799l9411,786l9467,779l9524,774l9580,769l9636,766l9691,763l9747,762l9801,762l9856,763l9910,765l9964,768l10018,772l10071,778l10125,784l10177,791l10230,800l10282,809l10333,819l10385,830l10436,843l10486,856l10536,870l10586,886l10636,902l10685,919l10733,937l10782,955l10829,975l10878,995l10924,1017l10970,1039l11017,1062l11063,1086l11126,1121l11187,1158l11247,1197l11305,1237l11362,1279l11417,1323l11470,1368l11523,1415l11573,1464l11621,1513l11667,1564l11712,1618l11756,1671l11798,1727l11837,1783l11874,1840l11903,1886l11931,1933l11958,1979l11985,2027l12012,2075l12036,2124l12062,2172l12085,2222l12108,2272l12131,2322l12152,2373l12174,2424l12193,2475l12212,2526l12232,2578l12249,2630l12267,2682l12283,2736l12299,2789l12313,2842l12328,2896l12341,2949l12354,3004l12366,3058l12375,3113l12386,3168l12395,3222l12403,3278l12411,3333l12418,3388l12423,3444l12429,3500l12463,3511l12506,3527l12555,3546l12608,3569l12636,3581l12665,3596l12693,3611l12722,3626l12751,3643l12779,3662l12807,3681l12835,3700l12828,3651l12819,3601l12811,3552l12801,3503l12790,3454l12781,3404l12768,3356l12756,3307l12744,3259l12731,3211l12716,3163l12701,3115l12687,3068l12671,3021l12654,2973l12637,2926l12620,2880l12602,2834l12582,2788l12563,2742l12543,2695l12523,2651l12502,2606l12480,2561l12458,2517l12435,2473l12412,2430l12388,2386l12363,2344l12338,2301l12312,2259l12287,2216l12247,2154l12206,2094l12165,2033l12124,1973l12080,1915l12036,1857l11992,1800l11947,1743l11901,1687l11855,1632l11807,1578l11760,1526l11711,1472l11661,1421l11611,1370l11562,1320l11511,1272l11458,1225l11406,1177l11352,1132l11298,1087l11244,1044l11188,1000l11133,959l11076,918l11020,879l10962,840l10905,802l10845,766l10787,731l10727,697l10666,664l10620,640l10573,615l10524,592l10476,570l10428,550l10378,529l10329,510l10279,492l10230,475l10178,458l10127,442l10076,427l10025,414l9973,400l9921,390l9867,379l9815,369l9761,360l9708,353l9653,346l9599,341l9545,336l9490,334l9435,331l9379,330l9323,330l9267,331l9211,334l9154,336l9098,341l9041,347l8984,354l8905,365l8826,379l8745,396l8665,414l8585,434l8505,458l8423,483l8342,511l8259,542l8176,575l8095,610l8011,649l7928,689l7844,733l7761,779l7677,828l7593,879l7508,933l7424,990l7339,1050l7255,1113l7170,1178l7085,1246l7000,1318l6915,1392l6829,1470l6744,1550l6659,1632l6574,1718l6489,1808l6404,1901l6319,1996l6289,1948l6259,1899l6228,1852l6196,1803l6163,1756l6130,1708l6096,1660l6061,1613l6024,1566l5988,1518l5950,1472l5912,1425l5873,1379l5833,1333l5793,1286l5752,1242l5709,1197l5666,1152l5624,1107l5579,1063l5535,1018l5489,976l5443,932l5396,890l5349,847l5300,805l5252,763l5202,723l5152,682l5101,642l5050,603l4997,564l4917,507l4837,453l4754,400l4670,351l4585,305l4499,261l4410,220l4321,182l4231,148l4140,117l4049,90l3955,66l3861,45l3766,28l3670,15l3573,6l3476,1l3378,0l3280,4l3180,11l3080,23l2980,40l2879,61l2778,86l2678,118l2575,153l2473,194l2371,240l2269,291l2167,347l2064,409l1961,477l1881,534l1800,591l1723,649l1647,708l1574,767l1502,826l1432,887l1364,948l1281,1026l1199,1103l1123,1182l1047,1262l976,1342l908,1422l841,1505l777,1586l717,1669l658,1752l603,1836l551,1920l501,2004l454,2089l409,2175l366,2260l326,2346l288,2432l253,2518l221,2604l191,2691l163,2778l137,2864l114,2952l92,3039l74,3125l57,3212l43,3300l30,3386l21,3473l12,3560l6,3646l2,3733l0,3819l0,3905l2,3992l6,4078l11,4163l19,4248l28,4333l40,4418l52,4501l68,4584l84,4668l102,4749l123,4831l144,4913l167,4993l191,5073l218,5152l246,5230l275,5307l305,5385l337,5460l371,5535l406,5609l442,5683l479,5756l518,5827l558,5897l599,5967l641,6035l685,6102l730,6169l774,6231l820,6294l867,6357l916,6420l967,6482l1021,6545l1074,6608l1131,6670l1131,6671l1133,6671l1137,6677l1137,6679xe" fillcolor="#f6c681" stroked="f" o:allowincell="f" style="position:absolute;left:9550;top:3974;width:2183;height:2107;mso-wrap-style:none;v-text-anchor:middle;mso-position-vertical:center;mso-position-vertical-relative:page">
                    <v:fill o:detectmouseclick="t" type="solid" color2="#09397e" opacity="0.39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4500</wp:posOffset>
                </wp:positionH>
                <wp:positionV relativeFrom="page">
                  <wp:align>center</wp:align>
                </wp:positionV>
                <wp:extent cx="4017010" cy="610171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6880" cy="6101640"/>
                          <a:chOff x="0" y="0"/>
                          <a:chExt cx="4016880" cy="610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16880" cy="6101640"/>
                          </a:xfrm>
                        </wpg:grpSpPr>
                        <wps:wsp>
                          <wps:cNvSpPr/>
                          <wps:spPr>
                            <a:xfrm>
                              <a:off x="811440" y="5631840"/>
                              <a:ext cx="2397600" cy="41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80" h="4224">
                                  <a:moveTo>
                                    <a:pt x="8261" y="2815"/>
                                  </a:moveTo>
                                  <a:lnTo>
                                    <a:pt x="8262" y="2759"/>
                                  </a:lnTo>
                                  <a:lnTo>
                                    <a:pt x="8262" y="2702"/>
                                  </a:lnTo>
                                  <a:lnTo>
                                    <a:pt x="8263" y="2646"/>
                                  </a:lnTo>
                                  <a:lnTo>
                                    <a:pt x="8265" y="2591"/>
                                  </a:lnTo>
                                  <a:lnTo>
                                    <a:pt x="8266" y="2537"/>
                                  </a:lnTo>
                                  <a:lnTo>
                                    <a:pt x="8268" y="2482"/>
                                  </a:lnTo>
                                  <a:lnTo>
                                    <a:pt x="8272" y="2429"/>
                                  </a:lnTo>
                                  <a:lnTo>
                                    <a:pt x="8274" y="2376"/>
                                  </a:lnTo>
                                  <a:lnTo>
                                    <a:pt x="8275" y="2376"/>
                                  </a:lnTo>
                                  <a:lnTo>
                                    <a:pt x="8423" y="2235"/>
                                  </a:lnTo>
                                  <a:lnTo>
                                    <a:pt x="8418" y="2300"/>
                                  </a:lnTo>
                                  <a:lnTo>
                                    <a:pt x="8412" y="2367"/>
                                  </a:lnTo>
                                  <a:lnTo>
                                    <a:pt x="8409" y="2434"/>
                                  </a:lnTo>
                                  <a:lnTo>
                                    <a:pt x="8405" y="2503"/>
                                  </a:lnTo>
                                  <a:lnTo>
                                    <a:pt x="8401" y="2573"/>
                                  </a:lnTo>
                                  <a:lnTo>
                                    <a:pt x="8399" y="2645"/>
                                  </a:lnTo>
                                  <a:lnTo>
                                    <a:pt x="8398" y="2717"/>
                                  </a:lnTo>
                                  <a:lnTo>
                                    <a:pt x="8397" y="2792"/>
                                  </a:lnTo>
                                  <a:lnTo>
                                    <a:pt x="8419" y="2790"/>
                                  </a:lnTo>
                                  <a:lnTo>
                                    <a:pt x="8441" y="2789"/>
                                  </a:lnTo>
                                  <a:lnTo>
                                    <a:pt x="8464" y="2788"/>
                                  </a:lnTo>
                                  <a:lnTo>
                                    <a:pt x="8487" y="2788"/>
                                  </a:lnTo>
                                  <a:lnTo>
                                    <a:pt x="8510" y="2788"/>
                                  </a:lnTo>
                                  <a:lnTo>
                                    <a:pt x="8534" y="2788"/>
                                  </a:lnTo>
                                  <a:lnTo>
                                    <a:pt x="8559" y="2789"/>
                                  </a:lnTo>
                                  <a:lnTo>
                                    <a:pt x="8584" y="2790"/>
                                  </a:lnTo>
                                  <a:lnTo>
                                    <a:pt x="8624" y="2785"/>
                                  </a:lnTo>
                                  <a:lnTo>
                                    <a:pt x="8664" y="2781"/>
                                  </a:lnTo>
                                  <a:lnTo>
                                    <a:pt x="8703" y="2778"/>
                                  </a:lnTo>
                                  <a:lnTo>
                                    <a:pt x="8740" y="2776"/>
                                  </a:lnTo>
                                  <a:lnTo>
                                    <a:pt x="8778" y="2776"/>
                                  </a:lnTo>
                                  <a:lnTo>
                                    <a:pt x="8814" y="2776"/>
                                  </a:lnTo>
                                  <a:lnTo>
                                    <a:pt x="8848" y="2778"/>
                                  </a:lnTo>
                                  <a:lnTo>
                                    <a:pt x="8883" y="2780"/>
                                  </a:lnTo>
                                  <a:lnTo>
                                    <a:pt x="8883" y="2781"/>
                                  </a:lnTo>
                                  <a:lnTo>
                                    <a:pt x="8881" y="2673"/>
                                  </a:lnTo>
                                  <a:lnTo>
                                    <a:pt x="8878" y="2568"/>
                                  </a:lnTo>
                                  <a:lnTo>
                                    <a:pt x="8872" y="2465"/>
                                  </a:lnTo>
                                  <a:lnTo>
                                    <a:pt x="8866" y="2367"/>
                                  </a:lnTo>
                                  <a:lnTo>
                                    <a:pt x="8858" y="2271"/>
                                  </a:lnTo>
                                  <a:lnTo>
                                    <a:pt x="8850" y="2178"/>
                                  </a:lnTo>
                                  <a:lnTo>
                                    <a:pt x="8839" y="2089"/>
                                  </a:lnTo>
                                  <a:lnTo>
                                    <a:pt x="8827" y="2003"/>
                                  </a:lnTo>
                                  <a:lnTo>
                                    <a:pt x="8814" y="1919"/>
                                  </a:lnTo>
                                  <a:lnTo>
                                    <a:pt x="8800" y="1839"/>
                                  </a:lnTo>
                                  <a:lnTo>
                                    <a:pt x="8785" y="1761"/>
                                  </a:lnTo>
                                  <a:lnTo>
                                    <a:pt x="8769" y="1686"/>
                                  </a:lnTo>
                                  <a:lnTo>
                                    <a:pt x="8751" y="1615"/>
                                  </a:lnTo>
                                  <a:lnTo>
                                    <a:pt x="8733" y="1546"/>
                                  </a:lnTo>
                                  <a:lnTo>
                                    <a:pt x="8712" y="1478"/>
                                  </a:lnTo>
                                  <a:lnTo>
                                    <a:pt x="8692" y="1416"/>
                                  </a:lnTo>
                                  <a:lnTo>
                                    <a:pt x="8670" y="1354"/>
                                  </a:lnTo>
                                  <a:lnTo>
                                    <a:pt x="8649" y="1295"/>
                                  </a:lnTo>
                                  <a:lnTo>
                                    <a:pt x="8625" y="1240"/>
                                  </a:lnTo>
                                  <a:lnTo>
                                    <a:pt x="8601" y="1186"/>
                                  </a:lnTo>
                                  <a:lnTo>
                                    <a:pt x="8575" y="1135"/>
                                  </a:lnTo>
                                  <a:lnTo>
                                    <a:pt x="8549" y="1086"/>
                                  </a:lnTo>
                                  <a:lnTo>
                                    <a:pt x="8523" y="1041"/>
                                  </a:lnTo>
                                  <a:lnTo>
                                    <a:pt x="8496" y="998"/>
                                  </a:lnTo>
                                  <a:lnTo>
                                    <a:pt x="8468" y="955"/>
                                  </a:lnTo>
                                  <a:lnTo>
                                    <a:pt x="8439" y="916"/>
                                  </a:lnTo>
                                  <a:lnTo>
                                    <a:pt x="8410" y="879"/>
                                  </a:lnTo>
                                  <a:lnTo>
                                    <a:pt x="8380" y="845"/>
                                  </a:lnTo>
                                  <a:lnTo>
                                    <a:pt x="8349" y="812"/>
                                  </a:lnTo>
                                  <a:lnTo>
                                    <a:pt x="8319" y="781"/>
                                  </a:lnTo>
                                  <a:lnTo>
                                    <a:pt x="8288" y="753"/>
                                  </a:lnTo>
                                  <a:lnTo>
                                    <a:pt x="8256" y="726"/>
                                  </a:lnTo>
                                  <a:lnTo>
                                    <a:pt x="8219" y="756"/>
                                  </a:lnTo>
                                  <a:lnTo>
                                    <a:pt x="8181" y="787"/>
                                  </a:lnTo>
                                  <a:lnTo>
                                    <a:pt x="8142" y="820"/>
                                  </a:lnTo>
                                  <a:lnTo>
                                    <a:pt x="8100" y="853"/>
                                  </a:lnTo>
                                  <a:lnTo>
                                    <a:pt x="8047" y="898"/>
                                  </a:lnTo>
                                  <a:lnTo>
                                    <a:pt x="7995" y="943"/>
                                  </a:lnTo>
                                  <a:lnTo>
                                    <a:pt x="7970" y="966"/>
                                  </a:lnTo>
                                  <a:lnTo>
                                    <a:pt x="7947" y="989"/>
                                  </a:lnTo>
                                  <a:lnTo>
                                    <a:pt x="7923" y="1013"/>
                                  </a:lnTo>
                                  <a:lnTo>
                                    <a:pt x="7901" y="1037"/>
                                  </a:lnTo>
                                  <a:lnTo>
                                    <a:pt x="7882" y="1061"/>
                                  </a:lnTo>
                                  <a:lnTo>
                                    <a:pt x="7862" y="1086"/>
                                  </a:lnTo>
                                  <a:lnTo>
                                    <a:pt x="7845" y="1113"/>
                                  </a:lnTo>
                                  <a:lnTo>
                                    <a:pt x="7830" y="1140"/>
                                  </a:lnTo>
                                  <a:lnTo>
                                    <a:pt x="7816" y="1169"/>
                                  </a:lnTo>
                                  <a:lnTo>
                                    <a:pt x="7804" y="1199"/>
                                  </a:lnTo>
                                  <a:lnTo>
                                    <a:pt x="7794" y="1229"/>
                                  </a:lnTo>
                                  <a:lnTo>
                                    <a:pt x="7787" y="1262"/>
                                  </a:lnTo>
                                  <a:lnTo>
                                    <a:pt x="7782" y="1295"/>
                                  </a:lnTo>
                                  <a:lnTo>
                                    <a:pt x="7780" y="1331"/>
                                  </a:lnTo>
                                  <a:lnTo>
                                    <a:pt x="7780" y="1368"/>
                                  </a:lnTo>
                                  <a:lnTo>
                                    <a:pt x="7784" y="1408"/>
                                  </a:lnTo>
                                  <a:lnTo>
                                    <a:pt x="7789" y="1448"/>
                                  </a:lnTo>
                                  <a:lnTo>
                                    <a:pt x="7799" y="1491"/>
                                  </a:lnTo>
                                  <a:lnTo>
                                    <a:pt x="7811" y="1537"/>
                                  </a:lnTo>
                                  <a:lnTo>
                                    <a:pt x="7826" y="1585"/>
                                  </a:lnTo>
                                  <a:lnTo>
                                    <a:pt x="7845" y="1634"/>
                                  </a:lnTo>
                                  <a:lnTo>
                                    <a:pt x="7868" y="1687"/>
                                  </a:lnTo>
                                  <a:lnTo>
                                    <a:pt x="7894" y="1742"/>
                                  </a:lnTo>
                                  <a:lnTo>
                                    <a:pt x="7924" y="1800"/>
                                  </a:lnTo>
                                  <a:lnTo>
                                    <a:pt x="7959" y="1861"/>
                                  </a:lnTo>
                                  <a:lnTo>
                                    <a:pt x="7997" y="1924"/>
                                  </a:lnTo>
                                  <a:lnTo>
                                    <a:pt x="8040" y="1991"/>
                                  </a:lnTo>
                                  <a:lnTo>
                                    <a:pt x="8087" y="2060"/>
                                  </a:lnTo>
                                  <a:lnTo>
                                    <a:pt x="8084" y="2111"/>
                                  </a:lnTo>
                                  <a:lnTo>
                                    <a:pt x="8033" y="2080"/>
                                  </a:lnTo>
                                  <a:lnTo>
                                    <a:pt x="7984" y="2050"/>
                                  </a:lnTo>
                                  <a:lnTo>
                                    <a:pt x="7938" y="2023"/>
                                  </a:lnTo>
                                  <a:lnTo>
                                    <a:pt x="7893" y="1999"/>
                                  </a:lnTo>
                                  <a:lnTo>
                                    <a:pt x="7849" y="1978"/>
                                  </a:lnTo>
                                  <a:lnTo>
                                    <a:pt x="7807" y="1959"/>
                                  </a:lnTo>
                                  <a:lnTo>
                                    <a:pt x="7767" y="1943"/>
                                  </a:lnTo>
                                  <a:lnTo>
                                    <a:pt x="7728" y="1929"/>
                                  </a:lnTo>
                                  <a:lnTo>
                                    <a:pt x="7731" y="1952"/>
                                  </a:lnTo>
                                  <a:lnTo>
                                    <a:pt x="7732" y="1977"/>
                                  </a:lnTo>
                                  <a:lnTo>
                                    <a:pt x="7732" y="2000"/>
                                  </a:lnTo>
                                  <a:lnTo>
                                    <a:pt x="7732" y="2025"/>
                                  </a:lnTo>
                                  <a:lnTo>
                                    <a:pt x="7731" y="2051"/>
                                  </a:lnTo>
                                  <a:lnTo>
                                    <a:pt x="7730" y="2077"/>
                                  </a:lnTo>
                                  <a:lnTo>
                                    <a:pt x="7726" y="2103"/>
                                  </a:lnTo>
                                  <a:lnTo>
                                    <a:pt x="7723" y="2130"/>
                                  </a:lnTo>
                                  <a:lnTo>
                                    <a:pt x="7720" y="2157"/>
                                  </a:lnTo>
                                  <a:lnTo>
                                    <a:pt x="7714" y="2186"/>
                                  </a:lnTo>
                                  <a:lnTo>
                                    <a:pt x="7709" y="2214"/>
                                  </a:lnTo>
                                  <a:lnTo>
                                    <a:pt x="7703" y="2243"/>
                                  </a:lnTo>
                                  <a:lnTo>
                                    <a:pt x="7695" y="2272"/>
                                  </a:lnTo>
                                  <a:lnTo>
                                    <a:pt x="7686" y="2302"/>
                                  </a:lnTo>
                                  <a:lnTo>
                                    <a:pt x="7678" y="2332"/>
                                  </a:lnTo>
                                  <a:lnTo>
                                    <a:pt x="7667" y="2362"/>
                                  </a:lnTo>
                                  <a:lnTo>
                                    <a:pt x="7656" y="2394"/>
                                  </a:lnTo>
                                  <a:lnTo>
                                    <a:pt x="7644" y="2425"/>
                                  </a:lnTo>
                                  <a:lnTo>
                                    <a:pt x="7632" y="2458"/>
                                  </a:lnTo>
                                  <a:lnTo>
                                    <a:pt x="7618" y="2490"/>
                                  </a:lnTo>
                                  <a:lnTo>
                                    <a:pt x="7603" y="2522"/>
                                  </a:lnTo>
                                  <a:lnTo>
                                    <a:pt x="7588" y="2556"/>
                                  </a:lnTo>
                                  <a:lnTo>
                                    <a:pt x="7572" y="2591"/>
                                  </a:lnTo>
                                  <a:lnTo>
                                    <a:pt x="7554" y="2625"/>
                                  </a:lnTo>
                                  <a:lnTo>
                                    <a:pt x="7535" y="2660"/>
                                  </a:lnTo>
                                  <a:lnTo>
                                    <a:pt x="7516" y="2696"/>
                                  </a:lnTo>
                                  <a:lnTo>
                                    <a:pt x="7495" y="2732"/>
                                  </a:lnTo>
                                  <a:lnTo>
                                    <a:pt x="7474" y="2767"/>
                                  </a:lnTo>
                                  <a:lnTo>
                                    <a:pt x="7451" y="2804"/>
                                  </a:lnTo>
                                  <a:lnTo>
                                    <a:pt x="7427" y="2842"/>
                                  </a:lnTo>
                                  <a:lnTo>
                                    <a:pt x="7402" y="2880"/>
                                  </a:lnTo>
                                  <a:lnTo>
                                    <a:pt x="7376" y="2918"/>
                                  </a:lnTo>
                                  <a:lnTo>
                                    <a:pt x="7372" y="2924"/>
                                  </a:lnTo>
                                  <a:lnTo>
                                    <a:pt x="7363" y="2919"/>
                                  </a:lnTo>
                                  <a:lnTo>
                                    <a:pt x="7331" y="2899"/>
                                  </a:lnTo>
                                  <a:lnTo>
                                    <a:pt x="7300" y="2880"/>
                                  </a:lnTo>
                                  <a:lnTo>
                                    <a:pt x="7269" y="2860"/>
                                  </a:lnTo>
                                  <a:lnTo>
                                    <a:pt x="7240" y="2840"/>
                                  </a:lnTo>
                                  <a:lnTo>
                                    <a:pt x="7212" y="2819"/>
                                  </a:lnTo>
                                  <a:lnTo>
                                    <a:pt x="7184" y="2799"/>
                                  </a:lnTo>
                                  <a:lnTo>
                                    <a:pt x="7157" y="2777"/>
                                  </a:lnTo>
                                  <a:lnTo>
                                    <a:pt x="7131" y="2754"/>
                                  </a:lnTo>
                                  <a:lnTo>
                                    <a:pt x="7106" y="2732"/>
                                  </a:lnTo>
                                  <a:lnTo>
                                    <a:pt x="7082" y="2708"/>
                                  </a:lnTo>
                                  <a:lnTo>
                                    <a:pt x="7057" y="2683"/>
                                  </a:lnTo>
                                  <a:lnTo>
                                    <a:pt x="7033" y="2657"/>
                                  </a:lnTo>
                                  <a:lnTo>
                                    <a:pt x="7010" y="2630"/>
                                  </a:lnTo>
                                  <a:lnTo>
                                    <a:pt x="6988" y="2602"/>
                                  </a:lnTo>
                                  <a:lnTo>
                                    <a:pt x="6965" y="2573"/>
                                  </a:lnTo>
                                  <a:lnTo>
                                    <a:pt x="6943" y="2543"/>
                                  </a:lnTo>
                                  <a:lnTo>
                                    <a:pt x="6922" y="2511"/>
                                  </a:lnTo>
                                  <a:lnTo>
                                    <a:pt x="6901" y="2478"/>
                                  </a:lnTo>
                                  <a:lnTo>
                                    <a:pt x="6880" y="2443"/>
                                  </a:lnTo>
                                  <a:lnTo>
                                    <a:pt x="6860" y="2408"/>
                                  </a:lnTo>
                                  <a:lnTo>
                                    <a:pt x="6840" y="2371"/>
                                  </a:lnTo>
                                  <a:lnTo>
                                    <a:pt x="6820" y="2332"/>
                                  </a:lnTo>
                                  <a:lnTo>
                                    <a:pt x="6801" y="2291"/>
                                  </a:lnTo>
                                  <a:lnTo>
                                    <a:pt x="6781" y="2248"/>
                                  </a:lnTo>
                                  <a:lnTo>
                                    <a:pt x="6762" y="2204"/>
                                  </a:lnTo>
                                  <a:lnTo>
                                    <a:pt x="6742" y="2159"/>
                                  </a:lnTo>
                                  <a:lnTo>
                                    <a:pt x="6723" y="2110"/>
                                  </a:lnTo>
                                  <a:lnTo>
                                    <a:pt x="6705" y="2060"/>
                                  </a:lnTo>
                                  <a:lnTo>
                                    <a:pt x="6685" y="2008"/>
                                  </a:lnTo>
                                  <a:lnTo>
                                    <a:pt x="6666" y="1953"/>
                                  </a:lnTo>
                                  <a:lnTo>
                                    <a:pt x="6647" y="1896"/>
                                  </a:lnTo>
                                  <a:lnTo>
                                    <a:pt x="6628" y="1838"/>
                                  </a:lnTo>
                                  <a:lnTo>
                                    <a:pt x="6644" y="1811"/>
                                  </a:lnTo>
                                  <a:lnTo>
                                    <a:pt x="6665" y="1826"/>
                                  </a:lnTo>
                                  <a:lnTo>
                                    <a:pt x="6684" y="1840"/>
                                  </a:lnTo>
                                  <a:lnTo>
                                    <a:pt x="6704" y="1853"/>
                                  </a:lnTo>
                                  <a:lnTo>
                                    <a:pt x="6722" y="1865"/>
                                  </a:lnTo>
                                  <a:lnTo>
                                    <a:pt x="6740" y="1875"/>
                                  </a:lnTo>
                                  <a:lnTo>
                                    <a:pt x="6759" y="1885"/>
                                  </a:lnTo>
                                  <a:lnTo>
                                    <a:pt x="6776" y="1893"/>
                                  </a:lnTo>
                                  <a:lnTo>
                                    <a:pt x="6793" y="1901"/>
                                  </a:lnTo>
                                  <a:lnTo>
                                    <a:pt x="6810" y="1907"/>
                                  </a:lnTo>
                                  <a:lnTo>
                                    <a:pt x="6827" y="1913"/>
                                  </a:lnTo>
                                  <a:lnTo>
                                    <a:pt x="6843" y="1917"/>
                                  </a:lnTo>
                                  <a:lnTo>
                                    <a:pt x="6859" y="1921"/>
                                  </a:lnTo>
                                  <a:lnTo>
                                    <a:pt x="6874" y="1924"/>
                                  </a:lnTo>
                                  <a:lnTo>
                                    <a:pt x="6889" y="1926"/>
                                  </a:lnTo>
                                  <a:lnTo>
                                    <a:pt x="6904" y="1928"/>
                                  </a:lnTo>
                                  <a:lnTo>
                                    <a:pt x="6920" y="1928"/>
                                  </a:lnTo>
                                  <a:lnTo>
                                    <a:pt x="6934" y="1928"/>
                                  </a:lnTo>
                                  <a:lnTo>
                                    <a:pt x="6949" y="1928"/>
                                  </a:lnTo>
                                  <a:lnTo>
                                    <a:pt x="6963" y="1927"/>
                                  </a:lnTo>
                                  <a:lnTo>
                                    <a:pt x="6977" y="1925"/>
                                  </a:lnTo>
                                  <a:lnTo>
                                    <a:pt x="7005" y="1920"/>
                                  </a:lnTo>
                                  <a:lnTo>
                                    <a:pt x="7033" y="1914"/>
                                  </a:lnTo>
                                  <a:lnTo>
                                    <a:pt x="7061" y="1906"/>
                                  </a:lnTo>
                                  <a:lnTo>
                                    <a:pt x="7088" y="1896"/>
                                  </a:lnTo>
                                  <a:lnTo>
                                    <a:pt x="7116" y="1887"/>
                                  </a:lnTo>
                                  <a:lnTo>
                                    <a:pt x="7144" y="1876"/>
                                  </a:lnTo>
                                  <a:lnTo>
                                    <a:pt x="7196" y="1857"/>
                                  </a:lnTo>
                                  <a:lnTo>
                                    <a:pt x="7250" y="1840"/>
                                  </a:lnTo>
                                  <a:lnTo>
                                    <a:pt x="7279" y="1833"/>
                                  </a:lnTo>
                                  <a:lnTo>
                                    <a:pt x="7308" y="1825"/>
                                  </a:lnTo>
                                  <a:lnTo>
                                    <a:pt x="7339" y="1820"/>
                                  </a:lnTo>
                                  <a:lnTo>
                                    <a:pt x="7370" y="1814"/>
                                  </a:lnTo>
                                  <a:lnTo>
                                    <a:pt x="7402" y="1811"/>
                                  </a:lnTo>
                                  <a:lnTo>
                                    <a:pt x="7437" y="1810"/>
                                  </a:lnTo>
                                  <a:lnTo>
                                    <a:pt x="7473" y="1810"/>
                                  </a:lnTo>
                                  <a:lnTo>
                                    <a:pt x="7510" y="1813"/>
                                  </a:lnTo>
                                  <a:lnTo>
                                    <a:pt x="7530" y="1815"/>
                                  </a:lnTo>
                                  <a:lnTo>
                                    <a:pt x="7549" y="1817"/>
                                  </a:lnTo>
                                  <a:lnTo>
                                    <a:pt x="7570" y="1821"/>
                                  </a:lnTo>
                                  <a:lnTo>
                                    <a:pt x="7590" y="1825"/>
                                  </a:lnTo>
                                  <a:lnTo>
                                    <a:pt x="7612" y="1829"/>
                                  </a:lnTo>
                                  <a:lnTo>
                                    <a:pt x="7633" y="1835"/>
                                  </a:lnTo>
                                  <a:lnTo>
                                    <a:pt x="7656" y="1841"/>
                                  </a:lnTo>
                                  <a:lnTo>
                                    <a:pt x="7679" y="1848"/>
                                  </a:lnTo>
                                  <a:lnTo>
                                    <a:pt x="7672" y="1820"/>
                                  </a:lnTo>
                                  <a:lnTo>
                                    <a:pt x="7665" y="1791"/>
                                  </a:lnTo>
                                  <a:lnTo>
                                    <a:pt x="7656" y="1765"/>
                                  </a:lnTo>
                                  <a:lnTo>
                                    <a:pt x="7646" y="1741"/>
                                  </a:lnTo>
                                  <a:lnTo>
                                    <a:pt x="7637" y="1720"/>
                                  </a:lnTo>
                                  <a:lnTo>
                                    <a:pt x="7627" y="1700"/>
                                  </a:lnTo>
                                  <a:lnTo>
                                    <a:pt x="7616" y="1682"/>
                                  </a:lnTo>
                                  <a:lnTo>
                                    <a:pt x="7604" y="1664"/>
                                  </a:lnTo>
                                  <a:lnTo>
                                    <a:pt x="7591" y="1646"/>
                                  </a:lnTo>
                                  <a:lnTo>
                                    <a:pt x="7578" y="1629"/>
                                  </a:lnTo>
                                  <a:lnTo>
                                    <a:pt x="7564" y="1614"/>
                                  </a:lnTo>
                                  <a:lnTo>
                                    <a:pt x="7549" y="1598"/>
                                  </a:lnTo>
                                  <a:lnTo>
                                    <a:pt x="7534" y="1583"/>
                                  </a:lnTo>
                                  <a:lnTo>
                                    <a:pt x="7518" y="1569"/>
                                  </a:lnTo>
                                  <a:lnTo>
                                    <a:pt x="7502" y="1555"/>
                                  </a:lnTo>
                                  <a:lnTo>
                                    <a:pt x="7484" y="1542"/>
                                  </a:lnTo>
                                  <a:lnTo>
                                    <a:pt x="7466" y="1530"/>
                                  </a:lnTo>
                                  <a:lnTo>
                                    <a:pt x="7448" y="1518"/>
                                  </a:lnTo>
                                  <a:lnTo>
                                    <a:pt x="7428" y="1508"/>
                                  </a:lnTo>
                                  <a:lnTo>
                                    <a:pt x="7409" y="1498"/>
                                  </a:lnTo>
                                  <a:lnTo>
                                    <a:pt x="7388" y="1488"/>
                                  </a:lnTo>
                                  <a:lnTo>
                                    <a:pt x="7368" y="1479"/>
                                  </a:lnTo>
                                  <a:lnTo>
                                    <a:pt x="7346" y="1471"/>
                                  </a:lnTo>
                                  <a:lnTo>
                                    <a:pt x="7325" y="1463"/>
                                  </a:lnTo>
                                  <a:lnTo>
                                    <a:pt x="7303" y="1457"/>
                                  </a:lnTo>
                                  <a:lnTo>
                                    <a:pt x="7280" y="1450"/>
                                  </a:lnTo>
                                  <a:lnTo>
                                    <a:pt x="7258" y="1445"/>
                                  </a:lnTo>
                                  <a:lnTo>
                                    <a:pt x="7234" y="1439"/>
                                  </a:lnTo>
                                  <a:lnTo>
                                    <a:pt x="7210" y="1435"/>
                                  </a:lnTo>
                                  <a:lnTo>
                                    <a:pt x="7186" y="1432"/>
                                  </a:lnTo>
                                  <a:lnTo>
                                    <a:pt x="7163" y="1429"/>
                                  </a:lnTo>
                                  <a:lnTo>
                                    <a:pt x="7138" y="1426"/>
                                  </a:lnTo>
                                  <a:lnTo>
                                    <a:pt x="7114" y="1424"/>
                                  </a:lnTo>
                                  <a:lnTo>
                                    <a:pt x="7088" y="1423"/>
                                  </a:lnTo>
                                  <a:lnTo>
                                    <a:pt x="7063" y="1423"/>
                                  </a:lnTo>
                                  <a:lnTo>
                                    <a:pt x="7038" y="1423"/>
                                  </a:lnTo>
                                  <a:lnTo>
                                    <a:pt x="7012" y="1423"/>
                                  </a:lnTo>
                                  <a:lnTo>
                                    <a:pt x="6985" y="1425"/>
                                  </a:lnTo>
                                  <a:lnTo>
                                    <a:pt x="6960" y="1427"/>
                                  </a:lnTo>
                                  <a:lnTo>
                                    <a:pt x="6933" y="1430"/>
                                  </a:lnTo>
                                  <a:lnTo>
                                    <a:pt x="6907" y="1434"/>
                                  </a:lnTo>
                                  <a:lnTo>
                                    <a:pt x="6880" y="1438"/>
                                  </a:lnTo>
                                  <a:lnTo>
                                    <a:pt x="6854" y="1443"/>
                                  </a:lnTo>
                                  <a:lnTo>
                                    <a:pt x="6827" y="1448"/>
                                  </a:lnTo>
                                  <a:lnTo>
                                    <a:pt x="6801" y="1455"/>
                                  </a:lnTo>
                                  <a:lnTo>
                                    <a:pt x="6774" y="1462"/>
                                  </a:lnTo>
                                  <a:lnTo>
                                    <a:pt x="6748" y="1470"/>
                                  </a:lnTo>
                                  <a:lnTo>
                                    <a:pt x="6722" y="1478"/>
                                  </a:lnTo>
                                  <a:lnTo>
                                    <a:pt x="6696" y="1487"/>
                                  </a:lnTo>
                                  <a:lnTo>
                                    <a:pt x="6670" y="1497"/>
                                  </a:lnTo>
                                  <a:lnTo>
                                    <a:pt x="6644" y="1507"/>
                                  </a:lnTo>
                                  <a:lnTo>
                                    <a:pt x="6619" y="1518"/>
                                  </a:lnTo>
                                  <a:lnTo>
                                    <a:pt x="6593" y="1530"/>
                                  </a:lnTo>
                                  <a:lnTo>
                                    <a:pt x="6569" y="1542"/>
                                  </a:lnTo>
                                  <a:lnTo>
                                    <a:pt x="6544" y="1555"/>
                                  </a:lnTo>
                                  <a:lnTo>
                                    <a:pt x="6520" y="1569"/>
                                  </a:lnTo>
                                  <a:lnTo>
                                    <a:pt x="6495" y="1583"/>
                                  </a:lnTo>
                                  <a:lnTo>
                                    <a:pt x="6471" y="1599"/>
                                  </a:lnTo>
                                  <a:lnTo>
                                    <a:pt x="6449" y="1615"/>
                                  </a:lnTo>
                                  <a:lnTo>
                                    <a:pt x="6426" y="1631"/>
                                  </a:lnTo>
                                  <a:lnTo>
                                    <a:pt x="6403" y="1648"/>
                                  </a:lnTo>
                                  <a:lnTo>
                                    <a:pt x="6381" y="1666"/>
                                  </a:lnTo>
                                  <a:lnTo>
                                    <a:pt x="6359" y="1684"/>
                                  </a:lnTo>
                                  <a:lnTo>
                                    <a:pt x="6339" y="1704"/>
                                  </a:lnTo>
                                  <a:lnTo>
                                    <a:pt x="6318" y="1723"/>
                                  </a:lnTo>
                                  <a:lnTo>
                                    <a:pt x="6297" y="1744"/>
                                  </a:lnTo>
                                  <a:lnTo>
                                    <a:pt x="6278" y="1764"/>
                                  </a:lnTo>
                                  <a:lnTo>
                                    <a:pt x="6260" y="1786"/>
                                  </a:lnTo>
                                  <a:lnTo>
                                    <a:pt x="6239" y="1812"/>
                                  </a:lnTo>
                                  <a:lnTo>
                                    <a:pt x="6220" y="1838"/>
                                  </a:lnTo>
                                  <a:lnTo>
                                    <a:pt x="6200" y="1864"/>
                                  </a:lnTo>
                                  <a:lnTo>
                                    <a:pt x="6183" y="1892"/>
                                  </a:lnTo>
                                  <a:lnTo>
                                    <a:pt x="6166" y="1920"/>
                                  </a:lnTo>
                                  <a:lnTo>
                                    <a:pt x="6150" y="1950"/>
                                  </a:lnTo>
                                  <a:lnTo>
                                    <a:pt x="6134" y="1980"/>
                                  </a:lnTo>
                                  <a:lnTo>
                                    <a:pt x="6120" y="2010"/>
                                  </a:lnTo>
                                  <a:lnTo>
                                    <a:pt x="6107" y="2043"/>
                                  </a:lnTo>
                                  <a:lnTo>
                                    <a:pt x="6096" y="2075"/>
                                  </a:lnTo>
                                  <a:lnTo>
                                    <a:pt x="6084" y="2108"/>
                                  </a:lnTo>
                                  <a:lnTo>
                                    <a:pt x="6074" y="2142"/>
                                  </a:lnTo>
                                  <a:lnTo>
                                    <a:pt x="6065" y="2177"/>
                                  </a:lnTo>
                                  <a:lnTo>
                                    <a:pt x="6059" y="2213"/>
                                  </a:lnTo>
                                  <a:lnTo>
                                    <a:pt x="6052" y="2250"/>
                                  </a:lnTo>
                                  <a:lnTo>
                                    <a:pt x="6047" y="2286"/>
                                  </a:lnTo>
                                  <a:lnTo>
                                    <a:pt x="6044" y="2324"/>
                                  </a:lnTo>
                                  <a:lnTo>
                                    <a:pt x="6042" y="2363"/>
                                  </a:lnTo>
                                  <a:lnTo>
                                    <a:pt x="6040" y="2403"/>
                                  </a:lnTo>
                                  <a:lnTo>
                                    <a:pt x="6042" y="2443"/>
                                  </a:lnTo>
                                  <a:lnTo>
                                    <a:pt x="6044" y="2485"/>
                                  </a:lnTo>
                                  <a:lnTo>
                                    <a:pt x="6047" y="2527"/>
                                  </a:lnTo>
                                  <a:lnTo>
                                    <a:pt x="6051" y="2569"/>
                                  </a:lnTo>
                                  <a:lnTo>
                                    <a:pt x="6058" y="2612"/>
                                  </a:lnTo>
                                  <a:lnTo>
                                    <a:pt x="6066" y="2657"/>
                                  </a:lnTo>
                                  <a:lnTo>
                                    <a:pt x="6076" y="2702"/>
                                  </a:lnTo>
                                  <a:lnTo>
                                    <a:pt x="6087" y="2748"/>
                                  </a:lnTo>
                                  <a:lnTo>
                                    <a:pt x="6101" y="2794"/>
                                  </a:lnTo>
                                  <a:lnTo>
                                    <a:pt x="6115" y="2842"/>
                                  </a:lnTo>
                                  <a:lnTo>
                                    <a:pt x="6131" y="2890"/>
                                  </a:lnTo>
                                  <a:lnTo>
                                    <a:pt x="6150" y="2938"/>
                                  </a:lnTo>
                                  <a:lnTo>
                                    <a:pt x="6170" y="2988"/>
                                  </a:lnTo>
                                  <a:lnTo>
                                    <a:pt x="6302" y="2998"/>
                                  </a:lnTo>
                                  <a:lnTo>
                                    <a:pt x="6429" y="3008"/>
                                  </a:lnTo>
                                  <a:lnTo>
                                    <a:pt x="6551" y="3020"/>
                                  </a:lnTo>
                                  <a:lnTo>
                                    <a:pt x="6669" y="3033"/>
                                  </a:lnTo>
                                  <a:lnTo>
                                    <a:pt x="6781" y="3046"/>
                                  </a:lnTo>
                                  <a:lnTo>
                                    <a:pt x="6890" y="3061"/>
                                  </a:lnTo>
                                  <a:lnTo>
                                    <a:pt x="6994" y="3076"/>
                                  </a:lnTo>
                                  <a:lnTo>
                                    <a:pt x="7093" y="3092"/>
                                  </a:lnTo>
                                  <a:lnTo>
                                    <a:pt x="7190" y="3110"/>
                                  </a:lnTo>
                                  <a:lnTo>
                                    <a:pt x="7280" y="3128"/>
                                  </a:lnTo>
                                  <a:lnTo>
                                    <a:pt x="7367" y="3146"/>
                                  </a:lnTo>
                                  <a:lnTo>
                                    <a:pt x="7450" y="3166"/>
                                  </a:lnTo>
                                  <a:lnTo>
                                    <a:pt x="7529" y="3186"/>
                                  </a:lnTo>
                                  <a:lnTo>
                                    <a:pt x="7603" y="3207"/>
                                  </a:lnTo>
                                  <a:lnTo>
                                    <a:pt x="7673" y="3229"/>
                                  </a:lnTo>
                                  <a:lnTo>
                                    <a:pt x="7740" y="3251"/>
                                  </a:lnTo>
                                  <a:lnTo>
                                    <a:pt x="7738" y="3254"/>
                                  </a:lnTo>
                                  <a:lnTo>
                                    <a:pt x="7718" y="3307"/>
                                  </a:lnTo>
                                  <a:lnTo>
                                    <a:pt x="7653" y="3286"/>
                                  </a:lnTo>
                                  <a:lnTo>
                                    <a:pt x="7583" y="3265"/>
                                  </a:lnTo>
                                  <a:lnTo>
                                    <a:pt x="7510" y="3246"/>
                                  </a:lnTo>
                                  <a:lnTo>
                                    <a:pt x="7434" y="3228"/>
                                  </a:lnTo>
                                  <a:lnTo>
                                    <a:pt x="7354" y="3209"/>
                                  </a:lnTo>
                                  <a:lnTo>
                                    <a:pt x="7269" y="3191"/>
                                  </a:lnTo>
                                  <a:lnTo>
                                    <a:pt x="7181" y="3174"/>
                                  </a:lnTo>
                                  <a:lnTo>
                                    <a:pt x="7089" y="3158"/>
                                  </a:lnTo>
                                  <a:lnTo>
                                    <a:pt x="6993" y="3143"/>
                                  </a:lnTo>
                                  <a:lnTo>
                                    <a:pt x="6893" y="3128"/>
                                  </a:lnTo>
                                  <a:lnTo>
                                    <a:pt x="6788" y="3115"/>
                                  </a:lnTo>
                                  <a:lnTo>
                                    <a:pt x="6680" y="3102"/>
                                  </a:lnTo>
                                  <a:lnTo>
                                    <a:pt x="6566" y="3090"/>
                                  </a:lnTo>
                                  <a:lnTo>
                                    <a:pt x="6450" y="3079"/>
                                  </a:lnTo>
                                  <a:lnTo>
                                    <a:pt x="6328" y="3069"/>
                                  </a:lnTo>
                                  <a:lnTo>
                                    <a:pt x="6202" y="3061"/>
                                  </a:lnTo>
                                  <a:lnTo>
                                    <a:pt x="6208" y="3074"/>
                                  </a:lnTo>
                                  <a:lnTo>
                                    <a:pt x="6214" y="3087"/>
                                  </a:lnTo>
                                  <a:lnTo>
                                    <a:pt x="6233" y="3124"/>
                                  </a:lnTo>
                                  <a:lnTo>
                                    <a:pt x="6251" y="3159"/>
                                  </a:lnTo>
                                  <a:lnTo>
                                    <a:pt x="6269" y="3195"/>
                                  </a:lnTo>
                                  <a:lnTo>
                                    <a:pt x="6289" y="3230"/>
                                  </a:lnTo>
                                  <a:lnTo>
                                    <a:pt x="6308" y="3263"/>
                                  </a:lnTo>
                                  <a:lnTo>
                                    <a:pt x="6328" y="3297"/>
                                  </a:lnTo>
                                  <a:lnTo>
                                    <a:pt x="6348" y="3328"/>
                                  </a:lnTo>
                                  <a:lnTo>
                                    <a:pt x="6369" y="3361"/>
                                  </a:lnTo>
                                  <a:lnTo>
                                    <a:pt x="6389" y="3391"/>
                                  </a:lnTo>
                                  <a:lnTo>
                                    <a:pt x="6411" y="3421"/>
                                  </a:lnTo>
                                  <a:lnTo>
                                    <a:pt x="6432" y="3451"/>
                                  </a:lnTo>
                                  <a:lnTo>
                                    <a:pt x="6454" y="3479"/>
                                  </a:lnTo>
                                  <a:lnTo>
                                    <a:pt x="6476" y="3507"/>
                                  </a:lnTo>
                                  <a:lnTo>
                                    <a:pt x="6497" y="3534"/>
                                  </a:lnTo>
                                  <a:lnTo>
                                    <a:pt x="6520" y="3561"/>
                                  </a:lnTo>
                                  <a:lnTo>
                                    <a:pt x="6543" y="3586"/>
                                  </a:lnTo>
                                  <a:lnTo>
                                    <a:pt x="6565" y="3612"/>
                                  </a:lnTo>
                                  <a:lnTo>
                                    <a:pt x="6589" y="3636"/>
                                  </a:lnTo>
                                  <a:lnTo>
                                    <a:pt x="6612" y="3660"/>
                                  </a:lnTo>
                                  <a:lnTo>
                                    <a:pt x="6636" y="3682"/>
                                  </a:lnTo>
                                  <a:lnTo>
                                    <a:pt x="6659" y="3705"/>
                                  </a:lnTo>
                                  <a:lnTo>
                                    <a:pt x="6683" y="3727"/>
                                  </a:lnTo>
                                  <a:lnTo>
                                    <a:pt x="6707" y="3747"/>
                                  </a:lnTo>
                                  <a:lnTo>
                                    <a:pt x="6732" y="3768"/>
                                  </a:lnTo>
                                  <a:lnTo>
                                    <a:pt x="6755" y="3789"/>
                                  </a:lnTo>
                                  <a:lnTo>
                                    <a:pt x="6780" y="3807"/>
                                  </a:lnTo>
                                  <a:lnTo>
                                    <a:pt x="6805" y="3825"/>
                                  </a:lnTo>
                                  <a:lnTo>
                                    <a:pt x="6830" y="3844"/>
                                  </a:lnTo>
                                  <a:lnTo>
                                    <a:pt x="6855" y="3861"/>
                                  </a:lnTo>
                                  <a:lnTo>
                                    <a:pt x="6880" y="3877"/>
                                  </a:lnTo>
                                  <a:lnTo>
                                    <a:pt x="6904" y="3894"/>
                                  </a:lnTo>
                                  <a:lnTo>
                                    <a:pt x="6929" y="3909"/>
                                  </a:lnTo>
                                  <a:lnTo>
                                    <a:pt x="6963" y="3903"/>
                                  </a:lnTo>
                                  <a:lnTo>
                                    <a:pt x="6997" y="3897"/>
                                  </a:lnTo>
                                  <a:lnTo>
                                    <a:pt x="7031" y="3891"/>
                                  </a:lnTo>
                                  <a:lnTo>
                                    <a:pt x="7065" y="3886"/>
                                  </a:lnTo>
                                  <a:lnTo>
                                    <a:pt x="7100" y="3880"/>
                                  </a:lnTo>
                                  <a:lnTo>
                                    <a:pt x="7133" y="3874"/>
                                  </a:lnTo>
                                  <a:lnTo>
                                    <a:pt x="7168" y="3868"/>
                                  </a:lnTo>
                                  <a:lnTo>
                                    <a:pt x="7201" y="3861"/>
                                  </a:lnTo>
                                  <a:lnTo>
                                    <a:pt x="7272" y="3849"/>
                                  </a:lnTo>
                                  <a:lnTo>
                                    <a:pt x="7342" y="3837"/>
                                  </a:lnTo>
                                  <a:lnTo>
                                    <a:pt x="7411" y="3825"/>
                                  </a:lnTo>
                                  <a:lnTo>
                                    <a:pt x="7480" y="3814"/>
                                  </a:lnTo>
                                  <a:lnTo>
                                    <a:pt x="7547" y="3803"/>
                                  </a:lnTo>
                                  <a:lnTo>
                                    <a:pt x="7613" y="3792"/>
                                  </a:lnTo>
                                  <a:lnTo>
                                    <a:pt x="7678" y="3782"/>
                                  </a:lnTo>
                                  <a:lnTo>
                                    <a:pt x="7741" y="3773"/>
                                  </a:lnTo>
                                  <a:lnTo>
                                    <a:pt x="7741" y="3773"/>
                                  </a:lnTo>
                                  <a:lnTo>
                                    <a:pt x="7759" y="3771"/>
                                  </a:lnTo>
                                  <a:lnTo>
                                    <a:pt x="7751" y="3742"/>
                                  </a:lnTo>
                                  <a:lnTo>
                                    <a:pt x="7745" y="3712"/>
                                  </a:lnTo>
                                  <a:lnTo>
                                    <a:pt x="7739" y="3681"/>
                                  </a:lnTo>
                                  <a:lnTo>
                                    <a:pt x="7735" y="3650"/>
                                  </a:lnTo>
                                  <a:lnTo>
                                    <a:pt x="7732" y="3620"/>
                                  </a:lnTo>
                                  <a:lnTo>
                                    <a:pt x="7730" y="3588"/>
                                  </a:lnTo>
                                  <a:lnTo>
                                    <a:pt x="7728" y="3556"/>
                                  </a:lnTo>
                                  <a:lnTo>
                                    <a:pt x="7728" y="3524"/>
                                  </a:lnTo>
                                  <a:lnTo>
                                    <a:pt x="7730" y="3490"/>
                                  </a:lnTo>
                                  <a:lnTo>
                                    <a:pt x="7733" y="3455"/>
                                  </a:lnTo>
                                  <a:lnTo>
                                    <a:pt x="7737" y="3420"/>
                                  </a:lnTo>
                                  <a:lnTo>
                                    <a:pt x="7743" y="3386"/>
                                  </a:lnTo>
                                  <a:lnTo>
                                    <a:pt x="7749" y="3351"/>
                                  </a:lnTo>
                                  <a:lnTo>
                                    <a:pt x="7758" y="3317"/>
                                  </a:lnTo>
                                  <a:lnTo>
                                    <a:pt x="7767" y="3283"/>
                                  </a:lnTo>
                                  <a:lnTo>
                                    <a:pt x="7778" y="3250"/>
                                  </a:lnTo>
                                  <a:lnTo>
                                    <a:pt x="7791" y="3217"/>
                                  </a:lnTo>
                                  <a:lnTo>
                                    <a:pt x="7805" y="3185"/>
                                  </a:lnTo>
                                  <a:lnTo>
                                    <a:pt x="7821" y="3154"/>
                                  </a:lnTo>
                                  <a:lnTo>
                                    <a:pt x="7839" y="3123"/>
                                  </a:lnTo>
                                  <a:lnTo>
                                    <a:pt x="7857" y="3093"/>
                                  </a:lnTo>
                                  <a:lnTo>
                                    <a:pt x="7878" y="3064"/>
                                  </a:lnTo>
                                  <a:lnTo>
                                    <a:pt x="7899" y="3036"/>
                                  </a:lnTo>
                                  <a:lnTo>
                                    <a:pt x="7923" y="3009"/>
                                  </a:lnTo>
                                  <a:lnTo>
                                    <a:pt x="7943" y="2989"/>
                                  </a:lnTo>
                                  <a:lnTo>
                                    <a:pt x="7964" y="2970"/>
                                  </a:lnTo>
                                  <a:lnTo>
                                    <a:pt x="7986" y="2950"/>
                                  </a:lnTo>
                                  <a:lnTo>
                                    <a:pt x="8008" y="2933"/>
                                  </a:lnTo>
                                  <a:lnTo>
                                    <a:pt x="8033" y="2916"/>
                                  </a:lnTo>
                                  <a:lnTo>
                                    <a:pt x="8058" y="2899"/>
                                  </a:lnTo>
                                  <a:lnTo>
                                    <a:pt x="8084" y="2884"/>
                                  </a:lnTo>
                                  <a:lnTo>
                                    <a:pt x="8111" y="2870"/>
                                  </a:lnTo>
                                  <a:lnTo>
                                    <a:pt x="7847" y="2606"/>
                                  </a:lnTo>
                                  <a:lnTo>
                                    <a:pt x="8640" y="1812"/>
                                  </a:lnTo>
                                  <a:lnTo>
                                    <a:pt x="8794" y="1967"/>
                                  </a:lnTo>
                                  <a:lnTo>
                                    <a:pt x="8792" y="1967"/>
                                  </a:lnTo>
                                  <a:lnTo>
                                    <a:pt x="8797" y="1986"/>
                                  </a:lnTo>
                                  <a:lnTo>
                                    <a:pt x="8800" y="2008"/>
                                  </a:lnTo>
                                  <a:lnTo>
                                    <a:pt x="8803" y="2030"/>
                                  </a:lnTo>
                                  <a:lnTo>
                                    <a:pt x="8806" y="2052"/>
                                  </a:lnTo>
                                  <a:lnTo>
                                    <a:pt x="8808" y="2075"/>
                                  </a:lnTo>
                                  <a:lnTo>
                                    <a:pt x="8811" y="2097"/>
                                  </a:lnTo>
                                  <a:lnTo>
                                    <a:pt x="8813" y="2118"/>
                                  </a:lnTo>
                                  <a:lnTo>
                                    <a:pt x="8814" y="2139"/>
                                  </a:lnTo>
                                  <a:lnTo>
                                    <a:pt x="8640" y="1963"/>
                                  </a:lnTo>
                                  <a:lnTo>
                                    <a:pt x="7998" y="2606"/>
                                  </a:lnTo>
                                  <a:lnTo>
                                    <a:pt x="8219" y="2827"/>
                                  </a:lnTo>
                                  <a:lnTo>
                                    <a:pt x="8230" y="2824"/>
                                  </a:lnTo>
                                  <a:lnTo>
                                    <a:pt x="8240" y="2821"/>
                                  </a:lnTo>
                                  <a:lnTo>
                                    <a:pt x="8251" y="2818"/>
                                  </a:lnTo>
                                  <a:lnTo>
                                    <a:pt x="8261" y="2815"/>
                                  </a:lnTo>
                                  <a:close/>
                                  <a:moveTo>
                                    <a:pt x="9019" y="2869"/>
                                  </a:moveTo>
                                  <a:lnTo>
                                    <a:pt x="9019" y="2854"/>
                                  </a:lnTo>
                                  <a:lnTo>
                                    <a:pt x="9019" y="2839"/>
                                  </a:lnTo>
                                  <a:lnTo>
                                    <a:pt x="9019" y="2822"/>
                                  </a:lnTo>
                                  <a:lnTo>
                                    <a:pt x="9019" y="2807"/>
                                  </a:lnTo>
                                  <a:lnTo>
                                    <a:pt x="9019" y="2822"/>
                                  </a:lnTo>
                                  <a:lnTo>
                                    <a:pt x="9019" y="2839"/>
                                  </a:lnTo>
                                  <a:lnTo>
                                    <a:pt x="9019" y="2854"/>
                                  </a:lnTo>
                                  <a:lnTo>
                                    <a:pt x="9019" y="2869"/>
                                  </a:lnTo>
                                  <a:lnTo>
                                    <a:pt x="9019" y="2869"/>
                                  </a:lnTo>
                                  <a:close/>
                                  <a:moveTo>
                                    <a:pt x="9019" y="2804"/>
                                  </a:moveTo>
                                  <a:lnTo>
                                    <a:pt x="9017" y="2687"/>
                                  </a:lnTo>
                                  <a:lnTo>
                                    <a:pt x="9014" y="2574"/>
                                  </a:lnTo>
                                  <a:lnTo>
                                    <a:pt x="9009" y="2466"/>
                                  </a:lnTo>
                                  <a:lnTo>
                                    <a:pt x="9003" y="2360"/>
                                  </a:lnTo>
                                  <a:lnTo>
                                    <a:pt x="8995" y="2258"/>
                                  </a:lnTo>
                                  <a:lnTo>
                                    <a:pt x="8986" y="2160"/>
                                  </a:lnTo>
                                  <a:lnTo>
                                    <a:pt x="8975" y="2065"/>
                                  </a:lnTo>
                                  <a:lnTo>
                                    <a:pt x="8963" y="1973"/>
                                  </a:lnTo>
                                  <a:lnTo>
                                    <a:pt x="8949" y="1886"/>
                                  </a:lnTo>
                                  <a:lnTo>
                                    <a:pt x="8934" y="1800"/>
                                  </a:lnTo>
                                  <a:lnTo>
                                    <a:pt x="8918" y="1719"/>
                                  </a:lnTo>
                                  <a:lnTo>
                                    <a:pt x="8900" y="1640"/>
                                  </a:lnTo>
                                  <a:lnTo>
                                    <a:pt x="8881" y="1564"/>
                                  </a:lnTo>
                                  <a:lnTo>
                                    <a:pt x="8860" y="1491"/>
                                  </a:lnTo>
                                  <a:lnTo>
                                    <a:pt x="8840" y="1422"/>
                                  </a:lnTo>
                                  <a:lnTo>
                                    <a:pt x="8817" y="1356"/>
                                  </a:lnTo>
                                  <a:lnTo>
                                    <a:pt x="8793" y="1292"/>
                                  </a:lnTo>
                                  <a:lnTo>
                                    <a:pt x="8770" y="1231"/>
                                  </a:lnTo>
                                  <a:lnTo>
                                    <a:pt x="8744" y="1173"/>
                                  </a:lnTo>
                                  <a:lnTo>
                                    <a:pt x="8718" y="1118"/>
                                  </a:lnTo>
                                  <a:lnTo>
                                    <a:pt x="8690" y="1066"/>
                                  </a:lnTo>
                                  <a:lnTo>
                                    <a:pt x="8662" y="1016"/>
                                  </a:lnTo>
                                  <a:lnTo>
                                    <a:pt x="8632" y="968"/>
                                  </a:lnTo>
                                  <a:lnTo>
                                    <a:pt x="8603" y="924"/>
                                  </a:lnTo>
                                  <a:lnTo>
                                    <a:pt x="8572" y="882"/>
                                  </a:lnTo>
                                  <a:lnTo>
                                    <a:pt x="8541" y="843"/>
                                  </a:lnTo>
                                  <a:lnTo>
                                    <a:pt x="8509" y="805"/>
                                  </a:lnTo>
                                  <a:lnTo>
                                    <a:pt x="8477" y="770"/>
                                  </a:lnTo>
                                  <a:lnTo>
                                    <a:pt x="8443" y="738"/>
                                  </a:lnTo>
                                  <a:lnTo>
                                    <a:pt x="8410" y="707"/>
                                  </a:lnTo>
                                  <a:lnTo>
                                    <a:pt x="8375" y="679"/>
                                  </a:lnTo>
                                  <a:lnTo>
                                    <a:pt x="8341" y="654"/>
                                  </a:lnTo>
                                  <a:lnTo>
                                    <a:pt x="8376" y="622"/>
                                  </a:lnTo>
                                  <a:lnTo>
                                    <a:pt x="8410" y="589"/>
                                  </a:lnTo>
                                  <a:lnTo>
                                    <a:pt x="8441" y="558"/>
                                  </a:lnTo>
                                  <a:lnTo>
                                    <a:pt x="8470" y="525"/>
                                  </a:lnTo>
                                  <a:lnTo>
                                    <a:pt x="8484" y="509"/>
                                  </a:lnTo>
                                  <a:lnTo>
                                    <a:pt x="8497" y="493"/>
                                  </a:lnTo>
                                  <a:lnTo>
                                    <a:pt x="8509" y="475"/>
                                  </a:lnTo>
                                  <a:lnTo>
                                    <a:pt x="8522" y="458"/>
                                  </a:lnTo>
                                  <a:lnTo>
                                    <a:pt x="8533" y="441"/>
                                  </a:lnTo>
                                  <a:lnTo>
                                    <a:pt x="8544" y="423"/>
                                  </a:lnTo>
                                  <a:lnTo>
                                    <a:pt x="8555" y="405"/>
                                  </a:lnTo>
                                  <a:lnTo>
                                    <a:pt x="8564" y="387"/>
                                  </a:lnTo>
                                  <a:lnTo>
                                    <a:pt x="8573" y="367"/>
                                  </a:lnTo>
                                  <a:lnTo>
                                    <a:pt x="8582" y="348"/>
                                  </a:lnTo>
                                  <a:lnTo>
                                    <a:pt x="8589" y="328"/>
                                  </a:lnTo>
                                  <a:lnTo>
                                    <a:pt x="8597" y="308"/>
                                  </a:lnTo>
                                  <a:lnTo>
                                    <a:pt x="8604" y="286"/>
                                  </a:lnTo>
                                  <a:lnTo>
                                    <a:pt x="8610" y="264"/>
                                  </a:lnTo>
                                  <a:lnTo>
                                    <a:pt x="8615" y="242"/>
                                  </a:lnTo>
                                  <a:lnTo>
                                    <a:pt x="8621" y="218"/>
                                  </a:lnTo>
                                  <a:lnTo>
                                    <a:pt x="8625" y="194"/>
                                  </a:lnTo>
                                  <a:lnTo>
                                    <a:pt x="8629" y="169"/>
                                  </a:lnTo>
                                  <a:lnTo>
                                    <a:pt x="8632" y="143"/>
                                  </a:lnTo>
                                  <a:lnTo>
                                    <a:pt x="8635" y="116"/>
                                  </a:lnTo>
                                  <a:lnTo>
                                    <a:pt x="8637" y="89"/>
                                  </a:lnTo>
                                  <a:lnTo>
                                    <a:pt x="8639" y="61"/>
                                  </a:lnTo>
                                  <a:lnTo>
                                    <a:pt x="8640" y="30"/>
                                  </a:lnTo>
                                  <a:lnTo>
                                    <a:pt x="8640" y="0"/>
                                  </a:lnTo>
                                  <a:lnTo>
                                    <a:pt x="8649" y="12"/>
                                  </a:lnTo>
                                  <a:lnTo>
                                    <a:pt x="8673" y="52"/>
                                  </a:lnTo>
                                  <a:lnTo>
                                    <a:pt x="8713" y="116"/>
                                  </a:lnTo>
                                  <a:lnTo>
                                    <a:pt x="8764" y="198"/>
                                  </a:lnTo>
                                  <a:lnTo>
                                    <a:pt x="8793" y="244"/>
                                  </a:lnTo>
                                  <a:lnTo>
                                    <a:pt x="8824" y="292"/>
                                  </a:lnTo>
                                  <a:lnTo>
                                    <a:pt x="8857" y="342"/>
                                  </a:lnTo>
                                  <a:lnTo>
                                    <a:pt x="8892" y="393"/>
                                  </a:lnTo>
                                  <a:lnTo>
                                    <a:pt x="8927" y="445"/>
                                  </a:lnTo>
                                  <a:lnTo>
                                    <a:pt x="8964" y="496"/>
                                  </a:lnTo>
                                  <a:lnTo>
                                    <a:pt x="9002" y="547"/>
                                  </a:lnTo>
                                  <a:lnTo>
                                    <a:pt x="9040" y="596"/>
                                  </a:lnTo>
                                  <a:lnTo>
                                    <a:pt x="9064" y="582"/>
                                  </a:lnTo>
                                  <a:lnTo>
                                    <a:pt x="9089" y="569"/>
                                  </a:lnTo>
                                  <a:lnTo>
                                    <a:pt x="9115" y="557"/>
                                  </a:lnTo>
                                  <a:lnTo>
                                    <a:pt x="9140" y="546"/>
                                  </a:lnTo>
                                  <a:lnTo>
                                    <a:pt x="9165" y="535"/>
                                  </a:lnTo>
                                  <a:lnTo>
                                    <a:pt x="9191" y="526"/>
                                  </a:lnTo>
                                  <a:lnTo>
                                    <a:pt x="9216" y="518"/>
                                  </a:lnTo>
                                  <a:lnTo>
                                    <a:pt x="9240" y="510"/>
                                  </a:lnTo>
                                  <a:lnTo>
                                    <a:pt x="9266" y="503"/>
                                  </a:lnTo>
                                  <a:lnTo>
                                    <a:pt x="9291" y="497"/>
                                  </a:lnTo>
                                  <a:lnTo>
                                    <a:pt x="9316" y="492"/>
                                  </a:lnTo>
                                  <a:lnTo>
                                    <a:pt x="9341" y="487"/>
                                  </a:lnTo>
                                  <a:lnTo>
                                    <a:pt x="9366" y="484"/>
                                  </a:lnTo>
                                  <a:lnTo>
                                    <a:pt x="9391" y="482"/>
                                  </a:lnTo>
                                  <a:lnTo>
                                    <a:pt x="9415" y="481"/>
                                  </a:lnTo>
                                  <a:lnTo>
                                    <a:pt x="9440" y="480"/>
                                  </a:lnTo>
                                  <a:lnTo>
                                    <a:pt x="9466" y="480"/>
                                  </a:lnTo>
                                  <a:lnTo>
                                    <a:pt x="9491" y="481"/>
                                  </a:lnTo>
                                  <a:lnTo>
                                    <a:pt x="9516" y="482"/>
                                  </a:lnTo>
                                  <a:lnTo>
                                    <a:pt x="9542" y="483"/>
                                  </a:lnTo>
                                  <a:lnTo>
                                    <a:pt x="9591" y="488"/>
                                  </a:lnTo>
                                  <a:lnTo>
                                    <a:pt x="9641" y="495"/>
                                  </a:lnTo>
                                  <a:lnTo>
                                    <a:pt x="9690" y="505"/>
                                  </a:lnTo>
                                  <a:lnTo>
                                    <a:pt x="9738" y="516"/>
                                  </a:lnTo>
                                  <a:lnTo>
                                    <a:pt x="9786" y="527"/>
                                  </a:lnTo>
                                  <a:lnTo>
                                    <a:pt x="9832" y="542"/>
                                  </a:lnTo>
                                  <a:lnTo>
                                    <a:pt x="9878" y="558"/>
                                  </a:lnTo>
                                  <a:lnTo>
                                    <a:pt x="9922" y="575"/>
                                  </a:lnTo>
                                  <a:lnTo>
                                    <a:pt x="9966" y="594"/>
                                  </a:lnTo>
                                  <a:lnTo>
                                    <a:pt x="10008" y="613"/>
                                  </a:lnTo>
                                  <a:lnTo>
                                    <a:pt x="10049" y="635"/>
                                  </a:lnTo>
                                  <a:lnTo>
                                    <a:pt x="10089" y="656"/>
                                  </a:lnTo>
                                  <a:lnTo>
                                    <a:pt x="10128" y="680"/>
                                  </a:lnTo>
                                  <a:lnTo>
                                    <a:pt x="10165" y="704"/>
                                  </a:lnTo>
                                  <a:lnTo>
                                    <a:pt x="10196" y="726"/>
                                  </a:lnTo>
                                  <a:lnTo>
                                    <a:pt x="10225" y="748"/>
                                  </a:lnTo>
                                  <a:lnTo>
                                    <a:pt x="10255" y="771"/>
                                  </a:lnTo>
                                  <a:lnTo>
                                    <a:pt x="10282" y="795"/>
                                  </a:lnTo>
                                  <a:lnTo>
                                    <a:pt x="10306" y="818"/>
                                  </a:lnTo>
                                  <a:lnTo>
                                    <a:pt x="10330" y="843"/>
                                  </a:lnTo>
                                  <a:lnTo>
                                    <a:pt x="10352" y="866"/>
                                  </a:lnTo>
                                  <a:lnTo>
                                    <a:pt x="10372" y="890"/>
                                  </a:lnTo>
                                  <a:lnTo>
                                    <a:pt x="10391" y="915"/>
                                  </a:lnTo>
                                  <a:lnTo>
                                    <a:pt x="10407" y="939"/>
                                  </a:lnTo>
                                  <a:lnTo>
                                    <a:pt x="10422" y="964"/>
                                  </a:lnTo>
                                  <a:lnTo>
                                    <a:pt x="10434" y="988"/>
                                  </a:lnTo>
                                  <a:lnTo>
                                    <a:pt x="10445" y="1011"/>
                                  </a:lnTo>
                                  <a:lnTo>
                                    <a:pt x="10452" y="1034"/>
                                  </a:lnTo>
                                  <a:lnTo>
                                    <a:pt x="10459" y="1057"/>
                                  </a:lnTo>
                                  <a:lnTo>
                                    <a:pt x="10462" y="1079"/>
                                  </a:lnTo>
                                  <a:lnTo>
                                    <a:pt x="10463" y="1098"/>
                                  </a:lnTo>
                                  <a:lnTo>
                                    <a:pt x="10463" y="1118"/>
                                  </a:lnTo>
                                  <a:lnTo>
                                    <a:pt x="10462" y="1126"/>
                                  </a:lnTo>
                                  <a:lnTo>
                                    <a:pt x="10460" y="1136"/>
                                  </a:lnTo>
                                  <a:lnTo>
                                    <a:pt x="10458" y="1145"/>
                                  </a:lnTo>
                                  <a:lnTo>
                                    <a:pt x="10454" y="1153"/>
                                  </a:lnTo>
                                  <a:lnTo>
                                    <a:pt x="10451" y="1162"/>
                                  </a:lnTo>
                                  <a:lnTo>
                                    <a:pt x="10448" y="1171"/>
                                  </a:lnTo>
                                  <a:lnTo>
                                    <a:pt x="10444" y="1178"/>
                                  </a:lnTo>
                                  <a:lnTo>
                                    <a:pt x="10438" y="1186"/>
                                  </a:lnTo>
                                  <a:lnTo>
                                    <a:pt x="10433" y="1195"/>
                                  </a:lnTo>
                                  <a:lnTo>
                                    <a:pt x="10426" y="1201"/>
                                  </a:lnTo>
                                  <a:lnTo>
                                    <a:pt x="10420" y="1209"/>
                                  </a:lnTo>
                                  <a:lnTo>
                                    <a:pt x="10413" y="1216"/>
                                  </a:lnTo>
                                  <a:lnTo>
                                    <a:pt x="10405" y="1223"/>
                                  </a:lnTo>
                                  <a:lnTo>
                                    <a:pt x="10397" y="1229"/>
                                  </a:lnTo>
                                  <a:lnTo>
                                    <a:pt x="10387" y="1236"/>
                                  </a:lnTo>
                                  <a:lnTo>
                                    <a:pt x="10378" y="1241"/>
                                  </a:lnTo>
                                  <a:lnTo>
                                    <a:pt x="10357" y="1253"/>
                                  </a:lnTo>
                                  <a:lnTo>
                                    <a:pt x="10333" y="1263"/>
                                  </a:lnTo>
                                  <a:lnTo>
                                    <a:pt x="10308" y="1272"/>
                                  </a:lnTo>
                                  <a:lnTo>
                                    <a:pt x="10278" y="1279"/>
                                  </a:lnTo>
                                  <a:lnTo>
                                    <a:pt x="10247" y="1285"/>
                                  </a:lnTo>
                                  <a:lnTo>
                                    <a:pt x="10214" y="1290"/>
                                  </a:lnTo>
                                  <a:lnTo>
                                    <a:pt x="10182" y="1292"/>
                                  </a:lnTo>
                                  <a:lnTo>
                                    <a:pt x="10152" y="1295"/>
                                  </a:lnTo>
                                  <a:lnTo>
                                    <a:pt x="10123" y="1296"/>
                                  </a:lnTo>
                                  <a:lnTo>
                                    <a:pt x="10094" y="1298"/>
                                  </a:lnTo>
                                  <a:lnTo>
                                    <a:pt x="10066" y="1299"/>
                                  </a:lnTo>
                                  <a:lnTo>
                                    <a:pt x="10038" y="1299"/>
                                  </a:lnTo>
                                  <a:lnTo>
                                    <a:pt x="10011" y="1298"/>
                                  </a:lnTo>
                                  <a:lnTo>
                                    <a:pt x="9985" y="1296"/>
                                  </a:lnTo>
                                  <a:lnTo>
                                    <a:pt x="9959" y="1295"/>
                                  </a:lnTo>
                                  <a:lnTo>
                                    <a:pt x="9934" y="1293"/>
                                  </a:lnTo>
                                  <a:lnTo>
                                    <a:pt x="9909" y="1290"/>
                                  </a:lnTo>
                                  <a:lnTo>
                                    <a:pt x="9885" y="1287"/>
                                  </a:lnTo>
                                  <a:lnTo>
                                    <a:pt x="9861" y="1283"/>
                                  </a:lnTo>
                                  <a:lnTo>
                                    <a:pt x="9839" y="1279"/>
                                  </a:lnTo>
                                  <a:lnTo>
                                    <a:pt x="9817" y="1275"/>
                                  </a:lnTo>
                                  <a:lnTo>
                                    <a:pt x="9796" y="1269"/>
                                  </a:lnTo>
                                  <a:lnTo>
                                    <a:pt x="9775" y="1264"/>
                                  </a:lnTo>
                                  <a:lnTo>
                                    <a:pt x="9756" y="1259"/>
                                  </a:lnTo>
                                  <a:lnTo>
                                    <a:pt x="9736" y="1252"/>
                                  </a:lnTo>
                                  <a:lnTo>
                                    <a:pt x="9717" y="1246"/>
                                  </a:lnTo>
                                  <a:lnTo>
                                    <a:pt x="9682" y="1233"/>
                                  </a:lnTo>
                                  <a:lnTo>
                                    <a:pt x="9649" y="1217"/>
                                  </a:lnTo>
                                  <a:lnTo>
                                    <a:pt x="9618" y="1201"/>
                                  </a:lnTo>
                                  <a:lnTo>
                                    <a:pt x="9591" y="1184"/>
                                  </a:lnTo>
                                  <a:lnTo>
                                    <a:pt x="9567" y="1166"/>
                                  </a:lnTo>
                                  <a:lnTo>
                                    <a:pt x="9544" y="1148"/>
                                  </a:lnTo>
                                  <a:lnTo>
                                    <a:pt x="9529" y="1133"/>
                                  </a:lnTo>
                                  <a:lnTo>
                                    <a:pt x="9516" y="1118"/>
                                  </a:lnTo>
                                  <a:lnTo>
                                    <a:pt x="9523" y="1135"/>
                                  </a:lnTo>
                                  <a:lnTo>
                                    <a:pt x="9530" y="1153"/>
                                  </a:lnTo>
                                  <a:lnTo>
                                    <a:pt x="9535" y="1172"/>
                                  </a:lnTo>
                                  <a:lnTo>
                                    <a:pt x="9541" y="1191"/>
                                  </a:lnTo>
                                  <a:lnTo>
                                    <a:pt x="9545" y="1211"/>
                                  </a:lnTo>
                                  <a:lnTo>
                                    <a:pt x="9548" y="1230"/>
                                  </a:lnTo>
                                  <a:lnTo>
                                    <a:pt x="9550" y="1251"/>
                                  </a:lnTo>
                                  <a:lnTo>
                                    <a:pt x="9553" y="1273"/>
                                  </a:lnTo>
                                  <a:lnTo>
                                    <a:pt x="9554" y="1294"/>
                                  </a:lnTo>
                                  <a:lnTo>
                                    <a:pt x="9554" y="1317"/>
                                  </a:lnTo>
                                  <a:lnTo>
                                    <a:pt x="9553" y="1340"/>
                                  </a:lnTo>
                                  <a:lnTo>
                                    <a:pt x="9550" y="1364"/>
                                  </a:lnTo>
                                  <a:lnTo>
                                    <a:pt x="9547" y="1387"/>
                                  </a:lnTo>
                                  <a:lnTo>
                                    <a:pt x="9544" y="1412"/>
                                  </a:lnTo>
                                  <a:lnTo>
                                    <a:pt x="9539" y="1438"/>
                                  </a:lnTo>
                                  <a:lnTo>
                                    <a:pt x="9533" y="1464"/>
                                  </a:lnTo>
                                  <a:lnTo>
                                    <a:pt x="9526" y="1491"/>
                                  </a:lnTo>
                                  <a:lnTo>
                                    <a:pt x="9517" y="1520"/>
                                  </a:lnTo>
                                  <a:lnTo>
                                    <a:pt x="9508" y="1549"/>
                                  </a:lnTo>
                                  <a:lnTo>
                                    <a:pt x="9498" y="1578"/>
                                  </a:lnTo>
                                  <a:lnTo>
                                    <a:pt x="9486" y="1608"/>
                                  </a:lnTo>
                                  <a:lnTo>
                                    <a:pt x="9473" y="1640"/>
                                  </a:lnTo>
                                  <a:lnTo>
                                    <a:pt x="9459" y="1672"/>
                                  </a:lnTo>
                                  <a:lnTo>
                                    <a:pt x="9444" y="1705"/>
                                  </a:lnTo>
                                  <a:lnTo>
                                    <a:pt x="9426" y="1739"/>
                                  </a:lnTo>
                                  <a:lnTo>
                                    <a:pt x="9409" y="1774"/>
                                  </a:lnTo>
                                  <a:lnTo>
                                    <a:pt x="9390" y="1810"/>
                                  </a:lnTo>
                                  <a:lnTo>
                                    <a:pt x="9369" y="1847"/>
                                  </a:lnTo>
                                  <a:lnTo>
                                    <a:pt x="9346" y="1885"/>
                                  </a:lnTo>
                                  <a:lnTo>
                                    <a:pt x="9324" y="1924"/>
                                  </a:lnTo>
                                  <a:lnTo>
                                    <a:pt x="9298" y="1964"/>
                                  </a:lnTo>
                                  <a:lnTo>
                                    <a:pt x="9272" y="2005"/>
                                  </a:lnTo>
                                  <a:lnTo>
                                    <a:pt x="9312" y="1981"/>
                                  </a:lnTo>
                                  <a:lnTo>
                                    <a:pt x="9351" y="1958"/>
                                  </a:lnTo>
                                  <a:lnTo>
                                    <a:pt x="9388" y="1938"/>
                                  </a:lnTo>
                                  <a:lnTo>
                                    <a:pt x="9425" y="1919"/>
                                  </a:lnTo>
                                  <a:lnTo>
                                    <a:pt x="9461" y="1903"/>
                                  </a:lnTo>
                                  <a:lnTo>
                                    <a:pt x="9495" y="1888"/>
                                  </a:lnTo>
                                  <a:lnTo>
                                    <a:pt x="9529" y="1874"/>
                                  </a:lnTo>
                                  <a:lnTo>
                                    <a:pt x="9561" y="1862"/>
                                  </a:lnTo>
                                  <a:lnTo>
                                    <a:pt x="9569" y="1828"/>
                                  </a:lnTo>
                                  <a:lnTo>
                                    <a:pt x="9577" y="1796"/>
                                  </a:lnTo>
                                  <a:lnTo>
                                    <a:pt x="9588" y="1765"/>
                                  </a:lnTo>
                                  <a:lnTo>
                                    <a:pt x="9600" y="1735"/>
                                  </a:lnTo>
                                  <a:lnTo>
                                    <a:pt x="9611" y="1711"/>
                                  </a:lnTo>
                                  <a:lnTo>
                                    <a:pt x="9623" y="1687"/>
                                  </a:lnTo>
                                  <a:lnTo>
                                    <a:pt x="9636" y="1665"/>
                                  </a:lnTo>
                                  <a:lnTo>
                                    <a:pt x="9649" y="1643"/>
                                  </a:lnTo>
                                  <a:lnTo>
                                    <a:pt x="9664" y="1621"/>
                                  </a:lnTo>
                                  <a:lnTo>
                                    <a:pt x="9679" y="1602"/>
                                  </a:lnTo>
                                  <a:lnTo>
                                    <a:pt x="9695" y="1582"/>
                                  </a:lnTo>
                                  <a:lnTo>
                                    <a:pt x="9711" y="1563"/>
                                  </a:lnTo>
                                  <a:lnTo>
                                    <a:pt x="9729" y="1546"/>
                                  </a:lnTo>
                                  <a:lnTo>
                                    <a:pt x="9747" y="1528"/>
                                  </a:lnTo>
                                  <a:lnTo>
                                    <a:pt x="9765" y="1512"/>
                                  </a:lnTo>
                                  <a:lnTo>
                                    <a:pt x="9785" y="1497"/>
                                  </a:lnTo>
                                  <a:lnTo>
                                    <a:pt x="9805" y="1482"/>
                                  </a:lnTo>
                                  <a:lnTo>
                                    <a:pt x="9826" y="1468"/>
                                  </a:lnTo>
                                  <a:lnTo>
                                    <a:pt x="9847" y="1455"/>
                                  </a:lnTo>
                                  <a:lnTo>
                                    <a:pt x="9869" y="1443"/>
                                  </a:lnTo>
                                  <a:lnTo>
                                    <a:pt x="9891" y="1431"/>
                                  </a:lnTo>
                                  <a:lnTo>
                                    <a:pt x="9913" y="1420"/>
                                  </a:lnTo>
                                  <a:lnTo>
                                    <a:pt x="9937" y="1410"/>
                                  </a:lnTo>
                                  <a:lnTo>
                                    <a:pt x="9961" y="1400"/>
                                  </a:lnTo>
                                  <a:lnTo>
                                    <a:pt x="9985" y="1393"/>
                                  </a:lnTo>
                                  <a:lnTo>
                                    <a:pt x="10009" y="1385"/>
                                  </a:lnTo>
                                  <a:lnTo>
                                    <a:pt x="10034" y="1378"/>
                                  </a:lnTo>
                                  <a:lnTo>
                                    <a:pt x="10059" y="1372"/>
                                  </a:lnTo>
                                  <a:lnTo>
                                    <a:pt x="10085" y="1367"/>
                                  </a:lnTo>
                                  <a:lnTo>
                                    <a:pt x="10111" y="1361"/>
                                  </a:lnTo>
                                  <a:lnTo>
                                    <a:pt x="10137" y="1358"/>
                                  </a:lnTo>
                                  <a:lnTo>
                                    <a:pt x="10163" y="1355"/>
                                  </a:lnTo>
                                  <a:lnTo>
                                    <a:pt x="10190" y="1353"/>
                                  </a:lnTo>
                                  <a:lnTo>
                                    <a:pt x="10217" y="1352"/>
                                  </a:lnTo>
                                  <a:lnTo>
                                    <a:pt x="10244" y="1351"/>
                                  </a:lnTo>
                                  <a:lnTo>
                                    <a:pt x="10271" y="1351"/>
                                  </a:lnTo>
                                  <a:lnTo>
                                    <a:pt x="10297" y="1352"/>
                                  </a:lnTo>
                                  <a:lnTo>
                                    <a:pt x="10324" y="1353"/>
                                  </a:lnTo>
                                  <a:lnTo>
                                    <a:pt x="10351" y="1355"/>
                                  </a:lnTo>
                                  <a:lnTo>
                                    <a:pt x="10377" y="1358"/>
                                  </a:lnTo>
                                  <a:lnTo>
                                    <a:pt x="10404" y="1363"/>
                                  </a:lnTo>
                                  <a:lnTo>
                                    <a:pt x="10431" y="1366"/>
                                  </a:lnTo>
                                  <a:lnTo>
                                    <a:pt x="10458" y="1371"/>
                                  </a:lnTo>
                                  <a:lnTo>
                                    <a:pt x="10485" y="1377"/>
                                  </a:lnTo>
                                  <a:lnTo>
                                    <a:pt x="10512" y="1383"/>
                                  </a:lnTo>
                                  <a:lnTo>
                                    <a:pt x="10538" y="1391"/>
                                  </a:lnTo>
                                  <a:lnTo>
                                    <a:pt x="10565" y="1398"/>
                                  </a:lnTo>
                                  <a:lnTo>
                                    <a:pt x="10592" y="1407"/>
                                  </a:lnTo>
                                  <a:lnTo>
                                    <a:pt x="10617" y="1416"/>
                                  </a:lnTo>
                                  <a:lnTo>
                                    <a:pt x="10643" y="1425"/>
                                  </a:lnTo>
                                  <a:lnTo>
                                    <a:pt x="10670" y="1436"/>
                                  </a:lnTo>
                                  <a:lnTo>
                                    <a:pt x="10695" y="1448"/>
                                  </a:lnTo>
                                  <a:lnTo>
                                    <a:pt x="10721" y="1460"/>
                                  </a:lnTo>
                                  <a:lnTo>
                                    <a:pt x="10747" y="1472"/>
                                  </a:lnTo>
                                  <a:lnTo>
                                    <a:pt x="10772" y="1486"/>
                                  </a:lnTo>
                                  <a:lnTo>
                                    <a:pt x="10797" y="1499"/>
                                  </a:lnTo>
                                  <a:lnTo>
                                    <a:pt x="10821" y="1514"/>
                                  </a:lnTo>
                                  <a:lnTo>
                                    <a:pt x="10844" y="1529"/>
                                  </a:lnTo>
                                  <a:lnTo>
                                    <a:pt x="10868" y="1546"/>
                                  </a:lnTo>
                                  <a:lnTo>
                                    <a:pt x="10892" y="1562"/>
                                  </a:lnTo>
                                  <a:lnTo>
                                    <a:pt x="10914" y="1579"/>
                                  </a:lnTo>
                                  <a:lnTo>
                                    <a:pt x="10937" y="1598"/>
                                  </a:lnTo>
                                  <a:lnTo>
                                    <a:pt x="10959" y="1616"/>
                                  </a:lnTo>
                                  <a:lnTo>
                                    <a:pt x="10980" y="1635"/>
                                  </a:lnTo>
                                  <a:lnTo>
                                    <a:pt x="11001" y="1656"/>
                                  </a:lnTo>
                                  <a:lnTo>
                                    <a:pt x="11021" y="1677"/>
                                  </a:lnTo>
                                  <a:lnTo>
                                    <a:pt x="11041" y="1698"/>
                                  </a:lnTo>
                                  <a:lnTo>
                                    <a:pt x="11060" y="1720"/>
                                  </a:lnTo>
                                  <a:lnTo>
                                    <a:pt x="11082" y="1746"/>
                                  </a:lnTo>
                                  <a:lnTo>
                                    <a:pt x="11102" y="1773"/>
                                  </a:lnTo>
                                  <a:lnTo>
                                    <a:pt x="11122" y="1801"/>
                                  </a:lnTo>
                                  <a:lnTo>
                                    <a:pt x="11140" y="1829"/>
                                  </a:lnTo>
                                  <a:lnTo>
                                    <a:pt x="11157" y="1860"/>
                                  </a:lnTo>
                                  <a:lnTo>
                                    <a:pt x="11175" y="1890"/>
                                  </a:lnTo>
                                  <a:lnTo>
                                    <a:pt x="11190" y="1921"/>
                                  </a:lnTo>
                                  <a:lnTo>
                                    <a:pt x="11205" y="1954"/>
                                  </a:lnTo>
                                  <a:lnTo>
                                    <a:pt x="11218" y="1986"/>
                                  </a:lnTo>
                                  <a:lnTo>
                                    <a:pt x="11231" y="2021"/>
                                  </a:lnTo>
                                  <a:lnTo>
                                    <a:pt x="11242" y="2056"/>
                                  </a:lnTo>
                                  <a:lnTo>
                                    <a:pt x="11251" y="2091"/>
                                  </a:lnTo>
                                  <a:lnTo>
                                    <a:pt x="11260" y="2128"/>
                                  </a:lnTo>
                                  <a:lnTo>
                                    <a:pt x="11268" y="2165"/>
                                  </a:lnTo>
                                  <a:lnTo>
                                    <a:pt x="11274" y="2204"/>
                                  </a:lnTo>
                                  <a:lnTo>
                                    <a:pt x="11280" y="2243"/>
                                  </a:lnTo>
                                  <a:lnTo>
                                    <a:pt x="11283" y="2283"/>
                                  </a:lnTo>
                                  <a:lnTo>
                                    <a:pt x="11285" y="2324"/>
                                  </a:lnTo>
                                  <a:lnTo>
                                    <a:pt x="11285" y="2365"/>
                                  </a:lnTo>
                                  <a:lnTo>
                                    <a:pt x="11285" y="2409"/>
                                  </a:lnTo>
                                  <a:lnTo>
                                    <a:pt x="11283" y="2452"/>
                                  </a:lnTo>
                                  <a:lnTo>
                                    <a:pt x="11278" y="2496"/>
                                  </a:lnTo>
                                  <a:lnTo>
                                    <a:pt x="11273" y="2541"/>
                                  </a:lnTo>
                                  <a:lnTo>
                                    <a:pt x="11265" y="2587"/>
                                  </a:lnTo>
                                  <a:lnTo>
                                    <a:pt x="11257" y="2634"/>
                                  </a:lnTo>
                                  <a:lnTo>
                                    <a:pt x="11247" y="2682"/>
                                  </a:lnTo>
                                  <a:lnTo>
                                    <a:pt x="11235" y="2730"/>
                                  </a:lnTo>
                                  <a:lnTo>
                                    <a:pt x="11221" y="2780"/>
                                  </a:lnTo>
                                  <a:lnTo>
                                    <a:pt x="11205" y="2830"/>
                                  </a:lnTo>
                                  <a:lnTo>
                                    <a:pt x="11188" y="2881"/>
                                  </a:lnTo>
                                  <a:lnTo>
                                    <a:pt x="11168" y="2933"/>
                                  </a:lnTo>
                                  <a:lnTo>
                                    <a:pt x="11147" y="2986"/>
                                  </a:lnTo>
                                  <a:lnTo>
                                    <a:pt x="11196" y="2983"/>
                                  </a:lnTo>
                                  <a:lnTo>
                                    <a:pt x="11246" y="2981"/>
                                  </a:lnTo>
                                  <a:lnTo>
                                    <a:pt x="11296" y="2977"/>
                                  </a:lnTo>
                                  <a:lnTo>
                                    <a:pt x="11346" y="2975"/>
                                  </a:lnTo>
                                  <a:lnTo>
                                    <a:pt x="11398" y="2973"/>
                                  </a:lnTo>
                                  <a:lnTo>
                                    <a:pt x="11450" y="2971"/>
                                  </a:lnTo>
                                  <a:lnTo>
                                    <a:pt x="11503" y="2969"/>
                                  </a:lnTo>
                                  <a:lnTo>
                                    <a:pt x="11557" y="2968"/>
                                  </a:lnTo>
                                  <a:lnTo>
                                    <a:pt x="11611" y="2965"/>
                                  </a:lnTo>
                                  <a:lnTo>
                                    <a:pt x="11665" y="2964"/>
                                  </a:lnTo>
                                  <a:lnTo>
                                    <a:pt x="11721" y="2963"/>
                                  </a:lnTo>
                                  <a:lnTo>
                                    <a:pt x="11777" y="2962"/>
                                  </a:lnTo>
                                  <a:lnTo>
                                    <a:pt x="11834" y="2961"/>
                                  </a:lnTo>
                                  <a:lnTo>
                                    <a:pt x="11891" y="2960"/>
                                  </a:lnTo>
                                  <a:lnTo>
                                    <a:pt x="11949" y="2960"/>
                                  </a:lnTo>
                                  <a:lnTo>
                                    <a:pt x="12007" y="2959"/>
                                  </a:lnTo>
                                  <a:lnTo>
                                    <a:pt x="12133" y="2960"/>
                                  </a:lnTo>
                                  <a:lnTo>
                                    <a:pt x="12237" y="2961"/>
                                  </a:lnTo>
                                  <a:lnTo>
                                    <a:pt x="12323" y="2963"/>
                                  </a:lnTo>
                                  <a:lnTo>
                                    <a:pt x="12390" y="2967"/>
                                  </a:lnTo>
                                  <a:lnTo>
                                    <a:pt x="12441" y="2969"/>
                                  </a:lnTo>
                                  <a:lnTo>
                                    <a:pt x="12474" y="2970"/>
                                  </a:lnTo>
                                  <a:lnTo>
                                    <a:pt x="12486" y="2970"/>
                                  </a:lnTo>
                                  <a:lnTo>
                                    <a:pt x="12495" y="2970"/>
                                  </a:lnTo>
                                  <a:lnTo>
                                    <a:pt x="12499" y="2970"/>
                                  </a:lnTo>
                                  <a:lnTo>
                                    <a:pt x="12501" y="2969"/>
                                  </a:lnTo>
                                  <a:lnTo>
                                    <a:pt x="12499" y="2964"/>
                                  </a:lnTo>
                                  <a:lnTo>
                                    <a:pt x="12495" y="2960"/>
                                  </a:lnTo>
                                  <a:lnTo>
                                    <a:pt x="12487" y="2956"/>
                                  </a:lnTo>
                                  <a:lnTo>
                                    <a:pt x="12477" y="2950"/>
                                  </a:lnTo>
                                  <a:lnTo>
                                    <a:pt x="12449" y="2938"/>
                                  </a:lnTo>
                                  <a:lnTo>
                                    <a:pt x="12411" y="2924"/>
                                  </a:lnTo>
                                  <a:lnTo>
                                    <a:pt x="12366" y="2909"/>
                                  </a:lnTo>
                                  <a:lnTo>
                                    <a:pt x="12314" y="2892"/>
                                  </a:lnTo>
                                  <a:lnTo>
                                    <a:pt x="12256" y="2873"/>
                                  </a:lnTo>
                                  <a:lnTo>
                                    <a:pt x="12194" y="2854"/>
                                  </a:lnTo>
                                  <a:lnTo>
                                    <a:pt x="12084" y="2819"/>
                                  </a:lnTo>
                                  <a:lnTo>
                                    <a:pt x="11971" y="2782"/>
                                  </a:lnTo>
                                  <a:lnTo>
                                    <a:pt x="11915" y="2763"/>
                                  </a:lnTo>
                                  <a:lnTo>
                                    <a:pt x="11859" y="2742"/>
                                  </a:lnTo>
                                  <a:lnTo>
                                    <a:pt x="11805" y="2722"/>
                                  </a:lnTo>
                                  <a:lnTo>
                                    <a:pt x="11754" y="2700"/>
                                  </a:lnTo>
                                  <a:lnTo>
                                    <a:pt x="11705" y="2678"/>
                                  </a:lnTo>
                                  <a:lnTo>
                                    <a:pt x="11660" y="2656"/>
                                  </a:lnTo>
                                  <a:lnTo>
                                    <a:pt x="11638" y="2644"/>
                                  </a:lnTo>
                                  <a:lnTo>
                                    <a:pt x="11618" y="2632"/>
                                  </a:lnTo>
                                  <a:lnTo>
                                    <a:pt x="11599" y="2620"/>
                                  </a:lnTo>
                                  <a:lnTo>
                                    <a:pt x="11582" y="2608"/>
                                  </a:lnTo>
                                  <a:lnTo>
                                    <a:pt x="11566" y="2595"/>
                                  </a:lnTo>
                                  <a:lnTo>
                                    <a:pt x="11551" y="2583"/>
                                  </a:lnTo>
                                  <a:lnTo>
                                    <a:pt x="11538" y="2570"/>
                                  </a:lnTo>
                                  <a:lnTo>
                                    <a:pt x="11526" y="2557"/>
                                  </a:lnTo>
                                  <a:lnTo>
                                    <a:pt x="11515" y="2544"/>
                                  </a:lnTo>
                                  <a:lnTo>
                                    <a:pt x="11507" y="2531"/>
                                  </a:lnTo>
                                  <a:lnTo>
                                    <a:pt x="11501" y="2518"/>
                                  </a:lnTo>
                                  <a:lnTo>
                                    <a:pt x="11496" y="2505"/>
                                  </a:lnTo>
                                  <a:lnTo>
                                    <a:pt x="11493" y="2493"/>
                                  </a:lnTo>
                                  <a:lnTo>
                                    <a:pt x="11491" y="2482"/>
                                  </a:lnTo>
                                  <a:lnTo>
                                    <a:pt x="11491" y="2470"/>
                                  </a:lnTo>
                                  <a:lnTo>
                                    <a:pt x="11491" y="2460"/>
                                  </a:lnTo>
                                  <a:lnTo>
                                    <a:pt x="11493" y="2448"/>
                                  </a:lnTo>
                                  <a:lnTo>
                                    <a:pt x="11496" y="2436"/>
                                  </a:lnTo>
                                  <a:lnTo>
                                    <a:pt x="11499" y="2425"/>
                                  </a:lnTo>
                                  <a:lnTo>
                                    <a:pt x="11504" y="2413"/>
                                  </a:lnTo>
                                  <a:lnTo>
                                    <a:pt x="11510" y="2402"/>
                                  </a:lnTo>
                                  <a:lnTo>
                                    <a:pt x="11517" y="2390"/>
                                  </a:lnTo>
                                  <a:lnTo>
                                    <a:pt x="11526" y="2378"/>
                                  </a:lnTo>
                                  <a:lnTo>
                                    <a:pt x="11535" y="2368"/>
                                  </a:lnTo>
                                  <a:lnTo>
                                    <a:pt x="11546" y="2356"/>
                                  </a:lnTo>
                                  <a:lnTo>
                                    <a:pt x="11558" y="2345"/>
                                  </a:lnTo>
                                  <a:lnTo>
                                    <a:pt x="11571" y="2333"/>
                                  </a:lnTo>
                                  <a:lnTo>
                                    <a:pt x="11586" y="2321"/>
                                  </a:lnTo>
                                  <a:lnTo>
                                    <a:pt x="11602" y="2310"/>
                                  </a:lnTo>
                                  <a:lnTo>
                                    <a:pt x="11620" y="2298"/>
                                  </a:lnTo>
                                  <a:lnTo>
                                    <a:pt x="11639" y="2287"/>
                                  </a:lnTo>
                                  <a:lnTo>
                                    <a:pt x="11659" y="2276"/>
                                  </a:lnTo>
                                  <a:lnTo>
                                    <a:pt x="11681" y="2265"/>
                                  </a:lnTo>
                                  <a:lnTo>
                                    <a:pt x="11704" y="2253"/>
                                  </a:lnTo>
                                  <a:lnTo>
                                    <a:pt x="11729" y="2242"/>
                                  </a:lnTo>
                                  <a:lnTo>
                                    <a:pt x="11756" y="2231"/>
                                  </a:lnTo>
                                  <a:lnTo>
                                    <a:pt x="11783" y="2219"/>
                                  </a:lnTo>
                                  <a:lnTo>
                                    <a:pt x="11813" y="2208"/>
                                  </a:lnTo>
                                  <a:lnTo>
                                    <a:pt x="11844" y="2198"/>
                                  </a:lnTo>
                                  <a:lnTo>
                                    <a:pt x="11877" y="2186"/>
                                  </a:lnTo>
                                  <a:lnTo>
                                    <a:pt x="11947" y="2164"/>
                                  </a:lnTo>
                                  <a:lnTo>
                                    <a:pt x="12025" y="2141"/>
                                  </a:lnTo>
                                  <a:lnTo>
                                    <a:pt x="12080" y="2128"/>
                                  </a:lnTo>
                                  <a:lnTo>
                                    <a:pt x="12137" y="2117"/>
                                  </a:lnTo>
                                  <a:lnTo>
                                    <a:pt x="12196" y="2109"/>
                                  </a:lnTo>
                                  <a:lnTo>
                                    <a:pt x="12258" y="2102"/>
                                  </a:lnTo>
                                  <a:lnTo>
                                    <a:pt x="12321" y="2098"/>
                                  </a:lnTo>
                                  <a:lnTo>
                                    <a:pt x="12387" y="2096"/>
                                  </a:lnTo>
                                  <a:lnTo>
                                    <a:pt x="12453" y="2095"/>
                                  </a:lnTo>
                                  <a:lnTo>
                                    <a:pt x="12523" y="2097"/>
                                  </a:lnTo>
                                  <a:lnTo>
                                    <a:pt x="12593" y="2100"/>
                                  </a:lnTo>
                                  <a:lnTo>
                                    <a:pt x="12665" y="2106"/>
                                  </a:lnTo>
                                  <a:lnTo>
                                    <a:pt x="12739" y="2112"/>
                                  </a:lnTo>
                                  <a:lnTo>
                                    <a:pt x="12813" y="2121"/>
                                  </a:lnTo>
                                  <a:lnTo>
                                    <a:pt x="12890" y="2130"/>
                                  </a:lnTo>
                                  <a:lnTo>
                                    <a:pt x="12968" y="2142"/>
                                  </a:lnTo>
                                  <a:lnTo>
                                    <a:pt x="13046" y="2155"/>
                                  </a:lnTo>
                                  <a:lnTo>
                                    <a:pt x="13127" y="2169"/>
                                  </a:lnTo>
                                  <a:lnTo>
                                    <a:pt x="13208" y="2185"/>
                                  </a:lnTo>
                                  <a:lnTo>
                                    <a:pt x="13290" y="2201"/>
                                  </a:lnTo>
                                  <a:lnTo>
                                    <a:pt x="13374" y="2218"/>
                                  </a:lnTo>
                                  <a:lnTo>
                                    <a:pt x="13458" y="2237"/>
                                  </a:lnTo>
                                  <a:lnTo>
                                    <a:pt x="13542" y="2256"/>
                                  </a:lnTo>
                                  <a:lnTo>
                                    <a:pt x="13627" y="2277"/>
                                  </a:lnTo>
                                  <a:lnTo>
                                    <a:pt x="13714" y="2297"/>
                                  </a:lnTo>
                                  <a:lnTo>
                                    <a:pt x="13800" y="2319"/>
                                  </a:lnTo>
                                  <a:lnTo>
                                    <a:pt x="13975" y="2363"/>
                                  </a:lnTo>
                                  <a:lnTo>
                                    <a:pt x="14151" y="2410"/>
                                  </a:lnTo>
                                  <a:lnTo>
                                    <a:pt x="14328" y="2458"/>
                                  </a:lnTo>
                                  <a:lnTo>
                                    <a:pt x="14505" y="2506"/>
                                  </a:lnTo>
                                  <a:lnTo>
                                    <a:pt x="14642" y="2543"/>
                                  </a:lnTo>
                                  <a:lnTo>
                                    <a:pt x="14778" y="2580"/>
                                  </a:lnTo>
                                  <a:lnTo>
                                    <a:pt x="14913" y="2617"/>
                                  </a:lnTo>
                                  <a:lnTo>
                                    <a:pt x="15045" y="2651"/>
                                  </a:lnTo>
                                  <a:lnTo>
                                    <a:pt x="15178" y="2686"/>
                                  </a:lnTo>
                                  <a:lnTo>
                                    <a:pt x="15309" y="2719"/>
                                  </a:lnTo>
                                  <a:lnTo>
                                    <a:pt x="15439" y="2749"/>
                                  </a:lnTo>
                                  <a:lnTo>
                                    <a:pt x="15565" y="2778"/>
                                  </a:lnTo>
                                  <a:lnTo>
                                    <a:pt x="15689" y="2804"/>
                                  </a:lnTo>
                                  <a:lnTo>
                                    <a:pt x="15811" y="2828"/>
                                  </a:lnTo>
                                  <a:lnTo>
                                    <a:pt x="15871" y="2839"/>
                                  </a:lnTo>
                                  <a:lnTo>
                                    <a:pt x="15930" y="2848"/>
                                  </a:lnTo>
                                  <a:lnTo>
                                    <a:pt x="15988" y="2858"/>
                                  </a:lnTo>
                                  <a:lnTo>
                                    <a:pt x="16046" y="2867"/>
                                  </a:lnTo>
                                  <a:lnTo>
                                    <a:pt x="16102" y="2874"/>
                                  </a:lnTo>
                                  <a:lnTo>
                                    <a:pt x="16158" y="2881"/>
                                  </a:lnTo>
                                  <a:lnTo>
                                    <a:pt x="16212" y="2886"/>
                                  </a:lnTo>
                                  <a:lnTo>
                                    <a:pt x="16266" y="2892"/>
                                  </a:lnTo>
                                  <a:lnTo>
                                    <a:pt x="16318" y="2895"/>
                                  </a:lnTo>
                                  <a:lnTo>
                                    <a:pt x="16370" y="2898"/>
                                  </a:lnTo>
                                  <a:lnTo>
                                    <a:pt x="16420" y="2899"/>
                                  </a:lnTo>
                                  <a:lnTo>
                                    <a:pt x="16470" y="2900"/>
                                  </a:lnTo>
                                  <a:lnTo>
                                    <a:pt x="16512" y="2899"/>
                                  </a:lnTo>
                                  <a:lnTo>
                                    <a:pt x="16554" y="2898"/>
                                  </a:lnTo>
                                  <a:lnTo>
                                    <a:pt x="16595" y="2896"/>
                                  </a:lnTo>
                                  <a:lnTo>
                                    <a:pt x="16635" y="2893"/>
                                  </a:lnTo>
                                  <a:lnTo>
                                    <a:pt x="16674" y="2889"/>
                                  </a:lnTo>
                                  <a:lnTo>
                                    <a:pt x="16712" y="2883"/>
                                  </a:lnTo>
                                  <a:lnTo>
                                    <a:pt x="16749" y="2877"/>
                                  </a:lnTo>
                                  <a:lnTo>
                                    <a:pt x="16784" y="2869"/>
                                  </a:lnTo>
                                  <a:lnTo>
                                    <a:pt x="16819" y="2860"/>
                                  </a:lnTo>
                                  <a:lnTo>
                                    <a:pt x="16852" y="2851"/>
                                  </a:lnTo>
                                  <a:lnTo>
                                    <a:pt x="16884" y="2840"/>
                                  </a:lnTo>
                                  <a:lnTo>
                                    <a:pt x="16915" y="2828"/>
                                  </a:lnTo>
                                  <a:lnTo>
                                    <a:pt x="16944" y="2815"/>
                                  </a:lnTo>
                                  <a:lnTo>
                                    <a:pt x="16972" y="2800"/>
                                  </a:lnTo>
                                  <a:lnTo>
                                    <a:pt x="16999" y="2785"/>
                                  </a:lnTo>
                                  <a:lnTo>
                                    <a:pt x="17025" y="2767"/>
                                  </a:lnTo>
                                  <a:lnTo>
                                    <a:pt x="17050" y="2749"/>
                                  </a:lnTo>
                                  <a:lnTo>
                                    <a:pt x="17073" y="2729"/>
                                  </a:lnTo>
                                  <a:lnTo>
                                    <a:pt x="17094" y="2708"/>
                                  </a:lnTo>
                                  <a:lnTo>
                                    <a:pt x="17114" y="2685"/>
                                  </a:lnTo>
                                  <a:lnTo>
                                    <a:pt x="17133" y="2661"/>
                                  </a:lnTo>
                                  <a:lnTo>
                                    <a:pt x="17150" y="2636"/>
                                  </a:lnTo>
                                  <a:lnTo>
                                    <a:pt x="17166" y="2609"/>
                                  </a:lnTo>
                                  <a:lnTo>
                                    <a:pt x="17180" y="2581"/>
                                  </a:lnTo>
                                  <a:lnTo>
                                    <a:pt x="17193" y="2551"/>
                                  </a:lnTo>
                                  <a:lnTo>
                                    <a:pt x="17203" y="2519"/>
                                  </a:lnTo>
                                  <a:lnTo>
                                    <a:pt x="17212" y="2487"/>
                                  </a:lnTo>
                                  <a:lnTo>
                                    <a:pt x="17221" y="2452"/>
                                  </a:lnTo>
                                  <a:lnTo>
                                    <a:pt x="17226" y="2415"/>
                                  </a:lnTo>
                                  <a:lnTo>
                                    <a:pt x="17230" y="2377"/>
                                  </a:lnTo>
                                  <a:lnTo>
                                    <a:pt x="17234" y="2338"/>
                                  </a:lnTo>
                                  <a:lnTo>
                                    <a:pt x="17234" y="2297"/>
                                  </a:lnTo>
                                  <a:lnTo>
                                    <a:pt x="17280" y="2253"/>
                                  </a:lnTo>
                                  <a:lnTo>
                                    <a:pt x="17279" y="2302"/>
                                  </a:lnTo>
                                  <a:lnTo>
                                    <a:pt x="17276" y="2349"/>
                                  </a:lnTo>
                                  <a:lnTo>
                                    <a:pt x="17271" y="2394"/>
                                  </a:lnTo>
                                  <a:lnTo>
                                    <a:pt x="17265" y="2437"/>
                                  </a:lnTo>
                                  <a:lnTo>
                                    <a:pt x="17256" y="2478"/>
                                  </a:lnTo>
                                  <a:lnTo>
                                    <a:pt x="17247" y="2518"/>
                                  </a:lnTo>
                                  <a:lnTo>
                                    <a:pt x="17234" y="2555"/>
                                  </a:lnTo>
                                  <a:lnTo>
                                    <a:pt x="17221" y="2591"/>
                                  </a:lnTo>
                                  <a:lnTo>
                                    <a:pt x="17204" y="2625"/>
                                  </a:lnTo>
                                  <a:lnTo>
                                    <a:pt x="17187" y="2657"/>
                                  </a:lnTo>
                                  <a:lnTo>
                                    <a:pt x="17169" y="2687"/>
                                  </a:lnTo>
                                  <a:lnTo>
                                    <a:pt x="17148" y="2716"/>
                                  </a:lnTo>
                                  <a:lnTo>
                                    <a:pt x="17127" y="2742"/>
                                  </a:lnTo>
                                  <a:lnTo>
                                    <a:pt x="17103" y="2768"/>
                                  </a:lnTo>
                                  <a:lnTo>
                                    <a:pt x="17078" y="2791"/>
                                  </a:lnTo>
                                  <a:lnTo>
                                    <a:pt x="17051" y="2814"/>
                                  </a:lnTo>
                                  <a:lnTo>
                                    <a:pt x="17023" y="2833"/>
                                  </a:lnTo>
                                  <a:lnTo>
                                    <a:pt x="16993" y="2853"/>
                                  </a:lnTo>
                                  <a:lnTo>
                                    <a:pt x="16962" y="2870"/>
                                  </a:lnTo>
                                  <a:lnTo>
                                    <a:pt x="16930" y="2886"/>
                                  </a:lnTo>
                                  <a:lnTo>
                                    <a:pt x="16896" y="2900"/>
                                  </a:lnTo>
                                  <a:lnTo>
                                    <a:pt x="16861" y="2913"/>
                                  </a:lnTo>
                                  <a:lnTo>
                                    <a:pt x="16824" y="2925"/>
                                  </a:lnTo>
                                  <a:lnTo>
                                    <a:pt x="16786" y="2935"/>
                                  </a:lnTo>
                                  <a:lnTo>
                                    <a:pt x="16748" y="2944"/>
                                  </a:lnTo>
                                  <a:lnTo>
                                    <a:pt x="16708" y="2951"/>
                                  </a:lnTo>
                                  <a:lnTo>
                                    <a:pt x="16665" y="2958"/>
                                  </a:lnTo>
                                  <a:lnTo>
                                    <a:pt x="16623" y="2963"/>
                                  </a:lnTo>
                                  <a:lnTo>
                                    <a:pt x="16579" y="2968"/>
                                  </a:lnTo>
                                  <a:lnTo>
                                    <a:pt x="16535" y="2970"/>
                                  </a:lnTo>
                                  <a:lnTo>
                                    <a:pt x="16488" y="2972"/>
                                  </a:lnTo>
                                  <a:lnTo>
                                    <a:pt x="16441" y="2972"/>
                                  </a:lnTo>
                                  <a:lnTo>
                                    <a:pt x="16391" y="2972"/>
                                  </a:lnTo>
                                  <a:lnTo>
                                    <a:pt x="16340" y="2970"/>
                                  </a:lnTo>
                                  <a:lnTo>
                                    <a:pt x="16290" y="2968"/>
                                  </a:lnTo>
                                  <a:lnTo>
                                    <a:pt x="16237" y="2963"/>
                                  </a:lnTo>
                                  <a:lnTo>
                                    <a:pt x="16183" y="2959"/>
                                  </a:lnTo>
                                  <a:lnTo>
                                    <a:pt x="16128" y="2952"/>
                                  </a:lnTo>
                                  <a:lnTo>
                                    <a:pt x="16071" y="2946"/>
                                  </a:lnTo>
                                  <a:lnTo>
                                    <a:pt x="16015" y="2938"/>
                                  </a:lnTo>
                                  <a:lnTo>
                                    <a:pt x="15958" y="2930"/>
                                  </a:lnTo>
                                  <a:lnTo>
                                    <a:pt x="15900" y="2921"/>
                                  </a:lnTo>
                                  <a:lnTo>
                                    <a:pt x="15840" y="2911"/>
                                  </a:lnTo>
                                  <a:lnTo>
                                    <a:pt x="15780" y="2899"/>
                                  </a:lnTo>
                                  <a:lnTo>
                                    <a:pt x="15658" y="2876"/>
                                  </a:lnTo>
                                  <a:lnTo>
                                    <a:pt x="15534" y="2850"/>
                                  </a:lnTo>
                                  <a:lnTo>
                                    <a:pt x="15406" y="2820"/>
                                  </a:lnTo>
                                  <a:lnTo>
                                    <a:pt x="15278" y="2790"/>
                                  </a:lnTo>
                                  <a:lnTo>
                                    <a:pt x="15147" y="2758"/>
                                  </a:lnTo>
                                  <a:lnTo>
                                    <a:pt x="15014" y="2723"/>
                                  </a:lnTo>
                                  <a:lnTo>
                                    <a:pt x="14880" y="2688"/>
                                  </a:lnTo>
                                  <a:lnTo>
                                    <a:pt x="14745" y="2651"/>
                                  </a:lnTo>
                                  <a:lnTo>
                                    <a:pt x="14609" y="2615"/>
                                  </a:lnTo>
                                  <a:lnTo>
                                    <a:pt x="14473" y="2578"/>
                                  </a:lnTo>
                                  <a:lnTo>
                                    <a:pt x="14296" y="2530"/>
                                  </a:lnTo>
                                  <a:lnTo>
                                    <a:pt x="14120" y="2482"/>
                                  </a:lnTo>
                                  <a:lnTo>
                                    <a:pt x="13944" y="2436"/>
                                  </a:lnTo>
                                  <a:lnTo>
                                    <a:pt x="13770" y="2390"/>
                                  </a:lnTo>
                                  <a:lnTo>
                                    <a:pt x="13684" y="2369"/>
                                  </a:lnTo>
                                  <a:lnTo>
                                    <a:pt x="13597" y="2348"/>
                                  </a:lnTo>
                                  <a:lnTo>
                                    <a:pt x="13512" y="2328"/>
                                  </a:lnTo>
                                  <a:lnTo>
                                    <a:pt x="13428" y="2309"/>
                                  </a:lnTo>
                                  <a:lnTo>
                                    <a:pt x="13343" y="2291"/>
                                  </a:lnTo>
                                  <a:lnTo>
                                    <a:pt x="13260" y="2272"/>
                                  </a:lnTo>
                                  <a:lnTo>
                                    <a:pt x="13179" y="2256"/>
                                  </a:lnTo>
                                  <a:lnTo>
                                    <a:pt x="13098" y="2241"/>
                                  </a:lnTo>
                                  <a:lnTo>
                                    <a:pt x="13018" y="2227"/>
                                  </a:lnTo>
                                  <a:lnTo>
                                    <a:pt x="12939" y="2214"/>
                                  </a:lnTo>
                                  <a:lnTo>
                                    <a:pt x="12862" y="2203"/>
                                  </a:lnTo>
                                  <a:lnTo>
                                    <a:pt x="12786" y="2193"/>
                                  </a:lnTo>
                                  <a:lnTo>
                                    <a:pt x="12711" y="2185"/>
                                  </a:lnTo>
                                  <a:lnTo>
                                    <a:pt x="12638" y="2177"/>
                                  </a:lnTo>
                                  <a:lnTo>
                                    <a:pt x="12566" y="2173"/>
                                  </a:lnTo>
                                  <a:lnTo>
                                    <a:pt x="12496" y="2168"/>
                                  </a:lnTo>
                                  <a:lnTo>
                                    <a:pt x="12428" y="2167"/>
                                  </a:lnTo>
                                  <a:lnTo>
                                    <a:pt x="12361" y="2167"/>
                                  </a:lnTo>
                                  <a:lnTo>
                                    <a:pt x="12296" y="2169"/>
                                  </a:lnTo>
                                  <a:lnTo>
                                    <a:pt x="12233" y="2174"/>
                                  </a:lnTo>
                                  <a:lnTo>
                                    <a:pt x="12172" y="2180"/>
                                  </a:lnTo>
                                  <a:lnTo>
                                    <a:pt x="12113" y="2189"/>
                                  </a:lnTo>
                                  <a:lnTo>
                                    <a:pt x="12056" y="2200"/>
                                  </a:lnTo>
                                  <a:lnTo>
                                    <a:pt x="12002" y="2213"/>
                                  </a:lnTo>
                                  <a:lnTo>
                                    <a:pt x="11937" y="2231"/>
                                  </a:lnTo>
                                  <a:lnTo>
                                    <a:pt x="11878" y="2248"/>
                                  </a:lnTo>
                                  <a:lnTo>
                                    <a:pt x="11824" y="2266"/>
                                  </a:lnTo>
                                  <a:lnTo>
                                    <a:pt x="11775" y="2282"/>
                                  </a:lnTo>
                                  <a:lnTo>
                                    <a:pt x="11731" y="2298"/>
                                  </a:lnTo>
                                  <a:lnTo>
                                    <a:pt x="11693" y="2315"/>
                                  </a:lnTo>
                                  <a:lnTo>
                                    <a:pt x="11659" y="2330"/>
                                  </a:lnTo>
                                  <a:lnTo>
                                    <a:pt x="11629" y="2344"/>
                                  </a:lnTo>
                                  <a:lnTo>
                                    <a:pt x="11605" y="2359"/>
                                  </a:lnTo>
                                  <a:lnTo>
                                    <a:pt x="11584" y="2372"/>
                                  </a:lnTo>
                                  <a:lnTo>
                                    <a:pt x="11575" y="2380"/>
                                  </a:lnTo>
                                  <a:lnTo>
                                    <a:pt x="11568" y="2386"/>
                                  </a:lnTo>
                                  <a:lnTo>
                                    <a:pt x="11560" y="2393"/>
                                  </a:lnTo>
                                  <a:lnTo>
                                    <a:pt x="11555" y="2399"/>
                                  </a:lnTo>
                                  <a:lnTo>
                                    <a:pt x="11550" y="2406"/>
                                  </a:lnTo>
                                  <a:lnTo>
                                    <a:pt x="11546" y="2412"/>
                                  </a:lnTo>
                                  <a:lnTo>
                                    <a:pt x="11543" y="2417"/>
                                  </a:lnTo>
                                  <a:lnTo>
                                    <a:pt x="11541" y="2424"/>
                                  </a:lnTo>
                                  <a:lnTo>
                                    <a:pt x="11540" y="2430"/>
                                  </a:lnTo>
                                  <a:lnTo>
                                    <a:pt x="11539" y="2436"/>
                                  </a:lnTo>
                                  <a:lnTo>
                                    <a:pt x="11539" y="2442"/>
                                  </a:lnTo>
                                  <a:lnTo>
                                    <a:pt x="11540" y="2448"/>
                                  </a:lnTo>
                                  <a:lnTo>
                                    <a:pt x="11544" y="2460"/>
                                  </a:lnTo>
                                  <a:lnTo>
                                    <a:pt x="11551" y="2472"/>
                                  </a:lnTo>
                                  <a:lnTo>
                                    <a:pt x="11559" y="2485"/>
                                  </a:lnTo>
                                  <a:lnTo>
                                    <a:pt x="11569" y="2496"/>
                                  </a:lnTo>
                                  <a:lnTo>
                                    <a:pt x="11580" y="2508"/>
                                  </a:lnTo>
                                  <a:lnTo>
                                    <a:pt x="11593" y="2520"/>
                                  </a:lnTo>
                                  <a:lnTo>
                                    <a:pt x="11608" y="2532"/>
                                  </a:lnTo>
                                  <a:lnTo>
                                    <a:pt x="11623" y="2543"/>
                                  </a:lnTo>
                                  <a:lnTo>
                                    <a:pt x="11640" y="2555"/>
                                  </a:lnTo>
                                  <a:lnTo>
                                    <a:pt x="11659" y="2566"/>
                                  </a:lnTo>
                                  <a:lnTo>
                                    <a:pt x="11679" y="2578"/>
                                  </a:lnTo>
                                  <a:lnTo>
                                    <a:pt x="11700" y="2589"/>
                                  </a:lnTo>
                                  <a:lnTo>
                                    <a:pt x="11744" y="2610"/>
                                  </a:lnTo>
                                  <a:lnTo>
                                    <a:pt x="11793" y="2632"/>
                                  </a:lnTo>
                                  <a:lnTo>
                                    <a:pt x="11843" y="2652"/>
                                  </a:lnTo>
                                  <a:lnTo>
                                    <a:pt x="11896" y="2673"/>
                                  </a:lnTo>
                                  <a:lnTo>
                                    <a:pt x="11951" y="2693"/>
                                  </a:lnTo>
                                  <a:lnTo>
                                    <a:pt x="12007" y="2712"/>
                                  </a:lnTo>
                                  <a:lnTo>
                                    <a:pt x="12119" y="2749"/>
                                  </a:lnTo>
                                  <a:lnTo>
                                    <a:pt x="12228" y="2782"/>
                                  </a:lnTo>
                                  <a:lnTo>
                                    <a:pt x="12291" y="2803"/>
                                  </a:lnTo>
                                  <a:lnTo>
                                    <a:pt x="12352" y="2822"/>
                                  </a:lnTo>
                                  <a:lnTo>
                                    <a:pt x="12406" y="2841"/>
                                  </a:lnTo>
                                  <a:lnTo>
                                    <a:pt x="12453" y="2858"/>
                                  </a:lnTo>
                                  <a:lnTo>
                                    <a:pt x="12474" y="2867"/>
                                  </a:lnTo>
                                  <a:lnTo>
                                    <a:pt x="12492" y="2876"/>
                                  </a:lnTo>
                                  <a:lnTo>
                                    <a:pt x="12509" y="2884"/>
                                  </a:lnTo>
                                  <a:lnTo>
                                    <a:pt x="12522" y="2892"/>
                                  </a:lnTo>
                                  <a:lnTo>
                                    <a:pt x="12532" y="2900"/>
                                  </a:lnTo>
                                  <a:lnTo>
                                    <a:pt x="12540" y="2908"/>
                                  </a:lnTo>
                                  <a:lnTo>
                                    <a:pt x="12543" y="2912"/>
                                  </a:lnTo>
                                  <a:lnTo>
                                    <a:pt x="12545" y="2916"/>
                                  </a:lnTo>
                                  <a:lnTo>
                                    <a:pt x="12546" y="2920"/>
                                  </a:lnTo>
                                  <a:lnTo>
                                    <a:pt x="12546" y="2924"/>
                                  </a:lnTo>
                                  <a:lnTo>
                                    <a:pt x="12546" y="2930"/>
                                  </a:lnTo>
                                  <a:lnTo>
                                    <a:pt x="12545" y="2936"/>
                                  </a:lnTo>
                                  <a:lnTo>
                                    <a:pt x="12542" y="2943"/>
                                  </a:lnTo>
                                  <a:lnTo>
                                    <a:pt x="12539" y="2948"/>
                                  </a:lnTo>
                                  <a:lnTo>
                                    <a:pt x="12536" y="2954"/>
                                  </a:lnTo>
                                  <a:lnTo>
                                    <a:pt x="12530" y="2959"/>
                                  </a:lnTo>
                                  <a:lnTo>
                                    <a:pt x="12524" y="2964"/>
                                  </a:lnTo>
                                  <a:lnTo>
                                    <a:pt x="12516" y="2969"/>
                                  </a:lnTo>
                                  <a:lnTo>
                                    <a:pt x="12509" y="2974"/>
                                  </a:lnTo>
                                  <a:lnTo>
                                    <a:pt x="12499" y="2978"/>
                                  </a:lnTo>
                                  <a:lnTo>
                                    <a:pt x="12488" y="2983"/>
                                  </a:lnTo>
                                  <a:lnTo>
                                    <a:pt x="12477" y="2987"/>
                                  </a:lnTo>
                                  <a:lnTo>
                                    <a:pt x="12450" y="2996"/>
                                  </a:lnTo>
                                  <a:lnTo>
                                    <a:pt x="12419" y="3002"/>
                                  </a:lnTo>
                                  <a:lnTo>
                                    <a:pt x="12383" y="3009"/>
                                  </a:lnTo>
                                  <a:lnTo>
                                    <a:pt x="12342" y="3014"/>
                                  </a:lnTo>
                                  <a:lnTo>
                                    <a:pt x="12296" y="3020"/>
                                  </a:lnTo>
                                  <a:lnTo>
                                    <a:pt x="12244" y="3023"/>
                                  </a:lnTo>
                                  <a:lnTo>
                                    <a:pt x="12187" y="3026"/>
                                  </a:lnTo>
                                  <a:lnTo>
                                    <a:pt x="12123" y="3029"/>
                                  </a:lnTo>
                                  <a:lnTo>
                                    <a:pt x="12055" y="3030"/>
                                  </a:lnTo>
                                  <a:lnTo>
                                    <a:pt x="11979" y="3032"/>
                                  </a:lnTo>
                                  <a:lnTo>
                                    <a:pt x="11920" y="3032"/>
                                  </a:lnTo>
                                  <a:lnTo>
                                    <a:pt x="11862" y="3033"/>
                                  </a:lnTo>
                                  <a:lnTo>
                                    <a:pt x="11804" y="3033"/>
                                  </a:lnTo>
                                  <a:lnTo>
                                    <a:pt x="11747" y="3034"/>
                                  </a:lnTo>
                                  <a:lnTo>
                                    <a:pt x="11691" y="3035"/>
                                  </a:lnTo>
                                  <a:lnTo>
                                    <a:pt x="11636" y="3036"/>
                                  </a:lnTo>
                                  <a:lnTo>
                                    <a:pt x="11581" y="3038"/>
                                  </a:lnTo>
                                  <a:lnTo>
                                    <a:pt x="11526" y="3039"/>
                                  </a:lnTo>
                                  <a:lnTo>
                                    <a:pt x="11473" y="3041"/>
                                  </a:lnTo>
                                  <a:lnTo>
                                    <a:pt x="11420" y="3043"/>
                                  </a:lnTo>
                                  <a:lnTo>
                                    <a:pt x="11367" y="3046"/>
                                  </a:lnTo>
                                  <a:lnTo>
                                    <a:pt x="11315" y="3048"/>
                                  </a:lnTo>
                                  <a:lnTo>
                                    <a:pt x="11264" y="3050"/>
                                  </a:lnTo>
                                  <a:lnTo>
                                    <a:pt x="11215" y="3052"/>
                                  </a:lnTo>
                                  <a:lnTo>
                                    <a:pt x="11165" y="3055"/>
                                  </a:lnTo>
                                  <a:lnTo>
                                    <a:pt x="11115" y="3059"/>
                                  </a:lnTo>
                                  <a:lnTo>
                                    <a:pt x="11111" y="3068"/>
                                  </a:lnTo>
                                  <a:lnTo>
                                    <a:pt x="11106" y="3078"/>
                                  </a:lnTo>
                                  <a:lnTo>
                                    <a:pt x="11101" y="3089"/>
                                  </a:lnTo>
                                  <a:lnTo>
                                    <a:pt x="11097" y="3099"/>
                                  </a:lnTo>
                                  <a:lnTo>
                                    <a:pt x="11080" y="3133"/>
                                  </a:lnTo>
                                  <a:lnTo>
                                    <a:pt x="11062" y="3168"/>
                                  </a:lnTo>
                                  <a:lnTo>
                                    <a:pt x="11044" y="3202"/>
                                  </a:lnTo>
                                  <a:lnTo>
                                    <a:pt x="11027" y="3235"/>
                                  </a:lnTo>
                                  <a:lnTo>
                                    <a:pt x="11008" y="3268"/>
                                  </a:lnTo>
                                  <a:lnTo>
                                    <a:pt x="10990" y="3299"/>
                                  </a:lnTo>
                                  <a:lnTo>
                                    <a:pt x="10971" y="3330"/>
                                  </a:lnTo>
                                  <a:lnTo>
                                    <a:pt x="10951" y="3361"/>
                                  </a:lnTo>
                                  <a:lnTo>
                                    <a:pt x="10933" y="3390"/>
                                  </a:lnTo>
                                  <a:lnTo>
                                    <a:pt x="10913" y="3419"/>
                                  </a:lnTo>
                                  <a:lnTo>
                                    <a:pt x="10893" y="3447"/>
                                  </a:lnTo>
                                  <a:lnTo>
                                    <a:pt x="10873" y="3476"/>
                                  </a:lnTo>
                                  <a:lnTo>
                                    <a:pt x="10832" y="3530"/>
                                  </a:lnTo>
                                  <a:lnTo>
                                    <a:pt x="10791" y="3582"/>
                                  </a:lnTo>
                                  <a:lnTo>
                                    <a:pt x="10748" y="3630"/>
                                  </a:lnTo>
                                  <a:lnTo>
                                    <a:pt x="10706" y="3677"/>
                                  </a:lnTo>
                                  <a:lnTo>
                                    <a:pt x="10662" y="3721"/>
                                  </a:lnTo>
                                  <a:lnTo>
                                    <a:pt x="10617" y="3764"/>
                                  </a:lnTo>
                                  <a:lnTo>
                                    <a:pt x="10573" y="3804"/>
                                  </a:lnTo>
                                  <a:lnTo>
                                    <a:pt x="10528" y="3842"/>
                                  </a:lnTo>
                                  <a:lnTo>
                                    <a:pt x="10482" y="3877"/>
                                  </a:lnTo>
                                  <a:lnTo>
                                    <a:pt x="10436" y="3911"/>
                                  </a:lnTo>
                                  <a:lnTo>
                                    <a:pt x="10503" y="3922"/>
                                  </a:lnTo>
                                  <a:lnTo>
                                    <a:pt x="10568" y="3932"/>
                                  </a:lnTo>
                                  <a:lnTo>
                                    <a:pt x="10633" y="3941"/>
                                  </a:lnTo>
                                  <a:lnTo>
                                    <a:pt x="10695" y="3949"/>
                                  </a:lnTo>
                                  <a:lnTo>
                                    <a:pt x="10756" y="3956"/>
                                  </a:lnTo>
                                  <a:lnTo>
                                    <a:pt x="10815" y="3963"/>
                                  </a:lnTo>
                                  <a:lnTo>
                                    <a:pt x="10872" y="3968"/>
                                  </a:lnTo>
                                  <a:lnTo>
                                    <a:pt x="10927" y="3973"/>
                                  </a:lnTo>
                                  <a:lnTo>
                                    <a:pt x="10979" y="3975"/>
                                  </a:lnTo>
                                  <a:lnTo>
                                    <a:pt x="11029" y="3976"/>
                                  </a:lnTo>
                                  <a:lnTo>
                                    <a:pt x="11075" y="3976"/>
                                  </a:lnTo>
                                  <a:lnTo>
                                    <a:pt x="11120" y="3974"/>
                                  </a:lnTo>
                                  <a:lnTo>
                                    <a:pt x="11140" y="3973"/>
                                  </a:lnTo>
                                  <a:lnTo>
                                    <a:pt x="11160" y="3971"/>
                                  </a:lnTo>
                                  <a:lnTo>
                                    <a:pt x="11179" y="3967"/>
                                  </a:lnTo>
                                  <a:lnTo>
                                    <a:pt x="11196" y="3964"/>
                                  </a:lnTo>
                                  <a:lnTo>
                                    <a:pt x="11214" y="3961"/>
                                  </a:lnTo>
                                  <a:lnTo>
                                    <a:pt x="11230" y="3956"/>
                                  </a:lnTo>
                                  <a:lnTo>
                                    <a:pt x="11245" y="3952"/>
                                  </a:lnTo>
                                  <a:lnTo>
                                    <a:pt x="11259" y="3947"/>
                                  </a:lnTo>
                                  <a:lnTo>
                                    <a:pt x="11276" y="3939"/>
                                  </a:lnTo>
                                  <a:lnTo>
                                    <a:pt x="11294" y="3929"/>
                                  </a:lnTo>
                                  <a:lnTo>
                                    <a:pt x="11301" y="3924"/>
                                  </a:lnTo>
                                  <a:lnTo>
                                    <a:pt x="11308" y="3919"/>
                                  </a:lnTo>
                                  <a:lnTo>
                                    <a:pt x="11314" y="3912"/>
                                  </a:lnTo>
                                  <a:lnTo>
                                    <a:pt x="11321" y="3907"/>
                                  </a:lnTo>
                                  <a:lnTo>
                                    <a:pt x="11327" y="3900"/>
                                  </a:lnTo>
                                  <a:lnTo>
                                    <a:pt x="11332" y="3893"/>
                                  </a:lnTo>
                                  <a:lnTo>
                                    <a:pt x="11337" y="3885"/>
                                  </a:lnTo>
                                  <a:lnTo>
                                    <a:pt x="11341" y="3877"/>
                                  </a:lnTo>
                                  <a:lnTo>
                                    <a:pt x="11345" y="3870"/>
                                  </a:lnTo>
                                  <a:lnTo>
                                    <a:pt x="11349" y="3861"/>
                                  </a:lnTo>
                                  <a:lnTo>
                                    <a:pt x="11352" y="3853"/>
                                  </a:lnTo>
                                  <a:lnTo>
                                    <a:pt x="11354" y="3843"/>
                                  </a:lnTo>
                                  <a:lnTo>
                                    <a:pt x="11356" y="3833"/>
                                  </a:lnTo>
                                  <a:lnTo>
                                    <a:pt x="11357" y="3823"/>
                                  </a:lnTo>
                                  <a:lnTo>
                                    <a:pt x="11358" y="3812"/>
                                  </a:lnTo>
                                  <a:lnTo>
                                    <a:pt x="11359" y="3802"/>
                                  </a:lnTo>
                                  <a:lnTo>
                                    <a:pt x="11358" y="3779"/>
                                  </a:lnTo>
                                  <a:lnTo>
                                    <a:pt x="11356" y="3754"/>
                                  </a:lnTo>
                                  <a:lnTo>
                                    <a:pt x="11351" y="3728"/>
                                  </a:lnTo>
                                  <a:lnTo>
                                    <a:pt x="11343" y="3700"/>
                                  </a:lnTo>
                                  <a:lnTo>
                                    <a:pt x="11334" y="3669"/>
                                  </a:lnTo>
                                  <a:lnTo>
                                    <a:pt x="11322" y="3637"/>
                                  </a:lnTo>
                                  <a:lnTo>
                                    <a:pt x="11313" y="3616"/>
                                  </a:lnTo>
                                  <a:lnTo>
                                    <a:pt x="11303" y="3596"/>
                                  </a:lnTo>
                                  <a:lnTo>
                                    <a:pt x="11294" y="3577"/>
                                  </a:lnTo>
                                  <a:lnTo>
                                    <a:pt x="11283" y="3561"/>
                                  </a:lnTo>
                                  <a:lnTo>
                                    <a:pt x="11272" y="3546"/>
                                  </a:lnTo>
                                  <a:lnTo>
                                    <a:pt x="11260" y="3532"/>
                                  </a:lnTo>
                                  <a:lnTo>
                                    <a:pt x="11249" y="3520"/>
                                  </a:lnTo>
                                  <a:lnTo>
                                    <a:pt x="11237" y="3509"/>
                                  </a:lnTo>
                                  <a:lnTo>
                                    <a:pt x="11226" y="3499"/>
                                  </a:lnTo>
                                  <a:lnTo>
                                    <a:pt x="11214" y="3492"/>
                                  </a:lnTo>
                                  <a:lnTo>
                                    <a:pt x="11201" y="3484"/>
                                  </a:lnTo>
                                  <a:lnTo>
                                    <a:pt x="11189" y="3479"/>
                                  </a:lnTo>
                                  <a:lnTo>
                                    <a:pt x="11176" y="3475"/>
                                  </a:lnTo>
                                  <a:lnTo>
                                    <a:pt x="11163" y="3471"/>
                                  </a:lnTo>
                                  <a:lnTo>
                                    <a:pt x="11151" y="3469"/>
                                  </a:lnTo>
                                  <a:lnTo>
                                    <a:pt x="11138" y="3469"/>
                                  </a:lnTo>
                                  <a:lnTo>
                                    <a:pt x="11125" y="3469"/>
                                  </a:lnTo>
                                  <a:lnTo>
                                    <a:pt x="11113" y="3470"/>
                                  </a:lnTo>
                                  <a:lnTo>
                                    <a:pt x="11102" y="3473"/>
                                  </a:lnTo>
                                  <a:lnTo>
                                    <a:pt x="11092" y="3478"/>
                                  </a:lnTo>
                                  <a:lnTo>
                                    <a:pt x="11081" y="3483"/>
                                  </a:lnTo>
                                  <a:lnTo>
                                    <a:pt x="11071" y="3490"/>
                                  </a:lnTo>
                                  <a:lnTo>
                                    <a:pt x="11062" y="3496"/>
                                  </a:lnTo>
                                  <a:lnTo>
                                    <a:pt x="11054" y="3505"/>
                                  </a:lnTo>
                                  <a:lnTo>
                                    <a:pt x="11046" y="3514"/>
                                  </a:lnTo>
                                  <a:lnTo>
                                    <a:pt x="11039" y="3523"/>
                                  </a:lnTo>
                                  <a:lnTo>
                                    <a:pt x="11032" y="3534"/>
                                  </a:lnTo>
                                  <a:lnTo>
                                    <a:pt x="11026" y="3545"/>
                                  </a:lnTo>
                                  <a:lnTo>
                                    <a:pt x="11021" y="3557"/>
                                  </a:lnTo>
                                  <a:lnTo>
                                    <a:pt x="11016" y="3569"/>
                                  </a:lnTo>
                                  <a:lnTo>
                                    <a:pt x="11013" y="3582"/>
                                  </a:lnTo>
                                  <a:lnTo>
                                    <a:pt x="11010" y="3595"/>
                                  </a:lnTo>
                                  <a:lnTo>
                                    <a:pt x="11006" y="3608"/>
                                  </a:lnTo>
                                  <a:lnTo>
                                    <a:pt x="11004" y="3621"/>
                                  </a:lnTo>
                                  <a:lnTo>
                                    <a:pt x="11003" y="3635"/>
                                  </a:lnTo>
                                  <a:lnTo>
                                    <a:pt x="11002" y="3648"/>
                                  </a:lnTo>
                                  <a:lnTo>
                                    <a:pt x="11002" y="3662"/>
                                  </a:lnTo>
                                  <a:lnTo>
                                    <a:pt x="11003" y="3675"/>
                                  </a:lnTo>
                                  <a:lnTo>
                                    <a:pt x="11004" y="3689"/>
                                  </a:lnTo>
                                  <a:lnTo>
                                    <a:pt x="11006" y="3702"/>
                                  </a:lnTo>
                                  <a:lnTo>
                                    <a:pt x="11010" y="3714"/>
                                  </a:lnTo>
                                  <a:lnTo>
                                    <a:pt x="11013" y="3727"/>
                                  </a:lnTo>
                                  <a:lnTo>
                                    <a:pt x="11017" y="3739"/>
                                  </a:lnTo>
                                  <a:lnTo>
                                    <a:pt x="11021" y="3750"/>
                                  </a:lnTo>
                                  <a:lnTo>
                                    <a:pt x="11027" y="3760"/>
                                  </a:lnTo>
                                  <a:lnTo>
                                    <a:pt x="11033" y="3770"/>
                                  </a:lnTo>
                                  <a:lnTo>
                                    <a:pt x="11040" y="3780"/>
                                  </a:lnTo>
                                  <a:lnTo>
                                    <a:pt x="11048" y="3788"/>
                                  </a:lnTo>
                                  <a:lnTo>
                                    <a:pt x="11017" y="3797"/>
                                  </a:lnTo>
                                  <a:lnTo>
                                    <a:pt x="10989" y="3803"/>
                                  </a:lnTo>
                                  <a:lnTo>
                                    <a:pt x="10963" y="3806"/>
                                  </a:lnTo>
                                  <a:lnTo>
                                    <a:pt x="10941" y="3805"/>
                                  </a:lnTo>
                                  <a:lnTo>
                                    <a:pt x="10923" y="3802"/>
                                  </a:lnTo>
                                  <a:lnTo>
                                    <a:pt x="10907" y="3796"/>
                                  </a:lnTo>
                                  <a:lnTo>
                                    <a:pt x="10894" y="3788"/>
                                  </a:lnTo>
                                  <a:lnTo>
                                    <a:pt x="10884" y="3778"/>
                                  </a:lnTo>
                                  <a:lnTo>
                                    <a:pt x="10877" y="3765"/>
                                  </a:lnTo>
                                  <a:lnTo>
                                    <a:pt x="10871" y="3751"/>
                                  </a:lnTo>
                                  <a:lnTo>
                                    <a:pt x="10869" y="3736"/>
                                  </a:lnTo>
                                  <a:lnTo>
                                    <a:pt x="10868" y="3718"/>
                                  </a:lnTo>
                                  <a:lnTo>
                                    <a:pt x="10870" y="3700"/>
                                  </a:lnTo>
                                  <a:lnTo>
                                    <a:pt x="10875" y="3681"/>
                                  </a:lnTo>
                                  <a:lnTo>
                                    <a:pt x="10881" y="3661"/>
                                  </a:lnTo>
                                  <a:lnTo>
                                    <a:pt x="10890" y="3640"/>
                                  </a:lnTo>
                                  <a:lnTo>
                                    <a:pt x="10900" y="3620"/>
                                  </a:lnTo>
                                  <a:lnTo>
                                    <a:pt x="10912" y="3599"/>
                                  </a:lnTo>
                                  <a:lnTo>
                                    <a:pt x="10926" y="3578"/>
                                  </a:lnTo>
                                  <a:lnTo>
                                    <a:pt x="10941" y="3558"/>
                                  </a:lnTo>
                                  <a:lnTo>
                                    <a:pt x="10959" y="3538"/>
                                  </a:lnTo>
                                  <a:lnTo>
                                    <a:pt x="10978" y="3519"/>
                                  </a:lnTo>
                                  <a:lnTo>
                                    <a:pt x="10998" y="3501"/>
                                  </a:lnTo>
                                  <a:lnTo>
                                    <a:pt x="11019" y="3483"/>
                                  </a:lnTo>
                                  <a:lnTo>
                                    <a:pt x="11042" y="3468"/>
                                  </a:lnTo>
                                  <a:lnTo>
                                    <a:pt x="11066" y="3454"/>
                                  </a:lnTo>
                                  <a:lnTo>
                                    <a:pt x="11089" y="3441"/>
                                  </a:lnTo>
                                  <a:lnTo>
                                    <a:pt x="11115" y="3431"/>
                                  </a:lnTo>
                                  <a:lnTo>
                                    <a:pt x="11142" y="3423"/>
                                  </a:lnTo>
                                  <a:lnTo>
                                    <a:pt x="11169" y="3416"/>
                                  </a:lnTo>
                                  <a:lnTo>
                                    <a:pt x="11197" y="3413"/>
                                  </a:lnTo>
                                  <a:lnTo>
                                    <a:pt x="11226" y="3413"/>
                                  </a:lnTo>
                                  <a:lnTo>
                                    <a:pt x="11243" y="3414"/>
                                  </a:lnTo>
                                  <a:lnTo>
                                    <a:pt x="11259" y="3416"/>
                                  </a:lnTo>
                                  <a:lnTo>
                                    <a:pt x="11276" y="3419"/>
                                  </a:lnTo>
                                  <a:lnTo>
                                    <a:pt x="11292" y="3425"/>
                                  </a:lnTo>
                                  <a:lnTo>
                                    <a:pt x="11309" y="3431"/>
                                  </a:lnTo>
                                  <a:lnTo>
                                    <a:pt x="11325" y="3439"/>
                                  </a:lnTo>
                                  <a:lnTo>
                                    <a:pt x="11340" y="3447"/>
                                  </a:lnTo>
                                  <a:lnTo>
                                    <a:pt x="11355" y="3458"/>
                                  </a:lnTo>
                                  <a:lnTo>
                                    <a:pt x="11370" y="3470"/>
                                  </a:lnTo>
                                  <a:lnTo>
                                    <a:pt x="11384" y="3483"/>
                                  </a:lnTo>
                                  <a:lnTo>
                                    <a:pt x="11398" y="3498"/>
                                  </a:lnTo>
                                  <a:lnTo>
                                    <a:pt x="11411" y="3515"/>
                                  </a:lnTo>
                                  <a:lnTo>
                                    <a:pt x="11424" y="3533"/>
                                  </a:lnTo>
                                  <a:lnTo>
                                    <a:pt x="11436" y="3554"/>
                                  </a:lnTo>
                                  <a:lnTo>
                                    <a:pt x="11447" y="3575"/>
                                  </a:lnTo>
                                  <a:lnTo>
                                    <a:pt x="11457" y="3599"/>
                                  </a:lnTo>
                                  <a:lnTo>
                                    <a:pt x="11464" y="3617"/>
                                  </a:lnTo>
                                  <a:lnTo>
                                    <a:pt x="11470" y="3635"/>
                                  </a:lnTo>
                                  <a:lnTo>
                                    <a:pt x="11475" y="3652"/>
                                  </a:lnTo>
                                  <a:lnTo>
                                    <a:pt x="11480" y="3669"/>
                                  </a:lnTo>
                                  <a:lnTo>
                                    <a:pt x="11484" y="3686"/>
                                  </a:lnTo>
                                  <a:lnTo>
                                    <a:pt x="11487" y="3701"/>
                                  </a:lnTo>
                                  <a:lnTo>
                                    <a:pt x="11489" y="3717"/>
                                  </a:lnTo>
                                  <a:lnTo>
                                    <a:pt x="11490" y="3731"/>
                                  </a:lnTo>
                                  <a:lnTo>
                                    <a:pt x="11490" y="3746"/>
                                  </a:lnTo>
                                  <a:lnTo>
                                    <a:pt x="11490" y="3760"/>
                                  </a:lnTo>
                                  <a:lnTo>
                                    <a:pt x="11490" y="3775"/>
                                  </a:lnTo>
                                  <a:lnTo>
                                    <a:pt x="11488" y="3788"/>
                                  </a:lnTo>
                                  <a:lnTo>
                                    <a:pt x="11486" y="3801"/>
                                  </a:lnTo>
                                  <a:lnTo>
                                    <a:pt x="11483" y="3812"/>
                                  </a:lnTo>
                                  <a:lnTo>
                                    <a:pt x="11479" y="3824"/>
                                  </a:lnTo>
                                  <a:lnTo>
                                    <a:pt x="11475" y="3836"/>
                                  </a:lnTo>
                                  <a:lnTo>
                                    <a:pt x="11470" y="3848"/>
                                  </a:lnTo>
                                  <a:lnTo>
                                    <a:pt x="11463" y="3859"/>
                                  </a:lnTo>
                                  <a:lnTo>
                                    <a:pt x="11457" y="3869"/>
                                  </a:lnTo>
                                  <a:lnTo>
                                    <a:pt x="11450" y="3880"/>
                                  </a:lnTo>
                                  <a:lnTo>
                                    <a:pt x="11443" y="3889"/>
                                  </a:lnTo>
                                  <a:lnTo>
                                    <a:pt x="11434" y="3898"/>
                                  </a:lnTo>
                                  <a:lnTo>
                                    <a:pt x="11424" y="3908"/>
                                  </a:lnTo>
                                  <a:lnTo>
                                    <a:pt x="11415" y="3916"/>
                                  </a:lnTo>
                                  <a:lnTo>
                                    <a:pt x="11405" y="3925"/>
                                  </a:lnTo>
                                  <a:lnTo>
                                    <a:pt x="11394" y="3933"/>
                                  </a:lnTo>
                                  <a:lnTo>
                                    <a:pt x="11382" y="3940"/>
                                  </a:lnTo>
                                  <a:lnTo>
                                    <a:pt x="11370" y="3948"/>
                                  </a:lnTo>
                                  <a:lnTo>
                                    <a:pt x="11344" y="3961"/>
                                  </a:lnTo>
                                  <a:lnTo>
                                    <a:pt x="11316" y="3974"/>
                                  </a:lnTo>
                                  <a:lnTo>
                                    <a:pt x="11296" y="3981"/>
                                  </a:lnTo>
                                  <a:lnTo>
                                    <a:pt x="11274" y="3989"/>
                                  </a:lnTo>
                                  <a:lnTo>
                                    <a:pt x="11251" y="3995"/>
                                  </a:lnTo>
                                  <a:lnTo>
                                    <a:pt x="11228" y="4001"/>
                                  </a:lnTo>
                                  <a:lnTo>
                                    <a:pt x="11204" y="4006"/>
                                  </a:lnTo>
                                  <a:lnTo>
                                    <a:pt x="11179" y="4011"/>
                                  </a:lnTo>
                                  <a:lnTo>
                                    <a:pt x="11154" y="4015"/>
                                  </a:lnTo>
                                  <a:lnTo>
                                    <a:pt x="11127" y="4018"/>
                                  </a:lnTo>
                                  <a:lnTo>
                                    <a:pt x="11101" y="4021"/>
                                  </a:lnTo>
                                  <a:lnTo>
                                    <a:pt x="11073" y="4024"/>
                                  </a:lnTo>
                                  <a:lnTo>
                                    <a:pt x="11045" y="4025"/>
                                  </a:lnTo>
                                  <a:lnTo>
                                    <a:pt x="11017" y="4027"/>
                                  </a:lnTo>
                                  <a:lnTo>
                                    <a:pt x="10958" y="4027"/>
                                  </a:lnTo>
                                  <a:lnTo>
                                    <a:pt x="10896" y="4027"/>
                                  </a:lnTo>
                                  <a:lnTo>
                                    <a:pt x="10833" y="4024"/>
                                  </a:lnTo>
                                  <a:lnTo>
                                    <a:pt x="10768" y="4019"/>
                                  </a:lnTo>
                                  <a:lnTo>
                                    <a:pt x="10702" y="4014"/>
                                  </a:lnTo>
                                  <a:lnTo>
                                    <a:pt x="10634" y="4006"/>
                                  </a:lnTo>
                                  <a:lnTo>
                                    <a:pt x="10563" y="3999"/>
                                  </a:lnTo>
                                  <a:lnTo>
                                    <a:pt x="10493" y="3989"/>
                                  </a:lnTo>
                                  <a:lnTo>
                                    <a:pt x="10422" y="3979"/>
                                  </a:lnTo>
                                  <a:lnTo>
                                    <a:pt x="10350" y="3968"/>
                                  </a:lnTo>
                                  <a:lnTo>
                                    <a:pt x="10302" y="3995"/>
                                  </a:lnTo>
                                  <a:lnTo>
                                    <a:pt x="10256" y="4021"/>
                                  </a:lnTo>
                                  <a:lnTo>
                                    <a:pt x="10208" y="4045"/>
                                  </a:lnTo>
                                  <a:lnTo>
                                    <a:pt x="10161" y="4067"/>
                                  </a:lnTo>
                                  <a:lnTo>
                                    <a:pt x="10113" y="4088"/>
                                  </a:lnTo>
                                  <a:lnTo>
                                    <a:pt x="10067" y="4106"/>
                                  </a:lnTo>
                                  <a:lnTo>
                                    <a:pt x="10019" y="4122"/>
                                  </a:lnTo>
                                  <a:lnTo>
                                    <a:pt x="9973" y="4136"/>
                                  </a:lnTo>
                                  <a:lnTo>
                                    <a:pt x="9926" y="4149"/>
                                  </a:lnTo>
                                  <a:lnTo>
                                    <a:pt x="9880" y="4161"/>
                                  </a:lnTo>
                                  <a:lnTo>
                                    <a:pt x="9833" y="4170"/>
                                  </a:lnTo>
                                  <a:lnTo>
                                    <a:pt x="9788" y="4179"/>
                                  </a:lnTo>
                                  <a:lnTo>
                                    <a:pt x="9743" y="4185"/>
                                  </a:lnTo>
                                  <a:lnTo>
                                    <a:pt x="9698" y="4189"/>
                                  </a:lnTo>
                                  <a:lnTo>
                                    <a:pt x="9654" y="4193"/>
                                  </a:lnTo>
                                  <a:lnTo>
                                    <a:pt x="9611" y="4195"/>
                                  </a:lnTo>
                                  <a:lnTo>
                                    <a:pt x="9563" y="4196"/>
                                  </a:lnTo>
                                  <a:lnTo>
                                    <a:pt x="9517" y="4195"/>
                                  </a:lnTo>
                                  <a:lnTo>
                                    <a:pt x="9472" y="4192"/>
                                  </a:lnTo>
                                  <a:lnTo>
                                    <a:pt x="9427" y="4187"/>
                                  </a:lnTo>
                                  <a:lnTo>
                                    <a:pt x="9384" y="4181"/>
                                  </a:lnTo>
                                  <a:lnTo>
                                    <a:pt x="9343" y="4174"/>
                                  </a:lnTo>
                                  <a:lnTo>
                                    <a:pt x="9302" y="4164"/>
                                  </a:lnTo>
                                  <a:lnTo>
                                    <a:pt x="9263" y="4155"/>
                                  </a:lnTo>
                                  <a:lnTo>
                                    <a:pt x="9263" y="4155"/>
                                  </a:lnTo>
                                  <a:lnTo>
                                    <a:pt x="9271" y="4148"/>
                                  </a:lnTo>
                                  <a:lnTo>
                                    <a:pt x="9290" y="4134"/>
                                  </a:lnTo>
                                  <a:lnTo>
                                    <a:pt x="9302" y="4124"/>
                                  </a:lnTo>
                                  <a:lnTo>
                                    <a:pt x="9313" y="4115"/>
                                  </a:lnTo>
                                  <a:lnTo>
                                    <a:pt x="9325" y="4104"/>
                                  </a:lnTo>
                                  <a:lnTo>
                                    <a:pt x="9334" y="4094"/>
                                  </a:lnTo>
                                  <a:lnTo>
                                    <a:pt x="9334" y="4093"/>
                                  </a:lnTo>
                                  <a:lnTo>
                                    <a:pt x="9369" y="4102"/>
                                  </a:lnTo>
                                  <a:lnTo>
                                    <a:pt x="9406" y="4108"/>
                                  </a:lnTo>
                                  <a:lnTo>
                                    <a:pt x="9442" y="4114"/>
                                  </a:lnTo>
                                  <a:lnTo>
                                    <a:pt x="9480" y="4118"/>
                                  </a:lnTo>
                                  <a:lnTo>
                                    <a:pt x="9518" y="4121"/>
                                  </a:lnTo>
                                  <a:lnTo>
                                    <a:pt x="9558" y="4123"/>
                                  </a:lnTo>
                                  <a:lnTo>
                                    <a:pt x="9598" y="4123"/>
                                  </a:lnTo>
                                  <a:lnTo>
                                    <a:pt x="9639" y="4123"/>
                                  </a:lnTo>
                                  <a:lnTo>
                                    <a:pt x="9676" y="4121"/>
                                  </a:lnTo>
                                  <a:lnTo>
                                    <a:pt x="9714" y="4119"/>
                                  </a:lnTo>
                                  <a:lnTo>
                                    <a:pt x="9751" y="4115"/>
                                  </a:lnTo>
                                  <a:lnTo>
                                    <a:pt x="9790" y="4110"/>
                                  </a:lnTo>
                                  <a:lnTo>
                                    <a:pt x="9829" y="4104"/>
                                  </a:lnTo>
                                  <a:lnTo>
                                    <a:pt x="9868" y="4097"/>
                                  </a:lnTo>
                                  <a:lnTo>
                                    <a:pt x="9907" y="4089"/>
                                  </a:lnTo>
                                  <a:lnTo>
                                    <a:pt x="9947" y="4079"/>
                                  </a:lnTo>
                                  <a:lnTo>
                                    <a:pt x="9987" y="4068"/>
                                  </a:lnTo>
                                  <a:lnTo>
                                    <a:pt x="10027" y="4056"/>
                                  </a:lnTo>
                                  <a:lnTo>
                                    <a:pt x="10067" y="4042"/>
                                  </a:lnTo>
                                  <a:lnTo>
                                    <a:pt x="10108" y="4028"/>
                                  </a:lnTo>
                                  <a:lnTo>
                                    <a:pt x="10148" y="4012"/>
                                  </a:lnTo>
                                  <a:lnTo>
                                    <a:pt x="10188" y="3994"/>
                                  </a:lnTo>
                                  <a:lnTo>
                                    <a:pt x="10229" y="3975"/>
                                  </a:lnTo>
                                  <a:lnTo>
                                    <a:pt x="10269" y="3955"/>
                                  </a:lnTo>
                                  <a:lnTo>
                                    <a:pt x="10232" y="3949"/>
                                  </a:lnTo>
                                  <a:lnTo>
                                    <a:pt x="10194" y="3942"/>
                                  </a:lnTo>
                                  <a:lnTo>
                                    <a:pt x="10157" y="3936"/>
                                  </a:lnTo>
                                  <a:lnTo>
                                    <a:pt x="10121" y="3929"/>
                                  </a:lnTo>
                                  <a:lnTo>
                                    <a:pt x="10083" y="3923"/>
                                  </a:lnTo>
                                  <a:lnTo>
                                    <a:pt x="10046" y="3916"/>
                                  </a:lnTo>
                                  <a:lnTo>
                                    <a:pt x="10008" y="3910"/>
                                  </a:lnTo>
                                  <a:lnTo>
                                    <a:pt x="9972" y="3903"/>
                                  </a:lnTo>
                                  <a:lnTo>
                                    <a:pt x="9911" y="3893"/>
                                  </a:lnTo>
                                  <a:lnTo>
                                    <a:pt x="9851" y="3883"/>
                                  </a:lnTo>
                                  <a:lnTo>
                                    <a:pt x="9790" y="3872"/>
                                  </a:lnTo>
                                  <a:lnTo>
                                    <a:pt x="9731" y="3862"/>
                                  </a:lnTo>
                                  <a:lnTo>
                                    <a:pt x="9671" y="3853"/>
                                  </a:lnTo>
                                  <a:lnTo>
                                    <a:pt x="9614" y="3843"/>
                                  </a:lnTo>
                                  <a:lnTo>
                                    <a:pt x="9556" y="3834"/>
                                  </a:lnTo>
                                  <a:lnTo>
                                    <a:pt x="9500" y="3825"/>
                                  </a:lnTo>
                                  <a:lnTo>
                                    <a:pt x="9490" y="3850"/>
                                  </a:lnTo>
                                  <a:lnTo>
                                    <a:pt x="9479" y="3875"/>
                                  </a:lnTo>
                                  <a:lnTo>
                                    <a:pt x="9468" y="3899"/>
                                  </a:lnTo>
                                  <a:lnTo>
                                    <a:pt x="9456" y="3922"/>
                                  </a:lnTo>
                                  <a:lnTo>
                                    <a:pt x="9444" y="3945"/>
                                  </a:lnTo>
                                  <a:lnTo>
                                    <a:pt x="9429" y="3966"/>
                                  </a:lnTo>
                                  <a:lnTo>
                                    <a:pt x="9415" y="3987"/>
                                  </a:lnTo>
                                  <a:lnTo>
                                    <a:pt x="9400" y="4007"/>
                                  </a:lnTo>
                                  <a:lnTo>
                                    <a:pt x="9386" y="4023"/>
                                  </a:lnTo>
                                  <a:lnTo>
                                    <a:pt x="9371" y="4039"/>
                                  </a:lnTo>
                                  <a:lnTo>
                                    <a:pt x="9354" y="4055"/>
                                  </a:lnTo>
                                  <a:lnTo>
                                    <a:pt x="9334" y="4070"/>
                                  </a:lnTo>
                                  <a:lnTo>
                                    <a:pt x="9315" y="4085"/>
                                  </a:lnTo>
                                  <a:lnTo>
                                    <a:pt x="9293" y="4101"/>
                                  </a:lnTo>
                                  <a:lnTo>
                                    <a:pt x="9272" y="4115"/>
                                  </a:lnTo>
                                  <a:lnTo>
                                    <a:pt x="9248" y="4129"/>
                                  </a:lnTo>
                                  <a:lnTo>
                                    <a:pt x="9223" y="4142"/>
                                  </a:lnTo>
                                  <a:lnTo>
                                    <a:pt x="9198" y="4154"/>
                                  </a:lnTo>
                                  <a:lnTo>
                                    <a:pt x="9174" y="4164"/>
                                  </a:lnTo>
                                  <a:lnTo>
                                    <a:pt x="9148" y="4175"/>
                                  </a:lnTo>
                                  <a:lnTo>
                                    <a:pt x="9121" y="4184"/>
                                  </a:lnTo>
                                  <a:lnTo>
                                    <a:pt x="9095" y="4193"/>
                                  </a:lnTo>
                                  <a:lnTo>
                                    <a:pt x="9068" y="4199"/>
                                  </a:lnTo>
                                  <a:lnTo>
                                    <a:pt x="9042" y="4205"/>
                                  </a:lnTo>
                                  <a:lnTo>
                                    <a:pt x="9015" y="4209"/>
                                  </a:lnTo>
                                  <a:lnTo>
                                    <a:pt x="8989" y="4211"/>
                                  </a:lnTo>
                                  <a:lnTo>
                                    <a:pt x="8964" y="4212"/>
                                  </a:lnTo>
                                  <a:lnTo>
                                    <a:pt x="8939" y="4211"/>
                                  </a:lnTo>
                                  <a:lnTo>
                                    <a:pt x="8915" y="4209"/>
                                  </a:lnTo>
                                  <a:lnTo>
                                    <a:pt x="8892" y="4205"/>
                                  </a:lnTo>
                                  <a:lnTo>
                                    <a:pt x="8870" y="4198"/>
                                  </a:lnTo>
                                  <a:lnTo>
                                    <a:pt x="8850" y="4189"/>
                                  </a:lnTo>
                                  <a:lnTo>
                                    <a:pt x="8830" y="4177"/>
                                  </a:lnTo>
                                  <a:lnTo>
                                    <a:pt x="8812" y="4164"/>
                                  </a:lnTo>
                                  <a:lnTo>
                                    <a:pt x="8794" y="4149"/>
                                  </a:lnTo>
                                  <a:lnTo>
                                    <a:pt x="8780" y="4131"/>
                                  </a:lnTo>
                                  <a:lnTo>
                                    <a:pt x="8767" y="4110"/>
                                  </a:lnTo>
                                  <a:lnTo>
                                    <a:pt x="8756" y="4088"/>
                                  </a:lnTo>
                                  <a:lnTo>
                                    <a:pt x="8747" y="4062"/>
                                  </a:lnTo>
                                  <a:lnTo>
                                    <a:pt x="8740" y="4032"/>
                                  </a:lnTo>
                                  <a:lnTo>
                                    <a:pt x="8738" y="4016"/>
                                  </a:lnTo>
                                  <a:lnTo>
                                    <a:pt x="8737" y="3999"/>
                                  </a:lnTo>
                                  <a:lnTo>
                                    <a:pt x="8739" y="3982"/>
                                  </a:lnTo>
                                  <a:lnTo>
                                    <a:pt x="8743" y="3966"/>
                                  </a:lnTo>
                                  <a:lnTo>
                                    <a:pt x="8748" y="3951"/>
                                  </a:lnTo>
                                  <a:lnTo>
                                    <a:pt x="8754" y="3936"/>
                                  </a:lnTo>
                                  <a:lnTo>
                                    <a:pt x="8763" y="3922"/>
                                  </a:lnTo>
                                  <a:lnTo>
                                    <a:pt x="8773" y="3908"/>
                                  </a:lnTo>
                                  <a:lnTo>
                                    <a:pt x="8784" y="3896"/>
                                  </a:lnTo>
                                  <a:lnTo>
                                    <a:pt x="8796" y="3884"/>
                                  </a:lnTo>
                                  <a:lnTo>
                                    <a:pt x="8808" y="3872"/>
                                  </a:lnTo>
                                  <a:lnTo>
                                    <a:pt x="8824" y="3861"/>
                                  </a:lnTo>
                                  <a:lnTo>
                                    <a:pt x="8839" y="3850"/>
                                  </a:lnTo>
                                  <a:lnTo>
                                    <a:pt x="8856" y="3841"/>
                                  </a:lnTo>
                                  <a:lnTo>
                                    <a:pt x="8874" y="3831"/>
                                  </a:lnTo>
                                  <a:lnTo>
                                    <a:pt x="8894" y="3821"/>
                                  </a:lnTo>
                                  <a:lnTo>
                                    <a:pt x="8893" y="3799"/>
                                  </a:lnTo>
                                  <a:lnTo>
                                    <a:pt x="8894" y="3778"/>
                                  </a:lnTo>
                                  <a:lnTo>
                                    <a:pt x="8896" y="3755"/>
                                  </a:lnTo>
                                  <a:lnTo>
                                    <a:pt x="8900" y="3733"/>
                                  </a:lnTo>
                                  <a:lnTo>
                                    <a:pt x="8907" y="3711"/>
                                  </a:lnTo>
                                  <a:lnTo>
                                    <a:pt x="8915" y="3688"/>
                                  </a:lnTo>
                                  <a:lnTo>
                                    <a:pt x="8926" y="3665"/>
                                  </a:lnTo>
                                  <a:lnTo>
                                    <a:pt x="8939" y="3642"/>
                                  </a:lnTo>
                                  <a:lnTo>
                                    <a:pt x="8953" y="3620"/>
                                  </a:lnTo>
                                  <a:lnTo>
                                    <a:pt x="8970" y="3596"/>
                                  </a:lnTo>
                                  <a:lnTo>
                                    <a:pt x="8989" y="3573"/>
                                  </a:lnTo>
                                  <a:lnTo>
                                    <a:pt x="9010" y="3549"/>
                                  </a:lnTo>
                                  <a:lnTo>
                                    <a:pt x="9034" y="3526"/>
                                  </a:lnTo>
                                  <a:lnTo>
                                    <a:pt x="9059" y="3503"/>
                                  </a:lnTo>
                                  <a:lnTo>
                                    <a:pt x="9087" y="3480"/>
                                  </a:lnTo>
                                  <a:lnTo>
                                    <a:pt x="9118" y="3457"/>
                                  </a:lnTo>
                                  <a:lnTo>
                                    <a:pt x="9145" y="3438"/>
                                  </a:lnTo>
                                  <a:lnTo>
                                    <a:pt x="9175" y="3418"/>
                                  </a:lnTo>
                                  <a:lnTo>
                                    <a:pt x="9206" y="3400"/>
                                  </a:lnTo>
                                  <a:lnTo>
                                    <a:pt x="9239" y="3380"/>
                                  </a:lnTo>
                                  <a:lnTo>
                                    <a:pt x="9275" y="3362"/>
                                  </a:lnTo>
                                  <a:lnTo>
                                    <a:pt x="9313" y="3343"/>
                                  </a:lnTo>
                                  <a:lnTo>
                                    <a:pt x="9352" y="3325"/>
                                  </a:lnTo>
                                  <a:lnTo>
                                    <a:pt x="9394" y="3307"/>
                                  </a:lnTo>
                                  <a:lnTo>
                                    <a:pt x="9437" y="3288"/>
                                  </a:lnTo>
                                  <a:lnTo>
                                    <a:pt x="9483" y="3271"/>
                                  </a:lnTo>
                                  <a:lnTo>
                                    <a:pt x="9532" y="3254"/>
                                  </a:lnTo>
                                  <a:lnTo>
                                    <a:pt x="9583" y="3236"/>
                                  </a:lnTo>
                                  <a:lnTo>
                                    <a:pt x="9636" y="3220"/>
                                  </a:lnTo>
                                  <a:lnTo>
                                    <a:pt x="9691" y="3204"/>
                                  </a:lnTo>
                                  <a:lnTo>
                                    <a:pt x="9748" y="3187"/>
                                  </a:lnTo>
                                  <a:lnTo>
                                    <a:pt x="9807" y="3172"/>
                                  </a:lnTo>
                                  <a:lnTo>
                                    <a:pt x="9870" y="3156"/>
                                  </a:lnTo>
                                  <a:lnTo>
                                    <a:pt x="9935" y="3142"/>
                                  </a:lnTo>
                                  <a:lnTo>
                                    <a:pt x="10002" y="3127"/>
                                  </a:lnTo>
                                  <a:lnTo>
                                    <a:pt x="10071" y="3114"/>
                                  </a:lnTo>
                                  <a:lnTo>
                                    <a:pt x="10143" y="3100"/>
                                  </a:lnTo>
                                  <a:lnTo>
                                    <a:pt x="10218" y="3087"/>
                                  </a:lnTo>
                                  <a:lnTo>
                                    <a:pt x="10295" y="3075"/>
                                  </a:lnTo>
                                  <a:lnTo>
                                    <a:pt x="10374" y="3063"/>
                                  </a:lnTo>
                                  <a:lnTo>
                                    <a:pt x="10458" y="3051"/>
                                  </a:lnTo>
                                  <a:lnTo>
                                    <a:pt x="10542" y="3040"/>
                                  </a:lnTo>
                                  <a:lnTo>
                                    <a:pt x="10630" y="3030"/>
                                  </a:lnTo>
                                  <a:lnTo>
                                    <a:pt x="10720" y="3021"/>
                                  </a:lnTo>
                                  <a:lnTo>
                                    <a:pt x="10814" y="3011"/>
                                  </a:lnTo>
                                  <a:lnTo>
                                    <a:pt x="10909" y="3003"/>
                                  </a:lnTo>
                                  <a:lnTo>
                                    <a:pt x="11008" y="2996"/>
                                  </a:lnTo>
                                  <a:lnTo>
                                    <a:pt x="11110" y="2988"/>
                                  </a:lnTo>
                                  <a:lnTo>
                                    <a:pt x="11130" y="2938"/>
                                  </a:lnTo>
                                  <a:lnTo>
                                    <a:pt x="11149" y="2890"/>
                                  </a:lnTo>
                                  <a:lnTo>
                                    <a:pt x="11165" y="2842"/>
                                  </a:lnTo>
                                  <a:lnTo>
                                    <a:pt x="11179" y="2794"/>
                                  </a:lnTo>
                                  <a:lnTo>
                                    <a:pt x="11193" y="2748"/>
                                  </a:lnTo>
                                  <a:lnTo>
                                    <a:pt x="11204" y="2702"/>
                                  </a:lnTo>
                                  <a:lnTo>
                                    <a:pt x="11214" y="2657"/>
                                  </a:lnTo>
                                  <a:lnTo>
                                    <a:pt x="11222" y="2612"/>
                                  </a:lnTo>
                                  <a:lnTo>
                                    <a:pt x="11229" y="2569"/>
                                  </a:lnTo>
                                  <a:lnTo>
                                    <a:pt x="11233" y="2527"/>
                                  </a:lnTo>
                                  <a:lnTo>
                                    <a:pt x="11236" y="2485"/>
                                  </a:lnTo>
                                  <a:lnTo>
                                    <a:pt x="11238" y="2443"/>
                                  </a:lnTo>
                                  <a:lnTo>
                                    <a:pt x="11240" y="2403"/>
                                  </a:lnTo>
                                  <a:lnTo>
                                    <a:pt x="11238" y="2363"/>
                                  </a:lnTo>
                                  <a:lnTo>
                                    <a:pt x="11236" y="2324"/>
                                  </a:lnTo>
                                  <a:lnTo>
                                    <a:pt x="11233" y="2286"/>
                                  </a:lnTo>
                                  <a:lnTo>
                                    <a:pt x="11228" y="2250"/>
                                  </a:lnTo>
                                  <a:lnTo>
                                    <a:pt x="11221" y="2213"/>
                                  </a:lnTo>
                                  <a:lnTo>
                                    <a:pt x="11215" y="2177"/>
                                  </a:lnTo>
                                  <a:lnTo>
                                    <a:pt x="11206" y="2142"/>
                                  </a:lnTo>
                                  <a:lnTo>
                                    <a:pt x="11196" y="2108"/>
                                  </a:lnTo>
                                  <a:lnTo>
                                    <a:pt x="11184" y="2075"/>
                                  </a:lnTo>
                                  <a:lnTo>
                                    <a:pt x="11173" y="2043"/>
                                  </a:lnTo>
                                  <a:lnTo>
                                    <a:pt x="11160" y="2010"/>
                                  </a:lnTo>
                                  <a:lnTo>
                                    <a:pt x="11146" y="1980"/>
                                  </a:lnTo>
                                  <a:lnTo>
                                    <a:pt x="11130" y="1950"/>
                                  </a:lnTo>
                                  <a:lnTo>
                                    <a:pt x="11114" y="1920"/>
                                  </a:lnTo>
                                  <a:lnTo>
                                    <a:pt x="11097" y="1892"/>
                                  </a:lnTo>
                                  <a:lnTo>
                                    <a:pt x="11080" y="1864"/>
                                  </a:lnTo>
                                  <a:lnTo>
                                    <a:pt x="11060" y="1838"/>
                                  </a:lnTo>
                                  <a:lnTo>
                                    <a:pt x="11041" y="1812"/>
                                  </a:lnTo>
                                  <a:lnTo>
                                    <a:pt x="11020" y="1786"/>
                                  </a:lnTo>
                                  <a:lnTo>
                                    <a:pt x="11002" y="1764"/>
                                  </a:lnTo>
                                  <a:lnTo>
                                    <a:pt x="10983" y="1744"/>
                                  </a:lnTo>
                                  <a:lnTo>
                                    <a:pt x="10962" y="1723"/>
                                  </a:lnTo>
                                  <a:lnTo>
                                    <a:pt x="10941" y="1704"/>
                                  </a:lnTo>
                                  <a:lnTo>
                                    <a:pt x="10921" y="1684"/>
                                  </a:lnTo>
                                  <a:lnTo>
                                    <a:pt x="10899" y="1666"/>
                                  </a:lnTo>
                                  <a:lnTo>
                                    <a:pt x="10877" y="1648"/>
                                  </a:lnTo>
                                  <a:lnTo>
                                    <a:pt x="10854" y="1631"/>
                                  </a:lnTo>
                                  <a:lnTo>
                                    <a:pt x="10831" y="1615"/>
                                  </a:lnTo>
                                  <a:lnTo>
                                    <a:pt x="10808" y="1599"/>
                                  </a:lnTo>
                                  <a:lnTo>
                                    <a:pt x="10785" y="1583"/>
                                  </a:lnTo>
                                  <a:lnTo>
                                    <a:pt x="10760" y="1569"/>
                                  </a:lnTo>
                                  <a:lnTo>
                                    <a:pt x="10736" y="1555"/>
                                  </a:lnTo>
                                  <a:lnTo>
                                    <a:pt x="10711" y="1542"/>
                                  </a:lnTo>
                                  <a:lnTo>
                                    <a:pt x="10687" y="1530"/>
                                  </a:lnTo>
                                  <a:lnTo>
                                    <a:pt x="10661" y="1518"/>
                                  </a:lnTo>
                                  <a:lnTo>
                                    <a:pt x="10636" y="1507"/>
                                  </a:lnTo>
                                  <a:lnTo>
                                    <a:pt x="10610" y="1497"/>
                                  </a:lnTo>
                                  <a:lnTo>
                                    <a:pt x="10584" y="1487"/>
                                  </a:lnTo>
                                  <a:lnTo>
                                    <a:pt x="10558" y="1478"/>
                                  </a:lnTo>
                                  <a:lnTo>
                                    <a:pt x="10532" y="1470"/>
                                  </a:lnTo>
                                  <a:lnTo>
                                    <a:pt x="10506" y="1462"/>
                                  </a:lnTo>
                                  <a:lnTo>
                                    <a:pt x="10479" y="1455"/>
                                  </a:lnTo>
                                  <a:lnTo>
                                    <a:pt x="10453" y="1448"/>
                                  </a:lnTo>
                                  <a:lnTo>
                                    <a:pt x="10426" y="1443"/>
                                  </a:lnTo>
                                  <a:lnTo>
                                    <a:pt x="10400" y="1438"/>
                                  </a:lnTo>
                                  <a:lnTo>
                                    <a:pt x="10373" y="1434"/>
                                  </a:lnTo>
                                  <a:lnTo>
                                    <a:pt x="10347" y="1430"/>
                                  </a:lnTo>
                                  <a:lnTo>
                                    <a:pt x="10320" y="1427"/>
                                  </a:lnTo>
                                  <a:lnTo>
                                    <a:pt x="10295" y="1425"/>
                                  </a:lnTo>
                                  <a:lnTo>
                                    <a:pt x="10268" y="1423"/>
                                  </a:lnTo>
                                  <a:lnTo>
                                    <a:pt x="10242" y="1423"/>
                                  </a:lnTo>
                                  <a:lnTo>
                                    <a:pt x="10217" y="1423"/>
                                  </a:lnTo>
                                  <a:lnTo>
                                    <a:pt x="10191" y="1423"/>
                                  </a:lnTo>
                                  <a:lnTo>
                                    <a:pt x="10166" y="1424"/>
                                  </a:lnTo>
                                  <a:lnTo>
                                    <a:pt x="10142" y="1426"/>
                                  </a:lnTo>
                                  <a:lnTo>
                                    <a:pt x="10117" y="1429"/>
                                  </a:lnTo>
                                  <a:lnTo>
                                    <a:pt x="10094" y="1432"/>
                                  </a:lnTo>
                                  <a:lnTo>
                                    <a:pt x="10070" y="1435"/>
                                  </a:lnTo>
                                  <a:lnTo>
                                    <a:pt x="10046" y="1439"/>
                                  </a:lnTo>
                                  <a:lnTo>
                                    <a:pt x="10022" y="1445"/>
                                  </a:lnTo>
                                  <a:lnTo>
                                    <a:pt x="10000" y="1450"/>
                                  </a:lnTo>
                                  <a:lnTo>
                                    <a:pt x="9977" y="1457"/>
                                  </a:lnTo>
                                  <a:lnTo>
                                    <a:pt x="9955" y="1463"/>
                                  </a:lnTo>
                                  <a:lnTo>
                                    <a:pt x="9934" y="1471"/>
                                  </a:lnTo>
                                  <a:lnTo>
                                    <a:pt x="9912" y="1479"/>
                                  </a:lnTo>
                                  <a:lnTo>
                                    <a:pt x="9892" y="1488"/>
                                  </a:lnTo>
                                  <a:lnTo>
                                    <a:pt x="9871" y="1498"/>
                                  </a:lnTo>
                                  <a:lnTo>
                                    <a:pt x="9852" y="1508"/>
                                  </a:lnTo>
                                  <a:lnTo>
                                    <a:pt x="9832" y="1518"/>
                                  </a:lnTo>
                                  <a:lnTo>
                                    <a:pt x="9814" y="1530"/>
                                  </a:lnTo>
                                  <a:lnTo>
                                    <a:pt x="9796" y="1542"/>
                                  </a:lnTo>
                                  <a:lnTo>
                                    <a:pt x="9778" y="1555"/>
                                  </a:lnTo>
                                  <a:lnTo>
                                    <a:pt x="9762" y="1569"/>
                                  </a:lnTo>
                                  <a:lnTo>
                                    <a:pt x="9746" y="1583"/>
                                  </a:lnTo>
                                  <a:lnTo>
                                    <a:pt x="9731" y="1598"/>
                                  </a:lnTo>
                                  <a:lnTo>
                                    <a:pt x="9716" y="1614"/>
                                  </a:lnTo>
                                  <a:lnTo>
                                    <a:pt x="9702" y="1629"/>
                                  </a:lnTo>
                                  <a:lnTo>
                                    <a:pt x="9689" y="1646"/>
                                  </a:lnTo>
                                  <a:lnTo>
                                    <a:pt x="9676" y="1664"/>
                                  </a:lnTo>
                                  <a:lnTo>
                                    <a:pt x="9664" y="1682"/>
                                  </a:lnTo>
                                  <a:lnTo>
                                    <a:pt x="9653" y="1700"/>
                                  </a:lnTo>
                                  <a:lnTo>
                                    <a:pt x="9643" y="1720"/>
                                  </a:lnTo>
                                  <a:lnTo>
                                    <a:pt x="9634" y="1741"/>
                                  </a:lnTo>
                                  <a:lnTo>
                                    <a:pt x="9624" y="1765"/>
                                  </a:lnTo>
                                  <a:lnTo>
                                    <a:pt x="9615" y="1791"/>
                                  </a:lnTo>
                                  <a:lnTo>
                                    <a:pt x="9608" y="1820"/>
                                  </a:lnTo>
                                  <a:lnTo>
                                    <a:pt x="9601" y="1848"/>
                                  </a:lnTo>
                                  <a:lnTo>
                                    <a:pt x="9624" y="1841"/>
                                  </a:lnTo>
                                  <a:lnTo>
                                    <a:pt x="9647" y="1835"/>
                                  </a:lnTo>
                                  <a:lnTo>
                                    <a:pt x="9668" y="1829"/>
                                  </a:lnTo>
                                  <a:lnTo>
                                    <a:pt x="9690" y="1825"/>
                                  </a:lnTo>
                                  <a:lnTo>
                                    <a:pt x="9710" y="1821"/>
                                  </a:lnTo>
                                  <a:lnTo>
                                    <a:pt x="9731" y="1817"/>
                                  </a:lnTo>
                                  <a:lnTo>
                                    <a:pt x="9750" y="1815"/>
                                  </a:lnTo>
                                  <a:lnTo>
                                    <a:pt x="9770" y="1813"/>
                                  </a:lnTo>
                                  <a:lnTo>
                                    <a:pt x="9807" y="1810"/>
                                  </a:lnTo>
                                  <a:lnTo>
                                    <a:pt x="9843" y="1810"/>
                                  </a:lnTo>
                                  <a:lnTo>
                                    <a:pt x="9878" y="1811"/>
                                  </a:lnTo>
                                  <a:lnTo>
                                    <a:pt x="9910" y="1814"/>
                                  </a:lnTo>
                                  <a:lnTo>
                                    <a:pt x="9941" y="1820"/>
                                  </a:lnTo>
                                  <a:lnTo>
                                    <a:pt x="9972" y="1825"/>
                                  </a:lnTo>
                                  <a:lnTo>
                                    <a:pt x="10001" y="1833"/>
                                  </a:lnTo>
                                  <a:lnTo>
                                    <a:pt x="10030" y="1840"/>
                                  </a:lnTo>
                                  <a:lnTo>
                                    <a:pt x="10084" y="1857"/>
                                  </a:lnTo>
                                  <a:lnTo>
                                    <a:pt x="10136" y="1876"/>
                                  </a:lnTo>
                                  <a:lnTo>
                                    <a:pt x="10164" y="1887"/>
                                  </a:lnTo>
                                  <a:lnTo>
                                    <a:pt x="10192" y="1896"/>
                                  </a:lnTo>
                                  <a:lnTo>
                                    <a:pt x="10219" y="1906"/>
                                  </a:lnTo>
                                  <a:lnTo>
                                    <a:pt x="10247" y="1914"/>
                                  </a:lnTo>
                                  <a:lnTo>
                                    <a:pt x="10275" y="1920"/>
                                  </a:lnTo>
                                  <a:lnTo>
                                    <a:pt x="10303" y="1925"/>
                                  </a:lnTo>
                                  <a:lnTo>
                                    <a:pt x="10317" y="1927"/>
                                  </a:lnTo>
                                  <a:lnTo>
                                    <a:pt x="10331" y="1928"/>
                                  </a:lnTo>
                                  <a:lnTo>
                                    <a:pt x="10345" y="1928"/>
                                  </a:lnTo>
                                  <a:lnTo>
                                    <a:pt x="10360" y="1928"/>
                                  </a:lnTo>
                                  <a:lnTo>
                                    <a:pt x="10376" y="1928"/>
                                  </a:lnTo>
                                  <a:lnTo>
                                    <a:pt x="10391" y="1926"/>
                                  </a:lnTo>
                                  <a:lnTo>
                                    <a:pt x="10406" y="1924"/>
                                  </a:lnTo>
                                  <a:lnTo>
                                    <a:pt x="10421" y="1921"/>
                                  </a:lnTo>
                                  <a:lnTo>
                                    <a:pt x="10437" y="1917"/>
                                  </a:lnTo>
                                  <a:lnTo>
                                    <a:pt x="10453" y="1913"/>
                                  </a:lnTo>
                                  <a:lnTo>
                                    <a:pt x="10470" y="1907"/>
                                  </a:lnTo>
                                  <a:lnTo>
                                    <a:pt x="10487" y="1901"/>
                                  </a:lnTo>
                                  <a:lnTo>
                                    <a:pt x="10504" y="1893"/>
                                  </a:lnTo>
                                  <a:lnTo>
                                    <a:pt x="10521" y="1885"/>
                                  </a:lnTo>
                                  <a:lnTo>
                                    <a:pt x="10540" y="1875"/>
                                  </a:lnTo>
                                  <a:lnTo>
                                    <a:pt x="10558" y="1865"/>
                                  </a:lnTo>
                                  <a:lnTo>
                                    <a:pt x="10576" y="1853"/>
                                  </a:lnTo>
                                  <a:lnTo>
                                    <a:pt x="10596" y="1840"/>
                                  </a:lnTo>
                                  <a:lnTo>
                                    <a:pt x="10615" y="1826"/>
                                  </a:lnTo>
                                  <a:lnTo>
                                    <a:pt x="10636" y="1811"/>
                                  </a:lnTo>
                                  <a:lnTo>
                                    <a:pt x="10652" y="1838"/>
                                  </a:lnTo>
                                  <a:lnTo>
                                    <a:pt x="10633" y="1896"/>
                                  </a:lnTo>
                                  <a:lnTo>
                                    <a:pt x="10614" y="1953"/>
                                  </a:lnTo>
                                  <a:lnTo>
                                    <a:pt x="10595" y="2008"/>
                                  </a:lnTo>
                                  <a:lnTo>
                                    <a:pt x="10575" y="2060"/>
                                  </a:lnTo>
                                  <a:lnTo>
                                    <a:pt x="10557" y="2110"/>
                                  </a:lnTo>
                                  <a:lnTo>
                                    <a:pt x="10538" y="2159"/>
                                  </a:lnTo>
                                  <a:lnTo>
                                    <a:pt x="10518" y="2204"/>
                                  </a:lnTo>
                                  <a:lnTo>
                                    <a:pt x="10499" y="2248"/>
                                  </a:lnTo>
                                  <a:lnTo>
                                    <a:pt x="10479" y="2291"/>
                                  </a:lnTo>
                                  <a:lnTo>
                                    <a:pt x="10460" y="2332"/>
                                  </a:lnTo>
                                  <a:lnTo>
                                    <a:pt x="10440" y="2371"/>
                                  </a:lnTo>
                                  <a:lnTo>
                                    <a:pt x="10420" y="2408"/>
                                  </a:lnTo>
                                  <a:lnTo>
                                    <a:pt x="10400" y="2443"/>
                                  </a:lnTo>
                                  <a:lnTo>
                                    <a:pt x="10379" y="2478"/>
                                  </a:lnTo>
                                  <a:lnTo>
                                    <a:pt x="10358" y="2511"/>
                                  </a:lnTo>
                                  <a:lnTo>
                                    <a:pt x="10337" y="2543"/>
                                  </a:lnTo>
                                  <a:lnTo>
                                    <a:pt x="10315" y="2573"/>
                                  </a:lnTo>
                                  <a:lnTo>
                                    <a:pt x="10292" y="2602"/>
                                  </a:lnTo>
                                  <a:lnTo>
                                    <a:pt x="10270" y="2630"/>
                                  </a:lnTo>
                                  <a:lnTo>
                                    <a:pt x="10247" y="2657"/>
                                  </a:lnTo>
                                  <a:lnTo>
                                    <a:pt x="10223" y="2683"/>
                                  </a:lnTo>
                                  <a:lnTo>
                                    <a:pt x="10198" y="2708"/>
                                  </a:lnTo>
                                  <a:lnTo>
                                    <a:pt x="10174" y="2732"/>
                                  </a:lnTo>
                                  <a:lnTo>
                                    <a:pt x="10149" y="2754"/>
                                  </a:lnTo>
                                  <a:lnTo>
                                    <a:pt x="10123" y="2777"/>
                                  </a:lnTo>
                                  <a:lnTo>
                                    <a:pt x="10096" y="2799"/>
                                  </a:lnTo>
                                  <a:lnTo>
                                    <a:pt x="10068" y="2819"/>
                                  </a:lnTo>
                                  <a:lnTo>
                                    <a:pt x="10040" y="2840"/>
                                  </a:lnTo>
                                  <a:lnTo>
                                    <a:pt x="10011" y="2860"/>
                                  </a:lnTo>
                                  <a:lnTo>
                                    <a:pt x="9980" y="2880"/>
                                  </a:lnTo>
                                  <a:lnTo>
                                    <a:pt x="9949" y="2899"/>
                                  </a:lnTo>
                                  <a:lnTo>
                                    <a:pt x="9917" y="2919"/>
                                  </a:lnTo>
                                  <a:lnTo>
                                    <a:pt x="9908" y="2924"/>
                                  </a:lnTo>
                                  <a:lnTo>
                                    <a:pt x="9904" y="2918"/>
                                  </a:lnTo>
                                  <a:lnTo>
                                    <a:pt x="9878" y="2880"/>
                                  </a:lnTo>
                                  <a:lnTo>
                                    <a:pt x="9853" y="2842"/>
                                  </a:lnTo>
                                  <a:lnTo>
                                    <a:pt x="9829" y="2804"/>
                                  </a:lnTo>
                                  <a:lnTo>
                                    <a:pt x="9806" y="2767"/>
                                  </a:lnTo>
                                  <a:lnTo>
                                    <a:pt x="9785" y="2732"/>
                                  </a:lnTo>
                                  <a:lnTo>
                                    <a:pt x="9764" y="2696"/>
                                  </a:lnTo>
                                  <a:lnTo>
                                    <a:pt x="9745" y="2660"/>
                                  </a:lnTo>
                                  <a:lnTo>
                                    <a:pt x="9726" y="2625"/>
                                  </a:lnTo>
                                  <a:lnTo>
                                    <a:pt x="9708" y="2591"/>
                                  </a:lnTo>
                                  <a:lnTo>
                                    <a:pt x="9692" y="2556"/>
                                  </a:lnTo>
                                  <a:lnTo>
                                    <a:pt x="9677" y="2522"/>
                                  </a:lnTo>
                                  <a:lnTo>
                                    <a:pt x="9662" y="2490"/>
                                  </a:lnTo>
                                  <a:lnTo>
                                    <a:pt x="9648" y="2458"/>
                                  </a:lnTo>
                                  <a:lnTo>
                                    <a:pt x="9636" y="2425"/>
                                  </a:lnTo>
                                  <a:lnTo>
                                    <a:pt x="9624" y="2394"/>
                                  </a:lnTo>
                                  <a:lnTo>
                                    <a:pt x="9613" y="2362"/>
                                  </a:lnTo>
                                  <a:lnTo>
                                    <a:pt x="9602" y="2332"/>
                                  </a:lnTo>
                                  <a:lnTo>
                                    <a:pt x="9594" y="2302"/>
                                  </a:lnTo>
                                  <a:lnTo>
                                    <a:pt x="9585" y="2272"/>
                                  </a:lnTo>
                                  <a:lnTo>
                                    <a:pt x="9577" y="2243"/>
                                  </a:lnTo>
                                  <a:lnTo>
                                    <a:pt x="9571" y="2214"/>
                                  </a:lnTo>
                                  <a:lnTo>
                                    <a:pt x="9566" y="2186"/>
                                  </a:lnTo>
                                  <a:lnTo>
                                    <a:pt x="9560" y="2157"/>
                                  </a:lnTo>
                                  <a:lnTo>
                                    <a:pt x="9557" y="2130"/>
                                  </a:lnTo>
                                  <a:lnTo>
                                    <a:pt x="9554" y="2103"/>
                                  </a:lnTo>
                                  <a:lnTo>
                                    <a:pt x="9550" y="2077"/>
                                  </a:lnTo>
                                  <a:lnTo>
                                    <a:pt x="9549" y="2051"/>
                                  </a:lnTo>
                                  <a:lnTo>
                                    <a:pt x="9548" y="2025"/>
                                  </a:lnTo>
                                  <a:lnTo>
                                    <a:pt x="9548" y="2000"/>
                                  </a:lnTo>
                                  <a:lnTo>
                                    <a:pt x="9548" y="1977"/>
                                  </a:lnTo>
                                  <a:lnTo>
                                    <a:pt x="9549" y="1952"/>
                                  </a:lnTo>
                                  <a:lnTo>
                                    <a:pt x="9552" y="1929"/>
                                  </a:lnTo>
                                  <a:lnTo>
                                    <a:pt x="9513" y="1943"/>
                                  </a:lnTo>
                                  <a:lnTo>
                                    <a:pt x="9473" y="1959"/>
                                  </a:lnTo>
                                  <a:lnTo>
                                    <a:pt x="9431" y="1978"/>
                                  </a:lnTo>
                                  <a:lnTo>
                                    <a:pt x="9387" y="1999"/>
                                  </a:lnTo>
                                  <a:lnTo>
                                    <a:pt x="9342" y="2023"/>
                                  </a:lnTo>
                                  <a:lnTo>
                                    <a:pt x="9296" y="2050"/>
                                  </a:lnTo>
                                  <a:lnTo>
                                    <a:pt x="9247" y="2080"/>
                                  </a:lnTo>
                                  <a:lnTo>
                                    <a:pt x="9196" y="2111"/>
                                  </a:lnTo>
                                  <a:lnTo>
                                    <a:pt x="9193" y="2060"/>
                                  </a:lnTo>
                                  <a:lnTo>
                                    <a:pt x="9240" y="1991"/>
                                  </a:lnTo>
                                  <a:lnTo>
                                    <a:pt x="9283" y="1924"/>
                                  </a:lnTo>
                                  <a:lnTo>
                                    <a:pt x="9321" y="1861"/>
                                  </a:lnTo>
                                  <a:lnTo>
                                    <a:pt x="9356" y="1800"/>
                                  </a:lnTo>
                                  <a:lnTo>
                                    <a:pt x="9386" y="1742"/>
                                  </a:lnTo>
                                  <a:lnTo>
                                    <a:pt x="9412" y="1687"/>
                                  </a:lnTo>
                                  <a:lnTo>
                                    <a:pt x="9435" y="1634"/>
                                  </a:lnTo>
                                  <a:lnTo>
                                    <a:pt x="9454" y="1585"/>
                                  </a:lnTo>
                                  <a:lnTo>
                                    <a:pt x="9469" y="1537"/>
                                  </a:lnTo>
                                  <a:lnTo>
                                    <a:pt x="9481" y="1491"/>
                                  </a:lnTo>
                                  <a:lnTo>
                                    <a:pt x="9491" y="1448"/>
                                  </a:lnTo>
                                  <a:lnTo>
                                    <a:pt x="9496" y="1408"/>
                                  </a:lnTo>
                                  <a:lnTo>
                                    <a:pt x="9500" y="1368"/>
                                  </a:lnTo>
                                  <a:lnTo>
                                    <a:pt x="9500" y="1331"/>
                                  </a:lnTo>
                                  <a:lnTo>
                                    <a:pt x="9498" y="1295"/>
                                  </a:lnTo>
                                  <a:lnTo>
                                    <a:pt x="9493" y="1262"/>
                                  </a:lnTo>
                                  <a:lnTo>
                                    <a:pt x="9486" y="1229"/>
                                  </a:lnTo>
                                  <a:lnTo>
                                    <a:pt x="9476" y="1199"/>
                                  </a:lnTo>
                                  <a:lnTo>
                                    <a:pt x="9464" y="1169"/>
                                  </a:lnTo>
                                  <a:lnTo>
                                    <a:pt x="9450" y="1140"/>
                                  </a:lnTo>
                                  <a:lnTo>
                                    <a:pt x="9435" y="1113"/>
                                  </a:lnTo>
                                  <a:lnTo>
                                    <a:pt x="9418" y="1086"/>
                                  </a:lnTo>
                                  <a:lnTo>
                                    <a:pt x="9398" y="1061"/>
                                  </a:lnTo>
                                  <a:lnTo>
                                    <a:pt x="9379" y="1037"/>
                                  </a:lnTo>
                                  <a:lnTo>
                                    <a:pt x="9357" y="1013"/>
                                  </a:lnTo>
                                  <a:lnTo>
                                    <a:pt x="9333" y="989"/>
                                  </a:lnTo>
                                  <a:lnTo>
                                    <a:pt x="9310" y="966"/>
                                  </a:lnTo>
                                  <a:lnTo>
                                    <a:pt x="9285" y="943"/>
                                  </a:lnTo>
                                  <a:lnTo>
                                    <a:pt x="9233" y="898"/>
                                  </a:lnTo>
                                  <a:lnTo>
                                    <a:pt x="9180" y="853"/>
                                  </a:lnTo>
                                  <a:lnTo>
                                    <a:pt x="9139" y="820"/>
                                  </a:lnTo>
                                  <a:lnTo>
                                    <a:pt x="9100" y="788"/>
                                  </a:lnTo>
                                  <a:lnTo>
                                    <a:pt x="9062" y="758"/>
                                  </a:lnTo>
                                  <a:lnTo>
                                    <a:pt x="9027" y="728"/>
                                  </a:lnTo>
                                  <a:lnTo>
                                    <a:pt x="9001" y="747"/>
                                  </a:lnTo>
                                  <a:lnTo>
                                    <a:pt x="8975" y="768"/>
                                  </a:lnTo>
                                  <a:lnTo>
                                    <a:pt x="8951" y="788"/>
                                  </a:lnTo>
                                  <a:lnTo>
                                    <a:pt x="8927" y="810"/>
                                  </a:lnTo>
                                  <a:lnTo>
                                    <a:pt x="8905" y="832"/>
                                  </a:lnTo>
                                  <a:lnTo>
                                    <a:pt x="8883" y="855"/>
                                  </a:lnTo>
                                  <a:lnTo>
                                    <a:pt x="8862" y="877"/>
                                  </a:lnTo>
                                  <a:lnTo>
                                    <a:pt x="8844" y="901"/>
                                  </a:lnTo>
                                  <a:lnTo>
                                    <a:pt x="8827" y="926"/>
                                  </a:lnTo>
                                  <a:lnTo>
                                    <a:pt x="8811" y="950"/>
                                  </a:lnTo>
                                  <a:lnTo>
                                    <a:pt x="8796" y="975"/>
                                  </a:lnTo>
                                  <a:lnTo>
                                    <a:pt x="8783" y="1001"/>
                                  </a:lnTo>
                                  <a:lnTo>
                                    <a:pt x="8772" y="1027"/>
                                  </a:lnTo>
                                  <a:lnTo>
                                    <a:pt x="8762" y="1053"/>
                                  </a:lnTo>
                                  <a:lnTo>
                                    <a:pt x="8754" y="1080"/>
                                  </a:lnTo>
                                  <a:lnTo>
                                    <a:pt x="8749" y="1106"/>
                                  </a:lnTo>
                                  <a:lnTo>
                                    <a:pt x="8742" y="1083"/>
                                  </a:lnTo>
                                  <a:lnTo>
                                    <a:pt x="8734" y="1060"/>
                                  </a:lnTo>
                                  <a:lnTo>
                                    <a:pt x="8724" y="1039"/>
                                  </a:lnTo>
                                  <a:lnTo>
                                    <a:pt x="8715" y="1017"/>
                                  </a:lnTo>
                                  <a:lnTo>
                                    <a:pt x="8704" y="996"/>
                                  </a:lnTo>
                                  <a:lnTo>
                                    <a:pt x="8692" y="976"/>
                                  </a:lnTo>
                                  <a:lnTo>
                                    <a:pt x="8681" y="955"/>
                                  </a:lnTo>
                                  <a:lnTo>
                                    <a:pt x="8670" y="936"/>
                                  </a:lnTo>
                                  <a:lnTo>
                                    <a:pt x="8702" y="895"/>
                                  </a:lnTo>
                                  <a:lnTo>
                                    <a:pt x="8734" y="855"/>
                                  </a:lnTo>
                                  <a:lnTo>
                                    <a:pt x="8767" y="817"/>
                                  </a:lnTo>
                                  <a:lnTo>
                                    <a:pt x="8801" y="781"/>
                                  </a:lnTo>
                                  <a:lnTo>
                                    <a:pt x="8835" y="747"/>
                                  </a:lnTo>
                                  <a:lnTo>
                                    <a:pt x="8871" y="716"/>
                                  </a:lnTo>
                                  <a:lnTo>
                                    <a:pt x="8907" y="686"/>
                                  </a:lnTo>
                                  <a:lnTo>
                                    <a:pt x="8943" y="657"/>
                                  </a:lnTo>
                                  <a:lnTo>
                                    <a:pt x="8908" y="625"/>
                                  </a:lnTo>
                                  <a:lnTo>
                                    <a:pt x="8873" y="594"/>
                                  </a:lnTo>
                                  <a:lnTo>
                                    <a:pt x="8842" y="561"/>
                                  </a:lnTo>
                                  <a:lnTo>
                                    <a:pt x="8812" y="529"/>
                                  </a:lnTo>
                                  <a:lnTo>
                                    <a:pt x="8799" y="512"/>
                                  </a:lnTo>
                                  <a:lnTo>
                                    <a:pt x="8785" y="495"/>
                                  </a:lnTo>
                                  <a:lnTo>
                                    <a:pt x="8772" y="479"/>
                                  </a:lnTo>
                                  <a:lnTo>
                                    <a:pt x="8760" y="461"/>
                                  </a:lnTo>
                                  <a:lnTo>
                                    <a:pt x="8748" y="444"/>
                                  </a:lnTo>
                                  <a:lnTo>
                                    <a:pt x="8737" y="426"/>
                                  </a:lnTo>
                                  <a:lnTo>
                                    <a:pt x="8727" y="407"/>
                                  </a:lnTo>
                                  <a:lnTo>
                                    <a:pt x="8717" y="389"/>
                                  </a:lnTo>
                                  <a:lnTo>
                                    <a:pt x="8708" y="369"/>
                                  </a:lnTo>
                                  <a:lnTo>
                                    <a:pt x="8699" y="350"/>
                                  </a:lnTo>
                                  <a:lnTo>
                                    <a:pt x="8691" y="330"/>
                                  </a:lnTo>
                                  <a:lnTo>
                                    <a:pt x="8683" y="309"/>
                                  </a:lnTo>
                                  <a:lnTo>
                                    <a:pt x="8677" y="288"/>
                                  </a:lnTo>
                                  <a:lnTo>
                                    <a:pt x="8670" y="265"/>
                                  </a:lnTo>
                                  <a:lnTo>
                                    <a:pt x="8665" y="243"/>
                                  </a:lnTo>
                                  <a:lnTo>
                                    <a:pt x="8659" y="220"/>
                                  </a:lnTo>
                                  <a:lnTo>
                                    <a:pt x="8655" y="195"/>
                                  </a:lnTo>
                                  <a:lnTo>
                                    <a:pt x="8651" y="170"/>
                                  </a:lnTo>
                                  <a:lnTo>
                                    <a:pt x="8648" y="144"/>
                                  </a:lnTo>
                                  <a:lnTo>
                                    <a:pt x="8645" y="117"/>
                                  </a:lnTo>
                                  <a:lnTo>
                                    <a:pt x="8643" y="90"/>
                                  </a:lnTo>
                                  <a:lnTo>
                                    <a:pt x="8641" y="61"/>
                                  </a:lnTo>
                                  <a:lnTo>
                                    <a:pt x="8640" y="31"/>
                                  </a:lnTo>
                                  <a:lnTo>
                                    <a:pt x="8640" y="0"/>
                                  </a:lnTo>
                                  <a:lnTo>
                                    <a:pt x="8631" y="12"/>
                                  </a:lnTo>
                                  <a:lnTo>
                                    <a:pt x="8607" y="52"/>
                                  </a:lnTo>
                                  <a:lnTo>
                                    <a:pt x="8568" y="116"/>
                                  </a:lnTo>
                                  <a:lnTo>
                                    <a:pt x="8517" y="197"/>
                                  </a:lnTo>
                                  <a:lnTo>
                                    <a:pt x="8488" y="243"/>
                                  </a:lnTo>
                                  <a:lnTo>
                                    <a:pt x="8457" y="290"/>
                                  </a:lnTo>
                                  <a:lnTo>
                                    <a:pt x="8424" y="340"/>
                                  </a:lnTo>
                                  <a:lnTo>
                                    <a:pt x="8389" y="391"/>
                                  </a:lnTo>
                                  <a:lnTo>
                                    <a:pt x="8354" y="443"/>
                                  </a:lnTo>
                                  <a:lnTo>
                                    <a:pt x="8317" y="494"/>
                                  </a:lnTo>
                                  <a:lnTo>
                                    <a:pt x="8280" y="544"/>
                                  </a:lnTo>
                                  <a:lnTo>
                                    <a:pt x="8243" y="592"/>
                                  </a:lnTo>
                                  <a:lnTo>
                                    <a:pt x="8218" y="581"/>
                                  </a:lnTo>
                                  <a:lnTo>
                                    <a:pt x="8193" y="569"/>
                                  </a:lnTo>
                                  <a:lnTo>
                                    <a:pt x="8168" y="558"/>
                                  </a:lnTo>
                                  <a:lnTo>
                                    <a:pt x="8143" y="548"/>
                                  </a:lnTo>
                                  <a:lnTo>
                                    <a:pt x="8118" y="538"/>
                                  </a:lnTo>
                                  <a:lnTo>
                                    <a:pt x="8092" y="531"/>
                                  </a:lnTo>
                                  <a:lnTo>
                                    <a:pt x="8068" y="523"/>
                                  </a:lnTo>
                                  <a:lnTo>
                                    <a:pt x="8042" y="517"/>
                                  </a:lnTo>
                                  <a:lnTo>
                                    <a:pt x="8017" y="511"/>
                                  </a:lnTo>
                                  <a:lnTo>
                                    <a:pt x="7992" y="506"/>
                                  </a:lnTo>
                                  <a:lnTo>
                                    <a:pt x="7966" y="501"/>
                                  </a:lnTo>
                                  <a:lnTo>
                                    <a:pt x="7941" y="498"/>
                                  </a:lnTo>
                                  <a:lnTo>
                                    <a:pt x="7915" y="495"/>
                                  </a:lnTo>
                                  <a:lnTo>
                                    <a:pt x="7890" y="494"/>
                                  </a:lnTo>
                                  <a:lnTo>
                                    <a:pt x="7865" y="492"/>
                                  </a:lnTo>
                                  <a:lnTo>
                                    <a:pt x="7840" y="492"/>
                                  </a:lnTo>
                                  <a:lnTo>
                                    <a:pt x="7814" y="492"/>
                                  </a:lnTo>
                                  <a:lnTo>
                                    <a:pt x="7789" y="492"/>
                                  </a:lnTo>
                                  <a:lnTo>
                                    <a:pt x="7763" y="494"/>
                                  </a:lnTo>
                                  <a:lnTo>
                                    <a:pt x="7738" y="495"/>
                                  </a:lnTo>
                                  <a:lnTo>
                                    <a:pt x="7689" y="500"/>
                                  </a:lnTo>
                                  <a:lnTo>
                                    <a:pt x="7639" y="507"/>
                                  </a:lnTo>
                                  <a:lnTo>
                                    <a:pt x="7590" y="517"/>
                                  </a:lnTo>
                                  <a:lnTo>
                                    <a:pt x="7542" y="527"/>
                                  </a:lnTo>
                                  <a:lnTo>
                                    <a:pt x="7494" y="539"/>
                                  </a:lnTo>
                                  <a:lnTo>
                                    <a:pt x="7448" y="553"/>
                                  </a:lnTo>
                                  <a:lnTo>
                                    <a:pt x="7402" y="570"/>
                                  </a:lnTo>
                                  <a:lnTo>
                                    <a:pt x="7358" y="587"/>
                                  </a:lnTo>
                                  <a:lnTo>
                                    <a:pt x="7314" y="605"/>
                                  </a:lnTo>
                                  <a:lnTo>
                                    <a:pt x="7272" y="625"/>
                                  </a:lnTo>
                                  <a:lnTo>
                                    <a:pt x="7231" y="647"/>
                                  </a:lnTo>
                                  <a:lnTo>
                                    <a:pt x="7191" y="668"/>
                                  </a:lnTo>
                                  <a:lnTo>
                                    <a:pt x="7152" y="692"/>
                                  </a:lnTo>
                                  <a:lnTo>
                                    <a:pt x="7115" y="716"/>
                                  </a:lnTo>
                                  <a:lnTo>
                                    <a:pt x="7084" y="738"/>
                                  </a:lnTo>
                                  <a:lnTo>
                                    <a:pt x="7055" y="760"/>
                                  </a:lnTo>
                                  <a:lnTo>
                                    <a:pt x="7025" y="783"/>
                                  </a:lnTo>
                                  <a:lnTo>
                                    <a:pt x="6998" y="807"/>
                                  </a:lnTo>
                                  <a:lnTo>
                                    <a:pt x="6974" y="830"/>
                                  </a:lnTo>
                                  <a:lnTo>
                                    <a:pt x="6950" y="855"/>
                                  </a:lnTo>
                                  <a:lnTo>
                                    <a:pt x="6928" y="878"/>
                                  </a:lnTo>
                                  <a:lnTo>
                                    <a:pt x="6908" y="902"/>
                                  </a:lnTo>
                                  <a:lnTo>
                                    <a:pt x="6889" y="927"/>
                                  </a:lnTo>
                                  <a:lnTo>
                                    <a:pt x="6873" y="951"/>
                                  </a:lnTo>
                                  <a:lnTo>
                                    <a:pt x="6858" y="975"/>
                                  </a:lnTo>
                                  <a:lnTo>
                                    <a:pt x="6846" y="1000"/>
                                  </a:lnTo>
                                  <a:lnTo>
                                    <a:pt x="6835" y="1022"/>
                                  </a:lnTo>
                                  <a:lnTo>
                                    <a:pt x="6827" y="1046"/>
                                  </a:lnTo>
                                  <a:lnTo>
                                    <a:pt x="6823" y="1057"/>
                                  </a:lnTo>
                                  <a:lnTo>
                                    <a:pt x="6821" y="1069"/>
                                  </a:lnTo>
                                  <a:lnTo>
                                    <a:pt x="6819" y="1080"/>
                                  </a:lnTo>
                                  <a:lnTo>
                                    <a:pt x="6818" y="1091"/>
                                  </a:lnTo>
                                  <a:lnTo>
                                    <a:pt x="6817" y="1110"/>
                                  </a:lnTo>
                                  <a:lnTo>
                                    <a:pt x="6817" y="1130"/>
                                  </a:lnTo>
                                  <a:lnTo>
                                    <a:pt x="6818" y="1138"/>
                                  </a:lnTo>
                                  <a:lnTo>
                                    <a:pt x="6820" y="1148"/>
                                  </a:lnTo>
                                  <a:lnTo>
                                    <a:pt x="6822" y="1157"/>
                                  </a:lnTo>
                                  <a:lnTo>
                                    <a:pt x="6826" y="1165"/>
                                  </a:lnTo>
                                  <a:lnTo>
                                    <a:pt x="6829" y="1174"/>
                                  </a:lnTo>
                                  <a:lnTo>
                                    <a:pt x="6832" y="1183"/>
                                  </a:lnTo>
                                  <a:lnTo>
                                    <a:pt x="6836" y="1190"/>
                                  </a:lnTo>
                                  <a:lnTo>
                                    <a:pt x="6842" y="1198"/>
                                  </a:lnTo>
                                  <a:lnTo>
                                    <a:pt x="6847" y="1207"/>
                                  </a:lnTo>
                                  <a:lnTo>
                                    <a:pt x="6853" y="1213"/>
                                  </a:lnTo>
                                  <a:lnTo>
                                    <a:pt x="6860" y="1221"/>
                                  </a:lnTo>
                                  <a:lnTo>
                                    <a:pt x="6867" y="1228"/>
                                  </a:lnTo>
                                  <a:lnTo>
                                    <a:pt x="6875" y="1235"/>
                                  </a:lnTo>
                                  <a:lnTo>
                                    <a:pt x="6883" y="1241"/>
                                  </a:lnTo>
                                  <a:lnTo>
                                    <a:pt x="6893" y="1248"/>
                                  </a:lnTo>
                                  <a:lnTo>
                                    <a:pt x="6902" y="1253"/>
                                  </a:lnTo>
                                  <a:lnTo>
                                    <a:pt x="6923" y="1264"/>
                                  </a:lnTo>
                                  <a:lnTo>
                                    <a:pt x="6947" y="1275"/>
                                  </a:lnTo>
                                  <a:lnTo>
                                    <a:pt x="6972" y="1283"/>
                                  </a:lnTo>
                                  <a:lnTo>
                                    <a:pt x="7002" y="1291"/>
                                  </a:lnTo>
                                  <a:lnTo>
                                    <a:pt x="7033" y="1296"/>
                                  </a:lnTo>
                                  <a:lnTo>
                                    <a:pt x="7066" y="1301"/>
                                  </a:lnTo>
                                  <a:lnTo>
                                    <a:pt x="7098" y="1304"/>
                                  </a:lnTo>
                                  <a:lnTo>
                                    <a:pt x="7128" y="1307"/>
                                  </a:lnTo>
                                  <a:lnTo>
                                    <a:pt x="7157" y="1308"/>
                                  </a:lnTo>
                                  <a:lnTo>
                                    <a:pt x="7186" y="1309"/>
                                  </a:lnTo>
                                  <a:lnTo>
                                    <a:pt x="7214" y="1311"/>
                                  </a:lnTo>
                                  <a:lnTo>
                                    <a:pt x="7242" y="1311"/>
                                  </a:lnTo>
                                  <a:lnTo>
                                    <a:pt x="7269" y="1309"/>
                                  </a:lnTo>
                                  <a:lnTo>
                                    <a:pt x="7295" y="1308"/>
                                  </a:lnTo>
                                  <a:lnTo>
                                    <a:pt x="7321" y="1307"/>
                                  </a:lnTo>
                                  <a:lnTo>
                                    <a:pt x="7346" y="1305"/>
                                  </a:lnTo>
                                  <a:lnTo>
                                    <a:pt x="7371" y="1302"/>
                                  </a:lnTo>
                                  <a:lnTo>
                                    <a:pt x="7395" y="1299"/>
                                  </a:lnTo>
                                  <a:lnTo>
                                    <a:pt x="7419" y="1295"/>
                                  </a:lnTo>
                                  <a:lnTo>
                                    <a:pt x="7440" y="1291"/>
                                  </a:lnTo>
                                  <a:lnTo>
                                    <a:pt x="7463" y="1287"/>
                                  </a:lnTo>
                                  <a:lnTo>
                                    <a:pt x="7484" y="1281"/>
                                  </a:lnTo>
                                  <a:lnTo>
                                    <a:pt x="7505" y="1276"/>
                                  </a:lnTo>
                                  <a:lnTo>
                                    <a:pt x="7524" y="1270"/>
                                  </a:lnTo>
                                  <a:lnTo>
                                    <a:pt x="7544" y="1264"/>
                                  </a:lnTo>
                                  <a:lnTo>
                                    <a:pt x="7563" y="1257"/>
                                  </a:lnTo>
                                  <a:lnTo>
                                    <a:pt x="7598" y="1244"/>
                                  </a:lnTo>
                                  <a:lnTo>
                                    <a:pt x="7631" y="1229"/>
                                  </a:lnTo>
                                  <a:lnTo>
                                    <a:pt x="7662" y="1213"/>
                                  </a:lnTo>
                                  <a:lnTo>
                                    <a:pt x="7689" y="1196"/>
                                  </a:lnTo>
                                  <a:lnTo>
                                    <a:pt x="7713" y="1178"/>
                                  </a:lnTo>
                                  <a:lnTo>
                                    <a:pt x="7736" y="1160"/>
                                  </a:lnTo>
                                  <a:lnTo>
                                    <a:pt x="7746" y="1150"/>
                                  </a:lnTo>
                                  <a:lnTo>
                                    <a:pt x="7755" y="1140"/>
                                  </a:lnTo>
                                  <a:lnTo>
                                    <a:pt x="7749" y="1158"/>
                                  </a:lnTo>
                                  <a:lnTo>
                                    <a:pt x="7744" y="1176"/>
                                  </a:lnTo>
                                  <a:lnTo>
                                    <a:pt x="7739" y="1195"/>
                                  </a:lnTo>
                                  <a:lnTo>
                                    <a:pt x="7735" y="1213"/>
                                  </a:lnTo>
                                  <a:lnTo>
                                    <a:pt x="7732" y="1233"/>
                                  </a:lnTo>
                                  <a:lnTo>
                                    <a:pt x="7730" y="1252"/>
                                  </a:lnTo>
                                  <a:lnTo>
                                    <a:pt x="7727" y="1273"/>
                                  </a:lnTo>
                                  <a:lnTo>
                                    <a:pt x="7726" y="1293"/>
                                  </a:lnTo>
                                  <a:lnTo>
                                    <a:pt x="7726" y="1315"/>
                                  </a:lnTo>
                                  <a:lnTo>
                                    <a:pt x="7727" y="1337"/>
                                  </a:lnTo>
                                  <a:lnTo>
                                    <a:pt x="7730" y="1359"/>
                                  </a:lnTo>
                                  <a:lnTo>
                                    <a:pt x="7732" y="1382"/>
                                  </a:lnTo>
                                  <a:lnTo>
                                    <a:pt x="7735" y="1406"/>
                                  </a:lnTo>
                                  <a:lnTo>
                                    <a:pt x="7740" y="1431"/>
                                  </a:lnTo>
                                  <a:lnTo>
                                    <a:pt x="7746" y="1456"/>
                                  </a:lnTo>
                                  <a:lnTo>
                                    <a:pt x="7752" y="1482"/>
                                  </a:lnTo>
                                  <a:lnTo>
                                    <a:pt x="7759" y="1509"/>
                                  </a:lnTo>
                                  <a:lnTo>
                                    <a:pt x="7767" y="1536"/>
                                  </a:lnTo>
                                  <a:lnTo>
                                    <a:pt x="7777" y="1564"/>
                                  </a:lnTo>
                                  <a:lnTo>
                                    <a:pt x="7788" y="1592"/>
                                  </a:lnTo>
                                  <a:lnTo>
                                    <a:pt x="7800" y="1622"/>
                                  </a:lnTo>
                                  <a:lnTo>
                                    <a:pt x="7813" y="1653"/>
                                  </a:lnTo>
                                  <a:lnTo>
                                    <a:pt x="7827" y="1684"/>
                                  </a:lnTo>
                                  <a:lnTo>
                                    <a:pt x="7842" y="1716"/>
                                  </a:lnTo>
                                  <a:lnTo>
                                    <a:pt x="7858" y="1748"/>
                                  </a:lnTo>
                                  <a:lnTo>
                                    <a:pt x="7875" y="1783"/>
                                  </a:lnTo>
                                  <a:lnTo>
                                    <a:pt x="7895" y="1817"/>
                                  </a:lnTo>
                                  <a:lnTo>
                                    <a:pt x="7914" y="1853"/>
                                  </a:lnTo>
                                  <a:lnTo>
                                    <a:pt x="7936" y="1889"/>
                                  </a:lnTo>
                                  <a:lnTo>
                                    <a:pt x="7959" y="1927"/>
                                  </a:lnTo>
                                  <a:lnTo>
                                    <a:pt x="7982" y="1965"/>
                                  </a:lnTo>
                                  <a:lnTo>
                                    <a:pt x="8008" y="2005"/>
                                  </a:lnTo>
                                  <a:lnTo>
                                    <a:pt x="7968" y="1981"/>
                                  </a:lnTo>
                                  <a:lnTo>
                                    <a:pt x="7929" y="1958"/>
                                  </a:lnTo>
                                  <a:lnTo>
                                    <a:pt x="7890" y="1938"/>
                                  </a:lnTo>
                                  <a:lnTo>
                                    <a:pt x="7855" y="1919"/>
                                  </a:lnTo>
                                  <a:lnTo>
                                    <a:pt x="7819" y="1903"/>
                                  </a:lnTo>
                                  <a:lnTo>
                                    <a:pt x="7785" y="1888"/>
                                  </a:lnTo>
                                  <a:lnTo>
                                    <a:pt x="7751" y="1874"/>
                                  </a:lnTo>
                                  <a:lnTo>
                                    <a:pt x="7719" y="1862"/>
                                  </a:lnTo>
                                  <a:lnTo>
                                    <a:pt x="7711" y="1828"/>
                                  </a:lnTo>
                                  <a:lnTo>
                                    <a:pt x="7703" y="1796"/>
                                  </a:lnTo>
                                  <a:lnTo>
                                    <a:pt x="7692" y="1765"/>
                                  </a:lnTo>
                                  <a:lnTo>
                                    <a:pt x="7680" y="1735"/>
                                  </a:lnTo>
                                  <a:lnTo>
                                    <a:pt x="7669" y="1711"/>
                                  </a:lnTo>
                                  <a:lnTo>
                                    <a:pt x="7657" y="1687"/>
                                  </a:lnTo>
                                  <a:lnTo>
                                    <a:pt x="7644" y="1665"/>
                                  </a:lnTo>
                                  <a:lnTo>
                                    <a:pt x="7631" y="1643"/>
                                  </a:lnTo>
                                  <a:lnTo>
                                    <a:pt x="7616" y="1621"/>
                                  </a:lnTo>
                                  <a:lnTo>
                                    <a:pt x="7601" y="1602"/>
                                  </a:lnTo>
                                  <a:lnTo>
                                    <a:pt x="7585" y="1582"/>
                                  </a:lnTo>
                                  <a:lnTo>
                                    <a:pt x="7569" y="1563"/>
                                  </a:lnTo>
                                  <a:lnTo>
                                    <a:pt x="7551" y="1546"/>
                                  </a:lnTo>
                                  <a:lnTo>
                                    <a:pt x="7533" y="1528"/>
                                  </a:lnTo>
                                  <a:lnTo>
                                    <a:pt x="7515" y="1512"/>
                                  </a:lnTo>
                                  <a:lnTo>
                                    <a:pt x="7495" y="1497"/>
                                  </a:lnTo>
                                  <a:lnTo>
                                    <a:pt x="7475" y="1482"/>
                                  </a:lnTo>
                                  <a:lnTo>
                                    <a:pt x="7454" y="1468"/>
                                  </a:lnTo>
                                  <a:lnTo>
                                    <a:pt x="7433" y="1455"/>
                                  </a:lnTo>
                                  <a:lnTo>
                                    <a:pt x="7411" y="1443"/>
                                  </a:lnTo>
                                  <a:lnTo>
                                    <a:pt x="7389" y="1431"/>
                                  </a:lnTo>
                                  <a:lnTo>
                                    <a:pt x="7367" y="1420"/>
                                  </a:lnTo>
                                  <a:lnTo>
                                    <a:pt x="7343" y="1410"/>
                                  </a:lnTo>
                                  <a:lnTo>
                                    <a:pt x="7319" y="1400"/>
                                  </a:lnTo>
                                  <a:lnTo>
                                    <a:pt x="7295" y="1393"/>
                                  </a:lnTo>
                                  <a:lnTo>
                                    <a:pt x="7271" y="1385"/>
                                  </a:lnTo>
                                  <a:lnTo>
                                    <a:pt x="7246" y="1378"/>
                                  </a:lnTo>
                                  <a:lnTo>
                                    <a:pt x="7221" y="1372"/>
                                  </a:lnTo>
                                  <a:lnTo>
                                    <a:pt x="7195" y="1367"/>
                                  </a:lnTo>
                                  <a:lnTo>
                                    <a:pt x="7169" y="1361"/>
                                  </a:lnTo>
                                  <a:lnTo>
                                    <a:pt x="7143" y="1358"/>
                                  </a:lnTo>
                                  <a:lnTo>
                                    <a:pt x="7117" y="1355"/>
                                  </a:lnTo>
                                  <a:lnTo>
                                    <a:pt x="7090" y="1353"/>
                                  </a:lnTo>
                                  <a:lnTo>
                                    <a:pt x="7063" y="1352"/>
                                  </a:lnTo>
                                  <a:lnTo>
                                    <a:pt x="7036" y="1351"/>
                                  </a:lnTo>
                                  <a:lnTo>
                                    <a:pt x="7009" y="1351"/>
                                  </a:lnTo>
                                  <a:lnTo>
                                    <a:pt x="6983" y="1352"/>
                                  </a:lnTo>
                                  <a:lnTo>
                                    <a:pt x="6956" y="1353"/>
                                  </a:lnTo>
                                  <a:lnTo>
                                    <a:pt x="6929" y="1355"/>
                                  </a:lnTo>
                                  <a:lnTo>
                                    <a:pt x="6903" y="1358"/>
                                  </a:lnTo>
                                  <a:lnTo>
                                    <a:pt x="6876" y="1363"/>
                                  </a:lnTo>
                                  <a:lnTo>
                                    <a:pt x="6849" y="1366"/>
                                  </a:lnTo>
                                  <a:lnTo>
                                    <a:pt x="6822" y="1371"/>
                                  </a:lnTo>
                                  <a:lnTo>
                                    <a:pt x="6795" y="1377"/>
                                  </a:lnTo>
                                  <a:lnTo>
                                    <a:pt x="6768" y="1383"/>
                                  </a:lnTo>
                                  <a:lnTo>
                                    <a:pt x="6741" y="1391"/>
                                  </a:lnTo>
                                  <a:lnTo>
                                    <a:pt x="6715" y="1398"/>
                                  </a:lnTo>
                                  <a:lnTo>
                                    <a:pt x="6688" y="1407"/>
                                  </a:lnTo>
                                  <a:lnTo>
                                    <a:pt x="6663" y="1416"/>
                                  </a:lnTo>
                                  <a:lnTo>
                                    <a:pt x="6637" y="1425"/>
                                  </a:lnTo>
                                  <a:lnTo>
                                    <a:pt x="6610" y="1436"/>
                                  </a:lnTo>
                                  <a:lnTo>
                                    <a:pt x="6585" y="1448"/>
                                  </a:lnTo>
                                  <a:lnTo>
                                    <a:pt x="6559" y="1460"/>
                                  </a:lnTo>
                                  <a:lnTo>
                                    <a:pt x="6533" y="1472"/>
                                  </a:lnTo>
                                  <a:lnTo>
                                    <a:pt x="6508" y="1486"/>
                                  </a:lnTo>
                                  <a:lnTo>
                                    <a:pt x="6483" y="1499"/>
                                  </a:lnTo>
                                  <a:lnTo>
                                    <a:pt x="6459" y="1514"/>
                                  </a:lnTo>
                                  <a:lnTo>
                                    <a:pt x="6435" y="1529"/>
                                  </a:lnTo>
                                  <a:lnTo>
                                    <a:pt x="6412" y="1546"/>
                                  </a:lnTo>
                                  <a:lnTo>
                                    <a:pt x="6388" y="1562"/>
                                  </a:lnTo>
                                  <a:lnTo>
                                    <a:pt x="6366" y="1579"/>
                                  </a:lnTo>
                                  <a:lnTo>
                                    <a:pt x="6343" y="1598"/>
                                  </a:lnTo>
                                  <a:lnTo>
                                    <a:pt x="6321" y="1616"/>
                                  </a:lnTo>
                                  <a:lnTo>
                                    <a:pt x="6300" y="1635"/>
                                  </a:lnTo>
                                  <a:lnTo>
                                    <a:pt x="6279" y="1656"/>
                                  </a:lnTo>
                                  <a:lnTo>
                                    <a:pt x="6259" y="1677"/>
                                  </a:lnTo>
                                  <a:lnTo>
                                    <a:pt x="6239" y="1698"/>
                                  </a:lnTo>
                                  <a:lnTo>
                                    <a:pt x="6220" y="1720"/>
                                  </a:lnTo>
                                  <a:lnTo>
                                    <a:pt x="6198" y="1746"/>
                                  </a:lnTo>
                                  <a:lnTo>
                                    <a:pt x="6178" y="1773"/>
                                  </a:lnTo>
                                  <a:lnTo>
                                    <a:pt x="6158" y="1801"/>
                                  </a:lnTo>
                                  <a:lnTo>
                                    <a:pt x="6140" y="1829"/>
                                  </a:lnTo>
                                  <a:lnTo>
                                    <a:pt x="6123" y="1860"/>
                                  </a:lnTo>
                                  <a:lnTo>
                                    <a:pt x="6105" y="1890"/>
                                  </a:lnTo>
                                  <a:lnTo>
                                    <a:pt x="6090" y="1921"/>
                                  </a:lnTo>
                                  <a:lnTo>
                                    <a:pt x="6075" y="1954"/>
                                  </a:lnTo>
                                  <a:lnTo>
                                    <a:pt x="6062" y="1986"/>
                                  </a:lnTo>
                                  <a:lnTo>
                                    <a:pt x="6049" y="2021"/>
                                  </a:lnTo>
                                  <a:lnTo>
                                    <a:pt x="6038" y="2056"/>
                                  </a:lnTo>
                                  <a:lnTo>
                                    <a:pt x="6029" y="2091"/>
                                  </a:lnTo>
                                  <a:lnTo>
                                    <a:pt x="6020" y="2128"/>
                                  </a:lnTo>
                                  <a:lnTo>
                                    <a:pt x="6012" y="2165"/>
                                  </a:lnTo>
                                  <a:lnTo>
                                    <a:pt x="6006" y="2204"/>
                                  </a:lnTo>
                                  <a:lnTo>
                                    <a:pt x="6000" y="2243"/>
                                  </a:lnTo>
                                  <a:lnTo>
                                    <a:pt x="5997" y="2283"/>
                                  </a:lnTo>
                                  <a:lnTo>
                                    <a:pt x="5995" y="2324"/>
                                  </a:lnTo>
                                  <a:lnTo>
                                    <a:pt x="5995" y="2365"/>
                                  </a:lnTo>
                                  <a:lnTo>
                                    <a:pt x="5995" y="2409"/>
                                  </a:lnTo>
                                  <a:lnTo>
                                    <a:pt x="5997" y="2452"/>
                                  </a:lnTo>
                                  <a:lnTo>
                                    <a:pt x="6002" y="2496"/>
                                  </a:lnTo>
                                  <a:lnTo>
                                    <a:pt x="6007" y="2541"/>
                                  </a:lnTo>
                                  <a:lnTo>
                                    <a:pt x="6015" y="2587"/>
                                  </a:lnTo>
                                  <a:lnTo>
                                    <a:pt x="6023" y="2634"/>
                                  </a:lnTo>
                                  <a:lnTo>
                                    <a:pt x="6033" y="2682"/>
                                  </a:lnTo>
                                  <a:lnTo>
                                    <a:pt x="6045" y="2730"/>
                                  </a:lnTo>
                                  <a:lnTo>
                                    <a:pt x="6059" y="2780"/>
                                  </a:lnTo>
                                  <a:lnTo>
                                    <a:pt x="6075" y="2830"/>
                                  </a:lnTo>
                                  <a:lnTo>
                                    <a:pt x="6092" y="2881"/>
                                  </a:lnTo>
                                  <a:lnTo>
                                    <a:pt x="6112" y="2933"/>
                                  </a:lnTo>
                                  <a:lnTo>
                                    <a:pt x="6133" y="2986"/>
                                  </a:lnTo>
                                  <a:lnTo>
                                    <a:pt x="6084" y="2983"/>
                                  </a:lnTo>
                                  <a:lnTo>
                                    <a:pt x="6034" y="2981"/>
                                  </a:lnTo>
                                  <a:lnTo>
                                    <a:pt x="5984" y="2977"/>
                                  </a:lnTo>
                                  <a:lnTo>
                                    <a:pt x="5934" y="2975"/>
                                  </a:lnTo>
                                  <a:lnTo>
                                    <a:pt x="5882" y="2973"/>
                                  </a:lnTo>
                                  <a:lnTo>
                                    <a:pt x="5830" y="2971"/>
                                  </a:lnTo>
                                  <a:lnTo>
                                    <a:pt x="5777" y="2969"/>
                                  </a:lnTo>
                                  <a:lnTo>
                                    <a:pt x="5723" y="2968"/>
                                  </a:lnTo>
                                  <a:lnTo>
                                    <a:pt x="5669" y="2965"/>
                                  </a:lnTo>
                                  <a:lnTo>
                                    <a:pt x="5615" y="2964"/>
                                  </a:lnTo>
                                  <a:lnTo>
                                    <a:pt x="5559" y="2963"/>
                                  </a:lnTo>
                                  <a:lnTo>
                                    <a:pt x="5503" y="2962"/>
                                  </a:lnTo>
                                  <a:lnTo>
                                    <a:pt x="5446" y="2961"/>
                                  </a:lnTo>
                                  <a:lnTo>
                                    <a:pt x="5389" y="2960"/>
                                  </a:lnTo>
                                  <a:lnTo>
                                    <a:pt x="5331" y="2960"/>
                                  </a:lnTo>
                                  <a:lnTo>
                                    <a:pt x="5273" y="2959"/>
                                  </a:lnTo>
                                  <a:lnTo>
                                    <a:pt x="5147" y="2960"/>
                                  </a:lnTo>
                                  <a:lnTo>
                                    <a:pt x="5043" y="2961"/>
                                  </a:lnTo>
                                  <a:lnTo>
                                    <a:pt x="4957" y="2963"/>
                                  </a:lnTo>
                                  <a:lnTo>
                                    <a:pt x="4890" y="2967"/>
                                  </a:lnTo>
                                  <a:lnTo>
                                    <a:pt x="4839" y="2969"/>
                                  </a:lnTo>
                                  <a:lnTo>
                                    <a:pt x="4805" y="2970"/>
                                  </a:lnTo>
                                  <a:lnTo>
                                    <a:pt x="4794" y="2970"/>
                                  </a:lnTo>
                                  <a:lnTo>
                                    <a:pt x="4785" y="2970"/>
                                  </a:lnTo>
                                  <a:lnTo>
                                    <a:pt x="4781" y="2970"/>
                                  </a:lnTo>
                                  <a:lnTo>
                                    <a:pt x="4779" y="2969"/>
                                  </a:lnTo>
                                  <a:lnTo>
                                    <a:pt x="4781" y="2964"/>
                                  </a:lnTo>
                                  <a:lnTo>
                                    <a:pt x="4785" y="2960"/>
                                  </a:lnTo>
                                  <a:lnTo>
                                    <a:pt x="4793" y="2956"/>
                                  </a:lnTo>
                                  <a:lnTo>
                                    <a:pt x="4803" y="2950"/>
                                  </a:lnTo>
                                  <a:lnTo>
                                    <a:pt x="4831" y="2938"/>
                                  </a:lnTo>
                                  <a:lnTo>
                                    <a:pt x="4869" y="2924"/>
                                  </a:lnTo>
                                  <a:lnTo>
                                    <a:pt x="4914" y="2909"/>
                                  </a:lnTo>
                                  <a:lnTo>
                                    <a:pt x="4966" y="2892"/>
                                  </a:lnTo>
                                  <a:lnTo>
                                    <a:pt x="5024" y="2873"/>
                                  </a:lnTo>
                                  <a:lnTo>
                                    <a:pt x="5086" y="2854"/>
                                  </a:lnTo>
                                  <a:lnTo>
                                    <a:pt x="5196" y="2819"/>
                                  </a:lnTo>
                                  <a:lnTo>
                                    <a:pt x="5309" y="2782"/>
                                  </a:lnTo>
                                  <a:lnTo>
                                    <a:pt x="5365" y="2763"/>
                                  </a:lnTo>
                                  <a:lnTo>
                                    <a:pt x="5421" y="2742"/>
                                  </a:lnTo>
                                  <a:lnTo>
                                    <a:pt x="5475" y="2722"/>
                                  </a:lnTo>
                                  <a:lnTo>
                                    <a:pt x="5526" y="2700"/>
                                  </a:lnTo>
                                  <a:lnTo>
                                    <a:pt x="5575" y="2678"/>
                                  </a:lnTo>
                                  <a:lnTo>
                                    <a:pt x="5620" y="2656"/>
                                  </a:lnTo>
                                  <a:lnTo>
                                    <a:pt x="5642" y="2644"/>
                                  </a:lnTo>
                                  <a:lnTo>
                                    <a:pt x="5662" y="2632"/>
                                  </a:lnTo>
                                  <a:lnTo>
                                    <a:pt x="5681" y="2620"/>
                                  </a:lnTo>
                                  <a:lnTo>
                                    <a:pt x="5698" y="2608"/>
                                  </a:lnTo>
                                  <a:lnTo>
                                    <a:pt x="5714" y="2595"/>
                                  </a:lnTo>
                                  <a:lnTo>
                                    <a:pt x="5729" y="2583"/>
                                  </a:lnTo>
                                  <a:lnTo>
                                    <a:pt x="5742" y="2570"/>
                                  </a:lnTo>
                                  <a:lnTo>
                                    <a:pt x="5754" y="2557"/>
                                  </a:lnTo>
                                  <a:lnTo>
                                    <a:pt x="5765" y="2544"/>
                                  </a:lnTo>
                                  <a:lnTo>
                                    <a:pt x="5773" y="2531"/>
                                  </a:lnTo>
                                  <a:lnTo>
                                    <a:pt x="5779" y="2518"/>
                                  </a:lnTo>
                                  <a:lnTo>
                                    <a:pt x="5784" y="2505"/>
                                  </a:lnTo>
                                  <a:lnTo>
                                    <a:pt x="5787" y="2493"/>
                                  </a:lnTo>
                                  <a:lnTo>
                                    <a:pt x="5788" y="2482"/>
                                  </a:lnTo>
                                  <a:lnTo>
                                    <a:pt x="5789" y="2470"/>
                                  </a:lnTo>
                                  <a:lnTo>
                                    <a:pt x="5789" y="2460"/>
                                  </a:lnTo>
                                  <a:lnTo>
                                    <a:pt x="5787" y="2448"/>
                                  </a:lnTo>
                                  <a:lnTo>
                                    <a:pt x="5784" y="2436"/>
                                  </a:lnTo>
                                  <a:lnTo>
                                    <a:pt x="5781" y="2425"/>
                                  </a:lnTo>
                                  <a:lnTo>
                                    <a:pt x="5776" y="2413"/>
                                  </a:lnTo>
                                  <a:lnTo>
                                    <a:pt x="5770" y="2402"/>
                                  </a:lnTo>
                                  <a:lnTo>
                                    <a:pt x="5763" y="2390"/>
                                  </a:lnTo>
                                  <a:lnTo>
                                    <a:pt x="5754" y="2378"/>
                                  </a:lnTo>
                                  <a:lnTo>
                                    <a:pt x="5745" y="2368"/>
                                  </a:lnTo>
                                  <a:lnTo>
                                    <a:pt x="5734" y="2356"/>
                                  </a:lnTo>
                                  <a:lnTo>
                                    <a:pt x="5722" y="2345"/>
                                  </a:lnTo>
                                  <a:lnTo>
                                    <a:pt x="5709" y="2333"/>
                                  </a:lnTo>
                                  <a:lnTo>
                                    <a:pt x="5694" y="2321"/>
                                  </a:lnTo>
                                  <a:lnTo>
                                    <a:pt x="5678" y="2310"/>
                                  </a:lnTo>
                                  <a:lnTo>
                                    <a:pt x="5660" y="2298"/>
                                  </a:lnTo>
                                  <a:lnTo>
                                    <a:pt x="5641" y="2287"/>
                                  </a:lnTo>
                                  <a:lnTo>
                                    <a:pt x="5621" y="2276"/>
                                  </a:lnTo>
                                  <a:lnTo>
                                    <a:pt x="5599" y="2265"/>
                                  </a:lnTo>
                                  <a:lnTo>
                                    <a:pt x="5576" y="2253"/>
                                  </a:lnTo>
                                  <a:lnTo>
                                    <a:pt x="5551" y="2242"/>
                                  </a:lnTo>
                                  <a:lnTo>
                                    <a:pt x="5524" y="2231"/>
                                  </a:lnTo>
                                  <a:lnTo>
                                    <a:pt x="5497" y="2219"/>
                                  </a:lnTo>
                                  <a:lnTo>
                                    <a:pt x="5467" y="2208"/>
                                  </a:lnTo>
                                  <a:lnTo>
                                    <a:pt x="5436" y="2198"/>
                                  </a:lnTo>
                                  <a:lnTo>
                                    <a:pt x="5403" y="2186"/>
                                  </a:lnTo>
                                  <a:lnTo>
                                    <a:pt x="5333" y="2164"/>
                                  </a:lnTo>
                                  <a:lnTo>
                                    <a:pt x="5255" y="2141"/>
                                  </a:lnTo>
                                  <a:lnTo>
                                    <a:pt x="5200" y="2128"/>
                                  </a:lnTo>
                                  <a:lnTo>
                                    <a:pt x="5143" y="2117"/>
                                  </a:lnTo>
                                  <a:lnTo>
                                    <a:pt x="5084" y="2109"/>
                                  </a:lnTo>
                                  <a:lnTo>
                                    <a:pt x="5022" y="2102"/>
                                  </a:lnTo>
                                  <a:lnTo>
                                    <a:pt x="4959" y="2098"/>
                                  </a:lnTo>
                                  <a:lnTo>
                                    <a:pt x="4893" y="2096"/>
                                  </a:lnTo>
                                  <a:lnTo>
                                    <a:pt x="4827" y="2095"/>
                                  </a:lnTo>
                                  <a:lnTo>
                                    <a:pt x="4757" y="2097"/>
                                  </a:lnTo>
                                  <a:lnTo>
                                    <a:pt x="4687" y="2100"/>
                                  </a:lnTo>
                                  <a:lnTo>
                                    <a:pt x="4615" y="2106"/>
                                  </a:lnTo>
                                  <a:lnTo>
                                    <a:pt x="4541" y="2112"/>
                                  </a:lnTo>
                                  <a:lnTo>
                                    <a:pt x="4467" y="2121"/>
                                  </a:lnTo>
                                  <a:lnTo>
                                    <a:pt x="4390" y="2130"/>
                                  </a:lnTo>
                                  <a:lnTo>
                                    <a:pt x="4312" y="2142"/>
                                  </a:lnTo>
                                  <a:lnTo>
                                    <a:pt x="4234" y="2155"/>
                                  </a:lnTo>
                                  <a:lnTo>
                                    <a:pt x="4153" y="2169"/>
                                  </a:lnTo>
                                  <a:lnTo>
                                    <a:pt x="4072" y="2185"/>
                                  </a:lnTo>
                                  <a:lnTo>
                                    <a:pt x="3990" y="2201"/>
                                  </a:lnTo>
                                  <a:lnTo>
                                    <a:pt x="3906" y="2218"/>
                                  </a:lnTo>
                                  <a:lnTo>
                                    <a:pt x="3822" y="2237"/>
                                  </a:lnTo>
                                  <a:lnTo>
                                    <a:pt x="3738" y="2256"/>
                                  </a:lnTo>
                                  <a:lnTo>
                                    <a:pt x="3653" y="2277"/>
                                  </a:lnTo>
                                  <a:lnTo>
                                    <a:pt x="3566" y="2297"/>
                                  </a:lnTo>
                                  <a:lnTo>
                                    <a:pt x="3480" y="2319"/>
                                  </a:lnTo>
                                  <a:lnTo>
                                    <a:pt x="3305" y="2363"/>
                                  </a:lnTo>
                                  <a:lnTo>
                                    <a:pt x="3129" y="2410"/>
                                  </a:lnTo>
                                  <a:lnTo>
                                    <a:pt x="2952" y="2458"/>
                                  </a:lnTo>
                                  <a:lnTo>
                                    <a:pt x="2775" y="2506"/>
                                  </a:lnTo>
                                  <a:lnTo>
                                    <a:pt x="2638" y="2543"/>
                                  </a:lnTo>
                                  <a:lnTo>
                                    <a:pt x="2502" y="2580"/>
                                  </a:lnTo>
                                  <a:lnTo>
                                    <a:pt x="2367" y="2617"/>
                                  </a:lnTo>
                                  <a:lnTo>
                                    <a:pt x="2235" y="2651"/>
                                  </a:lnTo>
                                  <a:lnTo>
                                    <a:pt x="2102" y="2686"/>
                                  </a:lnTo>
                                  <a:lnTo>
                                    <a:pt x="1971" y="2719"/>
                                  </a:lnTo>
                                  <a:lnTo>
                                    <a:pt x="1841" y="2749"/>
                                  </a:lnTo>
                                  <a:lnTo>
                                    <a:pt x="1715" y="2778"/>
                                  </a:lnTo>
                                  <a:lnTo>
                                    <a:pt x="1591" y="2804"/>
                                  </a:lnTo>
                                  <a:lnTo>
                                    <a:pt x="1469" y="2828"/>
                                  </a:lnTo>
                                  <a:lnTo>
                                    <a:pt x="1409" y="2839"/>
                                  </a:lnTo>
                                  <a:lnTo>
                                    <a:pt x="1350" y="2848"/>
                                  </a:lnTo>
                                  <a:lnTo>
                                    <a:pt x="1292" y="2858"/>
                                  </a:lnTo>
                                  <a:lnTo>
                                    <a:pt x="1234" y="2867"/>
                                  </a:lnTo>
                                  <a:lnTo>
                                    <a:pt x="1178" y="2874"/>
                                  </a:lnTo>
                                  <a:lnTo>
                                    <a:pt x="1122" y="2881"/>
                                  </a:lnTo>
                                  <a:lnTo>
                                    <a:pt x="1068" y="2886"/>
                                  </a:lnTo>
                                  <a:lnTo>
                                    <a:pt x="1014" y="2892"/>
                                  </a:lnTo>
                                  <a:lnTo>
                                    <a:pt x="961" y="2895"/>
                                  </a:lnTo>
                                  <a:lnTo>
                                    <a:pt x="910" y="2898"/>
                                  </a:lnTo>
                                  <a:lnTo>
                                    <a:pt x="860" y="2899"/>
                                  </a:lnTo>
                                  <a:lnTo>
                                    <a:pt x="810" y="2900"/>
                                  </a:lnTo>
                                  <a:lnTo>
                                    <a:pt x="768" y="2899"/>
                                  </a:lnTo>
                                  <a:lnTo>
                                    <a:pt x="726" y="2898"/>
                                  </a:lnTo>
                                  <a:lnTo>
                                    <a:pt x="685" y="2896"/>
                                  </a:lnTo>
                                  <a:lnTo>
                                    <a:pt x="645" y="2893"/>
                                  </a:lnTo>
                                  <a:lnTo>
                                    <a:pt x="606" y="2889"/>
                                  </a:lnTo>
                                  <a:lnTo>
                                    <a:pt x="568" y="2883"/>
                                  </a:lnTo>
                                  <a:lnTo>
                                    <a:pt x="531" y="2877"/>
                                  </a:lnTo>
                                  <a:lnTo>
                                    <a:pt x="496" y="2869"/>
                                  </a:lnTo>
                                  <a:lnTo>
                                    <a:pt x="461" y="2860"/>
                                  </a:lnTo>
                                  <a:lnTo>
                                    <a:pt x="428" y="2851"/>
                                  </a:lnTo>
                                  <a:lnTo>
                                    <a:pt x="396" y="2840"/>
                                  </a:lnTo>
                                  <a:lnTo>
                                    <a:pt x="365" y="2828"/>
                                  </a:lnTo>
                                  <a:lnTo>
                                    <a:pt x="336" y="2815"/>
                                  </a:lnTo>
                                  <a:lnTo>
                                    <a:pt x="308" y="2800"/>
                                  </a:lnTo>
                                  <a:lnTo>
                                    <a:pt x="281" y="2785"/>
                                  </a:lnTo>
                                  <a:lnTo>
                                    <a:pt x="255" y="2767"/>
                                  </a:lnTo>
                                  <a:lnTo>
                                    <a:pt x="230" y="2749"/>
                                  </a:lnTo>
                                  <a:lnTo>
                                    <a:pt x="207" y="2729"/>
                                  </a:lnTo>
                                  <a:lnTo>
                                    <a:pt x="186" y="2708"/>
                                  </a:lnTo>
                                  <a:lnTo>
                                    <a:pt x="166" y="2685"/>
                                  </a:lnTo>
                                  <a:lnTo>
                                    <a:pt x="147" y="2661"/>
                                  </a:lnTo>
                                  <a:lnTo>
                                    <a:pt x="130" y="2636"/>
                                  </a:lnTo>
                                  <a:lnTo>
                                    <a:pt x="114" y="2609"/>
                                  </a:lnTo>
                                  <a:lnTo>
                                    <a:pt x="100" y="2581"/>
                                  </a:lnTo>
                                  <a:lnTo>
                                    <a:pt x="87" y="2551"/>
                                  </a:lnTo>
                                  <a:lnTo>
                                    <a:pt x="77" y="2519"/>
                                  </a:lnTo>
                                  <a:lnTo>
                                    <a:pt x="67" y="2487"/>
                                  </a:lnTo>
                                  <a:lnTo>
                                    <a:pt x="59" y="2452"/>
                                  </a:lnTo>
                                  <a:lnTo>
                                    <a:pt x="54" y="2415"/>
                                  </a:lnTo>
                                  <a:lnTo>
                                    <a:pt x="50" y="2377"/>
                                  </a:lnTo>
                                  <a:lnTo>
                                    <a:pt x="46" y="2338"/>
                                  </a:lnTo>
                                  <a:lnTo>
                                    <a:pt x="46" y="2297"/>
                                  </a:lnTo>
                                  <a:lnTo>
                                    <a:pt x="0" y="2253"/>
                                  </a:lnTo>
                                  <a:lnTo>
                                    <a:pt x="1" y="2302"/>
                                  </a:lnTo>
                                  <a:lnTo>
                                    <a:pt x="4" y="2349"/>
                                  </a:lnTo>
                                  <a:lnTo>
                                    <a:pt x="9" y="2394"/>
                                  </a:lnTo>
                                  <a:lnTo>
                                    <a:pt x="15" y="2437"/>
                                  </a:lnTo>
                                  <a:lnTo>
                                    <a:pt x="24" y="2478"/>
                                  </a:lnTo>
                                  <a:lnTo>
                                    <a:pt x="33" y="2518"/>
                                  </a:lnTo>
                                  <a:lnTo>
                                    <a:pt x="46" y="2555"/>
                                  </a:lnTo>
                                  <a:lnTo>
                                    <a:pt x="59" y="2591"/>
                                  </a:lnTo>
                                  <a:lnTo>
                                    <a:pt x="76" y="2625"/>
                                  </a:lnTo>
                                  <a:lnTo>
                                    <a:pt x="92" y="2657"/>
                                  </a:lnTo>
                                  <a:lnTo>
                                    <a:pt x="111" y="2687"/>
                                  </a:lnTo>
                                  <a:lnTo>
                                    <a:pt x="132" y="2716"/>
                                  </a:lnTo>
                                  <a:lnTo>
                                    <a:pt x="153" y="2742"/>
                                  </a:lnTo>
                                  <a:lnTo>
                                    <a:pt x="177" y="2768"/>
                                  </a:lnTo>
                                  <a:lnTo>
                                    <a:pt x="202" y="2791"/>
                                  </a:lnTo>
                                  <a:lnTo>
                                    <a:pt x="229" y="2814"/>
                                  </a:lnTo>
                                  <a:lnTo>
                                    <a:pt x="257" y="2833"/>
                                  </a:lnTo>
                                  <a:lnTo>
                                    <a:pt x="287" y="2853"/>
                                  </a:lnTo>
                                  <a:lnTo>
                                    <a:pt x="318" y="2870"/>
                                  </a:lnTo>
                                  <a:lnTo>
                                    <a:pt x="350" y="2886"/>
                                  </a:lnTo>
                                  <a:lnTo>
                                    <a:pt x="384" y="2900"/>
                                  </a:lnTo>
                                  <a:lnTo>
                                    <a:pt x="419" y="2913"/>
                                  </a:lnTo>
                                  <a:lnTo>
                                    <a:pt x="456" y="2925"/>
                                  </a:lnTo>
                                  <a:lnTo>
                                    <a:pt x="494" y="2935"/>
                                  </a:lnTo>
                                  <a:lnTo>
                                    <a:pt x="532" y="2944"/>
                                  </a:lnTo>
                                  <a:lnTo>
                                    <a:pt x="572" y="2951"/>
                                  </a:lnTo>
                                  <a:lnTo>
                                    <a:pt x="615" y="2958"/>
                                  </a:lnTo>
                                  <a:lnTo>
                                    <a:pt x="657" y="2963"/>
                                  </a:lnTo>
                                  <a:lnTo>
                                    <a:pt x="701" y="2968"/>
                                  </a:lnTo>
                                  <a:lnTo>
                                    <a:pt x="745" y="2970"/>
                                  </a:lnTo>
                                  <a:lnTo>
                                    <a:pt x="792" y="2972"/>
                                  </a:lnTo>
                                  <a:lnTo>
                                    <a:pt x="839" y="2972"/>
                                  </a:lnTo>
                                  <a:lnTo>
                                    <a:pt x="889" y="2972"/>
                                  </a:lnTo>
                                  <a:lnTo>
                                    <a:pt x="939" y="2970"/>
                                  </a:lnTo>
                                  <a:lnTo>
                                    <a:pt x="990" y="2968"/>
                                  </a:lnTo>
                                  <a:lnTo>
                                    <a:pt x="1043" y="2963"/>
                                  </a:lnTo>
                                  <a:lnTo>
                                    <a:pt x="1097" y="2959"/>
                                  </a:lnTo>
                                  <a:lnTo>
                                    <a:pt x="1152" y="2952"/>
                                  </a:lnTo>
                                  <a:lnTo>
                                    <a:pt x="1209" y="2946"/>
                                  </a:lnTo>
                                  <a:lnTo>
                                    <a:pt x="1265" y="2938"/>
                                  </a:lnTo>
                                  <a:lnTo>
                                    <a:pt x="1322" y="2930"/>
                                  </a:lnTo>
                                  <a:lnTo>
                                    <a:pt x="1380" y="2921"/>
                                  </a:lnTo>
                                  <a:lnTo>
                                    <a:pt x="1440" y="2911"/>
                                  </a:lnTo>
                                  <a:lnTo>
                                    <a:pt x="1500" y="2899"/>
                                  </a:lnTo>
                                  <a:lnTo>
                                    <a:pt x="1622" y="2876"/>
                                  </a:lnTo>
                                  <a:lnTo>
                                    <a:pt x="1746" y="2850"/>
                                  </a:lnTo>
                                  <a:lnTo>
                                    <a:pt x="1874" y="2820"/>
                                  </a:lnTo>
                                  <a:lnTo>
                                    <a:pt x="2002" y="2790"/>
                                  </a:lnTo>
                                  <a:lnTo>
                                    <a:pt x="2133" y="2758"/>
                                  </a:lnTo>
                                  <a:lnTo>
                                    <a:pt x="2266" y="2723"/>
                                  </a:lnTo>
                                  <a:lnTo>
                                    <a:pt x="2400" y="2688"/>
                                  </a:lnTo>
                                  <a:lnTo>
                                    <a:pt x="2535" y="2651"/>
                                  </a:lnTo>
                                  <a:lnTo>
                                    <a:pt x="2671" y="2615"/>
                                  </a:lnTo>
                                  <a:lnTo>
                                    <a:pt x="2807" y="2578"/>
                                  </a:lnTo>
                                  <a:lnTo>
                                    <a:pt x="2984" y="2530"/>
                                  </a:lnTo>
                                  <a:lnTo>
                                    <a:pt x="3160" y="2482"/>
                                  </a:lnTo>
                                  <a:lnTo>
                                    <a:pt x="3336" y="2436"/>
                                  </a:lnTo>
                                  <a:lnTo>
                                    <a:pt x="3510" y="2390"/>
                                  </a:lnTo>
                                  <a:lnTo>
                                    <a:pt x="3596" y="2369"/>
                                  </a:lnTo>
                                  <a:lnTo>
                                    <a:pt x="3683" y="2348"/>
                                  </a:lnTo>
                                  <a:lnTo>
                                    <a:pt x="3768" y="2328"/>
                                  </a:lnTo>
                                  <a:lnTo>
                                    <a:pt x="3852" y="2309"/>
                                  </a:lnTo>
                                  <a:lnTo>
                                    <a:pt x="3937" y="2291"/>
                                  </a:lnTo>
                                  <a:lnTo>
                                    <a:pt x="4020" y="2272"/>
                                  </a:lnTo>
                                  <a:lnTo>
                                    <a:pt x="4101" y="2256"/>
                                  </a:lnTo>
                                  <a:lnTo>
                                    <a:pt x="4182" y="2241"/>
                                  </a:lnTo>
                                  <a:lnTo>
                                    <a:pt x="4262" y="2227"/>
                                  </a:lnTo>
                                  <a:lnTo>
                                    <a:pt x="4341" y="2214"/>
                                  </a:lnTo>
                                  <a:lnTo>
                                    <a:pt x="4418" y="2203"/>
                                  </a:lnTo>
                                  <a:lnTo>
                                    <a:pt x="4494" y="2193"/>
                                  </a:lnTo>
                                  <a:lnTo>
                                    <a:pt x="4569" y="2185"/>
                                  </a:lnTo>
                                  <a:lnTo>
                                    <a:pt x="4642" y="2177"/>
                                  </a:lnTo>
                                  <a:lnTo>
                                    <a:pt x="4714" y="2173"/>
                                  </a:lnTo>
                                  <a:lnTo>
                                    <a:pt x="4784" y="2168"/>
                                  </a:lnTo>
                                  <a:lnTo>
                                    <a:pt x="4852" y="2167"/>
                                  </a:lnTo>
                                  <a:lnTo>
                                    <a:pt x="4919" y="2167"/>
                                  </a:lnTo>
                                  <a:lnTo>
                                    <a:pt x="4984" y="2169"/>
                                  </a:lnTo>
                                  <a:lnTo>
                                    <a:pt x="5047" y="2174"/>
                                  </a:lnTo>
                                  <a:lnTo>
                                    <a:pt x="5108" y="2180"/>
                                  </a:lnTo>
                                  <a:lnTo>
                                    <a:pt x="5167" y="2189"/>
                                  </a:lnTo>
                                  <a:lnTo>
                                    <a:pt x="5224" y="2200"/>
                                  </a:lnTo>
                                  <a:lnTo>
                                    <a:pt x="5278" y="2213"/>
                                  </a:lnTo>
                                  <a:lnTo>
                                    <a:pt x="5343" y="2231"/>
                                  </a:lnTo>
                                  <a:lnTo>
                                    <a:pt x="5402" y="2248"/>
                                  </a:lnTo>
                                  <a:lnTo>
                                    <a:pt x="5456" y="2266"/>
                                  </a:lnTo>
                                  <a:lnTo>
                                    <a:pt x="5505" y="2282"/>
                                  </a:lnTo>
                                  <a:lnTo>
                                    <a:pt x="5549" y="2298"/>
                                  </a:lnTo>
                                  <a:lnTo>
                                    <a:pt x="5587" y="2315"/>
                                  </a:lnTo>
                                  <a:lnTo>
                                    <a:pt x="5621" y="2330"/>
                                  </a:lnTo>
                                  <a:lnTo>
                                    <a:pt x="5651" y="2344"/>
                                  </a:lnTo>
                                  <a:lnTo>
                                    <a:pt x="5675" y="2359"/>
                                  </a:lnTo>
                                  <a:lnTo>
                                    <a:pt x="5696" y="2372"/>
                                  </a:lnTo>
                                  <a:lnTo>
                                    <a:pt x="5705" y="2380"/>
                                  </a:lnTo>
                                  <a:lnTo>
                                    <a:pt x="5712" y="2386"/>
                                  </a:lnTo>
                                  <a:lnTo>
                                    <a:pt x="5720" y="2393"/>
                                  </a:lnTo>
                                  <a:lnTo>
                                    <a:pt x="5725" y="2399"/>
                                  </a:lnTo>
                                  <a:lnTo>
                                    <a:pt x="5730" y="2406"/>
                                  </a:lnTo>
                                  <a:lnTo>
                                    <a:pt x="5734" y="2412"/>
                                  </a:lnTo>
                                  <a:lnTo>
                                    <a:pt x="5737" y="2417"/>
                                  </a:lnTo>
                                  <a:lnTo>
                                    <a:pt x="5739" y="2424"/>
                                  </a:lnTo>
                                  <a:lnTo>
                                    <a:pt x="5740" y="2430"/>
                                  </a:lnTo>
                                  <a:lnTo>
                                    <a:pt x="5741" y="2436"/>
                                  </a:lnTo>
                                  <a:lnTo>
                                    <a:pt x="5741" y="2442"/>
                                  </a:lnTo>
                                  <a:lnTo>
                                    <a:pt x="5740" y="2448"/>
                                  </a:lnTo>
                                  <a:lnTo>
                                    <a:pt x="5736" y="2460"/>
                                  </a:lnTo>
                                  <a:lnTo>
                                    <a:pt x="5729" y="2472"/>
                                  </a:lnTo>
                                  <a:lnTo>
                                    <a:pt x="5721" y="2485"/>
                                  </a:lnTo>
                                  <a:lnTo>
                                    <a:pt x="5711" y="2496"/>
                                  </a:lnTo>
                                  <a:lnTo>
                                    <a:pt x="5700" y="2508"/>
                                  </a:lnTo>
                                  <a:lnTo>
                                    <a:pt x="5687" y="2520"/>
                                  </a:lnTo>
                                  <a:lnTo>
                                    <a:pt x="5672" y="2532"/>
                                  </a:lnTo>
                                  <a:lnTo>
                                    <a:pt x="5657" y="2543"/>
                                  </a:lnTo>
                                  <a:lnTo>
                                    <a:pt x="5640" y="2555"/>
                                  </a:lnTo>
                                  <a:lnTo>
                                    <a:pt x="5620" y="2566"/>
                                  </a:lnTo>
                                  <a:lnTo>
                                    <a:pt x="5601" y="2578"/>
                                  </a:lnTo>
                                  <a:lnTo>
                                    <a:pt x="5580" y="2589"/>
                                  </a:lnTo>
                                  <a:lnTo>
                                    <a:pt x="5536" y="2610"/>
                                  </a:lnTo>
                                  <a:lnTo>
                                    <a:pt x="5487" y="2632"/>
                                  </a:lnTo>
                                  <a:lnTo>
                                    <a:pt x="5437" y="2652"/>
                                  </a:lnTo>
                                  <a:lnTo>
                                    <a:pt x="5384" y="2673"/>
                                  </a:lnTo>
                                  <a:lnTo>
                                    <a:pt x="5329" y="2693"/>
                                  </a:lnTo>
                                  <a:lnTo>
                                    <a:pt x="5273" y="2712"/>
                                  </a:lnTo>
                                  <a:lnTo>
                                    <a:pt x="5161" y="2749"/>
                                  </a:lnTo>
                                  <a:lnTo>
                                    <a:pt x="5052" y="2782"/>
                                  </a:lnTo>
                                  <a:lnTo>
                                    <a:pt x="4987" y="2803"/>
                                  </a:lnTo>
                                  <a:lnTo>
                                    <a:pt x="4928" y="2822"/>
                                  </a:lnTo>
                                  <a:lnTo>
                                    <a:pt x="4874" y="2841"/>
                                  </a:lnTo>
                                  <a:lnTo>
                                    <a:pt x="4827" y="2858"/>
                                  </a:lnTo>
                                  <a:lnTo>
                                    <a:pt x="4806" y="2867"/>
                                  </a:lnTo>
                                  <a:lnTo>
                                    <a:pt x="4788" y="2876"/>
                                  </a:lnTo>
                                  <a:lnTo>
                                    <a:pt x="4771" y="2884"/>
                                  </a:lnTo>
                                  <a:lnTo>
                                    <a:pt x="4758" y="2892"/>
                                  </a:lnTo>
                                  <a:lnTo>
                                    <a:pt x="4748" y="2900"/>
                                  </a:lnTo>
                                  <a:lnTo>
                                    <a:pt x="4740" y="2908"/>
                                  </a:lnTo>
                                  <a:lnTo>
                                    <a:pt x="4737" y="2912"/>
                                  </a:lnTo>
                                  <a:lnTo>
                                    <a:pt x="4735" y="2916"/>
                                  </a:lnTo>
                                  <a:lnTo>
                                    <a:pt x="4734" y="2920"/>
                                  </a:lnTo>
                                  <a:lnTo>
                                    <a:pt x="4734" y="2924"/>
                                  </a:lnTo>
                                  <a:lnTo>
                                    <a:pt x="4734" y="2930"/>
                                  </a:lnTo>
                                  <a:lnTo>
                                    <a:pt x="4735" y="2936"/>
                                  </a:lnTo>
                                  <a:lnTo>
                                    <a:pt x="4738" y="2943"/>
                                  </a:lnTo>
                                  <a:lnTo>
                                    <a:pt x="4741" y="2948"/>
                                  </a:lnTo>
                                  <a:lnTo>
                                    <a:pt x="4744" y="2954"/>
                                  </a:lnTo>
                                  <a:lnTo>
                                    <a:pt x="4750" y="2959"/>
                                  </a:lnTo>
                                  <a:lnTo>
                                    <a:pt x="4756" y="2964"/>
                                  </a:lnTo>
                                  <a:lnTo>
                                    <a:pt x="4764" y="2969"/>
                                  </a:lnTo>
                                  <a:lnTo>
                                    <a:pt x="4771" y="2974"/>
                                  </a:lnTo>
                                  <a:lnTo>
                                    <a:pt x="4781" y="2978"/>
                                  </a:lnTo>
                                  <a:lnTo>
                                    <a:pt x="4792" y="2983"/>
                                  </a:lnTo>
                                  <a:lnTo>
                                    <a:pt x="4803" y="2987"/>
                                  </a:lnTo>
                                  <a:lnTo>
                                    <a:pt x="4830" y="2996"/>
                                  </a:lnTo>
                                  <a:lnTo>
                                    <a:pt x="4861" y="3002"/>
                                  </a:lnTo>
                                  <a:lnTo>
                                    <a:pt x="4897" y="3009"/>
                                  </a:lnTo>
                                  <a:lnTo>
                                    <a:pt x="4938" y="3014"/>
                                  </a:lnTo>
                                  <a:lnTo>
                                    <a:pt x="4984" y="3020"/>
                                  </a:lnTo>
                                  <a:lnTo>
                                    <a:pt x="5036" y="3023"/>
                                  </a:lnTo>
                                  <a:lnTo>
                                    <a:pt x="5093" y="3026"/>
                                  </a:lnTo>
                                  <a:lnTo>
                                    <a:pt x="5157" y="3029"/>
                                  </a:lnTo>
                                  <a:lnTo>
                                    <a:pt x="5225" y="3030"/>
                                  </a:lnTo>
                                  <a:lnTo>
                                    <a:pt x="5301" y="3032"/>
                                  </a:lnTo>
                                  <a:lnTo>
                                    <a:pt x="5360" y="3032"/>
                                  </a:lnTo>
                                  <a:lnTo>
                                    <a:pt x="5418" y="3033"/>
                                  </a:lnTo>
                                  <a:lnTo>
                                    <a:pt x="5476" y="3033"/>
                                  </a:lnTo>
                                  <a:lnTo>
                                    <a:pt x="5533" y="3034"/>
                                  </a:lnTo>
                                  <a:lnTo>
                                    <a:pt x="5589" y="3035"/>
                                  </a:lnTo>
                                  <a:lnTo>
                                    <a:pt x="5644" y="3036"/>
                                  </a:lnTo>
                                  <a:lnTo>
                                    <a:pt x="5699" y="3038"/>
                                  </a:lnTo>
                                  <a:lnTo>
                                    <a:pt x="5753" y="3039"/>
                                  </a:lnTo>
                                  <a:lnTo>
                                    <a:pt x="5807" y="3041"/>
                                  </a:lnTo>
                                  <a:lnTo>
                                    <a:pt x="5860" y="3043"/>
                                  </a:lnTo>
                                  <a:lnTo>
                                    <a:pt x="5913" y="3046"/>
                                  </a:lnTo>
                                  <a:lnTo>
                                    <a:pt x="5964" y="3048"/>
                                  </a:lnTo>
                                  <a:lnTo>
                                    <a:pt x="6016" y="3050"/>
                                  </a:lnTo>
                                  <a:lnTo>
                                    <a:pt x="6065" y="3052"/>
                                  </a:lnTo>
                                  <a:lnTo>
                                    <a:pt x="6115" y="3055"/>
                                  </a:lnTo>
                                  <a:lnTo>
                                    <a:pt x="6165" y="3059"/>
                                  </a:lnTo>
                                  <a:lnTo>
                                    <a:pt x="6169" y="3068"/>
                                  </a:lnTo>
                                  <a:lnTo>
                                    <a:pt x="6174" y="3078"/>
                                  </a:lnTo>
                                  <a:lnTo>
                                    <a:pt x="6179" y="3089"/>
                                  </a:lnTo>
                                  <a:lnTo>
                                    <a:pt x="6183" y="3099"/>
                                  </a:lnTo>
                                  <a:lnTo>
                                    <a:pt x="6201" y="3134"/>
                                  </a:lnTo>
                                  <a:lnTo>
                                    <a:pt x="6219" y="3169"/>
                                  </a:lnTo>
                                  <a:lnTo>
                                    <a:pt x="6237" y="3204"/>
                                  </a:lnTo>
                                  <a:lnTo>
                                    <a:pt x="6255" y="3237"/>
                                  </a:lnTo>
                                  <a:lnTo>
                                    <a:pt x="6274" y="3270"/>
                                  </a:lnTo>
                                  <a:lnTo>
                                    <a:pt x="6292" y="3302"/>
                                  </a:lnTo>
                                  <a:lnTo>
                                    <a:pt x="6312" y="3334"/>
                                  </a:lnTo>
                                  <a:lnTo>
                                    <a:pt x="6331" y="3365"/>
                                  </a:lnTo>
                                  <a:lnTo>
                                    <a:pt x="6350" y="3395"/>
                                  </a:lnTo>
                                  <a:lnTo>
                                    <a:pt x="6371" y="3425"/>
                                  </a:lnTo>
                                  <a:lnTo>
                                    <a:pt x="6391" y="3454"/>
                                  </a:lnTo>
                                  <a:lnTo>
                                    <a:pt x="6411" y="3482"/>
                                  </a:lnTo>
                                  <a:lnTo>
                                    <a:pt x="6432" y="3509"/>
                                  </a:lnTo>
                                  <a:lnTo>
                                    <a:pt x="6453" y="3536"/>
                                  </a:lnTo>
                                  <a:lnTo>
                                    <a:pt x="6474" y="3563"/>
                                  </a:lnTo>
                                  <a:lnTo>
                                    <a:pt x="6495" y="3589"/>
                                  </a:lnTo>
                                  <a:lnTo>
                                    <a:pt x="6517" y="3614"/>
                                  </a:lnTo>
                                  <a:lnTo>
                                    <a:pt x="6538" y="3638"/>
                                  </a:lnTo>
                                  <a:lnTo>
                                    <a:pt x="6560" y="3663"/>
                                  </a:lnTo>
                                  <a:lnTo>
                                    <a:pt x="6583" y="3686"/>
                                  </a:lnTo>
                                  <a:lnTo>
                                    <a:pt x="6627" y="3731"/>
                                  </a:lnTo>
                                  <a:lnTo>
                                    <a:pt x="6672" y="3773"/>
                                  </a:lnTo>
                                  <a:lnTo>
                                    <a:pt x="6718" y="3814"/>
                                  </a:lnTo>
                                  <a:lnTo>
                                    <a:pt x="6764" y="3851"/>
                                  </a:lnTo>
                                  <a:lnTo>
                                    <a:pt x="6810" y="3887"/>
                                  </a:lnTo>
                                  <a:lnTo>
                                    <a:pt x="6858" y="3921"/>
                                  </a:lnTo>
                                  <a:lnTo>
                                    <a:pt x="6790" y="3932"/>
                                  </a:lnTo>
                                  <a:lnTo>
                                    <a:pt x="6724" y="3941"/>
                                  </a:lnTo>
                                  <a:lnTo>
                                    <a:pt x="6658" y="3951"/>
                                  </a:lnTo>
                                  <a:lnTo>
                                    <a:pt x="6594" y="3960"/>
                                  </a:lnTo>
                                  <a:lnTo>
                                    <a:pt x="6533" y="3967"/>
                                  </a:lnTo>
                                  <a:lnTo>
                                    <a:pt x="6472" y="3974"/>
                                  </a:lnTo>
                                  <a:lnTo>
                                    <a:pt x="6414" y="3980"/>
                                  </a:lnTo>
                                  <a:lnTo>
                                    <a:pt x="6358" y="3984"/>
                                  </a:lnTo>
                                  <a:lnTo>
                                    <a:pt x="6305" y="3987"/>
                                  </a:lnTo>
                                  <a:lnTo>
                                    <a:pt x="6254" y="3988"/>
                                  </a:lnTo>
                                  <a:lnTo>
                                    <a:pt x="6207" y="3988"/>
                                  </a:lnTo>
                                  <a:lnTo>
                                    <a:pt x="6162" y="3986"/>
                                  </a:lnTo>
                                  <a:lnTo>
                                    <a:pt x="6142" y="3985"/>
                                  </a:lnTo>
                                  <a:lnTo>
                                    <a:pt x="6121" y="3982"/>
                                  </a:lnTo>
                                  <a:lnTo>
                                    <a:pt x="6102" y="3979"/>
                                  </a:lnTo>
                                  <a:lnTo>
                                    <a:pt x="6085" y="3976"/>
                                  </a:lnTo>
                                  <a:lnTo>
                                    <a:pt x="6067" y="3973"/>
                                  </a:lnTo>
                                  <a:lnTo>
                                    <a:pt x="6051" y="3968"/>
                                  </a:lnTo>
                                  <a:lnTo>
                                    <a:pt x="6035" y="3964"/>
                                  </a:lnTo>
                                  <a:lnTo>
                                    <a:pt x="6021" y="3959"/>
                                  </a:lnTo>
                                  <a:lnTo>
                                    <a:pt x="6004" y="3951"/>
                                  </a:lnTo>
                                  <a:lnTo>
                                    <a:pt x="5986" y="3941"/>
                                  </a:lnTo>
                                  <a:lnTo>
                                    <a:pt x="5979" y="3936"/>
                                  </a:lnTo>
                                  <a:lnTo>
                                    <a:pt x="5972" y="3930"/>
                                  </a:lnTo>
                                  <a:lnTo>
                                    <a:pt x="5966" y="3924"/>
                                  </a:lnTo>
                                  <a:lnTo>
                                    <a:pt x="5959" y="3919"/>
                                  </a:lnTo>
                                  <a:lnTo>
                                    <a:pt x="5953" y="3911"/>
                                  </a:lnTo>
                                  <a:lnTo>
                                    <a:pt x="5948" y="3904"/>
                                  </a:lnTo>
                                  <a:lnTo>
                                    <a:pt x="5943" y="3897"/>
                                  </a:lnTo>
                                  <a:lnTo>
                                    <a:pt x="5939" y="3889"/>
                                  </a:lnTo>
                                  <a:lnTo>
                                    <a:pt x="5935" y="3882"/>
                                  </a:lnTo>
                                  <a:lnTo>
                                    <a:pt x="5931" y="3873"/>
                                  </a:lnTo>
                                  <a:lnTo>
                                    <a:pt x="5928" y="3864"/>
                                  </a:lnTo>
                                  <a:lnTo>
                                    <a:pt x="5926" y="3855"/>
                                  </a:lnTo>
                                  <a:lnTo>
                                    <a:pt x="5924" y="3845"/>
                                  </a:lnTo>
                                  <a:lnTo>
                                    <a:pt x="5922" y="3835"/>
                                  </a:lnTo>
                                  <a:lnTo>
                                    <a:pt x="5922" y="3824"/>
                                  </a:lnTo>
                                  <a:lnTo>
                                    <a:pt x="5921" y="3814"/>
                                  </a:lnTo>
                                  <a:lnTo>
                                    <a:pt x="5922" y="3791"/>
                                  </a:lnTo>
                                  <a:lnTo>
                                    <a:pt x="5924" y="3766"/>
                                  </a:lnTo>
                                  <a:lnTo>
                                    <a:pt x="5929" y="3740"/>
                                  </a:lnTo>
                                  <a:lnTo>
                                    <a:pt x="5937" y="3712"/>
                                  </a:lnTo>
                                  <a:lnTo>
                                    <a:pt x="5945" y="3681"/>
                                  </a:lnTo>
                                  <a:lnTo>
                                    <a:pt x="5958" y="3649"/>
                                  </a:lnTo>
                                  <a:lnTo>
                                    <a:pt x="5967" y="3627"/>
                                  </a:lnTo>
                                  <a:lnTo>
                                    <a:pt x="5977" y="3608"/>
                                  </a:lnTo>
                                  <a:lnTo>
                                    <a:pt x="5986" y="3589"/>
                                  </a:lnTo>
                                  <a:lnTo>
                                    <a:pt x="5997" y="3573"/>
                                  </a:lnTo>
                                  <a:lnTo>
                                    <a:pt x="6008" y="3558"/>
                                  </a:lnTo>
                                  <a:lnTo>
                                    <a:pt x="6020" y="3544"/>
                                  </a:lnTo>
                                  <a:lnTo>
                                    <a:pt x="6031" y="3532"/>
                                  </a:lnTo>
                                  <a:lnTo>
                                    <a:pt x="6043" y="3521"/>
                                  </a:lnTo>
                                  <a:lnTo>
                                    <a:pt x="6054" y="3511"/>
                                  </a:lnTo>
                                  <a:lnTo>
                                    <a:pt x="6066" y="3504"/>
                                  </a:lnTo>
                                  <a:lnTo>
                                    <a:pt x="6079" y="3496"/>
                                  </a:lnTo>
                                  <a:lnTo>
                                    <a:pt x="6091" y="3491"/>
                                  </a:lnTo>
                                  <a:lnTo>
                                    <a:pt x="6104" y="3486"/>
                                  </a:lnTo>
                                  <a:lnTo>
                                    <a:pt x="6116" y="3483"/>
                                  </a:lnTo>
                                  <a:lnTo>
                                    <a:pt x="6129" y="3481"/>
                                  </a:lnTo>
                                  <a:lnTo>
                                    <a:pt x="6142" y="3481"/>
                                  </a:lnTo>
                                  <a:lnTo>
                                    <a:pt x="6154" y="3481"/>
                                  </a:lnTo>
                                  <a:lnTo>
                                    <a:pt x="6167" y="3482"/>
                                  </a:lnTo>
                                  <a:lnTo>
                                    <a:pt x="6178" y="3485"/>
                                  </a:lnTo>
                                  <a:lnTo>
                                    <a:pt x="6188" y="3490"/>
                                  </a:lnTo>
                                  <a:lnTo>
                                    <a:pt x="6199" y="3495"/>
                                  </a:lnTo>
                                  <a:lnTo>
                                    <a:pt x="6209" y="3501"/>
                                  </a:lnTo>
                                  <a:lnTo>
                                    <a:pt x="6218" y="3508"/>
                                  </a:lnTo>
                                  <a:lnTo>
                                    <a:pt x="6226" y="3517"/>
                                  </a:lnTo>
                                  <a:lnTo>
                                    <a:pt x="6234" y="3525"/>
                                  </a:lnTo>
                                  <a:lnTo>
                                    <a:pt x="6241" y="3535"/>
                                  </a:lnTo>
                                  <a:lnTo>
                                    <a:pt x="6248" y="3546"/>
                                  </a:lnTo>
                                  <a:lnTo>
                                    <a:pt x="6253" y="3557"/>
                                  </a:lnTo>
                                  <a:lnTo>
                                    <a:pt x="6259" y="3569"/>
                                  </a:lnTo>
                                  <a:lnTo>
                                    <a:pt x="6264" y="3581"/>
                                  </a:lnTo>
                                  <a:lnTo>
                                    <a:pt x="6267" y="3594"/>
                                  </a:lnTo>
                                  <a:lnTo>
                                    <a:pt x="6270" y="3607"/>
                                  </a:lnTo>
                                  <a:lnTo>
                                    <a:pt x="6274" y="3620"/>
                                  </a:lnTo>
                                  <a:lnTo>
                                    <a:pt x="6276" y="3633"/>
                                  </a:lnTo>
                                  <a:lnTo>
                                    <a:pt x="6277" y="3647"/>
                                  </a:lnTo>
                                  <a:lnTo>
                                    <a:pt x="6278" y="3660"/>
                                  </a:lnTo>
                                  <a:lnTo>
                                    <a:pt x="6278" y="3674"/>
                                  </a:lnTo>
                                  <a:lnTo>
                                    <a:pt x="6277" y="3687"/>
                                  </a:lnTo>
                                  <a:lnTo>
                                    <a:pt x="6276" y="3700"/>
                                  </a:lnTo>
                                  <a:lnTo>
                                    <a:pt x="6274" y="3713"/>
                                  </a:lnTo>
                                  <a:lnTo>
                                    <a:pt x="6270" y="3726"/>
                                  </a:lnTo>
                                  <a:lnTo>
                                    <a:pt x="6267" y="3739"/>
                                  </a:lnTo>
                                  <a:lnTo>
                                    <a:pt x="6263" y="3750"/>
                                  </a:lnTo>
                                  <a:lnTo>
                                    <a:pt x="6259" y="3762"/>
                                  </a:lnTo>
                                  <a:lnTo>
                                    <a:pt x="6253" y="3772"/>
                                  </a:lnTo>
                                  <a:lnTo>
                                    <a:pt x="6247" y="3782"/>
                                  </a:lnTo>
                                  <a:lnTo>
                                    <a:pt x="6240" y="3792"/>
                                  </a:lnTo>
                                  <a:lnTo>
                                    <a:pt x="6232" y="3799"/>
                                  </a:lnTo>
                                  <a:lnTo>
                                    <a:pt x="6263" y="3809"/>
                                  </a:lnTo>
                                  <a:lnTo>
                                    <a:pt x="6291" y="3815"/>
                                  </a:lnTo>
                                  <a:lnTo>
                                    <a:pt x="6316" y="3818"/>
                                  </a:lnTo>
                                  <a:lnTo>
                                    <a:pt x="6339" y="3817"/>
                                  </a:lnTo>
                                  <a:lnTo>
                                    <a:pt x="6357" y="3814"/>
                                  </a:lnTo>
                                  <a:lnTo>
                                    <a:pt x="6373" y="3808"/>
                                  </a:lnTo>
                                  <a:lnTo>
                                    <a:pt x="6386" y="3799"/>
                                  </a:lnTo>
                                  <a:lnTo>
                                    <a:pt x="6396" y="3790"/>
                                  </a:lnTo>
                                  <a:lnTo>
                                    <a:pt x="6403" y="3777"/>
                                  </a:lnTo>
                                  <a:lnTo>
                                    <a:pt x="6409" y="3763"/>
                                  </a:lnTo>
                                  <a:lnTo>
                                    <a:pt x="6411" y="3747"/>
                                  </a:lnTo>
                                  <a:lnTo>
                                    <a:pt x="6411" y="3730"/>
                                  </a:lnTo>
                                  <a:lnTo>
                                    <a:pt x="6409" y="3712"/>
                                  </a:lnTo>
                                  <a:lnTo>
                                    <a:pt x="6405" y="3693"/>
                                  </a:lnTo>
                                  <a:lnTo>
                                    <a:pt x="6399" y="3673"/>
                                  </a:lnTo>
                                  <a:lnTo>
                                    <a:pt x="6390" y="3652"/>
                                  </a:lnTo>
                                  <a:lnTo>
                                    <a:pt x="6380" y="3632"/>
                                  </a:lnTo>
                                  <a:lnTo>
                                    <a:pt x="6368" y="3611"/>
                                  </a:lnTo>
                                  <a:lnTo>
                                    <a:pt x="6354" y="3590"/>
                                  </a:lnTo>
                                  <a:lnTo>
                                    <a:pt x="6339" y="3570"/>
                                  </a:lnTo>
                                  <a:lnTo>
                                    <a:pt x="6321" y="3550"/>
                                  </a:lnTo>
                                  <a:lnTo>
                                    <a:pt x="6302" y="3531"/>
                                  </a:lnTo>
                                  <a:lnTo>
                                    <a:pt x="6282" y="3512"/>
                                  </a:lnTo>
                                  <a:lnTo>
                                    <a:pt x="6261" y="3495"/>
                                  </a:lnTo>
                                  <a:lnTo>
                                    <a:pt x="6238" y="3480"/>
                                  </a:lnTo>
                                  <a:lnTo>
                                    <a:pt x="6214" y="3466"/>
                                  </a:lnTo>
                                  <a:lnTo>
                                    <a:pt x="6189" y="3453"/>
                                  </a:lnTo>
                                  <a:lnTo>
                                    <a:pt x="6165" y="3443"/>
                                  </a:lnTo>
                                  <a:lnTo>
                                    <a:pt x="6138" y="3434"/>
                                  </a:lnTo>
                                  <a:lnTo>
                                    <a:pt x="6111" y="3428"/>
                                  </a:lnTo>
                                  <a:lnTo>
                                    <a:pt x="6083" y="3425"/>
                                  </a:lnTo>
                                  <a:lnTo>
                                    <a:pt x="6054" y="3425"/>
                                  </a:lnTo>
                                  <a:lnTo>
                                    <a:pt x="6037" y="3426"/>
                                  </a:lnTo>
                                  <a:lnTo>
                                    <a:pt x="6021" y="3428"/>
                                  </a:lnTo>
                                  <a:lnTo>
                                    <a:pt x="6004" y="3431"/>
                                  </a:lnTo>
                                  <a:lnTo>
                                    <a:pt x="5988" y="3437"/>
                                  </a:lnTo>
                                  <a:lnTo>
                                    <a:pt x="5971" y="3443"/>
                                  </a:lnTo>
                                  <a:lnTo>
                                    <a:pt x="5955" y="3451"/>
                                  </a:lnTo>
                                  <a:lnTo>
                                    <a:pt x="5940" y="3459"/>
                                  </a:lnTo>
                                  <a:lnTo>
                                    <a:pt x="5925" y="3469"/>
                                  </a:lnTo>
                                  <a:lnTo>
                                    <a:pt x="5910" y="3482"/>
                                  </a:lnTo>
                                  <a:lnTo>
                                    <a:pt x="5896" y="3495"/>
                                  </a:lnTo>
                                  <a:lnTo>
                                    <a:pt x="5882" y="3510"/>
                                  </a:lnTo>
                                  <a:lnTo>
                                    <a:pt x="5869" y="3526"/>
                                  </a:lnTo>
                                  <a:lnTo>
                                    <a:pt x="5856" y="3545"/>
                                  </a:lnTo>
                                  <a:lnTo>
                                    <a:pt x="5844" y="3565"/>
                                  </a:lnTo>
                                  <a:lnTo>
                                    <a:pt x="5833" y="3587"/>
                                  </a:lnTo>
                                  <a:lnTo>
                                    <a:pt x="5823" y="3611"/>
                                  </a:lnTo>
                                  <a:lnTo>
                                    <a:pt x="5816" y="3629"/>
                                  </a:lnTo>
                                  <a:lnTo>
                                    <a:pt x="5810" y="3647"/>
                                  </a:lnTo>
                                  <a:lnTo>
                                    <a:pt x="5805" y="3664"/>
                                  </a:lnTo>
                                  <a:lnTo>
                                    <a:pt x="5800" y="3680"/>
                                  </a:lnTo>
                                  <a:lnTo>
                                    <a:pt x="5796" y="3698"/>
                                  </a:lnTo>
                                  <a:lnTo>
                                    <a:pt x="5793" y="3713"/>
                                  </a:lnTo>
                                  <a:lnTo>
                                    <a:pt x="5791" y="3729"/>
                                  </a:lnTo>
                                  <a:lnTo>
                                    <a:pt x="5790" y="3743"/>
                                  </a:lnTo>
                                  <a:lnTo>
                                    <a:pt x="5789" y="3758"/>
                                  </a:lnTo>
                                  <a:lnTo>
                                    <a:pt x="5790" y="3772"/>
                                  </a:lnTo>
                                  <a:lnTo>
                                    <a:pt x="5790" y="3786"/>
                                  </a:lnTo>
                                  <a:lnTo>
                                    <a:pt x="5792" y="3799"/>
                                  </a:lnTo>
                                  <a:lnTo>
                                    <a:pt x="5794" y="3812"/>
                                  </a:lnTo>
                                  <a:lnTo>
                                    <a:pt x="5797" y="3824"/>
                                  </a:lnTo>
                                  <a:lnTo>
                                    <a:pt x="5801" y="3836"/>
                                  </a:lnTo>
                                  <a:lnTo>
                                    <a:pt x="5805" y="3848"/>
                                  </a:lnTo>
                                  <a:lnTo>
                                    <a:pt x="5810" y="3860"/>
                                  </a:lnTo>
                                  <a:lnTo>
                                    <a:pt x="5817" y="3871"/>
                                  </a:lnTo>
                                  <a:lnTo>
                                    <a:pt x="5823" y="3881"/>
                                  </a:lnTo>
                                  <a:lnTo>
                                    <a:pt x="5830" y="3891"/>
                                  </a:lnTo>
                                  <a:lnTo>
                                    <a:pt x="5837" y="3901"/>
                                  </a:lnTo>
                                  <a:lnTo>
                                    <a:pt x="5846" y="3910"/>
                                  </a:lnTo>
                                  <a:lnTo>
                                    <a:pt x="5856" y="3920"/>
                                  </a:lnTo>
                                  <a:lnTo>
                                    <a:pt x="5864" y="3928"/>
                                  </a:lnTo>
                                  <a:lnTo>
                                    <a:pt x="5875" y="3936"/>
                                  </a:lnTo>
                                  <a:lnTo>
                                    <a:pt x="5886" y="3945"/>
                                  </a:lnTo>
                                  <a:lnTo>
                                    <a:pt x="5898" y="3952"/>
                                  </a:lnTo>
                                  <a:lnTo>
                                    <a:pt x="5910" y="3960"/>
                                  </a:lnTo>
                                  <a:lnTo>
                                    <a:pt x="5936" y="3973"/>
                                  </a:lnTo>
                                  <a:lnTo>
                                    <a:pt x="5964" y="3986"/>
                                  </a:lnTo>
                                  <a:lnTo>
                                    <a:pt x="5984" y="3993"/>
                                  </a:lnTo>
                                  <a:lnTo>
                                    <a:pt x="6007" y="4001"/>
                                  </a:lnTo>
                                  <a:lnTo>
                                    <a:pt x="6030" y="4007"/>
                                  </a:lnTo>
                                  <a:lnTo>
                                    <a:pt x="6053" y="4013"/>
                                  </a:lnTo>
                                  <a:lnTo>
                                    <a:pt x="6077" y="4018"/>
                                  </a:lnTo>
                                  <a:lnTo>
                                    <a:pt x="6103" y="4023"/>
                                  </a:lnTo>
                                  <a:lnTo>
                                    <a:pt x="6129" y="4027"/>
                                  </a:lnTo>
                                  <a:lnTo>
                                    <a:pt x="6155" y="4030"/>
                                  </a:lnTo>
                                  <a:lnTo>
                                    <a:pt x="6182" y="4033"/>
                                  </a:lnTo>
                                  <a:lnTo>
                                    <a:pt x="6210" y="4036"/>
                                  </a:lnTo>
                                  <a:lnTo>
                                    <a:pt x="6239" y="4038"/>
                                  </a:lnTo>
                                  <a:lnTo>
                                    <a:pt x="6268" y="4039"/>
                                  </a:lnTo>
                                  <a:lnTo>
                                    <a:pt x="6328" y="4039"/>
                                  </a:lnTo>
                                  <a:lnTo>
                                    <a:pt x="6390" y="4038"/>
                                  </a:lnTo>
                                  <a:lnTo>
                                    <a:pt x="6454" y="4036"/>
                                  </a:lnTo>
                                  <a:lnTo>
                                    <a:pt x="6521" y="4031"/>
                                  </a:lnTo>
                                  <a:lnTo>
                                    <a:pt x="6588" y="4025"/>
                                  </a:lnTo>
                                  <a:lnTo>
                                    <a:pt x="6658" y="4017"/>
                                  </a:lnTo>
                                  <a:lnTo>
                                    <a:pt x="6728" y="4008"/>
                                  </a:lnTo>
                                  <a:lnTo>
                                    <a:pt x="6800" y="3999"/>
                                  </a:lnTo>
                                  <a:lnTo>
                                    <a:pt x="6873" y="3989"/>
                                  </a:lnTo>
                                  <a:lnTo>
                                    <a:pt x="6947" y="3977"/>
                                  </a:lnTo>
                                  <a:lnTo>
                                    <a:pt x="6992" y="4004"/>
                                  </a:lnTo>
                                  <a:lnTo>
                                    <a:pt x="7038" y="4029"/>
                                  </a:lnTo>
                                  <a:lnTo>
                                    <a:pt x="7085" y="4052"/>
                                  </a:lnTo>
                                  <a:lnTo>
                                    <a:pt x="7131" y="4072"/>
                                  </a:lnTo>
                                  <a:lnTo>
                                    <a:pt x="7178" y="4092"/>
                                  </a:lnTo>
                                  <a:lnTo>
                                    <a:pt x="7223" y="4109"/>
                                  </a:lnTo>
                                  <a:lnTo>
                                    <a:pt x="7269" y="4124"/>
                                  </a:lnTo>
                                  <a:lnTo>
                                    <a:pt x="7315" y="4138"/>
                                  </a:lnTo>
                                  <a:lnTo>
                                    <a:pt x="7361" y="4151"/>
                                  </a:lnTo>
                                  <a:lnTo>
                                    <a:pt x="7407" y="4162"/>
                                  </a:lnTo>
                                  <a:lnTo>
                                    <a:pt x="7451" y="4171"/>
                                  </a:lnTo>
                                  <a:lnTo>
                                    <a:pt x="7495" y="4179"/>
                                  </a:lnTo>
                                  <a:lnTo>
                                    <a:pt x="7539" y="4185"/>
                                  </a:lnTo>
                                  <a:lnTo>
                                    <a:pt x="7584" y="4189"/>
                                  </a:lnTo>
                                  <a:lnTo>
                                    <a:pt x="7626" y="4194"/>
                                  </a:lnTo>
                                  <a:lnTo>
                                    <a:pt x="7669" y="4195"/>
                                  </a:lnTo>
                                  <a:lnTo>
                                    <a:pt x="7696" y="4196"/>
                                  </a:lnTo>
                                  <a:lnTo>
                                    <a:pt x="7722" y="4196"/>
                                  </a:lnTo>
                                  <a:lnTo>
                                    <a:pt x="7749" y="4195"/>
                                  </a:lnTo>
                                  <a:lnTo>
                                    <a:pt x="7775" y="4194"/>
                                  </a:lnTo>
                                  <a:lnTo>
                                    <a:pt x="7826" y="4190"/>
                                  </a:lnTo>
                                  <a:lnTo>
                                    <a:pt x="7875" y="4184"/>
                                  </a:lnTo>
                                  <a:lnTo>
                                    <a:pt x="7923" y="4176"/>
                                  </a:lnTo>
                                  <a:lnTo>
                                    <a:pt x="7969" y="4167"/>
                                  </a:lnTo>
                                  <a:lnTo>
                                    <a:pt x="7992" y="4161"/>
                                  </a:lnTo>
                                  <a:lnTo>
                                    <a:pt x="8014" y="4156"/>
                                  </a:lnTo>
                                  <a:lnTo>
                                    <a:pt x="8035" y="4149"/>
                                  </a:lnTo>
                                  <a:lnTo>
                                    <a:pt x="8056" y="4143"/>
                                  </a:lnTo>
                                  <a:lnTo>
                                    <a:pt x="8076" y="4135"/>
                                  </a:lnTo>
                                  <a:lnTo>
                                    <a:pt x="8097" y="4128"/>
                                  </a:lnTo>
                                  <a:lnTo>
                                    <a:pt x="8116" y="4120"/>
                                  </a:lnTo>
                                  <a:lnTo>
                                    <a:pt x="8135" y="4111"/>
                                  </a:lnTo>
                                  <a:lnTo>
                                    <a:pt x="8153" y="4103"/>
                                  </a:lnTo>
                                  <a:lnTo>
                                    <a:pt x="8170" y="4094"/>
                                  </a:lnTo>
                                  <a:lnTo>
                                    <a:pt x="8187" y="4084"/>
                                  </a:lnTo>
                                  <a:lnTo>
                                    <a:pt x="8204" y="4075"/>
                                  </a:lnTo>
                                  <a:lnTo>
                                    <a:pt x="8220" y="4065"/>
                                  </a:lnTo>
                                  <a:lnTo>
                                    <a:pt x="8235" y="4054"/>
                                  </a:lnTo>
                                  <a:lnTo>
                                    <a:pt x="8249" y="4043"/>
                                  </a:lnTo>
                                  <a:lnTo>
                                    <a:pt x="8263" y="4032"/>
                                  </a:lnTo>
                                  <a:lnTo>
                                    <a:pt x="8276" y="4021"/>
                                  </a:lnTo>
                                  <a:lnTo>
                                    <a:pt x="8289" y="4010"/>
                                  </a:lnTo>
                                  <a:lnTo>
                                    <a:pt x="8301" y="3998"/>
                                  </a:lnTo>
                                  <a:lnTo>
                                    <a:pt x="8312" y="3986"/>
                                  </a:lnTo>
                                  <a:lnTo>
                                    <a:pt x="8321" y="3975"/>
                                  </a:lnTo>
                                  <a:lnTo>
                                    <a:pt x="8330" y="3963"/>
                                  </a:lnTo>
                                  <a:lnTo>
                                    <a:pt x="8338" y="3952"/>
                                  </a:lnTo>
                                  <a:lnTo>
                                    <a:pt x="8345" y="3940"/>
                                  </a:lnTo>
                                  <a:lnTo>
                                    <a:pt x="8352" y="3928"/>
                                  </a:lnTo>
                                  <a:lnTo>
                                    <a:pt x="8358" y="3916"/>
                                  </a:lnTo>
                                  <a:lnTo>
                                    <a:pt x="8365" y="3904"/>
                                  </a:lnTo>
                                  <a:lnTo>
                                    <a:pt x="8369" y="3893"/>
                                  </a:lnTo>
                                  <a:lnTo>
                                    <a:pt x="8373" y="3897"/>
                                  </a:lnTo>
                                  <a:lnTo>
                                    <a:pt x="8378" y="3902"/>
                                  </a:lnTo>
                                  <a:lnTo>
                                    <a:pt x="8386" y="3913"/>
                                  </a:lnTo>
                                  <a:lnTo>
                                    <a:pt x="8393" y="3926"/>
                                  </a:lnTo>
                                  <a:lnTo>
                                    <a:pt x="8399" y="3938"/>
                                  </a:lnTo>
                                  <a:lnTo>
                                    <a:pt x="8402" y="3952"/>
                                  </a:lnTo>
                                  <a:lnTo>
                                    <a:pt x="8406" y="3965"/>
                                  </a:lnTo>
                                  <a:lnTo>
                                    <a:pt x="8407" y="3979"/>
                                  </a:lnTo>
                                  <a:lnTo>
                                    <a:pt x="8407" y="3993"/>
                                  </a:lnTo>
                                  <a:lnTo>
                                    <a:pt x="8405" y="4008"/>
                                  </a:lnTo>
                                  <a:lnTo>
                                    <a:pt x="8401" y="4023"/>
                                  </a:lnTo>
                                  <a:lnTo>
                                    <a:pt x="8396" y="4038"/>
                                  </a:lnTo>
                                  <a:lnTo>
                                    <a:pt x="8389" y="4053"/>
                                  </a:lnTo>
                                  <a:lnTo>
                                    <a:pt x="8382" y="4068"/>
                                  </a:lnTo>
                                  <a:lnTo>
                                    <a:pt x="8373" y="4083"/>
                                  </a:lnTo>
                                  <a:lnTo>
                                    <a:pt x="8362" y="4099"/>
                                  </a:lnTo>
                                  <a:lnTo>
                                    <a:pt x="8351" y="4115"/>
                                  </a:lnTo>
                                  <a:lnTo>
                                    <a:pt x="8337" y="4131"/>
                                  </a:lnTo>
                                  <a:lnTo>
                                    <a:pt x="8322" y="4135"/>
                                  </a:lnTo>
                                  <a:lnTo>
                                    <a:pt x="8308" y="4140"/>
                                  </a:lnTo>
                                  <a:lnTo>
                                    <a:pt x="8294" y="4143"/>
                                  </a:lnTo>
                                  <a:lnTo>
                                    <a:pt x="8281" y="4146"/>
                                  </a:lnTo>
                                  <a:lnTo>
                                    <a:pt x="8268" y="4147"/>
                                  </a:lnTo>
                                  <a:lnTo>
                                    <a:pt x="8254" y="4149"/>
                                  </a:lnTo>
                                  <a:lnTo>
                                    <a:pt x="8243" y="4150"/>
                                  </a:lnTo>
                                  <a:lnTo>
                                    <a:pt x="8230" y="4150"/>
                                  </a:lnTo>
                                  <a:lnTo>
                                    <a:pt x="8217" y="4150"/>
                                  </a:lnTo>
                                  <a:lnTo>
                                    <a:pt x="8205" y="4149"/>
                                  </a:lnTo>
                                  <a:lnTo>
                                    <a:pt x="8193" y="4147"/>
                                  </a:lnTo>
                                  <a:lnTo>
                                    <a:pt x="8181" y="4146"/>
                                  </a:lnTo>
                                  <a:lnTo>
                                    <a:pt x="8169" y="4143"/>
                                  </a:lnTo>
                                  <a:lnTo>
                                    <a:pt x="8157" y="4140"/>
                                  </a:lnTo>
                                  <a:lnTo>
                                    <a:pt x="8146" y="4136"/>
                                  </a:lnTo>
                                  <a:lnTo>
                                    <a:pt x="8135" y="4132"/>
                                  </a:lnTo>
                                  <a:lnTo>
                                    <a:pt x="8123" y="4141"/>
                                  </a:lnTo>
                                  <a:lnTo>
                                    <a:pt x="8110" y="4149"/>
                                  </a:lnTo>
                                  <a:lnTo>
                                    <a:pt x="8096" y="4158"/>
                                  </a:lnTo>
                                  <a:lnTo>
                                    <a:pt x="8079" y="4164"/>
                                  </a:lnTo>
                                  <a:lnTo>
                                    <a:pt x="8115" y="4180"/>
                                  </a:lnTo>
                                  <a:lnTo>
                                    <a:pt x="8151" y="4194"/>
                                  </a:lnTo>
                                  <a:lnTo>
                                    <a:pt x="8169" y="4199"/>
                                  </a:lnTo>
                                  <a:lnTo>
                                    <a:pt x="8187" y="4205"/>
                                  </a:lnTo>
                                  <a:lnTo>
                                    <a:pt x="8206" y="4210"/>
                                  </a:lnTo>
                                  <a:lnTo>
                                    <a:pt x="8224" y="4214"/>
                                  </a:lnTo>
                                  <a:lnTo>
                                    <a:pt x="8243" y="4218"/>
                                  </a:lnTo>
                                  <a:lnTo>
                                    <a:pt x="8260" y="4220"/>
                                  </a:lnTo>
                                  <a:lnTo>
                                    <a:pt x="8278" y="4222"/>
                                  </a:lnTo>
                                  <a:lnTo>
                                    <a:pt x="8295" y="4224"/>
                                  </a:lnTo>
                                  <a:lnTo>
                                    <a:pt x="8314" y="4224"/>
                                  </a:lnTo>
                                  <a:lnTo>
                                    <a:pt x="8331" y="4224"/>
                                  </a:lnTo>
                                  <a:lnTo>
                                    <a:pt x="8347" y="4223"/>
                                  </a:lnTo>
                                  <a:lnTo>
                                    <a:pt x="8364" y="4221"/>
                                  </a:lnTo>
                                  <a:lnTo>
                                    <a:pt x="8380" y="4218"/>
                                  </a:lnTo>
                                  <a:lnTo>
                                    <a:pt x="8396" y="4214"/>
                                  </a:lnTo>
                                  <a:lnTo>
                                    <a:pt x="8411" y="4209"/>
                                  </a:lnTo>
                                  <a:lnTo>
                                    <a:pt x="8425" y="4203"/>
                                  </a:lnTo>
                                  <a:lnTo>
                                    <a:pt x="8439" y="4197"/>
                                  </a:lnTo>
                                  <a:lnTo>
                                    <a:pt x="8452" y="4188"/>
                                  </a:lnTo>
                                  <a:lnTo>
                                    <a:pt x="8465" y="4180"/>
                                  </a:lnTo>
                                  <a:lnTo>
                                    <a:pt x="8477" y="4170"/>
                                  </a:lnTo>
                                  <a:lnTo>
                                    <a:pt x="8488" y="4158"/>
                                  </a:lnTo>
                                  <a:lnTo>
                                    <a:pt x="8499" y="4146"/>
                                  </a:lnTo>
                                  <a:lnTo>
                                    <a:pt x="8507" y="4132"/>
                                  </a:lnTo>
                                  <a:lnTo>
                                    <a:pt x="8516" y="4117"/>
                                  </a:lnTo>
                                  <a:lnTo>
                                    <a:pt x="8523" y="4101"/>
                                  </a:lnTo>
                                  <a:lnTo>
                                    <a:pt x="8530" y="4083"/>
                                  </a:lnTo>
                                  <a:lnTo>
                                    <a:pt x="8535" y="4065"/>
                                  </a:lnTo>
                                  <a:lnTo>
                                    <a:pt x="8540" y="4044"/>
                                  </a:lnTo>
                                  <a:lnTo>
                                    <a:pt x="8542" y="4027"/>
                                  </a:lnTo>
                                  <a:lnTo>
                                    <a:pt x="8543" y="4011"/>
                                  </a:lnTo>
                                  <a:lnTo>
                                    <a:pt x="8541" y="3994"/>
                                  </a:lnTo>
                                  <a:lnTo>
                                    <a:pt x="8537" y="3978"/>
                                  </a:lnTo>
                                  <a:lnTo>
                                    <a:pt x="8532" y="3963"/>
                                  </a:lnTo>
                                  <a:lnTo>
                                    <a:pt x="8526" y="3948"/>
                                  </a:lnTo>
                                  <a:lnTo>
                                    <a:pt x="8517" y="3934"/>
                                  </a:lnTo>
                                  <a:lnTo>
                                    <a:pt x="8507" y="3920"/>
                                  </a:lnTo>
                                  <a:lnTo>
                                    <a:pt x="8496" y="3908"/>
                                  </a:lnTo>
                                  <a:lnTo>
                                    <a:pt x="8484" y="3896"/>
                                  </a:lnTo>
                                  <a:lnTo>
                                    <a:pt x="8470" y="3884"/>
                                  </a:lnTo>
                                  <a:lnTo>
                                    <a:pt x="8456" y="3873"/>
                                  </a:lnTo>
                                  <a:lnTo>
                                    <a:pt x="8440" y="3862"/>
                                  </a:lnTo>
                                  <a:lnTo>
                                    <a:pt x="8423" y="3851"/>
                                  </a:lnTo>
                                  <a:lnTo>
                                    <a:pt x="8405" y="3842"/>
                                  </a:lnTo>
                                  <a:lnTo>
                                    <a:pt x="8385" y="3832"/>
                                  </a:lnTo>
                                  <a:lnTo>
                                    <a:pt x="8387" y="3810"/>
                                  </a:lnTo>
                                  <a:lnTo>
                                    <a:pt x="8387" y="3788"/>
                                  </a:lnTo>
                                  <a:lnTo>
                                    <a:pt x="8385" y="3765"/>
                                  </a:lnTo>
                                  <a:lnTo>
                                    <a:pt x="8382" y="3742"/>
                                  </a:lnTo>
                                  <a:lnTo>
                                    <a:pt x="8375" y="3719"/>
                                  </a:lnTo>
                                  <a:lnTo>
                                    <a:pt x="8368" y="3695"/>
                                  </a:lnTo>
                                  <a:lnTo>
                                    <a:pt x="8357" y="3672"/>
                                  </a:lnTo>
                                  <a:lnTo>
                                    <a:pt x="8345" y="3649"/>
                                  </a:lnTo>
                                  <a:lnTo>
                                    <a:pt x="8330" y="3625"/>
                                  </a:lnTo>
                                  <a:lnTo>
                                    <a:pt x="8314" y="3601"/>
                                  </a:lnTo>
                                  <a:lnTo>
                                    <a:pt x="8294" y="3576"/>
                                  </a:lnTo>
                                  <a:lnTo>
                                    <a:pt x="8273" y="3552"/>
                                  </a:lnTo>
                                  <a:lnTo>
                                    <a:pt x="8249" y="3529"/>
                                  </a:lnTo>
                                  <a:lnTo>
                                    <a:pt x="8222" y="3505"/>
                                  </a:lnTo>
                                  <a:lnTo>
                                    <a:pt x="8194" y="3481"/>
                                  </a:lnTo>
                                  <a:lnTo>
                                    <a:pt x="8162" y="3457"/>
                                  </a:lnTo>
                                  <a:lnTo>
                                    <a:pt x="8144" y="3446"/>
                                  </a:lnTo>
                                  <a:lnTo>
                                    <a:pt x="8112" y="3426"/>
                                  </a:lnTo>
                                  <a:lnTo>
                                    <a:pt x="8070" y="3401"/>
                                  </a:lnTo>
                                  <a:lnTo>
                                    <a:pt x="8023" y="3375"/>
                                  </a:lnTo>
                                  <a:lnTo>
                                    <a:pt x="7981" y="3351"/>
                                  </a:lnTo>
                                  <a:lnTo>
                                    <a:pt x="7948" y="3334"/>
                                  </a:lnTo>
                                  <a:lnTo>
                                    <a:pt x="7936" y="3328"/>
                                  </a:lnTo>
                                  <a:lnTo>
                                    <a:pt x="7929" y="3326"/>
                                  </a:lnTo>
                                  <a:lnTo>
                                    <a:pt x="7928" y="3327"/>
                                  </a:lnTo>
                                  <a:lnTo>
                                    <a:pt x="7928" y="3328"/>
                                  </a:lnTo>
                                  <a:lnTo>
                                    <a:pt x="7930" y="3330"/>
                                  </a:lnTo>
                                  <a:lnTo>
                                    <a:pt x="7934" y="3334"/>
                                  </a:lnTo>
                                  <a:lnTo>
                                    <a:pt x="7917" y="3381"/>
                                  </a:lnTo>
                                  <a:lnTo>
                                    <a:pt x="7955" y="3398"/>
                                  </a:lnTo>
                                  <a:lnTo>
                                    <a:pt x="7992" y="3415"/>
                                  </a:lnTo>
                                  <a:lnTo>
                                    <a:pt x="8025" y="3432"/>
                                  </a:lnTo>
                                  <a:lnTo>
                                    <a:pt x="8059" y="3450"/>
                                  </a:lnTo>
                                  <a:lnTo>
                                    <a:pt x="8089" y="3467"/>
                                  </a:lnTo>
                                  <a:lnTo>
                                    <a:pt x="8118" y="3485"/>
                                  </a:lnTo>
                                  <a:lnTo>
                                    <a:pt x="8145" y="3503"/>
                                  </a:lnTo>
                                  <a:lnTo>
                                    <a:pt x="8170" y="3521"/>
                                  </a:lnTo>
                                  <a:lnTo>
                                    <a:pt x="8194" y="3538"/>
                                  </a:lnTo>
                                  <a:lnTo>
                                    <a:pt x="8217" y="3557"/>
                                  </a:lnTo>
                                  <a:lnTo>
                                    <a:pt x="8236" y="3575"/>
                                  </a:lnTo>
                                  <a:lnTo>
                                    <a:pt x="8253" y="3594"/>
                                  </a:lnTo>
                                  <a:lnTo>
                                    <a:pt x="8270" y="3612"/>
                                  </a:lnTo>
                                  <a:lnTo>
                                    <a:pt x="8284" y="3630"/>
                                  </a:lnTo>
                                  <a:lnTo>
                                    <a:pt x="8295" y="3649"/>
                                  </a:lnTo>
                                  <a:lnTo>
                                    <a:pt x="8306" y="3667"/>
                                  </a:lnTo>
                                  <a:lnTo>
                                    <a:pt x="8315" y="3686"/>
                                  </a:lnTo>
                                  <a:lnTo>
                                    <a:pt x="8321" y="3704"/>
                                  </a:lnTo>
                                  <a:lnTo>
                                    <a:pt x="8327" y="3721"/>
                                  </a:lnTo>
                                  <a:lnTo>
                                    <a:pt x="8330" y="3740"/>
                                  </a:lnTo>
                                  <a:lnTo>
                                    <a:pt x="8332" y="3757"/>
                                  </a:lnTo>
                                  <a:lnTo>
                                    <a:pt x="8332" y="3775"/>
                                  </a:lnTo>
                                  <a:lnTo>
                                    <a:pt x="8331" y="3792"/>
                                  </a:lnTo>
                                  <a:lnTo>
                                    <a:pt x="8329" y="3809"/>
                                  </a:lnTo>
                                  <a:lnTo>
                                    <a:pt x="8306" y="3803"/>
                                  </a:lnTo>
                                  <a:lnTo>
                                    <a:pt x="8284" y="3795"/>
                                  </a:lnTo>
                                  <a:lnTo>
                                    <a:pt x="8260" y="3789"/>
                                  </a:lnTo>
                                  <a:lnTo>
                                    <a:pt x="8236" y="3783"/>
                                  </a:lnTo>
                                  <a:lnTo>
                                    <a:pt x="8210" y="3778"/>
                                  </a:lnTo>
                                  <a:lnTo>
                                    <a:pt x="8184" y="3773"/>
                                  </a:lnTo>
                                  <a:lnTo>
                                    <a:pt x="8158" y="3769"/>
                                  </a:lnTo>
                                  <a:lnTo>
                                    <a:pt x="8130" y="3766"/>
                                  </a:lnTo>
                                  <a:lnTo>
                                    <a:pt x="8102" y="3763"/>
                                  </a:lnTo>
                                  <a:lnTo>
                                    <a:pt x="8073" y="3760"/>
                                  </a:lnTo>
                                  <a:lnTo>
                                    <a:pt x="8043" y="3759"/>
                                  </a:lnTo>
                                  <a:lnTo>
                                    <a:pt x="8013" y="3758"/>
                                  </a:lnTo>
                                  <a:lnTo>
                                    <a:pt x="7982" y="3757"/>
                                  </a:lnTo>
                                  <a:lnTo>
                                    <a:pt x="7950" y="3757"/>
                                  </a:lnTo>
                                  <a:lnTo>
                                    <a:pt x="7917" y="3758"/>
                                  </a:lnTo>
                                  <a:lnTo>
                                    <a:pt x="7885" y="3760"/>
                                  </a:lnTo>
                                  <a:lnTo>
                                    <a:pt x="7880" y="3736"/>
                                  </a:lnTo>
                                  <a:lnTo>
                                    <a:pt x="7875" y="3711"/>
                                  </a:lnTo>
                                  <a:lnTo>
                                    <a:pt x="7872" y="3686"/>
                                  </a:lnTo>
                                  <a:lnTo>
                                    <a:pt x="7869" y="3661"/>
                                  </a:lnTo>
                                  <a:lnTo>
                                    <a:pt x="7867" y="3635"/>
                                  </a:lnTo>
                                  <a:lnTo>
                                    <a:pt x="7866" y="3610"/>
                                  </a:lnTo>
                                  <a:lnTo>
                                    <a:pt x="7865" y="3584"/>
                                  </a:lnTo>
                                  <a:lnTo>
                                    <a:pt x="7865" y="3558"/>
                                  </a:lnTo>
                                  <a:lnTo>
                                    <a:pt x="7866" y="3524"/>
                                  </a:lnTo>
                                  <a:lnTo>
                                    <a:pt x="7869" y="3490"/>
                                  </a:lnTo>
                                  <a:lnTo>
                                    <a:pt x="7873" y="3456"/>
                                  </a:lnTo>
                                  <a:lnTo>
                                    <a:pt x="7878" y="3421"/>
                                  </a:lnTo>
                                  <a:lnTo>
                                    <a:pt x="7885" y="3388"/>
                                  </a:lnTo>
                                  <a:lnTo>
                                    <a:pt x="7893" y="3354"/>
                                  </a:lnTo>
                                  <a:lnTo>
                                    <a:pt x="7902" y="3321"/>
                                  </a:lnTo>
                                  <a:lnTo>
                                    <a:pt x="7913" y="3288"/>
                                  </a:lnTo>
                                  <a:lnTo>
                                    <a:pt x="7926" y="3256"/>
                                  </a:lnTo>
                                  <a:lnTo>
                                    <a:pt x="7940" y="3224"/>
                                  </a:lnTo>
                                  <a:lnTo>
                                    <a:pt x="7955" y="3194"/>
                                  </a:lnTo>
                                  <a:lnTo>
                                    <a:pt x="7971" y="3164"/>
                                  </a:lnTo>
                                  <a:lnTo>
                                    <a:pt x="7991" y="3134"/>
                                  </a:lnTo>
                                  <a:lnTo>
                                    <a:pt x="8010" y="3106"/>
                                  </a:lnTo>
                                  <a:lnTo>
                                    <a:pt x="8032" y="3079"/>
                                  </a:lnTo>
                                  <a:lnTo>
                                    <a:pt x="8055" y="3052"/>
                                  </a:lnTo>
                                  <a:lnTo>
                                    <a:pt x="8069" y="3036"/>
                                  </a:lnTo>
                                  <a:lnTo>
                                    <a:pt x="8084" y="3021"/>
                                  </a:lnTo>
                                  <a:lnTo>
                                    <a:pt x="8099" y="3006"/>
                                  </a:lnTo>
                                  <a:lnTo>
                                    <a:pt x="8115" y="2991"/>
                                  </a:lnTo>
                                  <a:lnTo>
                                    <a:pt x="8131" y="2978"/>
                                  </a:lnTo>
                                  <a:lnTo>
                                    <a:pt x="8149" y="2965"/>
                                  </a:lnTo>
                                  <a:lnTo>
                                    <a:pt x="8166" y="2954"/>
                                  </a:lnTo>
                                  <a:lnTo>
                                    <a:pt x="8183" y="2943"/>
                                  </a:lnTo>
                                  <a:lnTo>
                                    <a:pt x="8640" y="3401"/>
                                  </a:lnTo>
                                  <a:lnTo>
                                    <a:pt x="9104" y="2935"/>
                                  </a:lnTo>
                                  <a:lnTo>
                                    <a:pt x="9121" y="2946"/>
                                  </a:lnTo>
                                  <a:lnTo>
                                    <a:pt x="9137" y="2958"/>
                                  </a:lnTo>
                                  <a:lnTo>
                                    <a:pt x="9153" y="2970"/>
                                  </a:lnTo>
                                  <a:lnTo>
                                    <a:pt x="9168" y="2983"/>
                                  </a:lnTo>
                                  <a:lnTo>
                                    <a:pt x="9183" y="2996"/>
                                  </a:lnTo>
                                  <a:lnTo>
                                    <a:pt x="9197" y="3010"/>
                                  </a:lnTo>
                                  <a:lnTo>
                                    <a:pt x="9211" y="3025"/>
                                  </a:lnTo>
                                  <a:lnTo>
                                    <a:pt x="9224" y="3041"/>
                                  </a:lnTo>
                                  <a:lnTo>
                                    <a:pt x="9247" y="3066"/>
                                  </a:lnTo>
                                  <a:lnTo>
                                    <a:pt x="9269" y="3093"/>
                                  </a:lnTo>
                                  <a:lnTo>
                                    <a:pt x="9288" y="3120"/>
                                  </a:lnTo>
                                  <a:lnTo>
                                    <a:pt x="9306" y="3149"/>
                                  </a:lnTo>
                                  <a:lnTo>
                                    <a:pt x="9323" y="3178"/>
                                  </a:lnTo>
                                  <a:lnTo>
                                    <a:pt x="9338" y="3208"/>
                                  </a:lnTo>
                                  <a:lnTo>
                                    <a:pt x="9352" y="3238"/>
                                  </a:lnTo>
                                  <a:lnTo>
                                    <a:pt x="9364" y="3270"/>
                                  </a:lnTo>
                                  <a:lnTo>
                                    <a:pt x="9386" y="3259"/>
                                  </a:lnTo>
                                  <a:lnTo>
                                    <a:pt x="9407" y="3251"/>
                                  </a:lnTo>
                                  <a:lnTo>
                                    <a:pt x="9427" y="3245"/>
                                  </a:lnTo>
                                  <a:lnTo>
                                    <a:pt x="9446" y="3241"/>
                                  </a:lnTo>
                                  <a:lnTo>
                                    <a:pt x="9462" y="3236"/>
                                  </a:lnTo>
                                  <a:lnTo>
                                    <a:pt x="9476" y="3232"/>
                                  </a:lnTo>
                                  <a:lnTo>
                                    <a:pt x="9488" y="3228"/>
                                  </a:lnTo>
                                  <a:lnTo>
                                    <a:pt x="9496" y="3223"/>
                                  </a:lnTo>
                                  <a:lnTo>
                                    <a:pt x="9483" y="3193"/>
                                  </a:lnTo>
                                  <a:lnTo>
                                    <a:pt x="9469" y="3163"/>
                                  </a:lnTo>
                                  <a:lnTo>
                                    <a:pt x="9454" y="3133"/>
                                  </a:lnTo>
                                  <a:lnTo>
                                    <a:pt x="9438" y="3104"/>
                                  </a:lnTo>
                                  <a:lnTo>
                                    <a:pt x="9420" y="3076"/>
                                  </a:lnTo>
                                  <a:lnTo>
                                    <a:pt x="9400" y="3049"/>
                                  </a:lnTo>
                                  <a:lnTo>
                                    <a:pt x="9379" y="3023"/>
                                  </a:lnTo>
                                  <a:lnTo>
                                    <a:pt x="9357" y="2998"/>
                                  </a:lnTo>
                                  <a:lnTo>
                                    <a:pt x="9338" y="2977"/>
                                  </a:lnTo>
                                  <a:lnTo>
                                    <a:pt x="9317" y="2959"/>
                                  </a:lnTo>
                                  <a:lnTo>
                                    <a:pt x="9297" y="2941"/>
                                  </a:lnTo>
                                  <a:lnTo>
                                    <a:pt x="9275" y="2923"/>
                                  </a:lnTo>
                                  <a:lnTo>
                                    <a:pt x="9251" y="2907"/>
                                  </a:lnTo>
                                  <a:lnTo>
                                    <a:pt x="9228" y="2891"/>
                                  </a:lnTo>
                                  <a:lnTo>
                                    <a:pt x="9203" y="2877"/>
                                  </a:lnTo>
                                  <a:lnTo>
                                    <a:pt x="9177" y="2863"/>
                                  </a:lnTo>
                                  <a:lnTo>
                                    <a:pt x="9433" y="2606"/>
                                  </a:lnTo>
                                  <a:lnTo>
                                    <a:pt x="9020" y="2183"/>
                                  </a:lnTo>
                                  <a:lnTo>
                                    <a:pt x="9024" y="2204"/>
                                  </a:lnTo>
                                  <a:lnTo>
                                    <a:pt x="9027" y="2225"/>
                                  </a:lnTo>
                                  <a:lnTo>
                                    <a:pt x="9029" y="2246"/>
                                  </a:lnTo>
                                  <a:lnTo>
                                    <a:pt x="9030" y="2268"/>
                                  </a:lnTo>
                                  <a:lnTo>
                                    <a:pt x="9030" y="2290"/>
                                  </a:lnTo>
                                  <a:lnTo>
                                    <a:pt x="9031" y="2310"/>
                                  </a:lnTo>
                                  <a:lnTo>
                                    <a:pt x="9032" y="2332"/>
                                  </a:lnTo>
                                  <a:lnTo>
                                    <a:pt x="9033" y="2352"/>
                                  </a:lnTo>
                                  <a:lnTo>
                                    <a:pt x="9282" y="2606"/>
                                  </a:lnTo>
                                  <a:lnTo>
                                    <a:pt x="9070" y="2818"/>
                                  </a:lnTo>
                                  <a:lnTo>
                                    <a:pt x="9057" y="2814"/>
                                  </a:lnTo>
                                  <a:lnTo>
                                    <a:pt x="9045" y="2811"/>
                                  </a:lnTo>
                                  <a:lnTo>
                                    <a:pt x="9032" y="2807"/>
                                  </a:lnTo>
                                  <a:lnTo>
                                    <a:pt x="9019" y="2804"/>
                                  </a:lnTo>
                                  <a:close/>
                                  <a:moveTo>
                                    <a:pt x="7794" y="1058"/>
                                  </a:moveTo>
                                  <a:lnTo>
                                    <a:pt x="7795" y="1051"/>
                                  </a:lnTo>
                                  <a:lnTo>
                                    <a:pt x="7794" y="1043"/>
                                  </a:lnTo>
                                  <a:lnTo>
                                    <a:pt x="7793" y="1034"/>
                                  </a:lnTo>
                                  <a:lnTo>
                                    <a:pt x="7792" y="1027"/>
                                  </a:lnTo>
                                  <a:lnTo>
                                    <a:pt x="7789" y="1020"/>
                                  </a:lnTo>
                                  <a:lnTo>
                                    <a:pt x="7787" y="1013"/>
                                  </a:lnTo>
                                  <a:lnTo>
                                    <a:pt x="7782" y="1005"/>
                                  </a:lnTo>
                                  <a:lnTo>
                                    <a:pt x="7778" y="999"/>
                                  </a:lnTo>
                                  <a:lnTo>
                                    <a:pt x="7772" y="991"/>
                                  </a:lnTo>
                                  <a:lnTo>
                                    <a:pt x="7765" y="983"/>
                                  </a:lnTo>
                                  <a:lnTo>
                                    <a:pt x="7758" y="977"/>
                                  </a:lnTo>
                                  <a:lnTo>
                                    <a:pt x="7749" y="970"/>
                                  </a:lnTo>
                                  <a:lnTo>
                                    <a:pt x="7739" y="964"/>
                                  </a:lnTo>
                                  <a:lnTo>
                                    <a:pt x="7728" y="957"/>
                                  </a:lnTo>
                                  <a:lnTo>
                                    <a:pt x="7717" y="952"/>
                                  </a:lnTo>
                                  <a:lnTo>
                                    <a:pt x="7704" y="948"/>
                                  </a:lnTo>
                                  <a:lnTo>
                                    <a:pt x="7691" y="943"/>
                                  </a:lnTo>
                                  <a:lnTo>
                                    <a:pt x="7677" y="939"/>
                                  </a:lnTo>
                                  <a:lnTo>
                                    <a:pt x="7660" y="936"/>
                                  </a:lnTo>
                                  <a:lnTo>
                                    <a:pt x="7644" y="933"/>
                                  </a:lnTo>
                                  <a:lnTo>
                                    <a:pt x="7627" y="930"/>
                                  </a:lnTo>
                                  <a:lnTo>
                                    <a:pt x="7609" y="929"/>
                                  </a:lnTo>
                                  <a:lnTo>
                                    <a:pt x="7590" y="928"/>
                                  </a:lnTo>
                                  <a:lnTo>
                                    <a:pt x="7570" y="927"/>
                                  </a:lnTo>
                                  <a:lnTo>
                                    <a:pt x="7464" y="975"/>
                                  </a:lnTo>
                                  <a:lnTo>
                                    <a:pt x="7481" y="975"/>
                                  </a:lnTo>
                                  <a:lnTo>
                                    <a:pt x="7497" y="976"/>
                                  </a:lnTo>
                                  <a:lnTo>
                                    <a:pt x="7512" y="978"/>
                                  </a:lnTo>
                                  <a:lnTo>
                                    <a:pt x="7528" y="979"/>
                                  </a:lnTo>
                                  <a:lnTo>
                                    <a:pt x="7542" y="982"/>
                                  </a:lnTo>
                                  <a:lnTo>
                                    <a:pt x="7555" y="986"/>
                                  </a:lnTo>
                                  <a:lnTo>
                                    <a:pt x="7568" y="989"/>
                                  </a:lnTo>
                                  <a:lnTo>
                                    <a:pt x="7578" y="993"/>
                                  </a:lnTo>
                                  <a:lnTo>
                                    <a:pt x="7589" y="998"/>
                                  </a:lnTo>
                                  <a:lnTo>
                                    <a:pt x="7600" y="1002"/>
                                  </a:lnTo>
                                  <a:lnTo>
                                    <a:pt x="7609" y="1007"/>
                                  </a:lnTo>
                                  <a:lnTo>
                                    <a:pt x="7617" y="1013"/>
                                  </a:lnTo>
                                  <a:lnTo>
                                    <a:pt x="7625" y="1019"/>
                                  </a:lnTo>
                                  <a:lnTo>
                                    <a:pt x="7632" y="1026"/>
                                  </a:lnTo>
                                  <a:lnTo>
                                    <a:pt x="7639" y="1032"/>
                                  </a:lnTo>
                                  <a:lnTo>
                                    <a:pt x="7644" y="1039"/>
                                  </a:lnTo>
                                  <a:lnTo>
                                    <a:pt x="7649" y="1047"/>
                                  </a:lnTo>
                                  <a:lnTo>
                                    <a:pt x="7653" y="1056"/>
                                  </a:lnTo>
                                  <a:lnTo>
                                    <a:pt x="7656" y="1065"/>
                                  </a:lnTo>
                                  <a:lnTo>
                                    <a:pt x="7658" y="1073"/>
                                  </a:lnTo>
                                  <a:lnTo>
                                    <a:pt x="7659" y="1082"/>
                                  </a:lnTo>
                                  <a:lnTo>
                                    <a:pt x="7659" y="1092"/>
                                  </a:lnTo>
                                  <a:lnTo>
                                    <a:pt x="7658" y="1101"/>
                                  </a:lnTo>
                                  <a:lnTo>
                                    <a:pt x="7657" y="1110"/>
                                  </a:lnTo>
                                  <a:lnTo>
                                    <a:pt x="7654" y="1120"/>
                                  </a:lnTo>
                                  <a:lnTo>
                                    <a:pt x="7651" y="1130"/>
                                  </a:lnTo>
                                  <a:lnTo>
                                    <a:pt x="7645" y="1139"/>
                                  </a:lnTo>
                                  <a:lnTo>
                                    <a:pt x="7640" y="1148"/>
                                  </a:lnTo>
                                  <a:lnTo>
                                    <a:pt x="7633" y="1158"/>
                                  </a:lnTo>
                                  <a:lnTo>
                                    <a:pt x="7626" y="1166"/>
                                  </a:lnTo>
                                  <a:lnTo>
                                    <a:pt x="7617" y="1176"/>
                                  </a:lnTo>
                                  <a:lnTo>
                                    <a:pt x="7609" y="1185"/>
                                  </a:lnTo>
                                  <a:lnTo>
                                    <a:pt x="7596" y="1195"/>
                                  </a:lnTo>
                                  <a:lnTo>
                                    <a:pt x="7582" y="1204"/>
                                  </a:lnTo>
                                  <a:lnTo>
                                    <a:pt x="7565" y="1213"/>
                                  </a:lnTo>
                                  <a:lnTo>
                                    <a:pt x="7548" y="1222"/>
                                  </a:lnTo>
                                  <a:lnTo>
                                    <a:pt x="7529" y="1230"/>
                                  </a:lnTo>
                                  <a:lnTo>
                                    <a:pt x="7507" y="1237"/>
                                  </a:lnTo>
                                  <a:lnTo>
                                    <a:pt x="7483" y="1243"/>
                                  </a:lnTo>
                                  <a:lnTo>
                                    <a:pt x="7457" y="1250"/>
                                  </a:lnTo>
                                  <a:lnTo>
                                    <a:pt x="7430" y="1254"/>
                                  </a:lnTo>
                                  <a:lnTo>
                                    <a:pt x="7401" y="1257"/>
                                  </a:lnTo>
                                  <a:lnTo>
                                    <a:pt x="7370" y="1261"/>
                                  </a:lnTo>
                                  <a:lnTo>
                                    <a:pt x="7336" y="1262"/>
                                  </a:lnTo>
                                  <a:lnTo>
                                    <a:pt x="7302" y="1262"/>
                                  </a:lnTo>
                                  <a:lnTo>
                                    <a:pt x="7264" y="1261"/>
                                  </a:lnTo>
                                  <a:lnTo>
                                    <a:pt x="7225" y="1259"/>
                                  </a:lnTo>
                                  <a:lnTo>
                                    <a:pt x="7184" y="1255"/>
                                  </a:lnTo>
                                  <a:lnTo>
                                    <a:pt x="7153" y="1251"/>
                                  </a:lnTo>
                                  <a:lnTo>
                                    <a:pt x="7124" y="1244"/>
                                  </a:lnTo>
                                  <a:lnTo>
                                    <a:pt x="7097" y="1238"/>
                                  </a:lnTo>
                                  <a:lnTo>
                                    <a:pt x="7073" y="1229"/>
                                  </a:lnTo>
                                  <a:lnTo>
                                    <a:pt x="7050" y="1220"/>
                                  </a:lnTo>
                                  <a:lnTo>
                                    <a:pt x="7031" y="1210"/>
                                  </a:lnTo>
                                  <a:lnTo>
                                    <a:pt x="7022" y="1203"/>
                                  </a:lnTo>
                                  <a:lnTo>
                                    <a:pt x="7014" y="1198"/>
                                  </a:lnTo>
                                  <a:lnTo>
                                    <a:pt x="7006" y="1191"/>
                                  </a:lnTo>
                                  <a:lnTo>
                                    <a:pt x="6998" y="1185"/>
                                  </a:lnTo>
                                  <a:lnTo>
                                    <a:pt x="6992" y="1178"/>
                                  </a:lnTo>
                                  <a:lnTo>
                                    <a:pt x="6985" y="1172"/>
                                  </a:lnTo>
                                  <a:lnTo>
                                    <a:pt x="6980" y="1164"/>
                                  </a:lnTo>
                                  <a:lnTo>
                                    <a:pt x="6975" y="1157"/>
                                  </a:lnTo>
                                  <a:lnTo>
                                    <a:pt x="6970" y="1149"/>
                                  </a:lnTo>
                                  <a:lnTo>
                                    <a:pt x="6966" y="1142"/>
                                  </a:lnTo>
                                  <a:lnTo>
                                    <a:pt x="6963" y="1134"/>
                                  </a:lnTo>
                                  <a:lnTo>
                                    <a:pt x="6960" y="1125"/>
                                  </a:lnTo>
                                  <a:lnTo>
                                    <a:pt x="6955" y="1109"/>
                                  </a:lnTo>
                                  <a:lnTo>
                                    <a:pt x="6953" y="1091"/>
                                  </a:lnTo>
                                  <a:lnTo>
                                    <a:pt x="6952" y="1073"/>
                                  </a:lnTo>
                                  <a:lnTo>
                                    <a:pt x="6953" y="1054"/>
                                  </a:lnTo>
                                  <a:lnTo>
                                    <a:pt x="6956" y="1033"/>
                                  </a:lnTo>
                                  <a:lnTo>
                                    <a:pt x="6962" y="1012"/>
                                  </a:lnTo>
                                  <a:lnTo>
                                    <a:pt x="6970" y="989"/>
                                  </a:lnTo>
                                  <a:lnTo>
                                    <a:pt x="6980" y="966"/>
                                  </a:lnTo>
                                  <a:lnTo>
                                    <a:pt x="6992" y="943"/>
                                  </a:lnTo>
                                  <a:lnTo>
                                    <a:pt x="7005" y="921"/>
                                  </a:lnTo>
                                  <a:lnTo>
                                    <a:pt x="7021" y="898"/>
                                  </a:lnTo>
                                  <a:lnTo>
                                    <a:pt x="7038" y="874"/>
                                  </a:lnTo>
                                  <a:lnTo>
                                    <a:pt x="7057" y="851"/>
                                  </a:lnTo>
                                  <a:lnTo>
                                    <a:pt x="7078" y="829"/>
                                  </a:lnTo>
                                  <a:lnTo>
                                    <a:pt x="7100" y="806"/>
                                  </a:lnTo>
                                  <a:lnTo>
                                    <a:pt x="7124" y="783"/>
                                  </a:lnTo>
                                  <a:lnTo>
                                    <a:pt x="7150" y="760"/>
                                  </a:lnTo>
                                  <a:lnTo>
                                    <a:pt x="7177" y="739"/>
                                  </a:lnTo>
                                  <a:lnTo>
                                    <a:pt x="7205" y="718"/>
                                  </a:lnTo>
                                  <a:lnTo>
                                    <a:pt x="7234" y="698"/>
                                  </a:lnTo>
                                  <a:lnTo>
                                    <a:pt x="7260" y="680"/>
                                  </a:lnTo>
                                  <a:lnTo>
                                    <a:pt x="7287" y="664"/>
                                  </a:lnTo>
                                  <a:lnTo>
                                    <a:pt x="7315" y="649"/>
                                  </a:lnTo>
                                  <a:lnTo>
                                    <a:pt x="7344" y="634"/>
                                  </a:lnTo>
                                  <a:lnTo>
                                    <a:pt x="7373" y="620"/>
                                  </a:lnTo>
                                  <a:lnTo>
                                    <a:pt x="7403" y="607"/>
                                  </a:lnTo>
                                  <a:lnTo>
                                    <a:pt x="7434" y="594"/>
                                  </a:lnTo>
                                  <a:lnTo>
                                    <a:pt x="7466" y="583"/>
                                  </a:lnTo>
                                  <a:lnTo>
                                    <a:pt x="7497" y="573"/>
                                  </a:lnTo>
                                  <a:lnTo>
                                    <a:pt x="7530" y="564"/>
                                  </a:lnTo>
                                  <a:lnTo>
                                    <a:pt x="7563" y="557"/>
                                  </a:lnTo>
                                  <a:lnTo>
                                    <a:pt x="7597" y="550"/>
                                  </a:lnTo>
                                  <a:lnTo>
                                    <a:pt x="7630" y="545"/>
                                  </a:lnTo>
                                  <a:lnTo>
                                    <a:pt x="7664" y="542"/>
                                  </a:lnTo>
                                  <a:lnTo>
                                    <a:pt x="7698" y="539"/>
                                  </a:lnTo>
                                  <a:lnTo>
                                    <a:pt x="7732" y="539"/>
                                  </a:lnTo>
                                  <a:lnTo>
                                    <a:pt x="7760" y="539"/>
                                  </a:lnTo>
                                  <a:lnTo>
                                    <a:pt x="7788" y="542"/>
                                  </a:lnTo>
                                  <a:lnTo>
                                    <a:pt x="7816" y="544"/>
                                  </a:lnTo>
                                  <a:lnTo>
                                    <a:pt x="7844" y="547"/>
                                  </a:lnTo>
                                  <a:lnTo>
                                    <a:pt x="7872" y="551"/>
                                  </a:lnTo>
                                  <a:lnTo>
                                    <a:pt x="7900" y="557"/>
                                  </a:lnTo>
                                  <a:lnTo>
                                    <a:pt x="7928" y="563"/>
                                  </a:lnTo>
                                  <a:lnTo>
                                    <a:pt x="7956" y="571"/>
                                  </a:lnTo>
                                  <a:lnTo>
                                    <a:pt x="7984" y="579"/>
                                  </a:lnTo>
                                  <a:lnTo>
                                    <a:pt x="8013" y="589"/>
                                  </a:lnTo>
                                  <a:lnTo>
                                    <a:pt x="8041" y="600"/>
                                  </a:lnTo>
                                  <a:lnTo>
                                    <a:pt x="8069" y="612"/>
                                  </a:lnTo>
                                  <a:lnTo>
                                    <a:pt x="8096" y="624"/>
                                  </a:lnTo>
                                  <a:lnTo>
                                    <a:pt x="8124" y="639"/>
                                  </a:lnTo>
                                  <a:lnTo>
                                    <a:pt x="8151" y="654"/>
                                  </a:lnTo>
                                  <a:lnTo>
                                    <a:pt x="8178" y="670"/>
                                  </a:lnTo>
                                  <a:lnTo>
                                    <a:pt x="8149" y="703"/>
                                  </a:lnTo>
                                  <a:lnTo>
                                    <a:pt x="8119" y="733"/>
                                  </a:lnTo>
                                  <a:lnTo>
                                    <a:pt x="8090" y="760"/>
                                  </a:lnTo>
                                  <a:lnTo>
                                    <a:pt x="8062" y="785"/>
                                  </a:lnTo>
                                  <a:lnTo>
                                    <a:pt x="8023" y="818"/>
                                  </a:lnTo>
                                  <a:lnTo>
                                    <a:pt x="7986" y="849"/>
                                  </a:lnTo>
                                  <a:lnTo>
                                    <a:pt x="7949" y="882"/>
                                  </a:lnTo>
                                  <a:lnTo>
                                    <a:pt x="7913" y="915"/>
                                  </a:lnTo>
                                  <a:lnTo>
                                    <a:pt x="7896" y="931"/>
                                  </a:lnTo>
                                  <a:lnTo>
                                    <a:pt x="7880" y="949"/>
                                  </a:lnTo>
                                  <a:lnTo>
                                    <a:pt x="7863" y="966"/>
                                  </a:lnTo>
                                  <a:lnTo>
                                    <a:pt x="7848" y="983"/>
                                  </a:lnTo>
                                  <a:lnTo>
                                    <a:pt x="7834" y="1002"/>
                                  </a:lnTo>
                                  <a:lnTo>
                                    <a:pt x="7820" y="1020"/>
                                  </a:lnTo>
                                  <a:lnTo>
                                    <a:pt x="7807" y="1039"/>
                                  </a:lnTo>
                                  <a:lnTo>
                                    <a:pt x="7794" y="1058"/>
                                  </a:lnTo>
                                  <a:close/>
                                  <a:moveTo>
                                    <a:pt x="8883" y="2839"/>
                                  </a:moveTo>
                                  <a:lnTo>
                                    <a:pt x="8856" y="2832"/>
                                  </a:lnTo>
                                  <a:lnTo>
                                    <a:pt x="8829" y="2826"/>
                                  </a:lnTo>
                                  <a:lnTo>
                                    <a:pt x="8802" y="2820"/>
                                  </a:lnTo>
                                  <a:lnTo>
                                    <a:pt x="8776" y="2815"/>
                                  </a:lnTo>
                                  <a:lnTo>
                                    <a:pt x="8802" y="2820"/>
                                  </a:lnTo>
                                  <a:lnTo>
                                    <a:pt x="8829" y="2826"/>
                                  </a:lnTo>
                                  <a:lnTo>
                                    <a:pt x="8856" y="2832"/>
                                  </a:lnTo>
                                  <a:lnTo>
                                    <a:pt x="8883" y="2839"/>
                                  </a:lnTo>
                                  <a:close/>
                                  <a:moveTo>
                                    <a:pt x="8774" y="2815"/>
                                  </a:moveTo>
                                  <a:lnTo>
                                    <a:pt x="8765" y="2813"/>
                                  </a:lnTo>
                                  <a:lnTo>
                                    <a:pt x="8756" y="2812"/>
                                  </a:lnTo>
                                  <a:lnTo>
                                    <a:pt x="8765" y="2813"/>
                                  </a:lnTo>
                                  <a:lnTo>
                                    <a:pt x="8774" y="2815"/>
                                  </a:lnTo>
                                  <a:close/>
                                  <a:moveTo>
                                    <a:pt x="8754" y="2812"/>
                                  </a:moveTo>
                                  <a:lnTo>
                                    <a:pt x="8737" y="2808"/>
                                  </a:lnTo>
                                  <a:lnTo>
                                    <a:pt x="8746" y="2810"/>
                                  </a:lnTo>
                                  <a:lnTo>
                                    <a:pt x="8754" y="2812"/>
                                  </a:lnTo>
                                  <a:close/>
                                  <a:moveTo>
                                    <a:pt x="7029" y="3964"/>
                                  </a:moveTo>
                                  <a:lnTo>
                                    <a:pt x="7063" y="3958"/>
                                  </a:lnTo>
                                  <a:lnTo>
                                    <a:pt x="7099" y="3952"/>
                                  </a:lnTo>
                                  <a:lnTo>
                                    <a:pt x="7133" y="3947"/>
                                  </a:lnTo>
                                  <a:lnTo>
                                    <a:pt x="7169" y="3940"/>
                                  </a:lnTo>
                                  <a:lnTo>
                                    <a:pt x="7204" y="3934"/>
                                  </a:lnTo>
                                  <a:lnTo>
                                    <a:pt x="7238" y="3928"/>
                                  </a:lnTo>
                                  <a:lnTo>
                                    <a:pt x="7274" y="3922"/>
                                  </a:lnTo>
                                  <a:lnTo>
                                    <a:pt x="7308" y="3915"/>
                                  </a:lnTo>
                                  <a:lnTo>
                                    <a:pt x="7369" y="3904"/>
                                  </a:lnTo>
                                  <a:lnTo>
                                    <a:pt x="7429" y="3895"/>
                                  </a:lnTo>
                                  <a:lnTo>
                                    <a:pt x="7490" y="3884"/>
                                  </a:lnTo>
                                  <a:lnTo>
                                    <a:pt x="7549" y="3874"/>
                                  </a:lnTo>
                                  <a:lnTo>
                                    <a:pt x="7608" y="3864"/>
                                  </a:lnTo>
                                  <a:lnTo>
                                    <a:pt x="7666" y="3855"/>
                                  </a:lnTo>
                                  <a:lnTo>
                                    <a:pt x="7724" y="3846"/>
                                  </a:lnTo>
                                  <a:lnTo>
                                    <a:pt x="7780" y="3837"/>
                                  </a:lnTo>
                                  <a:lnTo>
                                    <a:pt x="7790" y="3862"/>
                                  </a:lnTo>
                                  <a:lnTo>
                                    <a:pt x="7801" y="3887"/>
                                  </a:lnTo>
                                  <a:lnTo>
                                    <a:pt x="7812" y="3911"/>
                                  </a:lnTo>
                                  <a:lnTo>
                                    <a:pt x="7824" y="3934"/>
                                  </a:lnTo>
                                  <a:lnTo>
                                    <a:pt x="7836" y="3956"/>
                                  </a:lnTo>
                                  <a:lnTo>
                                    <a:pt x="7851" y="3978"/>
                                  </a:lnTo>
                                  <a:lnTo>
                                    <a:pt x="7865" y="3999"/>
                                  </a:lnTo>
                                  <a:lnTo>
                                    <a:pt x="7880" y="4019"/>
                                  </a:lnTo>
                                  <a:lnTo>
                                    <a:pt x="7894" y="4034"/>
                                  </a:lnTo>
                                  <a:lnTo>
                                    <a:pt x="7908" y="4050"/>
                                  </a:lnTo>
                                  <a:lnTo>
                                    <a:pt x="7924" y="4065"/>
                                  </a:lnTo>
                                  <a:lnTo>
                                    <a:pt x="7942" y="4080"/>
                                  </a:lnTo>
                                  <a:lnTo>
                                    <a:pt x="7956" y="4076"/>
                                  </a:lnTo>
                                  <a:lnTo>
                                    <a:pt x="7979" y="4069"/>
                                  </a:lnTo>
                                  <a:lnTo>
                                    <a:pt x="7992" y="4065"/>
                                  </a:lnTo>
                                  <a:lnTo>
                                    <a:pt x="8004" y="4060"/>
                                  </a:lnTo>
                                  <a:lnTo>
                                    <a:pt x="8014" y="4055"/>
                                  </a:lnTo>
                                  <a:lnTo>
                                    <a:pt x="8021" y="4051"/>
                                  </a:lnTo>
                                  <a:lnTo>
                                    <a:pt x="8015" y="4043"/>
                                  </a:lnTo>
                                  <a:lnTo>
                                    <a:pt x="8009" y="4037"/>
                                  </a:lnTo>
                                  <a:lnTo>
                                    <a:pt x="7992" y="4014"/>
                                  </a:lnTo>
                                  <a:lnTo>
                                    <a:pt x="7976" y="3989"/>
                                  </a:lnTo>
                                  <a:lnTo>
                                    <a:pt x="7961" y="3964"/>
                                  </a:lnTo>
                                  <a:lnTo>
                                    <a:pt x="7947" y="3937"/>
                                  </a:lnTo>
                                  <a:lnTo>
                                    <a:pt x="7934" y="3910"/>
                                  </a:lnTo>
                                  <a:lnTo>
                                    <a:pt x="7921" y="3882"/>
                                  </a:lnTo>
                                  <a:lnTo>
                                    <a:pt x="7910" y="3851"/>
                                  </a:lnTo>
                                  <a:lnTo>
                                    <a:pt x="7900" y="3822"/>
                                  </a:lnTo>
                                  <a:lnTo>
                                    <a:pt x="7933" y="3819"/>
                                  </a:lnTo>
                                  <a:lnTo>
                                    <a:pt x="7964" y="3816"/>
                                  </a:lnTo>
                                  <a:lnTo>
                                    <a:pt x="7994" y="3815"/>
                                  </a:lnTo>
                                  <a:lnTo>
                                    <a:pt x="8023" y="3814"/>
                                  </a:lnTo>
                                  <a:lnTo>
                                    <a:pt x="8051" y="3812"/>
                                  </a:lnTo>
                                  <a:lnTo>
                                    <a:pt x="8078" y="3812"/>
                                  </a:lnTo>
                                  <a:lnTo>
                                    <a:pt x="8104" y="3814"/>
                                  </a:lnTo>
                                  <a:lnTo>
                                    <a:pt x="8130" y="3815"/>
                                  </a:lnTo>
                                  <a:lnTo>
                                    <a:pt x="8154" y="3816"/>
                                  </a:lnTo>
                                  <a:lnTo>
                                    <a:pt x="8177" y="3819"/>
                                  </a:lnTo>
                                  <a:lnTo>
                                    <a:pt x="8198" y="3821"/>
                                  </a:lnTo>
                                  <a:lnTo>
                                    <a:pt x="8219" y="3824"/>
                                  </a:lnTo>
                                  <a:lnTo>
                                    <a:pt x="8238" y="3829"/>
                                  </a:lnTo>
                                  <a:lnTo>
                                    <a:pt x="8257" y="3833"/>
                                  </a:lnTo>
                                  <a:lnTo>
                                    <a:pt x="8274" y="3838"/>
                                  </a:lnTo>
                                  <a:lnTo>
                                    <a:pt x="8290" y="3844"/>
                                  </a:lnTo>
                                  <a:lnTo>
                                    <a:pt x="8303" y="3848"/>
                                  </a:lnTo>
                                  <a:lnTo>
                                    <a:pt x="8314" y="3854"/>
                                  </a:lnTo>
                                  <a:lnTo>
                                    <a:pt x="8306" y="3870"/>
                                  </a:lnTo>
                                  <a:lnTo>
                                    <a:pt x="8297" y="3887"/>
                                  </a:lnTo>
                                  <a:lnTo>
                                    <a:pt x="8285" y="3902"/>
                                  </a:lnTo>
                                  <a:lnTo>
                                    <a:pt x="8272" y="3919"/>
                                  </a:lnTo>
                                  <a:lnTo>
                                    <a:pt x="8261" y="3930"/>
                                  </a:lnTo>
                                  <a:lnTo>
                                    <a:pt x="8250" y="3941"/>
                                  </a:lnTo>
                                  <a:lnTo>
                                    <a:pt x="8237" y="3953"/>
                                  </a:lnTo>
                                  <a:lnTo>
                                    <a:pt x="8225" y="3964"/>
                                  </a:lnTo>
                                  <a:lnTo>
                                    <a:pt x="8211" y="3975"/>
                                  </a:lnTo>
                                  <a:lnTo>
                                    <a:pt x="8197" y="3986"/>
                                  </a:lnTo>
                                  <a:lnTo>
                                    <a:pt x="8182" y="3995"/>
                                  </a:lnTo>
                                  <a:lnTo>
                                    <a:pt x="8167" y="4005"/>
                                  </a:lnTo>
                                  <a:lnTo>
                                    <a:pt x="8151" y="4015"/>
                                  </a:lnTo>
                                  <a:lnTo>
                                    <a:pt x="8133" y="4024"/>
                                  </a:lnTo>
                                  <a:lnTo>
                                    <a:pt x="8116" y="4033"/>
                                  </a:lnTo>
                                  <a:lnTo>
                                    <a:pt x="8099" y="4041"/>
                                  </a:lnTo>
                                  <a:lnTo>
                                    <a:pt x="8081" y="4050"/>
                                  </a:lnTo>
                                  <a:lnTo>
                                    <a:pt x="8061" y="4057"/>
                                  </a:lnTo>
                                  <a:lnTo>
                                    <a:pt x="8042" y="4065"/>
                                  </a:lnTo>
                                  <a:lnTo>
                                    <a:pt x="8021" y="4071"/>
                                  </a:lnTo>
                                  <a:lnTo>
                                    <a:pt x="7980" y="4084"/>
                                  </a:lnTo>
                                  <a:lnTo>
                                    <a:pt x="7936" y="4095"/>
                                  </a:lnTo>
                                  <a:lnTo>
                                    <a:pt x="7890" y="4105"/>
                                  </a:lnTo>
                                  <a:lnTo>
                                    <a:pt x="7844" y="4112"/>
                                  </a:lnTo>
                                  <a:lnTo>
                                    <a:pt x="7795" y="4118"/>
                                  </a:lnTo>
                                  <a:lnTo>
                                    <a:pt x="7745" y="4122"/>
                                  </a:lnTo>
                                  <a:lnTo>
                                    <a:pt x="7694" y="4123"/>
                                  </a:lnTo>
                                  <a:lnTo>
                                    <a:pt x="7641" y="4123"/>
                                  </a:lnTo>
                                  <a:lnTo>
                                    <a:pt x="7605" y="4121"/>
                                  </a:lnTo>
                                  <a:lnTo>
                                    <a:pt x="7569" y="4119"/>
                                  </a:lnTo>
                                  <a:lnTo>
                                    <a:pt x="7532" y="4116"/>
                                  </a:lnTo>
                                  <a:lnTo>
                                    <a:pt x="7494" y="4110"/>
                                  </a:lnTo>
                                  <a:lnTo>
                                    <a:pt x="7456" y="4105"/>
                                  </a:lnTo>
                                  <a:lnTo>
                                    <a:pt x="7419" y="4098"/>
                                  </a:lnTo>
                                  <a:lnTo>
                                    <a:pt x="7380" y="4090"/>
                                  </a:lnTo>
                                  <a:lnTo>
                                    <a:pt x="7342" y="4081"/>
                                  </a:lnTo>
                                  <a:lnTo>
                                    <a:pt x="7303" y="4071"/>
                                  </a:lnTo>
                                  <a:lnTo>
                                    <a:pt x="7264" y="4059"/>
                                  </a:lnTo>
                                  <a:lnTo>
                                    <a:pt x="7225" y="4046"/>
                                  </a:lnTo>
                                  <a:lnTo>
                                    <a:pt x="7185" y="4032"/>
                                  </a:lnTo>
                                  <a:lnTo>
                                    <a:pt x="7146" y="4017"/>
                                  </a:lnTo>
                                  <a:lnTo>
                                    <a:pt x="7107" y="4001"/>
                                  </a:lnTo>
                                  <a:lnTo>
                                    <a:pt x="7068" y="3984"/>
                                  </a:lnTo>
                                  <a:lnTo>
                                    <a:pt x="7029" y="3964"/>
                                  </a:lnTo>
                                  <a:close/>
                                  <a:moveTo>
                                    <a:pt x="8286" y="2893"/>
                                  </a:moveTo>
                                  <a:lnTo>
                                    <a:pt x="8307" y="2885"/>
                                  </a:lnTo>
                                  <a:lnTo>
                                    <a:pt x="8330" y="2878"/>
                                  </a:lnTo>
                                  <a:lnTo>
                                    <a:pt x="8353" y="2871"/>
                                  </a:lnTo>
                                  <a:lnTo>
                                    <a:pt x="8375" y="2866"/>
                                  </a:lnTo>
                                  <a:lnTo>
                                    <a:pt x="8399" y="2860"/>
                                  </a:lnTo>
                                  <a:lnTo>
                                    <a:pt x="8422" y="2856"/>
                                  </a:lnTo>
                                  <a:lnTo>
                                    <a:pt x="8446" y="2852"/>
                                  </a:lnTo>
                                  <a:lnTo>
                                    <a:pt x="8468" y="2847"/>
                                  </a:lnTo>
                                  <a:lnTo>
                                    <a:pt x="8516" y="2842"/>
                                  </a:lnTo>
                                  <a:lnTo>
                                    <a:pt x="8562" y="2839"/>
                                  </a:lnTo>
                                  <a:lnTo>
                                    <a:pt x="8608" y="2837"/>
                                  </a:lnTo>
                                  <a:lnTo>
                                    <a:pt x="8653" y="2835"/>
                                  </a:lnTo>
                                  <a:lnTo>
                                    <a:pt x="8697" y="2837"/>
                                  </a:lnTo>
                                  <a:lnTo>
                                    <a:pt x="8739" y="2839"/>
                                  </a:lnTo>
                                  <a:lnTo>
                                    <a:pt x="8780" y="2842"/>
                                  </a:lnTo>
                                  <a:lnTo>
                                    <a:pt x="8818" y="2845"/>
                                  </a:lnTo>
                                  <a:lnTo>
                                    <a:pt x="8855" y="2850"/>
                                  </a:lnTo>
                                  <a:lnTo>
                                    <a:pt x="8888" y="2854"/>
                                  </a:lnTo>
                                  <a:lnTo>
                                    <a:pt x="8919" y="2858"/>
                                  </a:lnTo>
                                  <a:lnTo>
                                    <a:pt x="8945" y="2863"/>
                                  </a:lnTo>
                                  <a:lnTo>
                                    <a:pt x="8937" y="2861"/>
                                  </a:lnTo>
                                  <a:lnTo>
                                    <a:pt x="8928" y="2860"/>
                                  </a:lnTo>
                                  <a:lnTo>
                                    <a:pt x="8947" y="2866"/>
                                  </a:lnTo>
                                  <a:lnTo>
                                    <a:pt x="8966" y="2871"/>
                                  </a:lnTo>
                                  <a:lnTo>
                                    <a:pt x="8985" y="2878"/>
                                  </a:lnTo>
                                  <a:lnTo>
                                    <a:pt x="9003" y="2885"/>
                                  </a:lnTo>
                                  <a:lnTo>
                                    <a:pt x="8640" y="3249"/>
                                  </a:lnTo>
                                  <a:lnTo>
                                    <a:pt x="8286" y="2893"/>
                                  </a:lnTo>
                                  <a:close/>
                                  <a:moveTo>
                                    <a:pt x="8299" y="2085"/>
                                  </a:moveTo>
                                  <a:lnTo>
                                    <a:pt x="8306" y="2010"/>
                                  </a:lnTo>
                                  <a:lnTo>
                                    <a:pt x="8316" y="1937"/>
                                  </a:lnTo>
                                  <a:lnTo>
                                    <a:pt x="8327" y="1864"/>
                                  </a:lnTo>
                                  <a:lnTo>
                                    <a:pt x="8338" y="1795"/>
                                  </a:lnTo>
                                  <a:lnTo>
                                    <a:pt x="8349" y="1728"/>
                                  </a:lnTo>
                                  <a:lnTo>
                                    <a:pt x="8362" y="1661"/>
                                  </a:lnTo>
                                  <a:lnTo>
                                    <a:pt x="8375" y="1599"/>
                                  </a:lnTo>
                                  <a:lnTo>
                                    <a:pt x="8391" y="1538"/>
                                  </a:lnTo>
                                  <a:lnTo>
                                    <a:pt x="8405" y="1479"/>
                                  </a:lnTo>
                                  <a:lnTo>
                                    <a:pt x="8421" y="1423"/>
                                  </a:lnTo>
                                  <a:lnTo>
                                    <a:pt x="8437" y="1369"/>
                                  </a:lnTo>
                                  <a:lnTo>
                                    <a:pt x="8454" y="1318"/>
                                  </a:lnTo>
                                  <a:lnTo>
                                    <a:pt x="8473" y="1269"/>
                                  </a:lnTo>
                                  <a:lnTo>
                                    <a:pt x="8491" y="1223"/>
                                  </a:lnTo>
                                  <a:lnTo>
                                    <a:pt x="8510" y="1179"/>
                                  </a:lnTo>
                                  <a:lnTo>
                                    <a:pt x="8530" y="1138"/>
                                  </a:lnTo>
                                  <a:lnTo>
                                    <a:pt x="8545" y="1156"/>
                                  </a:lnTo>
                                  <a:lnTo>
                                    <a:pt x="8559" y="1175"/>
                                  </a:lnTo>
                                  <a:lnTo>
                                    <a:pt x="8571" y="1195"/>
                                  </a:lnTo>
                                  <a:lnTo>
                                    <a:pt x="8582" y="1215"/>
                                  </a:lnTo>
                                  <a:lnTo>
                                    <a:pt x="8591" y="1237"/>
                                  </a:lnTo>
                                  <a:lnTo>
                                    <a:pt x="8600" y="1260"/>
                                  </a:lnTo>
                                  <a:lnTo>
                                    <a:pt x="8608" y="1282"/>
                                  </a:lnTo>
                                  <a:lnTo>
                                    <a:pt x="8614" y="1306"/>
                                  </a:lnTo>
                                  <a:lnTo>
                                    <a:pt x="8591" y="1371"/>
                                  </a:lnTo>
                                  <a:lnTo>
                                    <a:pt x="8569" y="1438"/>
                                  </a:lnTo>
                                  <a:lnTo>
                                    <a:pt x="8548" y="1510"/>
                                  </a:lnTo>
                                  <a:lnTo>
                                    <a:pt x="8529" y="1585"/>
                                  </a:lnTo>
                                  <a:lnTo>
                                    <a:pt x="8509" y="1661"/>
                                  </a:lnTo>
                                  <a:lnTo>
                                    <a:pt x="8492" y="1743"/>
                                  </a:lnTo>
                                  <a:lnTo>
                                    <a:pt x="8477" y="1827"/>
                                  </a:lnTo>
                                  <a:lnTo>
                                    <a:pt x="8462" y="1915"/>
                                  </a:lnTo>
                                  <a:lnTo>
                                    <a:pt x="8454" y="1922"/>
                                  </a:lnTo>
                                  <a:lnTo>
                                    <a:pt x="8438" y="1939"/>
                                  </a:lnTo>
                                  <a:lnTo>
                                    <a:pt x="8415" y="1963"/>
                                  </a:lnTo>
                                  <a:lnTo>
                                    <a:pt x="8388" y="1990"/>
                                  </a:lnTo>
                                  <a:lnTo>
                                    <a:pt x="8361" y="2018"/>
                                  </a:lnTo>
                                  <a:lnTo>
                                    <a:pt x="8335" y="2046"/>
                                  </a:lnTo>
                                  <a:lnTo>
                                    <a:pt x="8313" y="2069"/>
                                  </a:lnTo>
                                  <a:lnTo>
                                    <a:pt x="8299" y="2085"/>
                                  </a:lnTo>
                                  <a:close/>
                                  <a:moveTo>
                                    <a:pt x="9488" y="1062"/>
                                  </a:moveTo>
                                  <a:lnTo>
                                    <a:pt x="9486" y="1052"/>
                                  </a:lnTo>
                                  <a:lnTo>
                                    <a:pt x="9485" y="1042"/>
                                  </a:lnTo>
                                  <a:lnTo>
                                    <a:pt x="9485" y="1032"/>
                                  </a:lnTo>
                                  <a:lnTo>
                                    <a:pt x="9487" y="1022"/>
                                  </a:lnTo>
                                  <a:lnTo>
                                    <a:pt x="9489" y="1014"/>
                                  </a:lnTo>
                                  <a:lnTo>
                                    <a:pt x="9492" y="1004"/>
                                  </a:lnTo>
                                  <a:lnTo>
                                    <a:pt x="9496" y="995"/>
                                  </a:lnTo>
                                  <a:lnTo>
                                    <a:pt x="9502" y="987"/>
                                  </a:lnTo>
                                  <a:lnTo>
                                    <a:pt x="9507" y="979"/>
                                  </a:lnTo>
                                  <a:lnTo>
                                    <a:pt x="9515" y="972"/>
                                  </a:lnTo>
                                  <a:lnTo>
                                    <a:pt x="9522" y="965"/>
                                  </a:lnTo>
                                  <a:lnTo>
                                    <a:pt x="9531" y="959"/>
                                  </a:lnTo>
                                  <a:lnTo>
                                    <a:pt x="9541" y="952"/>
                                  </a:lnTo>
                                  <a:lnTo>
                                    <a:pt x="9552" y="946"/>
                                  </a:lnTo>
                                  <a:lnTo>
                                    <a:pt x="9563" y="940"/>
                                  </a:lnTo>
                                  <a:lnTo>
                                    <a:pt x="9575" y="936"/>
                                  </a:lnTo>
                                  <a:lnTo>
                                    <a:pt x="9589" y="931"/>
                                  </a:lnTo>
                                  <a:lnTo>
                                    <a:pt x="9603" y="927"/>
                                  </a:lnTo>
                                  <a:lnTo>
                                    <a:pt x="9620" y="924"/>
                                  </a:lnTo>
                                  <a:lnTo>
                                    <a:pt x="9636" y="921"/>
                                  </a:lnTo>
                                  <a:lnTo>
                                    <a:pt x="9653" y="918"/>
                                  </a:lnTo>
                                  <a:lnTo>
                                    <a:pt x="9670" y="917"/>
                                  </a:lnTo>
                                  <a:lnTo>
                                    <a:pt x="9690" y="916"/>
                                  </a:lnTo>
                                  <a:lnTo>
                                    <a:pt x="9710" y="916"/>
                                  </a:lnTo>
                                  <a:lnTo>
                                    <a:pt x="9816" y="963"/>
                                  </a:lnTo>
                                  <a:lnTo>
                                    <a:pt x="9799" y="963"/>
                                  </a:lnTo>
                                  <a:lnTo>
                                    <a:pt x="9783" y="964"/>
                                  </a:lnTo>
                                  <a:lnTo>
                                    <a:pt x="9768" y="966"/>
                                  </a:lnTo>
                                  <a:lnTo>
                                    <a:pt x="9752" y="967"/>
                                  </a:lnTo>
                                  <a:lnTo>
                                    <a:pt x="9738" y="970"/>
                                  </a:lnTo>
                                  <a:lnTo>
                                    <a:pt x="9725" y="974"/>
                                  </a:lnTo>
                                  <a:lnTo>
                                    <a:pt x="9712" y="977"/>
                                  </a:lnTo>
                                  <a:lnTo>
                                    <a:pt x="9701" y="981"/>
                                  </a:lnTo>
                                  <a:lnTo>
                                    <a:pt x="9690" y="986"/>
                                  </a:lnTo>
                                  <a:lnTo>
                                    <a:pt x="9680" y="990"/>
                                  </a:lnTo>
                                  <a:lnTo>
                                    <a:pt x="9670" y="995"/>
                                  </a:lnTo>
                                  <a:lnTo>
                                    <a:pt x="9663" y="1001"/>
                                  </a:lnTo>
                                  <a:lnTo>
                                    <a:pt x="9654" y="1007"/>
                                  </a:lnTo>
                                  <a:lnTo>
                                    <a:pt x="9648" y="1014"/>
                                  </a:lnTo>
                                  <a:lnTo>
                                    <a:pt x="9641" y="1020"/>
                                  </a:lnTo>
                                  <a:lnTo>
                                    <a:pt x="9636" y="1027"/>
                                  </a:lnTo>
                                  <a:lnTo>
                                    <a:pt x="9630" y="1035"/>
                                  </a:lnTo>
                                  <a:lnTo>
                                    <a:pt x="9627" y="1044"/>
                                  </a:lnTo>
                                  <a:lnTo>
                                    <a:pt x="9624" y="1053"/>
                                  </a:lnTo>
                                  <a:lnTo>
                                    <a:pt x="9622" y="1061"/>
                                  </a:lnTo>
                                  <a:lnTo>
                                    <a:pt x="9621" y="1070"/>
                                  </a:lnTo>
                                  <a:lnTo>
                                    <a:pt x="9621" y="1080"/>
                                  </a:lnTo>
                                  <a:lnTo>
                                    <a:pt x="9621" y="1090"/>
                                  </a:lnTo>
                                  <a:lnTo>
                                    <a:pt x="9623" y="1098"/>
                                  </a:lnTo>
                                  <a:lnTo>
                                    <a:pt x="9626" y="1108"/>
                                  </a:lnTo>
                                  <a:lnTo>
                                    <a:pt x="9629" y="1118"/>
                                  </a:lnTo>
                                  <a:lnTo>
                                    <a:pt x="9635" y="1127"/>
                                  </a:lnTo>
                                  <a:lnTo>
                                    <a:pt x="9640" y="1136"/>
                                  </a:lnTo>
                                  <a:lnTo>
                                    <a:pt x="9647" y="1146"/>
                                  </a:lnTo>
                                  <a:lnTo>
                                    <a:pt x="9654" y="1156"/>
                                  </a:lnTo>
                                  <a:lnTo>
                                    <a:pt x="9663" y="1164"/>
                                  </a:lnTo>
                                  <a:lnTo>
                                    <a:pt x="9671" y="1173"/>
                                  </a:lnTo>
                                  <a:lnTo>
                                    <a:pt x="9684" y="1183"/>
                                  </a:lnTo>
                                  <a:lnTo>
                                    <a:pt x="9698" y="1192"/>
                                  </a:lnTo>
                                  <a:lnTo>
                                    <a:pt x="9714" y="1202"/>
                                  </a:lnTo>
                                  <a:lnTo>
                                    <a:pt x="9732" y="1210"/>
                                  </a:lnTo>
                                  <a:lnTo>
                                    <a:pt x="9751" y="1218"/>
                                  </a:lnTo>
                                  <a:lnTo>
                                    <a:pt x="9773" y="1225"/>
                                  </a:lnTo>
                                  <a:lnTo>
                                    <a:pt x="9797" y="1231"/>
                                  </a:lnTo>
                                  <a:lnTo>
                                    <a:pt x="9823" y="1238"/>
                                  </a:lnTo>
                                  <a:lnTo>
                                    <a:pt x="9850" y="1242"/>
                                  </a:lnTo>
                                  <a:lnTo>
                                    <a:pt x="9879" y="1246"/>
                                  </a:lnTo>
                                  <a:lnTo>
                                    <a:pt x="9910" y="1249"/>
                                  </a:lnTo>
                                  <a:lnTo>
                                    <a:pt x="9944" y="1250"/>
                                  </a:lnTo>
                                  <a:lnTo>
                                    <a:pt x="9978" y="1250"/>
                                  </a:lnTo>
                                  <a:lnTo>
                                    <a:pt x="10015" y="1249"/>
                                  </a:lnTo>
                                  <a:lnTo>
                                    <a:pt x="10055" y="1247"/>
                                  </a:lnTo>
                                  <a:lnTo>
                                    <a:pt x="10096" y="1243"/>
                                  </a:lnTo>
                                  <a:lnTo>
                                    <a:pt x="10127" y="1239"/>
                                  </a:lnTo>
                                  <a:lnTo>
                                    <a:pt x="10156" y="1233"/>
                                  </a:lnTo>
                                  <a:lnTo>
                                    <a:pt x="10183" y="1226"/>
                                  </a:lnTo>
                                  <a:lnTo>
                                    <a:pt x="10207" y="1217"/>
                                  </a:lnTo>
                                  <a:lnTo>
                                    <a:pt x="10230" y="1208"/>
                                  </a:lnTo>
                                  <a:lnTo>
                                    <a:pt x="10249" y="1198"/>
                                  </a:lnTo>
                                  <a:lnTo>
                                    <a:pt x="10258" y="1191"/>
                                  </a:lnTo>
                                  <a:lnTo>
                                    <a:pt x="10266" y="1186"/>
                                  </a:lnTo>
                                  <a:lnTo>
                                    <a:pt x="10274" y="1179"/>
                                  </a:lnTo>
                                  <a:lnTo>
                                    <a:pt x="10282" y="1173"/>
                                  </a:lnTo>
                                  <a:lnTo>
                                    <a:pt x="10288" y="1166"/>
                                  </a:lnTo>
                                  <a:lnTo>
                                    <a:pt x="10295" y="1160"/>
                                  </a:lnTo>
                                  <a:lnTo>
                                    <a:pt x="10300" y="1152"/>
                                  </a:lnTo>
                                  <a:lnTo>
                                    <a:pt x="10305" y="1145"/>
                                  </a:lnTo>
                                  <a:lnTo>
                                    <a:pt x="10310" y="1137"/>
                                  </a:lnTo>
                                  <a:lnTo>
                                    <a:pt x="10314" y="1130"/>
                                  </a:lnTo>
                                  <a:lnTo>
                                    <a:pt x="10317" y="1122"/>
                                  </a:lnTo>
                                  <a:lnTo>
                                    <a:pt x="10320" y="1113"/>
                                  </a:lnTo>
                                  <a:lnTo>
                                    <a:pt x="10325" y="1097"/>
                                  </a:lnTo>
                                  <a:lnTo>
                                    <a:pt x="10327" y="1079"/>
                                  </a:lnTo>
                                  <a:lnTo>
                                    <a:pt x="10328" y="1061"/>
                                  </a:lnTo>
                                  <a:lnTo>
                                    <a:pt x="10327" y="1042"/>
                                  </a:lnTo>
                                  <a:lnTo>
                                    <a:pt x="10324" y="1021"/>
                                  </a:lnTo>
                                  <a:lnTo>
                                    <a:pt x="10318" y="1000"/>
                                  </a:lnTo>
                                  <a:lnTo>
                                    <a:pt x="10310" y="977"/>
                                  </a:lnTo>
                                  <a:lnTo>
                                    <a:pt x="10300" y="954"/>
                                  </a:lnTo>
                                  <a:lnTo>
                                    <a:pt x="10288" y="931"/>
                                  </a:lnTo>
                                  <a:lnTo>
                                    <a:pt x="10275" y="909"/>
                                  </a:lnTo>
                                  <a:lnTo>
                                    <a:pt x="10259" y="886"/>
                                  </a:lnTo>
                                  <a:lnTo>
                                    <a:pt x="10242" y="862"/>
                                  </a:lnTo>
                                  <a:lnTo>
                                    <a:pt x="10223" y="839"/>
                                  </a:lnTo>
                                  <a:lnTo>
                                    <a:pt x="10202" y="817"/>
                                  </a:lnTo>
                                  <a:lnTo>
                                    <a:pt x="10180" y="794"/>
                                  </a:lnTo>
                                  <a:lnTo>
                                    <a:pt x="10155" y="771"/>
                                  </a:lnTo>
                                  <a:lnTo>
                                    <a:pt x="10130" y="748"/>
                                  </a:lnTo>
                                  <a:lnTo>
                                    <a:pt x="10103" y="727"/>
                                  </a:lnTo>
                                  <a:lnTo>
                                    <a:pt x="10075" y="706"/>
                                  </a:lnTo>
                                  <a:lnTo>
                                    <a:pt x="10046" y="686"/>
                                  </a:lnTo>
                                  <a:lnTo>
                                    <a:pt x="10020" y="668"/>
                                  </a:lnTo>
                                  <a:lnTo>
                                    <a:pt x="9993" y="652"/>
                                  </a:lnTo>
                                  <a:lnTo>
                                    <a:pt x="9965" y="637"/>
                                  </a:lnTo>
                                  <a:lnTo>
                                    <a:pt x="9936" y="622"/>
                                  </a:lnTo>
                                  <a:lnTo>
                                    <a:pt x="9907" y="608"/>
                                  </a:lnTo>
                                  <a:lnTo>
                                    <a:pt x="9877" y="595"/>
                                  </a:lnTo>
                                  <a:lnTo>
                                    <a:pt x="9846" y="582"/>
                                  </a:lnTo>
                                  <a:lnTo>
                                    <a:pt x="9814" y="571"/>
                                  </a:lnTo>
                                  <a:lnTo>
                                    <a:pt x="9783" y="561"/>
                                  </a:lnTo>
                                  <a:lnTo>
                                    <a:pt x="9750" y="552"/>
                                  </a:lnTo>
                                  <a:lnTo>
                                    <a:pt x="9717" y="545"/>
                                  </a:lnTo>
                                  <a:lnTo>
                                    <a:pt x="9683" y="538"/>
                                  </a:lnTo>
                                  <a:lnTo>
                                    <a:pt x="9650" y="533"/>
                                  </a:lnTo>
                                  <a:lnTo>
                                    <a:pt x="9616" y="530"/>
                                  </a:lnTo>
                                  <a:lnTo>
                                    <a:pt x="9582" y="527"/>
                                  </a:lnTo>
                                  <a:lnTo>
                                    <a:pt x="9548" y="527"/>
                                  </a:lnTo>
                                  <a:lnTo>
                                    <a:pt x="9525" y="527"/>
                                  </a:lnTo>
                                  <a:lnTo>
                                    <a:pt x="9501" y="530"/>
                                  </a:lnTo>
                                  <a:lnTo>
                                    <a:pt x="9475" y="533"/>
                                  </a:lnTo>
                                  <a:lnTo>
                                    <a:pt x="9449" y="538"/>
                                  </a:lnTo>
                                  <a:lnTo>
                                    <a:pt x="9422" y="544"/>
                                  </a:lnTo>
                                  <a:lnTo>
                                    <a:pt x="9395" y="550"/>
                                  </a:lnTo>
                                  <a:lnTo>
                                    <a:pt x="9367" y="559"/>
                                  </a:lnTo>
                                  <a:lnTo>
                                    <a:pt x="9339" y="568"/>
                                  </a:lnTo>
                                  <a:lnTo>
                                    <a:pt x="9310" y="577"/>
                                  </a:lnTo>
                                  <a:lnTo>
                                    <a:pt x="9280" y="589"/>
                                  </a:lnTo>
                                  <a:lnTo>
                                    <a:pt x="9251" y="601"/>
                                  </a:lnTo>
                                  <a:lnTo>
                                    <a:pt x="9222" y="614"/>
                                  </a:lnTo>
                                  <a:lnTo>
                                    <a:pt x="9193" y="628"/>
                                  </a:lnTo>
                                  <a:lnTo>
                                    <a:pt x="9164" y="643"/>
                                  </a:lnTo>
                                  <a:lnTo>
                                    <a:pt x="9136" y="659"/>
                                  </a:lnTo>
                                  <a:lnTo>
                                    <a:pt x="9107" y="675"/>
                                  </a:lnTo>
                                  <a:lnTo>
                                    <a:pt x="9135" y="706"/>
                                  </a:lnTo>
                                  <a:lnTo>
                                    <a:pt x="9163" y="735"/>
                                  </a:lnTo>
                                  <a:lnTo>
                                    <a:pt x="9191" y="761"/>
                                  </a:lnTo>
                                  <a:lnTo>
                                    <a:pt x="9218" y="785"/>
                                  </a:lnTo>
                                  <a:lnTo>
                                    <a:pt x="9257" y="818"/>
                                  </a:lnTo>
                                  <a:lnTo>
                                    <a:pt x="9296" y="850"/>
                                  </a:lnTo>
                                  <a:lnTo>
                                    <a:pt x="9333" y="884"/>
                                  </a:lnTo>
                                  <a:lnTo>
                                    <a:pt x="9369" y="916"/>
                                  </a:lnTo>
                                  <a:lnTo>
                                    <a:pt x="9386" y="934"/>
                                  </a:lnTo>
                                  <a:lnTo>
                                    <a:pt x="9402" y="951"/>
                                  </a:lnTo>
                                  <a:lnTo>
                                    <a:pt x="9419" y="968"/>
                                  </a:lnTo>
                                  <a:lnTo>
                                    <a:pt x="9434" y="987"/>
                                  </a:lnTo>
                                  <a:lnTo>
                                    <a:pt x="9448" y="1005"/>
                                  </a:lnTo>
                                  <a:lnTo>
                                    <a:pt x="9462" y="1024"/>
                                  </a:lnTo>
                                  <a:lnTo>
                                    <a:pt x="9475" y="1043"/>
                                  </a:lnTo>
                                  <a:lnTo>
                                    <a:pt x="9488" y="1062"/>
                                  </a:lnTo>
                                  <a:close/>
                                  <a:moveTo>
                                    <a:pt x="9535" y="3354"/>
                                  </a:moveTo>
                                  <a:lnTo>
                                    <a:pt x="9541" y="3392"/>
                                  </a:lnTo>
                                  <a:lnTo>
                                    <a:pt x="9546" y="3433"/>
                                  </a:lnTo>
                                  <a:lnTo>
                                    <a:pt x="9549" y="3476"/>
                                  </a:lnTo>
                                  <a:lnTo>
                                    <a:pt x="9552" y="3512"/>
                                  </a:lnTo>
                                  <a:lnTo>
                                    <a:pt x="9552" y="3545"/>
                                  </a:lnTo>
                                  <a:lnTo>
                                    <a:pt x="9550" y="3576"/>
                                  </a:lnTo>
                                  <a:lnTo>
                                    <a:pt x="9548" y="3608"/>
                                  </a:lnTo>
                                  <a:lnTo>
                                    <a:pt x="9545" y="3638"/>
                                  </a:lnTo>
                                  <a:lnTo>
                                    <a:pt x="9540" y="3669"/>
                                  </a:lnTo>
                                  <a:lnTo>
                                    <a:pt x="9534" y="3700"/>
                                  </a:lnTo>
                                  <a:lnTo>
                                    <a:pt x="9529" y="3730"/>
                                  </a:lnTo>
                                  <a:lnTo>
                                    <a:pt x="9521" y="3759"/>
                                  </a:lnTo>
                                  <a:lnTo>
                                    <a:pt x="9539" y="3762"/>
                                  </a:lnTo>
                                  <a:lnTo>
                                    <a:pt x="9539" y="3762"/>
                                  </a:lnTo>
                                  <a:lnTo>
                                    <a:pt x="9602" y="3770"/>
                                  </a:lnTo>
                                  <a:lnTo>
                                    <a:pt x="9666" y="3780"/>
                                  </a:lnTo>
                                  <a:lnTo>
                                    <a:pt x="9733" y="3791"/>
                                  </a:lnTo>
                                  <a:lnTo>
                                    <a:pt x="9800" y="3802"/>
                                  </a:lnTo>
                                  <a:lnTo>
                                    <a:pt x="9869" y="3814"/>
                                  </a:lnTo>
                                  <a:lnTo>
                                    <a:pt x="9938" y="3825"/>
                                  </a:lnTo>
                                  <a:lnTo>
                                    <a:pt x="10007" y="3837"/>
                                  </a:lnTo>
                                  <a:lnTo>
                                    <a:pt x="10079" y="3849"/>
                                  </a:lnTo>
                                  <a:lnTo>
                                    <a:pt x="10114" y="3856"/>
                                  </a:lnTo>
                                  <a:lnTo>
                                    <a:pt x="10150" y="3862"/>
                                  </a:lnTo>
                                  <a:lnTo>
                                    <a:pt x="10187" y="3869"/>
                                  </a:lnTo>
                                  <a:lnTo>
                                    <a:pt x="10222" y="3875"/>
                                  </a:lnTo>
                                  <a:lnTo>
                                    <a:pt x="10259" y="3882"/>
                                  </a:lnTo>
                                  <a:lnTo>
                                    <a:pt x="10295" y="3887"/>
                                  </a:lnTo>
                                  <a:lnTo>
                                    <a:pt x="10330" y="3894"/>
                                  </a:lnTo>
                                  <a:lnTo>
                                    <a:pt x="10366" y="3899"/>
                                  </a:lnTo>
                                  <a:lnTo>
                                    <a:pt x="10391" y="3884"/>
                                  </a:lnTo>
                                  <a:lnTo>
                                    <a:pt x="10414" y="3868"/>
                                  </a:lnTo>
                                  <a:lnTo>
                                    <a:pt x="10439" y="3851"/>
                                  </a:lnTo>
                                  <a:lnTo>
                                    <a:pt x="10464" y="3834"/>
                                  </a:lnTo>
                                  <a:lnTo>
                                    <a:pt x="10488" y="3817"/>
                                  </a:lnTo>
                                  <a:lnTo>
                                    <a:pt x="10512" y="3798"/>
                                  </a:lnTo>
                                  <a:lnTo>
                                    <a:pt x="10535" y="3779"/>
                                  </a:lnTo>
                                  <a:lnTo>
                                    <a:pt x="10559" y="3759"/>
                                  </a:lnTo>
                                  <a:lnTo>
                                    <a:pt x="10583" y="3739"/>
                                  </a:lnTo>
                                  <a:lnTo>
                                    <a:pt x="10607" y="3718"/>
                                  </a:lnTo>
                                  <a:lnTo>
                                    <a:pt x="10630" y="3697"/>
                                  </a:lnTo>
                                  <a:lnTo>
                                    <a:pt x="10653" y="3674"/>
                                  </a:lnTo>
                                  <a:lnTo>
                                    <a:pt x="10676" y="3651"/>
                                  </a:lnTo>
                                  <a:lnTo>
                                    <a:pt x="10700" y="3627"/>
                                  </a:lnTo>
                                  <a:lnTo>
                                    <a:pt x="10721" y="3603"/>
                                  </a:lnTo>
                                  <a:lnTo>
                                    <a:pt x="10744" y="3578"/>
                                  </a:lnTo>
                                  <a:lnTo>
                                    <a:pt x="10767" y="3554"/>
                                  </a:lnTo>
                                  <a:lnTo>
                                    <a:pt x="10788" y="3528"/>
                                  </a:lnTo>
                                  <a:lnTo>
                                    <a:pt x="10810" y="3501"/>
                                  </a:lnTo>
                                  <a:lnTo>
                                    <a:pt x="10831" y="3472"/>
                                  </a:lnTo>
                                  <a:lnTo>
                                    <a:pt x="10853" y="3444"/>
                                  </a:lnTo>
                                  <a:lnTo>
                                    <a:pt x="10873" y="3416"/>
                                  </a:lnTo>
                                  <a:lnTo>
                                    <a:pt x="10894" y="3386"/>
                                  </a:lnTo>
                                  <a:lnTo>
                                    <a:pt x="10914" y="3355"/>
                                  </a:lnTo>
                                  <a:lnTo>
                                    <a:pt x="10934" y="3325"/>
                                  </a:lnTo>
                                  <a:lnTo>
                                    <a:pt x="10954" y="3293"/>
                                  </a:lnTo>
                                  <a:lnTo>
                                    <a:pt x="10974" y="3260"/>
                                  </a:lnTo>
                                  <a:lnTo>
                                    <a:pt x="10992" y="3226"/>
                                  </a:lnTo>
                                  <a:lnTo>
                                    <a:pt x="11012" y="3193"/>
                                  </a:lnTo>
                                  <a:lnTo>
                                    <a:pt x="11030" y="3158"/>
                                  </a:lnTo>
                                  <a:lnTo>
                                    <a:pt x="11048" y="3123"/>
                                  </a:lnTo>
                                  <a:lnTo>
                                    <a:pt x="11066" y="3087"/>
                                  </a:lnTo>
                                  <a:lnTo>
                                    <a:pt x="11072" y="3074"/>
                                  </a:lnTo>
                                  <a:lnTo>
                                    <a:pt x="11078" y="3061"/>
                                  </a:lnTo>
                                  <a:lnTo>
                                    <a:pt x="10977" y="3067"/>
                                  </a:lnTo>
                                  <a:lnTo>
                                    <a:pt x="10880" y="3075"/>
                                  </a:lnTo>
                                  <a:lnTo>
                                    <a:pt x="10785" y="3084"/>
                                  </a:lnTo>
                                  <a:lnTo>
                                    <a:pt x="10692" y="3092"/>
                                  </a:lnTo>
                                  <a:lnTo>
                                    <a:pt x="10602" y="3102"/>
                                  </a:lnTo>
                                  <a:lnTo>
                                    <a:pt x="10516" y="3112"/>
                                  </a:lnTo>
                                  <a:lnTo>
                                    <a:pt x="10432" y="3123"/>
                                  </a:lnTo>
                                  <a:lnTo>
                                    <a:pt x="10350" y="3133"/>
                                  </a:lnTo>
                                  <a:lnTo>
                                    <a:pt x="10271" y="3145"/>
                                  </a:lnTo>
                                  <a:lnTo>
                                    <a:pt x="10195" y="3157"/>
                                  </a:lnTo>
                                  <a:lnTo>
                                    <a:pt x="10121" y="3170"/>
                                  </a:lnTo>
                                  <a:lnTo>
                                    <a:pt x="10049" y="3183"/>
                                  </a:lnTo>
                                  <a:lnTo>
                                    <a:pt x="9981" y="3197"/>
                                  </a:lnTo>
                                  <a:lnTo>
                                    <a:pt x="9914" y="3211"/>
                                  </a:lnTo>
                                  <a:lnTo>
                                    <a:pt x="9851" y="3226"/>
                                  </a:lnTo>
                                  <a:lnTo>
                                    <a:pt x="9789" y="3241"/>
                                  </a:lnTo>
                                  <a:lnTo>
                                    <a:pt x="9730" y="3257"/>
                                  </a:lnTo>
                                  <a:lnTo>
                                    <a:pt x="9674" y="3272"/>
                                  </a:lnTo>
                                  <a:lnTo>
                                    <a:pt x="9618" y="3288"/>
                                  </a:lnTo>
                                  <a:lnTo>
                                    <a:pt x="9567" y="3304"/>
                                  </a:lnTo>
                                  <a:lnTo>
                                    <a:pt x="9517" y="3322"/>
                                  </a:lnTo>
                                  <a:lnTo>
                                    <a:pt x="9469" y="3338"/>
                                  </a:lnTo>
                                  <a:lnTo>
                                    <a:pt x="9424" y="3355"/>
                                  </a:lnTo>
                                  <a:lnTo>
                                    <a:pt x="9381" y="3374"/>
                                  </a:lnTo>
                                  <a:lnTo>
                                    <a:pt x="9340" y="3391"/>
                                  </a:lnTo>
                                  <a:lnTo>
                                    <a:pt x="9301" y="3410"/>
                                  </a:lnTo>
                                  <a:lnTo>
                                    <a:pt x="9263" y="3428"/>
                                  </a:lnTo>
                                  <a:lnTo>
                                    <a:pt x="9229" y="3445"/>
                                  </a:lnTo>
                                  <a:lnTo>
                                    <a:pt x="9196" y="3465"/>
                                  </a:lnTo>
                                  <a:lnTo>
                                    <a:pt x="9165" y="3483"/>
                                  </a:lnTo>
                                  <a:lnTo>
                                    <a:pt x="9136" y="3502"/>
                                  </a:lnTo>
                                  <a:lnTo>
                                    <a:pt x="9110" y="3521"/>
                                  </a:lnTo>
                                  <a:lnTo>
                                    <a:pt x="9086" y="3538"/>
                                  </a:lnTo>
                                  <a:lnTo>
                                    <a:pt x="9066" y="3556"/>
                                  </a:lnTo>
                                  <a:lnTo>
                                    <a:pt x="9046" y="3573"/>
                                  </a:lnTo>
                                  <a:lnTo>
                                    <a:pt x="9029" y="3590"/>
                                  </a:lnTo>
                                  <a:lnTo>
                                    <a:pt x="9014" y="3609"/>
                                  </a:lnTo>
                                  <a:lnTo>
                                    <a:pt x="9000" y="3626"/>
                                  </a:lnTo>
                                  <a:lnTo>
                                    <a:pt x="8988" y="3643"/>
                                  </a:lnTo>
                                  <a:lnTo>
                                    <a:pt x="8977" y="3661"/>
                                  </a:lnTo>
                                  <a:lnTo>
                                    <a:pt x="8968" y="3679"/>
                                  </a:lnTo>
                                  <a:lnTo>
                                    <a:pt x="8961" y="3697"/>
                                  </a:lnTo>
                                  <a:lnTo>
                                    <a:pt x="8955" y="3714"/>
                                  </a:lnTo>
                                  <a:lnTo>
                                    <a:pt x="8951" y="3731"/>
                                  </a:lnTo>
                                  <a:lnTo>
                                    <a:pt x="8949" y="3747"/>
                                  </a:lnTo>
                                  <a:lnTo>
                                    <a:pt x="8948" y="3765"/>
                                  </a:lnTo>
                                  <a:lnTo>
                                    <a:pt x="8948" y="3782"/>
                                  </a:lnTo>
                                  <a:lnTo>
                                    <a:pt x="8950" y="3798"/>
                                  </a:lnTo>
                                  <a:lnTo>
                                    <a:pt x="8972" y="3791"/>
                                  </a:lnTo>
                                  <a:lnTo>
                                    <a:pt x="8994" y="3784"/>
                                  </a:lnTo>
                                  <a:lnTo>
                                    <a:pt x="9018" y="3778"/>
                                  </a:lnTo>
                                  <a:lnTo>
                                    <a:pt x="9043" y="3772"/>
                                  </a:lnTo>
                                  <a:lnTo>
                                    <a:pt x="9068" y="3767"/>
                                  </a:lnTo>
                                  <a:lnTo>
                                    <a:pt x="9094" y="3762"/>
                                  </a:lnTo>
                                  <a:lnTo>
                                    <a:pt x="9121" y="3758"/>
                                  </a:lnTo>
                                  <a:lnTo>
                                    <a:pt x="9149" y="3754"/>
                                  </a:lnTo>
                                  <a:lnTo>
                                    <a:pt x="9177" y="3752"/>
                                  </a:lnTo>
                                  <a:lnTo>
                                    <a:pt x="9206" y="3749"/>
                                  </a:lnTo>
                                  <a:lnTo>
                                    <a:pt x="9236" y="3747"/>
                                  </a:lnTo>
                                  <a:lnTo>
                                    <a:pt x="9266" y="3746"/>
                                  </a:lnTo>
                                  <a:lnTo>
                                    <a:pt x="9298" y="3745"/>
                                  </a:lnTo>
                                  <a:lnTo>
                                    <a:pt x="9329" y="3745"/>
                                  </a:lnTo>
                                  <a:lnTo>
                                    <a:pt x="9363" y="3746"/>
                                  </a:lnTo>
                                  <a:lnTo>
                                    <a:pt x="9395" y="3749"/>
                                  </a:lnTo>
                                  <a:lnTo>
                                    <a:pt x="9400" y="3724"/>
                                  </a:lnTo>
                                  <a:lnTo>
                                    <a:pt x="9405" y="3699"/>
                                  </a:lnTo>
                                  <a:lnTo>
                                    <a:pt x="9408" y="3674"/>
                                  </a:lnTo>
                                  <a:lnTo>
                                    <a:pt x="9411" y="3649"/>
                                  </a:lnTo>
                                  <a:lnTo>
                                    <a:pt x="9413" y="3624"/>
                                  </a:lnTo>
                                  <a:lnTo>
                                    <a:pt x="9414" y="3598"/>
                                  </a:lnTo>
                                  <a:lnTo>
                                    <a:pt x="9415" y="3572"/>
                                  </a:lnTo>
                                  <a:lnTo>
                                    <a:pt x="9415" y="3546"/>
                                  </a:lnTo>
                                  <a:lnTo>
                                    <a:pt x="9414" y="3512"/>
                                  </a:lnTo>
                                  <a:lnTo>
                                    <a:pt x="9412" y="3478"/>
                                  </a:lnTo>
                                  <a:lnTo>
                                    <a:pt x="9409" y="3442"/>
                                  </a:lnTo>
                                  <a:lnTo>
                                    <a:pt x="9404" y="3408"/>
                                  </a:lnTo>
                                  <a:lnTo>
                                    <a:pt x="9421" y="3399"/>
                                  </a:lnTo>
                                  <a:lnTo>
                                    <a:pt x="9439" y="3389"/>
                                  </a:lnTo>
                                  <a:lnTo>
                                    <a:pt x="9456" y="3381"/>
                                  </a:lnTo>
                                  <a:lnTo>
                                    <a:pt x="9475" y="3374"/>
                                  </a:lnTo>
                                  <a:lnTo>
                                    <a:pt x="9491" y="3367"/>
                                  </a:lnTo>
                                  <a:lnTo>
                                    <a:pt x="9507" y="3362"/>
                                  </a:lnTo>
                                  <a:lnTo>
                                    <a:pt x="9522" y="3358"/>
                                  </a:lnTo>
                                  <a:lnTo>
                                    <a:pt x="9535" y="3354"/>
                                  </a:lnTo>
                                  <a:close/>
                                  <a:moveTo>
                                    <a:pt x="9271" y="4025"/>
                                  </a:moveTo>
                                  <a:lnTo>
                                    <a:pt x="9288" y="4002"/>
                                  </a:lnTo>
                                  <a:lnTo>
                                    <a:pt x="9304" y="3977"/>
                                  </a:lnTo>
                                  <a:lnTo>
                                    <a:pt x="9319" y="3952"/>
                                  </a:lnTo>
                                  <a:lnTo>
                                    <a:pt x="9333" y="3925"/>
                                  </a:lnTo>
                                  <a:lnTo>
                                    <a:pt x="9346" y="3898"/>
                                  </a:lnTo>
                                  <a:lnTo>
                                    <a:pt x="9359" y="3870"/>
                                  </a:lnTo>
                                  <a:lnTo>
                                    <a:pt x="9370" y="3840"/>
                                  </a:lnTo>
                                  <a:lnTo>
                                    <a:pt x="9380" y="3810"/>
                                  </a:lnTo>
                                  <a:lnTo>
                                    <a:pt x="9347" y="3807"/>
                                  </a:lnTo>
                                  <a:lnTo>
                                    <a:pt x="9316" y="3804"/>
                                  </a:lnTo>
                                  <a:lnTo>
                                    <a:pt x="9286" y="3803"/>
                                  </a:lnTo>
                                  <a:lnTo>
                                    <a:pt x="9257" y="3802"/>
                                  </a:lnTo>
                                  <a:lnTo>
                                    <a:pt x="9229" y="3801"/>
                                  </a:lnTo>
                                  <a:lnTo>
                                    <a:pt x="9202" y="3801"/>
                                  </a:lnTo>
                                  <a:lnTo>
                                    <a:pt x="9176" y="3802"/>
                                  </a:lnTo>
                                  <a:lnTo>
                                    <a:pt x="9150" y="3803"/>
                                  </a:lnTo>
                                  <a:lnTo>
                                    <a:pt x="9126" y="3804"/>
                                  </a:lnTo>
                                  <a:lnTo>
                                    <a:pt x="9103" y="3807"/>
                                  </a:lnTo>
                                  <a:lnTo>
                                    <a:pt x="9082" y="3809"/>
                                  </a:lnTo>
                                  <a:lnTo>
                                    <a:pt x="9061" y="3812"/>
                                  </a:lnTo>
                                  <a:lnTo>
                                    <a:pt x="9042" y="3817"/>
                                  </a:lnTo>
                                  <a:lnTo>
                                    <a:pt x="9023" y="3821"/>
                                  </a:lnTo>
                                  <a:lnTo>
                                    <a:pt x="9006" y="3827"/>
                                  </a:lnTo>
                                  <a:lnTo>
                                    <a:pt x="8990" y="3832"/>
                                  </a:lnTo>
                                  <a:lnTo>
                                    <a:pt x="8975" y="3837"/>
                                  </a:lnTo>
                                  <a:lnTo>
                                    <a:pt x="8962" y="3844"/>
                                  </a:lnTo>
                                  <a:lnTo>
                                    <a:pt x="8970" y="3863"/>
                                  </a:lnTo>
                                  <a:lnTo>
                                    <a:pt x="8981" y="3882"/>
                                  </a:lnTo>
                                  <a:lnTo>
                                    <a:pt x="8993" y="3900"/>
                                  </a:lnTo>
                                  <a:lnTo>
                                    <a:pt x="9008" y="3919"/>
                                  </a:lnTo>
                                  <a:lnTo>
                                    <a:pt x="9026" y="3937"/>
                                  </a:lnTo>
                                  <a:lnTo>
                                    <a:pt x="9045" y="3955"/>
                                  </a:lnTo>
                                  <a:lnTo>
                                    <a:pt x="9067" y="3974"/>
                                  </a:lnTo>
                                  <a:lnTo>
                                    <a:pt x="9089" y="3990"/>
                                  </a:lnTo>
                                  <a:lnTo>
                                    <a:pt x="9114" y="4006"/>
                                  </a:lnTo>
                                  <a:lnTo>
                                    <a:pt x="9141" y="4021"/>
                                  </a:lnTo>
                                  <a:lnTo>
                                    <a:pt x="9169" y="4036"/>
                                  </a:lnTo>
                                  <a:lnTo>
                                    <a:pt x="9198" y="4049"/>
                                  </a:lnTo>
                                  <a:lnTo>
                                    <a:pt x="9198" y="4050"/>
                                  </a:lnTo>
                                  <a:lnTo>
                                    <a:pt x="9191" y="4057"/>
                                  </a:lnTo>
                                  <a:lnTo>
                                    <a:pt x="9172" y="4075"/>
                                  </a:lnTo>
                                  <a:lnTo>
                                    <a:pt x="9161" y="4083"/>
                                  </a:lnTo>
                                  <a:lnTo>
                                    <a:pt x="9149" y="4092"/>
                                  </a:lnTo>
                                  <a:lnTo>
                                    <a:pt x="9142" y="4095"/>
                                  </a:lnTo>
                                  <a:lnTo>
                                    <a:pt x="9136" y="4098"/>
                                  </a:lnTo>
                                  <a:lnTo>
                                    <a:pt x="9130" y="4101"/>
                                  </a:lnTo>
                                  <a:lnTo>
                                    <a:pt x="9125" y="4101"/>
                                  </a:lnTo>
                                  <a:lnTo>
                                    <a:pt x="9124" y="4102"/>
                                  </a:lnTo>
                                  <a:lnTo>
                                    <a:pt x="9100" y="4089"/>
                                  </a:lnTo>
                                  <a:lnTo>
                                    <a:pt x="9078" y="4076"/>
                                  </a:lnTo>
                                  <a:lnTo>
                                    <a:pt x="9057" y="4062"/>
                                  </a:lnTo>
                                  <a:lnTo>
                                    <a:pt x="9036" y="4047"/>
                                  </a:lnTo>
                                  <a:lnTo>
                                    <a:pt x="9017" y="4033"/>
                                  </a:lnTo>
                                  <a:lnTo>
                                    <a:pt x="9000" y="4017"/>
                                  </a:lnTo>
                                  <a:lnTo>
                                    <a:pt x="8983" y="4002"/>
                                  </a:lnTo>
                                  <a:lnTo>
                                    <a:pt x="8968" y="3986"/>
                                  </a:lnTo>
                                  <a:lnTo>
                                    <a:pt x="8959" y="3974"/>
                                  </a:lnTo>
                                  <a:lnTo>
                                    <a:pt x="8949" y="3961"/>
                                  </a:lnTo>
                                  <a:lnTo>
                                    <a:pt x="8940" y="3949"/>
                                  </a:lnTo>
                                  <a:lnTo>
                                    <a:pt x="8933" y="3936"/>
                                  </a:lnTo>
                                  <a:lnTo>
                                    <a:pt x="8925" y="3923"/>
                                  </a:lnTo>
                                  <a:lnTo>
                                    <a:pt x="8919" y="3910"/>
                                  </a:lnTo>
                                  <a:lnTo>
                                    <a:pt x="8913" y="3897"/>
                                  </a:lnTo>
                                  <a:lnTo>
                                    <a:pt x="8908" y="3884"/>
                                  </a:lnTo>
                                  <a:lnTo>
                                    <a:pt x="8905" y="3887"/>
                                  </a:lnTo>
                                  <a:lnTo>
                                    <a:pt x="8902" y="3890"/>
                                  </a:lnTo>
                                  <a:lnTo>
                                    <a:pt x="8894" y="3901"/>
                                  </a:lnTo>
                                  <a:lnTo>
                                    <a:pt x="8887" y="3914"/>
                                  </a:lnTo>
                                  <a:lnTo>
                                    <a:pt x="8881" y="3926"/>
                                  </a:lnTo>
                                  <a:lnTo>
                                    <a:pt x="8878" y="3940"/>
                                  </a:lnTo>
                                  <a:lnTo>
                                    <a:pt x="8874" y="3953"/>
                                  </a:lnTo>
                                  <a:lnTo>
                                    <a:pt x="8873" y="3967"/>
                                  </a:lnTo>
                                  <a:lnTo>
                                    <a:pt x="8873" y="3981"/>
                                  </a:lnTo>
                                  <a:lnTo>
                                    <a:pt x="8875" y="3997"/>
                                  </a:lnTo>
                                  <a:lnTo>
                                    <a:pt x="8879" y="4011"/>
                                  </a:lnTo>
                                  <a:lnTo>
                                    <a:pt x="8884" y="4026"/>
                                  </a:lnTo>
                                  <a:lnTo>
                                    <a:pt x="8891" y="4041"/>
                                  </a:lnTo>
                                  <a:lnTo>
                                    <a:pt x="8898" y="4056"/>
                                  </a:lnTo>
                                  <a:lnTo>
                                    <a:pt x="8907" y="4071"/>
                                  </a:lnTo>
                                  <a:lnTo>
                                    <a:pt x="8918" y="4088"/>
                                  </a:lnTo>
                                  <a:lnTo>
                                    <a:pt x="8929" y="4103"/>
                                  </a:lnTo>
                                  <a:lnTo>
                                    <a:pt x="8943" y="4119"/>
                                  </a:lnTo>
                                  <a:lnTo>
                                    <a:pt x="8969" y="4127"/>
                                  </a:lnTo>
                                  <a:lnTo>
                                    <a:pt x="8994" y="4133"/>
                                  </a:lnTo>
                                  <a:lnTo>
                                    <a:pt x="9019" y="4136"/>
                                  </a:lnTo>
                                  <a:lnTo>
                                    <a:pt x="9043" y="4138"/>
                                  </a:lnTo>
                                  <a:lnTo>
                                    <a:pt x="9066" y="4137"/>
                                  </a:lnTo>
                                  <a:lnTo>
                                    <a:pt x="9088" y="4135"/>
                                  </a:lnTo>
                                  <a:lnTo>
                                    <a:pt x="9110" y="4132"/>
                                  </a:lnTo>
                                  <a:lnTo>
                                    <a:pt x="9130" y="4125"/>
                                  </a:lnTo>
                                  <a:lnTo>
                                    <a:pt x="9151" y="4118"/>
                                  </a:lnTo>
                                  <a:lnTo>
                                    <a:pt x="9170" y="4109"/>
                                  </a:lnTo>
                                  <a:lnTo>
                                    <a:pt x="9189" y="4098"/>
                                  </a:lnTo>
                                  <a:lnTo>
                                    <a:pt x="9207" y="4086"/>
                                  </a:lnTo>
                                  <a:lnTo>
                                    <a:pt x="9224" y="4072"/>
                                  </a:lnTo>
                                  <a:lnTo>
                                    <a:pt x="9240" y="4058"/>
                                  </a:lnTo>
                                  <a:lnTo>
                                    <a:pt x="9256" y="4042"/>
                                  </a:lnTo>
                                  <a:lnTo>
                                    <a:pt x="9271" y="4025"/>
                                  </a:lnTo>
                                  <a:close/>
                                  <a:moveTo>
                                    <a:pt x="7687" y="1915"/>
                                  </a:moveTo>
                                  <a:lnTo>
                                    <a:pt x="7689" y="1937"/>
                                  </a:lnTo>
                                  <a:lnTo>
                                    <a:pt x="7690" y="1959"/>
                                  </a:lnTo>
                                  <a:lnTo>
                                    <a:pt x="7690" y="1981"/>
                                  </a:lnTo>
                                  <a:lnTo>
                                    <a:pt x="7689" y="2005"/>
                                  </a:lnTo>
                                  <a:lnTo>
                                    <a:pt x="7687" y="2028"/>
                                  </a:lnTo>
                                  <a:lnTo>
                                    <a:pt x="7685" y="2051"/>
                                  </a:lnTo>
                                  <a:lnTo>
                                    <a:pt x="7682" y="2076"/>
                                  </a:lnTo>
                                  <a:lnTo>
                                    <a:pt x="7679" y="2101"/>
                                  </a:lnTo>
                                  <a:lnTo>
                                    <a:pt x="7674" y="2126"/>
                                  </a:lnTo>
                                  <a:lnTo>
                                    <a:pt x="7669" y="2152"/>
                                  </a:lnTo>
                                  <a:lnTo>
                                    <a:pt x="7664" y="2178"/>
                                  </a:lnTo>
                                  <a:lnTo>
                                    <a:pt x="7656" y="2205"/>
                                  </a:lnTo>
                                  <a:lnTo>
                                    <a:pt x="7649" y="2232"/>
                                  </a:lnTo>
                                  <a:lnTo>
                                    <a:pt x="7641" y="2260"/>
                                  </a:lnTo>
                                  <a:lnTo>
                                    <a:pt x="7631" y="2289"/>
                                  </a:lnTo>
                                  <a:lnTo>
                                    <a:pt x="7622" y="2318"/>
                                  </a:lnTo>
                                  <a:lnTo>
                                    <a:pt x="7611" y="2347"/>
                                  </a:lnTo>
                                  <a:lnTo>
                                    <a:pt x="7599" y="2376"/>
                                  </a:lnTo>
                                  <a:lnTo>
                                    <a:pt x="7587" y="2407"/>
                                  </a:lnTo>
                                  <a:lnTo>
                                    <a:pt x="7573" y="2437"/>
                                  </a:lnTo>
                                  <a:lnTo>
                                    <a:pt x="7559" y="2468"/>
                                  </a:lnTo>
                                  <a:lnTo>
                                    <a:pt x="7544" y="2501"/>
                                  </a:lnTo>
                                  <a:lnTo>
                                    <a:pt x="7528" y="2533"/>
                                  </a:lnTo>
                                  <a:lnTo>
                                    <a:pt x="7510" y="2566"/>
                                  </a:lnTo>
                                  <a:lnTo>
                                    <a:pt x="7493" y="2598"/>
                                  </a:lnTo>
                                  <a:lnTo>
                                    <a:pt x="7474" y="2633"/>
                                  </a:lnTo>
                                  <a:lnTo>
                                    <a:pt x="7454" y="2667"/>
                                  </a:lnTo>
                                  <a:lnTo>
                                    <a:pt x="7434" y="2701"/>
                                  </a:lnTo>
                                  <a:lnTo>
                                    <a:pt x="7412" y="2737"/>
                                  </a:lnTo>
                                  <a:lnTo>
                                    <a:pt x="7388" y="2773"/>
                                  </a:lnTo>
                                  <a:lnTo>
                                    <a:pt x="7365" y="2810"/>
                                  </a:lnTo>
                                  <a:lnTo>
                                    <a:pt x="7340" y="2846"/>
                                  </a:lnTo>
                                  <a:lnTo>
                                    <a:pt x="7311" y="2828"/>
                                  </a:lnTo>
                                  <a:lnTo>
                                    <a:pt x="7282" y="2811"/>
                                  </a:lnTo>
                                  <a:lnTo>
                                    <a:pt x="7255" y="2792"/>
                                  </a:lnTo>
                                  <a:lnTo>
                                    <a:pt x="7228" y="2774"/>
                                  </a:lnTo>
                                  <a:lnTo>
                                    <a:pt x="7203" y="2754"/>
                                  </a:lnTo>
                                  <a:lnTo>
                                    <a:pt x="7177" y="2736"/>
                                  </a:lnTo>
                                  <a:lnTo>
                                    <a:pt x="7153" y="2715"/>
                                  </a:lnTo>
                                  <a:lnTo>
                                    <a:pt x="7129" y="2696"/>
                                  </a:lnTo>
                                  <a:lnTo>
                                    <a:pt x="7105" y="2674"/>
                                  </a:lnTo>
                                  <a:lnTo>
                                    <a:pt x="7083" y="2652"/>
                                  </a:lnTo>
                                  <a:lnTo>
                                    <a:pt x="7061" y="2631"/>
                                  </a:lnTo>
                                  <a:lnTo>
                                    <a:pt x="7039" y="2607"/>
                                  </a:lnTo>
                                  <a:lnTo>
                                    <a:pt x="7019" y="2583"/>
                                  </a:lnTo>
                                  <a:lnTo>
                                    <a:pt x="6998" y="2558"/>
                                  </a:lnTo>
                                  <a:lnTo>
                                    <a:pt x="6979" y="2532"/>
                                  </a:lnTo>
                                  <a:lnTo>
                                    <a:pt x="6960" y="2505"/>
                                  </a:lnTo>
                                  <a:lnTo>
                                    <a:pt x="6941" y="2478"/>
                                  </a:lnTo>
                                  <a:lnTo>
                                    <a:pt x="6923" y="2450"/>
                                  </a:lnTo>
                                  <a:lnTo>
                                    <a:pt x="6906" y="2421"/>
                                  </a:lnTo>
                                  <a:lnTo>
                                    <a:pt x="6887" y="2389"/>
                                  </a:lnTo>
                                  <a:lnTo>
                                    <a:pt x="6870" y="2358"/>
                                  </a:lnTo>
                                  <a:lnTo>
                                    <a:pt x="6853" y="2324"/>
                                  </a:lnTo>
                                  <a:lnTo>
                                    <a:pt x="6836" y="2289"/>
                                  </a:lnTo>
                                  <a:lnTo>
                                    <a:pt x="6819" y="2253"/>
                                  </a:lnTo>
                                  <a:lnTo>
                                    <a:pt x="6802" y="2214"/>
                                  </a:lnTo>
                                  <a:lnTo>
                                    <a:pt x="6786" y="2175"/>
                                  </a:lnTo>
                                  <a:lnTo>
                                    <a:pt x="6768" y="2133"/>
                                  </a:lnTo>
                                  <a:lnTo>
                                    <a:pt x="6752" y="2090"/>
                                  </a:lnTo>
                                  <a:lnTo>
                                    <a:pt x="6735" y="2045"/>
                                  </a:lnTo>
                                  <a:lnTo>
                                    <a:pt x="6718" y="1998"/>
                                  </a:lnTo>
                                  <a:lnTo>
                                    <a:pt x="6701" y="1950"/>
                                  </a:lnTo>
                                  <a:lnTo>
                                    <a:pt x="6684" y="1899"/>
                                  </a:lnTo>
                                  <a:lnTo>
                                    <a:pt x="6704" y="1912"/>
                                  </a:lnTo>
                                  <a:lnTo>
                                    <a:pt x="6723" y="1925"/>
                                  </a:lnTo>
                                  <a:lnTo>
                                    <a:pt x="6742" y="1937"/>
                                  </a:lnTo>
                                  <a:lnTo>
                                    <a:pt x="6761" y="1946"/>
                                  </a:lnTo>
                                  <a:lnTo>
                                    <a:pt x="6779" y="1956"/>
                                  </a:lnTo>
                                  <a:lnTo>
                                    <a:pt x="6796" y="1964"/>
                                  </a:lnTo>
                                  <a:lnTo>
                                    <a:pt x="6814" y="1971"/>
                                  </a:lnTo>
                                  <a:lnTo>
                                    <a:pt x="6831" y="1978"/>
                                  </a:lnTo>
                                  <a:lnTo>
                                    <a:pt x="6847" y="1983"/>
                                  </a:lnTo>
                                  <a:lnTo>
                                    <a:pt x="6863" y="1989"/>
                                  </a:lnTo>
                                  <a:lnTo>
                                    <a:pt x="6880" y="1992"/>
                                  </a:lnTo>
                                  <a:lnTo>
                                    <a:pt x="6895" y="1995"/>
                                  </a:lnTo>
                                  <a:lnTo>
                                    <a:pt x="6911" y="1998"/>
                                  </a:lnTo>
                                  <a:lnTo>
                                    <a:pt x="6926" y="1999"/>
                                  </a:lnTo>
                                  <a:lnTo>
                                    <a:pt x="6941" y="2000"/>
                                  </a:lnTo>
                                  <a:lnTo>
                                    <a:pt x="6955" y="2000"/>
                                  </a:lnTo>
                                  <a:lnTo>
                                    <a:pt x="6970" y="2000"/>
                                  </a:lnTo>
                                  <a:lnTo>
                                    <a:pt x="6984" y="1999"/>
                                  </a:lnTo>
                                  <a:lnTo>
                                    <a:pt x="6998" y="1998"/>
                                  </a:lnTo>
                                  <a:lnTo>
                                    <a:pt x="7012" y="1996"/>
                                  </a:lnTo>
                                  <a:lnTo>
                                    <a:pt x="7041" y="1992"/>
                                  </a:lnTo>
                                  <a:lnTo>
                                    <a:pt x="7068" y="1984"/>
                                  </a:lnTo>
                                  <a:lnTo>
                                    <a:pt x="7096" y="1977"/>
                                  </a:lnTo>
                                  <a:lnTo>
                                    <a:pt x="7123" y="1968"/>
                                  </a:lnTo>
                                  <a:lnTo>
                                    <a:pt x="7151" y="1958"/>
                                  </a:lnTo>
                                  <a:lnTo>
                                    <a:pt x="7179" y="1947"/>
                                  </a:lnTo>
                                  <a:lnTo>
                                    <a:pt x="7228" y="1929"/>
                                  </a:lnTo>
                                  <a:lnTo>
                                    <a:pt x="7280" y="1913"/>
                                  </a:lnTo>
                                  <a:lnTo>
                                    <a:pt x="7307" y="1905"/>
                                  </a:lnTo>
                                  <a:lnTo>
                                    <a:pt x="7335" y="1898"/>
                                  </a:lnTo>
                                  <a:lnTo>
                                    <a:pt x="7365" y="1892"/>
                                  </a:lnTo>
                                  <a:lnTo>
                                    <a:pt x="7395" y="1887"/>
                                  </a:lnTo>
                                  <a:lnTo>
                                    <a:pt x="7426" y="1883"/>
                                  </a:lnTo>
                                  <a:lnTo>
                                    <a:pt x="7458" y="1882"/>
                                  </a:lnTo>
                                  <a:lnTo>
                                    <a:pt x="7492" y="1882"/>
                                  </a:lnTo>
                                  <a:lnTo>
                                    <a:pt x="7528" y="1885"/>
                                  </a:lnTo>
                                  <a:lnTo>
                                    <a:pt x="7565" y="1888"/>
                                  </a:lnTo>
                                  <a:lnTo>
                                    <a:pt x="7604" y="1894"/>
                                  </a:lnTo>
                                  <a:lnTo>
                                    <a:pt x="7645" y="1904"/>
                                  </a:lnTo>
                                  <a:lnTo>
                                    <a:pt x="7687" y="1915"/>
                                  </a:lnTo>
                                  <a:close/>
                                  <a:moveTo>
                                    <a:pt x="9593" y="1915"/>
                                  </a:moveTo>
                                  <a:lnTo>
                                    <a:pt x="9591" y="1937"/>
                                  </a:lnTo>
                                  <a:lnTo>
                                    <a:pt x="9590" y="1959"/>
                                  </a:lnTo>
                                  <a:lnTo>
                                    <a:pt x="9590" y="1981"/>
                                  </a:lnTo>
                                  <a:lnTo>
                                    <a:pt x="9591" y="2005"/>
                                  </a:lnTo>
                                  <a:lnTo>
                                    <a:pt x="9593" y="2028"/>
                                  </a:lnTo>
                                  <a:lnTo>
                                    <a:pt x="9595" y="2051"/>
                                  </a:lnTo>
                                  <a:lnTo>
                                    <a:pt x="9598" y="2076"/>
                                  </a:lnTo>
                                  <a:lnTo>
                                    <a:pt x="9601" y="2101"/>
                                  </a:lnTo>
                                  <a:lnTo>
                                    <a:pt x="9606" y="2126"/>
                                  </a:lnTo>
                                  <a:lnTo>
                                    <a:pt x="9611" y="2152"/>
                                  </a:lnTo>
                                  <a:lnTo>
                                    <a:pt x="9616" y="2178"/>
                                  </a:lnTo>
                                  <a:lnTo>
                                    <a:pt x="9624" y="2205"/>
                                  </a:lnTo>
                                  <a:lnTo>
                                    <a:pt x="9631" y="2232"/>
                                  </a:lnTo>
                                  <a:lnTo>
                                    <a:pt x="9639" y="2260"/>
                                  </a:lnTo>
                                  <a:lnTo>
                                    <a:pt x="9649" y="2289"/>
                                  </a:lnTo>
                                  <a:lnTo>
                                    <a:pt x="9658" y="2318"/>
                                  </a:lnTo>
                                  <a:lnTo>
                                    <a:pt x="9669" y="2347"/>
                                  </a:lnTo>
                                  <a:lnTo>
                                    <a:pt x="9681" y="2376"/>
                                  </a:lnTo>
                                  <a:lnTo>
                                    <a:pt x="9693" y="2407"/>
                                  </a:lnTo>
                                  <a:lnTo>
                                    <a:pt x="9707" y="2437"/>
                                  </a:lnTo>
                                  <a:lnTo>
                                    <a:pt x="9721" y="2468"/>
                                  </a:lnTo>
                                  <a:lnTo>
                                    <a:pt x="9736" y="2501"/>
                                  </a:lnTo>
                                  <a:lnTo>
                                    <a:pt x="9752" y="2533"/>
                                  </a:lnTo>
                                  <a:lnTo>
                                    <a:pt x="9770" y="2566"/>
                                  </a:lnTo>
                                  <a:lnTo>
                                    <a:pt x="9787" y="2598"/>
                                  </a:lnTo>
                                  <a:lnTo>
                                    <a:pt x="9806" y="2633"/>
                                  </a:lnTo>
                                  <a:lnTo>
                                    <a:pt x="9826" y="2667"/>
                                  </a:lnTo>
                                  <a:lnTo>
                                    <a:pt x="9846" y="2701"/>
                                  </a:lnTo>
                                  <a:lnTo>
                                    <a:pt x="9868" y="2737"/>
                                  </a:lnTo>
                                  <a:lnTo>
                                    <a:pt x="9892" y="2773"/>
                                  </a:lnTo>
                                  <a:lnTo>
                                    <a:pt x="9915" y="2810"/>
                                  </a:lnTo>
                                  <a:lnTo>
                                    <a:pt x="9940" y="2846"/>
                                  </a:lnTo>
                                  <a:lnTo>
                                    <a:pt x="9969" y="2828"/>
                                  </a:lnTo>
                                  <a:lnTo>
                                    <a:pt x="9998" y="2811"/>
                                  </a:lnTo>
                                  <a:lnTo>
                                    <a:pt x="10025" y="2792"/>
                                  </a:lnTo>
                                  <a:lnTo>
                                    <a:pt x="10052" y="2774"/>
                                  </a:lnTo>
                                  <a:lnTo>
                                    <a:pt x="10077" y="2754"/>
                                  </a:lnTo>
                                  <a:lnTo>
                                    <a:pt x="10103" y="2736"/>
                                  </a:lnTo>
                                  <a:lnTo>
                                    <a:pt x="10127" y="2715"/>
                                  </a:lnTo>
                                  <a:lnTo>
                                    <a:pt x="10151" y="2696"/>
                                  </a:lnTo>
                                  <a:lnTo>
                                    <a:pt x="10175" y="2674"/>
                                  </a:lnTo>
                                  <a:lnTo>
                                    <a:pt x="10197" y="2652"/>
                                  </a:lnTo>
                                  <a:lnTo>
                                    <a:pt x="10219" y="2631"/>
                                  </a:lnTo>
                                  <a:lnTo>
                                    <a:pt x="10241" y="2607"/>
                                  </a:lnTo>
                                  <a:lnTo>
                                    <a:pt x="10261" y="2583"/>
                                  </a:lnTo>
                                  <a:lnTo>
                                    <a:pt x="10282" y="2558"/>
                                  </a:lnTo>
                                  <a:lnTo>
                                    <a:pt x="10301" y="2532"/>
                                  </a:lnTo>
                                  <a:lnTo>
                                    <a:pt x="10320" y="2505"/>
                                  </a:lnTo>
                                  <a:lnTo>
                                    <a:pt x="10339" y="2478"/>
                                  </a:lnTo>
                                  <a:lnTo>
                                    <a:pt x="10357" y="2450"/>
                                  </a:lnTo>
                                  <a:lnTo>
                                    <a:pt x="10374" y="2421"/>
                                  </a:lnTo>
                                  <a:lnTo>
                                    <a:pt x="10393" y="2389"/>
                                  </a:lnTo>
                                  <a:lnTo>
                                    <a:pt x="10410" y="2358"/>
                                  </a:lnTo>
                                  <a:lnTo>
                                    <a:pt x="10427" y="2324"/>
                                  </a:lnTo>
                                  <a:lnTo>
                                    <a:pt x="10444" y="2289"/>
                                  </a:lnTo>
                                  <a:lnTo>
                                    <a:pt x="10461" y="2253"/>
                                  </a:lnTo>
                                  <a:lnTo>
                                    <a:pt x="10478" y="2214"/>
                                  </a:lnTo>
                                  <a:lnTo>
                                    <a:pt x="10494" y="2175"/>
                                  </a:lnTo>
                                  <a:lnTo>
                                    <a:pt x="10512" y="2133"/>
                                  </a:lnTo>
                                  <a:lnTo>
                                    <a:pt x="10528" y="2090"/>
                                  </a:lnTo>
                                  <a:lnTo>
                                    <a:pt x="10545" y="2045"/>
                                  </a:lnTo>
                                  <a:lnTo>
                                    <a:pt x="10562" y="1998"/>
                                  </a:lnTo>
                                  <a:lnTo>
                                    <a:pt x="10579" y="1950"/>
                                  </a:lnTo>
                                  <a:lnTo>
                                    <a:pt x="10596" y="1899"/>
                                  </a:lnTo>
                                  <a:lnTo>
                                    <a:pt x="10576" y="1912"/>
                                  </a:lnTo>
                                  <a:lnTo>
                                    <a:pt x="10557" y="1925"/>
                                  </a:lnTo>
                                  <a:lnTo>
                                    <a:pt x="10538" y="1937"/>
                                  </a:lnTo>
                                  <a:lnTo>
                                    <a:pt x="10519" y="1946"/>
                                  </a:lnTo>
                                  <a:lnTo>
                                    <a:pt x="10501" y="1956"/>
                                  </a:lnTo>
                                  <a:lnTo>
                                    <a:pt x="10484" y="1964"/>
                                  </a:lnTo>
                                  <a:lnTo>
                                    <a:pt x="10466" y="1971"/>
                                  </a:lnTo>
                                  <a:lnTo>
                                    <a:pt x="10449" y="1978"/>
                                  </a:lnTo>
                                  <a:lnTo>
                                    <a:pt x="10433" y="1983"/>
                                  </a:lnTo>
                                  <a:lnTo>
                                    <a:pt x="10417" y="1989"/>
                                  </a:lnTo>
                                  <a:lnTo>
                                    <a:pt x="10400" y="1992"/>
                                  </a:lnTo>
                                  <a:lnTo>
                                    <a:pt x="10385" y="1995"/>
                                  </a:lnTo>
                                  <a:lnTo>
                                    <a:pt x="10369" y="1998"/>
                                  </a:lnTo>
                                  <a:lnTo>
                                    <a:pt x="10354" y="1999"/>
                                  </a:lnTo>
                                  <a:lnTo>
                                    <a:pt x="10339" y="2000"/>
                                  </a:lnTo>
                                  <a:lnTo>
                                    <a:pt x="10325" y="2000"/>
                                  </a:lnTo>
                                  <a:lnTo>
                                    <a:pt x="10310" y="2000"/>
                                  </a:lnTo>
                                  <a:lnTo>
                                    <a:pt x="10296" y="1999"/>
                                  </a:lnTo>
                                  <a:lnTo>
                                    <a:pt x="10282" y="1998"/>
                                  </a:lnTo>
                                  <a:lnTo>
                                    <a:pt x="10268" y="1996"/>
                                  </a:lnTo>
                                  <a:lnTo>
                                    <a:pt x="10239" y="1992"/>
                                  </a:lnTo>
                                  <a:lnTo>
                                    <a:pt x="10212" y="1984"/>
                                  </a:lnTo>
                                  <a:lnTo>
                                    <a:pt x="10184" y="1977"/>
                                  </a:lnTo>
                                  <a:lnTo>
                                    <a:pt x="10157" y="1968"/>
                                  </a:lnTo>
                                  <a:lnTo>
                                    <a:pt x="10129" y="1958"/>
                                  </a:lnTo>
                                  <a:lnTo>
                                    <a:pt x="10101" y="1947"/>
                                  </a:lnTo>
                                  <a:lnTo>
                                    <a:pt x="10052" y="1929"/>
                                  </a:lnTo>
                                  <a:lnTo>
                                    <a:pt x="10000" y="1913"/>
                                  </a:lnTo>
                                  <a:lnTo>
                                    <a:pt x="9973" y="1905"/>
                                  </a:lnTo>
                                  <a:lnTo>
                                    <a:pt x="9945" y="1898"/>
                                  </a:lnTo>
                                  <a:lnTo>
                                    <a:pt x="9915" y="1892"/>
                                  </a:lnTo>
                                  <a:lnTo>
                                    <a:pt x="9885" y="1887"/>
                                  </a:lnTo>
                                  <a:lnTo>
                                    <a:pt x="9854" y="1883"/>
                                  </a:lnTo>
                                  <a:lnTo>
                                    <a:pt x="9822" y="1882"/>
                                  </a:lnTo>
                                  <a:lnTo>
                                    <a:pt x="9788" y="1882"/>
                                  </a:lnTo>
                                  <a:lnTo>
                                    <a:pt x="9752" y="1885"/>
                                  </a:lnTo>
                                  <a:lnTo>
                                    <a:pt x="9715" y="1888"/>
                                  </a:lnTo>
                                  <a:lnTo>
                                    <a:pt x="9676" y="1894"/>
                                  </a:lnTo>
                                  <a:lnTo>
                                    <a:pt x="9635" y="1904"/>
                                  </a:lnTo>
                                  <a:lnTo>
                                    <a:pt x="9593" y="19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7c0e">
                                <a:alpha val="6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68760" y="0"/>
                              <a:ext cx="281160" cy="379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240" y="0"/>
                                <a:ext cx="257040" cy="2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48" h="18079">
                                    <a:moveTo>
                                      <a:pt x="7124" y="18079"/>
                                    </a:moveTo>
                                    <a:lnTo>
                                      <a:pt x="6823" y="17119"/>
                                    </a:lnTo>
                                    <a:lnTo>
                                      <a:pt x="6529" y="16190"/>
                                    </a:lnTo>
                                    <a:lnTo>
                                      <a:pt x="6383" y="15740"/>
                                    </a:lnTo>
                                    <a:lnTo>
                                      <a:pt x="6236" y="15296"/>
                                    </a:lnTo>
                                    <a:lnTo>
                                      <a:pt x="6089" y="14862"/>
                                    </a:lnTo>
                                    <a:lnTo>
                                      <a:pt x="5939" y="14434"/>
                                    </a:lnTo>
                                    <a:lnTo>
                                      <a:pt x="5787" y="14016"/>
                                    </a:lnTo>
                                    <a:lnTo>
                                      <a:pt x="5633" y="13605"/>
                                    </a:lnTo>
                                    <a:lnTo>
                                      <a:pt x="5473" y="13203"/>
                                    </a:lnTo>
                                    <a:lnTo>
                                      <a:pt x="5311" y="12808"/>
                                    </a:lnTo>
                                    <a:lnTo>
                                      <a:pt x="5140" y="12422"/>
                                    </a:lnTo>
                                    <a:lnTo>
                                      <a:pt x="4967" y="12041"/>
                                    </a:lnTo>
                                    <a:lnTo>
                                      <a:pt x="4786" y="11670"/>
                                    </a:lnTo>
                                    <a:lnTo>
                                      <a:pt x="4596" y="11308"/>
                                    </a:lnTo>
                                    <a:lnTo>
                                      <a:pt x="4400" y="10951"/>
                                    </a:lnTo>
                                    <a:lnTo>
                                      <a:pt x="4194" y="10603"/>
                                    </a:lnTo>
                                    <a:lnTo>
                                      <a:pt x="3978" y="10263"/>
                                    </a:lnTo>
                                    <a:lnTo>
                                      <a:pt x="3753" y="9927"/>
                                    </a:lnTo>
                                    <a:lnTo>
                                      <a:pt x="3517" y="9602"/>
                                    </a:lnTo>
                                    <a:lnTo>
                                      <a:pt x="3269" y="9283"/>
                                    </a:lnTo>
                                    <a:lnTo>
                                      <a:pt x="3008" y="8972"/>
                                    </a:lnTo>
                                    <a:lnTo>
                                      <a:pt x="2735" y="8665"/>
                                    </a:lnTo>
                                    <a:lnTo>
                                      <a:pt x="2449" y="8369"/>
                                    </a:lnTo>
                                    <a:lnTo>
                                      <a:pt x="2147" y="8079"/>
                                    </a:lnTo>
                                    <a:lnTo>
                                      <a:pt x="1831" y="7795"/>
                                    </a:lnTo>
                                    <a:lnTo>
                                      <a:pt x="1499" y="7518"/>
                                    </a:lnTo>
                                    <a:lnTo>
                                      <a:pt x="1151" y="7248"/>
                                    </a:lnTo>
                                    <a:lnTo>
                                      <a:pt x="786" y="6985"/>
                                    </a:lnTo>
                                    <a:lnTo>
                                      <a:pt x="402" y="6728"/>
                                    </a:lnTo>
                                    <a:lnTo>
                                      <a:pt x="0" y="6478"/>
                                    </a:lnTo>
                                    <a:lnTo>
                                      <a:pt x="305" y="6070"/>
                                    </a:lnTo>
                                    <a:lnTo>
                                      <a:pt x="608" y="5694"/>
                                    </a:lnTo>
                                    <a:lnTo>
                                      <a:pt x="907" y="5351"/>
                                    </a:lnTo>
                                    <a:lnTo>
                                      <a:pt x="1204" y="5035"/>
                                    </a:lnTo>
                                    <a:lnTo>
                                      <a:pt x="1496" y="4748"/>
                                    </a:lnTo>
                                    <a:lnTo>
                                      <a:pt x="1784" y="4486"/>
                                    </a:lnTo>
                                    <a:lnTo>
                                      <a:pt x="2069" y="4246"/>
                                    </a:lnTo>
                                    <a:lnTo>
                                      <a:pt x="2350" y="4027"/>
                                    </a:lnTo>
                                    <a:lnTo>
                                      <a:pt x="2625" y="3830"/>
                                    </a:lnTo>
                                    <a:lnTo>
                                      <a:pt x="2898" y="3648"/>
                                    </a:lnTo>
                                    <a:lnTo>
                                      <a:pt x="3163" y="3483"/>
                                    </a:lnTo>
                                    <a:lnTo>
                                      <a:pt x="3424" y="3331"/>
                                    </a:lnTo>
                                    <a:lnTo>
                                      <a:pt x="3679" y="3190"/>
                                    </a:lnTo>
                                    <a:lnTo>
                                      <a:pt x="3928" y="3057"/>
                                    </a:lnTo>
                                    <a:lnTo>
                                      <a:pt x="4171" y="2932"/>
                                    </a:lnTo>
                                    <a:lnTo>
                                      <a:pt x="4410" y="2814"/>
                                    </a:lnTo>
                                    <a:lnTo>
                                      <a:pt x="4638" y="2697"/>
                                    </a:lnTo>
                                    <a:lnTo>
                                      <a:pt x="4862" y="2584"/>
                                    </a:lnTo>
                                    <a:lnTo>
                                      <a:pt x="5077" y="2469"/>
                                    </a:lnTo>
                                    <a:lnTo>
                                      <a:pt x="5286" y="2351"/>
                                    </a:lnTo>
                                    <a:lnTo>
                                      <a:pt x="5487" y="2228"/>
                                    </a:lnTo>
                                    <a:lnTo>
                                      <a:pt x="5682" y="2100"/>
                                    </a:lnTo>
                                    <a:lnTo>
                                      <a:pt x="5867" y="1962"/>
                                    </a:lnTo>
                                    <a:lnTo>
                                      <a:pt x="6043" y="1813"/>
                                    </a:lnTo>
                                    <a:lnTo>
                                      <a:pt x="6212" y="1651"/>
                                    </a:lnTo>
                                    <a:lnTo>
                                      <a:pt x="6371" y="1476"/>
                                    </a:lnTo>
                                    <a:lnTo>
                                      <a:pt x="6520" y="1283"/>
                                    </a:lnTo>
                                    <a:lnTo>
                                      <a:pt x="6661" y="1072"/>
                                    </a:lnTo>
                                    <a:lnTo>
                                      <a:pt x="6792" y="841"/>
                                    </a:lnTo>
                                    <a:lnTo>
                                      <a:pt x="6913" y="585"/>
                                    </a:lnTo>
                                    <a:lnTo>
                                      <a:pt x="7024" y="306"/>
                                    </a:lnTo>
                                    <a:lnTo>
                                      <a:pt x="7124" y="0"/>
                                    </a:lnTo>
                                    <a:lnTo>
                                      <a:pt x="7225" y="306"/>
                                    </a:lnTo>
                                    <a:lnTo>
                                      <a:pt x="7335" y="585"/>
                                    </a:lnTo>
                                    <a:lnTo>
                                      <a:pt x="7456" y="841"/>
                                    </a:lnTo>
                                    <a:lnTo>
                                      <a:pt x="7586" y="1072"/>
                                    </a:lnTo>
                                    <a:lnTo>
                                      <a:pt x="7727" y="1283"/>
                                    </a:lnTo>
                                    <a:lnTo>
                                      <a:pt x="7876" y="1476"/>
                                    </a:lnTo>
                                    <a:lnTo>
                                      <a:pt x="8037" y="1651"/>
                                    </a:lnTo>
                                    <a:lnTo>
                                      <a:pt x="8205" y="1813"/>
                                    </a:lnTo>
                                    <a:lnTo>
                                      <a:pt x="8380" y="1962"/>
                                    </a:lnTo>
                                    <a:lnTo>
                                      <a:pt x="8566" y="2100"/>
                                    </a:lnTo>
                                    <a:lnTo>
                                      <a:pt x="8759" y="2228"/>
                                    </a:lnTo>
                                    <a:lnTo>
                                      <a:pt x="8960" y="2351"/>
                                    </a:lnTo>
                                    <a:lnTo>
                                      <a:pt x="9169" y="2469"/>
                                    </a:lnTo>
                                    <a:lnTo>
                                      <a:pt x="9385" y="2584"/>
                                    </a:lnTo>
                                    <a:lnTo>
                                      <a:pt x="9608" y="2697"/>
                                    </a:lnTo>
                                    <a:lnTo>
                                      <a:pt x="9839" y="2814"/>
                                    </a:lnTo>
                                    <a:lnTo>
                                      <a:pt x="10075" y="2932"/>
                                    </a:lnTo>
                                    <a:lnTo>
                                      <a:pt x="10318" y="3057"/>
                                    </a:lnTo>
                                    <a:lnTo>
                                      <a:pt x="10568" y="3190"/>
                                    </a:lnTo>
                                    <a:lnTo>
                                      <a:pt x="10824" y="3331"/>
                                    </a:lnTo>
                                    <a:lnTo>
                                      <a:pt x="11083" y="3483"/>
                                    </a:lnTo>
                                    <a:lnTo>
                                      <a:pt x="11351" y="3648"/>
                                    </a:lnTo>
                                    <a:lnTo>
                                      <a:pt x="11621" y="3830"/>
                                    </a:lnTo>
                                    <a:lnTo>
                                      <a:pt x="11897" y="4027"/>
                                    </a:lnTo>
                                    <a:lnTo>
                                      <a:pt x="12177" y="4246"/>
                                    </a:lnTo>
                                    <a:lnTo>
                                      <a:pt x="12462" y="4486"/>
                                    </a:lnTo>
                                    <a:lnTo>
                                      <a:pt x="12751" y="4748"/>
                                    </a:lnTo>
                                    <a:lnTo>
                                      <a:pt x="13044" y="5035"/>
                                    </a:lnTo>
                                    <a:lnTo>
                                      <a:pt x="13341" y="5351"/>
                                    </a:lnTo>
                                    <a:lnTo>
                                      <a:pt x="13641" y="5694"/>
                                    </a:lnTo>
                                    <a:lnTo>
                                      <a:pt x="13942" y="6070"/>
                                    </a:lnTo>
                                    <a:lnTo>
                                      <a:pt x="14248" y="6478"/>
                                    </a:lnTo>
                                    <a:lnTo>
                                      <a:pt x="13846" y="6728"/>
                                    </a:lnTo>
                                    <a:lnTo>
                                      <a:pt x="13462" y="6985"/>
                                    </a:lnTo>
                                    <a:lnTo>
                                      <a:pt x="13096" y="7248"/>
                                    </a:lnTo>
                                    <a:lnTo>
                                      <a:pt x="12748" y="7518"/>
                                    </a:lnTo>
                                    <a:lnTo>
                                      <a:pt x="12415" y="7795"/>
                                    </a:lnTo>
                                    <a:lnTo>
                                      <a:pt x="12099" y="8079"/>
                                    </a:lnTo>
                                    <a:lnTo>
                                      <a:pt x="11798" y="8369"/>
                                    </a:lnTo>
                                    <a:lnTo>
                                      <a:pt x="11513" y="8665"/>
                                    </a:lnTo>
                                    <a:lnTo>
                                      <a:pt x="11239" y="8972"/>
                                    </a:lnTo>
                                    <a:lnTo>
                                      <a:pt x="10978" y="9283"/>
                                    </a:lnTo>
                                    <a:lnTo>
                                      <a:pt x="10730" y="9602"/>
                                    </a:lnTo>
                                    <a:lnTo>
                                      <a:pt x="10495" y="9927"/>
                                    </a:lnTo>
                                    <a:lnTo>
                                      <a:pt x="10270" y="10263"/>
                                    </a:lnTo>
                                    <a:lnTo>
                                      <a:pt x="10054" y="10603"/>
                                    </a:lnTo>
                                    <a:lnTo>
                                      <a:pt x="9848" y="10951"/>
                                    </a:lnTo>
                                    <a:lnTo>
                                      <a:pt x="9652" y="11308"/>
                                    </a:lnTo>
                                    <a:lnTo>
                                      <a:pt x="9463" y="11670"/>
                                    </a:lnTo>
                                    <a:lnTo>
                                      <a:pt x="9281" y="12041"/>
                                    </a:lnTo>
                                    <a:lnTo>
                                      <a:pt x="9106" y="12422"/>
                                    </a:lnTo>
                                    <a:lnTo>
                                      <a:pt x="8938" y="12808"/>
                                    </a:lnTo>
                                    <a:lnTo>
                                      <a:pt x="8774" y="13203"/>
                                    </a:lnTo>
                                    <a:lnTo>
                                      <a:pt x="8615" y="13605"/>
                                    </a:lnTo>
                                    <a:lnTo>
                                      <a:pt x="8459" y="14016"/>
                                    </a:lnTo>
                                    <a:lnTo>
                                      <a:pt x="8309" y="14434"/>
                                    </a:lnTo>
                                    <a:lnTo>
                                      <a:pt x="8158" y="14862"/>
                                    </a:lnTo>
                                    <a:lnTo>
                                      <a:pt x="8011" y="15296"/>
                                    </a:lnTo>
                                    <a:lnTo>
                                      <a:pt x="7865" y="15740"/>
                                    </a:lnTo>
                                    <a:lnTo>
                                      <a:pt x="7719" y="16190"/>
                                    </a:lnTo>
                                    <a:lnTo>
                                      <a:pt x="7571" y="16650"/>
                                    </a:lnTo>
                                    <a:lnTo>
                                      <a:pt x="7424" y="17119"/>
                                    </a:lnTo>
                                    <a:lnTo>
                                      <a:pt x="7275" y="17595"/>
                                    </a:lnTo>
                                    <a:lnTo>
                                      <a:pt x="7124" y="18079"/>
                                    </a:lnTo>
                                    <a:close/>
                                    <a:moveTo>
                                      <a:pt x="7134" y="17562"/>
                                    </a:moveTo>
                                    <a:lnTo>
                                      <a:pt x="7006" y="16945"/>
                                    </a:lnTo>
                                    <a:lnTo>
                                      <a:pt x="6875" y="16354"/>
                                    </a:lnTo>
                                    <a:lnTo>
                                      <a:pt x="6738" y="15785"/>
                                    </a:lnTo>
                                    <a:lnTo>
                                      <a:pt x="6599" y="15239"/>
                                    </a:lnTo>
                                    <a:lnTo>
                                      <a:pt x="6456" y="14716"/>
                                    </a:lnTo>
                                    <a:lnTo>
                                      <a:pt x="6309" y="14216"/>
                                    </a:lnTo>
                                    <a:lnTo>
                                      <a:pt x="6157" y="13734"/>
                                    </a:lnTo>
                                    <a:lnTo>
                                      <a:pt x="5999" y="13274"/>
                                    </a:lnTo>
                                    <a:lnTo>
                                      <a:pt x="5837" y="12834"/>
                                    </a:lnTo>
                                    <a:lnTo>
                                      <a:pt x="5670" y="12412"/>
                                    </a:lnTo>
                                    <a:lnTo>
                                      <a:pt x="5499" y="12009"/>
                                    </a:lnTo>
                                    <a:lnTo>
                                      <a:pt x="5322" y="11624"/>
                                    </a:lnTo>
                                    <a:lnTo>
                                      <a:pt x="5139" y="11254"/>
                                    </a:lnTo>
                                    <a:lnTo>
                                      <a:pt x="4951" y="10899"/>
                                    </a:lnTo>
                                    <a:lnTo>
                                      <a:pt x="4756" y="10561"/>
                                    </a:lnTo>
                                    <a:lnTo>
                                      <a:pt x="4557" y="10237"/>
                                    </a:lnTo>
                                    <a:lnTo>
                                      <a:pt x="4350" y="9927"/>
                                    </a:lnTo>
                                    <a:lnTo>
                                      <a:pt x="4137" y="9629"/>
                                    </a:lnTo>
                                    <a:lnTo>
                                      <a:pt x="3920" y="9344"/>
                                    </a:lnTo>
                                    <a:lnTo>
                                      <a:pt x="3695" y="9070"/>
                                    </a:lnTo>
                                    <a:lnTo>
                                      <a:pt x="3463" y="8808"/>
                                    </a:lnTo>
                                    <a:lnTo>
                                      <a:pt x="3223" y="8555"/>
                                    </a:lnTo>
                                    <a:lnTo>
                                      <a:pt x="2979" y="8312"/>
                                    </a:lnTo>
                                    <a:lnTo>
                                      <a:pt x="2726" y="8076"/>
                                    </a:lnTo>
                                    <a:lnTo>
                                      <a:pt x="2466" y="7849"/>
                                    </a:lnTo>
                                    <a:lnTo>
                                      <a:pt x="2197" y="7630"/>
                                    </a:lnTo>
                                    <a:lnTo>
                                      <a:pt x="1924" y="7416"/>
                                    </a:lnTo>
                                    <a:lnTo>
                                      <a:pt x="1640" y="7207"/>
                                    </a:lnTo>
                                    <a:lnTo>
                                      <a:pt x="1350" y="7007"/>
                                    </a:lnTo>
                                    <a:lnTo>
                                      <a:pt x="1050" y="6807"/>
                                    </a:lnTo>
                                    <a:lnTo>
                                      <a:pt x="744" y="6611"/>
                                    </a:lnTo>
                                    <a:lnTo>
                                      <a:pt x="428" y="6418"/>
                                    </a:lnTo>
                                    <a:lnTo>
                                      <a:pt x="668" y="6128"/>
                                    </a:lnTo>
                                    <a:lnTo>
                                      <a:pt x="907" y="5860"/>
                                    </a:lnTo>
                                    <a:lnTo>
                                      <a:pt x="1147" y="5612"/>
                                    </a:lnTo>
                                    <a:lnTo>
                                      <a:pt x="1389" y="5383"/>
                                    </a:lnTo>
                                    <a:lnTo>
                                      <a:pt x="1629" y="5174"/>
                                    </a:lnTo>
                                    <a:lnTo>
                                      <a:pt x="1868" y="4980"/>
                                    </a:lnTo>
                                    <a:lnTo>
                                      <a:pt x="2108" y="4802"/>
                                    </a:lnTo>
                                    <a:lnTo>
                                      <a:pt x="2348" y="4635"/>
                                    </a:lnTo>
                                    <a:lnTo>
                                      <a:pt x="2585" y="4483"/>
                                    </a:lnTo>
                                    <a:lnTo>
                                      <a:pt x="2821" y="4338"/>
                                    </a:lnTo>
                                    <a:lnTo>
                                      <a:pt x="3055" y="4204"/>
                                    </a:lnTo>
                                    <a:lnTo>
                                      <a:pt x="3288" y="4076"/>
                                    </a:lnTo>
                                    <a:lnTo>
                                      <a:pt x="3745" y="3835"/>
                                    </a:lnTo>
                                    <a:lnTo>
                                      <a:pt x="4192" y="3603"/>
                                    </a:lnTo>
                                    <a:lnTo>
                                      <a:pt x="4411" y="3488"/>
                                    </a:lnTo>
                                    <a:lnTo>
                                      <a:pt x="4627" y="3370"/>
                                    </a:lnTo>
                                    <a:lnTo>
                                      <a:pt x="4839" y="3248"/>
                                    </a:lnTo>
                                    <a:lnTo>
                                      <a:pt x="5046" y="3120"/>
                                    </a:lnTo>
                                    <a:lnTo>
                                      <a:pt x="5249" y="2987"/>
                                    </a:lnTo>
                                    <a:lnTo>
                                      <a:pt x="5448" y="2845"/>
                                    </a:lnTo>
                                    <a:lnTo>
                                      <a:pt x="5643" y="2692"/>
                                    </a:lnTo>
                                    <a:lnTo>
                                      <a:pt x="5832" y="2527"/>
                                    </a:lnTo>
                                    <a:lnTo>
                                      <a:pt x="6016" y="2351"/>
                                    </a:lnTo>
                                    <a:lnTo>
                                      <a:pt x="6194" y="2159"/>
                                    </a:lnTo>
                                    <a:lnTo>
                                      <a:pt x="6366" y="1950"/>
                                    </a:lnTo>
                                    <a:lnTo>
                                      <a:pt x="6533" y="1725"/>
                                    </a:lnTo>
                                    <a:lnTo>
                                      <a:pt x="6693" y="1481"/>
                                    </a:lnTo>
                                    <a:lnTo>
                                      <a:pt x="6847" y="1213"/>
                                    </a:lnTo>
                                    <a:lnTo>
                                      <a:pt x="6993" y="925"/>
                                    </a:lnTo>
                                    <a:lnTo>
                                      <a:pt x="7134" y="612"/>
                                    </a:lnTo>
                                    <a:lnTo>
                                      <a:pt x="7272" y="925"/>
                                    </a:lnTo>
                                    <a:lnTo>
                                      <a:pt x="7419" y="1213"/>
                                    </a:lnTo>
                                    <a:lnTo>
                                      <a:pt x="7573" y="1481"/>
                                    </a:lnTo>
                                    <a:lnTo>
                                      <a:pt x="7733" y="1725"/>
                                    </a:lnTo>
                                    <a:lnTo>
                                      <a:pt x="7899" y="1950"/>
                                    </a:lnTo>
                                    <a:lnTo>
                                      <a:pt x="8072" y="2159"/>
                                    </a:lnTo>
                                    <a:lnTo>
                                      <a:pt x="8250" y="2351"/>
                                    </a:lnTo>
                                    <a:lnTo>
                                      <a:pt x="8434" y="2527"/>
                                    </a:lnTo>
                                    <a:lnTo>
                                      <a:pt x="8622" y="2692"/>
                                    </a:lnTo>
                                    <a:lnTo>
                                      <a:pt x="8816" y="2845"/>
                                    </a:lnTo>
                                    <a:lnTo>
                                      <a:pt x="9015" y="2987"/>
                                    </a:lnTo>
                                    <a:lnTo>
                                      <a:pt x="9220" y="3120"/>
                                    </a:lnTo>
                                    <a:lnTo>
                                      <a:pt x="9427" y="3248"/>
                                    </a:lnTo>
                                    <a:lnTo>
                                      <a:pt x="9638" y="3370"/>
                                    </a:lnTo>
                                    <a:lnTo>
                                      <a:pt x="9853" y="3488"/>
                                    </a:lnTo>
                                    <a:lnTo>
                                      <a:pt x="10072" y="3603"/>
                                    </a:lnTo>
                                    <a:lnTo>
                                      <a:pt x="10519" y="3835"/>
                                    </a:lnTo>
                                    <a:lnTo>
                                      <a:pt x="10978" y="4076"/>
                                    </a:lnTo>
                                    <a:lnTo>
                                      <a:pt x="11210" y="4204"/>
                                    </a:lnTo>
                                    <a:lnTo>
                                      <a:pt x="11443" y="4338"/>
                                    </a:lnTo>
                                    <a:lnTo>
                                      <a:pt x="11680" y="4483"/>
                                    </a:lnTo>
                                    <a:lnTo>
                                      <a:pt x="11918" y="4635"/>
                                    </a:lnTo>
                                    <a:lnTo>
                                      <a:pt x="12156" y="4802"/>
                                    </a:lnTo>
                                    <a:lnTo>
                                      <a:pt x="12396" y="4980"/>
                                    </a:lnTo>
                                    <a:lnTo>
                                      <a:pt x="12636" y="5174"/>
                                    </a:lnTo>
                                    <a:lnTo>
                                      <a:pt x="12876" y="5383"/>
                                    </a:lnTo>
                                    <a:lnTo>
                                      <a:pt x="13117" y="5612"/>
                                    </a:lnTo>
                                    <a:lnTo>
                                      <a:pt x="13357" y="5860"/>
                                    </a:lnTo>
                                    <a:lnTo>
                                      <a:pt x="13597" y="6128"/>
                                    </a:lnTo>
                                    <a:lnTo>
                                      <a:pt x="13837" y="6418"/>
                                    </a:lnTo>
                                    <a:lnTo>
                                      <a:pt x="13522" y="6611"/>
                                    </a:lnTo>
                                    <a:lnTo>
                                      <a:pt x="13214" y="6807"/>
                                    </a:lnTo>
                                    <a:lnTo>
                                      <a:pt x="12915" y="7007"/>
                                    </a:lnTo>
                                    <a:lnTo>
                                      <a:pt x="12624" y="7207"/>
                                    </a:lnTo>
                                    <a:lnTo>
                                      <a:pt x="12341" y="7416"/>
                                    </a:lnTo>
                                    <a:lnTo>
                                      <a:pt x="12065" y="7630"/>
                                    </a:lnTo>
                                    <a:lnTo>
                                      <a:pt x="11798" y="7849"/>
                                    </a:lnTo>
                                    <a:lnTo>
                                      <a:pt x="11539" y="8076"/>
                                    </a:lnTo>
                                    <a:lnTo>
                                      <a:pt x="11286" y="8312"/>
                                    </a:lnTo>
                                    <a:lnTo>
                                      <a:pt x="11039" y="8555"/>
                                    </a:lnTo>
                                    <a:lnTo>
                                      <a:pt x="10801" y="8808"/>
                                    </a:lnTo>
                                    <a:lnTo>
                                      <a:pt x="10570" y="9070"/>
                                    </a:lnTo>
                                    <a:lnTo>
                                      <a:pt x="10344" y="9344"/>
                                    </a:lnTo>
                                    <a:lnTo>
                                      <a:pt x="10125" y="9629"/>
                                    </a:lnTo>
                                    <a:lnTo>
                                      <a:pt x="9913" y="9927"/>
                                    </a:lnTo>
                                    <a:lnTo>
                                      <a:pt x="9707" y="10237"/>
                                    </a:lnTo>
                                    <a:lnTo>
                                      <a:pt x="9508" y="10561"/>
                                    </a:lnTo>
                                    <a:lnTo>
                                      <a:pt x="9314" y="10899"/>
                                    </a:lnTo>
                                    <a:lnTo>
                                      <a:pt x="9126" y="11254"/>
                                    </a:lnTo>
                                    <a:lnTo>
                                      <a:pt x="8942" y="11624"/>
                                    </a:lnTo>
                                    <a:lnTo>
                                      <a:pt x="8764" y="12009"/>
                                    </a:lnTo>
                                    <a:lnTo>
                                      <a:pt x="8592" y="12412"/>
                                    </a:lnTo>
                                    <a:lnTo>
                                      <a:pt x="8425" y="12834"/>
                                    </a:lnTo>
                                    <a:lnTo>
                                      <a:pt x="8265" y="13274"/>
                                    </a:lnTo>
                                    <a:lnTo>
                                      <a:pt x="8108" y="13734"/>
                                    </a:lnTo>
                                    <a:lnTo>
                                      <a:pt x="7955" y="14216"/>
                                    </a:lnTo>
                                    <a:lnTo>
                                      <a:pt x="7808" y="14716"/>
                                    </a:lnTo>
                                    <a:lnTo>
                                      <a:pt x="7665" y="15239"/>
                                    </a:lnTo>
                                    <a:lnTo>
                                      <a:pt x="7526" y="15785"/>
                                    </a:lnTo>
                                    <a:lnTo>
                                      <a:pt x="7392" y="16354"/>
                                    </a:lnTo>
                                    <a:lnTo>
                                      <a:pt x="7260" y="16945"/>
                                    </a:lnTo>
                                    <a:lnTo>
                                      <a:pt x="7134" y="175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7c0e">
                                  <a:alpha val="68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840" y="28440"/>
                                <a:ext cx="12456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99" h="8728">
                                    <a:moveTo>
                                      <a:pt x="3451" y="8728"/>
                                    </a:moveTo>
                                    <a:lnTo>
                                      <a:pt x="3384" y="8411"/>
                                    </a:lnTo>
                                    <a:lnTo>
                                      <a:pt x="3316" y="8105"/>
                                    </a:lnTo>
                                    <a:lnTo>
                                      <a:pt x="3246" y="7813"/>
                                    </a:lnTo>
                                    <a:lnTo>
                                      <a:pt x="3175" y="7531"/>
                                    </a:lnTo>
                                    <a:lnTo>
                                      <a:pt x="3101" y="7262"/>
                                    </a:lnTo>
                                    <a:lnTo>
                                      <a:pt x="3024" y="7005"/>
                                    </a:lnTo>
                                    <a:lnTo>
                                      <a:pt x="2947" y="6757"/>
                                    </a:lnTo>
                                    <a:lnTo>
                                      <a:pt x="2866" y="6520"/>
                                    </a:lnTo>
                                    <a:lnTo>
                                      <a:pt x="2781" y="6293"/>
                                    </a:lnTo>
                                    <a:lnTo>
                                      <a:pt x="2697" y="6076"/>
                                    </a:lnTo>
                                    <a:lnTo>
                                      <a:pt x="2608" y="5867"/>
                                    </a:lnTo>
                                    <a:lnTo>
                                      <a:pt x="2517" y="5668"/>
                                    </a:lnTo>
                                    <a:lnTo>
                                      <a:pt x="2423" y="5479"/>
                                    </a:lnTo>
                                    <a:lnTo>
                                      <a:pt x="2326" y="5297"/>
                                    </a:lnTo>
                                    <a:lnTo>
                                      <a:pt x="2227" y="5122"/>
                                    </a:lnTo>
                                    <a:lnTo>
                                      <a:pt x="2125" y="4955"/>
                                    </a:lnTo>
                                    <a:lnTo>
                                      <a:pt x="2018" y="4795"/>
                                    </a:lnTo>
                                    <a:lnTo>
                                      <a:pt x="1908" y="4643"/>
                                    </a:lnTo>
                                    <a:lnTo>
                                      <a:pt x="1796" y="4495"/>
                                    </a:lnTo>
                                    <a:lnTo>
                                      <a:pt x="1681" y="4354"/>
                                    </a:lnTo>
                                    <a:lnTo>
                                      <a:pt x="1561" y="4218"/>
                                    </a:lnTo>
                                    <a:lnTo>
                                      <a:pt x="1438" y="4089"/>
                                    </a:lnTo>
                                    <a:lnTo>
                                      <a:pt x="1313" y="3962"/>
                                    </a:lnTo>
                                    <a:lnTo>
                                      <a:pt x="1183" y="3841"/>
                                    </a:lnTo>
                                    <a:lnTo>
                                      <a:pt x="1049" y="3724"/>
                                    </a:lnTo>
                                    <a:lnTo>
                                      <a:pt x="911" y="3611"/>
                                    </a:lnTo>
                                    <a:lnTo>
                                      <a:pt x="770" y="3501"/>
                                    </a:lnTo>
                                    <a:lnTo>
                                      <a:pt x="624" y="3392"/>
                                    </a:lnTo>
                                    <a:lnTo>
                                      <a:pt x="475" y="3288"/>
                                    </a:lnTo>
                                    <a:lnTo>
                                      <a:pt x="321" y="3185"/>
                                    </a:lnTo>
                                    <a:lnTo>
                                      <a:pt x="162" y="3084"/>
                                    </a:lnTo>
                                    <a:lnTo>
                                      <a:pt x="0" y="2985"/>
                                    </a:lnTo>
                                    <a:lnTo>
                                      <a:pt x="123" y="2836"/>
                                    </a:lnTo>
                                    <a:lnTo>
                                      <a:pt x="245" y="2697"/>
                                    </a:lnTo>
                                    <a:lnTo>
                                      <a:pt x="368" y="2571"/>
                                    </a:lnTo>
                                    <a:lnTo>
                                      <a:pt x="493" y="2454"/>
                                    </a:lnTo>
                                    <a:lnTo>
                                      <a:pt x="615" y="2345"/>
                                    </a:lnTo>
                                    <a:lnTo>
                                      <a:pt x="739" y="2247"/>
                                    </a:lnTo>
                                    <a:lnTo>
                                      <a:pt x="861" y="2154"/>
                                    </a:lnTo>
                                    <a:lnTo>
                                      <a:pt x="984" y="2070"/>
                                    </a:lnTo>
                                    <a:lnTo>
                                      <a:pt x="1106" y="1991"/>
                                    </a:lnTo>
                                    <a:lnTo>
                                      <a:pt x="1227" y="1918"/>
                                    </a:lnTo>
                                    <a:lnTo>
                                      <a:pt x="1347" y="1848"/>
                                    </a:lnTo>
                                    <a:lnTo>
                                      <a:pt x="1467" y="1782"/>
                                    </a:lnTo>
                                    <a:lnTo>
                                      <a:pt x="1702" y="1659"/>
                                    </a:lnTo>
                                    <a:lnTo>
                                      <a:pt x="1932" y="1539"/>
                                    </a:lnTo>
                                    <a:lnTo>
                                      <a:pt x="2046" y="1480"/>
                                    </a:lnTo>
                                    <a:lnTo>
                                      <a:pt x="2156" y="1419"/>
                                    </a:lnTo>
                                    <a:lnTo>
                                      <a:pt x="2264" y="1357"/>
                                    </a:lnTo>
                                    <a:lnTo>
                                      <a:pt x="2373" y="1291"/>
                                    </a:lnTo>
                                    <a:lnTo>
                                      <a:pt x="2477" y="1223"/>
                                    </a:lnTo>
                                    <a:lnTo>
                                      <a:pt x="2580" y="1150"/>
                                    </a:lnTo>
                                    <a:lnTo>
                                      <a:pt x="2679" y="1071"/>
                                    </a:lnTo>
                                    <a:lnTo>
                                      <a:pt x="2778" y="986"/>
                                    </a:lnTo>
                                    <a:lnTo>
                                      <a:pt x="2872" y="896"/>
                                    </a:lnTo>
                                    <a:lnTo>
                                      <a:pt x="2964" y="797"/>
                                    </a:lnTo>
                                    <a:lnTo>
                                      <a:pt x="3054" y="690"/>
                                    </a:lnTo>
                                    <a:lnTo>
                                      <a:pt x="3139" y="573"/>
                                    </a:lnTo>
                                    <a:lnTo>
                                      <a:pt x="3222" y="447"/>
                                    </a:lnTo>
                                    <a:lnTo>
                                      <a:pt x="3301" y="309"/>
                                    </a:lnTo>
                                    <a:lnTo>
                                      <a:pt x="3378" y="162"/>
                                    </a:lnTo>
                                    <a:lnTo>
                                      <a:pt x="3451" y="0"/>
                                    </a:lnTo>
                                    <a:lnTo>
                                      <a:pt x="3522" y="162"/>
                                    </a:lnTo>
                                    <a:lnTo>
                                      <a:pt x="3598" y="309"/>
                                    </a:lnTo>
                                    <a:lnTo>
                                      <a:pt x="3676" y="447"/>
                                    </a:lnTo>
                                    <a:lnTo>
                                      <a:pt x="3759" y="573"/>
                                    </a:lnTo>
                                    <a:lnTo>
                                      <a:pt x="3844" y="690"/>
                                    </a:lnTo>
                                    <a:lnTo>
                                      <a:pt x="3934" y="797"/>
                                    </a:lnTo>
                                    <a:lnTo>
                                      <a:pt x="4024" y="896"/>
                                    </a:lnTo>
                                    <a:lnTo>
                                      <a:pt x="4120" y="986"/>
                                    </a:lnTo>
                                    <a:lnTo>
                                      <a:pt x="4217" y="1071"/>
                                    </a:lnTo>
                                    <a:lnTo>
                                      <a:pt x="4316" y="1150"/>
                                    </a:lnTo>
                                    <a:lnTo>
                                      <a:pt x="4418" y="1223"/>
                                    </a:lnTo>
                                    <a:lnTo>
                                      <a:pt x="4523" y="1291"/>
                                    </a:lnTo>
                                    <a:lnTo>
                                      <a:pt x="4630" y="1357"/>
                                    </a:lnTo>
                                    <a:lnTo>
                                      <a:pt x="4739" y="1419"/>
                                    </a:lnTo>
                                    <a:lnTo>
                                      <a:pt x="4849" y="1480"/>
                                    </a:lnTo>
                                    <a:lnTo>
                                      <a:pt x="4963" y="1539"/>
                                    </a:lnTo>
                                    <a:lnTo>
                                      <a:pt x="5193" y="1659"/>
                                    </a:lnTo>
                                    <a:lnTo>
                                      <a:pt x="5428" y="1782"/>
                                    </a:lnTo>
                                    <a:lnTo>
                                      <a:pt x="5548" y="1848"/>
                                    </a:lnTo>
                                    <a:lnTo>
                                      <a:pt x="5668" y="1918"/>
                                    </a:lnTo>
                                    <a:lnTo>
                                      <a:pt x="5789" y="1991"/>
                                    </a:lnTo>
                                    <a:lnTo>
                                      <a:pt x="5912" y="2070"/>
                                    </a:lnTo>
                                    <a:lnTo>
                                      <a:pt x="6034" y="2154"/>
                                    </a:lnTo>
                                    <a:lnTo>
                                      <a:pt x="6157" y="2247"/>
                                    </a:lnTo>
                                    <a:lnTo>
                                      <a:pt x="6282" y="2345"/>
                                    </a:lnTo>
                                    <a:lnTo>
                                      <a:pt x="6405" y="2454"/>
                                    </a:lnTo>
                                    <a:lnTo>
                                      <a:pt x="6528" y="2571"/>
                                    </a:lnTo>
                                    <a:lnTo>
                                      <a:pt x="6653" y="2697"/>
                                    </a:lnTo>
                                    <a:lnTo>
                                      <a:pt x="6776" y="2836"/>
                                    </a:lnTo>
                                    <a:lnTo>
                                      <a:pt x="6899" y="2985"/>
                                    </a:lnTo>
                                    <a:lnTo>
                                      <a:pt x="6737" y="3084"/>
                                    </a:lnTo>
                                    <a:lnTo>
                                      <a:pt x="6578" y="3185"/>
                                    </a:lnTo>
                                    <a:lnTo>
                                      <a:pt x="6424" y="3288"/>
                                    </a:lnTo>
                                    <a:lnTo>
                                      <a:pt x="6275" y="3392"/>
                                    </a:lnTo>
                                    <a:lnTo>
                                      <a:pt x="6129" y="3501"/>
                                    </a:lnTo>
                                    <a:lnTo>
                                      <a:pt x="5988" y="3611"/>
                                    </a:lnTo>
                                    <a:lnTo>
                                      <a:pt x="5851" y="3724"/>
                                    </a:lnTo>
                                    <a:lnTo>
                                      <a:pt x="5716" y="3841"/>
                                    </a:lnTo>
                                    <a:lnTo>
                                      <a:pt x="5587" y="3962"/>
                                    </a:lnTo>
                                    <a:lnTo>
                                      <a:pt x="5460" y="4089"/>
                                    </a:lnTo>
                                    <a:lnTo>
                                      <a:pt x="5337" y="4218"/>
                                    </a:lnTo>
                                    <a:lnTo>
                                      <a:pt x="5217" y="4354"/>
                                    </a:lnTo>
                                    <a:lnTo>
                                      <a:pt x="5102" y="4495"/>
                                    </a:lnTo>
                                    <a:lnTo>
                                      <a:pt x="4990" y="4643"/>
                                    </a:lnTo>
                                    <a:lnTo>
                                      <a:pt x="4880" y="4795"/>
                                    </a:lnTo>
                                    <a:lnTo>
                                      <a:pt x="4775" y="4955"/>
                                    </a:lnTo>
                                    <a:lnTo>
                                      <a:pt x="4671" y="5122"/>
                                    </a:lnTo>
                                    <a:lnTo>
                                      <a:pt x="4572" y="5297"/>
                                    </a:lnTo>
                                    <a:lnTo>
                                      <a:pt x="4475" y="5479"/>
                                    </a:lnTo>
                                    <a:lnTo>
                                      <a:pt x="4381" y="5668"/>
                                    </a:lnTo>
                                    <a:lnTo>
                                      <a:pt x="4288" y="5867"/>
                                    </a:lnTo>
                                    <a:lnTo>
                                      <a:pt x="4201" y="6076"/>
                                    </a:lnTo>
                                    <a:lnTo>
                                      <a:pt x="4115" y="6293"/>
                                    </a:lnTo>
                                    <a:lnTo>
                                      <a:pt x="4032" y="6520"/>
                                    </a:lnTo>
                                    <a:lnTo>
                                      <a:pt x="3951" y="6757"/>
                                    </a:lnTo>
                                    <a:lnTo>
                                      <a:pt x="3874" y="7005"/>
                                    </a:lnTo>
                                    <a:lnTo>
                                      <a:pt x="3797" y="7262"/>
                                    </a:lnTo>
                                    <a:lnTo>
                                      <a:pt x="3724" y="7531"/>
                                    </a:lnTo>
                                    <a:lnTo>
                                      <a:pt x="3652" y="7813"/>
                                    </a:lnTo>
                                    <a:lnTo>
                                      <a:pt x="3583" y="8105"/>
                                    </a:lnTo>
                                    <a:lnTo>
                                      <a:pt x="3515" y="8411"/>
                                    </a:lnTo>
                                    <a:lnTo>
                                      <a:pt x="3451" y="87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7c0e">
                                  <a:alpha val="68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8920"/>
                                <a:ext cx="14040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00" h="6159">
                                    <a:moveTo>
                                      <a:pt x="7800" y="5660"/>
                                    </a:moveTo>
                                    <a:lnTo>
                                      <a:pt x="7486" y="5577"/>
                                    </a:lnTo>
                                    <a:lnTo>
                                      <a:pt x="7183" y="5499"/>
                                    </a:lnTo>
                                    <a:lnTo>
                                      <a:pt x="6891" y="5430"/>
                                    </a:lnTo>
                                    <a:lnTo>
                                      <a:pt x="6607" y="5368"/>
                                    </a:lnTo>
                                    <a:lnTo>
                                      <a:pt x="6333" y="5313"/>
                                    </a:lnTo>
                                    <a:lnTo>
                                      <a:pt x="6068" y="5265"/>
                                    </a:lnTo>
                                    <a:lnTo>
                                      <a:pt x="5812" y="5224"/>
                                    </a:lnTo>
                                    <a:lnTo>
                                      <a:pt x="5564" y="5188"/>
                                    </a:lnTo>
                                    <a:lnTo>
                                      <a:pt x="5324" y="5161"/>
                                    </a:lnTo>
                                    <a:lnTo>
                                      <a:pt x="5090" y="5140"/>
                                    </a:lnTo>
                                    <a:lnTo>
                                      <a:pt x="4865" y="5127"/>
                                    </a:lnTo>
                                    <a:lnTo>
                                      <a:pt x="4646" y="5117"/>
                                    </a:lnTo>
                                    <a:lnTo>
                                      <a:pt x="4434" y="5117"/>
                                    </a:lnTo>
                                    <a:lnTo>
                                      <a:pt x="4228" y="5120"/>
                                    </a:lnTo>
                                    <a:lnTo>
                                      <a:pt x="4027" y="5132"/>
                                    </a:lnTo>
                                    <a:lnTo>
                                      <a:pt x="3831" y="5148"/>
                                    </a:lnTo>
                                    <a:lnTo>
                                      <a:pt x="3642" y="5171"/>
                                    </a:lnTo>
                                    <a:lnTo>
                                      <a:pt x="3455" y="5200"/>
                                    </a:lnTo>
                                    <a:lnTo>
                                      <a:pt x="3274" y="5234"/>
                                    </a:lnTo>
                                    <a:lnTo>
                                      <a:pt x="3095" y="5274"/>
                                    </a:lnTo>
                                    <a:lnTo>
                                      <a:pt x="2920" y="5320"/>
                                    </a:lnTo>
                                    <a:lnTo>
                                      <a:pt x="2749" y="5370"/>
                                    </a:lnTo>
                                    <a:lnTo>
                                      <a:pt x="2580" y="5427"/>
                                    </a:lnTo>
                                    <a:lnTo>
                                      <a:pt x="2413" y="5488"/>
                                    </a:lnTo>
                                    <a:lnTo>
                                      <a:pt x="2248" y="5555"/>
                                    </a:lnTo>
                                    <a:lnTo>
                                      <a:pt x="2086" y="5627"/>
                                    </a:lnTo>
                                    <a:lnTo>
                                      <a:pt x="1922" y="5704"/>
                                    </a:lnTo>
                                    <a:lnTo>
                                      <a:pt x="1762" y="5786"/>
                                    </a:lnTo>
                                    <a:lnTo>
                                      <a:pt x="1601" y="5872"/>
                                    </a:lnTo>
                                    <a:lnTo>
                                      <a:pt x="1441" y="5963"/>
                                    </a:lnTo>
                                    <a:lnTo>
                                      <a:pt x="1280" y="6060"/>
                                    </a:lnTo>
                                    <a:lnTo>
                                      <a:pt x="1118" y="6159"/>
                                    </a:lnTo>
                                    <a:lnTo>
                                      <a:pt x="1039" y="5984"/>
                                    </a:lnTo>
                                    <a:lnTo>
                                      <a:pt x="971" y="5812"/>
                                    </a:lnTo>
                                    <a:lnTo>
                                      <a:pt x="912" y="5645"/>
                                    </a:lnTo>
                                    <a:lnTo>
                                      <a:pt x="864" y="5482"/>
                                    </a:lnTo>
                                    <a:lnTo>
                                      <a:pt x="822" y="5323"/>
                                    </a:lnTo>
                                    <a:lnTo>
                                      <a:pt x="789" y="5169"/>
                                    </a:lnTo>
                                    <a:lnTo>
                                      <a:pt x="762" y="5018"/>
                                    </a:lnTo>
                                    <a:lnTo>
                                      <a:pt x="741" y="4869"/>
                                    </a:lnTo>
                                    <a:lnTo>
                                      <a:pt x="724" y="4725"/>
                                    </a:lnTo>
                                    <a:lnTo>
                                      <a:pt x="715" y="4584"/>
                                    </a:lnTo>
                                    <a:lnTo>
                                      <a:pt x="705" y="4446"/>
                                    </a:lnTo>
                                    <a:lnTo>
                                      <a:pt x="700" y="4309"/>
                                    </a:lnTo>
                                    <a:lnTo>
                                      <a:pt x="695" y="4043"/>
                                    </a:lnTo>
                                    <a:lnTo>
                                      <a:pt x="694" y="3784"/>
                                    </a:lnTo>
                                    <a:lnTo>
                                      <a:pt x="690" y="3658"/>
                                    </a:lnTo>
                                    <a:lnTo>
                                      <a:pt x="686" y="3531"/>
                                    </a:lnTo>
                                    <a:lnTo>
                                      <a:pt x="679" y="3405"/>
                                    </a:lnTo>
                                    <a:lnTo>
                                      <a:pt x="669" y="3280"/>
                                    </a:lnTo>
                                    <a:lnTo>
                                      <a:pt x="655" y="3155"/>
                                    </a:lnTo>
                                    <a:lnTo>
                                      <a:pt x="635" y="3031"/>
                                    </a:lnTo>
                                    <a:lnTo>
                                      <a:pt x="609" y="2906"/>
                                    </a:lnTo>
                                    <a:lnTo>
                                      <a:pt x="579" y="2780"/>
                                    </a:lnTo>
                                    <a:lnTo>
                                      <a:pt x="538" y="2655"/>
                                    </a:lnTo>
                                    <a:lnTo>
                                      <a:pt x="493" y="2528"/>
                                    </a:lnTo>
                                    <a:lnTo>
                                      <a:pt x="436" y="2400"/>
                                    </a:lnTo>
                                    <a:lnTo>
                                      <a:pt x="371" y="2271"/>
                                    </a:lnTo>
                                    <a:lnTo>
                                      <a:pt x="295" y="2140"/>
                                    </a:lnTo>
                                    <a:lnTo>
                                      <a:pt x="209" y="2007"/>
                                    </a:lnTo>
                                    <a:lnTo>
                                      <a:pt x="110" y="1872"/>
                                    </a:lnTo>
                                    <a:lnTo>
                                      <a:pt x="0" y="1735"/>
                                    </a:lnTo>
                                    <a:lnTo>
                                      <a:pt x="175" y="1743"/>
                                    </a:lnTo>
                                    <a:lnTo>
                                      <a:pt x="342" y="1743"/>
                                    </a:lnTo>
                                    <a:lnTo>
                                      <a:pt x="501" y="1735"/>
                                    </a:lnTo>
                                    <a:lnTo>
                                      <a:pt x="650" y="1717"/>
                                    </a:lnTo>
                                    <a:lnTo>
                                      <a:pt x="792" y="1694"/>
                                    </a:lnTo>
                                    <a:lnTo>
                                      <a:pt x="927" y="1662"/>
                                    </a:lnTo>
                                    <a:lnTo>
                                      <a:pt x="1057" y="1624"/>
                                    </a:lnTo>
                                    <a:lnTo>
                                      <a:pt x="1181" y="1582"/>
                                    </a:lnTo>
                                    <a:lnTo>
                                      <a:pt x="1300" y="1534"/>
                                    </a:lnTo>
                                    <a:lnTo>
                                      <a:pt x="1415" y="1479"/>
                                    </a:lnTo>
                                    <a:lnTo>
                                      <a:pt x="1527" y="1420"/>
                                    </a:lnTo>
                                    <a:lnTo>
                                      <a:pt x="1635" y="1359"/>
                                    </a:lnTo>
                                    <a:lnTo>
                                      <a:pt x="1742" y="1292"/>
                                    </a:lnTo>
                                    <a:lnTo>
                                      <a:pt x="1847" y="1224"/>
                                    </a:lnTo>
                                    <a:lnTo>
                                      <a:pt x="1951" y="1151"/>
                                    </a:lnTo>
                                    <a:lnTo>
                                      <a:pt x="2055" y="1079"/>
                                    </a:lnTo>
                                    <a:lnTo>
                                      <a:pt x="2264" y="926"/>
                                    </a:lnTo>
                                    <a:lnTo>
                                      <a:pt x="2481" y="772"/>
                                    </a:lnTo>
                                    <a:lnTo>
                                      <a:pt x="2593" y="695"/>
                                    </a:lnTo>
                                    <a:lnTo>
                                      <a:pt x="2710" y="618"/>
                                    </a:lnTo>
                                    <a:lnTo>
                                      <a:pt x="2830" y="544"/>
                                    </a:lnTo>
                                    <a:lnTo>
                                      <a:pt x="2956" y="469"/>
                                    </a:lnTo>
                                    <a:lnTo>
                                      <a:pt x="3086" y="398"/>
                                    </a:lnTo>
                                    <a:lnTo>
                                      <a:pt x="3223" y="330"/>
                                    </a:lnTo>
                                    <a:lnTo>
                                      <a:pt x="3368" y="264"/>
                                    </a:lnTo>
                                    <a:lnTo>
                                      <a:pt x="3520" y="202"/>
                                    </a:lnTo>
                                    <a:lnTo>
                                      <a:pt x="3680" y="144"/>
                                    </a:lnTo>
                                    <a:lnTo>
                                      <a:pt x="3851" y="92"/>
                                    </a:lnTo>
                                    <a:lnTo>
                                      <a:pt x="4029" y="43"/>
                                    </a:lnTo>
                                    <a:lnTo>
                                      <a:pt x="4218" y="0"/>
                                    </a:lnTo>
                                    <a:lnTo>
                                      <a:pt x="4233" y="189"/>
                                    </a:lnTo>
                                    <a:lnTo>
                                      <a:pt x="4252" y="375"/>
                                    </a:lnTo>
                                    <a:lnTo>
                                      <a:pt x="4275" y="558"/>
                                    </a:lnTo>
                                    <a:lnTo>
                                      <a:pt x="4301" y="740"/>
                                    </a:lnTo>
                                    <a:lnTo>
                                      <a:pt x="4332" y="918"/>
                                    </a:lnTo>
                                    <a:lnTo>
                                      <a:pt x="4366" y="1093"/>
                                    </a:lnTo>
                                    <a:lnTo>
                                      <a:pt x="4406" y="1268"/>
                                    </a:lnTo>
                                    <a:lnTo>
                                      <a:pt x="4450" y="1440"/>
                                    </a:lnTo>
                                    <a:lnTo>
                                      <a:pt x="4500" y="1611"/>
                                    </a:lnTo>
                                    <a:lnTo>
                                      <a:pt x="4556" y="1780"/>
                                    </a:lnTo>
                                    <a:lnTo>
                                      <a:pt x="4617" y="1948"/>
                                    </a:lnTo>
                                    <a:lnTo>
                                      <a:pt x="4684" y="2115"/>
                                    </a:lnTo>
                                    <a:lnTo>
                                      <a:pt x="4758" y="2282"/>
                                    </a:lnTo>
                                    <a:lnTo>
                                      <a:pt x="4839" y="2449"/>
                                    </a:lnTo>
                                    <a:lnTo>
                                      <a:pt x="4927" y="2616"/>
                                    </a:lnTo>
                                    <a:lnTo>
                                      <a:pt x="5022" y="2781"/>
                                    </a:lnTo>
                                    <a:lnTo>
                                      <a:pt x="5124" y="2950"/>
                                    </a:lnTo>
                                    <a:lnTo>
                                      <a:pt x="5236" y="3116"/>
                                    </a:lnTo>
                                    <a:lnTo>
                                      <a:pt x="5356" y="3285"/>
                                    </a:lnTo>
                                    <a:lnTo>
                                      <a:pt x="5484" y="3455"/>
                                    </a:lnTo>
                                    <a:lnTo>
                                      <a:pt x="5620" y="3625"/>
                                    </a:lnTo>
                                    <a:lnTo>
                                      <a:pt x="5766" y="3798"/>
                                    </a:lnTo>
                                    <a:lnTo>
                                      <a:pt x="5922" y="3973"/>
                                    </a:lnTo>
                                    <a:lnTo>
                                      <a:pt x="6087" y="4148"/>
                                    </a:lnTo>
                                    <a:lnTo>
                                      <a:pt x="6262" y="4327"/>
                                    </a:lnTo>
                                    <a:lnTo>
                                      <a:pt x="6448" y="4508"/>
                                    </a:lnTo>
                                    <a:lnTo>
                                      <a:pt x="6646" y="4693"/>
                                    </a:lnTo>
                                    <a:lnTo>
                                      <a:pt x="6854" y="4879"/>
                                    </a:lnTo>
                                    <a:lnTo>
                                      <a:pt x="7072" y="5069"/>
                                    </a:lnTo>
                                    <a:lnTo>
                                      <a:pt x="7302" y="5263"/>
                                    </a:lnTo>
                                    <a:lnTo>
                                      <a:pt x="7546" y="5461"/>
                                    </a:lnTo>
                                    <a:lnTo>
                                      <a:pt x="7800" y="56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7c0e">
                                  <a:alpha val="68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120" y="179640"/>
                                <a:ext cx="14040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97" h="6163">
                                    <a:moveTo>
                                      <a:pt x="0" y="5659"/>
                                    </a:moveTo>
                                    <a:lnTo>
                                      <a:pt x="313" y="5576"/>
                                    </a:lnTo>
                                    <a:lnTo>
                                      <a:pt x="616" y="5498"/>
                                    </a:lnTo>
                                    <a:lnTo>
                                      <a:pt x="909" y="5429"/>
                                    </a:lnTo>
                                    <a:lnTo>
                                      <a:pt x="1191" y="5367"/>
                                    </a:lnTo>
                                    <a:lnTo>
                                      <a:pt x="1465" y="5312"/>
                                    </a:lnTo>
                                    <a:lnTo>
                                      <a:pt x="1731" y="5264"/>
                                    </a:lnTo>
                                    <a:lnTo>
                                      <a:pt x="1987" y="5223"/>
                                    </a:lnTo>
                                    <a:lnTo>
                                      <a:pt x="2235" y="5189"/>
                                    </a:lnTo>
                                    <a:lnTo>
                                      <a:pt x="2475" y="5162"/>
                                    </a:lnTo>
                                    <a:lnTo>
                                      <a:pt x="2707" y="5140"/>
                                    </a:lnTo>
                                    <a:lnTo>
                                      <a:pt x="2932" y="5126"/>
                                    </a:lnTo>
                                    <a:lnTo>
                                      <a:pt x="3152" y="5118"/>
                                    </a:lnTo>
                                    <a:lnTo>
                                      <a:pt x="3363" y="5116"/>
                                    </a:lnTo>
                                    <a:lnTo>
                                      <a:pt x="3570" y="5121"/>
                                    </a:lnTo>
                                    <a:lnTo>
                                      <a:pt x="3770" y="5132"/>
                                    </a:lnTo>
                                    <a:lnTo>
                                      <a:pt x="3966" y="5149"/>
                                    </a:lnTo>
                                    <a:lnTo>
                                      <a:pt x="4157" y="5171"/>
                                    </a:lnTo>
                                    <a:lnTo>
                                      <a:pt x="4342" y="5200"/>
                                    </a:lnTo>
                                    <a:lnTo>
                                      <a:pt x="4523" y="5234"/>
                                    </a:lnTo>
                                    <a:lnTo>
                                      <a:pt x="4702" y="5275"/>
                                    </a:lnTo>
                                    <a:lnTo>
                                      <a:pt x="4877" y="5320"/>
                                    </a:lnTo>
                                    <a:lnTo>
                                      <a:pt x="5048" y="5372"/>
                                    </a:lnTo>
                                    <a:lnTo>
                                      <a:pt x="5217" y="5429"/>
                                    </a:lnTo>
                                    <a:lnTo>
                                      <a:pt x="5384" y="5490"/>
                                    </a:lnTo>
                                    <a:lnTo>
                                      <a:pt x="5548" y="5557"/>
                                    </a:lnTo>
                                    <a:lnTo>
                                      <a:pt x="5711" y="5630"/>
                                    </a:lnTo>
                                    <a:lnTo>
                                      <a:pt x="5873" y="5706"/>
                                    </a:lnTo>
                                    <a:lnTo>
                                      <a:pt x="6035" y="5788"/>
                                    </a:lnTo>
                                    <a:lnTo>
                                      <a:pt x="6196" y="5874"/>
                                    </a:lnTo>
                                    <a:lnTo>
                                      <a:pt x="6356" y="5967"/>
                                    </a:lnTo>
                                    <a:lnTo>
                                      <a:pt x="6517" y="6062"/>
                                    </a:lnTo>
                                    <a:lnTo>
                                      <a:pt x="6679" y="6163"/>
                                    </a:lnTo>
                                    <a:lnTo>
                                      <a:pt x="6757" y="5986"/>
                                    </a:lnTo>
                                    <a:lnTo>
                                      <a:pt x="6825" y="5813"/>
                                    </a:lnTo>
                                    <a:lnTo>
                                      <a:pt x="6883" y="5646"/>
                                    </a:lnTo>
                                    <a:lnTo>
                                      <a:pt x="6932" y="5482"/>
                                    </a:lnTo>
                                    <a:lnTo>
                                      <a:pt x="6972" y="5324"/>
                                    </a:lnTo>
                                    <a:lnTo>
                                      <a:pt x="7006" y="5168"/>
                                    </a:lnTo>
                                    <a:lnTo>
                                      <a:pt x="7034" y="5017"/>
                                    </a:lnTo>
                                    <a:lnTo>
                                      <a:pt x="7055" y="4868"/>
                                    </a:lnTo>
                                    <a:lnTo>
                                      <a:pt x="7071" y="4724"/>
                                    </a:lnTo>
                                    <a:lnTo>
                                      <a:pt x="7082" y="4583"/>
                                    </a:lnTo>
                                    <a:lnTo>
                                      <a:pt x="7089" y="4444"/>
                                    </a:lnTo>
                                    <a:lnTo>
                                      <a:pt x="7095" y="4308"/>
                                    </a:lnTo>
                                    <a:lnTo>
                                      <a:pt x="7100" y="4042"/>
                                    </a:lnTo>
                                    <a:lnTo>
                                      <a:pt x="7102" y="3783"/>
                                    </a:lnTo>
                                    <a:lnTo>
                                      <a:pt x="7105" y="3655"/>
                                    </a:lnTo>
                                    <a:lnTo>
                                      <a:pt x="7110" y="3529"/>
                                    </a:lnTo>
                                    <a:lnTo>
                                      <a:pt x="7116" y="3404"/>
                                    </a:lnTo>
                                    <a:lnTo>
                                      <a:pt x="7128" y="3279"/>
                                    </a:lnTo>
                                    <a:lnTo>
                                      <a:pt x="7141" y="3154"/>
                                    </a:lnTo>
                                    <a:lnTo>
                                      <a:pt x="7160" y="3030"/>
                                    </a:lnTo>
                                    <a:lnTo>
                                      <a:pt x="7186" y="2905"/>
                                    </a:lnTo>
                                    <a:lnTo>
                                      <a:pt x="7218" y="2780"/>
                                    </a:lnTo>
                                    <a:lnTo>
                                      <a:pt x="7257" y="2655"/>
                                    </a:lnTo>
                                    <a:lnTo>
                                      <a:pt x="7304" y="2529"/>
                                    </a:lnTo>
                                    <a:lnTo>
                                      <a:pt x="7359" y="2401"/>
                                    </a:lnTo>
                                    <a:lnTo>
                                      <a:pt x="7424" y="2271"/>
                                    </a:lnTo>
                                    <a:lnTo>
                                      <a:pt x="7500" y="2142"/>
                                    </a:lnTo>
                                    <a:lnTo>
                                      <a:pt x="7586" y="2009"/>
                                    </a:lnTo>
                                    <a:lnTo>
                                      <a:pt x="7685" y="1876"/>
                                    </a:lnTo>
                                    <a:lnTo>
                                      <a:pt x="7797" y="1738"/>
                                    </a:lnTo>
                                    <a:lnTo>
                                      <a:pt x="7620" y="1747"/>
                                    </a:lnTo>
                                    <a:lnTo>
                                      <a:pt x="7455" y="1747"/>
                                    </a:lnTo>
                                    <a:lnTo>
                                      <a:pt x="7296" y="1737"/>
                                    </a:lnTo>
                                    <a:lnTo>
                                      <a:pt x="7147" y="1721"/>
                                    </a:lnTo>
                                    <a:lnTo>
                                      <a:pt x="7005" y="1696"/>
                                    </a:lnTo>
                                    <a:lnTo>
                                      <a:pt x="6868" y="1666"/>
                                    </a:lnTo>
                                    <a:lnTo>
                                      <a:pt x="6739" y="1627"/>
                                    </a:lnTo>
                                    <a:lnTo>
                                      <a:pt x="6616" y="1583"/>
                                    </a:lnTo>
                                    <a:lnTo>
                                      <a:pt x="6496" y="1534"/>
                                    </a:lnTo>
                                    <a:lnTo>
                                      <a:pt x="6381" y="1481"/>
                                    </a:lnTo>
                                    <a:lnTo>
                                      <a:pt x="6269" y="1423"/>
                                    </a:lnTo>
                                    <a:lnTo>
                                      <a:pt x="6160" y="1359"/>
                                    </a:lnTo>
                                    <a:lnTo>
                                      <a:pt x="6053" y="1293"/>
                                    </a:lnTo>
                                    <a:lnTo>
                                      <a:pt x="5950" y="1225"/>
                                    </a:lnTo>
                                    <a:lnTo>
                                      <a:pt x="5844" y="1152"/>
                                    </a:lnTo>
                                    <a:lnTo>
                                      <a:pt x="5742" y="1079"/>
                                    </a:lnTo>
                                    <a:lnTo>
                                      <a:pt x="5531" y="927"/>
                                    </a:lnTo>
                                    <a:lnTo>
                                      <a:pt x="5316" y="771"/>
                                    </a:lnTo>
                                    <a:lnTo>
                                      <a:pt x="5202" y="695"/>
                                    </a:lnTo>
                                    <a:lnTo>
                                      <a:pt x="5087" y="619"/>
                                    </a:lnTo>
                                    <a:lnTo>
                                      <a:pt x="4966" y="543"/>
                                    </a:lnTo>
                                    <a:lnTo>
                                      <a:pt x="4841" y="470"/>
                                    </a:lnTo>
                                    <a:lnTo>
                                      <a:pt x="4708" y="399"/>
                                    </a:lnTo>
                                    <a:lnTo>
                                      <a:pt x="4572" y="329"/>
                                    </a:lnTo>
                                    <a:lnTo>
                                      <a:pt x="4426" y="264"/>
                                    </a:lnTo>
                                    <a:lnTo>
                                      <a:pt x="4275" y="203"/>
                                    </a:lnTo>
                                    <a:lnTo>
                                      <a:pt x="4113" y="144"/>
                                    </a:lnTo>
                                    <a:lnTo>
                                      <a:pt x="3945" y="91"/>
                                    </a:lnTo>
                                    <a:lnTo>
                                      <a:pt x="3767" y="42"/>
                                    </a:lnTo>
                                    <a:lnTo>
                                      <a:pt x="3577" y="0"/>
                                    </a:lnTo>
                                    <a:lnTo>
                                      <a:pt x="3561" y="190"/>
                                    </a:lnTo>
                                    <a:lnTo>
                                      <a:pt x="3543" y="376"/>
                                    </a:lnTo>
                                    <a:lnTo>
                                      <a:pt x="3520" y="559"/>
                                    </a:lnTo>
                                    <a:lnTo>
                                      <a:pt x="3494" y="741"/>
                                    </a:lnTo>
                                    <a:lnTo>
                                      <a:pt x="3463" y="919"/>
                                    </a:lnTo>
                                    <a:lnTo>
                                      <a:pt x="3429" y="1094"/>
                                    </a:lnTo>
                                    <a:lnTo>
                                      <a:pt x="3389" y="1269"/>
                                    </a:lnTo>
                                    <a:lnTo>
                                      <a:pt x="3345" y="1440"/>
                                    </a:lnTo>
                                    <a:lnTo>
                                      <a:pt x="3295" y="1610"/>
                                    </a:lnTo>
                                    <a:lnTo>
                                      <a:pt x="3240" y="1781"/>
                                    </a:lnTo>
                                    <a:lnTo>
                                      <a:pt x="3180" y="1949"/>
                                    </a:lnTo>
                                    <a:lnTo>
                                      <a:pt x="3112" y="2116"/>
                                    </a:lnTo>
                                    <a:lnTo>
                                      <a:pt x="3037" y="2283"/>
                                    </a:lnTo>
                                    <a:lnTo>
                                      <a:pt x="2958" y="2448"/>
                                    </a:lnTo>
                                    <a:lnTo>
                                      <a:pt x="2870" y="2615"/>
                                    </a:lnTo>
                                    <a:lnTo>
                                      <a:pt x="2775" y="2782"/>
                                    </a:lnTo>
                                    <a:lnTo>
                                      <a:pt x="2671" y="2949"/>
                                    </a:lnTo>
                                    <a:lnTo>
                                      <a:pt x="2561" y="3115"/>
                                    </a:lnTo>
                                    <a:lnTo>
                                      <a:pt x="2441" y="3284"/>
                                    </a:lnTo>
                                    <a:lnTo>
                                      <a:pt x="2313" y="3454"/>
                                    </a:lnTo>
                                    <a:lnTo>
                                      <a:pt x="2177" y="3624"/>
                                    </a:lnTo>
                                    <a:lnTo>
                                      <a:pt x="2031" y="3796"/>
                                    </a:lnTo>
                                    <a:lnTo>
                                      <a:pt x="1875" y="3971"/>
                                    </a:lnTo>
                                    <a:lnTo>
                                      <a:pt x="1710" y="4147"/>
                                    </a:lnTo>
                                    <a:lnTo>
                                      <a:pt x="1535" y="4326"/>
                                    </a:lnTo>
                                    <a:lnTo>
                                      <a:pt x="1349" y="4507"/>
                                    </a:lnTo>
                                    <a:lnTo>
                                      <a:pt x="1152" y="4690"/>
                                    </a:lnTo>
                                    <a:lnTo>
                                      <a:pt x="945" y="4876"/>
                                    </a:lnTo>
                                    <a:lnTo>
                                      <a:pt x="726" y="5068"/>
                                    </a:lnTo>
                                    <a:lnTo>
                                      <a:pt x="496" y="5260"/>
                                    </a:lnTo>
                                    <a:lnTo>
                                      <a:pt x="255" y="5458"/>
                                    </a:lnTo>
                                    <a:lnTo>
                                      <a:pt x="0" y="56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7c0e">
                                  <a:alpha val="68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40" y="259560"/>
                                <a:ext cx="11628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50" h="8187">
                                    <a:moveTo>
                                      <a:pt x="3225" y="0"/>
                                    </a:moveTo>
                                    <a:lnTo>
                                      <a:pt x="3089" y="435"/>
                                    </a:lnTo>
                                    <a:lnTo>
                                      <a:pt x="2956" y="857"/>
                                    </a:lnTo>
                                    <a:lnTo>
                                      <a:pt x="2888" y="1061"/>
                                    </a:lnTo>
                                    <a:lnTo>
                                      <a:pt x="2823" y="1262"/>
                                    </a:lnTo>
                                    <a:lnTo>
                                      <a:pt x="2755" y="1458"/>
                                    </a:lnTo>
                                    <a:lnTo>
                                      <a:pt x="2689" y="1650"/>
                                    </a:lnTo>
                                    <a:lnTo>
                                      <a:pt x="2619" y="1841"/>
                                    </a:lnTo>
                                    <a:lnTo>
                                      <a:pt x="2549" y="2026"/>
                                    </a:lnTo>
                                    <a:lnTo>
                                      <a:pt x="2476" y="2209"/>
                                    </a:lnTo>
                                    <a:lnTo>
                                      <a:pt x="2403" y="2387"/>
                                    </a:lnTo>
                                    <a:lnTo>
                                      <a:pt x="2326" y="2562"/>
                                    </a:lnTo>
                                    <a:lnTo>
                                      <a:pt x="2248" y="2734"/>
                                    </a:lnTo>
                                    <a:lnTo>
                                      <a:pt x="2165" y="2903"/>
                                    </a:lnTo>
                                    <a:lnTo>
                                      <a:pt x="2079" y="3068"/>
                                    </a:lnTo>
                                    <a:lnTo>
                                      <a:pt x="1990" y="3228"/>
                                    </a:lnTo>
                                    <a:lnTo>
                                      <a:pt x="1898" y="3387"/>
                                    </a:lnTo>
                                    <a:lnTo>
                                      <a:pt x="1801" y="3541"/>
                                    </a:lnTo>
                                    <a:lnTo>
                                      <a:pt x="1698" y="3692"/>
                                    </a:lnTo>
                                    <a:lnTo>
                                      <a:pt x="1592" y="3841"/>
                                    </a:lnTo>
                                    <a:lnTo>
                                      <a:pt x="1478" y="3985"/>
                                    </a:lnTo>
                                    <a:lnTo>
                                      <a:pt x="1361" y="4126"/>
                                    </a:lnTo>
                                    <a:lnTo>
                                      <a:pt x="1238" y="4263"/>
                                    </a:lnTo>
                                    <a:lnTo>
                                      <a:pt x="1109" y="4398"/>
                                    </a:lnTo>
                                    <a:lnTo>
                                      <a:pt x="971" y="4531"/>
                                    </a:lnTo>
                                    <a:lnTo>
                                      <a:pt x="828" y="4659"/>
                                    </a:lnTo>
                                    <a:lnTo>
                                      <a:pt x="679" y="4783"/>
                                    </a:lnTo>
                                    <a:lnTo>
                                      <a:pt x="520" y="4905"/>
                                    </a:lnTo>
                                    <a:lnTo>
                                      <a:pt x="355" y="5025"/>
                                    </a:lnTo>
                                    <a:lnTo>
                                      <a:pt x="182" y="5140"/>
                                    </a:lnTo>
                                    <a:lnTo>
                                      <a:pt x="0" y="5253"/>
                                    </a:lnTo>
                                    <a:lnTo>
                                      <a:pt x="138" y="5439"/>
                                    </a:lnTo>
                                    <a:lnTo>
                                      <a:pt x="274" y="5608"/>
                                    </a:lnTo>
                                    <a:lnTo>
                                      <a:pt x="410" y="5765"/>
                                    </a:lnTo>
                                    <a:lnTo>
                                      <a:pt x="545" y="5906"/>
                                    </a:lnTo>
                                    <a:lnTo>
                                      <a:pt x="678" y="6037"/>
                                    </a:lnTo>
                                    <a:lnTo>
                                      <a:pt x="807" y="6156"/>
                                    </a:lnTo>
                                    <a:lnTo>
                                      <a:pt x="937" y="6264"/>
                                    </a:lnTo>
                                    <a:lnTo>
                                      <a:pt x="1065" y="6363"/>
                                    </a:lnTo>
                                    <a:lnTo>
                                      <a:pt x="1188" y="6452"/>
                                    </a:lnTo>
                                    <a:lnTo>
                                      <a:pt x="1311" y="6535"/>
                                    </a:lnTo>
                                    <a:lnTo>
                                      <a:pt x="1431" y="6609"/>
                                    </a:lnTo>
                                    <a:lnTo>
                                      <a:pt x="1551" y="6679"/>
                                    </a:lnTo>
                                    <a:lnTo>
                                      <a:pt x="1666" y="6742"/>
                                    </a:lnTo>
                                    <a:lnTo>
                                      <a:pt x="1780" y="6802"/>
                                    </a:lnTo>
                                    <a:lnTo>
                                      <a:pt x="1890" y="6859"/>
                                    </a:lnTo>
                                    <a:lnTo>
                                      <a:pt x="1997" y="6912"/>
                                    </a:lnTo>
                                    <a:lnTo>
                                      <a:pt x="2100" y="6966"/>
                                    </a:lnTo>
                                    <a:lnTo>
                                      <a:pt x="2201" y="7017"/>
                                    </a:lnTo>
                                    <a:lnTo>
                                      <a:pt x="2300" y="7069"/>
                                    </a:lnTo>
                                    <a:lnTo>
                                      <a:pt x="2394" y="7123"/>
                                    </a:lnTo>
                                    <a:lnTo>
                                      <a:pt x="2484" y="7178"/>
                                    </a:lnTo>
                                    <a:lnTo>
                                      <a:pt x="2572" y="7236"/>
                                    </a:lnTo>
                                    <a:lnTo>
                                      <a:pt x="2656" y="7299"/>
                                    </a:lnTo>
                                    <a:lnTo>
                                      <a:pt x="2736" y="7367"/>
                                    </a:lnTo>
                                    <a:lnTo>
                                      <a:pt x="2812" y="7440"/>
                                    </a:lnTo>
                                    <a:lnTo>
                                      <a:pt x="2885" y="7520"/>
                                    </a:lnTo>
                                    <a:lnTo>
                                      <a:pt x="2951" y="7607"/>
                                    </a:lnTo>
                                    <a:lnTo>
                                      <a:pt x="3016" y="7703"/>
                                    </a:lnTo>
                                    <a:lnTo>
                                      <a:pt x="3074" y="7808"/>
                                    </a:lnTo>
                                    <a:lnTo>
                                      <a:pt x="3129" y="7923"/>
                                    </a:lnTo>
                                    <a:lnTo>
                                      <a:pt x="3180" y="8049"/>
                                    </a:lnTo>
                                    <a:lnTo>
                                      <a:pt x="3225" y="8187"/>
                                    </a:lnTo>
                                    <a:lnTo>
                                      <a:pt x="3270" y="8049"/>
                                    </a:lnTo>
                                    <a:lnTo>
                                      <a:pt x="3321" y="7923"/>
                                    </a:lnTo>
                                    <a:lnTo>
                                      <a:pt x="3374" y="7808"/>
                                    </a:lnTo>
                                    <a:lnTo>
                                      <a:pt x="3434" y="7703"/>
                                    </a:lnTo>
                                    <a:lnTo>
                                      <a:pt x="3497" y="7607"/>
                                    </a:lnTo>
                                    <a:lnTo>
                                      <a:pt x="3565" y="7520"/>
                                    </a:lnTo>
                                    <a:lnTo>
                                      <a:pt x="3637" y="7440"/>
                                    </a:lnTo>
                                    <a:lnTo>
                                      <a:pt x="3713" y="7367"/>
                                    </a:lnTo>
                                    <a:lnTo>
                                      <a:pt x="3792" y="7299"/>
                                    </a:lnTo>
                                    <a:lnTo>
                                      <a:pt x="3877" y="7236"/>
                                    </a:lnTo>
                                    <a:lnTo>
                                      <a:pt x="3964" y="7178"/>
                                    </a:lnTo>
                                    <a:lnTo>
                                      <a:pt x="4055" y="7123"/>
                                    </a:lnTo>
                                    <a:lnTo>
                                      <a:pt x="4149" y="7069"/>
                                    </a:lnTo>
                                    <a:lnTo>
                                      <a:pt x="4248" y="7017"/>
                                    </a:lnTo>
                                    <a:lnTo>
                                      <a:pt x="4348" y="6966"/>
                                    </a:lnTo>
                                    <a:lnTo>
                                      <a:pt x="4454" y="6912"/>
                                    </a:lnTo>
                                    <a:lnTo>
                                      <a:pt x="4560" y="6859"/>
                                    </a:lnTo>
                                    <a:lnTo>
                                      <a:pt x="4671" y="6802"/>
                                    </a:lnTo>
                                    <a:lnTo>
                                      <a:pt x="4784" y="6742"/>
                                    </a:lnTo>
                                    <a:lnTo>
                                      <a:pt x="4899" y="6679"/>
                                    </a:lnTo>
                                    <a:lnTo>
                                      <a:pt x="5017" y="6609"/>
                                    </a:lnTo>
                                    <a:lnTo>
                                      <a:pt x="5137" y="6535"/>
                                    </a:lnTo>
                                    <a:lnTo>
                                      <a:pt x="5261" y="6452"/>
                                    </a:lnTo>
                                    <a:lnTo>
                                      <a:pt x="5385" y="6363"/>
                                    </a:lnTo>
                                    <a:lnTo>
                                      <a:pt x="5513" y="6264"/>
                                    </a:lnTo>
                                    <a:lnTo>
                                      <a:pt x="5641" y="6156"/>
                                    </a:lnTo>
                                    <a:lnTo>
                                      <a:pt x="5773" y="6037"/>
                                    </a:lnTo>
                                    <a:lnTo>
                                      <a:pt x="5906" y="5906"/>
                                    </a:lnTo>
                                    <a:lnTo>
                                      <a:pt x="6038" y="5765"/>
                                    </a:lnTo>
                                    <a:lnTo>
                                      <a:pt x="6175" y="5608"/>
                                    </a:lnTo>
                                    <a:lnTo>
                                      <a:pt x="6312" y="5439"/>
                                    </a:lnTo>
                                    <a:lnTo>
                                      <a:pt x="6450" y="5253"/>
                                    </a:lnTo>
                                    <a:lnTo>
                                      <a:pt x="6269" y="5140"/>
                                    </a:lnTo>
                                    <a:lnTo>
                                      <a:pt x="6095" y="5025"/>
                                    </a:lnTo>
                                    <a:lnTo>
                                      <a:pt x="5928" y="4905"/>
                                    </a:lnTo>
                                    <a:lnTo>
                                      <a:pt x="5771" y="4783"/>
                                    </a:lnTo>
                                    <a:lnTo>
                                      <a:pt x="5620" y="4659"/>
                                    </a:lnTo>
                                    <a:lnTo>
                                      <a:pt x="5478" y="4531"/>
                                    </a:lnTo>
                                    <a:lnTo>
                                      <a:pt x="5342" y="4398"/>
                                    </a:lnTo>
                                    <a:lnTo>
                                      <a:pt x="5212" y="4263"/>
                                    </a:lnTo>
                                    <a:lnTo>
                                      <a:pt x="5089" y="4126"/>
                                    </a:lnTo>
                                    <a:lnTo>
                                      <a:pt x="4971" y="3985"/>
                                    </a:lnTo>
                                    <a:lnTo>
                                      <a:pt x="4857" y="3841"/>
                                    </a:lnTo>
                                    <a:lnTo>
                                      <a:pt x="4752" y="3692"/>
                                    </a:lnTo>
                                    <a:lnTo>
                                      <a:pt x="4650" y="3541"/>
                                    </a:lnTo>
                                    <a:lnTo>
                                      <a:pt x="4552" y="3387"/>
                                    </a:lnTo>
                                    <a:lnTo>
                                      <a:pt x="4458" y="3228"/>
                                    </a:lnTo>
                                    <a:lnTo>
                                      <a:pt x="4369" y="3068"/>
                                    </a:lnTo>
                                    <a:lnTo>
                                      <a:pt x="4283" y="2903"/>
                                    </a:lnTo>
                                    <a:lnTo>
                                      <a:pt x="4202" y="2734"/>
                                    </a:lnTo>
                                    <a:lnTo>
                                      <a:pt x="4123" y="2562"/>
                                    </a:lnTo>
                                    <a:lnTo>
                                      <a:pt x="4047" y="2387"/>
                                    </a:lnTo>
                                    <a:lnTo>
                                      <a:pt x="3972" y="2209"/>
                                    </a:lnTo>
                                    <a:lnTo>
                                      <a:pt x="3901" y="2026"/>
                                    </a:lnTo>
                                    <a:lnTo>
                                      <a:pt x="3830" y="1841"/>
                                    </a:lnTo>
                                    <a:lnTo>
                                      <a:pt x="3762" y="1650"/>
                                    </a:lnTo>
                                    <a:lnTo>
                                      <a:pt x="3693" y="1458"/>
                                    </a:lnTo>
                                    <a:lnTo>
                                      <a:pt x="3627" y="1262"/>
                                    </a:lnTo>
                                    <a:lnTo>
                                      <a:pt x="3561" y="1061"/>
                                    </a:lnTo>
                                    <a:lnTo>
                                      <a:pt x="3494" y="857"/>
                                    </a:lnTo>
                                    <a:lnTo>
                                      <a:pt x="3361" y="435"/>
                                    </a:lnTo>
                                    <a:lnTo>
                                      <a:pt x="3225" y="0"/>
                                    </a:lnTo>
                                    <a:close/>
                                    <a:moveTo>
                                      <a:pt x="3228" y="233"/>
                                    </a:moveTo>
                                    <a:lnTo>
                                      <a:pt x="3172" y="513"/>
                                    </a:lnTo>
                                    <a:lnTo>
                                      <a:pt x="3112" y="782"/>
                                    </a:lnTo>
                                    <a:lnTo>
                                      <a:pt x="3050" y="1040"/>
                                    </a:lnTo>
                                    <a:lnTo>
                                      <a:pt x="2987" y="1286"/>
                                    </a:lnTo>
                                    <a:lnTo>
                                      <a:pt x="2922" y="1524"/>
                                    </a:lnTo>
                                    <a:lnTo>
                                      <a:pt x="2856" y="1751"/>
                                    </a:lnTo>
                                    <a:lnTo>
                                      <a:pt x="2786" y="1968"/>
                                    </a:lnTo>
                                    <a:lnTo>
                                      <a:pt x="2716" y="2175"/>
                                    </a:lnTo>
                                    <a:lnTo>
                                      <a:pt x="2642" y="2376"/>
                                    </a:lnTo>
                                    <a:lnTo>
                                      <a:pt x="2567" y="2566"/>
                                    </a:lnTo>
                                    <a:lnTo>
                                      <a:pt x="2489" y="2749"/>
                                    </a:lnTo>
                                    <a:lnTo>
                                      <a:pt x="2408" y="2924"/>
                                    </a:lnTo>
                                    <a:lnTo>
                                      <a:pt x="2326" y="3092"/>
                                    </a:lnTo>
                                    <a:lnTo>
                                      <a:pt x="2241" y="3251"/>
                                    </a:lnTo>
                                    <a:lnTo>
                                      <a:pt x="2154" y="3405"/>
                                    </a:lnTo>
                                    <a:lnTo>
                                      <a:pt x="2063" y="3552"/>
                                    </a:lnTo>
                                    <a:lnTo>
                                      <a:pt x="1969" y="3693"/>
                                    </a:lnTo>
                                    <a:lnTo>
                                      <a:pt x="1874" y="3828"/>
                                    </a:lnTo>
                                    <a:lnTo>
                                      <a:pt x="1775" y="3956"/>
                                    </a:lnTo>
                                    <a:lnTo>
                                      <a:pt x="1673" y="4080"/>
                                    </a:lnTo>
                                    <a:lnTo>
                                      <a:pt x="1567" y="4199"/>
                                    </a:lnTo>
                                    <a:lnTo>
                                      <a:pt x="1460" y="4314"/>
                                    </a:lnTo>
                                    <a:lnTo>
                                      <a:pt x="1348" y="4424"/>
                                    </a:lnTo>
                                    <a:lnTo>
                                      <a:pt x="1233" y="4531"/>
                                    </a:lnTo>
                                    <a:lnTo>
                                      <a:pt x="1117" y="4633"/>
                                    </a:lnTo>
                                    <a:lnTo>
                                      <a:pt x="995" y="4733"/>
                                    </a:lnTo>
                                    <a:lnTo>
                                      <a:pt x="870" y="4830"/>
                                    </a:lnTo>
                                    <a:lnTo>
                                      <a:pt x="742" y="4924"/>
                                    </a:lnTo>
                                    <a:lnTo>
                                      <a:pt x="611" y="5015"/>
                                    </a:lnTo>
                                    <a:lnTo>
                                      <a:pt x="475" y="5106"/>
                                    </a:lnTo>
                                    <a:lnTo>
                                      <a:pt x="336" y="5195"/>
                                    </a:lnTo>
                                    <a:lnTo>
                                      <a:pt x="193" y="5281"/>
                                    </a:lnTo>
                                    <a:lnTo>
                                      <a:pt x="302" y="5414"/>
                                    </a:lnTo>
                                    <a:lnTo>
                                      <a:pt x="410" y="5535"/>
                                    </a:lnTo>
                                    <a:lnTo>
                                      <a:pt x="519" y="5647"/>
                                    </a:lnTo>
                                    <a:lnTo>
                                      <a:pt x="627" y="5749"/>
                                    </a:lnTo>
                                    <a:lnTo>
                                      <a:pt x="736" y="5844"/>
                                    </a:lnTo>
                                    <a:lnTo>
                                      <a:pt x="844" y="5932"/>
                                    </a:lnTo>
                                    <a:lnTo>
                                      <a:pt x="953" y="6013"/>
                                    </a:lnTo>
                                    <a:lnTo>
                                      <a:pt x="1062" y="6087"/>
                                    </a:lnTo>
                                    <a:lnTo>
                                      <a:pt x="1169" y="6159"/>
                                    </a:lnTo>
                                    <a:lnTo>
                                      <a:pt x="1276" y="6224"/>
                                    </a:lnTo>
                                    <a:lnTo>
                                      <a:pt x="1381" y="6284"/>
                                    </a:lnTo>
                                    <a:lnTo>
                                      <a:pt x="1486" y="6342"/>
                                    </a:lnTo>
                                    <a:lnTo>
                                      <a:pt x="1694" y="6450"/>
                                    </a:lnTo>
                                    <a:lnTo>
                                      <a:pt x="1896" y="6556"/>
                                    </a:lnTo>
                                    <a:lnTo>
                                      <a:pt x="1995" y="6609"/>
                                    </a:lnTo>
                                    <a:lnTo>
                                      <a:pt x="2092" y="6661"/>
                                    </a:lnTo>
                                    <a:lnTo>
                                      <a:pt x="2190" y="6718"/>
                                    </a:lnTo>
                                    <a:lnTo>
                                      <a:pt x="2284" y="6774"/>
                                    </a:lnTo>
                                    <a:lnTo>
                                      <a:pt x="2374" y="6836"/>
                                    </a:lnTo>
                                    <a:lnTo>
                                      <a:pt x="2465" y="6899"/>
                                    </a:lnTo>
                                    <a:lnTo>
                                      <a:pt x="2553" y="6969"/>
                                    </a:lnTo>
                                    <a:lnTo>
                                      <a:pt x="2638" y="7042"/>
                                    </a:lnTo>
                                    <a:lnTo>
                                      <a:pt x="2721" y="7123"/>
                                    </a:lnTo>
                                    <a:lnTo>
                                      <a:pt x="2802" y="7210"/>
                                    </a:lnTo>
                                    <a:lnTo>
                                      <a:pt x="2882" y="7304"/>
                                    </a:lnTo>
                                    <a:lnTo>
                                      <a:pt x="2956" y="7406"/>
                                    </a:lnTo>
                                    <a:lnTo>
                                      <a:pt x="3029" y="7516"/>
                                    </a:lnTo>
                                    <a:lnTo>
                                      <a:pt x="3099" y="7636"/>
                                    </a:lnTo>
                                    <a:lnTo>
                                      <a:pt x="3165" y="7767"/>
                                    </a:lnTo>
                                    <a:lnTo>
                                      <a:pt x="3228" y="7908"/>
                                    </a:lnTo>
                                    <a:lnTo>
                                      <a:pt x="3292" y="7767"/>
                                    </a:lnTo>
                                    <a:lnTo>
                                      <a:pt x="3358" y="7636"/>
                                    </a:lnTo>
                                    <a:lnTo>
                                      <a:pt x="3428" y="7516"/>
                                    </a:lnTo>
                                    <a:lnTo>
                                      <a:pt x="3501" y="7406"/>
                                    </a:lnTo>
                                    <a:lnTo>
                                      <a:pt x="3575" y="7304"/>
                                    </a:lnTo>
                                    <a:lnTo>
                                      <a:pt x="3655" y="7210"/>
                                    </a:lnTo>
                                    <a:lnTo>
                                      <a:pt x="3736" y="7123"/>
                                    </a:lnTo>
                                    <a:lnTo>
                                      <a:pt x="3818" y="7042"/>
                                    </a:lnTo>
                                    <a:lnTo>
                                      <a:pt x="3904" y="6969"/>
                                    </a:lnTo>
                                    <a:lnTo>
                                      <a:pt x="3992" y="6899"/>
                                    </a:lnTo>
                                    <a:lnTo>
                                      <a:pt x="4081" y="6836"/>
                                    </a:lnTo>
                                    <a:lnTo>
                                      <a:pt x="4173" y="6774"/>
                                    </a:lnTo>
                                    <a:lnTo>
                                      <a:pt x="4267" y="6718"/>
                                    </a:lnTo>
                                    <a:lnTo>
                                      <a:pt x="4363" y="6661"/>
                                    </a:lnTo>
                                    <a:lnTo>
                                      <a:pt x="4462" y="6609"/>
                                    </a:lnTo>
                                    <a:lnTo>
                                      <a:pt x="4560" y="6556"/>
                                    </a:lnTo>
                                    <a:lnTo>
                                      <a:pt x="4763" y="6450"/>
                                    </a:lnTo>
                                    <a:lnTo>
                                      <a:pt x="4971" y="6342"/>
                                    </a:lnTo>
                                    <a:lnTo>
                                      <a:pt x="5074" y="6284"/>
                                    </a:lnTo>
                                    <a:lnTo>
                                      <a:pt x="5181" y="6224"/>
                                    </a:lnTo>
                                    <a:lnTo>
                                      <a:pt x="5288" y="6159"/>
                                    </a:lnTo>
                                    <a:lnTo>
                                      <a:pt x="5395" y="6087"/>
                                    </a:lnTo>
                                    <a:lnTo>
                                      <a:pt x="5504" y="6013"/>
                                    </a:lnTo>
                                    <a:lnTo>
                                      <a:pt x="5612" y="5932"/>
                                    </a:lnTo>
                                    <a:lnTo>
                                      <a:pt x="5721" y="5844"/>
                                    </a:lnTo>
                                    <a:lnTo>
                                      <a:pt x="5829" y="5749"/>
                                    </a:lnTo>
                                    <a:lnTo>
                                      <a:pt x="5938" y="5647"/>
                                    </a:lnTo>
                                    <a:lnTo>
                                      <a:pt x="6047" y="5535"/>
                                    </a:lnTo>
                                    <a:lnTo>
                                      <a:pt x="6155" y="5414"/>
                                    </a:lnTo>
                                    <a:lnTo>
                                      <a:pt x="6264" y="5281"/>
                                    </a:lnTo>
                                    <a:lnTo>
                                      <a:pt x="6121" y="5195"/>
                                    </a:lnTo>
                                    <a:lnTo>
                                      <a:pt x="5982" y="5106"/>
                                    </a:lnTo>
                                    <a:lnTo>
                                      <a:pt x="5847" y="5015"/>
                                    </a:lnTo>
                                    <a:lnTo>
                                      <a:pt x="5714" y="4924"/>
                                    </a:lnTo>
                                    <a:lnTo>
                                      <a:pt x="5586" y="4830"/>
                                    </a:lnTo>
                                    <a:lnTo>
                                      <a:pt x="5462" y="4733"/>
                                    </a:lnTo>
                                    <a:lnTo>
                                      <a:pt x="5340" y="4633"/>
                                    </a:lnTo>
                                    <a:lnTo>
                                      <a:pt x="5223" y="4531"/>
                                    </a:lnTo>
                                    <a:lnTo>
                                      <a:pt x="5108" y="4424"/>
                                    </a:lnTo>
                                    <a:lnTo>
                                      <a:pt x="4998" y="4314"/>
                                    </a:lnTo>
                                    <a:lnTo>
                                      <a:pt x="4889" y="4199"/>
                                    </a:lnTo>
                                    <a:lnTo>
                                      <a:pt x="4784" y="4080"/>
                                    </a:lnTo>
                                    <a:lnTo>
                                      <a:pt x="4682" y="3956"/>
                                    </a:lnTo>
                                    <a:lnTo>
                                      <a:pt x="4583" y="3828"/>
                                    </a:lnTo>
                                    <a:lnTo>
                                      <a:pt x="4488" y="3693"/>
                                    </a:lnTo>
                                    <a:lnTo>
                                      <a:pt x="4395" y="3552"/>
                                    </a:lnTo>
                                    <a:lnTo>
                                      <a:pt x="4304" y="3405"/>
                                    </a:lnTo>
                                    <a:lnTo>
                                      <a:pt x="4215" y="3251"/>
                                    </a:lnTo>
                                    <a:lnTo>
                                      <a:pt x="4131" y="3092"/>
                                    </a:lnTo>
                                    <a:lnTo>
                                      <a:pt x="4048" y="2924"/>
                                    </a:lnTo>
                                    <a:lnTo>
                                      <a:pt x="3967" y="2749"/>
                                    </a:lnTo>
                                    <a:lnTo>
                                      <a:pt x="3890" y="2566"/>
                                    </a:lnTo>
                                    <a:lnTo>
                                      <a:pt x="3815" y="2376"/>
                                    </a:lnTo>
                                    <a:lnTo>
                                      <a:pt x="3742" y="2175"/>
                                    </a:lnTo>
                                    <a:lnTo>
                                      <a:pt x="3671" y="1968"/>
                                    </a:lnTo>
                                    <a:lnTo>
                                      <a:pt x="3601" y="1751"/>
                                    </a:lnTo>
                                    <a:lnTo>
                                      <a:pt x="3535" y="1524"/>
                                    </a:lnTo>
                                    <a:lnTo>
                                      <a:pt x="3470" y="1286"/>
                                    </a:lnTo>
                                    <a:lnTo>
                                      <a:pt x="3407" y="1040"/>
                                    </a:lnTo>
                                    <a:lnTo>
                                      <a:pt x="3345" y="782"/>
                                    </a:lnTo>
                                    <a:lnTo>
                                      <a:pt x="3287" y="513"/>
                                    </a:lnTo>
                                    <a:lnTo>
                                      <a:pt x="3228" y="2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7c0e">
                                  <a:alpha val="68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1520"/>
                              <a:ext cx="4016880" cy="6000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66160"/>
                                <a:ext cx="261720" cy="426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15744">
                                    <a:moveTo>
                                      <a:pt x="289" y="0"/>
                                    </a:moveTo>
                                    <a:lnTo>
                                      <a:pt x="260" y="163"/>
                                    </a:lnTo>
                                    <a:lnTo>
                                      <a:pt x="241" y="319"/>
                                    </a:lnTo>
                                    <a:lnTo>
                                      <a:pt x="230" y="469"/>
                                    </a:lnTo>
                                    <a:lnTo>
                                      <a:pt x="227" y="611"/>
                                    </a:lnTo>
                                    <a:lnTo>
                                      <a:pt x="231" y="748"/>
                                    </a:lnTo>
                                    <a:lnTo>
                                      <a:pt x="243" y="880"/>
                                    </a:lnTo>
                                    <a:lnTo>
                                      <a:pt x="260" y="1009"/>
                                    </a:lnTo>
                                    <a:lnTo>
                                      <a:pt x="283" y="1135"/>
                                    </a:lnTo>
                                    <a:lnTo>
                                      <a:pt x="311" y="1258"/>
                                    </a:lnTo>
                                    <a:lnTo>
                                      <a:pt x="343" y="1379"/>
                                    </a:lnTo>
                                    <a:lnTo>
                                      <a:pt x="378" y="1503"/>
                                    </a:lnTo>
                                    <a:lnTo>
                                      <a:pt x="415" y="1624"/>
                                    </a:lnTo>
                                    <a:lnTo>
                                      <a:pt x="495" y="1875"/>
                                    </a:lnTo>
                                    <a:lnTo>
                                      <a:pt x="578" y="2138"/>
                                    </a:lnTo>
                                    <a:lnTo>
                                      <a:pt x="618" y="2276"/>
                                    </a:lnTo>
                                    <a:lnTo>
                                      <a:pt x="657" y="2420"/>
                                    </a:lnTo>
                                    <a:lnTo>
                                      <a:pt x="694" y="2571"/>
                                    </a:lnTo>
                                    <a:lnTo>
                                      <a:pt x="727" y="2730"/>
                                    </a:lnTo>
                                    <a:lnTo>
                                      <a:pt x="758" y="2896"/>
                                    </a:lnTo>
                                    <a:lnTo>
                                      <a:pt x="784" y="3073"/>
                                    </a:lnTo>
                                    <a:lnTo>
                                      <a:pt x="805" y="3259"/>
                                    </a:lnTo>
                                    <a:lnTo>
                                      <a:pt x="821" y="3455"/>
                                    </a:lnTo>
                                    <a:lnTo>
                                      <a:pt x="830" y="3664"/>
                                    </a:lnTo>
                                    <a:lnTo>
                                      <a:pt x="832" y="3887"/>
                                    </a:lnTo>
                                    <a:lnTo>
                                      <a:pt x="827" y="4121"/>
                                    </a:lnTo>
                                    <a:lnTo>
                                      <a:pt x="813" y="4371"/>
                                    </a:lnTo>
                                    <a:lnTo>
                                      <a:pt x="790" y="4635"/>
                                    </a:lnTo>
                                    <a:lnTo>
                                      <a:pt x="758" y="4918"/>
                                    </a:lnTo>
                                    <a:lnTo>
                                      <a:pt x="715" y="5215"/>
                                    </a:lnTo>
                                    <a:lnTo>
                                      <a:pt x="660" y="5531"/>
                                    </a:lnTo>
                                    <a:lnTo>
                                      <a:pt x="736" y="5531"/>
                                    </a:lnTo>
                                    <a:lnTo>
                                      <a:pt x="806" y="5536"/>
                                    </a:lnTo>
                                    <a:lnTo>
                                      <a:pt x="868" y="5546"/>
                                    </a:lnTo>
                                    <a:lnTo>
                                      <a:pt x="926" y="5560"/>
                                    </a:lnTo>
                                    <a:lnTo>
                                      <a:pt x="978" y="5579"/>
                                    </a:lnTo>
                                    <a:lnTo>
                                      <a:pt x="1023" y="5603"/>
                                    </a:lnTo>
                                    <a:lnTo>
                                      <a:pt x="1065" y="5629"/>
                                    </a:lnTo>
                                    <a:lnTo>
                                      <a:pt x="1099" y="5659"/>
                                    </a:lnTo>
                                    <a:lnTo>
                                      <a:pt x="1130" y="5694"/>
                                    </a:lnTo>
                                    <a:lnTo>
                                      <a:pt x="1156" y="5731"/>
                                    </a:lnTo>
                                    <a:lnTo>
                                      <a:pt x="1177" y="5771"/>
                                    </a:lnTo>
                                    <a:lnTo>
                                      <a:pt x="1193" y="5813"/>
                                    </a:lnTo>
                                    <a:lnTo>
                                      <a:pt x="1206" y="5859"/>
                                    </a:lnTo>
                                    <a:lnTo>
                                      <a:pt x="1214" y="5906"/>
                                    </a:lnTo>
                                    <a:lnTo>
                                      <a:pt x="1218" y="5954"/>
                                    </a:lnTo>
                                    <a:lnTo>
                                      <a:pt x="1218" y="6004"/>
                                    </a:lnTo>
                                    <a:lnTo>
                                      <a:pt x="1215" y="6057"/>
                                    </a:lnTo>
                                    <a:lnTo>
                                      <a:pt x="1210" y="6109"/>
                                    </a:lnTo>
                                    <a:lnTo>
                                      <a:pt x="1200" y="6162"/>
                                    </a:lnTo>
                                    <a:lnTo>
                                      <a:pt x="1189" y="6216"/>
                                    </a:lnTo>
                                    <a:lnTo>
                                      <a:pt x="1174" y="6270"/>
                                    </a:lnTo>
                                    <a:lnTo>
                                      <a:pt x="1156" y="6324"/>
                                    </a:lnTo>
                                    <a:lnTo>
                                      <a:pt x="1137" y="6378"/>
                                    </a:lnTo>
                                    <a:lnTo>
                                      <a:pt x="1116" y="6430"/>
                                    </a:lnTo>
                                    <a:lnTo>
                                      <a:pt x="1092" y="6483"/>
                                    </a:lnTo>
                                    <a:lnTo>
                                      <a:pt x="1066" y="6534"/>
                                    </a:lnTo>
                                    <a:lnTo>
                                      <a:pt x="1040" y="6582"/>
                                    </a:lnTo>
                                    <a:lnTo>
                                      <a:pt x="1011" y="6631"/>
                                    </a:lnTo>
                                    <a:lnTo>
                                      <a:pt x="982" y="6678"/>
                                    </a:lnTo>
                                    <a:lnTo>
                                      <a:pt x="951" y="6721"/>
                                    </a:lnTo>
                                    <a:lnTo>
                                      <a:pt x="921" y="6762"/>
                                    </a:lnTo>
                                    <a:lnTo>
                                      <a:pt x="889" y="6801"/>
                                    </a:lnTo>
                                    <a:lnTo>
                                      <a:pt x="913" y="6829"/>
                                    </a:lnTo>
                                    <a:lnTo>
                                      <a:pt x="932" y="6855"/>
                                    </a:lnTo>
                                    <a:lnTo>
                                      <a:pt x="950" y="6883"/>
                                    </a:lnTo>
                                    <a:lnTo>
                                      <a:pt x="967" y="6910"/>
                                    </a:lnTo>
                                    <a:lnTo>
                                      <a:pt x="980" y="6939"/>
                                    </a:lnTo>
                                    <a:lnTo>
                                      <a:pt x="991" y="6968"/>
                                    </a:lnTo>
                                    <a:lnTo>
                                      <a:pt x="1000" y="6997"/>
                                    </a:lnTo>
                                    <a:lnTo>
                                      <a:pt x="1007" y="7027"/>
                                    </a:lnTo>
                                    <a:lnTo>
                                      <a:pt x="1011" y="7057"/>
                                    </a:lnTo>
                                    <a:lnTo>
                                      <a:pt x="1014" y="7086"/>
                                    </a:lnTo>
                                    <a:lnTo>
                                      <a:pt x="1015" y="7116"/>
                                    </a:lnTo>
                                    <a:lnTo>
                                      <a:pt x="1014" y="7147"/>
                                    </a:lnTo>
                                    <a:lnTo>
                                      <a:pt x="1011" y="7177"/>
                                    </a:lnTo>
                                    <a:lnTo>
                                      <a:pt x="1007" y="7208"/>
                                    </a:lnTo>
                                    <a:lnTo>
                                      <a:pt x="1000" y="7240"/>
                                    </a:lnTo>
                                    <a:lnTo>
                                      <a:pt x="991" y="7270"/>
                                    </a:lnTo>
                                    <a:lnTo>
                                      <a:pt x="982" y="7302"/>
                                    </a:lnTo>
                                    <a:lnTo>
                                      <a:pt x="971" y="7332"/>
                                    </a:lnTo>
                                    <a:lnTo>
                                      <a:pt x="957" y="7364"/>
                                    </a:lnTo>
                                    <a:lnTo>
                                      <a:pt x="943" y="7395"/>
                                    </a:lnTo>
                                    <a:lnTo>
                                      <a:pt x="928" y="7426"/>
                                    </a:lnTo>
                                    <a:lnTo>
                                      <a:pt x="911" y="7457"/>
                                    </a:lnTo>
                                    <a:lnTo>
                                      <a:pt x="892" y="7487"/>
                                    </a:lnTo>
                                    <a:lnTo>
                                      <a:pt x="873" y="7519"/>
                                    </a:lnTo>
                                    <a:lnTo>
                                      <a:pt x="853" y="7550"/>
                                    </a:lnTo>
                                    <a:lnTo>
                                      <a:pt x="831" y="7580"/>
                                    </a:lnTo>
                                    <a:lnTo>
                                      <a:pt x="809" y="7610"/>
                                    </a:lnTo>
                                    <a:lnTo>
                                      <a:pt x="785" y="7641"/>
                                    </a:lnTo>
                                    <a:lnTo>
                                      <a:pt x="761" y="7670"/>
                                    </a:lnTo>
                                    <a:lnTo>
                                      <a:pt x="734" y="7700"/>
                                    </a:lnTo>
                                    <a:lnTo>
                                      <a:pt x="709" y="7729"/>
                                    </a:lnTo>
                                    <a:lnTo>
                                      <a:pt x="682" y="7759"/>
                                    </a:lnTo>
                                    <a:lnTo>
                                      <a:pt x="665" y="7775"/>
                                    </a:lnTo>
                                    <a:lnTo>
                                      <a:pt x="647" y="7792"/>
                                    </a:lnTo>
                                    <a:lnTo>
                                      <a:pt x="629" y="7807"/>
                                    </a:lnTo>
                                    <a:lnTo>
                                      <a:pt x="611" y="7821"/>
                                    </a:lnTo>
                                    <a:lnTo>
                                      <a:pt x="592" y="7835"/>
                                    </a:lnTo>
                                    <a:lnTo>
                                      <a:pt x="571" y="7848"/>
                                    </a:lnTo>
                                    <a:lnTo>
                                      <a:pt x="552" y="7861"/>
                                    </a:lnTo>
                                    <a:lnTo>
                                      <a:pt x="531" y="7872"/>
                                    </a:lnTo>
                                    <a:lnTo>
                                      <a:pt x="552" y="7883"/>
                                    </a:lnTo>
                                    <a:lnTo>
                                      <a:pt x="571" y="7896"/>
                                    </a:lnTo>
                                    <a:lnTo>
                                      <a:pt x="592" y="7909"/>
                                    </a:lnTo>
                                    <a:lnTo>
                                      <a:pt x="611" y="7923"/>
                                    </a:lnTo>
                                    <a:lnTo>
                                      <a:pt x="629" y="7937"/>
                                    </a:lnTo>
                                    <a:lnTo>
                                      <a:pt x="647" y="7954"/>
                                    </a:lnTo>
                                    <a:lnTo>
                                      <a:pt x="665" y="7969"/>
                                    </a:lnTo>
                                    <a:lnTo>
                                      <a:pt x="682" y="7985"/>
                                    </a:lnTo>
                                    <a:lnTo>
                                      <a:pt x="709" y="8015"/>
                                    </a:lnTo>
                                    <a:lnTo>
                                      <a:pt x="734" y="8044"/>
                                    </a:lnTo>
                                    <a:lnTo>
                                      <a:pt x="761" y="8074"/>
                                    </a:lnTo>
                                    <a:lnTo>
                                      <a:pt x="785" y="8103"/>
                                    </a:lnTo>
                                    <a:lnTo>
                                      <a:pt x="809" y="8134"/>
                                    </a:lnTo>
                                    <a:lnTo>
                                      <a:pt x="831" y="8164"/>
                                    </a:lnTo>
                                    <a:lnTo>
                                      <a:pt x="853" y="8194"/>
                                    </a:lnTo>
                                    <a:lnTo>
                                      <a:pt x="873" y="8225"/>
                                    </a:lnTo>
                                    <a:lnTo>
                                      <a:pt x="892" y="8257"/>
                                    </a:lnTo>
                                    <a:lnTo>
                                      <a:pt x="911" y="8287"/>
                                    </a:lnTo>
                                    <a:lnTo>
                                      <a:pt x="928" y="8319"/>
                                    </a:lnTo>
                                    <a:lnTo>
                                      <a:pt x="943" y="8349"/>
                                    </a:lnTo>
                                    <a:lnTo>
                                      <a:pt x="957" y="8381"/>
                                    </a:lnTo>
                                    <a:lnTo>
                                      <a:pt x="971" y="8412"/>
                                    </a:lnTo>
                                    <a:lnTo>
                                      <a:pt x="982" y="8443"/>
                                    </a:lnTo>
                                    <a:lnTo>
                                      <a:pt x="991" y="8474"/>
                                    </a:lnTo>
                                    <a:lnTo>
                                      <a:pt x="1000" y="8504"/>
                                    </a:lnTo>
                                    <a:lnTo>
                                      <a:pt x="1007" y="8536"/>
                                    </a:lnTo>
                                    <a:lnTo>
                                      <a:pt x="1011" y="8567"/>
                                    </a:lnTo>
                                    <a:lnTo>
                                      <a:pt x="1014" y="8597"/>
                                    </a:lnTo>
                                    <a:lnTo>
                                      <a:pt x="1015" y="8628"/>
                                    </a:lnTo>
                                    <a:lnTo>
                                      <a:pt x="1014" y="8658"/>
                                    </a:lnTo>
                                    <a:lnTo>
                                      <a:pt x="1011" y="8688"/>
                                    </a:lnTo>
                                    <a:lnTo>
                                      <a:pt x="1007" y="8717"/>
                                    </a:lnTo>
                                    <a:lnTo>
                                      <a:pt x="1000" y="8747"/>
                                    </a:lnTo>
                                    <a:lnTo>
                                      <a:pt x="991" y="8776"/>
                                    </a:lnTo>
                                    <a:lnTo>
                                      <a:pt x="980" y="8805"/>
                                    </a:lnTo>
                                    <a:lnTo>
                                      <a:pt x="967" y="8834"/>
                                    </a:lnTo>
                                    <a:lnTo>
                                      <a:pt x="950" y="8861"/>
                                    </a:lnTo>
                                    <a:lnTo>
                                      <a:pt x="932" y="8889"/>
                                    </a:lnTo>
                                    <a:lnTo>
                                      <a:pt x="913" y="8915"/>
                                    </a:lnTo>
                                    <a:lnTo>
                                      <a:pt x="889" y="8943"/>
                                    </a:lnTo>
                                    <a:lnTo>
                                      <a:pt x="921" y="8982"/>
                                    </a:lnTo>
                                    <a:lnTo>
                                      <a:pt x="951" y="9023"/>
                                    </a:lnTo>
                                    <a:lnTo>
                                      <a:pt x="982" y="9068"/>
                                    </a:lnTo>
                                    <a:lnTo>
                                      <a:pt x="1011" y="9113"/>
                                    </a:lnTo>
                                    <a:lnTo>
                                      <a:pt x="1040" y="9162"/>
                                    </a:lnTo>
                                    <a:lnTo>
                                      <a:pt x="1066" y="9211"/>
                                    </a:lnTo>
                                    <a:lnTo>
                                      <a:pt x="1092" y="9261"/>
                                    </a:lnTo>
                                    <a:lnTo>
                                      <a:pt x="1116" y="9314"/>
                                    </a:lnTo>
                                    <a:lnTo>
                                      <a:pt x="1137" y="9366"/>
                                    </a:lnTo>
                                    <a:lnTo>
                                      <a:pt x="1156" y="9420"/>
                                    </a:lnTo>
                                    <a:lnTo>
                                      <a:pt x="1174" y="9474"/>
                                    </a:lnTo>
                                    <a:lnTo>
                                      <a:pt x="1189" y="9528"/>
                                    </a:lnTo>
                                    <a:lnTo>
                                      <a:pt x="1200" y="9582"/>
                                    </a:lnTo>
                                    <a:lnTo>
                                      <a:pt x="1210" y="9636"/>
                                    </a:lnTo>
                                    <a:lnTo>
                                      <a:pt x="1215" y="9689"/>
                                    </a:lnTo>
                                    <a:lnTo>
                                      <a:pt x="1218" y="9740"/>
                                    </a:lnTo>
                                    <a:lnTo>
                                      <a:pt x="1218" y="9790"/>
                                    </a:lnTo>
                                    <a:lnTo>
                                      <a:pt x="1214" y="9838"/>
                                    </a:lnTo>
                                    <a:lnTo>
                                      <a:pt x="1206" y="9885"/>
                                    </a:lnTo>
                                    <a:lnTo>
                                      <a:pt x="1193" y="9931"/>
                                    </a:lnTo>
                                    <a:lnTo>
                                      <a:pt x="1177" y="9973"/>
                                    </a:lnTo>
                                    <a:lnTo>
                                      <a:pt x="1156" y="10013"/>
                                    </a:lnTo>
                                    <a:lnTo>
                                      <a:pt x="1130" y="10050"/>
                                    </a:lnTo>
                                    <a:lnTo>
                                      <a:pt x="1099" y="10085"/>
                                    </a:lnTo>
                                    <a:lnTo>
                                      <a:pt x="1065" y="10115"/>
                                    </a:lnTo>
                                    <a:lnTo>
                                      <a:pt x="1023" y="10141"/>
                                    </a:lnTo>
                                    <a:lnTo>
                                      <a:pt x="978" y="10165"/>
                                    </a:lnTo>
                                    <a:lnTo>
                                      <a:pt x="926" y="10184"/>
                                    </a:lnTo>
                                    <a:lnTo>
                                      <a:pt x="868" y="10198"/>
                                    </a:lnTo>
                                    <a:lnTo>
                                      <a:pt x="806" y="10208"/>
                                    </a:lnTo>
                                    <a:lnTo>
                                      <a:pt x="736" y="10213"/>
                                    </a:lnTo>
                                    <a:lnTo>
                                      <a:pt x="660" y="10213"/>
                                    </a:lnTo>
                                    <a:lnTo>
                                      <a:pt x="715" y="10529"/>
                                    </a:lnTo>
                                    <a:lnTo>
                                      <a:pt x="758" y="10828"/>
                                    </a:lnTo>
                                    <a:lnTo>
                                      <a:pt x="790" y="11109"/>
                                    </a:lnTo>
                                    <a:lnTo>
                                      <a:pt x="813" y="11373"/>
                                    </a:lnTo>
                                    <a:lnTo>
                                      <a:pt x="827" y="11623"/>
                                    </a:lnTo>
                                    <a:lnTo>
                                      <a:pt x="832" y="11859"/>
                                    </a:lnTo>
                                    <a:lnTo>
                                      <a:pt x="830" y="12080"/>
                                    </a:lnTo>
                                    <a:lnTo>
                                      <a:pt x="821" y="12289"/>
                                    </a:lnTo>
                                    <a:lnTo>
                                      <a:pt x="805" y="12485"/>
                                    </a:lnTo>
                                    <a:lnTo>
                                      <a:pt x="784" y="12672"/>
                                    </a:lnTo>
                                    <a:lnTo>
                                      <a:pt x="758" y="12848"/>
                                    </a:lnTo>
                                    <a:lnTo>
                                      <a:pt x="727" y="13014"/>
                                    </a:lnTo>
                                    <a:lnTo>
                                      <a:pt x="694" y="13173"/>
                                    </a:lnTo>
                                    <a:lnTo>
                                      <a:pt x="657" y="13324"/>
                                    </a:lnTo>
                                    <a:lnTo>
                                      <a:pt x="618" y="13468"/>
                                    </a:lnTo>
                                    <a:lnTo>
                                      <a:pt x="578" y="13606"/>
                                    </a:lnTo>
                                    <a:lnTo>
                                      <a:pt x="495" y="13869"/>
                                    </a:lnTo>
                                    <a:lnTo>
                                      <a:pt x="415" y="14120"/>
                                    </a:lnTo>
                                    <a:lnTo>
                                      <a:pt x="378" y="14243"/>
                                    </a:lnTo>
                                    <a:lnTo>
                                      <a:pt x="343" y="14365"/>
                                    </a:lnTo>
                                    <a:lnTo>
                                      <a:pt x="311" y="14486"/>
                                    </a:lnTo>
                                    <a:lnTo>
                                      <a:pt x="283" y="14609"/>
                                    </a:lnTo>
                                    <a:lnTo>
                                      <a:pt x="260" y="14735"/>
                                    </a:lnTo>
                                    <a:lnTo>
                                      <a:pt x="243" y="14864"/>
                                    </a:lnTo>
                                    <a:lnTo>
                                      <a:pt x="231" y="14997"/>
                                    </a:lnTo>
                                    <a:lnTo>
                                      <a:pt x="227" y="15133"/>
                                    </a:lnTo>
                                    <a:lnTo>
                                      <a:pt x="230" y="15275"/>
                                    </a:lnTo>
                                    <a:lnTo>
                                      <a:pt x="241" y="15425"/>
                                    </a:lnTo>
                                    <a:lnTo>
                                      <a:pt x="260" y="15581"/>
                                    </a:lnTo>
                                    <a:lnTo>
                                      <a:pt x="289" y="15744"/>
                                    </a:lnTo>
                                    <a:lnTo>
                                      <a:pt x="232" y="15651"/>
                                    </a:lnTo>
                                    <a:lnTo>
                                      <a:pt x="188" y="15555"/>
                                    </a:lnTo>
                                    <a:lnTo>
                                      <a:pt x="155" y="15455"/>
                                    </a:lnTo>
                                    <a:lnTo>
                                      <a:pt x="133" y="15351"/>
                                    </a:lnTo>
                                    <a:lnTo>
                                      <a:pt x="120" y="15243"/>
                                    </a:lnTo>
                                    <a:lnTo>
                                      <a:pt x="116" y="15131"/>
                                    </a:lnTo>
                                    <a:lnTo>
                                      <a:pt x="119" y="15015"/>
                                    </a:lnTo>
                                    <a:lnTo>
                                      <a:pt x="130" y="14895"/>
                                    </a:lnTo>
                                    <a:lnTo>
                                      <a:pt x="148" y="14769"/>
                                    </a:lnTo>
                                    <a:lnTo>
                                      <a:pt x="171" y="14639"/>
                                    </a:lnTo>
                                    <a:lnTo>
                                      <a:pt x="201" y="14503"/>
                                    </a:lnTo>
                                    <a:lnTo>
                                      <a:pt x="232" y="14363"/>
                                    </a:lnTo>
                                    <a:lnTo>
                                      <a:pt x="308" y="14066"/>
                                    </a:lnTo>
                                    <a:lnTo>
                                      <a:pt x="391" y="13747"/>
                                    </a:lnTo>
                                    <a:lnTo>
                                      <a:pt x="433" y="13579"/>
                                    </a:lnTo>
                                    <a:lnTo>
                                      <a:pt x="474" y="13404"/>
                                    </a:lnTo>
                                    <a:lnTo>
                                      <a:pt x="516" y="13223"/>
                                    </a:lnTo>
                                    <a:lnTo>
                                      <a:pt x="555" y="13035"/>
                                    </a:lnTo>
                                    <a:lnTo>
                                      <a:pt x="590" y="12841"/>
                                    </a:lnTo>
                                    <a:lnTo>
                                      <a:pt x="624" y="12640"/>
                                    </a:lnTo>
                                    <a:lnTo>
                                      <a:pt x="653" y="12433"/>
                                    </a:lnTo>
                                    <a:lnTo>
                                      <a:pt x="676" y="12217"/>
                                    </a:lnTo>
                                    <a:lnTo>
                                      <a:pt x="694" y="11996"/>
                                    </a:lnTo>
                                    <a:lnTo>
                                      <a:pt x="705" y="11766"/>
                                    </a:lnTo>
                                    <a:lnTo>
                                      <a:pt x="709" y="11528"/>
                                    </a:lnTo>
                                    <a:lnTo>
                                      <a:pt x="705" y="11283"/>
                                    </a:lnTo>
                                    <a:lnTo>
                                      <a:pt x="693" y="11030"/>
                                    </a:lnTo>
                                    <a:lnTo>
                                      <a:pt x="671" y="10768"/>
                                    </a:lnTo>
                                    <a:lnTo>
                                      <a:pt x="637" y="10498"/>
                                    </a:lnTo>
                                    <a:lnTo>
                                      <a:pt x="593" y="10220"/>
                                    </a:lnTo>
                                    <a:lnTo>
                                      <a:pt x="539" y="10193"/>
                                    </a:lnTo>
                                    <a:lnTo>
                                      <a:pt x="488" y="10163"/>
                                    </a:lnTo>
                                    <a:lnTo>
                                      <a:pt x="440" y="10134"/>
                                    </a:lnTo>
                                    <a:lnTo>
                                      <a:pt x="394" y="10105"/>
                                    </a:lnTo>
                                    <a:lnTo>
                                      <a:pt x="351" y="10076"/>
                                    </a:lnTo>
                                    <a:lnTo>
                                      <a:pt x="313" y="10047"/>
                                    </a:lnTo>
                                    <a:lnTo>
                                      <a:pt x="275" y="10020"/>
                                    </a:lnTo>
                                    <a:lnTo>
                                      <a:pt x="242" y="9991"/>
                                    </a:lnTo>
                                    <a:lnTo>
                                      <a:pt x="210" y="9961"/>
                                    </a:lnTo>
                                    <a:lnTo>
                                      <a:pt x="181" y="9934"/>
                                    </a:lnTo>
                                    <a:lnTo>
                                      <a:pt x="155" y="9906"/>
                                    </a:lnTo>
                                    <a:lnTo>
                                      <a:pt x="131" y="9878"/>
                                    </a:lnTo>
                                    <a:lnTo>
                                      <a:pt x="109" y="9851"/>
                                    </a:lnTo>
                                    <a:lnTo>
                                      <a:pt x="90" y="9824"/>
                                    </a:lnTo>
                                    <a:lnTo>
                                      <a:pt x="73" y="9798"/>
                                    </a:lnTo>
                                    <a:lnTo>
                                      <a:pt x="58" y="9773"/>
                                    </a:lnTo>
                                    <a:lnTo>
                                      <a:pt x="44" y="9748"/>
                                    </a:lnTo>
                                    <a:lnTo>
                                      <a:pt x="33" y="9725"/>
                                    </a:lnTo>
                                    <a:lnTo>
                                      <a:pt x="24" y="9701"/>
                                    </a:lnTo>
                                    <a:lnTo>
                                      <a:pt x="17" y="9679"/>
                                    </a:lnTo>
                                    <a:lnTo>
                                      <a:pt x="10" y="9658"/>
                                    </a:lnTo>
                                    <a:lnTo>
                                      <a:pt x="6" y="9639"/>
                                    </a:lnTo>
                                    <a:lnTo>
                                      <a:pt x="1" y="9620"/>
                                    </a:lnTo>
                                    <a:lnTo>
                                      <a:pt x="0" y="9602"/>
                                    </a:lnTo>
                                    <a:lnTo>
                                      <a:pt x="0" y="9585"/>
                                    </a:lnTo>
                                    <a:lnTo>
                                      <a:pt x="1" y="9570"/>
                                    </a:lnTo>
                                    <a:lnTo>
                                      <a:pt x="3" y="9557"/>
                                    </a:lnTo>
                                    <a:lnTo>
                                      <a:pt x="6" y="9545"/>
                                    </a:lnTo>
                                    <a:lnTo>
                                      <a:pt x="10" y="9534"/>
                                    </a:lnTo>
                                    <a:lnTo>
                                      <a:pt x="15" y="9524"/>
                                    </a:lnTo>
                                    <a:lnTo>
                                      <a:pt x="21" y="9516"/>
                                    </a:lnTo>
                                    <a:lnTo>
                                      <a:pt x="28" y="9510"/>
                                    </a:lnTo>
                                    <a:lnTo>
                                      <a:pt x="41" y="9498"/>
                                    </a:lnTo>
                                    <a:lnTo>
                                      <a:pt x="57" y="9488"/>
                                    </a:lnTo>
                                    <a:lnTo>
                                      <a:pt x="72" y="9480"/>
                                    </a:lnTo>
                                    <a:lnTo>
                                      <a:pt x="87" y="9473"/>
                                    </a:lnTo>
                                    <a:lnTo>
                                      <a:pt x="102" y="9467"/>
                                    </a:lnTo>
                                    <a:lnTo>
                                      <a:pt x="118" y="9465"/>
                                    </a:lnTo>
                                    <a:lnTo>
                                      <a:pt x="133" y="9463"/>
                                    </a:lnTo>
                                    <a:lnTo>
                                      <a:pt x="148" y="9463"/>
                                    </a:lnTo>
                                    <a:lnTo>
                                      <a:pt x="165" y="9466"/>
                                    </a:lnTo>
                                    <a:lnTo>
                                      <a:pt x="180" y="9469"/>
                                    </a:lnTo>
                                    <a:lnTo>
                                      <a:pt x="195" y="9473"/>
                                    </a:lnTo>
                                    <a:lnTo>
                                      <a:pt x="212" y="9479"/>
                                    </a:lnTo>
                                    <a:lnTo>
                                      <a:pt x="227" y="9485"/>
                                    </a:lnTo>
                                    <a:lnTo>
                                      <a:pt x="242" y="9492"/>
                                    </a:lnTo>
                                    <a:lnTo>
                                      <a:pt x="257" y="9502"/>
                                    </a:lnTo>
                                    <a:lnTo>
                                      <a:pt x="272" y="9512"/>
                                    </a:lnTo>
                                    <a:lnTo>
                                      <a:pt x="303" y="9533"/>
                                    </a:lnTo>
                                    <a:lnTo>
                                      <a:pt x="330" y="9557"/>
                                    </a:lnTo>
                                    <a:lnTo>
                                      <a:pt x="358" y="9582"/>
                                    </a:lnTo>
                                    <a:lnTo>
                                      <a:pt x="384" y="9610"/>
                                    </a:lnTo>
                                    <a:lnTo>
                                      <a:pt x="408" y="9638"/>
                                    </a:lnTo>
                                    <a:lnTo>
                                      <a:pt x="430" y="9667"/>
                                    </a:lnTo>
                                    <a:lnTo>
                                      <a:pt x="449" y="9693"/>
                                    </a:lnTo>
                                    <a:lnTo>
                                      <a:pt x="467" y="9719"/>
                                    </a:lnTo>
                                    <a:lnTo>
                                      <a:pt x="488" y="9765"/>
                                    </a:lnTo>
                                    <a:lnTo>
                                      <a:pt x="513" y="9813"/>
                                    </a:lnTo>
                                    <a:lnTo>
                                      <a:pt x="539" y="9865"/>
                                    </a:lnTo>
                                    <a:lnTo>
                                      <a:pt x="567" y="9916"/>
                                    </a:lnTo>
                                    <a:lnTo>
                                      <a:pt x="595" y="9968"/>
                                    </a:lnTo>
                                    <a:lnTo>
                                      <a:pt x="621" y="10018"/>
                                    </a:lnTo>
                                    <a:lnTo>
                                      <a:pt x="643" y="10067"/>
                                    </a:lnTo>
                                    <a:lnTo>
                                      <a:pt x="661" y="10110"/>
                                    </a:lnTo>
                                    <a:lnTo>
                                      <a:pt x="719" y="10119"/>
                                    </a:lnTo>
                                    <a:lnTo>
                                      <a:pt x="770" y="10122"/>
                                    </a:lnTo>
                                    <a:lnTo>
                                      <a:pt x="817" y="10118"/>
                                    </a:lnTo>
                                    <a:lnTo>
                                      <a:pt x="859" y="10110"/>
                                    </a:lnTo>
                                    <a:lnTo>
                                      <a:pt x="895" y="10096"/>
                                    </a:lnTo>
                                    <a:lnTo>
                                      <a:pt x="926" y="10076"/>
                                    </a:lnTo>
                                    <a:lnTo>
                                      <a:pt x="954" y="10053"/>
                                    </a:lnTo>
                                    <a:lnTo>
                                      <a:pt x="976" y="10025"/>
                                    </a:lnTo>
                                    <a:lnTo>
                                      <a:pt x="996" y="9995"/>
                                    </a:lnTo>
                                    <a:lnTo>
                                      <a:pt x="1011" y="9959"/>
                                    </a:lnTo>
                                    <a:lnTo>
                                      <a:pt x="1021" y="9921"/>
                                    </a:lnTo>
                                    <a:lnTo>
                                      <a:pt x="1029" y="9881"/>
                                    </a:lnTo>
                                    <a:lnTo>
                                      <a:pt x="1033" y="9837"/>
                                    </a:lnTo>
                                    <a:lnTo>
                                      <a:pt x="1034" y="9791"/>
                                    </a:lnTo>
                                    <a:lnTo>
                                      <a:pt x="1033" y="9744"/>
                                    </a:lnTo>
                                    <a:lnTo>
                                      <a:pt x="1029" y="9696"/>
                                    </a:lnTo>
                                    <a:lnTo>
                                      <a:pt x="1022" y="9646"/>
                                    </a:lnTo>
                                    <a:lnTo>
                                      <a:pt x="1012" y="9595"/>
                                    </a:lnTo>
                                    <a:lnTo>
                                      <a:pt x="1003" y="9545"/>
                                    </a:lnTo>
                                    <a:lnTo>
                                      <a:pt x="990" y="9492"/>
                                    </a:lnTo>
                                    <a:lnTo>
                                      <a:pt x="975" y="9443"/>
                                    </a:lnTo>
                                    <a:lnTo>
                                      <a:pt x="960" y="9391"/>
                                    </a:lnTo>
                                    <a:lnTo>
                                      <a:pt x="943" y="9342"/>
                                    </a:lnTo>
                                    <a:lnTo>
                                      <a:pt x="926" y="9293"/>
                                    </a:lnTo>
                                    <a:lnTo>
                                      <a:pt x="909" y="9246"/>
                                    </a:lnTo>
                                    <a:lnTo>
                                      <a:pt x="889" y="9202"/>
                                    </a:lnTo>
                                    <a:lnTo>
                                      <a:pt x="870" y="9159"/>
                                    </a:lnTo>
                                    <a:lnTo>
                                      <a:pt x="852" y="9119"/>
                                    </a:lnTo>
                                    <a:lnTo>
                                      <a:pt x="832" y="9081"/>
                                    </a:lnTo>
                                    <a:lnTo>
                                      <a:pt x="814" y="9048"/>
                                    </a:lnTo>
                                    <a:lnTo>
                                      <a:pt x="796" y="9018"/>
                                    </a:lnTo>
                                    <a:lnTo>
                                      <a:pt x="780" y="8990"/>
                                    </a:lnTo>
                                    <a:lnTo>
                                      <a:pt x="749" y="8993"/>
                                    </a:lnTo>
                                    <a:lnTo>
                                      <a:pt x="718" y="8991"/>
                                    </a:lnTo>
                                    <a:lnTo>
                                      <a:pt x="687" y="8990"/>
                                    </a:lnTo>
                                    <a:lnTo>
                                      <a:pt x="657" y="8986"/>
                                    </a:lnTo>
                                    <a:lnTo>
                                      <a:pt x="628" y="8979"/>
                                    </a:lnTo>
                                    <a:lnTo>
                                      <a:pt x="599" y="8972"/>
                                    </a:lnTo>
                                    <a:lnTo>
                                      <a:pt x="570" y="8962"/>
                                    </a:lnTo>
                                    <a:lnTo>
                                      <a:pt x="542" y="8951"/>
                                    </a:lnTo>
                                    <a:lnTo>
                                      <a:pt x="516" y="8940"/>
                                    </a:lnTo>
                                    <a:lnTo>
                                      <a:pt x="490" y="8926"/>
                                    </a:lnTo>
                                    <a:lnTo>
                                      <a:pt x="465" y="8913"/>
                                    </a:lnTo>
                                    <a:lnTo>
                                      <a:pt x="441" y="8897"/>
                                    </a:lnTo>
                                    <a:lnTo>
                                      <a:pt x="418" y="8882"/>
                                    </a:lnTo>
                                    <a:lnTo>
                                      <a:pt x="395" y="8866"/>
                                    </a:lnTo>
                                    <a:lnTo>
                                      <a:pt x="375" y="8848"/>
                                    </a:lnTo>
                                    <a:lnTo>
                                      <a:pt x="355" y="8830"/>
                                    </a:lnTo>
                                    <a:lnTo>
                                      <a:pt x="337" y="8812"/>
                                    </a:lnTo>
                                    <a:lnTo>
                                      <a:pt x="321" y="8794"/>
                                    </a:lnTo>
                                    <a:lnTo>
                                      <a:pt x="306" y="8774"/>
                                    </a:lnTo>
                                    <a:lnTo>
                                      <a:pt x="292" y="8756"/>
                                    </a:lnTo>
                                    <a:lnTo>
                                      <a:pt x="279" y="8738"/>
                                    </a:lnTo>
                                    <a:lnTo>
                                      <a:pt x="268" y="8720"/>
                                    </a:lnTo>
                                    <a:lnTo>
                                      <a:pt x="260" y="8702"/>
                                    </a:lnTo>
                                    <a:lnTo>
                                      <a:pt x="252" y="8684"/>
                                    </a:lnTo>
                                    <a:lnTo>
                                      <a:pt x="246" y="8668"/>
                                    </a:lnTo>
                                    <a:lnTo>
                                      <a:pt x="243" y="8651"/>
                                    </a:lnTo>
                                    <a:lnTo>
                                      <a:pt x="241" y="8636"/>
                                    </a:lnTo>
                                    <a:lnTo>
                                      <a:pt x="242" y="8622"/>
                                    </a:lnTo>
                                    <a:lnTo>
                                      <a:pt x="243" y="8608"/>
                                    </a:lnTo>
                                    <a:lnTo>
                                      <a:pt x="248" y="8596"/>
                                    </a:lnTo>
                                    <a:lnTo>
                                      <a:pt x="254" y="8585"/>
                                    </a:lnTo>
                                    <a:lnTo>
                                      <a:pt x="264" y="8575"/>
                                    </a:lnTo>
                                    <a:lnTo>
                                      <a:pt x="281" y="8562"/>
                                    </a:lnTo>
                                    <a:lnTo>
                                      <a:pt x="299" y="8553"/>
                                    </a:lnTo>
                                    <a:lnTo>
                                      <a:pt x="318" y="8547"/>
                                    </a:lnTo>
                                    <a:lnTo>
                                      <a:pt x="337" y="8543"/>
                                    </a:lnTo>
                                    <a:lnTo>
                                      <a:pt x="358" y="8542"/>
                                    </a:lnTo>
                                    <a:lnTo>
                                      <a:pt x="380" y="8545"/>
                                    </a:lnTo>
                                    <a:lnTo>
                                      <a:pt x="402" y="8547"/>
                                    </a:lnTo>
                                    <a:lnTo>
                                      <a:pt x="425" y="8554"/>
                                    </a:lnTo>
                                    <a:lnTo>
                                      <a:pt x="448" y="8562"/>
                                    </a:lnTo>
                                    <a:lnTo>
                                      <a:pt x="472" y="8572"/>
                                    </a:lnTo>
                                    <a:lnTo>
                                      <a:pt x="495" y="8583"/>
                                    </a:lnTo>
                                    <a:lnTo>
                                      <a:pt x="519" y="8596"/>
                                    </a:lnTo>
                                    <a:lnTo>
                                      <a:pt x="542" y="8610"/>
                                    </a:lnTo>
                                    <a:lnTo>
                                      <a:pt x="566" y="8625"/>
                                    </a:lnTo>
                                    <a:lnTo>
                                      <a:pt x="588" y="8640"/>
                                    </a:lnTo>
                                    <a:lnTo>
                                      <a:pt x="611" y="8657"/>
                                    </a:lnTo>
                                    <a:lnTo>
                                      <a:pt x="654" y="8691"/>
                                    </a:lnTo>
                                    <a:lnTo>
                                      <a:pt x="696" y="8724"/>
                                    </a:lnTo>
                                    <a:lnTo>
                                      <a:pt x="732" y="8758"/>
                                    </a:lnTo>
                                    <a:lnTo>
                                      <a:pt x="765" y="8788"/>
                                    </a:lnTo>
                                    <a:lnTo>
                                      <a:pt x="812" y="8835"/>
                                    </a:lnTo>
                                    <a:lnTo>
                                      <a:pt x="830" y="8853"/>
                                    </a:lnTo>
                                    <a:lnTo>
                                      <a:pt x="852" y="8841"/>
                                    </a:lnTo>
                                    <a:lnTo>
                                      <a:pt x="871" y="8825"/>
                                    </a:lnTo>
                                    <a:lnTo>
                                      <a:pt x="888" y="8809"/>
                                    </a:lnTo>
                                    <a:lnTo>
                                      <a:pt x="900" y="8789"/>
                                    </a:lnTo>
                                    <a:lnTo>
                                      <a:pt x="911" y="8767"/>
                                    </a:lnTo>
                                    <a:lnTo>
                                      <a:pt x="918" y="8742"/>
                                    </a:lnTo>
                                    <a:lnTo>
                                      <a:pt x="922" y="8717"/>
                                    </a:lnTo>
                                    <a:lnTo>
                                      <a:pt x="924" y="8688"/>
                                    </a:lnTo>
                                    <a:lnTo>
                                      <a:pt x="922" y="8659"/>
                                    </a:lnTo>
                                    <a:lnTo>
                                      <a:pt x="918" y="8629"/>
                                    </a:lnTo>
                                    <a:lnTo>
                                      <a:pt x="913" y="8596"/>
                                    </a:lnTo>
                                    <a:lnTo>
                                      <a:pt x="904" y="8562"/>
                                    </a:lnTo>
                                    <a:lnTo>
                                      <a:pt x="893" y="8529"/>
                                    </a:lnTo>
                                    <a:lnTo>
                                      <a:pt x="881" y="8493"/>
                                    </a:lnTo>
                                    <a:lnTo>
                                      <a:pt x="866" y="8457"/>
                                    </a:lnTo>
                                    <a:lnTo>
                                      <a:pt x="849" y="8421"/>
                                    </a:lnTo>
                                    <a:lnTo>
                                      <a:pt x="831" y="8385"/>
                                    </a:lnTo>
                                    <a:lnTo>
                                      <a:pt x="812" y="8348"/>
                                    </a:lnTo>
                                    <a:lnTo>
                                      <a:pt x="790" y="8312"/>
                                    </a:lnTo>
                                    <a:lnTo>
                                      <a:pt x="767" y="8276"/>
                                    </a:lnTo>
                                    <a:lnTo>
                                      <a:pt x="743" y="8240"/>
                                    </a:lnTo>
                                    <a:lnTo>
                                      <a:pt x="718" y="8204"/>
                                    </a:lnTo>
                                    <a:lnTo>
                                      <a:pt x="691" y="8170"/>
                                    </a:lnTo>
                                    <a:lnTo>
                                      <a:pt x="664" y="8136"/>
                                    </a:lnTo>
                                    <a:lnTo>
                                      <a:pt x="636" y="8103"/>
                                    </a:lnTo>
                                    <a:lnTo>
                                      <a:pt x="607" y="8073"/>
                                    </a:lnTo>
                                    <a:lnTo>
                                      <a:pt x="577" y="8042"/>
                                    </a:lnTo>
                                    <a:lnTo>
                                      <a:pt x="546" y="8013"/>
                                    </a:lnTo>
                                    <a:lnTo>
                                      <a:pt x="516" y="7987"/>
                                    </a:lnTo>
                                    <a:lnTo>
                                      <a:pt x="485" y="7962"/>
                                    </a:lnTo>
                                    <a:lnTo>
                                      <a:pt x="454" y="7940"/>
                                    </a:lnTo>
                                    <a:lnTo>
                                      <a:pt x="423" y="7919"/>
                                    </a:lnTo>
                                    <a:lnTo>
                                      <a:pt x="413" y="7922"/>
                                    </a:lnTo>
                                    <a:lnTo>
                                      <a:pt x="400" y="7923"/>
                                    </a:lnTo>
                                    <a:lnTo>
                                      <a:pt x="382" y="7926"/>
                                    </a:lnTo>
                                    <a:lnTo>
                                      <a:pt x="360" y="7929"/>
                                    </a:lnTo>
                                    <a:lnTo>
                                      <a:pt x="336" y="7930"/>
                                    </a:lnTo>
                                    <a:lnTo>
                                      <a:pt x="310" y="7930"/>
                                    </a:lnTo>
                                    <a:lnTo>
                                      <a:pt x="283" y="7932"/>
                                    </a:lnTo>
                                    <a:lnTo>
                                      <a:pt x="256" y="7930"/>
                                    </a:lnTo>
                                    <a:lnTo>
                                      <a:pt x="228" y="7929"/>
                                    </a:lnTo>
                                    <a:lnTo>
                                      <a:pt x="202" y="7925"/>
                                    </a:lnTo>
                                    <a:lnTo>
                                      <a:pt x="178" y="7920"/>
                                    </a:lnTo>
                                    <a:lnTo>
                                      <a:pt x="156" y="7915"/>
                                    </a:lnTo>
                                    <a:lnTo>
                                      <a:pt x="147" y="7911"/>
                                    </a:lnTo>
                                    <a:lnTo>
                                      <a:pt x="138" y="7907"/>
                                    </a:lnTo>
                                    <a:lnTo>
                                      <a:pt x="130" y="7902"/>
                                    </a:lnTo>
                                    <a:lnTo>
                                      <a:pt x="123" y="7897"/>
                                    </a:lnTo>
                                    <a:lnTo>
                                      <a:pt x="118" y="7891"/>
                                    </a:lnTo>
                                    <a:lnTo>
                                      <a:pt x="113" y="7886"/>
                                    </a:lnTo>
                                    <a:lnTo>
                                      <a:pt x="109" y="7879"/>
                                    </a:lnTo>
                                    <a:lnTo>
                                      <a:pt x="108" y="7872"/>
                                    </a:lnTo>
                                    <a:lnTo>
                                      <a:pt x="111" y="7865"/>
                                    </a:lnTo>
                                    <a:lnTo>
                                      <a:pt x="113" y="7858"/>
                                    </a:lnTo>
                                    <a:lnTo>
                                      <a:pt x="118" y="7853"/>
                                    </a:lnTo>
                                    <a:lnTo>
                                      <a:pt x="124" y="7847"/>
                                    </a:lnTo>
                                    <a:lnTo>
                                      <a:pt x="130" y="7842"/>
                                    </a:lnTo>
                                    <a:lnTo>
                                      <a:pt x="138" y="7837"/>
                                    </a:lnTo>
                                    <a:lnTo>
                                      <a:pt x="148" y="7833"/>
                                    </a:lnTo>
                                    <a:lnTo>
                                      <a:pt x="158" y="7829"/>
                                    </a:lnTo>
                                    <a:lnTo>
                                      <a:pt x="178" y="7824"/>
                                    </a:lnTo>
                                    <a:lnTo>
                                      <a:pt x="203" y="7818"/>
                                    </a:lnTo>
                                    <a:lnTo>
                                      <a:pt x="228" y="7815"/>
                                    </a:lnTo>
                                    <a:lnTo>
                                      <a:pt x="254" y="7814"/>
                                    </a:lnTo>
                                    <a:lnTo>
                                      <a:pt x="282" y="7812"/>
                                    </a:lnTo>
                                    <a:lnTo>
                                      <a:pt x="308" y="7812"/>
                                    </a:lnTo>
                                    <a:lnTo>
                                      <a:pt x="335" y="7814"/>
                                    </a:lnTo>
                                    <a:lnTo>
                                      <a:pt x="358" y="7815"/>
                                    </a:lnTo>
                                    <a:lnTo>
                                      <a:pt x="380" y="7818"/>
                                    </a:lnTo>
                                    <a:lnTo>
                                      <a:pt x="398" y="7819"/>
                                    </a:lnTo>
                                    <a:lnTo>
                                      <a:pt x="413" y="7822"/>
                                    </a:lnTo>
                                    <a:lnTo>
                                      <a:pt x="423" y="7825"/>
                                    </a:lnTo>
                                    <a:lnTo>
                                      <a:pt x="454" y="7804"/>
                                    </a:lnTo>
                                    <a:lnTo>
                                      <a:pt x="485" y="7782"/>
                                    </a:lnTo>
                                    <a:lnTo>
                                      <a:pt x="516" y="7757"/>
                                    </a:lnTo>
                                    <a:lnTo>
                                      <a:pt x="548" y="7729"/>
                                    </a:lnTo>
                                    <a:lnTo>
                                      <a:pt x="577" y="7702"/>
                                    </a:lnTo>
                                    <a:lnTo>
                                      <a:pt x="607" y="7671"/>
                                    </a:lnTo>
                                    <a:lnTo>
                                      <a:pt x="636" y="7641"/>
                                    </a:lnTo>
                                    <a:lnTo>
                                      <a:pt x="664" y="7608"/>
                                    </a:lnTo>
                                    <a:lnTo>
                                      <a:pt x="691" y="7574"/>
                                    </a:lnTo>
                                    <a:lnTo>
                                      <a:pt x="718" y="7540"/>
                                    </a:lnTo>
                                    <a:lnTo>
                                      <a:pt x="743" y="7504"/>
                                    </a:lnTo>
                                    <a:lnTo>
                                      <a:pt x="767" y="7468"/>
                                    </a:lnTo>
                                    <a:lnTo>
                                      <a:pt x="790" y="7432"/>
                                    </a:lnTo>
                                    <a:lnTo>
                                      <a:pt x="812" y="7396"/>
                                    </a:lnTo>
                                    <a:lnTo>
                                      <a:pt x="831" y="7359"/>
                                    </a:lnTo>
                                    <a:lnTo>
                                      <a:pt x="849" y="7323"/>
                                    </a:lnTo>
                                    <a:lnTo>
                                      <a:pt x="866" y="7287"/>
                                    </a:lnTo>
                                    <a:lnTo>
                                      <a:pt x="881" y="7251"/>
                                    </a:lnTo>
                                    <a:lnTo>
                                      <a:pt x="893" y="7215"/>
                                    </a:lnTo>
                                    <a:lnTo>
                                      <a:pt x="904" y="7182"/>
                                    </a:lnTo>
                                    <a:lnTo>
                                      <a:pt x="913" y="7148"/>
                                    </a:lnTo>
                                    <a:lnTo>
                                      <a:pt x="918" y="7115"/>
                                    </a:lnTo>
                                    <a:lnTo>
                                      <a:pt x="922" y="7085"/>
                                    </a:lnTo>
                                    <a:lnTo>
                                      <a:pt x="924" y="7056"/>
                                    </a:lnTo>
                                    <a:lnTo>
                                      <a:pt x="922" y="7027"/>
                                    </a:lnTo>
                                    <a:lnTo>
                                      <a:pt x="918" y="7002"/>
                                    </a:lnTo>
                                    <a:lnTo>
                                      <a:pt x="911" y="6977"/>
                                    </a:lnTo>
                                    <a:lnTo>
                                      <a:pt x="900" y="6955"/>
                                    </a:lnTo>
                                    <a:lnTo>
                                      <a:pt x="888" y="6935"/>
                                    </a:lnTo>
                                    <a:lnTo>
                                      <a:pt x="871" y="6919"/>
                                    </a:lnTo>
                                    <a:lnTo>
                                      <a:pt x="852" y="6903"/>
                                    </a:lnTo>
                                    <a:lnTo>
                                      <a:pt x="830" y="6891"/>
                                    </a:lnTo>
                                    <a:lnTo>
                                      <a:pt x="812" y="6909"/>
                                    </a:lnTo>
                                    <a:lnTo>
                                      <a:pt x="765" y="6956"/>
                                    </a:lnTo>
                                    <a:lnTo>
                                      <a:pt x="732" y="6986"/>
                                    </a:lnTo>
                                    <a:lnTo>
                                      <a:pt x="696" y="7020"/>
                                    </a:lnTo>
                                    <a:lnTo>
                                      <a:pt x="654" y="7053"/>
                                    </a:lnTo>
                                    <a:lnTo>
                                      <a:pt x="611" y="7087"/>
                                    </a:lnTo>
                                    <a:lnTo>
                                      <a:pt x="588" y="7104"/>
                                    </a:lnTo>
                                    <a:lnTo>
                                      <a:pt x="566" y="7119"/>
                                    </a:lnTo>
                                    <a:lnTo>
                                      <a:pt x="542" y="7134"/>
                                    </a:lnTo>
                                    <a:lnTo>
                                      <a:pt x="519" y="7148"/>
                                    </a:lnTo>
                                    <a:lnTo>
                                      <a:pt x="495" y="7161"/>
                                    </a:lnTo>
                                    <a:lnTo>
                                      <a:pt x="472" y="7172"/>
                                    </a:lnTo>
                                    <a:lnTo>
                                      <a:pt x="448" y="7182"/>
                                    </a:lnTo>
                                    <a:lnTo>
                                      <a:pt x="425" y="7190"/>
                                    </a:lnTo>
                                    <a:lnTo>
                                      <a:pt x="402" y="7197"/>
                                    </a:lnTo>
                                    <a:lnTo>
                                      <a:pt x="380" y="7201"/>
                                    </a:lnTo>
                                    <a:lnTo>
                                      <a:pt x="358" y="7202"/>
                                    </a:lnTo>
                                    <a:lnTo>
                                      <a:pt x="337" y="7201"/>
                                    </a:lnTo>
                                    <a:lnTo>
                                      <a:pt x="318" y="7197"/>
                                    </a:lnTo>
                                    <a:lnTo>
                                      <a:pt x="299" y="7191"/>
                                    </a:lnTo>
                                    <a:lnTo>
                                      <a:pt x="281" y="7182"/>
                                    </a:lnTo>
                                    <a:lnTo>
                                      <a:pt x="264" y="7169"/>
                                    </a:lnTo>
                                    <a:lnTo>
                                      <a:pt x="254" y="7159"/>
                                    </a:lnTo>
                                    <a:lnTo>
                                      <a:pt x="248" y="7148"/>
                                    </a:lnTo>
                                    <a:lnTo>
                                      <a:pt x="243" y="7136"/>
                                    </a:lnTo>
                                    <a:lnTo>
                                      <a:pt x="242" y="7122"/>
                                    </a:lnTo>
                                    <a:lnTo>
                                      <a:pt x="241" y="7108"/>
                                    </a:lnTo>
                                    <a:lnTo>
                                      <a:pt x="243" y="7093"/>
                                    </a:lnTo>
                                    <a:lnTo>
                                      <a:pt x="246" y="7076"/>
                                    </a:lnTo>
                                    <a:lnTo>
                                      <a:pt x="252" y="7060"/>
                                    </a:lnTo>
                                    <a:lnTo>
                                      <a:pt x="260" y="7042"/>
                                    </a:lnTo>
                                    <a:lnTo>
                                      <a:pt x="268" y="7025"/>
                                    </a:lnTo>
                                    <a:lnTo>
                                      <a:pt x="279" y="7006"/>
                                    </a:lnTo>
                                    <a:lnTo>
                                      <a:pt x="292" y="6988"/>
                                    </a:lnTo>
                                    <a:lnTo>
                                      <a:pt x="306" y="6970"/>
                                    </a:lnTo>
                                    <a:lnTo>
                                      <a:pt x="321" y="6950"/>
                                    </a:lnTo>
                                    <a:lnTo>
                                      <a:pt x="337" y="6932"/>
                                    </a:lnTo>
                                    <a:lnTo>
                                      <a:pt x="355" y="6914"/>
                                    </a:lnTo>
                                    <a:lnTo>
                                      <a:pt x="375" y="6896"/>
                                    </a:lnTo>
                                    <a:lnTo>
                                      <a:pt x="395" y="6880"/>
                                    </a:lnTo>
                                    <a:lnTo>
                                      <a:pt x="418" y="6862"/>
                                    </a:lnTo>
                                    <a:lnTo>
                                      <a:pt x="441" y="6847"/>
                                    </a:lnTo>
                                    <a:lnTo>
                                      <a:pt x="465" y="6831"/>
                                    </a:lnTo>
                                    <a:lnTo>
                                      <a:pt x="490" y="6818"/>
                                    </a:lnTo>
                                    <a:lnTo>
                                      <a:pt x="516" y="6804"/>
                                    </a:lnTo>
                                    <a:lnTo>
                                      <a:pt x="542" y="6793"/>
                                    </a:lnTo>
                                    <a:lnTo>
                                      <a:pt x="570" y="6782"/>
                                    </a:lnTo>
                                    <a:lnTo>
                                      <a:pt x="599" y="6772"/>
                                    </a:lnTo>
                                    <a:lnTo>
                                      <a:pt x="628" y="6765"/>
                                    </a:lnTo>
                                    <a:lnTo>
                                      <a:pt x="657" y="6758"/>
                                    </a:lnTo>
                                    <a:lnTo>
                                      <a:pt x="687" y="6754"/>
                                    </a:lnTo>
                                    <a:lnTo>
                                      <a:pt x="718" y="6753"/>
                                    </a:lnTo>
                                    <a:lnTo>
                                      <a:pt x="749" y="6751"/>
                                    </a:lnTo>
                                    <a:lnTo>
                                      <a:pt x="780" y="6754"/>
                                    </a:lnTo>
                                    <a:lnTo>
                                      <a:pt x="796" y="6728"/>
                                    </a:lnTo>
                                    <a:lnTo>
                                      <a:pt x="814" y="6697"/>
                                    </a:lnTo>
                                    <a:lnTo>
                                      <a:pt x="832" y="6663"/>
                                    </a:lnTo>
                                    <a:lnTo>
                                      <a:pt x="852" y="6625"/>
                                    </a:lnTo>
                                    <a:lnTo>
                                      <a:pt x="870" y="6585"/>
                                    </a:lnTo>
                                    <a:lnTo>
                                      <a:pt x="889" y="6542"/>
                                    </a:lnTo>
                                    <a:lnTo>
                                      <a:pt x="909" y="6498"/>
                                    </a:lnTo>
                                    <a:lnTo>
                                      <a:pt x="926" y="6451"/>
                                    </a:lnTo>
                                    <a:lnTo>
                                      <a:pt x="943" y="6402"/>
                                    </a:lnTo>
                                    <a:lnTo>
                                      <a:pt x="960" y="6353"/>
                                    </a:lnTo>
                                    <a:lnTo>
                                      <a:pt x="975" y="6303"/>
                                    </a:lnTo>
                                    <a:lnTo>
                                      <a:pt x="990" y="6252"/>
                                    </a:lnTo>
                                    <a:lnTo>
                                      <a:pt x="1003" y="6200"/>
                                    </a:lnTo>
                                    <a:lnTo>
                                      <a:pt x="1012" y="6149"/>
                                    </a:lnTo>
                                    <a:lnTo>
                                      <a:pt x="1022" y="6098"/>
                                    </a:lnTo>
                                    <a:lnTo>
                                      <a:pt x="1029" y="6048"/>
                                    </a:lnTo>
                                    <a:lnTo>
                                      <a:pt x="1033" y="6000"/>
                                    </a:lnTo>
                                    <a:lnTo>
                                      <a:pt x="1034" y="5953"/>
                                    </a:lnTo>
                                    <a:lnTo>
                                      <a:pt x="1033" y="5907"/>
                                    </a:lnTo>
                                    <a:lnTo>
                                      <a:pt x="1029" y="5864"/>
                                    </a:lnTo>
                                    <a:lnTo>
                                      <a:pt x="1021" y="5823"/>
                                    </a:lnTo>
                                    <a:lnTo>
                                      <a:pt x="1011" y="5785"/>
                                    </a:lnTo>
                                    <a:lnTo>
                                      <a:pt x="996" y="5749"/>
                                    </a:lnTo>
                                    <a:lnTo>
                                      <a:pt x="976" y="5719"/>
                                    </a:lnTo>
                                    <a:lnTo>
                                      <a:pt x="954" y="5691"/>
                                    </a:lnTo>
                                    <a:lnTo>
                                      <a:pt x="926" y="5668"/>
                                    </a:lnTo>
                                    <a:lnTo>
                                      <a:pt x="895" y="5648"/>
                                    </a:lnTo>
                                    <a:lnTo>
                                      <a:pt x="859" y="5634"/>
                                    </a:lnTo>
                                    <a:lnTo>
                                      <a:pt x="817" y="5626"/>
                                    </a:lnTo>
                                    <a:lnTo>
                                      <a:pt x="770" y="5623"/>
                                    </a:lnTo>
                                    <a:lnTo>
                                      <a:pt x="719" y="5625"/>
                                    </a:lnTo>
                                    <a:lnTo>
                                      <a:pt x="661" y="5634"/>
                                    </a:lnTo>
                                    <a:lnTo>
                                      <a:pt x="643" y="5679"/>
                                    </a:lnTo>
                                    <a:lnTo>
                                      <a:pt x="621" y="5726"/>
                                    </a:lnTo>
                                    <a:lnTo>
                                      <a:pt x="595" y="5776"/>
                                    </a:lnTo>
                                    <a:lnTo>
                                      <a:pt x="567" y="5828"/>
                                    </a:lnTo>
                                    <a:lnTo>
                                      <a:pt x="539" y="5879"/>
                                    </a:lnTo>
                                    <a:lnTo>
                                      <a:pt x="513" y="5931"/>
                                    </a:lnTo>
                                    <a:lnTo>
                                      <a:pt x="488" y="5979"/>
                                    </a:lnTo>
                                    <a:lnTo>
                                      <a:pt x="467" y="6025"/>
                                    </a:lnTo>
                                    <a:lnTo>
                                      <a:pt x="449" y="6051"/>
                                    </a:lnTo>
                                    <a:lnTo>
                                      <a:pt x="430" y="6077"/>
                                    </a:lnTo>
                                    <a:lnTo>
                                      <a:pt x="408" y="6106"/>
                                    </a:lnTo>
                                    <a:lnTo>
                                      <a:pt x="384" y="6134"/>
                                    </a:lnTo>
                                    <a:lnTo>
                                      <a:pt x="358" y="6162"/>
                                    </a:lnTo>
                                    <a:lnTo>
                                      <a:pt x="330" y="6187"/>
                                    </a:lnTo>
                                    <a:lnTo>
                                      <a:pt x="303" y="6212"/>
                                    </a:lnTo>
                                    <a:lnTo>
                                      <a:pt x="272" y="6232"/>
                                    </a:lnTo>
                                    <a:lnTo>
                                      <a:pt x="257" y="6242"/>
                                    </a:lnTo>
                                    <a:lnTo>
                                      <a:pt x="242" y="6252"/>
                                    </a:lnTo>
                                    <a:lnTo>
                                      <a:pt x="227" y="6259"/>
                                    </a:lnTo>
                                    <a:lnTo>
                                      <a:pt x="212" y="6265"/>
                                    </a:lnTo>
                                    <a:lnTo>
                                      <a:pt x="195" y="6271"/>
                                    </a:lnTo>
                                    <a:lnTo>
                                      <a:pt x="180" y="6275"/>
                                    </a:lnTo>
                                    <a:lnTo>
                                      <a:pt x="165" y="6278"/>
                                    </a:lnTo>
                                    <a:lnTo>
                                      <a:pt x="148" y="6281"/>
                                    </a:lnTo>
                                    <a:lnTo>
                                      <a:pt x="133" y="6281"/>
                                    </a:lnTo>
                                    <a:lnTo>
                                      <a:pt x="118" y="6279"/>
                                    </a:lnTo>
                                    <a:lnTo>
                                      <a:pt x="102" y="6277"/>
                                    </a:lnTo>
                                    <a:lnTo>
                                      <a:pt x="87" y="6271"/>
                                    </a:lnTo>
                                    <a:lnTo>
                                      <a:pt x="72" y="6264"/>
                                    </a:lnTo>
                                    <a:lnTo>
                                      <a:pt x="57" y="6256"/>
                                    </a:lnTo>
                                    <a:lnTo>
                                      <a:pt x="41" y="6246"/>
                                    </a:lnTo>
                                    <a:lnTo>
                                      <a:pt x="28" y="6234"/>
                                    </a:lnTo>
                                    <a:lnTo>
                                      <a:pt x="21" y="6228"/>
                                    </a:lnTo>
                                    <a:lnTo>
                                      <a:pt x="15" y="6220"/>
                                    </a:lnTo>
                                    <a:lnTo>
                                      <a:pt x="10" y="6210"/>
                                    </a:lnTo>
                                    <a:lnTo>
                                      <a:pt x="6" y="6200"/>
                                    </a:lnTo>
                                    <a:lnTo>
                                      <a:pt x="3" y="6188"/>
                                    </a:lnTo>
                                    <a:lnTo>
                                      <a:pt x="1" y="6174"/>
                                    </a:lnTo>
                                    <a:lnTo>
                                      <a:pt x="0" y="6159"/>
                                    </a:lnTo>
                                    <a:lnTo>
                                      <a:pt x="0" y="6142"/>
                                    </a:lnTo>
                                    <a:lnTo>
                                      <a:pt x="1" y="6124"/>
                                    </a:lnTo>
                                    <a:lnTo>
                                      <a:pt x="6" y="6105"/>
                                    </a:lnTo>
                                    <a:lnTo>
                                      <a:pt x="10" y="6086"/>
                                    </a:lnTo>
                                    <a:lnTo>
                                      <a:pt x="17" y="6065"/>
                                    </a:lnTo>
                                    <a:lnTo>
                                      <a:pt x="24" y="6043"/>
                                    </a:lnTo>
                                    <a:lnTo>
                                      <a:pt x="33" y="6019"/>
                                    </a:lnTo>
                                    <a:lnTo>
                                      <a:pt x="44" y="5996"/>
                                    </a:lnTo>
                                    <a:lnTo>
                                      <a:pt x="58" y="5971"/>
                                    </a:lnTo>
                                    <a:lnTo>
                                      <a:pt x="73" y="5946"/>
                                    </a:lnTo>
                                    <a:lnTo>
                                      <a:pt x="90" y="5920"/>
                                    </a:lnTo>
                                    <a:lnTo>
                                      <a:pt x="109" y="5893"/>
                                    </a:lnTo>
                                    <a:lnTo>
                                      <a:pt x="131" y="5866"/>
                                    </a:lnTo>
                                    <a:lnTo>
                                      <a:pt x="155" y="5839"/>
                                    </a:lnTo>
                                    <a:lnTo>
                                      <a:pt x="181" y="5810"/>
                                    </a:lnTo>
                                    <a:lnTo>
                                      <a:pt x="210" y="5783"/>
                                    </a:lnTo>
                                    <a:lnTo>
                                      <a:pt x="242" y="5753"/>
                                    </a:lnTo>
                                    <a:lnTo>
                                      <a:pt x="275" y="5726"/>
                                    </a:lnTo>
                                    <a:lnTo>
                                      <a:pt x="313" y="5697"/>
                                    </a:lnTo>
                                    <a:lnTo>
                                      <a:pt x="351" y="5668"/>
                                    </a:lnTo>
                                    <a:lnTo>
                                      <a:pt x="394" y="5639"/>
                                    </a:lnTo>
                                    <a:lnTo>
                                      <a:pt x="440" y="5610"/>
                                    </a:lnTo>
                                    <a:lnTo>
                                      <a:pt x="488" y="5581"/>
                                    </a:lnTo>
                                    <a:lnTo>
                                      <a:pt x="539" y="5551"/>
                                    </a:lnTo>
                                    <a:lnTo>
                                      <a:pt x="593" y="5524"/>
                                    </a:lnTo>
                                    <a:lnTo>
                                      <a:pt x="637" y="5246"/>
                                    </a:lnTo>
                                    <a:lnTo>
                                      <a:pt x="671" y="4976"/>
                                    </a:lnTo>
                                    <a:lnTo>
                                      <a:pt x="693" y="4714"/>
                                    </a:lnTo>
                                    <a:lnTo>
                                      <a:pt x="705" y="4461"/>
                                    </a:lnTo>
                                    <a:lnTo>
                                      <a:pt x="709" y="4216"/>
                                    </a:lnTo>
                                    <a:lnTo>
                                      <a:pt x="705" y="3980"/>
                                    </a:lnTo>
                                    <a:lnTo>
                                      <a:pt x="694" y="3748"/>
                                    </a:lnTo>
                                    <a:lnTo>
                                      <a:pt x="676" y="3527"/>
                                    </a:lnTo>
                                    <a:lnTo>
                                      <a:pt x="653" y="3311"/>
                                    </a:lnTo>
                                    <a:lnTo>
                                      <a:pt x="624" y="3104"/>
                                    </a:lnTo>
                                    <a:lnTo>
                                      <a:pt x="590" y="2903"/>
                                    </a:lnTo>
                                    <a:lnTo>
                                      <a:pt x="555" y="2709"/>
                                    </a:lnTo>
                                    <a:lnTo>
                                      <a:pt x="516" y="2521"/>
                                    </a:lnTo>
                                    <a:lnTo>
                                      <a:pt x="474" y="2340"/>
                                    </a:lnTo>
                                    <a:lnTo>
                                      <a:pt x="433" y="2165"/>
                                    </a:lnTo>
                                    <a:lnTo>
                                      <a:pt x="391" y="1997"/>
                                    </a:lnTo>
                                    <a:lnTo>
                                      <a:pt x="308" y="1678"/>
                                    </a:lnTo>
                                    <a:lnTo>
                                      <a:pt x="232" y="1381"/>
                                    </a:lnTo>
                                    <a:lnTo>
                                      <a:pt x="201" y="1241"/>
                                    </a:lnTo>
                                    <a:lnTo>
                                      <a:pt x="171" y="1105"/>
                                    </a:lnTo>
                                    <a:lnTo>
                                      <a:pt x="148" y="975"/>
                                    </a:lnTo>
                                    <a:lnTo>
                                      <a:pt x="130" y="849"/>
                                    </a:lnTo>
                                    <a:lnTo>
                                      <a:pt x="119" y="729"/>
                                    </a:lnTo>
                                    <a:lnTo>
                                      <a:pt x="116" y="613"/>
                                    </a:lnTo>
                                    <a:lnTo>
                                      <a:pt x="120" y="501"/>
                                    </a:lnTo>
                                    <a:lnTo>
                                      <a:pt x="133" y="393"/>
                                    </a:lnTo>
                                    <a:lnTo>
                                      <a:pt x="155" y="289"/>
                                    </a:lnTo>
                                    <a:lnTo>
                                      <a:pt x="188" y="189"/>
                                    </a:lnTo>
                                    <a:lnTo>
                                      <a:pt x="232" y="93"/>
                                    </a:lnTo>
                                    <a:lnTo>
                                      <a:pt x="289" y="0"/>
                                    </a:lnTo>
                                    <a:close/>
                                    <a:moveTo>
                                      <a:pt x="134" y="7872"/>
                                    </a:moveTo>
                                    <a:lnTo>
                                      <a:pt x="133" y="7876"/>
                                    </a:lnTo>
                                    <a:lnTo>
                                      <a:pt x="134" y="7879"/>
                                    </a:lnTo>
                                    <a:lnTo>
                                      <a:pt x="137" y="7883"/>
                                    </a:lnTo>
                                    <a:lnTo>
                                      <a:pt x="141" y="7886"/>
                                    </a:lnTo>
                                    <a:lnTo>
                                      <a:pt x="151" y="7890"/>
                                    </a:lnTo>
                                    <a:lnTo>
                                      <a:pt x="166" y="7894"/>
                                    </a:lnTo>
                                    <a:lnTo>
                                      <a:pt x="184" y="7897"/>
                                    </a:lnTo>
                                    <a:lnTo>
                                      <a:pt x="203" y="7898"/>
                                    </a:lnTo>
                                    <a:lnTo>
                                      <a:pt x="227" y="7900"/>
                                    </a:lnTo>
                                    <a:lnTo>
                                      <a:pt x="250" y="7900"/>
                                    </a:lnTo>
                                    <a:lnTo>
                                      <a:pt x="275" y="7900"/>
                                    </a:lnTo>
                                    <a:lnTo>
                                      <a:pt x="301" y="7898"/>
                                    </a:lnTo>
                                    <a:lnTo>
                                      <a:pt x="326" y="7896"/>
                                    </a:lnTo>
                                    <a:lnTo>
                                      <a:pt x="350" y="7893"/>
                                    </a:lnTo>
                                    <a:lnTo>
                                      <a:pt x="373" y="7890"/>
                                    </a:lnTo>
                                    <a:lnTo>
                                      <a:pt x="394" y="7886"/>
                                    </a:lnTo>
                                    <a:lnTo>
                                      <a:pt x="412" y="7880"/>
                                    </a:lnTo>
                                    <a:lnTo>
                                      <a:pt x="427" y="7876"/>
                                    </a:lnTo>
                                    <a:lnTo>
                                      <a:pt x="412" y="7868"/>
                                    </a:lnTo>
                                    <a:lnTo>
                                      <a:pt x="394" y="7862"/>
                                    </a:lnTo>
                                    <a:lnTo>
                                      <a:pt x="373" y="7857"/>
                                    </a:lnTo>
                                    <a:lnTo>
                                      <a:pt x="351" y="7853"/>
                                    </a:lnTo>
                                    <a:lnTo>
                                      <a:pt x="328" y="7850"/>
                                    </a:lnTo>
                                    <a:lnTo>
                                      <a:pt x="303" y="7847"/>
                                    </a:lnTo>
                                    <a:lnTo>
                                      <a:pt x="278" y="7846"/>
                                    </a:lnTo>
                                    <a:lnTo>
                                      <a:pt x="253" y="7844"/>
                                    </a:lnTo>
                                    <a:lnTo>
                                      <a:pt x="230" y="7846"/>
                                    </a:lnTo>
                                    <a:lnTo>
                                      <a:pt x="207" y="7846"/>
                                    </a:lnTo>
                                    <a:lnTo>
                                      <a:pt x="188" y="7848"/>
                                    </a:lnTo>
                                    <a:lnTo>
                                      <a:pt x="170" y="7851"/>
                                    </a:lnTo>
                                    <a:lnTo>
                                      <a:pt x="155" y="7855"/>
                                    </a:lnTo>
                                    <a:lnTo>
                                      <a:pt x="144" y="7860"/>
                                    </a:lnTo>
                                    <a:lnTo>
                                      <a:pt x="140" y="7862"/>
                                    </a:lnTo>
                                    <a:lnTo>
                                      <a:pt x="137" y="7865"/>
                                    </a:lnTo>
                                    <a:lnTo>
                                      <a:pt x="134" y="7869"/>
                                    </a:lnTo>
                                    <a:lnTo>
                                      <a:pt x="134" y="7872"/>
                                    </a:lnTo>
                                    <a:close/>
                                    <a:moveTo>
                                      <a:pt x="534" y="10080"/>
                                    </a:moveTo>
                                    <a:lnTo>
                                      <a:pt x="514" y="10067"/>
                                    </a:lnTo>
                                    <a:lnTo>
                                      <a:pt x="462" y="10029"/>
                                    </a:lnTo>
                                    <a:lnTo>
                                      <a:pt x="429" y="10003"/>
                                    </a:lnTo>
                                    <a:lnTo>
                                      <a:pt x="390" y="9974"/>
                                    </a:lnTo>
                                    <a:lnTo>
                                      <a:pt x="350" y="9941"/>
                                    </a:lnTo>
                                    <a:lnTo>
                                      <a:pt x="310" y="9905"/>
                                    </a:lnTo>
                                    <a:lnTo>
                                      <a:pt x="270" y="9867"/>
                                    </a:lnTo>
                                    <a:lnTo>
                                      <a:pt x="231" y="9830"/>
                                    </a:lnTo>
                                    <a:lnTo>
                                      <a:pt x="213" y="9811"/>
                                    </a:lnTo>
                                    <a:lnTo>
                                      <a:pt x="195" y="9791"/>
                                    </a:lnTo>
                                    <a:lnTo>
                                      <a:pt x="180" y="9772"/>
                                    </a:lnTo>
                                    <a:lnTo>
                                      <a:pt x="165" y="9753"/>
                                    </a:lnTo>
                                    <a:lnTo>
                                      <a:pt x="152" y="9733"/>
                                    </a:lnTo>
                                    <a:lnTo>
                                      <a:pt x="141" y="9715"/>
                                    </a:lnTo>
                                    <a:lnTo>
                                      <a:pt x="131" y="9697"/>
                                    </a:lnTo>
                                    <a:lnTo>
                                      <a:pt x="123" y="9679"/>
                                    </a:lnTo>
                                    <a:lnTo>
                                      <a:pt x="119" y="9663"/>
                                    </a:lnTo>
                                    <a:lnTo>
                                      <a:pt x="116" y="9646"/>
                                    </a:lnTo>
                                    <a:lnTo>
                                      <a:pt x="116" y="9631"/>
                                    </a:lnTo>
                                    <a:lnTo>
                                      <a:pt x="118" y="9617"/>
                                    </a:lnTo>
                                    <a:lnTo>
                                      <a:pt x="123" y="9604"/>
                                    </a:lnTo>
                                    <a:lnTo>
                                      <a:pt x="130" y="9595"/>
                                    </a:lnTo>
                                    <a:lnTo>
                                      <a:pt x="138" y="9589"/>
                                    </a:lnTo>
                                    <a:lnTo>
                                      <a:pt x="148" y="9586"/>
                                    </a:lnTo>
                                    <a:lnTo>
                                      <a:pt x="158" y="9586"/>
                                    </a:lnTo>
                                    <a:lnTo>
                                      <a:pt x="170" y="9588"/>
                                    </a:lnTo>
                                    <a:lnTo>
                                      <a:pt x="184" y="9593"/>
                                    </a:lnTo>
                                    <a:lnTo>
                                      <a:pt x="198" y="9600"/>
                                    </a:lnTo>
                                    <a:lnTo>
                                      <a:pt x="213" y="9610"/>
                                    </a:lnTo>
                                    <a:lnTo>
                                      <a:pt x="228" y="9622"/>
                                    </a:lnTo>
                                    <a:lnTo>
                                      <a:pt x="245" y="9635"/>
                                    </a:lnTo>
                                    <a:lnTo>
                                      <a:pt x="263" y="9652"/>
                                    </a:lnTo>
                                    <a:lnTo>
                                      <a:pt x="279" y="9668"/>
                                    </a:lnTo>
                                    <a:lnTo>
                                      <a:pt x="297" y="9686"/>
                                    </a:lnTo>
                                    <a:lnTo>
                                      <a:pt x="315" y="9705"/>
                                    </a:lnTo>
                                    <a:lnTo>
                                      <a:pt x="333" y="9726"/>
                                    </a:lnTo>
                                    <a:lnTo>
                                      <a:pt x="368" y="9771"/>
                                    </a:lnTo>
                                    <a:lnTo>
                                      <a:pt x="402" y="9818"/>
                                    </a:lnTo>
                                    <a:lnTo>
                                      <a:pt x="434" y="9865"/>
                                    </a:lnTo>
                                    <a:lnTo>
                                      <a:pt x="465" y="9913"/>
                                    </a:lnTo>
                                    <a:lnTo>
                                      <a:pt x="477" y="9937"/>
                                    </a:lnTo>
                                    <a:lnTo>
                                      <a:pt x="490" y="9960"/>
                                    </a:lnTo>
                                    <a:lnTo>
                                      <a:pt x="501" y="9982"/>
                                    </a:lnTo>
                                    <a:lnTo>
                                      <a:pt x="510" y="10004"/>
                                    </a:lnTo>
                                    <a:lnTo>
                                      <a:pt x="519" y="10025"/>
                                    </a:lnTo>
                                    <a:lnTo>
                                      <a:pt x="525" y="10044"/>
                                    </a:lnTo>
                                    <a:lnTo>
                                      <a:pt x="530" y="10064"/>
                                    </a:lnTo>
                                    <a:lnTo>
                                      <a:pt x="534" y="10080"/>
                                    </a:lnTo>
                                    <a:close/>
                                    <a:moveTo>
                                      <a:pt x="347" y="8646"/>
                                    </a:moveTo>
                                    <a:lnTo>
                                      <a:pt x="347" y="8655"/>
                                    </a:lnTo>
                                    <a:lnTo>
                                      <a:pt x="347" y="8665"/>
                                    </a:lnTo>
                                    <a:lnTo>
                                      <a:pt x="350" y="8675"/>
                                    </a:lnTo>
                                    <a:lnTo>
                                      <a:pt x="354" y="8686"/>
                                    </a:lnTo>
                                    <a:lnTo>
                                      <a:pt x="360" y="8697"/>
                                    </a:lnTo>
                                    <a:lnTo>
                                      <a:pt x="365" y="8708"/>
                                    </a:lnTo>
                                    <a:lnTo>
                                      <a:pt x="373" y="8720"/>
                                    </a:lnTo>
                                    <a:lnTo>
                                      <a:pt x="382" y="8731"/>
                                    </a:lnTo>
                                    <a:lnTo>
                                      <a:pt x="391" y="8742"/>
                                    </a:lnTo>
                                    <a:lnTo>
                                      <a:pt x="402" y="8753"/>
                                    </a:lnTo>
                                    <a:lnTo>
                                      <a:pt x="413" y="8766"/>
                                    </a:lnTo>
                                    <a:lnTo>
                                      <a:pt x="426" y="8777"/>
                                    </a:lnTo>
                                    <a:lnTo>
                                      <a:pt x="452" y="8798"/>
                                    </a:lnTo>
                                    <a:lnTo>
                                      <a:pt x="481" y="8818"/>
                                    </a:lnTo>
                                    <a:lnTo>
                                      <a:pt x="513" y="8838"/>
                                    </a:lnTo>
                                    <a:lnTo>
                                      <a:pt x="545" y="8854"/>
                                    </a:lnTo>
                                    <a:lnTo>
                                      <a:pt x="561" y="8861"/>
                                    </a:lnTo>
                                    <a:lnTo>
                                      <a:pt x="579" y="8868"/>
                                    </a:lnTo>
                                    <a:lnTo>
                                      <a:pt x="596" y="8874"/>
                                    </a:lnTo>
                                    <a:lnTo>
                                      <a:pt x="613" y="8878"/>
                                    </a:lnTo>
                                    <a:lnTo>
                                      <a:pt x="629" y="8882"/>
                                    </a:lnTo>
                                    <a:lnTo>
                                      <a:pt x="646" y="8885"/>
                                    </a:lnTo>
                                    <a:lnTo>
                                      <a:pt x="662" y="8888"/>
                                    </a:lnTo>
                                    <a:lnTo>
                                      <a:pt x="679" y="8889"/>
                                    </a:lnTo>
                                    <a:lnTo>
                                      <a:pt x="694" y="8889"/>
                                    </a:lnTo>
                                    <a:lnTo>
                                      <a:pt x="709" y="8888"/>
                                    </a:lnTo>
                                    <a:lnTo>
                                      <a:pt x="725" y="8885"/>
                                    </a:lnTo>
                                    <a:lnTo>
                                      <a:pt x="740" y="8881"/>
                                    </a:lnTo>
                                    <a:lnTo>
                                      <a:pt x="734" y="8871"/>
                                    </a:lnTo>
                                    <a:lnTo>
                                      <a:pt x="727" y="8860"/>
                                    </a:lnTo>
                                    <a:lnTo>
                                      <a:pt x="719" y="8849"/>
                                    </a:lnTo>
                                    <a:lnTo>
                                      <a:pt x="709" y="8836"/>
                                    </a:lnTo>
                                    <a:lnTo>
                                      <a:pt x="687" y="8810"/>
                                    </a:lnTo>
                                    <a:lnTo>
                                      <a:pt x="660" y="8784"/>
                                    </a:lnTo>
                                    <a:lnTo>
                                      <a:pt x="631" y="8756"/>
                                    </a:lnTo>
                                    <a:lnTo>
                                      <a:pt x="599" y="8729"/>
                                    </a:lnTo>
                                    <a:lnTo>
                                      <a:pt x="566" y="8702"/>
                                    </a:lnTo>
                                    <a:lnTo>
                                      <a:pt x="531" y="8677"/>
                                    </a:lnTo>
                                    <a:lnTo>
                                      <a:pt x="498" y="8657"/>
                                    </a:lnTo>
                                    <a:lnTo>
                                      <a:pt x="466" y="8637"/>
                                    </a:lnTo>
                                    <a:lnTo>
                                      <a:pt x="449" y="8630"/>
                                    </a:lnTo>
                                    <a:lnTo>
                                      <a:pt x="436" y="8623"/>
                                    </a:lnTo>
                                    <a:lnTo>
                                      <a:pt x="422" y="8618"/>
                                    </a:lnTo>
                                    <a:lnTo>
                                      <a:pt x="408" y="8615"/>
                                    </a:lnTo>
                                    <a:lnTo>
                                      <a:pt x="395" y="8612"/>
                                    </a:lnTo>
                                    <a:lnTo>
                                      <a:pt x="384" y="8611"/>
                                    </a:lnTo>
                                    <a:lnTo>
                                      <a:pt x="375" y="8612"/>
                                    </a:lnTo>
                                    <a:lnTo>
                                      <a:pt x="366" y="8615"/>
                                    </a:lnTo>
                                    <a:lnTo>
                                      <a:pt x="360" y="8619"/>
                                    </a:lnTo>
                                    <a:lnTo>
                                      <a:pt x="353" y="8626"/>
                                    </a:lnTo>
                                    <a:lnTo>
                                      <a:pt x="350" y="8634"/>
                                    </a:lnTo>
                                    <a:lnTo>
                                      <a:pt x="347" y="8646"/>
                                    </a:lnTo>
                                    <a:close/>
                                    <a:moveTo>
                                      <a:pt x="534" y="5664"/>
                                    </a:moveTo>
                                    <a:lnTo>
                                      <a:pt x="514" y="5677"/>
                                    </a:lnTo>
                                    <a:lnTo>
                                      <a:pt x="462" y="5715"/>
                                    </a:lnTo>
                                    <a:lnTo>
                                      <a:pt x="429" y="5741"/>
                                    </a:lnTo>
                                    <a:lnTo>
                                      <a:pt x="390" y="5770"/>
                                    </a:lnTo>
                                    <a:lnTo>
                                      <a:pt x="350" y="5803"/>
                                    </a:lnTo>
                                    <a:lnTo>
                                      <a:pt x="310" y="5839"/>
                                    </a:lnTo>
                                    <a:lnTo>
                                      <a:pt x="270" y="5877"/>
                                    </a:lnTo>
                                    <a:lnTo>
                                      <a:pt x="231" y="5914"/>
                                    </a:lnTo>
                                    <a:lnTo>
                                      <a:pt x="213" y="5933"/>
                                    </a:lnTo>
                                    <a:lnTo>
                                      <a:pt x="195" y="5953"/>
                                    </a:lnTo>
                                    <a:lnTo>
                                      <a:pt x="180" y="5972"/>
                                    </a:lnTo>
                                    <a:lnTo>
                                      <a:pt x="165" y="5991"/>
                                    </a:lnTo>
                                    <a:lnTo>
                                      <a:pt x="152" y="6011"/>
                                    </a:lnTo>
                                    <a:lnTo>
                                      <a:pt x="141" y="6029"/>
                                    </a:lnTo>
                                    <a:lnTo>
                                      <a:pt x="131" y="6047"/>
                                    </a:lnTo>
                                    <a:lnTo>
                                      <a:pt x="123" y="6065"/>
                                    </a:lnTo>
                                    <a:lnTo>
                                      <a:pt x="119" y="6081"/>
                                    </a:lnTo>
                                    <a:lnTo>
                                      <a:pt x="116" y="6098"/>
                                    </a:lnTo>
                                    <a:lnTo>
                                      <a:pt x="116" y="6113"/>
                                    </a:lnTo>
                                    <a:lnTo>
                                      <a:pt x="118" y="6127"/>
                                    </a:lnTo>
                                    <a:lnTo>
                                      <a:pt x="123" y="6140"/>
                                    </a:lnTo>
                                    <a:lnTo>
                                      <a:pt x="130" y="6149"/>
                                    </a:lnTo>
                                    <a:lnTo>
                                      <a:pt x="138" y="6155"/>
                                    </a:lnTo>
                                    <a:lnTo>
                                      <a:pt x="148" y="6158"/>
                                    </a:lnTo>
                                    <a:lnTo>
                                      <a:pt x="158" y="6159"/>
                                    </a:lnTo>
                                    <a:lnTo>
                                      <a:pt x="170" y="6156"/>
                                    </a:lnTo>
                                    <a:lnTo>
                                      <a:pt x="184" y="6151"/>
                                    </a:lnTo>
                                    <a:lnTo>
                                      <a:pt x="198" y="6144"/>
                                    </a:lnTo>
                                    <a:lnTo>
                                      <a:pt x="213" y="6134"/>
                                    </a:lnTo>
                                    <a:lnTo>
                                      <a:pt x="228" y="6122"/>
                                    </a:lnTo>
                                    <a:lnTo>
                                      <a:pt x="245" y="6109"/>
                                    </a:lnTo>
                                    <a:lnTo>
                                      <a:pt x="263" y="6094"/>
                                    </a:lnTo>
                                    <a:lnTo>
                                      <a:pt x="279" y="6076"/>
                                    </a:lnTo>
                                    <a:lnTo>
                                      <a:pt x="297" y="6058"/>
                                    </a:lnTo>
                                    <a:lnTo>
                                      <a:pt x="315" y="6039"/>
                                    </a:lnTo>
                                    <a:lnTo>
                                      <a:pt x="333" y="6018"/>
                                    </a:lnTo>
                                    <a:lnTo>
                                      <a:pt x="368" y="5973"/>
                                    </a:lnTo>
                                    <a:lnTo>
                                      <a:pt x="402" y="5926"/>
                                    </a:lnTo>
                                    <a:lnTo>
                                      <a:pt x="434" y="5879"/>
                                    </a:lnTo>
                                    <a:lnTo>
                                      <a:pt x="465" y="5831"/>
                                    </a:lnTo>
                                    <a:lnTo>
                                      <a:pt x="477" y="5807"/>
                                    </a:lnTo>
                                    <a:lnTo>
                                      <a:pt x="490" y="5784"/>
                                    </a:lnTo>
                                    <a:lnTo>
                                      <a:pt x="501" y="5762"/>
                                    </a:lnTo>
                                    <a:lnTo>
                                      <a:pt x="510" y="5740"/>
                                    </a:lnTo>
                                    <a:lnTo>
                                      <a:pt x="519" y="5719"/>
                                    </a:lnTo>
                                    <a:lnTo>
                                      <a:pt x="525" y="5700"/>
                                    </a:lnTo>
                                    <a:lnTo>
                                      <a:pt x="530" y="5680"/>
                                    </a:lnTo>
                                    <a:lnTo>
                                      <a:pt x="534" y="5664"/>
                                    </a:lnTo>
                                    <a:close/>
                                    <a:moveTo>
                                      <a:pt x="347" y="7100"/>
                                    </a:moveTo>
                                    <a:lnTo>
                                      <a:pt x="347" y="7090"/>
                                    </a:lnTo>
                                    <a:lnTo>
                                      <a:pt x="347" y="7079"/>
                                    </a:lnTo>
                                    <a:lnTo>
                                      <a:pt x="350" y="7069"/>
                                    </a:lnTo>
                                    <a:lnTo>
                                      <a:pt x="354" y="7058"/>
                                    </a:lnTo>
                                    <a:lnTo>
                                      <a:pt x="360" y="7047"/>
                                    </a:lnTo>
                                    <a:lnTo>
                                      <a:pt x="365" y="7036"/>
                                    </a:lnTo>
                                    <a:lnTo>
                                      <a:pt x="373" y="7025"/>
                                    </a:lnTo>
                                    <a:lnTo>
                                      <a:pt x="382" y="7013"/>
                                    </a:lnTo>
                                    <a:lnTo>
                                      <a:pt x="391" y="7002"/>
                                    </a:lnTo>
                                    <a:lnTo>
                                      <a:pt x="402" y="6991"/>
                                    </a:lnTo>
                                    <a:lnTo>
                                      <a:pt x="413" y="6978"/>
                                    </a:lnTo>
                                    <a:lnTo>
                                      <a:pt x="426" y="6967"/>
                                    </a:lnTo>
                                    <a:lnTo>
                                      <a:pt x="452" y="6946"/>
                                    </a:lnTo>
                                    <a:lnTo>
                                      <a:pt x="481" y="6926"/>
                                    </a:lnTo>
                                    <a:lnTo>
                                      <a:pt x="513" y="6906"/>
                                    </a:lnTo>
                                    <a:lnTo>
                                      <a:pt x="545" y="6890"/>
                                    </a:lnTo>
                                    <a:lnTo>
                                      <a:pt x="561" y="6883"/>
                                    </a:lnTo>
                                    <a:lnTo>
                                      <a:pt x="579" y="6876"/>
                                    </a:lnTo>
                                    <a:lnTo>
                                      <a:pt x="596" y="6870"/>
                                    </a:lnTo>
                                    <a:lnTo>
                                      <a:pt x="613" y="6866"/>
                                    </a:lnTo>
                                    <a:lnTo>
                                      <a:pt x="629" y="6862"/>
                                    </a:lnTo>
                                    <a:lnTo>
                                      <a:pt x="646" y="6859"/>
                                    </a:lnTo>
                                    <a:lnTo>
                                      <a:pt x="662" y="6856"/>
                                    </a:lnTo>
                                    <a:lnTo>
                                      <a:pt x="679" y="6855"/>
                                    </a:lnTo>
                                    <a:lnTo>
                                      <a:pt x="694" y="6856"/>
                                    </a:lnTo>
                                    <a:lnTo>
                                      <a:pt x="709" y="6856"/>
                                    </a:lnTo>
                                    <a:lnTo>
                                      <a:pt x="725" y="6859"/>
                                    </a:lnTo>
                                    <a:lnTo>
                                      <a:pt x="740" y="6863"/>
                                    </a:lnTo>
                                    <a:lnTo>
                                      <a:pt x="734" y="6873"/>
                                    </a:lnTo>
                                    <a:lnTo>
                                      <a:pt x="727" y="6884"/>
                                    </a:lnTo>
                                    <a:lnTo>
                                      <a:pt x="719" y="6895"/>
                                    </a:lnTo>
                                    <a:lnTo>
                                      <a:pt x="709" y="6908"/>
                                    </a:lnTo>
                                    <a:lnTo>
                                      <a:pt x="687" y="6934"/>
                                    </a:lnTo>
                                    <a:lnTo>
                                      <a:pt x="660" y="6960"/>
                                    </a:lnTo>
                                    <a:lnTo>
                                      <a:pt x="631" y="6988"/>
                                    </a:lnTo>
                                    <a:lnTo>
                                      <a:pt x="599" y="7015"/>
                                    </a:lnTo>
                                    <a:lnTo>
                                      <a:pt x="566" y="7042"/>
                                    </a:lnTo>
                                    <a:lnTo>
                                      <a:pt x="531" y="7067"/>
                                    </a:lnTo>
                                    <a:lnTo>
                                      <a:pt x="498" y="7087"/>
                                    </a:lnTo>
                                    <a:lnTo>
                                      <a:pt x="466" y="7107"/>
                                    </a:lnTo>
                                    <a:lnTo>
                                      <a:pt x="449" y="7114"/>
                                    </a:lnTo>
                                    <a:lnTo>
                                      <a:pt x="436" y="7121"/>
                                    </a:lnTo>
                                    <a:lnTo>
                                      <a:pt x="422" y="7126"/>
                                    </a:lnTo>
                                    <a:lnTo>
                                      <a:pt x="408" y="7129"/>
                                    </a:lnTo>
                                    <a:lnTo>
                                      <a:pt x="395" y="7132"/>
                                    </a:lnTo>
                                    <a:lnTo>
                                      <a:pt x="384" y="7133"/>
                                    </a:lnTo>
                                    <a:lnTo>
                                      <a:pt x="375" y="7132"/>
                                    </a:lnTo>
                                    <a:lnTo>
                                      <a:pt x="366" y="7129"/>
                                    </a:lnTo>
                                    <a:lnTo>
                                      <a:pt x="360" y="7125"/>
                                    </a:lnTo>
                                    <a:lnTo>
                                      <a:pt x="353" y="7118"/>
                                    </a:lnTo>
                                    <a:lnTo>
                                      <a:pt x="350" y="7110"/>
                                    </a:lnTo>
                                    <a:lnTo>
                                      <a:pt x="347" y="71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7c0e">
                                  <a:alpha val="68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87840" cy="600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84" h="22140">
                                    <a:moveTo>
                                      <a:pt x="162" y="11070"/>
                                    </a:moveTo>
                                    <a:lnTo>
                                      <a:pt x="256" y="11275"/>
                                    </a:lnTo>
                                    <a:lnTo>
                                      <a:pt x="332" y="11482"/>
                                    </a:lnTo>
                                    <a:lnTo>
                                      <a:pt x="391" y="11694"/>
                                    </a:lnTo>
                                    <a:lnTo>
                                      <a:pt x="436" y="11909"/>
                                    </a:lnTo>
                                    <a:lnTo>
                                      <a:pt x="466" y="12127"/>
                                    </a:lnTo>
                                    <a:lnTo>
                                      <a:pt x="484" y="12347"/>
                                    </a:lnTo>
                                    <a:lnTo>
                                      <a:pt x="490" y="12570"/>
                                    </a:lnTo>
                                    <a:lnTo>
                                      <a:pt x="485" y="12794"/>
                                    </a:lnTo>
                                    <a:lnTo>
                                      <a:pt x="470" y="13020"/>
                                    </a:lnTo>
                                    <a:lnTo>
                                      <a:pt x="449" y="13245"/>
                                    </a:lnTo>
                                    <a:lnTo>
                                      <a:pt x="420" y="13474"/>
                                    </a:lnTo>
                                    <a:lnTo>
                                      <a:pt x="386" y="13701"/>
                                    </a:lnTo>
                                    <a:lnTo>
                                      <a:pt x="348" y="13929"/>
                                    </a:lnTo>
                                    <a:lnTo>
                                      <a:pt x="307" y="14156"/>
                                    </a:lnTo>
                                    <a:lnTo>
                                      <a:pt x="264" y="14381"/>
                                    </a:lnTo>
                                    <a:lnTo>
                                      <a:pt x="220" y="14607"/>
                                    </a:lnTo>
                                    <a:lnTo>
                                      <a:pt x="177" y="14830"/>
                                    </a:lnTo>
                                    <a:lnTo>
                                      <a:pt x="137" y="15052"/>
                                    </a:lnTo>
                                    <a:lnTo>
                                      <a:pt x="98" y="15271"/>
                                    </a:lnTo>
                                    <a:lnTo>
                                      <a:pt x="65" y="15487"/>
                                    </a:lnTo>
                                    <a:lnTo>
                                      <a:pt x="37" y="15701"/>
                                    </a:lnTo>
                                    <a:lnTo>
                                      <a:pt x="17" y="15910"/>
                                    </a:lnTo>
                                    <a:lnTo>
                                      <a:pt x="4" y="16117"/>
                                    </a:lnTo>
                                    <a:lnTo>
                                      <a:pt x="0" y="16319"/>
                                    </a:lnTo>
                                    <a:lnTo>
                                      <a:pt x="7" y="16516"/>
                                    </a:lnTo>
                                    <a:lnTo>
                                      <a:pt x="26" y="16709"/>
                                    </a:lnTo>
                                    <a:lnTo>
                                      <a:pt x="58" y="16896"/>
                                    </a:lnTo>
                                    <a:lnTo>
                                      <a:pt x="104" y="17077"/>
                                    </a:lnTo>
                                    <a:lnTo>
                                      <a:pt x="166" y="17253"/>
                                    </a:lnTo>
                                    <a:lnTo>
                                      <a:pt x="243" y="17421"/>
                                    </a:lnTo>
                                    <a:lnTo>
                                      <a:pt x="340" y="17583"/>
                                    </a:lnTo>
                                    <a:lnTo>
                                      <a:pt x="456" y="17738"/>
                                    </a:lnTo>
                                    <a:lnTo>
                                      <a:pt x="448" y="17795"/>
                                    </a:lnTo>
                                    <a:lnTo>
                                      <a:pt x="440" y="17855"/>
                                    </a:lnTo>
                                    <a:lnTo>
                                      <a:pt x="433" y="17914"/>
                                    </a:lnTo>
                                    <a:lnTo>
                                      <a:pt x="427" y="17976"/>
                                    </a:lnTo>
                                    <a:lnTo>
                                      <a:pt x="423" y="18040"/>
                                    </a:lnTo>
                                    <a:lnTo>
                                      <a:pt x="419" y="18105"/>
                                    </a:lnTo>
                                    <a:lnTo>
                                      <a:pt x="416" y="18171"/>
                                    </a:lnTo>
                                    <a:lnTo>
                                      <a:pt x="415" y="18238"/>
                                    </a:lnTo>
                                    <a:lnTo>
                                      <a:pt x="413" y="18307"/>
                                    </a:lnTo>
                                    <a:lnTo>
                                      <a:pt x="415" y="18376"/>
                                    </a:lnTo>
                                    <a:lnTo>
                                      <a:pt x="416" y="18447"/>
                                    </a:lnTo>
                                    <a:lnTo>
                                      <a:pt x="420" y="18517"/>
                                    </a:lnTo>
                                    <a:lnTo>
                                      <a:pt x="426" y="18589"/>
                                    </a:lnTo>
                                    <a:lnTo>
                                      <a:pt x="431" y="18663"/>
                                    </a:lnTo>
                                    <a:lnTo>
                                      <a:pt x="440" y="18736"/>
                                    </a:lnTo>
                                    <a:lnTo>
                                      <a:pt x="449" y="18809"/>
                                    </a:lnTo>
                                    <a:lnTo>
                                      <a:pt x="462" y="18883"/>
                                    </a:lnTo>
                                    <a:lnTo>
                                      <a:pt x="474" y="18957"/>
                                    </a:lnTo>
                                    <a:lnTo>
                                      <a:pt x="490" y="19031"/>
                                    </a:lnTo>
                                    <a:lnTo>
                                      <a:pt x="507" y="19105"/>
                                    </a:lnTo>
                                    <a:lnTo>
                                      <a:pt x="525" y="19180"/>
                                    </a:lnTo>
                                    <a:lnTo>
                                      <a:pt x="546" y="19253"/>
                                    </a:lnTo>
                                    <a:lnTo>
                                      <a:pt x="570" y="19328"/>
                                    </a:lnTo>
                                    <a:lnTo>
                                      <a:pt x="595" y="19402"/>
                                    </a:lnTo>
                                    <a:lnTo>
                                      <a:pt x="622" y="19475"/>
                                    </a:lnTo>
                                    <a:lnTo>
                                      <a:pt x="653" y="19547"/>
                                    </a:lnTo>
                                    <a:lnTo>
                                      <a:pt x="684" y="19620"/>
                                    </a:lnTo>
                                    <a:lnTo>
                                      <a:pt x="719" y="19691"/>
                                    </a:lnTo>
                                    <a:lnTo>
                                      <a:pt x="756" y="19761"/>
                                    </a:lnTo>
                                    <a:lnTo>
                                      <a:pt x="795" y="19831"/>
                                    </a:lnTo>
                                    <a:lnTo>
                                      <a:pt x="837" y="19900"/>
                                    </a:lnTo>
                                    <a:lnTo>
                                      <a:pt x="882" y="19968"/>
                                    </a:lnTo>
                                    <a:lnTo>
                                      <a:pt x="766" y="20001"/>
                                    </a:lnTo>
                                    <a:lnTo>
                                      <a:pt x="662" y="20037"/>
                                    </a:lnTo>
                                    <a:lnTo>
                                      <a:pt x="571" y="20077"/>
                                    </a:lnTo>
                                    <a:lnTo>
                                      <a:pt x="491" y="20120"/>
                                    </a:lnTo>
                                    <a:lnTo>
                                      <a:pt x="422" y="20165"/>
                                    </a:lnTo>
                                    <a:lnTo>
                                      <a:pt x="362" y="20212"/>
                                    </a:lnTo>
                                    <a:lnTo>
                                      <a:pt x="313" y="20262"/>
                                    </a:lnTo>
                                    <a:lnTo>
                                      <a:pt x="271" y="20315"/>
                                    </a:lnTo>
                                    <a:lnTo>
                                      <a:pt x="239" y="20369"/>
                                    </a:lnTo>
                                    <a:lnTo>
                                      <a:pt x="216" y="20424"/>
                                    </a:lnTo>
                                    <a:lnTo>
                                      <a:pt x="201" y="20481"/>
                                    </a:lnTo>
                                    <a:lnTo>
                                      <a:pt x="192" y="20538"/>
                                    </a:lnTo>
                                    <a:lnTo>
                                      <a:pt x="191" y="20596"/>
                                    </a:lnTo>
                                    <a:lnTo>
                                      <a:pt x="195" y="20654"/>
                                    </a:lnTo>
                                    <a:lnTo>
                                      <a:pt x="206" y="20713"/>
                                    </a:lnTo>
                                    <a:lnTo>
                                      <a:pt x="223" y="20771"/>
                                    </a:lnTo>
                                    <a:lnTo>
                                      <a:pt x="243" y="20830"/>
                                    </a:lnTo>
                                    <a:lnTo>
                                      <a:pt x="268" y="20886"/>
                                    </a:lnTo>
                                    <a:lnTo>
                                      <a:pt x="297" y="20943"/>
                                    </a:lnTo>
                                    <a:lnTo>
                                      <a:pt x="329" y="20998"/>
                                    </a:lnTo>
                                    <a:lnTo>
                                      <a:pt x="365" y="21052"/>
                                    </a:lnTo>
                                    <a:lnTo>
                                      <a:pt x="402" y="21105"/>
                                    </a:lnTo>
                                    <a:lnTo>
                                      <a:pt x="442" y="21156"/>
                                    </a:lnTo>
                                    <a:lnTo>
                                      <a:pt x="483" y="21203"/>
                                    </a:lnTo>
                                    <a:lnTo>
                                      <a:pt x="525" y="21250"/>
                                    </a:lnTo>
                                    <a:lnTo>
                                      <a:pt x="567" y="21293"/>
                                    </a:lnTo>
                                    <a:lnTo>
                                      <a:pt x="610" y="21333"/>
                                    </a:lnTo>
                                    <a:lnTo>
                                      <a:pt x="651" y="21369"/>
                                    </a:lnTo>
                                    <a:lnTo>
                                      <a:pt x="693" y="21404"/>
                                    </a:lnTo>
                                    <a:lnTo>
                                      <a:pt x="732" y="21433"/>
                                    </a:lnTo>
                                    <a:lnTo>
                                      <a:pt x="769" y="21459"/>
                                    </a:lnTo>
                                    <a:lnTo>
                                      <a:pt x="803" y="21480"/>
                                    </a:lnTo>
                                    <a:lnTo>
                                      <a:pt x="967" y="21569"/>
                                    </a:lnTo>
                                    <a:lnTo>
                                      <a:pt x="1128" y="21643"/>
                                    </a:lnTo>
                                    <a:lnTo>
                                      <a:pt x="1293" y="21707"/>
                                    </a:lnTo>
                                    <a:lnTo>
                                      <a:pt x="1457" y="21761"/>
                                    </a:lnTo>
                                    <a:lnTo>
                                      <a:pt x="1622" y="21804"/>
                                    </a:lnTo>
                                    <a:lnTo>
                                      <a:pt x="1787" y="21837"/>
                                    </a:lnTo>
                                    <a:lnTo>
                                      <a:pt x="1954" y="21863"/>
                                    </a:lnTo>
                                    <a:lnTo>
                                      <a:pt x="2120" y="21881"/>
                                    </a:lnTo>
                                    <a:lnTo>
                                      <a:pt x="2289" y="21891"/>
                                    </a:lnTo>
                                    <a:lnTo>
                                      <a:pt x="2457" y="21896"/>
                                    </a:lnTo>
                                    <a:lnTo>
                                      <a:pt x="2626" y="21895"/>
                                    </a:lnTo>
                                    <a:lnTo>
                                      <a:pt x="2796" y="21890"/>
                                    </a:lnTo>
                                    <a:lnTo>
                                      <a:pt x="2966" y="21880"/>
                                    </a:lnTo>
                                    <a:lnTo>
                                      <a:pt x="3139" y="21866"/>
                                    </a:lnTo>
                                    <a:lnTo>
                                      <a:pt x="3310" y="21851"/>
                                    </a:lnTo>
                                    <a:lnTo>
                                      <a:pt x="3485" y="21833"/>
                                    </a:lnTo>
                                    <a:lnTo>
                                      <a:pt x="3833" y="21797"/>
                                    </a:lnTo>
                                    <a:lnTo>
                                      <a:pt x="4187" y="21761"/>
                                    </a:lnTo>
                                    <a:lnTo>
                                      <a:pt x="4364" y="21746"/>
                                    </a:lnTo>
                                    <a:lnTo>
                                      <a:pt x="4544" y="21733"/>
                                    </a:lnTo>
                                    <a:lnTo>
                                      <a:pt x="4724" y="21725"/>
                                    </a:lnTo>
                                    <a:lnTo>
                                      <a:pt x="4905" y="21719"/>
                                    </a:lnTo>
                                    <a:lnTo>
                                      <a:pt x="5086" y="21719"/>
                                    </a:lnTo>
                                    <a:lnTo>
                                      <a:pt x="5268" y="21725"/>
                                    </a:lnTo>
                                    <a:lnTo>
                                      <a:pt x="5452" y="21737"/>
                                    </a:lnTo>
                                    <a:lnTo>
                                      <a:pt x="5638" y="21757"/>
                                    </a:lnTo>
                                    <a:lnTo>
                                      <a:pt x="5824" y="21783"/>
                                    </a:lnTo>
                                    <a:lnTo>
                                      <a:pt x="6011" y="21819"/>
                                    </a:lnTo>
                                    <a:lnTo>
                                      <a:pt x="6201" y="21865"/>
                                    </a:lnTo>
                                    <a:lnTo>
                                      <a:pt x="6390" y="21920"/>
                                    </a:lnTo>
                                    <a:lnTo>
                                      <a:pt x="6452" y="21939"/>
                                    </a:lnTo>
                                    <a:lnTo>
                                      <a:pt x="6520" y="21957"/>
                                    </a:lnTo>
                                    <a:lnTo>
                                      <a:pt x="6590" y="21977"/>
                                    </a:lnTo>
                                    <a:lnTo>
                                      <a:pt x="6665" y="21996"/>
                                    </a:lnTo>
                                    <a:lnTo>
                                      <a:pt x="6743" y="22014"/>
                                    </a:lnTo>
                                    <a:lnTo>
                                      <a:pt x="6824" y="22032"/>
                                    </a:lnTo>
                                    <a:lnTo>
                                      <a:pt x="6907" y="22049"/>
                                    </a:lnTo>
                                    <a:lnTo>
                                      <a:pt x="6991" y="22064"/>
                                    </a:lnTo>
                                    <a:lnTo>
                                      <a:pt x="7079" y="22079"/>
                                    </a:lnTo>
                                    <a:lnTo>
                                      <a:pt x="7167" y="22093"/>
                                    </a:lnTo>
                                    <a:lnTo>
                                      <a:pt x="7257" y="22104"/>
                                    </a:lnTo>
                                    <a:lnTo>
                                      <a:pt x="7347" y="22115"/>
                                    </a:lnTo>
                                    <a:lnTo>
                                      <a:pt x="7438" y="22123"/>
                                    </a:lnTo>
                                    <a:lnTo>
                                      <a:pt x="7528" y="22132"/>
                                    </a:lnTo>
                                    <a:lnTo>
                                      <a:pt x="7619" y="22136"/>
                                    </a:lnTo>
                                    <a:lnTo>
                                      <a:pt x="7709" y="22139"/>
                                    </a:lnTo>
                                    <a:lnTo>
                                      <a:pt x="7798" y="22140"/>
                                    </a:lnTo>
                                    <a:lnTo>
                                      <a:pt x="7885" y="22139"/>
                                    </a:lnTo>
                                    <a:lnTo>
                                      <a:pt x="7972" y="22134"/>
                                    </a:lnTo>
                                    <a:lnTo>
                                      <a:pt x="8055" y="22128"/>
                                    </a:lnTo>
                                    <a:lnTo>
                                      <a:pt x="8136" y="22118"/>
                                    </a:lnTo>
                                    <a:lnTo>
                                      <a:pt x="8217" y="22105"/>
                                    </a:lnTo>
                                    <a:lnTo>
                                      <a:pt x="8291" y="22089"/>
                                    </a:lnTo>
                                    <a:lnTo>
                                      <a:pt x="8365" y="22069"/>
                                    </a:lnTo>
                                    <a:lnTo>
                                      <a:pt x="8434" y="22047"/>
                                    </a:lnTo>
                                    <a:lnTo>
                                      <a:pt x="8499" y="22021"/>
                                    </a:lnTo>
                                    <a:lnTo>
                                      <a:pt x="8558" y="21992"/>
                                    </a:lnTo>
                                    <a:lnTo>
                                      <a:pt x="8615" y="21957"/>
                                    </a:lnTo>
                                    <a:lnTo>
                                      <a:pt x="8665" y="21920"/>
                                    </a:lnTo>
                                    <a:lnTo>
                                      <a:pt x="8710" y="21878"/>
                                    </a:lnTo>
                                    <a:lnTo>
                                      <a:pt x="8750" y="21831"/>
                                    </a:lnTo>
                                    <a:lnTo>
                                      <a:pt x="8784" y="21782"/>
                                    </a:lnTo>
                                    <a:lnTo>
                                      <a:pt x="8717" y="21834"/>
                                    </a:lnTo>
                                    <a:lnTo>
                                      <a:pt x="8644" y="21880"/>
                                    </a:lnTo>
                                    <a:lnTo>
                                      <a:pt x="8562" y="21919"/>
                                    </a:lnTo>
                                    <a:lnTo>
                                      <a:pt x="8475" y="21950"/>
                                    </a:lnTo>
                                    <a:lnTo>
                                      <a:pt x="8383" y="21975"/>
                                    </a:lnTo>
                                    <a:lnTo>
                                      <a:pt x="8284" y="21995"/>
                                    </a:lnTo>
                                    <a:lnTo>
                                      <a:pt x="8181" y="22009"/>
                                    </a:lnTo>
                                    <a:lnTo>
                                      <a:pt x="8071" y="22018"/>
                                    </a:lnTo>
                                    <a:lnTo>
                                      <a:pt x="7959" y="22022"/>
                                    </a:lnTo>
                                    <a:lnTo>
                                      <a:pt x="7845" y="22021"/>
                                    </a:lnTo>
                                    <a:lnTo>
                                      <a:pt x="7726" y="22017"/>
                                    </a:lnTo>
                                    <a:lnTo>
                                      <a:pt x="7604" y="22009"/>
                                    </a:lnTo>
                                    <a:lnTo>
                                      <a:pt x="7480" y="21996"/>
                                    </a:lnTo>
                                    <a:lnTo>
                                      <a:pt x="7355" y="21982"/>
                                    </a:lnTo>
                                    <a:lnTo>
                                      <a:pt x="7228" y="21964"/>
                                    </a:lnTo>
                                    <a:lnTo>
                                      <a:pt x="7101" y="21944"/>
                                    </a:lnTo>
                                    <a:lnTo>
                                      <a:pt x="6973" y="21923"/>
                                    </a:lnTo>
                                    <a:lnTo>
                                      <a:pt x="6846" y="21899"/>
                                    </a:lnTo>
                                    <a:lnTo>
                                      <a:pt x="6719" y="21874"/>
                                    </a:lnTo>
                                    <a:lnTo>
                                      <a:pt x="6595" y="21849"/>
                                    </a:lnTo>
                                    <a:lnTo>
                                      <a:pt x="6350" y="21797"/>
                                    </a:lnTo>
                                    <a:lnTo>
                                      <a:pt x="6115" y="21746"/>
                                    </a:lnTo>
                                    <a:lnTo>
                                      <a:pt x="5895" y="21697"/>
                                    </a:lnTo>
                                    <a:lnTo>
                                      <a:pt x="5694" y="21657"/>
                                    </a:lnTo>
                                    <a:lnTo>
                                      <a:pt x="5602" y="21639"/>
                                    </a:lnTo>
                                    <a:lnTo>
                                      <a:pt x="5515" y="21625"/>
                                    </a:lnTo>
                                    <a:lnTo>
                                      <a:pt x="5434" y="21614"/>
                                    </a:lnTo>
                                    <a:lnTo>
                                      <a:pt x="5361" y="21606"/>
                                    </a:lnTo>
                                    <a:lnTo>
                                      <a:pt x="5275" y="21602"/>
                                    </a:lnTo>
                                    <a:lnTo>
                                      <a:pt x="5181" y="21600"/>
                                    </a:lnTo>
                                    <a:lnTo>
                                      <a:pt x="5079" y="21603"/>
                                    </a:lnTo>
                                    <a:lnTo>
                                      <a:pt x="4971" y="21610"/>
                                    </a:lnTo>
                                    <a:lnTo>
                                      <a:pt x="4858" y="21618"/>
                                    </a:lnTo>
                                    <a:lnTo>
                                      <a:pt x="4736" y="21629"/>
                                    </a:lnTo>
                                    <a:lnTo>
                                      <a:pt x="4610" y="21643"/>
                                    </a:lnTo>
                                    <a:lnTo>
                                      <a:pt x="4480" y="21657"/>
                                    </a:lnTo>
                                    <a:lnTo>
                                      <a:pt x="4204" y="21689"/>
                                    </a:lnTo>
                                    <a:lnTo>
                                      <a:pt x="3912" y="21721"/>
                                    </a:lnTo>
                                    <a:lnTo>
                                      <a:pt x="3763" y="21736"/>
                                    </a:lnTo>
                                    <a:lnTo>
                                      <a:pt x="3609" y="21750"/>
                                    </a:lnTo>
                                    <a:lnTo>
                                      <a:pt x="3453" y="21762"/>
                                    </a:lnTo>
                                    <a:lnTo>
                                      <a:pt x="3297" y="21772"/>
                                    </a:lnTo>
                                    <a:lnTo>
                                      <a:pt x="3138" y="21780"/>
                                    </a:lnTo>
                                    <a:lnTo>
                                      <a:pt x="2977" y="21784"/>
                                    </a:lnTo>
                                    <a:lnTo>
                                      <a:pt x="2817" y="21786"/>
                                    </a:lnTo>
                                    <a:lnTo>
                                      <a:pt x="2656" y="21783"/>
                                    </a:lnTo>
                                    <a:lnTo>
                                      <a:pt x="2496" y="21775"/>
                                    </a:lnTo>
                                    <a:lnTo>
                                      <a:pt x="2337" y="21764"/>
                                    </a:lnTo>
                                    <a:lnTo>
                                      <a:pt x="2178" y="21746"/>
                                    </a:lnTo>
                                    <a:lnTo>
                                      <a:pt x="2020" y="21723"/>
                                    </a:lnTo>
                                    <a:lnTo>
                                      <a:pt x="1865" y="21694"/>
                                    </a:lnTo>
                                    <a:lnTo>
                                      <a:pt x="1712" y="21658"/>
                                    </a:lnTo>
                                    <a:lnTo>
                                      <a:pt x="1561" y="21616"/>
                                    </a:lnTo>
                                    <a:lnTo>
                                      <a:pt x="1413" y="21566"/>
                                    </a:lnTo>
                                    <a:lnTo>
                                      <a:pt x="1269" y="21508"/>
                                    </a:lnTo>
                                    <a:lnTo>
                                      <a:pt x="1128" y="21441"/>
                                    </a:lnTo>
                                    <a:lnTo>
                                      <a:pt x="993" y="21366"/>
                                    </a:lnTo>
                                    <a:lnTo>
                                      <a:pt x="861" y="21282"/>
                                    </a:lnTo>
                                    <a:lnTo>
                                      <a:pt x="794" y="21239"/>
                                    </a:lnTo>
                                    <a:lnTo>
                                      <a:pt x="732" y="21194"/>
                                    </a:lnTo>
                                    <a:lnTo>
                                      <a:pt x="673" y="21146"/>
                                    </a:lnTo>
                                    <a:lnTo>
                                      <a:pt x="619" y="21097"/>
                                    </a:lnTo>
                                    <a:lnTo>
                                      <a:pt x="571" y="21048"/>
                                    </a:lnTo>
                                    <a:lnTo>
                                      <a:pt x="527" y="20997"/>
                                    </a:lnTo>
                                    <a:lnTo>
                                      <a:pt x="488" y="20946"/>
                                    </a:lnTo>
                                    <a:lnTo>
                                      <a:pt x="454" y="20893"/>
                                    </a:lnTo>
                                    <a:lnTo>
                                      <a:pt x="425" y="20841"/>
                                    </a:lnTo>
                                    <a:lnTo>
                                      <a:pt x="400" y="20789"/>
                                    </a:lnTo>
                                    <a:lnTo>
                                      <a:pt x="379" y="20737"/>
                                    </a:lnTo>
                                    <a:lnTo>
                                      <a:pt x="362" y="20684"/>
                                    </a:lnTo>
                                    <a:lnTo>
                                      <a:pt x="351" y="20633"/>
                                    </a:lnTo>
                                    <a:lnTo>
                                      <a:pt x="344" y="20583"/>
                                    </a:lnTo>
                                    <a:lnTo>
                                      <a:pt x="342" y="20533"/>
                                    </a:lnTo>
                                    <a:lnTo>
                                      <a:pt x="344" y="20485"/>
                                    </a:lnTo>
                                    <a:lnTo>
                                      <a:pt x="351" y="20438"/>
                                    </a:lnTo>
                                    <a:lnTo>
                                      <a:pt x="362" y="20394"/>
                                    </a:lnTo>
                                    <a:lnTo>
                                      <a:pt x="378" y="20349"/>
                                    </a:lnTo>
                                    <a:lnTo>
                                      <a:pt x="398" y="20309"/>
                                    </a:lnTo>
                                    <a:lnTo>
                                      <a:pt x="423" y="20269"/>
                                    </a:lnTo>
                                    <a:lnTo>
                                      <a:pt x="452" y="20233"/>
                                    </a:lnTo>
                                    <a:lnTo>
                                      <a:pt x="485" y="20200"/>
                                    </a:lnTo>
                                    <a:lnTo>
                                      <a:pt x="523" y="20170"/>
                                    </a:lnTo>
                                    <a:lnTo>
                                      <a:pt x="564" y="20142"/>
                                    </a:lnTo>
                                    <a:lnTo>
                                      <a:pt x="611" y="20117"/>
                                    </a:lnTo>
                                    <a:lnTo>
                                      <a:pt x="661" y="20098"/>
                                    </a:lnTo>
                                    <a:lnTo>
                                      <a:pt x="716" y="20081"/>
                                    </a:lnTo>
                                    <a:lnTo>
                                      <a:pt x="774" y="20067"/>
                                    </a:lnTo>
                                    <a:lnTo>
                                      <a:pt x="838" y="20059"/>
                                    </a:lnTo>
                                    <a:lnTo>
                                      <a:pt x="906" y="20056"/>
                                    </a:lnTo>
                                    <a:lnTo>
                                      <a:pt x="978" y="20056"/>
                                    </a:lnTo>
                                    <a:lnTo>
                                      <a:pt x="1016" y="20117"/>
                                    </a:lnTo>
                                    <a:lnTo>
                                      <a:pt x="1055" y="20175"/>
                                    </a:lnTo>
                                    <a:lnTo>
                                      <a:pt x="1094" y="20230"/>
                                    </a:lnTo>
                                    <a:lnTo>
                                      <a:pt x="1131" y="20283"/>
                                    </a:lnTo>
                                    <a:lnTo>
                                      <a:pt x="1168" y="20333"/>
                                    </a:lnTo>
                                    <a:lnTo>
                                      <a:pt x="1204" y="20380"/>
                                    </a:lnTo>
                                    <a:lnTo>
                                      <a:pt x="1242" y="20426"/>
                                    </a:lnTo>
                                    <a:lnTo>
                                      <a:pt x="1276" y="20467"/>
                                    </a:lnTo>
                                    <a:lnTo>
                                      <a:pt x="1312" y="20507"/>
                                    </a:lnTo>
                                    <a:lnTo>
                                      <a:pt x="1345" y="20545"/>
                                    </a:lnTo>
                                    <a:lnTo>
                                      <a:pt x="1380" y="20579"/>
                                    </a:lnTo>
                                    <a:lnTo>
                                      <a:pt x="1413" y="20611"/>
                                    </a:lnTo>
                                    <a:lnTo>
                                      <a:pt x="1445" y="20641"/>
                                    </a:lnTo>
                                    <a:lnTo>
                                      <a:pt x="1477" y="20669"/>
                                    </a:lnTo>
                                    <a:lnTo>
                                      <a:pt x="1507" y="20695"/>
                                    </a:lnTo>
                                    <a:lnTo>
                                      <a:pt x="1538" y="20719"/>
                                    </a:lnTo>
                                    <a:lnTo>
                                      <a:pt x="1567" y="20740"/>
                                    </a:lnTo>
                                    <a:lnTo>
                                      <a:pt x="1594" y="20759"/>
                                    </a:lnTo>
                                    <a:lnTo>
                                      <a:pt x="1622" y="20776"/>
                                    </a:lnTo>
                                    <a:lnTo>
                                      <a:pt x="1648" y="20791"/>
                                    </a:lnTo>
                                    <a:lnTo>
                                      <a:pt x="1673" y="20805"/>
                                    </a:lnTo>
                                    <a:lnTo>
                                      <a:pt x="1698" y="20816"/>
                                    </a:lnTo>
                                    <a:lnTo>
                                      <a:pt x="1722" y="20824"/>
                                    </a:lnTo>
                                    <a:lnTo>
                                      <a:pt x="1744" y="20832"/>
                                    </a:lnTo>
                                    <a:lnTo>
                                      <a:pt x="1764" y="20838"/>
                                    </a:lnTo>
                                    <a:lnTo>
                                      <a:pt x="1785" y="20841"/>
                                    </a:lnTo>
                                    <a:lnTo>
                                      <a:pt x="1803" y="20843"/>
                                    </a:lnTo>
                                    <a:lnTo>
                                      <a:pt x="1821" y="20843"/>
                                    </a:lnTo>
                                    <a:lnTo>
                                      <a:pt x="1838" y="20842"/>
                                    </a:lnTo>
                                    <a:lnTo>
                                      <a:pt x="1853" y="20839"/>
                                    </a:lnTo>
                                    <a:lnTo>
                                      <a:pt x="1867" y="20835"/>
                                    </a:lnTo>
                                    <a:lnTo>
                                      <a:pt x="1881" y="20830"/>
                                    </a:lnTo>
                                    <a:lnTo>
                                      <a:pt x="1901" y="20807"/>
                                    </a:lnTo>
                                    <a:lnTo>
                                      <a:pt x="1917" y="20784"/>
                                    </a:lnTo>
                                    <a:lnTo>
                                      <a:pt x="1926" y="20758"/>
                                    </a:lnTo>
                                    <a:lnTo>
                                      <a:pt x="1932" y="20731"/>
                                    </a:lnTo>
                                    <a:lnTo>
                                      <a:pt x="1933" y="20702"/>
                                    </a:lnTo>
                                    <a:lnTo>
                                      <a:pt x="1930" y="20673"/>
                                    </a:lnTo>
                                    <a:lnTo>
                                      <a:pt x="1922" y="20643"/>
                                    </a:lnTo>
                                    <a:lnTo>
                                      <a:pt x="1911" y="20611"/>
                                    </a:lnTo>
                                    <a:lnTo>
                                      <a:pt x="1896" y="20579"/>
                                    </a:lnTo>
                                    <a:lnTo>
                                      <a:pt x="1878" y="20546"/>
                                    </a:lnTo>
                                    <a:lnTo>
                                      <a:pt x="1856" y="20513"/>
                                    </a:lnTo>
                                    <a:lnTo>
                                      <a:pt x="1832" y="20480"/>
                                    </a:lnTo>
                                    <a:lnTo>
                                      <a:pt x="1805" y="20446"/>
                                    </a:lnTo>
                                    <a:lnTo>
                                      <a:pt x="1774" y="20413"/>
                                    </a:lnTo>
                                    <a:lnTo>
                                      <a:pt x="1742" y="20378"/>
                                    </a:lnTo>
                                    <a:lnTo>
                                      <a:pt x="1708" y="20345"/>
                                    </a:lnTo>
                                    <a:lnTo>
                                      <a:pt x="1672" y="20313"/>
                                    </a:lnTo>
                                    <a:lnTo>
                                      <a:pt x="1633" y="20280"/>
                                    </a:lnTo>
                                    <a:lnTo>
                                      <a:pt x="1594" y="20250"/>
                                    </a:lnTo>
                                    <a:lnTo>
                                      <a:pt x="1553" y="20219"/>
                                    </a:lnTo>
                                    <a:lnTo>
                                      <a:pt x="1511" y="20189"/>
                                    </a:lnTo>
                                    <a:lnTo>
                                      <a:pt x="1470" y="20161"/>
                                    </a:lnTo>
                                    <a:lnTo>
                                      <a:pt x="1427" y="20134"/>
                                    </a:lnTo>
                                    <a:lnTo>
                                      <a:pt x="1384" y="20107"/>
                                    </a:lnTo>
                                    <a:lnTo>
                                      <a:pt x="1341" y="20084"/>
                                    </a:lnTo>
                                    <a:lnTo>
                                      <a:pt x="1298" y="20062"/>
                                    </a:lnTo>
                                    <a:lnTo>
                                      <a:pt x="1256" y="20041"/>
                                    </a:lnTo>
                                    <a:lnTo>
                                      <a:pt x="1214" y="20023"/>
                                    </a:lnTo>
                                    <a:lnTo>
                                      <a:pt x="1174" y="20006"/>
                                    </a:lnTo>
                                    <a:lnTo>
                                      <a:pt x="1134" y="19992"/>
                                    </a:lnTo>
                                    <a:lnTo>
                                      <a:pt x="1095" y="19981"/>
                                    </a:lnTo>
                                    <a:lnTo>
                                      <a:pt x="1058" y="19972"/>
                                    </a:lnTo>
                                    <a:lnTo>
                                      <a:pt x="1026" y="19925"/>
                                    </a:lnTo>
                                    <a:lnTo>
                                      <a:pt x="996" y="19875"/>
                                    </a:lnTo>
                                    <a:lnTo>
                                      <a:pt x="964" y="19825"/>
                                    </a:lnTo>
                                    <a:lnTo>
                                      <a:pt x="933" y="19772"/>
                                    </a:lnTo>
                                    <a:lnTo>
                                      <a:pt x="903" y="19720"/>
                                    </a:lnTo>
                                    <a:lnTo>
                                      <a:pt x="874" y="19664"/>
                                    </a:lnTo>
                                    <a:lnTo>
                                      <a:pt x="845" y="19609"/>
                                    </a:lnTo>
                                    <a:lnTo>
                                      <a:pt x="817" y="19552"/>
                                    </a:lnTo>
                                    <a:lnTo>
                                      <a:pt x="790" y="19494"/>
                                    </a:lnTo>
                                    <a:lnTo>
                                      <a:pt x="763" y="19433"/>
                                    </a:lnTo>
                                    <a:lnTo>
                                      <a:pt x="738" y="19373"/>
                                    </a:lnTo>
                                    <a:lnTo>
                                      <a:pt x="714" y="19310"/>
                                    </a:lnTo>
                                    <a:lnTo>
                                      <a:pt x="690" y="19247"/>
                                    </a:lnTo>
                                    <a:lnTo>
                                      <a:pt x="668" y="19180"/>
                                    </a:lnTo>
                                    <a:lnTo>
                                      <a:pt x="647" y="19114"/>
                                    </a:lnTo>
                                    <a:lnTo>
                                      <a:pt x="626" y="19045"/>
                                    </a:lnTo>
                                    <a:lnTo>
                                      <a:pt x="608" y="18975"/>
                                    </a:lnTo>
                                    <a:lnTo>
                                      <a:pt x="592" y="18903"/>
                                    </a:lnTo>
                                    <a:lnTo>
                                      <a:pt x="575" y="18831"/>
                                    </a:lnTo>
                                    <a:lnTo>
                                      <a:pt x="561" y="18757"/>
                                    </a:lnTo>
                                    <a:lnTo>
                                      <a:pt x="549" y="18681"/>
                                    </a:lnTo>
                                    <a:lnTo>
                                      <a:pt x="539" y="18603"/>
                                    </a:lnTo>
                                    <a:lnTo>
                                      <a:pt x="530" y="18523"/>
                                    </a:lnTo>
                                    <a:lnTo>
                                      <a:pt x="523" y="18443"/>
                                    </a:lnTo>
                                    <a:lnTo>
                                      <a:pt x="517" y="18360"/>
                                    </a:lnTo>
                                    <a:lnTo>
                                      <a:pt x="514" y="18277"/>
                                    </a:lnTo>
                                    <a:lnTo>
                                      <a:pt x="513" y="18191"/>
                                    </a:lnTo>
                                    <a:lnTo>
                                      <a:pt x="513" y="18104"/>
                                    </a:lnTo>
                                    <a:lnTo>
                                      <a:pt x="516" y="18014"/>
                                    </a:lnTo>
                                    <a:lnTo>
                                      <a:pt x="521" y="17922"/>
                                    </a:lnTo>
                                    <a:lnTo>
                                      <a:pt x="530" y="17831"/>
                                    </a:lnTo>
                                    <a:lnTo>
                                      <a:pt x="539" y="17737"/>
                                    </a:lnTo>
                                    <a:lnTo>
                                      <a:pt x="568" y="17744"/>
                                    </a:lnTo>
                                    <a:lnTo>
                                      <a:pt x="597" y="17749"/>
                                    </a:lnTo>
                                    <a:lnTo>
                                      <a:pt x="625" y="17751"/>
                                    </a:lnTo>
                                    <a:lnTo>
                                      <a:pt x="651" y="17751"/>
                                    </a:lnTo>
                                    <a:lnTo>
                                      <a:pt x="675" y="17748"/>
                                    </a:lnTo>
                                    <a:lnTo>
                                      <a:pt x="698" y="17742"/>
                                    </a:lnTo>
                                    <a:lnTo>
                                      <a:pt x="720" y="17734"/>
                                    </a:lnTo>
                                    <a:lnTo>
                                      <a:pt x="743" y="17726"/>
                                    </a:lnTo>
                                    <a:lnTo>
                                      <a:pt x="762" y="17713"/>
                                    </a:lnTo>
                                    <a:lnTo>
                                      <a:pt x="780" y="17701"/>
                                    </a:lnTo>
                                    <a:lnTo>
                                      <a:pt x="796" y="17687"/>
                                    </a:lnTo>
                                    <a:lnTo>
                                      <a:pt x="813" y="17670"/>
                                    </a:lnTo>
                                    <a:lnTo>
                                      <a:pt x="827" y="17654"/>
                                    </a:lnTo>
                                    <a:lnTo>
                                      <a:pt x="841" y="17636"/>
                                    </a:lnTo>
                                    <a:lnTo>
                                      <a:pt x="853" y="17617"/>
                                    </a:lnTo>
                                    <a:lnTo>
                                      <a:pt x="863" y="17597"/>
                                    </a:lnTo>
                                    <a:lnTo>
                                      <a:pt x="873" y="17578"/>
                                    </a:lnTo>
                                    <a:lnTo>
                                      <a:pt x="881" y="17557"/>
                                    </a:lnTo>
                                    <a:lnTo>
                                      <a:pt x="888" y="17538"/>
                                    </a:lnTo>
                                    <a:lnTo>
                                      <a:pt x="893" y="17517"/>
                                    </a:lnTo>
                                    <a:lnTo>
                                      <a:pt x="899" y="17496"/>
                                    </a:lnTo>
                                    <a:lnTo>
                                      <a:pt x="902" y="17477"/>
                                    </a:lnTo>
                                    <a:lnTo>
                                      <a:pt x="903" y="17457"/>
                                    </a:lnTo>
                                    <a:lnTo>
                                      <a:pt x="904" y="17438"/>
                                    </a:lnTo>
                                    <a:lnTo>
                                      <a:pt x="903" y="17420"/>
                                    </a:lnTo>
                                    <a:lnTo>
                                      <a:pt x="902" y="17403"/>
                                    </a:lnTo>
                                    <a:lnTo>
                                      <a:pt x="899" y="17388"/>
                                    </a:lnTo>
                                    <a:lnTo>
                                      <a:pt x="895" y="17373"/>
                                    </a:lnTo>
                                    <a:lnTo>
                                      <a:pt x="889" y="17361"/>
                                    </a:lnTo>
                                    <a:lnTo>
                                      <a:pt x="882" y="17349"/>
                                    </a:lnTo>
                                    <a:lnTo>
                                      <a:pt x="874" y="17340"/>
                                    </a:lnTo>
                                    <a:lnTo>
                                      <a:pt x="866" y="17333"/>
                                    </a:lnTo>
                                    <a:lnTo>
                                      <a:pt x="849" y="17323"/>
                                    </a:lnTo>
                                    <a:lnTo>
                                      <a:pt x="834" y="17316"/>
                                    </a:lnTo>
                                    <a:lnTo>
                                      <a:pt x="819" y="17311"/>
                                    </a:lnTo>
                                    <a:lnTo>
                                      <a:pt x="805" y="17307"/>
                                    </a:lnTo>
                                    <a:lnTo>
                                      <a:pt x="790" y="17304"/>
                                    </a:lnTo>
                                    <a:lnTo>
                                      <a:pt x="774" y="17304"/>
                                    </a:lnTo>
                                    <a:lnTo>
                                      <a:pt x="761" y="17305"/>
                                    </a:lnTo>
                                    <a:lnTo>
                                      <a:pt x="747" y="17308"/>
                                    </a:lnTo>
                                    <a:lnTo>
                                      <a:pt x="733" y="17311"/>
                                    </a:lnTo>
                                    <a:lnTo>
                                      <a:pt x="719" y="17316"/>
                                    </a:lnTo>
                                    <a:lnTo>
                                      <a:pt x="705" y="17323"/>
                                    </a:lnTo>
                                    <a:lnTo>
                                      <a:pt x="693" y="17331"/>
                                    </a:lnTo>
                                    <a:lnTo>
                                      <a:pt x="679" y="17340"/>
                                    </a:lnTo>
                                    <a:lnTo>
                                      <a:pt x="667" y="17351"/>
                                    </a:lnTo>
                                    <a:lnTo>
                                      <a:pt x="654" y="17362"/>
                                    </a:lnTo>
                                    <a:lnTo>
                                      <a:pt x="643" y="17374"/>
                                    </a:lnTo>
                                    <a:lnTo>
                                      <a:pt x="631" y="17387"/>
                                    </a:lnTo>
                                    <a:lnTo>
                                      <a:pt x="619" y="17401"/>
                                    </a:lnTo>
                                    <a:lnTo>
                                      <a:pt x="608" y="17416"/>
                                    </a:lnTo>
                                    <a:lnTo>
                                      <a:pt x="597" y="17432"/>
                                    </a:lnTo>
                                    <a:lnTo>
                                      <a:pt x="578" y="17466"/>
                                    </a:lnTo>
                                    <a:lnTo>
                                      <a:pt x="559" y="17500"/>
                                    </a:lnTo>
                                    <a:lnTo>
                                      <a:pt x="542" y="17538"/>
                                    </a:lnTo>
                                    <a:lnTo>
                                      <a:pt x="525" y="17576"/>
                                    </a:lnTo>
                                    <a:lnTo>
                                      <a:pt x="512" y="17615"/>
                                    </a:lnTo>
                                    <a:lnTo>
                                      <a:pt x="501" y="17655"/>
                                    </a:lnTo>
                                    <a:lnTo>
                                      <a:pt x="390" y="17500"/>
                                    </a:lnTo>
                                    <a:lnTo>
                                      <a:pt x="301" y="17338"/>
                                    </a:lnTo>
                                    <a:lnTo>
                                      <a:pt x="231" y="17171"/>
                                    </a:lnTo>
                                    <a:lnTo>
                                      <a:pt x="178" y="16999"/>
                                    </a:lnTo>
                                    <a:lnTo>
                                      <a:pt x="144" y="16821"/>
                                    </a:lnTo>
                                    <a:lnTo>
                                      <a:pt x="123" y="16640"/>
                                    </a:lnTo>
                                    <a:lnTo>
                                      <a:pt x="115" y="16453"/>
                                    </a:lnTo>
                                    <a:lnTo>
                                      <a:pt x="120" y="16262"/>
                                    </a:lnTo>
                                    <a:lnTo>
                                      <a:pt x="136" y="16065"/>
                                    </a:lnTo>
                                    <a:lnTo>
                                      <a:pt x="160" y="15867"/>
                                    </a:lnTo>
                                    <a:lnTo>
                                      <a:pt x="194" y="15664"/>
                                    </a:lnTo>
                                    <a:lnTo>
                                      <a:pt x="232" y="15459"/>
                                    </a:lnTo>
                                    <a:lnTo>
                                      <a:pt x="277" y="15250"/>
                                    </a:lnTo>
                                    <a:lnTo>
                                      <a:pt x="325" y="15039"/>
                                    </a:lnTo>
                                    <a:lnTo>
                                      <a:pt x="375" y="14825"/>
                                    </a:lnTo>
                                    <a:lnTo>
                                      <a:pt x="425" y="14610"/>
                                    </a:lnTo>
                                    <a:lnTo>
                                      <a:pt x="474" y="14391"/>
                                    </a:lnTo>
                                    <a:lnTo>
                                      <a:pt x="523" y="14172"/>
                                    </a:lnTo>
                                    <a:lnTo>
                                      <a:pt x="566" y="13951"/>
                                    </a:lnTo>
                                    <a:lnTo>
                                      <a:pt x="606" y="13728"/>
                                    </a:lnTo>
                                    <a:lnTo>
                                      <a:pt x="637" y="13505"/>
                                    </a:lnTo>
                                    <a:lnTo>
                                      <a:pt x="662" y="13283"/>
                                    </a:lnTo>
                                    <a:lnTo>
                                      <a:pt x="678" y="13058"/>
                                    </a:lnTo>
                                    <a:lnTo>
                                      <a:pt x="682" y="12834"/>
                                    </a:lnTo>
                                    <a:lnTo>
                                      <a:pt x="675" y="12610"/>
                                    </a:lnTo>
                                    <a:lnTo>
                                      <a:pt x="654" y="12387"/>
                                    </a:lnTo>
                                    <a:lnTo>
                                      <a:pt x="618" y="12165"/>
                                    </a:lnTo>
                                    <a:lnTo>
                                      <a:pt x="566" y="11943"/>
                                    </a:lnTo>
                                    <a:lnTo>
                                      <a:pt x="495" y="11722"/>
                                    </a:lnTo>
                                    <a:lnTo>
                                      <a:pt x="405" y="11503"/>
                                    </a:lnTo>
                                    <a:lnTo>
                                      <a:pt x="295" y="11286"/>
                                    </a:lnTo>
                                    <a:lnTo>
                                      <a:pt x="162" y="11070"/>
                                    </a:lnTo>
                                    <a:close/>
                                    <a:moveTo>
                                      <a:pt x="162" y="11070"/>
                                    </a:moveTo>
                                    <a:lnTo>
                                      <a:pt x="256" y="10865"/>
                                    </a:lnTo>
                                    <a:lnTo>
                                      <a:pt x="332" y="10658"/>
                                    </a:lnTo>
                                    <a:lnTo>
                                      <a:pt x="391" y="10446"/>
                                    </a:lnTo>
                                    <a:lnTo>
                                      <a:pt x="436" y="10231"/>
                                    </a:lnTo>
                                    <a:lnTo>
                                      <a:pt x="466" y="10014"/>
                                    </a:lnTo>
                                    <a:lnTo>
                                      <a:pt x="484" y="9793"/>
                                    </a:lnTo>
                                    <a:lnTo>
                                      <a:pt x="490" y="9571"/>
                                    </a:lnTo>
                                    <a:lnTo>
                                      <a:pt x="485" y="9346"/>
                                    </a:lnTo>
                                    <a:lnTo>
                                      <a:pt x="470" y="9120"/>
                                    </a:lnTo>
                                    <a:lnTo>
                                      <a:pt x="449" y="8895"/>
                                    </a:lnTo>
                                    <a:lnTo>
                                      <a:pt x="420" y="8666"/>
                                    </a:lnTo>
                                    <a:lnTo>
                                      <a:pt x="386" y="8439"/>
                                    </a:lnTo>
                                    <a:lnTo>
                                      <a:pt x="348" y="8211"/>
                                    </a:lnTo>
                                    <a:lnTo>
                                      <a:pt x="307" y="7984"/>
                                    </a:lnTo>
                                    <a:lnTo>
                                      <a:pt x="264" y="7759"/>
                                    </a:lnTo>
                                    <a:lnTo>
                                      <a:pt x="220" y="7533"/>
                                    </a:lnTo>
                                    <a:lnTo>
                                      <a:pt x="177" y="7310"/>
                                    </a:lnTo>
                                    <a:lnTo>
                                      <a:pt x="137" y="7089"/>
                                    </a:lnTo>
                                    <a:lnTo>
                                      <a:pt x="98" y="6869"/>
                                    </a:lnTo>
                                    <a:lnTo>
                                      <a:pt x="65" y="6653"/>
                                    </a:lnTo>
                                    <a:lnTo>
                                      <a:pt x="37" y="6440"/>
                                    </a:lnTo>
                                    <a:lnTo>
                                      <a:pt x="17" y="6230"/>
                                    </a:lnTo>
                                    <a:lnTo>
                                      <a:pt x="4" y="6023"/>
                                    </a:lnTo>
                                    <a:lnTo>
                                      <a:pt x="0" y="5821"/>
                                    </a:lnTo>
                                    <a:lnTo>
                                      <a:pt x="7" y="5624"/>
                                    </a:lnTo>
                                    <a:lnTo>
                                      <a:pt x="26" y="5431"/>
                                    </a:lnTo>
                                    <a:lnTo>
                                      <a:pt x="58" y="5244"/>
                                    </a:lnTo>
                                    <a:lnTo>
                                      <a:pt x="104" y="5063"/>
                                    </a:lnTo>
                                    <a:lnTo>
                                      <a:pt x="166" y="4887"/>
                                    </a:lnTo>
                                    <a:lnTo>
                                      <a:pt x="243" y="4719"/>
                                    </a:lnTo>
                                    <a:lnTo>
                                      <a:pt x="340" y="4557"/>
                                    </a:lnTo>
                                    <a:lnTo>
                                      <a:pt x="456" y="4402"/>
                                    </a:lnTo>
                                    <a:lnTo>
                                      <a:pt x="448" y="4345"/>
                                    </a:lnTo>
                                    <a:lnTo>
                                      <a:pt x="440" y="4285"/>
                                    </a:lnTo>
                                    <a:lnTo>
                                      <a:pt x="433" y="4226"/>
                                    </a:lnTo>
                                    <a:lnTo>
                                      <a:pt x="427" y="4164"/>
                                    </a:lnTo>
                                    <a:lnTo>
                                      <a:pt x="423" y="4100"/>
                                    </a:lnTo>
                                    <a:lnTo>
                                      <a:pt x="419" y="4035"/>
                                    </a:lnTo>
                                    <a:lnTo>
                                      <a:pt x="416" y="3969"/>
                                    </a:lnTo>
                                    <a:lnTo>
                                      <a:pt x="415" y="3902"/>
                                    </a:lnTo>
                                    <a:lnTo>
                                      <a:pt x="413" y="3833"/>
                                    </a:lnTo>
                                    <a:lnTo>
                                      <a:pt x="415" y="3764"/>
                                    </a:lnTo>
                                    <a:lnTo>
                                      <a:pt x="416" y="3693"/>
                                    </a:lnTo>
                                    <a:lnTo>
                                      <a:pt x="420" y="3623"/>
                                    </a:lnTo>
                                    <a:lnTo>
                                      <a:pt x="426" y="3551"/>
                                    </a:lnTo>
                                    <a:lnTo>
                                      <a:pt x="431" y="3477"/>
                                    </a:lnTo>
                                    <a:lnTo>
                                      <a:pt x="440" y="3404"/>
                                    </a:lnTo>
                                    <a:lnTo>
                                      <a:pt x="449" y="3331"/>
                                    </a:lnTo>
                                    <a:lnTo>
                                      <a:pt x="462" y="3257"/>
                                    </a:lnTo>
                                    <a:lnTo>
                                      <a:pt x="474" y="3183"/>
                                    </a:lnTo>
                                    <a:lnTo>
                                      <a:pt x="490" y="3109"/>
                                    </a:lnTo>
                                    <a:lnTo>
                                      <a:pt x="507" y="3035"/>
                                    </a:lnTo>
                                    <a:lnTo>
                                      <a:pt x="525" y="2960"/>
                                    </a:lnTo>
                                    <a:lnTo>
                                      <a:pt x="546" y="2887"/>
                                    </a:lnTo>
                                    <a:lnTo>
                                      <a:pt x="570" y="2812"/>
                                    </a:lnTo>
                                    <a:lnTo>
                                      <a:pt x="595" y="2738"/>
                                    </a:lnTo>
                                    <a:lnTo>
                                      <a:pt x="622" y="2665"/>
                                    </a:lnTo>
                                    <a:lnTo>
                                      <a:pt x="653" y="2593"/>
                                    </a:lnTo>
                                    <a:lnTo>
                                      <a:pt x="684" y="2521"/>
                                    </a:lnTo>
                                    <a:lnTo>
                                      <a:pt x="719" y="2449"/>
                                    </a:lnTo>
                                    <a:lnTo>
                                      <a:pt x="756" y="2379"/>
                                    </a:lnTo>
                                    <a:lnTo>
                                      <a:pt x="795" y="2309"/>
                                    </a:lnTo>
                                    <a:lnTo>
                                      <a:pt x="837" y="2240"/>
                                    </a:lnTo>
                                    <a:lnTo>
                                      <a:pt x="882" y="2172"/>
                                    </a:lnTo>
                                    <a:lnTo>
                                      <a:pt x="766" y="2139"/>
                                    </a:lnTo>
                                    <a:lnTo>
                                      <a:pt x="662" y="2103"/>
                                    </a:lnTo>
                                    <a:lnTo>
                                      <a:pt x="571" y="2063"/>
                                    </a:lnTo>
                                    <a:lnTo>
                                      <a:pt x="491" y="2020"/>
                                    </a:lnTo>
                                    <a:lnTo>
                                      <a:pt x="422" y="1976"/>
                                    </a:lnTo>
                                    <a:lnTo>
                                      <a:pt x="362" y="1928"/>
                                    </a:lnTo>
                                    <a:lnTo>
                                      <a:pt x="313" y="1878"/>
                                    </a:lnTo>
                                    <a:lnTo>
                                      <a:pt x="271" y="1825"/>
                                    </a:lnTo>
                                    <a:lnTo>
                                      <a:pt x="239" y="1771"/>
                                    </a:lnTo>
                                    <a:lnTo>
                                      <a:pt x="216" y="1716"/>
                                    </a:lnTo>
                                    <a:lnTo>
                                      <a:pt x="201" y="1659"/>
                                    </a:lnTo>
                                    <a:lnTo>
                                      <a:pt x="192" y="1602"/>
                                    </a:lnTo>
                                    <a:lnTo>
                                      <a:pt x="191" y="1544"/>
                                    </a:lnTo>
                                    <a:lnTo>
                                      <a:pt x="195" y="1486"/>
                                    </a:lnTo>
                                    <a:lnTo>
                                      <a:pt x="206" y="1427"/>
                                    </a:lnTo>
                                    <a:lnTo>
                                      <a:pt x="223" y="1369"/>
                                    </a:lnTo>
                                    <a:lnTo>
                                      <a:pt x="243" y="1310"/>
                                    </a:lnTo>
                                    <a:lnTo>
                                      <a:pt x="268" y="1254"/>
                                    </a:lnTo>
                                    <a:lnTo>
                                      <a:pt x="297" y="1197"/>
                                    </a:lnTo>
                                    <a:lnTo>
                                      <a:pt x="329" y="1142"/>
                                    </a:lnTo>
                                    <a:lnTo>
                                      <a:pt x="365" y="1088"/>
                                    </a:lnTo>
                                    <a:lnTo>
                                      <a:pt x="402" y="1035"/>
                                    </a:lnTo>
                                    <a:lnTo>
                                      <a:pt x="442" y="984"/>
                                    </a:lnTo>
                                    <a:lnTo>
                                      <a:pt x="483" y="937"/>
                                    </a:lnTo>
                                    <a:lnTo>
                                      <a:pt x="525" y="890"/>
                                    </a:lnTo>
                                    <a:lnTo>
                                      <a:pt x="567" y="847"/>
                                    </a:lnTo>
                                    <a:lnTo>
                                      <a:pt x="610" y="807"/>
                                    </a:lnTo>
                                    <a:lnTo>
                                      <a:pt x="651" y="771"/>
                                    </a:lnTo>
                                    <a:lnTo>
                                      <a:pt x="693" y="736"/>
                                    </a:lnTo>
                                    <a:lnTo>
                                      <a:pt x="732" y="707"/>
                                    </a:lnTo>
                                    <a:lnTo>
                                      <a:pt x="769" y="681"/>
                                    </a:lnTo>
                                    <a:lnTo>
                                      <a:pt x="803" y="660"/>
                                    </a:lnTo>
                                    <a:lnTo>
                                      <a:pt x="967" y="573"/>
                                    </a:lnTo>
                                    <a:lnTo>
                                      <a:pt x="1128" y="497"/>
                                    </a:lnTo>
                                    <a:lnTo>
                                      <a:pt x="1293" y="433"/>
                                    </a:lnTo>
                                    <a:lnTo>
                                      <a:pt x="1457" y="381"/>
                                    </a:lnTo>
                                    <a:lnTo>
                                      <a:pt x="1622" y="336"/>
                                    </a:lnTo>
                                    <a:lnTo>
                                      <a:pt x="1787" y="303"/>
                                    </a:lnTo>
                                    <a:lnTo>
                                      <a:pt x="1954" y="277"/>
                                    </a:lnTo>
                                    <a:lnTo>
                                      <a:pt x="2120" y="260"/>
                                    </a:lnTo>
                                    <a:lnTo>
                                      <a:pt x="2289" y="249"/>
                                    </a:lnTo>
                                    <a:lnTo>
                                      <a:pt x="2457" y="244"/>
                                    </a:lnTo>
                                    <a:lnTo>
                                      <a:pt x="2626" y="245"/>
                                    </a:lnTo>
                                    <a:lnTo>
                                      <a:pt x="2796" y="250"/>
                                    </a:lnTo>
                                    <a:lnTo>
                                      <a:pt x="2966" y="260"/>
                                    </a:lnTo>
                                    <a:lnTo>
                                      <a:pt x="3139" y="274"/>
                                    </a:lnTo>
                                    <a:lnTo>
                                      <a:pt x="3310" y="289"/>
                                    </a:lnTo>
                                    <a:lnTo>
                                      <a:pt x="3485" y="307"/>
                                    </a:lnTo>
                                    <a:lnTo>
                                      <a:pt x="3833" y="343"/>
                                    </a:lnTo>
                                    <a:lnTo>
                                      <a:pt x="4187" y="379"/>
                                    </a:lnTo>
                                    <a:lnTo>
                                      <a:pt x="4364" y="394"/>
                                    </a:lnTo>
                                    <a:lnTo>
                                      <a:pt x="4544" y="407"/>
                                    </a:lnTo>
                                    <a:lnTo>
                                      <a:pt x="4724" y="415"/>
                                    </a:lnTo>
                                    <a:lnTo>
                                      <a:pt x="4905" y="421"/>
                                    </a:lnTo>
                                    <a:lnTo>
                                      <a:pt x="5086" y="421"/>
                                    </a:lnTo>
                                    <a:lnTo>
                                      <a:pt x="5268" y="415"/>
                                    </a:lnTo>
                                    <a:lnTo>
                                      <a:pt x="5452" y="403"/>
                                    </a:lnTo>
                                    <a:lnTo>
                                      <a:pt x="5638" y="383"/>
                                    </a:lnTo>
                                    <a:lnTo>
                                      <a:pt x="5824" y="357"/>
                                    </a:lnTo>
                                    <a:lnTo>
                                      <a:pt x="6011" y="321"/>
                                    </a:lnTo>
                                    <a:lnTo>
                                      <a:pt x="6201" y="275"/>
                                    </a:lnTo>
                                    <a:lnTo>
                                      <a:pt x="6390" y="220"/>
                                    </a:lnTo>
                                    <a:lnTo>
                                      <a:pt x="6452" y="201"/>
                                    </a:lnTo>
                                    <a:lnTo>
                                      <a:pt x="6520" y="183"/>
                                    </a:lnTo>
                                    <a:lnTo>
                                      <a:pt x="6590" y="163"/>
                                    </a:lnTo>
                                    <a:lnTo>
                                      <a:pt x="6665" y="144"/>
                                    </a:lnTo>
                                    <a:lnTo>
                                      <a:pt x="6743" y="126"/>
                                    </a:lnTo>
                                    <a:lnTo>
                                      <a:pt x="6824" y="108"/>
                                    </a:lnTo>
                                    <a:lnTo>
                                      <a:pt x="6907" y="91"/>
                                    </a:lnTo>
                                    <a:lnTo>
                                      <a:pt x="6991" y="76"/>
                                    </a:lnTo>
                                    <a:lnTo>
                                      <a:pt x="7079" y="61"/>
                                    </a:lnTo>
                                    <a:lnTo>
                                      <a:pt x="7167" y="47"/>
                                    </a:lnTo>
                                    <a:lnTo>
                                      <a:pt x="7257" y="36"/>
                                    </a:lnTo>
                                    <a:lnTo>
                                      <a:pt x="7347" y="25"/>
                                    </a:lnTo>
                                    <a:lnTo>
                                      <a:pt x="7438" y="17"/>
                                    </a:lnTo>
                                    <a:lnTo>
                                      <a:pt x="7528" y="8"/>
                                    </a:lnTo>
                                    <a:lnTo>
                                      <a:pt x="7619" y="4"/>
                                    </a:lnTo>
                                    <a:lnTo>
                                      <a:pt x="7709" y="1"/>
                                    </a:lnTo>
                                    <a:lnTo>
                                      <a:pt x="7798" y="0"/>
                                    </a:lnTo>
                                    <a:lnTo>
                                      <a:pt x="7885" y="1"/>
                                    </a:lnTo>
                                    <a:lnTo>
                                      <a:pt x="7972" y="6"/>
                                    </a:lnTo>
                                    <a:lnTo>
                                      <a:pt x="8055" y="12"/>
                                    </a:lnTo>
                                    <a:lnTo>
                                      <a:pt x="8136" y="22"/>
                                    </a:lnTo>
                                    <a:lnTo>
                                      <a:pt x="8217" y="35"/>
                                    </a:lnTo>
                                    <a:lnTo>
                                      <a:pt x="8291" y="51"/>
                                    </a:lnTo>
                                    <a:lnTo>
                                      <a:pt x="8365" y="71"/>
                                    </a:lnTo>
                                    <a:lnTo>
                                      <a:pt x="8434" y="93"/>
                                    </a:lnTo>
                                    <a:lnTo>
                                      <a:pt x="8499" y="119"/>
                                    </a:lnTo>
                                    <a:lnTo>
                                      <a:pt x="8558" y="148"/>
                                    </a:lnTo>
                                    <a:lnTo>
                                      <a:pt x="8615" y="183"/>
                                    </a:lnTo>
                                    <a:lnTo>
                                      <a:pt x="8665" y="220"/>
                                    </a:lnTo>
                                    <a:lnTo>
                                      <a:pt x="8710" y="262"/>
                                    </a:lnTo>
                                    <a:lnTo>
                                      <a:pt x="8750" y="309"/>
                                    </a:lnTo>
                                    <a:lnTo>
                                      <a:pt x="8784" y="358"/>
                                    </a:lnTo>
                                    <a:lnTo>
                                      <a:pt x="8717" y="306"/>
                                    </a:lnTo>
                                    <a:lnTo>
                                      <a:pt x="8644" y="260"/>
                                    </a:lnTo>
                                    <a:lnTo>
                                      <a:pt x="8562" y="221"/>
                                    </a:lnTo>
                                    <a:lnTo>
                                      <a:pt x="8475" y="190"/>
                                    </a:lnTo>
                                    <a:lnTo>
                                      <a:pt x="8383" y="165"/>
                                    </a:lnTo>
                                    <a:lnTo>
                                      <a:pt x="8284" y="145"/>
                                    </a:lnTo>
                                    <a:lnTo>
                                      <a:pt x="8181" y="131"/>
                                    </a:lnTo>
                                    <a:lnTo>
                                      <a:pt x="8071" y="122"/>
                                    </a:lnTo>
                                    <a:lnTo>
                                      <a:pt x="7959" y="118"/>
                                    </a:lnTo>
                                    <a:lnTo>
                                      <a:pt x="7845" y="119"/>
                                    </a:lnTo>
                                    <a:lnTo>
                                      <a:pt x="7726" y="123"/>
                                    </a:lnTo>
                                    <a:lnTo>
                                      <a:pt x="7604" y="131"/>
                                    </a:lnTo>
                                    <a:lnTo>
                                      <a:pt x="7480" y="144"/>
                                    </a:lnTo>
                                    <a:lnTo>
                                      <a:pt x="7355" y="159"/>
                                    </a:lnTo>
                                    <a:lnTo>
                                      <a:pt x="7228" y="176"/>
                                    </a:lnTo>
                                    <a:lnTo>
                                      <a:pt x="7101" y="196"/>
                                    </a:lnTo>
                                    <a:lnTo>
                                      <a:pt x="6973" y="217"/>
                                    </a:lnTo>
                                    <a:lnTo>
                                      <a:pt x="6846" y="241"/>
                                    </a:lnTo>
                                    <a:lnTo>
                                      <a:pt x="6719" y="266"/>
                                    </a:lnTo>
                                    <a:lnTo>
                                      <a:pt x="6595" y="292"/>
                                    </a:lnTo>
                                    <a:lnTo>
                                      <a:pt x="6350" y="343"/>
                                    </a:lnTo>
                                    <a:lnTo>
                                      <a:pt x="6115" y="394"/>
                                    </a:lnTo>
                                    <a:lnTo>
                                      <a:pt x="5895" y="443"/>
                                    </a:lnTo>
                                    <a:lnTo>
                                      <a:pt x="5694" y="483"/>
                                    </a:lnTo>
                                    <a:lnTo>
                                      <a:pt x="5602" y="501"/>
                                    </a:lnTo>
                                    <a:lnTo>
                                      <a:pt x="5515" y="515"/>
                                    </a:lnTo>
                                    <a:lnTo>
                                      <a:pt x="5434" y="526"/>
                                    </a:lnTo>
                                    <a:lnTo>
                                      <a:pt x="5361" y="534"/>
                                    </a:lnTo>
                                    <a:lnTo>
                                      <a:pt x="5275" y="538"/>
                                    </a:lnTo>
                                    <a:lnTo>
                                      <a:pt x="5181" y="540"/>
                                    </a:lnTo>
                                    <a:lnTo>
                                      <a:pt x="5079" y="537"/>
                                    </a:lnTo>
                                    <a:lnTo>
                                      <a:pt x="4971" y="530"/>
                                    </a:lnTo>
                                    <a:lnTo>
                                      <a:pt x="4858" y="522"/>
                                    </a:lnTo>
                                    <a:lnTo>
                                      <a:pt x="4736" y="511"/>
                                    </a:lnTo>
                                    <a:lnTo>
                                      <a:pt x="4610" y="497"/>
                                    </a:lnTo>
                                    <a:lnTo>
                                      <a:pt x="4480" y="483"/>
                                    </a:lnTo>
                                    <a:lnTo>
                                      <a:pt x="4204" y="451"/>
                                    </a:lnTo>
                                    <a:lnTo>
                                      <a:pt x="3912" y="419"/>
                                    </a:lnTo>
                                    <a:lnTo>
                                      <a:pt x="3763" y="404"/>
                                    </a:lnTo>
                                    <a:lnTo>
                                      <a:pt x="3609" y="390"/>
                                    </a:lnTo>
                                    <a:lnTo>
                                      <a:pt x="3453" y="378"/>
                                    </a:lnTo>
                                    <a:lnTo>
                                      <a:pt x="3297" y="368"/>
                                    </a:lnTo>
                                    <a:lnTo>
                                      <a:pt x="3138" y="360"/>
                                    </a:lnTo>
                                    <a:lnTo>
                                      <a:pt x="2977" y="356"/>
                                    </a:lnTo>
                                    <a:lnTo>
                                      <a:pt x="2817" y="354"/>
                                    </a:lnTo>
                                    <a:lnTo>
                                      <a:pt x="2656" y="357"/>
                                    </a:lnTo>
                                    <a:lnTo>
                                      <a:pt x="2496" y="365"/>
                                    </a:lnTo>
                                    <a:lnTo>
                                      <a:pt x="2337" y="376"/>
                                    </a:lnTo>
                                    <a:lnTo>
                                      <a:pt x="2178" y="394"/>
                                    </a:lnTo>
                                    <a:lnTo>
                                      <a:pt x="2020" y="417"/>
                                    </a:lnTo>
                                    <a:lnTo>
                                      <a:pt x="1865" y="446"/>
                                    </a:lnTo>
                                    <a:lnTo>
                                      <a:pt x="1712" y="482"/>
                                    </a:lnTo>
                                    <a:lnTo>
                                      <a:pt x="1561" y="524"/>
                                    </a:lnTo>
                                    <a:lnTo>
                                      <a:pt x="1413" y="574"/>
                                    </a:lnTo>
                                    <a:lnTo>
                                      <a:pt x="1269" y="632"/>
                                    </a:lnTo>
                                    <a:lnTo>
                                      <a:pt x="1128" y="699"/>
                                    </a:lnTo>
                                    <a:lnTo>
                                      <a:pt x="993" y="774"/>
                                    </a:lnTo>
                                    <a:lnTo>
                                      <a:pt x="861" y="858"/>
                                    </a:lnTo>
                                    <a:lnTo>
                                      <a:pt x="794" y="901"/>
                                    </a:lnTo>
                                    <a:lnTo>
                                      <a:pt x="732" y="946"/>
                                    </a:lnTo>
                                    <a:lnTo>
                                      <a:pt x="673" y="994"/>
                                    </a:lnTo>
                                    <a:lnTo>
                                      <a:pt x="619" y="1043"/>
                                    </a:lnTo>
                                    <a:lnTo>
                                      <a:pt x="571" y="1093"/>
                                    </a:lnTo>
                                    <a:lnTo>
                                      <a:pt x="527" y="1143"/>
                                    </a:lnTo>
                                    <a:lnTo>
                                      <a:pt x="488" y="1194"/>
                                    </a:lnTo>
                                    <a:lnTo>
                                      <a:pt x="454" y="1247"/>
                                    </a:lnTo>
                                    <a:lnTo>
                                      <a:pt x="425" y="1299"/>
                                    </a:lnTo>
                                    <a:lnTo>
                                      <a:pt x="400" y="1351"/>
                                    </a:lnTo>
                                    <a:lnTo>
                                      <a:pt x="379" y="1403"/>
                                    </a:lnTo>
                                    <a:lnTo>
                                      <a:pt x="362" y="1456"/>
                                    </a:lnTo>
                                    <a:lnTo>
                                      <a:pt x="351" y="1507"/>
                                    </a:lnTo>
                                    <a:lnTo>
                                      <a:pt x="344" y="1557"/>
                                    </a:lnTo>
                                    <a:lnTo>
                                      <a:pt x="342" y="1607"/>
                                    </a:lnTo>
                                    <a:lnTo>
                                      <a:pt x="344" y="1655"/>
                                    </a:lnTo>
                                    <a:lnTo>
                                      <a:pt x="351" y="1702"/>
                                    </a:lnTo>
                                    <a:lnTo>
                                      <a:pt x="362" y="1746"/>
                                    </a:lnTo>
                                    <a:lnTo>
                                      <a:pt x="378" y="1791"/>
                                    </a:lnTo>
                                    <a:lnTo>
                                      <a:pt x="398" y="1831"/>
                                    </a:lnTo>
                                    <a:lnTo>
                                      <a:pt x="423" y="1871"/>
                                    </a:lnTo>
                                    <a:lnTo>
                                      <a:pt x="452" y="1907"/>
                                    </a:lnTo>
                                    <a:lnTo>
                                      <a:pt x="485" y="1940"/>
                                    </a:lnTo>
                                    <a:lnTo>
                                      <a:pt x="523" y="1970"/>
                                    </a:lnTo>
                                    <a:lnTo>
                                      <a:pt x="564" y="1998"/>
                                    </a:lnTo>
                                    <a:lnTo>
                                      <a:pt x="611" y="2023"/>
                                    </a:lnTo>
                                    <a:lnTo>
                                      <a:pt x="661" y="2042"/>
                                    </a:lnTo>
                                    <a:lnTo>
                                      <a:pt x="716" y="2059"/>
                                    </a:lnTo>
                                    <a:lnTo>
                                      <a:pt x="774" y="2073"/>
                                    </a:lnTo>
                                    <a:lnTo>
                                      <a:pt x="838" y="2081"/>
                                    </a:lnTo>
                                    <a:lnTo>
                                      <a:pt x="906" y="2084"/>
                                    </a:lnTo>
                                    <a:lnTo>
                                      <a:pt x="978" y="2084"/>
                                    </a:lnTo>
                                    <a:lnTo>
                                      <a:pt x="1016" y="2023"/>
                                    </a:lnTo>
                                    <a:lnTo>
                                      <a:pt x="1055" y="1965"/>
                                    </a:lnTo>
                                    <a:lnTo>
                                      <a:pt x="1094" y="1910"/>
                                    </a:lnTo>
                                    <a:lnTo>
                                      <a:pt x="1131" y="1857"/>
                                    </a:lnTo>
                                    <a:lnTo>
                                      <a:pt x="1168" y="1807"/>
                                    </a:lnTo>
                                    <a:lnTo>
                                      <a:pt x="1204" y="1760"/>
                                    </a:lnTo>
                                    <a:lnTo>
                                      <a:pt x="1242" y="1714"/>
                                    </a:lnTo>
                                    <a:lnTo>
                                      <a:pt x="1276" y="1673"/>
                                    </a:lnTo>
                                    <a:lnTo>
                                      <a:pt x="1312" y="1633"/>
                                    </a:lnTo>
                                    <a:lnTo>
                                      <a:pt x="1345" y="1595"/>
                                    </a:lnTo>
                                    <a:lnTo>
                                      <a:pt x="1380" y="1561"/>
                                    </a:lnTo>
                                    <a:lnTo>
                                      <a:pt x="1413" y="1529"/>
                                    </a:lnTo>
                                    <a:lnTo>
                                      <a:pt x="1445" y="1499"/>
                                    </a:lnTo>
                                    <a:lnTo>
                                      <a:pt x="1477" y="1471"/>
                                    </a:lnTo>
                                    <a:lnTo>
                                      <a:pt x="1507" y="1445"/>
                                    </a:lnTo>
                                    <a:lnTo>
                                      <a:pt x="1538" y="1421"/>
                                    </a:lnTo>
                                    <a:lnTo>
                                      <a:pt x="1567" y="1400"/>
                                    </a:lnTo>
                                    <a:lnTo>
                                      <a:pt x="1594" y="1381"/>
                                    </a:lnTo>
                                    <a:lnTo>
                                      <a:pt x="1622" y="1364"/>
                                    </a:lnTo>
                                    <a:lnTo>
                                      <a:pt x="1648" y="1349"/>
                                    </a:lnTo>
                                    <a:lnTo>
                                      <a:pt x="1673" y="1335"/>
                                    </a:lnTo>
                                    <a:lnTo>
                                      <a:pt x="1698" y="1324"/>
                                    </a:lnTo>
                                    <a:lnTo>
                                      <a:pt x="1722" y="1316"/>
                                    </a:lnTo>
                                    <a:lnTo>
                                      <a:pt x="1744" y="1308"/>
                                    </a:lnTo>
                                    <a:lnTo>
                                      <a:pt x="1764" y="1302"/>
                                    </a:lnTo>
                                    <a:lnTo>
                                      <a:pt x="1785" y="1299"/>
                                    </a:lnTo>
                                    <a:lnTo>
                                      <a:pt x="1803" y="1297"/>
                                    </a:lnTo>
                                    <a:lnTo>
                                      <a:pt x="1821" y="1297"/>
                                    </a:lnTo>
                                    <a:lnTo>
                                      <a:pt x="1838" y="1298"/>
                                    </a:lnTo>
                                    <a:lnTo>
                                      <a:pt x="1853" y="1301"/>
                                    </a:lnTo>
                                    <a:lnTo>
                                      <a:pt x="1867" y="1305"/>
                                    </a:lnTo>
                                    <a:lnTo>
                                      <a:pt x="1881" y="1310"/>
                                    </a:lnTo>
                                    <a:lnTo>
                                      <a:pt x="1901" y="1333"/>
                                    </a:lnTo>
                                    <a:lnTo>
                                      <a:pt x="1917" y="1356"/>
                                    </a:lnTo>
                                    <a:lnTo>
                                      <a:pt x="1926" y="1382"/>
                                    </a:lnTo>
                                    <a:lnTo>
                                      <a:pt x="1932" y="1409"/>
                                    </a:lnTo>
                                    <a:lnTo>
                                      <a:pt x="1933" y="1438"/>
                                    </a:lnTo>
                                    <a:lnTo>
                                      <a:pt x="1930" y="1467"/>
                                    </a:lnTo>
                                    <a:lnTo>
                                      <a:pt x="1922" y="1497"/>
                                    </a:lnTo>
                                    <a:lnTo>
                                      <a:pt x="1911" y="1529"/>
                                    </a:lnTo>
                                    <a:lnTo>
                                      <a:pt x="1896" y="1561"/>
                                    </a:lnTo>
                                    <a:lnTo>
                                      <a:pt x="1878" y="1594"/>
                                    </a:lnTo>
                                    <a:lnTo>
                                      <a:pt x="1856" y="1627"/>
                                    </a:lnTo>
                                    <a:lnTo>
                                      <a:pt x="1832" y="1661"/>
                                    </a:lnTo>
                                    <a:lnTo>
                                      <a:pt x="1805" y="1694"/>
                                    </a:lnTo>
                                    <a:lnTo>
                                      <a:pt x="1774" y="1727"/>
                                    </a:lnTo>
                                    <a:lnTo>
                                      <a:pt x="1742" y="1762"/>
                                    </a:lnTo>
                                    <a:lnTo>
                                      <a:pt x="1708" y="1795"/>
                                    </a:lnTo>
                                    <a:lnTo>
                                      <a:pt x="1672" y="1827"/>
                                    </a:lnTo>
                                    <a:lnTo>
                                      <a:pt x="1633" y="1860"/>
                                    </a:lnTo>
                                    <a:lnTo>
                                      <a:pt x="1594" y="1890"/>
                                    </a:lnTo>
                                    <a:lnTo>
                                      <a:pt x="1553" y="1921"/>
                                    </a:lnTo>
                                    <a:lnTo>
                                      <a:pt x="1511" y="1951"/>
                                    </a:lnTo>
                                    <a:lnTo>
                                      <a:pt x="1470" y="1979"/>
                                    </a:lnTo>
                                    <a:lnTo>
                                      <a:pt x="1427" y="2006"/>
                                    </a:lnTo>
                                    <a:lnTo>
                                      <a:pt x="1384" y="2033"/>
                                    </a:lnTo>
                                    <a:lnTo>
                                      <a:pt x="1341" y="2056"/>
                                    </a:lnTo>
                                    <a:lnTo>
                                      <a:pt x="1298" y="2078"/>
                                    </a:lnTo>
                                    <a:lnTo>
                                      <a:pt x="1256" y="2099"/>
                                    </a:lnTo>
                                    <a:lnTo>
                                      <a:pt x="1214" y="2117"/>
                                    </a:lnTo>
                                    <a:lnTo>
                                      <a:pt x="1174" y="2134"/>
                                    </a:lnTo>
                                    <a:lnTo>
                                      <a:pt x="1134" y="2148"/>
                                    </a:lnTo>
                                    <a:lnTo>
                                      <a:pt x="1095" y="2159"/>
                                    </a:lnTo>
                                    <a:lnTo>
                                      <a:pt x="1058" y="2168"/>
                                    </a:lnTo>
                                    <a:lnTo>
                                      <a:pt x="1026" y="2215"/>
                                    </a:lnTo>
                                    <a:lnTo>
                                      <a:pt x="996" y="2265"/>
                                    </a:lnTo>
                                    <a:lnTo>
                                      <a:pt x="964" y="2315"/>
                                    </a:lnTo>
                                    <a:lnTo>
                                      <a:pt x="933" y="2368"/>
                                    </a:lnTo>
                                    <a:lnTo>
                                      <a:pt x="903" y="2420"/>
                                    </a:lnTo>
                                    <a:lnTo>
                                      <a:pt x="874" y="2476"/>
                                    </a:lnTo>
                                    <a:lnTo>
                                      <a:pt x="845" y="2531"/>
                                    </a:lnTo>
                                    <a:lnTo>
                                      <a:pt x="817" y="2588"/>
                                    </a:lnTo>
                                    <a:lnTo>
                                      <a:pt x="790" y="2646"/>
                                    </a:lnTo>
                                    <a:lnTo>
                                      <a:pt x="763" y="2707"/>
                                    </a:lnTo>
                                    <a:lnTo>
                                      <a:pt x="738" y="2768"/>
                                    </a:lnTo>
                                    <a:lnTo>
                                      <a:pt x="714" y="2830"/>
                                    </a:lnTo>
                                    <a:lnTo>
                                      <a:pt x="690" y="2893"/>
                                    </a:lnTo>
                                    <a:lnTo>
                                      <a:pt x="668" y="2960"/>
                                    </a:lnTo>
                                    <a:lnTo>
                                      <a:pt x="647" y="3026"/>
                                    </a:lnTo>
                                    <a:lnTo>
                                      <a:pt x="626" y="3095"/>
                                    </a:lnTo>
                                    <a:lnTo>
                                      <a:pt x="608" y="3165"/>
                                    </a:lnTo>
                                    <a:lnTo>
                                      <a:pt x="592" y="3237"/>
                                    </a:lnTo>
                                    <a:lnTo>
                                      <a:pt x="575" y="3310"/>
                                    </a:lnTo>
                                    <a:lnTo>
                                      <a:pt x="561" y="3383"/>
                                    </a:lnTo>
                                    <a:lnTo>
                                      <a:pt x="549" y="3459"/>
                                    </a:lnTo>
                                    <a:lnTo>
                                      <a:pt x="539" y="3537"/>
                                    </a:lnTo>
                                    <a:lnTo>
                                      <a:pt x="530" y="3617"/>
                                    </a:lnTo>
                                    <a:lnTo>
                                      <a:pt x="523" y="3697"/>
                                    </a:lnTo>
                                    <a:lnTo>
                                      <a:pt x="517" y="3780"/>
                                    </a:lnTo>
                                    <a:lnTo>
                                      <a:pt x="514" y="3863"/>
                                    </a:lnTo>
                                    <a:lnTo>
                                      <a:pt x="513" y="3949"/>
                                    </a:lnTo>
                                    <a:lnTo>
                                      <a:pt x="513" y="4038"/>
                                    </a:lnTo>
                                    <a:lnTo>
                                      <a:pt x="516" y="4126"/>
                                    </a:lnTo>
                                    <a:lnTo>
                                      <a:pt x="521" y="4218"/>
                                    </a:lnTo>
                                    <a:lnTo>
                                      <a:pt x="530" y="4309"/>
                                    </a:lnTo>
                                    <a:lnTo>
                                      <a:pt x="539" y="4403"/>
                                    </a:lnTo>
                                    <a:lnTo>
                                      <a:pt x="568" y="4396"/>
                                    </a:lnTo>
                                    <a:lnTo>
                                      <a:pt x="597" y="4391"/>
                                    </a:lnTo>
                                    <a:lnTo>
                                      <a:pt x="625" y="4389"/>
                                    </a:lnTo>
                                    <a:lnTo>
                                      <a:pt x="651" y="4389"/>
                                    </a:lnTo>
                                    <a:lnTo>
                                      <a:pt x="675" y="4392"/>
                                    </a:lnTo>
                                    <a:lnTo>
                                      <a:pt x="698" y="4398"/>
                                    </a:lnTo>
                                    <a:lnTo>
                                      <a:pt x="720" y="4406"/>
                                    </a:lnTo>
                                    <a:lnTo>
                                      <a:pt x="743" y="4414"/>
                                    </a:lnTo>
                                    <a:lnTo>
                                      <a:pt x="762" y="4427"/>
                                    </a:lnTo>
                                    <a:lnTo>
                                      <a:pt x="780" y="4439"/>
                                    </a:lnTo>
                                    <a:lnTo>
                                      <a:pt x="796" y="4453"/>
                                    </a:lnTo>
                                    <a:lnTo>
                                      <a:pt x="813" y="4470"/>
                                    </a:lnTo>
                                    <a:lnTo>
                                      <a:pt x="827" y="4486"/>
                                    </a:lnTo>
                                    <a:lnTo>
                                      <a:pt x="841" y="4504"/>
                                    </a:lnTo>
                                    <a:lnTo>
                                      <a:pt x="853" y="4523"/>
                                    </a:lnTo>
                                    <a:lnTo>
                                      <a:pt x="863" y="4543"/>
                                    </a:lnTo>
                                    <a:lnTo>
                                      <a:pt x="873" y="4562"/>
                                    </a:lnTo>
                                    <a:lnTo>
                                      <a:pt x="881" y="4583"/>
                                    </a:lnTo>
                                    <a:lnTo>
                                      <a:pt x="888" y="4602"/>
                                    </a:lnTo>
                                    <a:lnTo>
                                      <a:pt x="893" y="4623"/>
                                    </a:lnTo>
                                    <a:lnTo>
                                      <a:pt x="899" y="4644"/>
                                    </a:lnTo>
                                    <a:lnTo>
                                      <a:pt x="902" y="4663"/>
                                    </a:lnTo>
                                    <a:lnTo>
                                      <a:pt x="903" y="4683"/>
                                    </a:lnTo>
                                    <a:lnTo>
                                      <a:pt x="904" y="4702"/>
                                    </a:lnTo>
                                    <a:lnTo>
                                      <a:pt x="903" y="4720"/>
                                    </a:lnTo>
                                    <a:lnTo>
                                      <a:pt x="902" y="4737"/>
                                    </a:lnTo>
                                    <a:lnTo>
                                      <a:pt x="899" y="4752"/>
                                    </a:lnTo>
                                    <a:lnTo>
                                      <a:pt x="895" y="4767"/>
                                    </a:lnTo>
                                    <a:lnTo>
                                      <a:pt x="889" y="4779"/>
                                    </a:lnTo>
                                    <a:lnTo>
                                      <a:pt x="882" y="4791"/>
                                    </a:lnTo>
                                    <a:lnTo>
                                      <a:pt x="874" y="4800"/>
                                    </a:lnTo>
                                    <a:lnTo>
                                      <a:pt x="866" y="4807"/>
                                    </a:lnTo>
                                    <a:lnTo>
                                      <a:pt x="849" y="4817"/>
                                    </a:lnTo>
                                    <a:lnTo>
                                      <a:pt x="834" y="4824"/>
                                    </a:lnTo>
                                    <a:lnTo>
                                      <a:pt x="819" y="4829"/>
                                    </a:lnTo>
                                    <a:lnTo>
                                      <a:pt x="805" y="4833"/>
                                    </a:lnTo>
                                    <a:lnTo>
                                      <a:pt x="790" y="4836"/>
                                    </a:lnTo>
                                    <a:lnTo>
                                      <a:pt x="774" y="4836"/>
                                    </a:lnTo>
                                    <a:lnTo>
                                      <a:pt x="761" y="4835"/>
                                    </a:lnTo>
                                    <a:lnTo>
                                      <a:pt x="747" y="4833"/>
                                    </a:lnTo>
                                    <a:lnTo>
                                      <a:pt x="733" y="4829"/>
                                    </a:lnTo>
                                    <a:lnTo>
                                      <a:pt x="719" y="4824"/>
                                    </a:lnTo>
                                    <a:lnTo>
                                      <a:pt x="705" y="4817"/>
                                    </a:lnTo>
                                    <a:lnTo>
                                      <a:pt x="693" y="4809"/>
                                    </a:lnTo>
                                    <a:lnTo>
                                      <a:pt x="679" y="4800"/>
                                    </a:lnTo>
                                    <a:lnTo>
                                      <a:pt x="667" y="4789"/>
                                    </a:lnTo>
                                    <a:lnTo>
                                      <a:pt x="654" y="4778"/>
                                    </a:lnTo>
                                    <a:lnTo>
                                      <a:pt x="643" y="4766"/>
                                    </a:lnTo>
                                    <a:lnTo>
                                      <a:pt x="631" y="4753"/>
                                    </a:lnTo>
                                    <a:lnTo>
                                      <a:pt x="619" y="4739"/>
                                    </a:lnTo>
                                    <a:lnTo>
                                      <a:pt x="608" y="4724"/>
                                    </a:lnTo>
                                    <a:lnTo>
                                      <a:pt x="597" y="4708"/>
                                    </a:lnTo>
                                    <a:lnTo>
                                      <a:pt x="578" y="4674"/>
                                    </a:lnTo>
                                    <a:lnTo>
                                      <a:pt x="559" y="4640"/>
                                    </a:lnTo>
                                    <a:lnTo>
                                      <a:pt x="542" y="4602"/>
                                    </a:lnTo>
                                    <a:lnTo>
                                      <a:pt x="525" y="4564"/>
                                    </a:lnTo>
                                    <a:lnTo>
                                      <a:pt x="512" y="4525"/>
                                    </a:lnTo>
                                    <a:lnTo>
                                      <a:pt x="501" y="4485"/>
                                    </a:lnTo>
                                    <a:lnTo>
                                      <a:pt x="390" y="4640"/>
                                    </a:lnTo>
                                    <a:lnTo>
                                      <a:pt x="301" y="4802"/>
                                    </a:lnTo>
                                    <a:lnTo>
                                      <a:pt x="231" y="4969"/>
                                    </a:lnTo>
                                    <a:lnTo>
                                      <a:pt x="178" y="5141"/>
                                    </a:lnTo>
                                    <a:lnTo>
                                      <a:pt x="144" y="5319"/>
                                    </a:lnTo>
                                    <a:lnTo>
                                      <a:pt x="123" y="5500"/>
                                    </a:lnTo>
                                    <a:lnTo>
                                      <a:pt x="115" y="5687"/>
                                    </a:lnTo>
                                    <a:lnTo>
                                      <a:pt x="120" y="5880"/>
                                    </a:lnTo>
                                    <a:lnTo>
                                      <a:pt x="136" y="6075"/>
                                    </a:lnTo>
                                    <a:lnTo>
                                      <a:pt x="160" y="6273"/>
                                    </a:lnTo>
                                    <a:lnTo>
                                      <a:pt x="194" y="6476"/>
                                    </a:lnTo>
                                    <a:lnTo>
                                      <a:pt x="232" y="6681"/>
                                    </a:lnTo>
                                    <a:lnTo>
                                      <a:pt x="277" y="6890"/>
                                    </a:lnTo>
                                    <a:lnTo>
                                      <a:pt x="325" y="7101"/>
                                    </a:lnTo>
                                    <a:lnTo>
                                      <a:pt x="375" y="7315"/>
                                    </a:lnTo>
                                    <a:lnTo>
                                      <a:pt x="425" y="7530"/>
                                    </a:lnTo>
                                    <a:lnTo>
                                      <a:pt x="474" y="7749"/>
                                    </a:lnTo>
                                    <a:lnTo>
                                      <a:pt x="523" y="7969"/>
                                    </a:lnTo>
                                    <a:lnTo>
                                      <a:pt x="566" y="8189"/>
                                    </a:lnTo>
                                    <a:lnTo>
                                      <a:pt x="606" y="8412"/>
                                    </a:lnTo>
                                    <a:lnTo>
                                      <a:pt x="637" y="8635"/>
                                    </a:lnTo>
                                    <a:lnTo>
                                      <a:pt x="662" y="8857"/>
                                    </a:lnTo>
                                    <a:lnTo>
                                      <a:pt x="678" y="9082"/>
                                    </a:lnTo>
                                    <a:lnTo>
                                      <a:pt x="682" y="9306"/>
                                    </a:lnTo>
                                    <a:lnTo>
                                      <a:pt x="675" y="9530"/>
                                    </a:lnTo>
                                    <a:lnTo>
                                      <a:pt x="654" y="9753"/>
                                    </a:lnTo>
                                    <a:lnTo>
                                      <a:pt x="618" y="9975"/>
                                    </a:lnTo>
                                    <a:lnTo>
                                      <a:pt x="566" y="10198"/>
                                    </a:lnTo>
                                    <a:lnTo>
                                      <a:pt x="495" y="10418"/>
                                    </a:lnTo>
                                    <a:lnTo>
                                      <a:pt x="405" y="10637"/>
                                    </a:lnTo>
                                    <a:lnTo>
                                      <a:pt x="295" y="10854"/>
                                    </a:lnTo>
                                    <a:lnTo>
                                      <a:pt x="162" y="11070"/>
                                    </a:lnTo>
                                    <a:close/>
                                    <a:moveTo>
                                      <a:pt x="560" y="4463"/>
                                    </a:moveTo>
                                    <a:lnTo>
                                      <a:pt x="561" y="4478"/>
                                    </a:lnTo>
                                    <a:lnTo>
                                      <a:pt x="564" y="4493"/>
                                    </a:lnTo>
                                    <a:lnTo>
                                      <a:pt x="568" y="4510"/>
                                    </a:lnTo>
                                    <a:lnTo>
                                      <a:pt x="572" y="4525"/>
                                    </a:lnTo>
                                    <a:lnTo>
                                      <a:pt x="585" y="4557"/>
                                    </a:lnTo>
                                    <a:lnTo>
                                      <a:pt x="599" y="4589"/>
                                    </a:lnTo>
                                    <a:lnTo>
                                      <a:pt x="615" y="4620"/>
                                    </a:lnTo>
                                    <a:lnTo>
                                      <a:pt x="635" y="4649"/>
                                    </a:lnTo>
                                    <a:lnTo>
                                      <a:pt x="655" y="4677"/>
                                    </a:lnTo>
                                    <a:lnTo>
                                      <a:pt x="676" y="4703"/>
                                    </a:lnTo>
                                    <a:lnTo>
                                      <a:pt x="698" y="4727"/>
                                    </a:lnTo>
                                    <a:lnTo>
                                      <a:pt x="720" y="4746"/>
                                    </a:lnTo>
                                    <a:lnTo>
                                      <a:pt x="732" y="4755"/>
                                    </a:lnTo>
                                    <a:lnTo>
                                      <a:pt x="743" y="4761"/>
                                    </a:lnTo>
                                    <a:lnTo>
                                      <a:pt x="754" y="4768"/>
                                    </a:lnTo>
                                    <a:lnTo>
                                      <a:pt x="763" y="4773"/>
                                    </a:lnTo>
                                    <a:lnTo>
                                      <a:pt x="774" y="4777"/>
                                    </a:lnTo>
                                    <a:lnTo>
                                      <a:pt x="784" y="4779"/>
                                    </a:lnTo>
                                    <a:lnTo>
                                      <a:pt x="794" y="4781"/>
                                    </a:lnTo>
                                    <a:lnTo>
                                      <a:pt x="803" y="4781"/>
                                    </a:lnTo>
                                    <a:lnTo>
                                      <a:pt x="812" y="4778"/>
                                    </a:lnTo>
                                    <a:lnTo>
                                      <a:pt x="820" y="4775"/>
                                    </a:lnTo>
                                    <a:lnTo>
                                      <a:pt x="827" y="4770"/>
                                    </a:lnTo>
                                    <a:lnTo>
                                      <a:pt x="834" y="4763"/>
                                    </a:lnTo>
                                    <a:lnTo>
                                      <a:pt x="837" y="4755"/>
                                    </a:lnTo>
                                    <a:lnTo>
                                      <a:pt x="838" y="4743"/>
                                    </a:lnTo>
                                    <a:lnTo>
                                      <a:pt x="839" y="4734"/>
                                    </a:lnTo>
                                    <a:lnTo>
                                      <a:pt x="839" y="4721"/>
                                    </a:lnTo>
                                    <a:lnTo>
                                      <a:pt x="838" y="4696"/>
                                    </a:lnTo>
                                    <a:lnTo>
                                      <a:pt x="834" y="4670"/>
                                    </a:lnTo>
                                    <a:lnTo>
                                      <a:pt x="826" y="4642"/>
                                    </a:lnTo>
                                    <a:lnTo>
                                      <a:pt x="816" y="4613"/>
                                    </a:lnTo>
                                    <a:lnTo>
                                      <a:pt x="809" y="4600"/>
                                    </a:lnTo>
                                    <a:lnTo>
                                      <a:pt x="802" y="4586"/>
                                    </a:lnTo>
                                    <a:lnTo>
                                      <a:pt x="795" y="4572"/>
                                    </a:lnTo>
                                    <a:lnTo>
                                      <a:pt x="787" y="4559"/>
                                    </a:lnTo>
                                    <a:lnTo>
                                      <a:pt x="777" y="4546"/>
                                    </a:lnTo>
                                    <a:lnTo>
                                      <a:pt x="767" y="4533"/>
                                    </a:lnTo>
                                    <a:lnTo>
                                      <a:pt x="758" y="4522"/>
                                    </a:lnTo>
                                    <a:lnTo>
                                      <a:pt x="747" y="4511"/>
                                    </a:lnTo>
                                    <a:lnTo>
                                      <a:pt x="734" y="4500"/>
                                    </a:lnTo>
                                    <a:lnTo>
                                      <a:pt x="722" y="4492"/>
                                    </a:lnTo>
                                    <a:lnTo>
                                      <a:pt x="709" y="4483"/>
                                    </a:lnTo>
                                    <a:lnTo>
                                      <a:pt x="696" y="4475"/>
                                    </a:lnTo>
                                    <a:lnTo>
                                      <a:pt x="680" y="4468"/>
                                    </a:lnTo>
                                    <a:lnTo>
                                      <a:pt x="665" y="4464"/>
                                    </a:lnTo>
                                    <a:lnTo>
                                      <a:pt x="650" y="4460"/>
                                    </a:lnTo>
                                    <a:lnTo>
                                      <a:pt x="633" y="4457"/>
                                    </a:lnTo>
                                    <a:lnTo>
                                      <a:pt x="615" y="4456"/>
                                    </a:lnTo>
                                    <a:lnTo>
                                      <a:pt x="597" y="4457"/>
                                    </a:lnTo>
                                    <a:lnTo>
                                      <a:pt x="579" y="4458"/>
                                    </a:lnTo>
                                    <a:lnTo>
                                      <a:pt x="560" y="4463"/>
                                    </a:lnTo>
                                    <a:close/>
                                    <a:moveTo>
                                      <a:pt x="1126" y="2047"/>
                                    </a:moveTo>
                                    <a:lnTo>
                                      <a:pt x="1133" y="2031"/>
                                    </a:lnTo>
                                    <a:lnTo>
                                      <a:pt x="1142" y="2012"/>
                                    </a:lnTo>
                                    <a:lnTo>
                                      <a:pt x="1153" y="1991"/>
                                    </a:lnTo>
                                    <a:lnTo>
                                      <a:pt x="1168" y="1969"/>
                                    </a:lnTo>
                                    <a:lnTo>
                                      <a:pt x="1185" y="1944"/>
                                    </a:lnTo>
                                    <a:lnTo>
                                      <a:pt x="1203" y="1918"/>
                                    </a:lnTo>
                                    <a:lnTo>
                                      <a:pt x="1224" y="1890"/>
                                    </a:lnTo>
                                    <a:lnTo>
                                      <a:pt x="1245" y="1863"/>
                                    </a:lnTo>
                                    <a:lnTo>
                                      <a:pt x="1293" y="1803"/>
                                    </a:lnTo>
                                    <a:lnTo>
                                      <a:pt x="1345" y="1744"/>
                                    </a:lnTo>
                                    <a:lnTo>
                                      <a:pt x="1401" y="1684"/>
                                    </a:lnTo>
                                    <a:lnTo>
                                      <a:pt x="1457" y="1626"/>
                                    </a:lnTo>
                                    <a:lnTo>
                                      <a:pt x="1485" y="1598"/>
                                    </a:lnTo>
                                    <a:lnTo>
                                      <a:pt x="1513" y="1572"/>
                                    </a:lnTo>
                                    <a:lnTo>
                                      <a:pt x="1542" y="1547"/>
                                    </a:lnTo>
                                    <a:lnTo>
                                      <a:pt x="1568" y="1525"/>
                                    </a:lnTo>
                                    <a:lnTo>
                                      <a:pt x="1596" y="1504"/>
                                    </a:lnTo>
                                    <a:lnTo>
                                      <a:pt x="1621" y="1485"/>
                                    </a:lnTo>
                                    <a:lnTo>
                                      <a:pt x="1646" y="1468"/>
                                    </a:lnTo>
                                    <a:lnTo>
                                      <a:pt x="1669" y="1454"/>
                                    </a:lnTo>
                                    <a:lnTo>
                                      <a:pt x="1691" y="1443"/>
                                    </a:lnTo>
                                    <a:lnTo>
                                      <a:pt x="1712" y="1435"/>
                                    </a:lnTo>
                                    <a:lnTo>
                                      <a:pt x="1731" y="1431"/>
                                    </a:lnTo>
                                    <a:lnTo>
                                      <a:pt x="1748" y="1429"/>
                                    </a:lnTo>
                                    <a:lnTo>
                                      <a:pt x="1763" y="1432"/>
                                    </a:lnTo>
                                    <a:lnTo>
                                      <a:pt x="1776" y="1439"/>
                                    </a:lnTo>
                                    <a:lnTo>
                                      <a:pt x="1785" y="1450"/>
                                    </a:lnTo>
                                    <a:lnTo>
                                      <a:pt x="1792" y="1465"/>
                                    </a:lnTo>
                                    <a:lnTo>
                                      <a:pt x="1793" y="1483"/>
                                    </a:lnTo>
                                    <a:lnTo>
                                      <a:pt x="1793" y="1501"/>
                                    </a:lnTo>
                                    <a:lnTo>
                                      <a:pt x="1791" y="1521"/>
                                    </a:lnTo>
                                    <a:lnTo>
                                      <a:pt x="1785" y="1540"/>
                                    </a:lnTo>
                                    <a:lnTo>
                                      <a:pt x="1780" y="1561"/>
                                    </a:lnTo>
                                    <a:lnTo>
                                      <a:pt x="1771" y="1582"/>
                                    </a:lnTo>
                                    <a:lnTo>
                                      <a:pt x="1762" y="1602"/>
                                    </a:lnTo>
                                    <a:lnTo>
                                      <a:pt x="1751" y="1625"/>
                                    </a:lnTo>
                                    <a:lnTo>
                                      <a:pt x="1737" y="1647"/>
                                    </a:lnTo>
                                    <a:lnTo>
                                      <a:pt x="1723" y="1667"/>
                                    </a:lnTo>
                                    <a:lnTo>
                                      <a:pt x="1706" y="1690"/>
                                    </a:lnTo>
                                    <a:lnTo>
                                      <a:pt x="1688" y="1712"/>
                                    </a:lnTo>
                                    <a:lnTo>
                                      <a:pt x="1670" y="1734"/>
                                    </a:lnTo>
                                    <a:lnTo>
                                      <a:pt x="1650" y="1756"/>
                                    </a:lnTo>
                                    <a:lnTo>
                                      <a:pt x="1629" y="1778"/>
                                    </a:lnTo>
                                    <a:lnTo>
                                      <a:pt x="1605" y="1799"/>
                                    </a:lnTo>
                                    <a:lnTo>
                                      <a:pt x="1582" y="1820"/>
                                    </a:lnTo>
                                    <a:lnTo>
                                      <a:pt x="1557" y="1840"/>
                                    </a:lnTo>
                                    <a:lnTo>
                                      <a:pt x="1531" y="1861"/>
                                    </a:lnTo>
                                    <a:lnTo>
                                      <a:pt x="1504" y="1881"/>
                                    </a:lnTo>
                                    <a:lnTo>
                                      <a:pt x="1477" y="1900"/>
                                    </a:lnTo>
                                    <a:lnTo>
                                      <a:pt x="1448" y="1918"/>
                                    </a:lnTo>
                                    <a:lnTo>
                                      <a:pt x="1419" y="1936"/>
                                    </a:lnTo>
                                    <a:lnTo>
                                      <a:pt x="1388" y="1952"/>
                                    </a:lnTo>
                                    <a:lnTo>
                                      <a:pt x="1357" y="1969"/>
                                    </a:lnTo>
                                    <a:lnTo>
                                      <a:pt x="1325" y="1983"/>
                                    </a:lnTo>
                                    <a:lnTo>
                                      <a:pt x="1293" y="1997"/>
                                    </a:lnTo>
                                    <a:lnTo>
                                      <a:pt x="1260" y="2009"/>
                                    </a:lnTo>
                                    <a:lnTo>
                                      <a:pt x="1227" y="2020"/>
                                    </a:lnTo>
                                    <a:lnTo>
                                      <a:pt x="1193" y="2031"/>
                                    </a:lnTo>
                                    <a:lnTo>
                                      <a:pt x="1159" y="2040"/>
                                    </a:lnTo>
                                    <a:lnTo>
                                      <a:pt x="1126" y="2047"/>
                                    </a:lnTo>
                                    <a:close/>
                                    <a:moveTo>
                                      <a:pt x="560" y="17677"/>
                                    </a:moveTo>
                                    <a:lnTo>
                                      <a:pt x="561" y="17662"/>
                                    </a:lnTo>
                                    <a:lnTo>
                                      <a:pt x="564" y="17647"/>
                                    </a:lnTo>
                                    <a:lnTo>
                                      <a:pt x="568" y="17630"/>
                                    </a:lnTo>
                                    <a:lnTo>
                                      <a:pt x="572" y="17615"/>
                                    </a:lnTo>
                                    <a:lnTo>
                                      <a:pt x="585" y="17583"/>
                                    </a:lnTo>
                                    <a:lnTo>
                                      <a:pt x="599" y="17551"/>
                                    </a:lnTo>
                                    <a:lnTo>
                                      <a:pt x="615" y="17520"/>
                                    </a:lnTo>
                                    <a:lnTo>
                                      <a:pt x="635" y="17491"/>
                                    </a:lnTo>
                                    <a:lnTo>
                                      <a:pt x="655" y="17463"/>
                                    </a:lnTo>
                                    <a:lnTo>
                                      <a:pt x="676" y="17437"/>
                                    </a:lnTo>
                                    <a:lnTo>
                                      <a:pt x="698" y="17413"/>
                                    </a:lnTo>
                                    <a:lnTo>
                                      <a:pt x="720" y="17394"/>
                                    </a:lnTo>
                                    <a:lnTo>
                                      <a:pt x="732" y="17385"/>
                                    </a:lnTo>
                                    <a:lnTo>
                                      <a:pt x="743" y="17379"/>
                                    </a:lnTo>
                                    <a:lnTo>
                                      <a:pt x="754" y="17372"/>
                                    </a:lnTo>
                                    <a:lnTo>
                                      <a:pt x="763" y="17367"/>
                                    </a:lnTo>
                                    <a:lnTo>
                                      <a:pt x="774" y="17363"/>
                                    </a:lnTo>
                                    <a:lnTo>
                                      <a:pt x="784" y="17361"/>
                                    </a:lnTo>
                                    <a:lnTo>
                                      <a:pt x="794" y="17359"/>
                                    </a:lnTo>
                                    <a:lnTo>
                                      <a:pt x="803" y="17359"/>
                                    </a:lnTo>
                                    <a:lnTo>
                                      <a:pt x="812" y="17362"/>
                                    </a:lnTo>
                                    <a:lnTo>
                                      <a:pt x="820" y="17365"/>
                                    </a:lnTo>
                                    <a:lnTo>
                                      <a:pt x="827" y="17370"/>
                                    </a:lnTo>
                                    <a:lnTo>
                                      <a:pt x="834" y="17377"/>
                                    </a:lnTo>
                                    <a:lnTo>
                                      <a:pt x="837" y="17385"/>
                                    </a:lnTo>
                                    <a:lnTo>
                                      <a:pt x="838" y="17397"/>
                                    </a:lnTo>
                                    <a:lnTo>
                                      <a:pt x="839" y="17408"/>
                                    </a:lnTo>
                                    <a:lnTo>
                                      <a:pt x="839" y="17419"/>
                                    </a:lnTo>
                                    <a:lnTo>
                                      <a:pt x="838" y="17444"/>
                                    </a:lnTo>
                                    <a:lnTo>
                                      <a:pt x="834" y="17470"/>
                                    </a:lnTo>
                                    <a:lnTo>
                                      <a:pt x="826" y="17498"/>
                                    </a:lnTo>
                                    <a:lnTo>
                                      <a:pt x="816" y="17527"/>
                                    </a:lnTo>
                                    <a:lnTo>
                                      <a:pt x="809" y="17540"/>
                                    </a:lnTo>
                                    <a:lnTo>
                                      <a:pt x="802" y="17554"/>
                                    </a:lnTo>
                                    <a:lnTo>
                                      <a:pt x="795" y="17568"/>
                                    </a:lnTo>
                                    <a:lnTo>
                                      <a:pt x="787" y="17581"/>
                                    </a:lnTo>
                                    <a:lnTo>
                                      <a:pt x="777" y="17594"/>
                                    </a:lnTo>
                                    <a:lnTo>
                                      <a:pt x="767" y="17607"/>
                                    </a:lnTo>
                                    <a:lnTo>
                                      <a:pt x="758" y="17618"/>
                                    </a:lnTo>
                                    <a:lnTo>
                                      <a:pt x="747" y="17629"/>
                                    </a:lnTo>
                                    <a:lnTo>
                                      <a:pt x="734" y="17640"/>
                                    </a:lnTo>
                                    <a:lnTo>
                                      <a:pt x="722" y="17648"/>
                                    </a:lnTo>
                                    <a:lnTo>
                                      <a:pt x="709" y="17658"/>
                                    </a:lnTo>
                                    <a:lnTo>
                                      <a:pt x="696" y="17665"/>
                                    </a:lnTo>
                                    <a:lnTo>
                                      <a:pt x="680" y="17672"/>
                                    </a:lnTo>
                                    <a:lnTo>
                                      <a:pt x="665" y="17676"/>
                                    </a:lnTo>
                                    <a:lnTo>
                                      <a:pt x="650" y="17680"/>
                                    </a:lnTo>
                                    <a:lnTo>
                                      <a:pt x="633" y="17683"/>
                                    </a:lnTo>
                                    <a:lnTo>
                                      <a:pt x="615" y="17684"/>
                                    </a:lnTo>
                                    <a:lnTo>
                                      <a:pt x="597" y="17683"/>
                                    </a:lnTo>
                                    <a:lnTo>
                                      <a:pt x="579" y="17682"/>
                                    </a:lnTo>
                                    <a:lnTo>
                                      <a:pt x="560" y="17677"/>
                                    </a:lnTo>
                                    <a:close/>
                                    <a:moveTo>
                                      <a:pt x="1126" y="20093"/>
                                    </a:moveTo>
                                    <a:lnTo>
                                      <a:pt x="1133" y="20109"/>
                                    </a:lnTo>
                                    <a:lnTo>
                                      <a:pt x="1142" y="20128"/>
                                    </a:lnTo>
                                    <a:lnTo>
                                      <a:pt x="1153" y="20149"/>
                                    </a:lnTo>
                                    <a:lnTo>
                                      <a:pt x="1168" y="20171"/>
                                    </a:lnTo>
                                    <a:lnTo>
                                      <a:pt x="1185" y="20196"/>
                                    </a:lnTo>
                                    <a:lnTo>
                                      <a:pt x="1203" y="20222"/>
                                    </a:lnTo>
                                    <a:lnTo>
                                      <a:pt x="1224" y="20250"/>
                                    </a:lnTo>
                                    <a:lnTo>
                                      <a:pt x="1245" y="20277"/>
                                    </a:lnTo>
                                    <a:lnTo>
                                      <a:pt x="1293" y="20337"/>
                                    </a:lnTo>
                                    <a:lnTo>
                                      <a:pt x="1345" y="20396"/>
                                    </a:lnTo>
                                    <a:lnTo>
                                      <a:pt x="1401" y="20456"/>
                                    </a:lnTo>
                                    <a:lnTo>
                                      <a:pt x="1457" y="20514"/>
                                    </a:lnTo>
                                    <a:lnTo>
                                      <a:pt x="1485" y="20542"/>
                                    </a:lnTo>
                                    <a:lnTo>
                                      <a:pt x="1513" y="20568"/>
                                    </a:lnTo>
                                    <a:lnTo>
                                      <a:pt x="1542" y="20593"/>
                                    </a:lnTo>
                                    <a:lnTo>
                                      <a:pt x="1568" y="20615"/>
                                    </a:lnTo>
                                    <a:lnTo>
                                      <a:pt x="1596" y="20636"/>
                                    </a:lnTo>
                                    <a:lnTo>
                                      <a:pt x="1621" y="20655"/>
                                    </a:lnTo>
                                    <a:lnTo>
                                      <a:pt x="1646" y="20672"/>
                                    </a:lnTo>
                                    <a:lnTo>
                                      <a:pt x="1669" y="20686"/>
                                    </a:lnTo>
                                    <a:lnTo>
                                      <a:pt x="1691" y="20697"/>
                                    </a:lnTo>
                                    <a:lnTo>
                                      <a:pt x="1712" y="20705"/>
                                    </a:lnTo>
                                    <a:lnTo>
                                      <a:pt x="1731" y="20709"/>
                                    </a:lnTo>
                                    <a:lnTo>
                                      <a:pt x="1748" y="20711"/>
                                    </a:lnTo>
                                    <a:lnTo>
                                      <a:pt x="1763" y="20708"/>
                                    </a:lnTo>
                                    <a:lnTo>
                                      <a:pt x="1776" y="20701"/>
                                    </a:lnTo>
                                    <a:lnTo>
                                      <a:pt x="1785" y="20690"/>
                                    </a:lnTo>
                                    <a:lnTo>
                                      <a:pt x="1792" y="20675"/>
                                    </a:lnTo>
                                    <a:lnTo>
                                      <a:pt x="1793" y="20657"/>
                                    </a:lnTo>
                                    <a:lnTo>
                                      <a:pt x="1793" y="20639"/>
                                    </a:lnTo>
                                    <a:lnTo>
                                      <a:pt x="1791" y="20619"/>
                                    </a:lnTo>
                                    <a:lnTo>
                                      <a:pt x="1785" y="20600"/>
                                    </a:lnTo>
                                    <a:lnTo>
                                      <a:pt x="1780" y="20579"/>
                                    </a:lnTo>
                                    <a:lnTo>
                                      <a:pt x="1771" y="20558"/>
                                    </a:lnTo>
                                    <a:lnTo>
                                      <a:pt x="1762" y="20538"/>
                                    </a:lnTo>
                                    <a:lnTo>
                                      <a:pt x="1751" y="20515"/>
                                    </a:lnTo>
                                    <a:lnTo>
                                      <a:pt x="1737" y="20495"/>
                                    </a:lnTo>
                                    <a:lnTo>
                                      <a:pt x="1723" y="20473"/>
                                    </a:lnTo>
                                    <a:lnTo>
                                      <a:pt x="1706" y="20450"/>
                                    </a:lnTo>
                                    <a:lnTo>
                                      <a:pt x="1688" y="20428"/>
                                    </a:lnTo>
                                    <a:lnTo>
                                      <a:pt x="1670" y="20406"/>
                                    </a:lnTo>
                                    <a:lnTo>
                                      <a:pt x="1650" y="20384"/>
                                    </a:lnTo>
                                    <a:lnTo>
                                      <a:pt x="1629" y="20362"/>
                                    </a:lnTo>
                                    <a:lnTo>
                                      <a:pt x="1605" y="20341"/>
                                    </a:lnTo>
                                    <a:lnTo>
                                      <a:pt x="1582" y="20320"/>
                                    </a:lnTo>
                                    <a:lnTo>
                                      <a:pt x="1557" y="20300"/>
                                    </a:lnTo>
                                    <a:lnTo>
                                      <a:pt x="1531" y="20279"/>
                                    </a:lnTo>
                                    <a:lnTo>
                                      <a:pt x="1504" y="20259"/>
                                    </a:lnTo>
                                    <a:lnTo>
                                      <a:pt x="1477" y="20240"/>
                                    </a:lnTo>
                                    <a:lnTo>
                                      <a:pt x="1448" y="20222"/>
                                    </a:lnTo>
                                    <a:lnTo>
                                      <a:pt x="1419" y="20204"/>
                                    </a:lnTo>
                                    <a:lnTo>
                                      <a:pt x="1388" y="20188"/>
                                    </a:lnTo>
                                    <a:lnTo>
                                      <a:pt x="1357" y="20172"/>
                                    </a:lnTo>
                                    <a:lnTo>
                                      <a:pt x="1325" y="20157"/>
                                    </a:lnTo>
                                    <a:lnTo>
                                      <a:pt x="1293" y="20143"/>
                                    </a:lnTo>
                                    <a:lnTo>
                                      <a:pt x="1260" y="20131"/>
                                    </a:lnTo>
                                    <a:lnTo>
                                      <a:pt x="1227" y="20120"/>
                                    </a:lnTo>
                                    <a:lnTo>
                                      <a:pt x="1193" y="20109"/>
                                    </a:lnTo>
                                    <a:lnTo>
                                      <a:pt x="1159" y="20100"/>
                                    </a:lnTo>
                                    <a:lnTo>
                                      <a:pt x="1126" y="200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7c0e">
                                  <a:alpha val="68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5520" y="866160"/>
                                <a:ext cx="261720" cy="426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15744">
                                    <a:moveTo>
                                      <a:pt x="929" y="0"/>
                                    </a:moveTo>
                                    <a:lnTo>
                                      <a:pt x="958" y="163"/>
                                    </a:lnTo>
                                    <a:lnTo>
                                      <a:pt x="977" y="319"/>
                                    </a:lnTo>
                                    <a:lnTo>
                                      <a:pt x="988" y="469"/>
                                    </a:lnTo>
                                    <a:lnTo>
                                      <a:pt x="991" y="611"/>
                                    </a:lnTo>
                                    <a:lnTo>
                                      <a:pt x="987" y="748"/>
                                    </a:lnTo>
                                    <a:lnTo>
                                      <a:pt x="975" y="880"/>
                                    </a:lnTo>
                                    <a:lnTo>
                                      <a:pt x="958" y="1009"/>
                                    </a:lnTo>
                                    <a:lnTo>
                                      <a:pt x="935" y="1135"/>
                                    </a:lnTo>
                                    <a:lnTo>
                                      <a:pt x="907" y="1258"/>
                                    </a:lnTo>
                                    <a:lnTo>
                                      <a:pt x="875" y="1379"/>
                                    </a:lnTo>
                                    <a:lnTo>
                                      <a:pt x="840" y="1503"/>
                                    </a:lnTo>
                                    <a:lnTo>
                                      <a:pt x="803" y="1624"/>
                                    </a:lnTo>
                                    <a:lnTo>
                                      <a:pt x="723" y="1875"/>
                                    </a:lnTo>
                                    <a:lnTo>
                                      <a:pt x="640" y="2138"/>
                                    </a:lnTo>
                                    <a:lnTo>
                                      <a:pt x="600" y="2276"/>
                                    </a:lnTo>
                                    <a:lnTo>
                                      <a:pt x="561" y="2420"/>
                                    </a:lnTo>
                                    <a:lnTo>
                                      <a:pt x="524" y="2571"/>
                                    </a:lnTo>
                                    <a:lnTo>
                                      <a:pt x="491" y="2730"/>
                                    </a:lnTo>
                                    <a:lnTo>
                                      <a:pt x="460" y="2896"/>
                                    </a:lnTo>
                                    <a:lnTo>
                                      <a:pt x="434" y="3073"/>
                                    </a:lnTo>
                                    <a:lnTo>
                                      <a:pt x="413" y="3259"/>
                                    </a:lnTo>
                                    <a:lnTo>
                                      <a:pt x="397" y="3455"/>
                                    </a:lnTo>
                                    <a:lnTo>
                                      <a:pt x="388" y="3664"/>
                                    </a:lnTo>
                                    <a:lnTo>
                                      <a:pt x="386" y="3887"/>
                                    </a:lnTo>
                                    <a:lnTo>
                                      <a:pt x="391" y="4121"/>
                                    </a:lnTo>
                                    <a:lnTo>
                                      <a:pt x="405" y="4371"/>
                                    </a:lnTo>
                                    <a:lnTo>
                                      <a:pt x="428" y="4635"/>
                                    </a:lnTo>
                                    <a:lnTo>
                                      <a:pt x="460" y="4918"/>
                                    </a:lnTo>
                                    <a:lnTo>
                                      <a:pt x="503" y="5215"/>
                                    </a:lnTo>
                                    <a:lnTo>
                                      <a:pt x="558" y="5531"/>
                                    </a:lnTo>
                                    <a:lnTo>
                                      <a:pt x="482" y="5531"/>
                                    </a:lnTo>
                                    <a:lnTo>
                                      <a:pt x="412" y="5536"/>
                                    </a:lnTo>
                                    <a:lnTo>
                                      <a:pt x="350" y="5546"/>
                                    </a:lnTo>
                                    <a:lnTo>
                                      <a:pt x="292" y="5560"/>
                                    </a:lnTo>
                                    <a:lnTo>
                                      <a:pt x="240" y="5579"/>
                                    </a:lnTo>
                                    <a:lnTo>
                                      <a:pt x="193" y="5603"/>
                                    </a:lnTo>
                                    <a:lnTo>
                                      <a:pt x="153" y="5629"/>
                                    </a:lnTo>
                                    <a:lnTo>
                                      <a:pt x="119" y="5659"/>
                                    </a:lnTo>
                                    <a:lnTo>
                                      <a:pt x="88" y="5694"/>
                                    </a:lnTo>
                                    <a:lnTo>
                                      <a:pt x="62" y="5731"/>
                                    </a:lnTo>
                                    <a:lnTo>
                                      <a:pt x="41" y="5771"/>
                                    </a:lnTo>
                                    <a:lnTo>
                                      <a:pt x="25" y="5813"/>
                                    </a:lnTo>
                                    <a:lnTo>
                                      <a:pt x="12" y="5859"/>
                                    </a:lnTo>
                                    <a:lnTo>
                                      <a:pt x="4" y="5906"/>
                                    </a:lnTo>
                                    <a:lnTo>
                                      <a:pt x="0" y="5954"/>
                                    </a:lnTo>
                                    <a:lnTo>
                                      <a:pt x="0" y="6004"/>
                                    </a:lnTo>
                                    <a:lnTo>
                                      <a:pt x="3" y="6057"/>
                                    </a:lnTo>
                                    <a:lnTo>
                                      <a:pt x="8" y="6109"/>
                                    </a:lnTo>
                                    <a:lnTo>
                                      <a:pt x="18" y="6162"/>
                                    </a:lnTo>
                                    <a:lnTo>
                                      <a:pt x="29" y="6216"/>
                                    </a:lnTo>
                                    <a:lnTo>
                                      <a:pt x="44" y="6270"/>
                                    </a:lnTo>
                                    <a:lnTo>
                                      <a:pt x="62" y="6324"/>
                                    </a:lnTo>
                                    <a:lnTo>
                                      <a:pt x="81" y="6378"/>
                                    </a:lnTo>
                                    <a:lnTo>
                                      <a:pt x="102" y="6430"/>
                                    </a:lnTo>
                                    <a:lnTo>
                                      <a:pt x="126" y="6483"/>
                                    </a:lnTo>
                                    <a:lnTo>
                                      <a:pt x="152" y="6534"/>
                                    </a:lnTo>
                                    <a:lnTo>
                                      <a:pt x="178" y="6582"/>
                                    </a:lnTo>
                                    <a:lnTo>
                                      <a:pt x="207" y="6631"/>
                                    </a:lnTo>
                                    <a:lnTo>
                                      <a:pt x="236" y="6678"/>
                                    </a:lnTo>
                                    <a:lnTo>
                                      <a:pt x="267" y="6721"/>
                                    </a:lnTo>
                                    <a:lnTo>
                                      <a:pt x="297" y="6762"/>
                                    </a:lnTo>
                                    <a:lnTo>
                                      <a:pt x="329" y="6801"/>
                                    </a:lnTo>
                                    <a:lnTo>
                                      <a:pt x="305" y="6829"/>
                                    </a:lnTo>
                                    <a:lnTo>
                                      <a:pt x="286" y="6855"/>
                                    </a:lnTo>
                                    <a:lnTo>
                                      <a:pt x="267" y="6883"/>
                                    </a:lnTo>
                                    <a:lnTo>
                                      <a:pt x="251" y="6910"/>
                                    </a:lnTo>
                                    <a:lnTo>
                                      <a:pt x="238" y="6939"/>
                                    </a:lnTo>
                                    <a:lnTo>
                                      <a:pt x="227" y="6968"/>
                                    </a:lnTo>
                                    <a:lnTo>
                                      <a:pt x="218" y="6997"/>
                                    </a:lnTo>
                                    <a:lnTo>
                                      <a:pt x="211" y="7027"/>
                                    </a:lnTo>
                                    <a:lnTo>
                                      <a:pt x="206" y="7057"/>
                                    </a:lnTo>
                                    <a:lnTo>
                                      <a:pt x="203" y="7086"/>
                                    </a:lnTo>
                                    <a:lnTo>
                                      <a:pt x="203" y="7116"/>
                                    </a:lnTo>
                                    <a:lnTo>
                                      <a:pt x="204" y="7147"/>
                                    </a:lnTo>
                                    <a:lnTo>
                                      <a:pt x="207" y="7177"/>
                                    </a:lnTo>
                                    <a:lnTo>
                                      <a:pt x="211" y="7208"/>
                                    </a:lnTo>
                                    <a:lnTo>
                                      <a:pt x="218" y="7240"/>
                                    </a:lnTo>
                                    <a:lnTo>
                                      <a:pt x="227" y="7270"/>
                                    </a:lnTo>
                                    <a:lnTo>
                                      <a:pt x="236" y="7302"/>
                                    </a:lnTo>
                                    <a:lnTo>
                                      <a:pt x="247" y="7332"/>
                                    </a:lnTo>
                                    <a:lnTo>
                                      <a:pt x="260" y="7364"/>
                                    </a:lnTo>
                                    <a:lnTo>
                                      <a:pt x="275" y="7395"/>
                                    </a:lnTo>
                                    <a:lnTo>
                                      <a:pt x="290" y="7426"/>
                                    </a:lnTo>
                                    <a:lnTo>
                                      <a:pt x="307" y="7457"/>
                                    </a:lnTo>
                                    <a:lnTo>
                                      <a:pt x="325" y="7487"/>
                                    </a:lnTo>
                                    <a:lnTo>
                                      <a:pt x="344" y="7519"/>
                                    </a:lnTo>
                                    <a:lnTo>
                                      <a:pt x="365" y="7550"/>
                                    </a:lnTo>
                                    <a:lnTo>
                                      <a:pt x="387" y="7580"/>
                                    </a:lnTo>
                                    <a:lnTo>
                                      <a:pt x="409" y="7610"/>
                                    </a:lnTo>
                                    <a:lnTo>
                                      <a:pt x="433" y="7641"/>
                                    </a:lnTo>
                                    <a:lnTo>
                                      <a:pt x="457" y="7670"/>
                                    </a:lnTo>
                                    <a:lnTo>
                                      <a:pt x="482" y="7700"/>
                                    </a:lnTo>
                                    <a:lnTo>
                                      <a:pt x="509" y="7729"/>
                                    </a:lnTo>
                                    <a:lnTo>
                                      <a:pt x="536" y="7759"/>
                                    </a:lnTo>
                                    <a:lnTo>
                                      <a:pt x="553" y="7775"/>
                                    </a:lnTo>
                                    <a:lnTo>
                                      <a:pt x="569" y="7792"/>
                                    </a:lnTo>
                                    <a:lnTo>
                                      <a:pt x="589" y="7807"/>
                                    </a:lnTo>
                                    <a:lnTo>
                                      <a:pt x="607" y="7821"/>
                                    </a:lnTo>
                                    <a:lnTo>
                                      <a:pt x="626" y="7835"/>
                                    </a:lnTo>
                                    <a:lnTo>
                                      <a:pt x="647" y="7848"/>
                                    </a:lnTo>
                                    <a:lnTo>
                                      <a:pt x="666" y="7861"/>
                                    </a:lnTo>
                                    <a:lnTo>
                                      <a:pt x="687" y="7872"/>
                                    </a:lnTo>
                                    <a:lnTo>
                                      <a:pt x="666" y="7883"/>
                                    </a:lnTo>
                                    <a:lnTo>
                                      <a:pt x="647" y="7896"/>
                                    </a:lnTo>
                                    <a:lnTo>
                                      <a:pt x="626" y="7909"/>
                                    </a:lnTo>
                                    <a:lnTo>
                                      <a:pt x="607" y="7923"/>
                                    </a:lnTo>
                                    <a:lnTo>
                                      <a:pt x="589" y="7937"/>
                                    </a:lnTo>
                                    <a:lnTo>
                                      <a:pt x="569" y="7954"/>
                                    </a:lnTo>
                                    <a:lnTo>
                                      <a:pt x="553" y="7969"/>
                                    </a:lnTo>
                                    <a:lnTo>
                                      <a:pt x="536" y="7985"/>
                                    </a:lnTo>
                                    <a:lnTo>
                                      <a:pt x="509" y="8015"/>
                                    </a:lnTo>
                                    <a:lnTo>
                                      <a:pt x="482" y="8044"/>
                                    </a:lnTo>
                                    <a:lnTo>
                                      <a:pt x="457" y="8074"/>
                                    </a:lnTo>
                                    <a:lnTo>
                                      <a:pt x="433" y="8103"/>
                                    </a:lnTo>
                                    <a:lnTo>
                                      <a:pt x="409" y="8134"/>
                                    </a:lnTo>
                                    <a:lnTo>
                                      <a:pt x="387" y="8164"/>
                                    </a:lnTo>
                                    <a:lnTo>
                                      <a:pt x="365" y="8194"/>
                                    </a:lnTo>
                                    <a:lnTo>
                                      <a:pt x="344" y="8225"/>
                                    </a:lnTo>
                                    <a:lnTo>
                                      <a:pt x="325" y="8257"/>
                                    </a:lnTo>
                                    <a:lnTo>
                                      <a:pt x="307" y="8287"/>
                                    </a:lnTo>
                                    <a:lnTo>
                                      <a:pt x="290" y="8319"/>
                                    </a:lnTo>
                                    <a:lnTo>
                                      <a:pt x="275" y="8349"/>
                                    </a:lnTo>
                                    <a:lnTo>
                                      <a:pt x="260" y="8381"/>
                                    </a:lnTo>
                                    <a:lnTo>
                                      <a:pt x="247" y="8412"/>
                                    </a:lnTo>
                                    <a:lnTo>
                                      <a:pt x="236" y="8443"/>
                                    </a:lnTo>
                                    <a:lnTo>
                                      <a:pt x="227" y="8474"/>
                                    </a:lnTo>
                                    <a:lnTo>
                                      <a:pt x="218" y="8504"/>
                                    </a:lnTo>
                                    <a:lnTo>
                                      <a:pt x="211" y="8536"/>
                                    </a:lnTo>
                                    <a:lnTo>
                                      <a:pt x="207" y="8567"/>
                                    </a:lnTo>
                                    <a:lnTo>
                                      <a:pt x="204" y="8597"/>
                                    </a:lnTo>
                                    <a:lnTo>
                                      <a:pt x="203" y="8628"/>
                                    </a:lnTo>
                                    <a:lnTo>
                                      <a:pt x="203" y="8658"/>
                                    </a:lnTo>
                                    <a:lnTo>
                                      <a:pt x="206" y="8688"/>
                                    </a:lnTo>
                                    <a:lnTo>
                                      <a:pt x="211" y="8717"/>
                                    </a:lnTo>
                                    <a:lnTo>
                                      <a:pt x="218" y="8747"/>
                                    </a:lnTo>
                                    <a:lnTo>
                                      <a:pt x="227" y="8776"/>
                                    </a:lnTo>
                                    <a:lnTo>
                                      <a:pt x="238" y="8805"/>
                                    </a:lnTo>
                                    <a:lnTo>
                                      <a:pt x="251" y="8834"/>
                                    </a:lnTo>
                                    <a:lnTo>
                                      <a:pt x="267" y="8861"/>
                                    </a:lnTo>
                                    <a:lnTo>
                                      <a:pt x="286" y="8889"/>
                                    </a:lnTo>
                                    <a:lnTo>
                                      <a:pt x="305" y="8915"/>
                                    </a:lnTo>
                                    <a:lnTo>
                                      <a:pt x="329" y="8943"/>
                                    </a:lnTo>
                                    <a:lnTo>
                                      <a:pt x="297" y="8982"/>
                                    </a:lnTo>
                                    <a:lnTo>
                                      <a:pt x="267" y="9023"/>
                                    </a:lnTo>
                                    <a:lnTo>
                                      <a:pt x="236" y="9068"/>
                                    </a:lnTo>
                                    <a:lnTo>
                                      <a:pt x="207" y="9113"/>
                                    </a:lnTo>
                                    <a:lnTo>
                                      <a:pt x="178" y="9162"/>
                                    </a:lnTo>
                                    <a:lnTo>
                                      <a:pt x="152" y="9211"/>
                                    </a:lnTo>
                                    <a:lnTo>
                                      <a:pt x="126" y="9261"/>
                                    </a:lnTo>
                                    <a:lnTo>
                                      <a:pt x="102" y="9314"/>
                                    </a:lnTo>
                                    <a:lnTo>
                                      <a:pt x="81" y="9366"/>
                                    </a:lnTo>
                                    <a:lnTo>
                                      <a:pt x="62" y="9420"/>
                                    </a:lnTo>
                                    <a:lnTo>
                                      <a:pt x="44" y="9474"/>
                                    </a:lnTo>
                                    <a:lnTo>
                                      <a:pt x="29" y="9528"/>
                                    </a:lnTo>
                                    <a:lnTo>
                                      <a:pt x="18" y="9582"/>
                                    </a:lnTo>
                                    <a:lnTo>
                                      <a:pt x="8" y="9636"/>
                                    </a:lnTo>
                                    <a:lnTo>
                                      <a:pt x="3" y="9689"/>
                                    </a:lnTo>
                                    <a:lnTo>
                                      <a:pt x="0" y="9740"/>
                                    </a:lnTo>
                                    <a:lnTo>
                                      <a:pt x="0" y="9790"/>
                                    </a:lnTo>
                                    <a:lnTo>
                                      <a:pt x="4" y="9838"/>
                                    </a:lnTo>
                                    <a:lnTo>
                                      <a:pt x="12" y="9885"/>
                                    </a:lnTo>
                                    <a:lnTo>
                                      <a:pt x="25" y="9931"/>
                                    </a:lnTo>
                                    <a:lnTo>
                                      <a:pt x="41" y="9973"/>
                                    </a:lnTo>
                                    <a:lnTo>
                                      <a:pt x="62" y="10013"/>
                                    </a:lnTo>
                                    <a:lnTo>
                                      <a:pt x="88" y="10050"/>
                                    </a:lnTo>
                                    <a:lnTo>
                                      <a:pt x="119" y="10085"/>
                                    </a:lnTo>
                                    <a:lnTo>
                                      <a:pt x="153" y="10115"/>
                                    </a:lnTo>
                                    <a:lnTo>
                                      <a:pt x="193" y="10141"/>
                                    </a:lnTo>
                                    <a:lnTo>
                                      <a:pt x="240" y="10165"/>
                                    </a:lnTo>
                                    <a:lnTo>
                                      <a:pt x="292" y="10184"/>
                                    </a:lnTo>
                                    <a:lnTo>
                                      <a:pt x="350" y="10198"/>
                                    </a:lnTo>
                                    <a:lnTo>
                                      <a:pt x="412" y="10208"/>
                                    </a:lnTo>
                                    <a:lnTo>
                                      <a:pt x="482" y="10213"/>
                                    </a:lnTo>
                                    <a:lnTo>
                                      <a:pt x="558" y="10213"/>
                                    </a:lnTo>
                                    <a:lnTo>
                                      <a:pt x="503" y="10529"/>
                                    </a:lnTo>
                                    <a:lnTo>
                                      <a:pt x="460" y="10828"/>
                                    </a:lnTo>
                                    <a:lnTo>
                                      <a:pt x="428" y="11109"/>
                                    </a:lnTo>
                                    <a:lnTo>
                                      <a:pt x="405" y="11373"/>
                                    </a:lnTo>
                                    <a:lnTo>
                                      <a:pt x="391" y="11623"/>
                                    </a:lnTo>
                                    <a:lnTo>
                                      <a:pt x="386" y="11859"/>
                                    </a:lnTo>
                                    <a:lnTo>
                                      <a:pt x="388" y="12080"/>
                                    </a:lnTo>
                                    <a:lnTo>
                                      <a:pt x="397" y="12289"/>
                                    </a:lnTo>
                                    <a:lnTo>
                                      <a:pt x="413" y="12485"/>
                                    </a:lnTo>
                                    <a:lnTo>
                                      <a:pt x="434" y="12672"/>
                                    </a:lnTo>
                                    <a:lnTo>
                                      <a:pt x="460" y="12848"/>
                                    </a:lnTo>
                                    <a:lnTo>
                                      <a:pt x="491" y="13014"/>
                                    </a:lnTo>
                                    <a:lnTo>
                                      <a:pt x="524" y="13173"/>
                                    </a:lnTo>
                                    <a:lnTo>
                                      <a:pt x="561" y="13324"/>
                                    </a:lnTo>
                                    <a:lnTo>
                                      <a:pt x="600" y="13468"/>
                                    </a:lnTo>
                                    <a:lnTo>
                                      <a:pt x="640" y="13606"/>
                                    </a:lnTo>
                                    <a:lnTo>
                                      <a:pt x="723" y="13869"/>
                                    </a:lnTo>
                                    <a:lnTo>
                                      <a:pt x="803" y="14120"/>
                                    </a:lnTo>
                                    <a:lnTo>
                                      <a:pt x="840" y="14243"/>
                                    </a:lnTo>
                                    <a:lnTo>
                                      <a:pt x="875" y="14365"/>
                                    </a:lnTo>
                                    <a:lnTo>
                                      <a:pt x="907" y="14486"/>
                                    </a:lnTo>
                                    <a:lnTo>
                                      <a:pt x="935" y="14609"/>
                                    </a:lnTo>
                                    <a:lnTo>
                                      <a:pt x="958" y="14735"/>
                                    </a:lnTo>
                                    <a:lnTo>
                                      <a:pt x="975" y="14864"/>
                                    </a:lnTo>
                                    <a:lnTo>
                                      <a:pt x="987" y="14997"/>
                                    </a:lnTo>
                                    <a:lnTo>
                                      <a:pt x="991" y="15133"/>
                                    </a:lnTo>
                                    <a:lnTo>
                                      <a:pt x="988" y="15275"/>
                                    </a:lnTo>
                                    <a:lnTo>
                                      <a:pt x="977" y="15425"/>
                                    </a:lnTo>
                                    <a:lnTo>
                                      <a:pt x="958" y="15581"/>
                                    </a:lnTo>
                                    <a:lnTo>
                                      <a:pt x="929" y="15744"/>
                                    </a:lnTo>
                                    <a:lnTo>
                                      <a:pt x="986" y="15651"/>
                                    </a:lnTo>
                                    <a:lnTo>
                                      <a:pt x="1030" y="15555"/>
                                    </a:lnTo>
                                    <a:lnTo>
                                      <a:pt x="1062" y="15455"/>
                                    </a:lnTo>
                                    <a:lnTo>
                                      <a:pt x="1085" y="15351"/>
                                    </a:lnTo>
                                    <a:lnTo>
                                      <a:pt x="1098" y="15243"/>
                                    </a:lnTo>
                                    <a:lnTo>
                                      <a:pt x="1102" y="15131"/>
                                    </a:lnTo>
                                    <a:lnTo>
                                      <a:pt x="1099" y="15015"/>
                                    </a:lnTo>
                                    <a:lnTo>
                                      <a:pt x="1087" y="14895"/>
                                    </a:lnTo>
                                    <a:lnTo>
                                      <a:pt x="1070" y="14769"/>
                                    </a:lnTo>
                                    <a:lnTo>
                                      <a:pt x="1047" y="14639"/>
                                    </a:lnTo>
                                    <a:lnTo>
                                      <a:pt x="1017" y="14503"/>
                                    </a:lnTo>
                                    <a:lnTo>
                                      <a:pt x="984" y="14363"/>
                                    </a:lnTo>
                                    <a:lnTo>
                                      <a:pt x="910" y="14066"/>
                                    </a:lnTo>
                                    <a:lnTo>
                                      <a:pt x="827" y="13747"/>
                                    </a:lnTo>
                                    <a:lnTo>
                                      <a:pt x="785" y="13579"/>
                                    </a:lnTo>
                                    <a:lnTo>
                                      <a:pt x="742" y="13404"/>
                                    </a:lnTo>
                                    <a:lnTo>
                                      <a:pt x="702" y="13223"/>
                                    </a:lnTo>
                                    <a:lnTo>
                                      <a:pt x="663" y="13035"/>
                                    </a:lnTo>
                                    <a:lnTo>
                                      <a:pt x="628" y="12841"/>
                                    </a:lnTo>
                                    <a:lnTo>
                                      <a:pt x="594" y="12640"/>
                                    </a:lnTo>
                                    <a:lnTo>
                                      <a:pt x="565" y="12433"/>
                                    </a:lnTo>
                                    <a:lnTo>
                                      <a:pt x="542" y="12217"/>
                                    </a:lnTo>
                                    <a:lnTo>
                                      <a:pt x="524" y="11996"/>
                                    </a:lnTo>
                                    <a:lnTo>
                                      <a:pt x="513" y="11766"/>
                                    </a:lnTo>
                                    <a:lnTo>
                                      <a:pt x="509" y="11528"/>
                                    </a:lnTo>
                                    <a:lnTo>
                                      <a:pt x="513" y="11283"/>
                                    </a:lnTo>
                                    <a:lnTo>
                                      <a:pt x="525" y="11030"/>
                                    </a:lnTo>
                                    <a:lnTo>
                                      <a:pt x="547" y="10768"/>
                                    </a:lnTo>
                                    <a:lnTo>
                                      <a:pt x="581" y="10498"/>
                                    </a:lnTo>
                                    <a:lnTo>
                                      <a:pt x="625" y="10220"/>
                                    </a:lnTo>
                                    <a:lnTo>
                                      <a:pt x="679" y="10193"/>
                                    </a:lnTo>
                                    <a:lnTo>
                                      <a:pt x="730" y="10163"/>
                                    </a:lnTo>
                                    <a:lnTo>
                                      <a:pt x="778" y="10134"/>
                                    </a:lnTo>
                                    <a:lnTo>
                                      <a:pt x="824" y="10105"/>
                                    </a:lnTo>
                                    <a:lnTo>
                                      <a:pt x="867" y="10076"/>
                                    </a:lnTo>
                                    <a:lnTo>
                                      <a:pt x="905" y="10047"/>
                                    </a:lnTo>
                                    <a:lnTo>
                                      <a:pt x="943" y="10020"/>
                                    </a:lnTo>
                                    <a:lnTo>
                                      <a:pt x="976" y="9991"/>
                                    </a:lnTo>
                                    <a:lnTo>
                                      <a:pt x="1008" y="9961"/>
                                    </a:lnTo>
                                    <a:lnTo>
                                      <a:pt x="1037" y="9934"/>
                                    </a:lnTo>
                                    <a:lnTo>
                                      <a:pt x="1063" y="9906"/>
                                    </a:lnTo>
                                    <a:lnTo>
                                      <a:pt x="1087" y="9878"/>
                                    </a:lnTo>
                                    <a:lnTo>
                                      <a:pt x="1109" y="9851"/>
                                    </a:lnTo>
                                    <a:lnTo>
                                      <a:pt x="1128" y="9824"/>
                                    </a:lnTo>
                                    <a:lnTo>
                                      <a:pt x="1145" y="9798"/>
                                    </a:lnTo>
                                    <a:lnTo>
                                      <a:pt x="1160" y="9773"/>
                                    </a:lnTo>
                                    <a:lnTo>
                                      <a:pt x="1174" y="9748"/>
                                    </a:lnTo>
                                    <a:lnTo>
                                      <a:pt x="1185" y="9725"/>
                                    </a:lnTo>
                                    <a:lnTo>
                                      <a:pt x="1194" y="9701"/>
                                    </a:lnTo>
                                    <a:lnTo>
                                      <a:pt x="1201" y="9679"/>
                                    </a:lnTo>
                                    <a:lnTo>
                                      <a:pt x="1208" y="9658"/>
                                    </a:lnTo>
                                    <a:lnTo>
                                      <a:pt x="1212" y="9639"/>
                                    </a:lnTo>
                                    <a:lnTo>
                                      <a:pt x="1215" y="9620"/>
                                    </a:lnTo>
                                    <a:lnTo>
                                      <a:pt x="1218" y="9602"/>
                                    </a:lnTo>
                                    <a:lnTo>
                                      <a:pt x="1218" y="9585"/>
                                    </a:lnTo>
                                    <a:lnTo>
                                      <a:pt x="1217" y="9570"/>
                                    </a:lnTo>
                                    <a:lnTo>
                                      <a:pt x="1215" y="9557"/>
                                    </a:lnTo>
                                    <a:lnTo>
                                      <a:pt x="1212" y="9545"/>
                                    </a:lnTo>
                                    <a:lnTo>
                                      <a:pt x="1208" y="9534"/>
                                    </a:lnTo>
                                    <a:lnTo>
                                      <a:pt x="1203" y="9524"/>
                                    </a:lnTo>
                                    <a:lnTo>
                                      <a:pt x="1197" y="9516"/>
                                    </a:lnTo>
                                    <a:lnTo>
                                      <a:pt x="1190" y="9510"/>
                                    </a:lnTo>
                                    <a:lnTo>
                                      <a:pt x="1177" y="9498"/>
                                    </a:lnTo>
                                    <a:lnTo>
                                      <a:pt x="1161" y="9488"/>
                                    </a:lnTo>
                                    <a:lnTo>
                                      <a:pt x="1146" y="9480"/>
                                    </a:lnTo>
                                    <a:lnTo>
                                      <a:pt x="1131" y="9473"/>
                                    </a:lnTo>
                                    <a:lnTo>
                                      <a:pt x="1116" y="9467"/>
                                    </a:lnTo>
                                    <a:lnTo>
                                      <a:pt x="1100" y="9465"/>
                                    </a:lnTo>
                                    <a:lnTo>
                                      <a:pt x="1085" y="9463"/>
                                    </a:lnTo>
                                    <a:lnTo>
                                      <a:pt x="1070" y="9463"/>
                                    </a:lnTo>
                                    <a:lnTo>
                                      <a:pt x="1053" y="9466"/>
                                    </a:lnTo>
                                    <a:lnTo>
                                      <a:pt x="1038" y="9469"/>
                                    </a:lnTo>
                                    <a:lnTo>
                                      <a:pt x="1023" y="9473"/>
                                    </a:lnTo>
                                    <a:lnTo>
                                      <a:pt x="1006" y="9479"/>
                                    </a:lnTo>
                                    <a:lnTo>
                                      <a:pt x="991" y="9485"/>
                                    </a:lnTo>
                                    <a:lnTo>
                                      <a:pt x="976" y="9492"/>
                                    </a:lnTo>
                                    <a:lnTo>
                                      <a:pt x="961" y="9502"/>
                                    </a:lnTo>
                                    <a:lnTo>
                                      <a:pt x="946" y="9512"/>
                                    </a:lnTo>
                                    <a:lnTo>
                                      <a:pt x="915" y="9533"/>
                                    </a:lnTo>
                                    <a:lnTo>
                                      <a:pt x="888" y="9557"/>
                                    </a:lnTo>
                                    <a:lnTo>
                                      <a:pt x="860" y="9582"/>
                                    </a:lnTo>
                                    <a:lnTo>
                                      <a:pt x="834" y="9610"/>
                                    </a:lnTo>
                                    <a:lnTo>
                                      <a:pt x="810" y="9638"/>
                                    </a:lnTo>
                                    <a:lnTo>
                                      <a:pt x="788" y="9667"/>
                                    </a:lnTo>
                                    <a:lnTo>
                                      <a:pt x="769" y="9693"/>
                                    </a:lnTo>
                                    <a:lnTo>
                                      <a:pt x="751" y="9719"/>
                                    </a:lnTo>
                                    <a:lnTo>
                                      <a:pt x="730" y="9765"/>
                                    </a:lnTo>
                                    <a:lnTo>
                                      <a:pt x="705" y="9813"/>
                                    </a:lnTo>
                                    <a:lnTo>
                                      <a:pt x="679" y="9865"/>
                                    </a:lnTo>
                                    <a:lnTo>
                                      <a:pt x="651" y="9916"/>
                                    </a:lnTo>
                                    <a:lnTo>
                                      <a:pt x="623" y="9968"/>
                                    </a:lnTo>
                                    <a:lnTo>
                                      <a:pt x="597" y="10018"/>
                                    </a:lnTo>
                                    <a:lnTo>
                                      <a:pt x="575" y="10067"/>
                                    </a:lnTo>
                                    <a:lnTo>
                                      <a:pt x="557" y="10110"/>
                                    </a:lnTo>
                                    <a:lnTo>
                                      <a:pt x="499" y="10119"/>
                                    </a:lnTo>
                                    <a:lnTo>
                                      <a:pt x="448" y="10122"/>
                                    </a:lnTo>
                                    <a:lnTo>
                                      <a:pt x="401" y="10118"/>
                                    </a:lnTo>
                                    <a:lnTo>
                                      <a:pt x="359" y="10110"/>
                                    </a:lnTo>
                                    <a:lnTo>
                                      <a:pt x="322" y="10096"/>
                                    </a:lnTo>
                                    <a:lnTo>
                                      <a:pt x="292" y="10076"/>
                                    </a:lnTo>
                                    <a:lnTo>
                                      <a:pt x="264" y="10053"/>
                                    </a:lnTo>
                                    <a:lnTo>
                                      <a:pt x="242" y="10025"/>
                                    </a:lnTo>
                                    <a:lnTo>
                                      <a:pt x="222" y="9995"/>
                                    </a:lnTo>
                                    <a:lnTo>
                                      <a:pt x="207" y="9959"/>
                                    </a:lnTo>
                                    <a:lnTo>
                                      <a:pt x="196" y="9921"/>
                                    </a:lnTo>
                                    <a:lnTo>
                                      <a:pt x="189" y="9881"/>
                                    </a:lnTo>
                                    <a:lnTo>
                                      <a:pt x="185" y="9837"/>
                                    </a:lnTo>
                                    <a:lnTo>
                                      <a:pt x="184" y="9791"/>
                                    </a:lnTo>
                                    <a:lnTo>
                                      <a:pt x="185" y="9744"/>
                                    </a:lnTo>
                                    <a:lnTo>
                                      <a:pt x="189" y="9696"/>
                                    </a:lnTo>
                                    <a:lnTo>
                                      <a:pt x="196" y="9646"/>
                                    </a:lnTo>
                                    <a:lnTo>
                                      <a:pt x="206" y="9595"/>
                                    </a:lnTo>
                                    <a:lnTo>
                                      <a:pt x="215" y="9545"/>
                                    </a:lnTo>
                                    <a:lnTo>
                                      <a:pt x="228" y="9492"/>
                                    </a:lnTo>
                                    <a:lnTo>
                                      <a:pt x="243" y="9443"/>
                                    </a:lnTo>
                                    <a:lnTo>
                                      <a:pt x="258" y="9391"/>
                                    </a:lnTo>
                                    <a:lnTo>
                                      <a:pt x="275" y="9342"/>
                                    </a:lnTo>
                                    <a:lnTo>
                                      <a:pt x="292" y="9293"/>
                                    </a:lnTo>
                                    <a:lnTo>
                                      <a:pt x="309" y="9246"/>
                                    </a:lnTo>
                                    <a:lnTo>
                                      <a:pt x="329" y="9202"/>
                                    </a:lnTo>
                                    <a:lnTo>
                                      <a:pt x="347" y="9159"/>
                                    </a:lnTo>
                                    <a:lnTo>
                                      <a:pt x="366" y="9119"/>
                                    </a:lnTo>
                                    <a:lnTo>
                                      <a:pt x="386" y="9081"/>
                                    </a:lnTo>
                                    <a:lnTo>
                                      <a:pt x="404" y="9048"/>
                                    </a:lnTo>
                                    <a:lnTo>
                                      <a:pt x="420" y="9018"/>
                                    </a:lnTo>
                                    <a:lnTo>
                                      <a:pt x="438" y="8990"/>
                                    </a:lnTo>
                                    <a:lnTo>
                                      <a:pt x="469" y="8993"/>
                                    </a:lnTo>
                                    <a:lnTo>
                                      <a:pt x="500" y="8991"/>
                                    </a:lnTo>
                                    <a:lnTo>
                                      <a:pt x="531" y="8990"/>
                                    </a:lnTo>
                                    <a:lnTo>
                                      <a:pt x="561" y="8986"/>
                                    </a:lnTo>
                                    <a:lnTo>
                                      <a:pt x="590" y="8979"/>
                                    </a:lnTo>
                                    <a:lnTo>
                                      <a:pt x="619" y="8972"/>
                                    </a:lnTo>
                                    <a:lnTo>
                                      <a:pt x="648" y="8962"/>
                                    </a:lnTo>
                                    <a:lnTo>
                                      <a:pt x="676" y="8951"/>
                                    </a:lnTo>
                                    <a:lnTo>
                                      <a:pt x="702" y="8940"/>
                                    </a:lnTo>
                                    <a:lnTo>
                                      <a:pt x="728" y="8926"/>
                                    </a:lnTo>
                                    <a:lnTo>
                                      <a:pt x="753" y="8913"/>
                                    </a:lnTo>
                                    <a:lnTo>
                                      <a:pt x="777" y="8897"/>
                                    </a:lnTo>
                                    <a:lnTo>
                                      <a:pt x="800" y="8882"/>
                                    </a:lnTo>
                                    <a:lnTo>
                                      <a:pt x="823" y="8866"/>
                                    </a:lnTo>
                                    <a:lnTo>
                                      <a:pt x="843" y="8848"/>
                                    </a:lnTo>
                                    <a:lnTo>
                                      <a:pt x="863" y="8830"/>
                                    </a:lnTo>
                                    <a:lnTo>
                                      <a:pt x="881" y="8812"/>
                                    </a:lnTo>
                                    <a:lnTo>
                                      <a:pt x="897" y="8794"/>
                                    </a:lnTo>
                                    <a:lnTo>
                                      <a:pt x="912" y="8774"/>
                                    </a:lnTo>
                                    <a:lnTo>
                                      <a:pt x="926" y="8756"/>
                                    </a:lnTo>
                                    <a:lnTo>
                                      <a:pt x="939" y="8738"/>
                                    </a:lnTo>
                                    <a:lnTo>
                                      <a:pt x="950" y="8720"/>
                                    </a:lnTo>
                                    <a:lnTo>
                                      <a:pt x="958" y="8702"/>
                                    </a:lnTo>
                                    <a:lnTo>
                                      <a:pt x="966" y="8684"/>
                                    </a:lnTo>
                                    <a:lnTo>
                                      <a:pt x="972" y="8668"/>
                                    </a:lnTo>
                                    <a:lnTo>
                                      <a:pt x="975" y="8651"/>
                                    </a:lnTo>
                                    <a:lnTo>
                                      <a:pt x="977" y="8636"/>
                                    </a:lnTo>
                                    <a:lnTo>
                                      <a:pt x="976" y="8622"/>
                                    </a:lnTo>
                                    <a:lnTo>
                                      <a:pt x="975" y="8608"/>
                                    </a:lnTo>
                                    <a:lnTo>
                                      <a:pt x="970" y="8596"/>
                                    </a:lnTo>
                                    <a:lnTo>
                                      <a:pt x="964" y="8585"/>
                                    </a:lnTo>
                                    <a:lnTo>
                                      <a:pt x="954" y="8575"/>
                                    </a:lnTo>
                                    <a:lnTo>
                                      <a:pt x="937" y="8562"/>
                                    </a:lnTo>
                                    <a:lnTo>
                                      <a:pt x="919" y="8553"/>
                                    </a:lnTo>
                                    <a:lnTo>
                                      <a:pt x="900" y="8547"/>
                                    </a:lnTo>
                                    <a:lnTo>
                                      <a:pt x="881" y="8543"/>
                                    </a:lnTo>
                                    <a:lnTo>
                                      <a:pt x="860" y="8542"/>
                                    </a:lnTo>
                                    <a:lnTo>
                                      <a:pt x="838" y="8545"/>
                                    </a:lnTo>
                                    <a:lnTo>
                                      <a:pt x="816" y="8547"/>
                                    </a:lnTo>
                                    <a:lnTo>
                                      <a:pt x="793" y="8554"/>
                                    </a:lnTo>
                                    <a:lnTo>
                                      <a:pt x="770" y="8562"/>
                                    </a:lnTo>
                                    <a:lnTo>
                                      <a:pt x="746" y="8572"/>
                                    </a:lnTo>
                                    <a:lnTo>
                                      <a:pt x="723" y="8583"/>
                                    </a:lnTo>
                                    <a:lnTo>
                                      <a:pt x="699" y="8596"/>
                                    </a:lnTo>
                                    <a:lnTo>
                                      <a:pt x="676" y="8610"/>
                                    </a:lnTo>
                                    <a:lnTo>
                                      <a:pt x="652" y="8625"/>
                                    </a:lnTo>
                                    <a:lnTo>
                                      <a:pt x="630" y="8640"/>
                                    </a:lnTo>
                                    <a:lnTo>
                                      <a:pt x="607" y="8657"/>
                                    </a:lnTo>
                                    <a:lnTo>
                                      <a:pt x="564" y="8691"/>
                                    </a:lnTo>
                                    <a:lnTo>
                                      <a:pt x="522" y="8724"/>
                                    </a:lnTo>
                                    <a:lnTo>
                                      <a:pt x="486" y="8758"/>
                                    </a:lnTo>
                                    <a:lnTo>
                                      <a:pt x="453" y="8788"/>
                                    </a:lnTo>
                                    <a:lnTo>
                                      <a:pt x="406" y="8835"/>
                                    </a:lnTo>
                                    <a:lnTo>
                                      <a:pt x="388" y="8853"/>
                                    </a:lnTo>
                                    <a:lnTo>
                                      <a:pt x="366" y="8841"/>
                                    </a:lnTo>
                                    <a:lnTo>
                                      <a:pt x="347" y="8825"/>
                                    </a:lnTo>
                                    <a:lnTo>
                                      <a:pt x="330" y="8809"/>
                                    </a:lnTo>
                                    <a:lnTo>
                                      <a:pt x="316" y="8789"/>
                                    </a:lnTo>
                                    <a:lnTo>
                                      <a:pt x="307" y="8767"/>
                                    </a:lnTo>
                                    <a:lnTo>
                                      <a:pt x="300" y="8742"/>
                                    </a:lnTo>
                                    <a:lnTo>
                                      <a:pt x="296" y="8717"/>
                                    </a:lnTo>
                                    <a:lnTo>
                                      <a:pt x="294" y="8688"/>
                                    </a:lnTo>
                                    <a:lnTo>
                                      <a:pt x="296" y="8659"/>
                                    </a:lnTo>
                                    <a:lnTo>
                                      <a:pt x="300" y="8629"/>
                                    </a:lnTo>
                                    <a:lnTo>
                                      <a:pt x="305" y="8596"/>
                                    </a:lnTo>
                                    <a:lnTo>
                                      <a:pt x="314" y="8562"/>
                                    </a:lnTo>
                                    <a:lnTo>
                                      <a:pt x="325" y="8529"/>
                                    </a:lnTo>
                                    <a:lnTo>
                                      <a:pt x="337" y="8493"/>
                                    </a:lnTo>
                                    <a:lnTo>
                                      <a:pt x="352" y="8457"/>
                                    </a:lnTo>
                                    <a:lnTo>
                                      <a:pt x="369" y="8421"/>
                                    </a:lnTo>
                                    <a:lnTo>
                                      <a:pt x="387" y="8385"/>
                                    </a:lnTo>
                                    <a:lnTo>
                                      <a:pt x="406" y="8348"/>
                                    </a:lnTo>
                                    <a:lnTo>
                                      <a:pt x="428" y="8312"/>
                                    </a:lnTo>
                                    <a:lnTo>
                                      <a:pt x="451" y="8276"/>
                                    </a:lnTo>
                                    <a:lnTo>
                                      <a:pt x="475" y="8240"/>
                                    </a:lnTo>
                                    <a:lnTo>
                                      <a:pt x="500" y="8204"/>
                                    </a:lnTo>
                                    <a:lnTo>
                                      <a:pt x="527" y="8170"/>
                                    </a:lnTo>
                                    <a:lnTo>
                                      <a:pt x="554" y="8136"/>
                                    </a:lnTo>
                                    <a:lnTo>
                                      <a:pt x="582" y="8103"/>
                                    </a:lnTo>
                                    <a:lnTo>
                                      <a:pt x="611" y="8073"/>
                                    </a:lnTo>
                                    <a:lnTo>
                                      <a:pt x="641" y="8042"/>
                                    </a:lnTo>
                                    <a:lnTo>
                                      <a:pt x="670" y="8013"/>
                                    </a:lnTo>
                                    <a:lnTo>
                                      <a:pt x="702" y="7987"/>
                                    </a:lnTo>
                                    <a:lnTo>
                                      <a:pt x="733" y="7962"/>
                                    </a:lnTo>
                                    <a:lnTo>
                                      <a:pt x="763" y="7940"/>
                                    </a:lnTo>
                                    <a:lnTo>
                                      <a:pt x="795" y="7919"/>
                                    </a:lnTo>
                                    <a:lnTo>
                                      <a:pt x="805" y="7922"/>
                                    </a:lnTo>
                                    <a:lnTo>
                                      <a:pt x="818" y="7923"/>
                                    </a:lnTo>
                                    <a:lnTo>
                                      <a:pt x="836" y="7926"/>
                                    </a:lnTo>
                                    <a:lnTo>
                                      <a:pt x="858" y="7929"/>
                                    </a:lnTo>
                                    <a:lnTo>
                                      <a:pt x="882" y="7930"/>
                                    </a:lnTo>
                                    <a:lnTo>
                                      <a:pt x="908" y="7930"/>
                                    </a:lnTo>
                                    <a:lnTo>
                                      <a:pt x="935" y="7932"/>
                                    </a:lnTo>
                                    <a:lnTo>
                                      <a:pt x="962" y="7930"/>
                                    </a:lnTo>
                                    <a:lnTo>
                                      <a:pt x="990" y="7929"/>
                                    </a:lnTo>
                                    <a:lnTo>
                                      <a:pt x="1016" y="7925"/>
                                    </a:lnTo>
                                    <a:lnTo>
                                      <a:pt x="1040" y="7920"/>
                                    </a:lnTo>
                                    <a:lnTo>
                                      <a:pt x="1062" y="7915"/>
                                    </a:lnTo>
                                    <a:lnTo>
                                      <a:pt x="1071" y="7911"/>
                                    </a:lnTo>
                                    <a:lnTo>
                                      <a:pt x="1080" y="7907"/>
                                    </a:lnTo>
                                    <a:lnTo>
                                      <a:pt x="1088" y="7902"/>
                                    </a:lnTo>
                                    <a:lnTo>
                                      <a:pt x="1095" y="7897"/>
                                    </a:lnTo>
                                    <a:lnTo>
                                      <a:pt x="1100" y="7891"/>
                                    </a:lnTo>
                                    <a:lnTo>
                                      <a:pt x="1105" y="7886"/>
                                    </a:lnTo>
                                    <a:lnTo>
                                      <a:pt x="1107" y="7879"/>
                                    </a:lnTo>
                                    <a:lnTo>
                                      <a:pt x="1110" y="7872"/>
                                    </a:lnTo>
                                    <a:lnTo>
                                      <a:pt x="1107" y="7865"/>
                                    </a:lnTo>
                                    <a:lnTo>
                                      <a:pt x="1105" y="7858"/>
                                    </a:lnTo>
                                    <a:lnTo>
                                      <a:pt x="1100" y="7853"/>
                                    </a:lnTo>
                                    <a:lnTo>
                                      <a:pt x="1094" y="7847"/>
                                    </a:lnTo>
                                    <a:lnTo>
                                      <a:pt x="1087" y="7842"/>
                                    </a:lnTo>
                                    <a:lnTo>
                                      <a:pt x="1080" y="7837"/>
                                    </a:lnTo>
                                    <a:lnTo>
                                      <a:pt x="1070" y="7833"/>
                                    </a:lnTo>
                                    <a:lnTo>
                                      <a:pt x="1060" y="7829"/>
                                    </a:lnTo>
                                    <a:lnTo>
                                      <a:pt x="1040" y="7824"/>
                                    </a:lnTo>
                                    <a:lnTo>
                                      <a:pt x="1015" y="7818"/>
                                    </a:lnTo>
                                    <a:lnTo>
                                      <a:pt x="990" y="7815"/>
                                    </a:lnTo>
                                    <a:lnTo>
                                      <a:pt x="964" y="7814"/>
                                    </a:lnTo>
                                    <a:lnTo>
                                      <a:pt x="936" y="7812"/>
                                    </a:lnTo>
                                    <a:lnTo>
                                      <a:pt x="910" y="7812"/>
                                    </a:lnTo>
                                    <a:lnTo>
                                      <a:pt x="883" y="7814"/>
                                    </a:lnTo>
                                    <a:lnTo>
                                      <a:pt x="860" y="7815"/>
                                    </a:lnTo>
                                    <a:lnTo>
                                      <a:pt x="838" y="7818"/>
                                    </a:lnTo>
                                    <a:lnTo>
                                      <a:pt x="820" y="7819"/>
                                    </a:lnTo>
                                    <a:lnTo>
                                      <a:pt x="805" y="7822"/>
                                    </a:lnTo>
                                    <a:lnTo>
                                      <a:pt x="795" y="7825"/>
                                    </a:lnTo>
                                    <a:lnTo>
                                      <a:pt x="763" y="7804"/>
                                    </a:lnTo>
                                    <a:lnTo>
                                      <a:pt x="733" y="7782"/>
                                    </a:lnTo>
                                    <a:lnTo>
                                      <a:pt x="702" y="7757"/>
                                    </a:lnTo>
                                    <a:lnTo>
                                      <a:pt x="670" y="7729"/>
                                    </a:lnTo>
                                    <a:lnTo>
                                      <a:pt x="641" y="7702"/>
                                    </a:lnTo>
                                    <a:lnTo>
                                      <a:pt x="611" y="7671"/>
                                    </a:lnTo>
                                    <a:lnTo>
                                      <a:pt x="582" y="7641"/>
                                    </a:lnTo>
                                    <a:lnTo>
                                      <a:pt x="554" y="7608"/>
                                    </a:lnTo>
                                    <a:lnTo>
                                      <a:pt x="527" y="7574"/>
                                    </a:lnTo>
                                    <a:lnTo>
                                      <a:pt x="500" y="7540"/>
                                    </a:lnTo>
                                    <a:lnTo>
                                      <a:pt x="475" y="7504"/>
                                    </a:lnTo>
                                    <a:lnTo>
                                      <a:pt x="451" y="7468"/>
                                    </a:lnTo>
                                    <a:lnTo>
                                      <a:pt x="428" y="7432"/>
                                    </a:lnTo>
                                    <a:lnTo>
                                      <a:pt x="406" y="7396"/>
                                    </a:lnTo>
                                    <a:lnTo>
                                      <a:pt x="387" y="7359"/>
                                    </a:lnTo>
                                    <a:lnTo>
                                      <a:pt x="369" y="7323"/>
                                    </a:lnTo>
                                    <a:lnTo>
                                      <a:pt x="352" y="7287"/>
                                    </a:lnTo>
                                    <a:lnTo>
                                      <a:pt x="337" y="7251"/>
                                    </a:lnTo>
                                    <a:lnTo>
                                      <a:pt x="325" y="7215"/>
                                    </a:lnTo>
                                    <a:lnTo>
                                      <a:pt x="314" y="7182"/>
                                    </a:lnTo>
                                    <a:lnTo>
                                      <a:pt x="305" y="7148"/>
                                    </a:lnTo>
                                    <a:lnTo>
                                      <a:pt x="300" y="7115"/>
                                    </a:lnTo>
                                    <a:lnTo>
                                      <a:pt x="296" y="7085"/>
                                    </a:lnTo>
                                    <a:lnTo>
                                      <a:pt x="294" y="7056"/>
                                    </a:lnTo>
                                    <a:lnTo>
                                      <a:pt x="296" y="7027"/>
                                    </a:lnTo>
                                    <a:lnTo>
                                      <a:pt x="300" y="7002"/>
                                    </a:lnTo>
                                    <a:lnTo>
                                      <a:pt x="307" y="6977"/>
                                    </a:lnTo>
                                    <a:lnTo>
                                      <a:pt x="316" y="6955"/>
                                    </a:lnTo>
                                    <a:lnTo>
                                      <a:pt x="330" y="6935"/>
                                    </a:lnTo>
                                    <a:lnTo>
                                      <a:pt x="347" y="6919"/>
                                    </a:lnTo>
                                    <a:lnTo>
                                      <a:pt x="366" y="6903"/>
                                    </a:lnTo>
                                    <a:lnTo>
                                      <a:pt x="388" y="6891"/>
                                    </a:lnTo>
                                    <a:lnTo>
                                      <a:pt x="406" y="6909"/>
                                    </a:lnTo>
                                    <a:lnTo>
                                      <a:pt x="453" y="6956"/>
                                    </a:lnTo>
                                    <a:lnTo>
                                      <a:pt x="486" y="6986"/>
                                    </a:lnTo>
                                    <a:lnTo>
                                      <a:pt x="522" y="7020"/>
                                    </a:lnTo>
                                    <a:lnTo>
                                      <a:pt x="564" y="7053"/>
                                    </a:lnTo>
                                    <a:lnTo>
                                      <a:pt x="607" y="7087"/>
                                    </a:lnTo>
                                    <a:lnTo>
                                      <a:pt x="630" y="7104"/>
                                    </a:lnTo>
                                    <a:lnTo>
                                      <a:pt x="652" y="7119"/>
                                    </a:lnTo>
                                    <a:lnTo>
                                      <a:pt x="676" y="7134"/>
                                    </a:lnTo>
                                    <a:lnTo>
                                      <a:pt x="699" y="7148"/>
                                    </a:lnTo>
                                    <a:lnTo>
                                      <a:pt x="723" y="7161"/>
                                    </a:lnTo>
                                    <a:lnTo>
                                      <a:pt x="746" y="7172"/>
                                    </a:lnTo>
                                    <a:lnTo>
                                      <a:pt x="770" y="7182"/>
                                    </a:lnTo>
                                    <a:lnTo>
                                      <a:pt x="793" y="7190"/>
                                    </a:lnTo>
                                    <a:lnTo>
                                      <a:pt x="816" y="7197"/>
                                    </a:lnTo>
                                    <a:lnTo>
                                      <a:pt x="838" y="7201"/>
                                    </a:lnTo>
                                    <a:lnTo>
                                      <a:pt x="860" y="7202"/>
                                    </a:lnTo>
                                    <a:lnTo>
                                      <a:pt x="881" y="7201"/>
                                    </a:lnTo>
                                    <a:lnTo>
                                      <a:pt x="900" y="7197"/>
                                    </a:lnTo>
                                    <a:lnTo>
                                      <a:pt x="919" y="7191"/>
                                    </a:lnTo>
                                    <a:lnTo>
                                      <a:pt x="937" y="7182"/>
                                    </a:lnTo>
                                    <a:lnTo>
                                      <a:pt x="954" y="7169"/>
                                    </a:lnTo>
                                    <a:lnTo>
                                      <a:pt x="964" y="7159"/>
                                    </a:lnTo>
                                    <a:lnTo>
                                      <a:pt x="970" y="7148"/>
                                    </a:lnTo>
                                    <a:lnTo>
                                      <a:pt x="975" y="7136"/>
                                    </a:lnTo>
                                    <a:lnTo>
                                      <a:pt x="976" y="7122"/>
                                    </a:lnTo>
                                    <a:lnTo>
                                      <a:pt x="977" y="7108"/>
                                    </a:lnTo>
                                    <a:lnTo>
                                      <a:pt x="975" y="7093"/>
                                    </a:lnTo>
                                    <a:lnTo>
                                      <a:pt x="972" y="7076"/>
                                    </a:lnTo>
                                    <a:lnTo>
                                      <a:pt x="966" y="7060"/>
                                    </a:lnTo>
                                    <a:lnTo>
                                      <a:pt x="958" y="7042"/>
                                    </a:lnTo>
                                    <a:lnTo>
                                      <a:pt x="950" y="7025"/>
                                    </a:lnTo>
                                    <a:lnTo>
                                      <a:pt x="939" y="7006"/>
                                    </a:lnTo>
                                    <a:lnTo>
                                      <a:pt x="926" y="6988"/>
                                    </a:lnTo>
                                    <a:lnTo>
                                      <a:pt x="912" y="6970"/>
                                    </a:lnTo>
                                    <a:lnTo>
                                      <a:pt x="897" y="6950"/>
                                    </a:lnTo>
                                    <a:lnTo>
                                      <a:pt x="881" y="6932"/>
                                    </a:lnTo>
                                    <a:lnTo>
                                      <a:pt x="863" y="6914"/>
                                    </a:lnTo>
                                    <a:lnTo>
                                      <a:pt x="843" y="6896"/>
                                    </a:lnTo>
                                    <a:lnTo>
                                      <a:pt x="823" y="6880"/>
                                    </a:lnTo>
                                    <a:lnTo>
                                      <a:pt x="800" y="6862"/>
                                    </a:lnTo>
                                    <a:lnTo>
                                      <a:pt x="777" y="6847"/>
                                    </a:lnTo>
                                    <a:lnTo>
                                      <a:pt x="753" y="6831"/>
                                    </a:lnTo>
                                    <a:lnTo>
                                      <a:pt x="728" y="6818"/>
                                    </a:lnTo>
                                    <a:lnTo>
                                      <a:pt x="702" y="6804"/>
                                    </a:lnTo>
                                    <a:lnTo>
                                      <a:pt x="676" y="6793"/>
                                    </a:lnTo>
                                    <a:lnTo>
                                      <a:pt x="648" y="6782"/>
                                    </a:lnTo>
                                    <a:lnTo>
                                      <a:pt x="619" y="6772"/>
                                    </a:lnTo>
                                    <a:lnTo>
                                      <a:pt x="590" y="6765"/>
                                    </a:lnTo>
                                    <a:lnTo>
                                      <a:pt x="561" y="6758"/>
                                    </a:lnTo>
                                    <a:lnTo>
                                      <a:pt x="531" y="6754"/>
                                    </a:lnTo>
                                    <a:lnTo>
                                      <a:pt x="500" y="6753"/>
                                    </a:lnTo>
                                    <a:lnTo>
                                      <a:pt x="469" y="6751"/>
                                    </a:lnTo>
                                    <a:lnTo>
                                      <a:pt x="438" y="6754"/>
                                    </a:lnTo>
                                    <a:lnTo>
                                      <a:pt x="420" y="6728"/>
                                    </a:lnTo>
                                    <a:lnTo>
                                      <a:pt x="404" y="6697"/>
                                    </a:lnTo>
                                    <a:lnTo>
                                      <a:pt x="386" y="6663"/>
                                    </a:lnTo>
                                    <a:lnTo>
                                      <a:pt x="366" y="6625"/>
                                    </a:lnTo>
                                    <a:lnTo>
                                      <a:pt x="347" y="6585"/>
                                    </a:lnTo>
                                    <a:lnTo>
                                      <a:pt x="329" y="6542"/>
                                    </a:lnTo>
                                    <a:lnTo>
                                      <a:pt x="309" y="6498"/>
                                    </a:lnTo>
                                    <a:lnTo>
                                      <a:pt x="292" y="6451"/>
                                    </a:lnTo>
                                    <a:lnTo>
                                      <a:pt x="275" y="6402"/>
                                    </a:lnTo>
                                    <a:lnTo>
                                      <a:pt x="258" y="6353"/>
                                    </a:lnTo>
                                    <a:lnTo>
                                      <a:pt x="243" y="6303"/>
                                    </a:lnTo>
                                    <a:lnTo>
                                      <a:pt x="228" y="6252"/>
                                    </a:lnTo>
                                    <a:lnTo>
                                      <a:pt x="215" y="6200"/>
                                    </a:lnTo>
                                    <a:lnTo>
                                      <a:pt x="206" y="6149"/>
                                    </a:lnTo>
                                    <a:lnTo>
                                      <a:pt x="196" y="6098"/>
                                    </a:lnTo>
                                    <a:lnTo>
                                      <a:pt x="189" y="6048"/>
                                    </a:lnTo>
                                    <a:lnTo>
                                      <a:pt x="185" y="6000"/>
                                    </a:lnTo>
                                    <a:lnTo>
                                      <a:pt x="184" y="5953"/>
                                    </a:lnTo>
                                    <a:lnTo>
                                      <a:pt x="185" y="5907"/>
                                    </a:lnTo>
                                    <a:lnTo>
                                      <a:pt x="189" y="5864"/>
                                    </a:lnTo>
                                    <a:lnTo>
                                      <a:pt x="196" y="5823"/>
                                    </a:lnTo>
                                    <a:lnTo>
                                      <a:pt x="207" y="5785"/>
                                    </a:lnTo>
                                    <a:lnTo>
                                      <a:pt x="222" y="5749"/>
                                    </a:lnTo>
                                    <a:lnTo>
                                      <a:pt x="242" y="5719"/>
                                    </a:lnTo>
                                    <a:lnTo>
                                      <a:pt x="264" y="5691"/>
                                    </a:lnTo>
                                    <a:lnTo>
                                      <a:pt x="292" y="5668"/>
                                    </a:lnTo>
                                    <a:lnTo>
                                      <a:pt x="322" y="5648"/>
                                    </a:lnTo>
                                    <a:lnTo>
                                      <a:pt x="359" y="5634"/>
                                    </a:lnTo>
                                    <a:lnTo>
                                      <a:pt x="401" y="5626"/>
                                    </a:lnTo>
                                    <a:lnTo>
                                      <a:pt x="448" y="5623"/>
                                    </a:lnTo>
                                    <a:lnTo>
                                      <a:pt x="499" y="5625"/>
                                    </a:lnTo>
                                    <a:lnTo>
                                      <a:pt x="557" y="5634"/>
                                    </a:lnTo>
                                    <a:lnTo>
                                      <a:pt x="575" y="5679"/>
                                    </a:lnTo>
                                    <a:lnTo>
                                      <a:pt x="597" y="5726"/>
                                    </a:lnTo>
                                    <a:lnTo>
                                      <a:pt x="623" y="5776"/>
                                    </a:lnTo>
                                    <a:lnTo>
                                      <a:pt x="651" y="5828"/>
                                    </a:lnTo>
                                    <a:lnTo>
                                      <a:pt x="679" y="5879"/>
                                    </a:lnTo>
                                    <a:lnTo>
                                      <a:pt x="705" y="5931"/>
                                    </a:lnTo>
                                    <a:lnTo>
                                      <a:pt x="730" y="5979"/>
                                    </a:lnTo>
                                    <a:lnTo>
                                      <a:pt x="751" y="6025"/>
                                    </a:lnTo>
                                    <a:lnTo>
                                      <a:pt x="769" y="6051"/>
                                    </a:lnTo>
                                    <a:lnTo>
                                      <a:pt x="788" y="6077"/>
                                    </a:lnTo>
                                    <a:lnTo>
                                      <a:pt x="810" y="6106"/>
                                    </a:lnTo>
                                    <a:lnTo>
                                      <a:pt x="834" y="6134"/>
                                    </a:lnTo>
                                    <a:lnTo>
                                      <a:pt x="860" y="6162"/>
                                    </a:lnTo>
                                    <a:lnTo>
                                      <a:pt x="888" y="6187"/>
                                    </a:lnTo>
                                    <a:lnTo>
                                      <a:pt x="915" y="6212"/>
                                    </a:lnTo>
                                    <a:lnTo>
                                      <a:pt x="946" y="6232"/>
                                    </a:lnTo>
                                    <a:lnTo>
                                      <a:pt x="961" y="6242"/>
                                    </a:lnTo>
                                    <a:lnTo>
                                      <a:pt x="976" y="6252"/>
                                    </a:lnTo>
                                    <a:lnTo>
                                      <a:pt x="991" y="6259"/>
                                    </a:lnTo>
                                    <a:lnTo>
                                      <a:pt x="1006" y="6265"/>
                                    </a:lnTo>
                                    <a:lnTo>
                                      <a:pt x="1023" y="6271"/>
                                    </a:lnTo>
                                    <a:lnTo>
                                      <a:pt x="1038" y="6275"/>
                                    </a:lnTo>
                                    <a:lnTo>
                                      <a:pt x="1053" y="6278"/>
                                    </a:lnTo>
                                    <a:lnTo>
                                      <a:pt x="1070" y="6281"/>
                                    </a:lnTo>
                                    <a:lnTo>
                                      <a:pt x="1085" y="6281"/>
                                    </a:lnTo>
                                    <a:lnTo>
                                      <a:pt x="1100" y="6279"/>
                                    </a:lnTo>
                                    <a:lnTo>
                                      <a:pt x="1116" y="6277"/>
                                    </a:lnTo>
                                    <a:lnTo>
                                      <a:pt x="1131" y="6271"/>
                                    </a:lnTo>
                                    <a:lnTo>
                                      <a:pt x="1146" y="6264"/>
                                    </a:lnTo>
                                    <a:lnTo>
                                      <a:pt x="1161" y="6256"/>
                                    </a:lnTo>
                                    <a:lnTo>
                                      <a:pt x="1177" y="6246"/>
                                    </a:lnTo>
                                    <a:lnTo>
                                      <a:pt x="1190" y="6234"/>
                                    </a:lnTo>
                                    <a:lnTo>
                                      <a:pt x="1197" y="6228"/>
                                    </a:lnTo>
                                    <a:lnTo>
                                      <a:pt x="1203" y="6220"/>
                                    </a:lnTo>
                                    <a:lnTo>
                                      <a:pt x="1208" y="6210"/>
                                    </a:lnTo>
                                    <a:lnTo>
                                      <a:pt x="1212" y="6200"/>
                                    </a:lnTo>
                                    <a:lnTo>
                                      <a:pt x="1215" y="6188"/>
                                    </a:lnTo>
                                    <a:lnTo>
                                      <a:pt x="1217" y="6174"/>
                                    </a:lnTo>
                                    <a:lnTo>
                                      <a:pt x="1218" y="6159"/>
                                    </a:lnTo>
                                    <a:lnTo>
                                      <a:pt x="1218" y="6142"/>
                                    </a:lnTo>
                                    <a:lnTo>
                                      <a:pt x="1215" y="6124"/>
                                    </a:lnTo>
                                    <a:lnTo>
                                      <a:pt x="1212" y="6105"/>
                                    </a:lnTo>
                                    <a:lnTo>
                                      <a:pt x="1208" y="6086"/>
                                    </a:lnTo>
                                    <a:lnTo>
                                      <a:pt x="1201" y="6065"/>
                                    </a:lnTo>
                                    <a:lnTo>
                                      <a:pt x="1194" y="6043"/>
                                    </a:lnTo>
                                    <a:lnTo>
                                      <a:pt x="1185" y="6019"/>
                                    </a:lnTo>
                                    <a:lnTo>
                                      <a:pt x="1174" y="5996"/>
                                    </a:lnTo>
                                    <a:lnTo>
                                      <a:pt x="1160" y="5971"/>
                                    </a:lnTo>
                                    <a:lnTo>
                                      <a:pt x="1145" y="5946"/>
                                    </a:lnTo>
                                    <a:lnTo>
                                      <a:pt x="1128" y="5920"/>
                                    </a:lnTo>
                                    <a:lnTo>
                                      <a:pt x="1109" y="5893"/>
                                    </a:lnTo>
                                    <a:lnTo>
                                      <a:pt x="1087" y="5866"/>
                                    </a:lnTo>
                                    <a:lnTo>
                                      <a:pt x="1063" y="5839"/>
                                    </a:lnTo>
                                    <a:lnTo>
                                      <a:pt x="1037" y="5810"/>
                                    </a:lnTo>
                                    <a:lnTo>
                                      <a:pt x="1008" y="5783"/>
                                    </a:lnTo>
                                    <a:lnTo>
                                      <a:pt x="976" y="5753"/>
                                    </a:lnTo>
                                    <a:lnTo>
                                      <a:pt x="943" y="5726"/>
                                    </a:lnTo>
                                    <a:lnTo>
                                      <a:pt x="905" y="5697"/>
                                    </a:lnTo>
                                    <a:lnTo>
                                      <a:pt x="867" y="5668"/>
                                    </a:lnTo>
                                    <a:lnTo>
                                      <a:pt x="824" y="5639"/>
                                    </a:lnTo>
                                    <a:lnTo>
                                      <a:pt x="778" y="5610"/>
                                    </a:lnTo>
                                    <a:lnTo>
                                      <a:pt x="730" y="5581"/>
                                    </a:lnTo>
                                    <a:lnTo>
                                      <a:pt x="679" y="5551"/>
                                    </a:lnTo>
                                    <a:lnTo>
                                      <a:pt x="625" y="5524"/>
                                    </a:lnTo>
                                    <a:lnTo>
                                      <a:pt x="581" y="5246"/>
                                    </a:lnTo>
                                    <a:lnTo>
                                      <a:pt x="547" y="4976"/>
                                    </a:lnTo>
                                    <a:lnTo>
                                      <a:pt x="525" y="4714"/>
                                    </a:lnTo>
                                    <a:lnTo>
                                      <a:pt x="513" y="4461"/>
                                    </a:lnTo>
                                    <a:lnTo>
                                      <a:pt x="509" y="4216"/>
                                    </a:lnTo>
                                    <a:lnTo>
                                      <a:pt x="513" y="3980"/>
                                    </a:lnTo>
                                    <a:lnTo>
                                      <a:pt x="524" y="3748"/>
                                    </a:lnTo>
                                    <a:lnTo>
                                      <a:pt x="542" y="3527"/>
                                    </a:lnTo>
                                    <a:lnTo>
                                      <a:pt x="565" y="3311"/>
                                    </a:lnTo>
                                    <a:lnTo>
                                      <a:pt x="594" y="3104"/>
                                    </a:lnTo>
                                    <a:lnTo>
                                      <a:pt x="628" y="2903"/>
                                    </a:lnTo>
                                    <a:lnTo>
                                      <a:pt x="663" y="2709"/>
                                    </a:lnTo>
                                    <a:lnTo>
                                      <a:pt x="702" y="2521"/>
                                    </a:lnTo>
                                    <a:lnTo>
                                      <a:pt x="742" y="2340"/>
                                    </a:lnTo>
                                    <a:lnTo>
                                      <a:pt x="785" y="2165"/>
                                    </a:lnTo>
                                    <a:lnTo>
                                      <a:pt x="827" y="1997"/>
                                    </a:lnTo>
                                    <a:lnTo>
                                      <a:pt x="910" y="1678"/>
                                    </a:lnTo>
                                    <a:lnTo>
                                      <a:pt x="984" y="1381"/>
                                    </a:lnTo>
                                    <a:lnTo>
                                      <a:pt x="1017" y="1241"/>
                                    </a:lnTo>
                                    <a:lnTo>
                                      <a:pt x="1047" y="1105"/>
                                    </a:lnTo>
                                    <a:lnTo>
                                      <a:pt x="1070" y="975"/>
                                    </a:lnTo>
                                    <a:lnTo>
                                      <a:pt x="1087" y="849"/>
                                    </a:lnTo>
                                    <a:lnTo>
                                      <a:pt x="1099" y="729"/>
                                    </a:lnTo>
                                    <a:lnTo>
                                      <a:pt x="1102" y="613"/>
                                    </a:lnTo>
                                    <a:lnTo>
                                      <a:pt x="1098" y="501"/>
                                    </a:lnTo>
                                    <a:lnTo>
                                      <a:pt x="1085" y="393"/>
                                    </a:lnTo>
                                    <a:lnTo>
                                      <a:pt x="1062" y="289"/>
                                    </a:lnTo>
                                    <a:lnTo>
                                      <a:pt x="1030" y="189"/>
                                    </a:lnTo>
                                    <a:lnTo>
                                      <a:pt x="986" y="93"/>
                                    </a:lnTo>
                                    <a:lnTo>
                                      <a:pt x="929" y="0"/>
                                    </a:lnTo>
                                    <a:close/>
                                    <a:moveTo>
                                      <a:pt x="1084" y="7872"/>
                                    </a:moveTo>
                                    <a:lnTo>
                                      <a:pt x="1085" y="7876"/>
                                    </a:lnTo>
                                    <a:lnTo>
                                      <a:pt x="1084" y="7879"/>
                                    </a:lnTo>
                                    <a:lnTo>
                                      <a:pt x="1081" y="7883"/>
                                    </a:lnTo>
                                    <a:lnTo>
                                      <a:pt x="1077" y="7886"/>
                                    </a:lnTo>
                                    <a:lnTo>
                                      <a:pt x="1067" y="7890"/>
                                    </a:lnTo>
                                    <a:lnTo>
                                      <a:pt x="1052" y="7894"/>
                                    </a:lnTo>
                                    <a:lnTo>
                                      <a:pt x="1034" y="7897"/>
                                    </a:lnTo>
                                    <a:lnTo>
                                      <a:pt x="1015" y="7898"/>
                                    </a:lnTo>
                                    <a:lnTo>
                                      <a:pt x="991" y="7900"/>
                                    </a:lnTo>
                                    <a:lnTo>
                                      <a:pt x="968" y="7900"/>
                                    </a:lnTo>
                                    <a:lnTo>
                                      <a:pt x="943" y="7900"/>
                                    </a:lnTo>
                                    <a:lnTo>
                                      <a:pt x="917" y="7898"/>
                                    </a:lnTo>
                                    <a:lnTo>
                                      <a:pt x="892" y="7896"/>
                                    </a:lnTo>
                                    <a:lnTo>
                                      <a:pt x="868" y="7893"/>
                                    </a:lnTo>
                                    <a:lnTo>
                                      <a:pt x="845" y="7890"/>
                                    </a:lnTo>
                                    <a:lnTo>
                                      <a:pt x="824" y="7886"/>
                                    </a:lnTo>
                                    <a:lnTo>
                                      <a:pt x="806" y="7880"/>
                                    </a:lnTo>
                                    <a:lnTo>
                                      <a:pt x="791" y="7876"/>
                                    </a:lnTo>
                                    <a:lnTo>
                                      <a:pt x="806" y="7868"/>
                                    </a:lnTo>
                                    <a:lnTo>
                                      <a:pt x="824" y="7862"/>
                                    </a:lnTo>
                                    <a:lnTo>
                                      <a:pt x="845" y="7857"/>
                                    </a:lnTo>
                                    <a:lnTo>
                                      <a:pt x="867" y="7853"/>
                                    </a:lnTo>
                                    <a:lnTo>
                                      <a:pt x="890" y="7850"/>
                                    </a:lnTo>
                                    <a:lnTo>
                                      <a:pt x="915" y="7847"/>
                                    </a:lnTo>
                                    <a:lnTo>
                                      <a:pt x="940" y="7846"/>
                                    </a:lnTo>
                                    <a:lnTo>
                                      <a:pt x="964" y="7844"/>
                                    </a:lnTo>
                                    <a:lnTo>
                                      <a:pt x="987" y="7846"/>
                                    </a:lnTo>
                                    <a:lnTo>
                                      <a:pt x="1011" y="7846"/>
                                    </a:lnTo>
                                    <a:lnTo>
                                      <a:pt x="1030" y="7848"/>
                                    </a:lnTo>
                                    <a:lnTo>
                                      <a:pt x="1048" y="7851"/>
                                    </a:lnTo>
                                    <a:lnTo>
                                      <a:pt x="1063" y="7855"/>
                                    </a:lnTo>
                                    <a:lnTo>
                                      <a:pt x="1074" y="7860"/>
                                    </a:lnTo>
                                    <a:lnTo>
                                      <a:pt x="1078" y="7862"/>
                                    </a:lnTo>
                                    <a:lnTo>
                                      <a:pt x="1081" y="7865"/>
                                    </a:lnTo>
                                    <a:lnTo>
                                      <a:pt x="1084" y="7869"/>
                                    </a:lnTo>
                                    <a:lnTo>
                                      <a:pt x="1084" y="7872"/>
                                    </a:lnTo>
                                    <a:close/>
                                    <a:moveTo>
                                      <a:pt x="684" y="10080"/>
                                    </a:moveTo>
                                    <a:lnTo>
                                      <a:pt x="704" y="10067"/>
                                    </a:lnTo>
                                    <a:lnTo>
                                      <a:pt x="756" y="10029"/>
                                    </a:lnTo>
                                    <a:lnTo>
                                      <a:pt x="789" y="10003"/>
                                    </a:lnTo>
                                    <a:lnTo>
                                      <a:pt x="828" y="9974"/>
                                    </a:lnTo>
                                    <a:lnTo>
                                      <a:pt x="868" y="9941"/>
                                    </a:lnTo>
                                    <a:lnTo>
                                      <a:pt x="908" y="9905"/>
                                    </a:lnTo>
                                    <a:lnTo>
                                      <a:pt x="948" y="9867"/>
                                    </a:lnTo>
                                    <a:lnTo>
                                      <a:pt x="987" y="9830"/>
                                    </a:lnTo>
                                    <a:lnTo>
                                      <a:pt x="1005" y="9811"/>
                                    </a:lnTo>
                                    <a:lnTo>
                                      <a:pt x="1023" y="9791"/>
                                    </a:lnTo>
                                    <a:lnTo>
                                      <a:pt x="1038" y="9772"/>
                                    </a:lnTo>
                                    <a:lnTo>
                                      <a:pt x="1053" y="9753"/>
                                    </a:lnTo>
                                    <a:lnTo>
                                      <a:pt x="1066" y="9733"/>
                                    </a:lnTo>
                                    <a:lnTo>
                                      <a:pt x="1077" y="9715"/>
                                    </a:lnTo>
                                    <a:lnTo>
                                      <a:pt x="1087" y="9697"/>
                                    </a:lnTo>
                                    <a:lnTo>
                                      <a:pt x="1095" y="9679"/>
                                    </a:lnTo>
                                    <a:lnTo>
                                      <a:pt x="1099" y="9663"/>
                                    </a:lnTo>
                                    <a:lnTo>
                                      <a:pt x="1102" y="9646"/>
                                    </a:lnTo>
                                    <a:lnTo>
                                      <a:pt x="1102" y="9631"/>
                                    </a:lnTo>
                                    <a:lnTo>
                                      <a:pt x="1100" y="9617"/>
                                    </a:lnTo>
                                    <a:lnTo>
                                      <a:pt x="1095" y="9604"/>
                                    </a:lnTo>
                                    <a:lnTo>
                                      <a:pt x="1088" y="9595"/>
                                    </a:lnTo>
                                    <a:lnTo>
                                      <a:pt x="1080" y="9589"/>
                                    </a:lnTo>
                                    <a:lnTo>
                                      <a:pt x="1070" y="9586"/>
                                    </a:lnTo>
                                    <a:lnTo>
                                      <a:pt x="1059" y="9586"/>
                                    </a:lnTo>
                                    <a:lnTo>
                                      <a:pt x="1048" y="9588"/>
                                    </a:lnTo>
                                    <a:lnTo>
                                      <a:pt x="1034" y="9593"/>
                                    </a:lnTo>
                                    <a:lnTo>
                                      <a:pt x="1020" y="9600"/>
                                    </a:lnTo>
                                    <a:lnTo>
                                      <a:pt x="1005" y="9610"/>
                                    </a:lnTo>
                                    <a:lnTo>
                                      <a:pt x="990" y="9622"/>
                                    </a:lnTo>
                                    <a:lnTo>
                                      <a:pt x="973" y="9635"/>
                                    </a:lnTo>
                                    <a:lnTo>
                                      <a:pt x="955" y="9652"/>
                                    </a:lnTo>
                                    <a:lnTo>
                                      <a:pt x="939" y="9668"/>
                                    </a:lnTo>
                                    <a:lnTo>
                                      <a:pt x="921" y="9686"/>
                                    </a:lnTo>
                                    <a:lnTo>
                                      <a:pt x="903" y="9705"/>
                                    </a:lnTo>
                                    <a:lnTo>
                                      <a:pt x="885" y="9726"/>
                                    </a:lnTo>
                                    <a:lnTo>
                                      <a:pt x="850" y="9771"/>
                                    </a:lnTo>
                                    <a:lnTo>
                                      <a:pt x="816" y="9818"/>
                                    </a:lnTo>
                                    <a:lnTo>
                                      <a:pt x="784" y="9865"/>
                                    </a:lnTo>
                                    <a:lnTo>
                                      <a:pt x="753" y="9913"/>
                                    </a:lnTo>
                                    <a:lnTo>
                                      <a:pt x="741" y="9937"/>
                                    </a:lnTo>
                                    <a:lnTo>
                                      <a:pt x="728" y="9960"/>
                                    </a:lnTo>
                                    <a:lnTo>
                                      <a:pt x="717" y="9982"/>
                                    </a:lnTo>
                                    <a:lnTo>
                                      <a:pt x="708" y="10004"/>
                                    </a:lnTo>
                                    <a:lnTo>
                                      <a:pt x="699" y="10025"/>
                                    </a:lnTo>
                                    <a:lnTo>
                                      <a:pt x="693" y="10044"/>
                                    </a:lnTo>
                                    <a:lnTo>
                                      <a:pt x="688" y="10064"/>
                                    </a:lnTo>
                                    <a:lnTo>
                                      <a:pt x="684" y="10080"/>
                                    </a:lnTo>
                                    <a:close/>
                                    <a:moveTo>
                                      <a:pt x="871" y="8646"/>
                                    </a:moveTo>
                                    <a:lnTo>
                                      <a:pt x="871" y="8655"/>
                                    </a:lnTo>
                                    <a:lnTo>
                                      <a:pt x="871" y="8665"/>
                                    </a:lnTo>
                                    <a:lnTo>
                                      <a:pt x="868" y="8675"/>
                                    </a:lnTo>
                                    <a:lnTo>
                                      <a:pt x="864" y="8686"/>
                                    </a:lnTo>
                                    <a:lnTo>
                                      <a:pt x="858" y="8697"/>
                                    </a:lnTo>
                                    <a:lnTo>
                                      <a:pt x="853" y="8708"/>
                                    </a:lnTo>
                                    <a:lnTo>
                                      <a:pt x="845" y="8720"/>
                                    </a:lnTo>
                                    <a:lnTo>
                                      <a:pt x="836" y="8731"/>
                                    </a:lnTo>
                                    <a:lnTo>
                                      <a:pt x="827" y="8742"/>
                                    </a:lnTo>
                                    <a:lnTo>
                                      <a:pt x="816" y="8753"/>
                                    </a:lnTo>
                                    <a:lnTo>
                                      <a:pt x="805" y="8766"/>
                                    </a:lnTo>
                                    <a:lnTo>
                                      <a:pt x="792" y="8777"/>
                                    </a:lnTo>
                                    <a:lnTo>
                                      <a:pt x="766" y="8798"/>
                                    </a:lnTo>
                                    <a:lnTo>
                                      <a:pt x="737" y="8818"/>
                                    </a:lnTo>
                                    <a:lnTo>
                                      <a:pt x="705" y="8838"/>
                                    </a:lnTo>
                                    <a:lnTo>
                                      <a:pt x="673" y="8854"/>
                                    </a:lnTo>
                                    <a:lnTo>
                                      <a:pt x="655" y="8861"/>
                                    </a:lnTo>
                                    <a:lnTo>
                                      <a:pt x="639" y="8868"/>
                                    </a:lnTo>
                                    <a:lnTo>
                                      <a:pt x="622" y="8874"/>
                                    </a:lnTo>
                                    <a:lnTo>
                                      <a:pt x="605" y="8878"/>
                                    </a:lnTo>
                                    <a:lnTo>
                                      <a:pt x="589" y="8882"/>
                                    </a:lnTo>
                                    <a:lnTo>
                                      <a:pt x="572" y="8885"/>
                                    </a:lnTo>
                                    <a:lnTo>
                                      <a:pt x="556" y="8888"/>
                                    </a:lnTo>
                                    <a:lnTo>
                                      <a:pt x="539" y="8889"/>
                                    </a:lnTo>
                                    <a:lnTo>
                                      <a:pt x="524" y="8889"/>
                                    </a:lnTo>
                                    <a:lnTo>
                                      <a:pt x="509" y="8888"/>
                                    </a:lnTo>
                                    <a:lnTo>
                                      <a:pt x="493" y="8885"/>
                                    </a:lnTo>
                                    <a:lnTo>
                                      <a:pt x="478" y="8881"/>
                                    </a:lnTo>
                                    <a:lnTo>
                                      <a:pt x="484" y="8871"/>
                                    </a:lnTo>
                                    <a:lnTo>
                                      <a:pt x="491" y="8860"/>
                                    </a:lnTo>
                                    <a:lnTo>
                                      <a:pt x="499" y="8849"/>
                                    </a:lnTo>
                                    <a:lnTo>
                                      <a:pt x="509" y="8836"/>
                                    </a:lnTo>
                                    <a:lnTo>
                                      <a:pt x="531" y="8810"/>
                                    </a:lnTo>
                                    <a:lnTo>
                                      <a:pt x="557" y="8784"/>
                                    </a:lnTo>
                                    <a:lnTo>
                                      <a:pt x="587" y="8756"/>
                                    </a:lnTo>
                                    <a:lnTo>
                                      <a:pt x="619" y="8729"/>
                                    </a:lnTo>
                                    <a:lnTo>
                                      <a:pt x="652" y="8702"/>
                                    </a:lnTo>
                                    <a:lnTo>
                                      <a:pt x="687" y="8677"/>
                                    </a:lnTo>
                                    <a:lnTo>
                                      <a:pt x="720" y="8657"/>
                                    </a:lnTo>
                                    <a:lnTo>
                                      <a:pt x="752" y="8637"/>
                                    </a:lnTo>
                                    <a:lnTo>
                                      <a:pt x="769" y="8630"/>
                                    </a:lnTo>
                                    <a:lnTo>
                                      <a:pt x="782" y="8623"/>
                                    </a:lnTo>
                                    <a:lnTo>
                                      <a:pt x="796" y="8618"/>
                                    </a:lnTo>
                                    <a:lnTo>
                                      <a:pt x="810" y="8615"/>
                                    </a:lnTo>
                                    <a:lnTo>
                                      <a:pt x="823" y="8612"/>
                                    </a:lnTo>
                                    <a:lnTo>
                                      <a:pt x="834" y="8611"/>
                                    </a:lnTo>
                                    <a:lnTo>
                                      <a:pt x="843" y="8612"/>
                                    </a:lnTo>
                                    <a:lnTo>
                                      <a:pt x="852" y="8615"/>
                                    </a:lnTo>
                                    <a:lnTo>
                                      <a:pt x="858" y="8619"/>
                                    </a:lnTo>
                                    <a:lnTo>
                                      <a:pt x="864" y="8626"/>
                                    </a:lnTo>
                                    <a:lnTo>
                                      <a:pt x="868" y="8634"/>
                                    </a:lnTo>
                                    <a:lnTo>
                                      <a:pt x="871" y="8646"/>
                                    </a:lnTo>
                                    <a:close/>
                                    <a:moveTo>
                                      <a:pt x="684" y="5664"/>
                                    </a:moveTo>
                                    <a:lnTo>
                                      <a:pt x="704" y="5677"/>
                                    </a:lnTo>
                                    <a:lnTo>
                                      <a:pt x="756" y="5715"/>
                                    </a:lnTo>
                                    <a:lnTo>
                                      <a:pt x="789" y="5741"/>
                                    </a:lnTo>
                                    <a:lnTo>
                                      <a:pt x="828" y="5770"/>
                                    </a:lnTo>
                                    <a:lnTo>
                                      <a:pt x="868" y="5803"/>
                                    </a:lnTo>
                                    <a:lnTo>
                                      <a:pt x="908" y="5839"/>
                                    </a:lnTo>
                                    <a:lnTo>
                                      <a:pt x="948" y="5877"/>
                                    </a:lnTo>
                                    <a:lnTo>
                                      <a:pt x="987" y="5914"/>
                                    </a:lnTo>
                                    <a:lnTo>
                                      <a:pt x="1005" y="5933"/>
                                    </a:lnTo>
                                    <a:lnTo>
                                      <a:pt x="1023" y="5953"/>
                                    </a:lnTo>
                                    <a:lnTo>
                                      <a:pt x="1038" y="5972"/>
                                    </a:lnTo>
                                    <a:lnTo>
                                      <a:pt x="1053" y="5991"/>
                                    </a:lnTo>
                                    <a:lnTo>
                                      <a:pt x="1066" y="6011"/>
                                    </a:lnTo>
                                    <a:lnTo>
                                      <a:pt x="1077" y="6029"/>
                                    </a:lnTo>
                                    <a:lnTo>
                                      <a:pt x="1087" y="6047"/>
                                    </a:lnTo>
                                    <a:lnTo>
                                      <a:pt x="1095" y="6065"/>
                                    </a:lnTo>
                                    <a:lnTo>
                                      <a:pt x="1099" y="6081"/>
                                    </a:lnTo>
                                    <a:lnTo>
                                      <a:pt x="1102" y="6098"/>
                                    </a:lnTo>
                                    <a:lnTo>
                                      <a:pt x="1102" y="6113"/>
                                    </a:lnTo>
                                    <a:lnTo>
                                      <a:pt x="1100" y="6127"/>
                                    </a:lnTo>
                                    <a:lnTo>
                                      <a:pt x="1095" y="6140"/>
                                    </a:lnTo>
                                    <a:lnTo>
                                      <a:pt x="1088" y="6149"/>
                                    </a:lnTo>
                                    <a:lnTo>
                                      <a:pt x="1080" y="6155"/>
                                    </a:lnTo>
                                    <a:lnTo>
                                      <a:pt x="1070" y="6158"/>
                                    </a:lnTo>
                                    <a:lnTo>
                                      <a:pt x="1059" y="6159"/>
                                    </a:lnTo>
                                    <a:lnTo>
                                      <a:pt x="1048" y="6156"/>
                                    </a:lnTo>
                                    <a:lnTo>
                                      <a:pt x="1034" y="6151"/>
                                    </a:lnTo>
                                    <a:lnTo>
                                      <a:pt x="1020" y="6144"/>
                                    </a:lnTo>
                                    <a:lnTo>
                                      <a:pt x="1005" y="6134"/>
                                    </a:lnTo>
                                    <a:lnTo>
                                      <a:pt x="990" y="6122"/>
                                    </a:lnTo>
                                    <a:lnTo>
                                      <a:pt x="973" y="6109"/>
                                    </a:lnTo>
                                    <a:lnTo>
                                      <a:pt x="955" y="6094"/>
                                    </a:lnTo>
                                    <a:lnTo>
                                      <a:pt x="939" y="6076"/>
                                    </a:lnTo>
                                    <a:lnTo>
                                      <a:pt x="921" y="6058"/>
                                    </a:lnTo>
                                    <a:lnTo>
                                      <a:pt x="903" y="6039"/>
                                    </a:lnTo>
                                    <a:lnTo>
                                      <a:pt x="885" y="6018"/>
                                    </a:lnTo>
                                    <a:lnTo>
                                      <a:pt x="850" y="5973"/>
                                    </a:lnTo>
                                    <a:lnTo>
                                      <a:pt x="816" y="5926"/>
                                    </a:lnTo>
                                    <a:lnTo>
                                      <a:pt x="784" y="5879"/>
                                    </a:lnTo>
                                    <a:lnTo>
                                      <a:pt x="753" y="5831"/>
                                    </a:lnTo>
                                    <a:lnTo>
                                      <a:pt x="741" y="5807"/>
                                    </a:lnTo>
                                    <a:lnTo>
                                      <a:pt x="728" y="5784"/>
                                    </a:lnTo>
                                    <a:lnTo>
                                      <a:pt x="717" y="5762"/>
                                    </a:lnTo>
                                    <a:lnTo>
                                      <a:pt x="708" y="5740"/>
                                    </a:lnTo>
                                    <a:lnTo>
                                      <a:pt x="699" y="5719"/>
                                    </a:lnTo>
                                    <a:lnTo>
                                      <a:pt x="693" y="5700"/>
                                    </a:lnTo>
                                    <a:lnTo>
                                      <a:pt x="688" y="5680"/>
                                    </a:lnTo>
                                    <a:lnTo>
                                      <a:pt x="684" y="5664"/>
                                    </a:lnTo>
                                    <a:close/>
                                    <a:moveTo>
                                      <a:pt x="871" y="7100"/>
                                    </a:moveTo>
                                    <a:lnTo>
                                      <a:pt x="871" y="7090"/>
                                    </a:lnTo>
                                    <a:lnTo>
                                      <a:pt x="871" y="7079"/>
                                    </a:lnTo>
                                    <a:lnTo>
                                      <a:pt x="868" y="7069"/>
                                    </a:lnTo>
                                    <a:lnTo>
                                      <a:pt x="864" y="7058"/>
                                    </a:lnTo>
                                    <a:lnTo>
                                      <a:pt x="858" y="7047"/>
                                    </a:lnTo>
                                    <a:lnTo>
                                      <a:pt x="853" y="7036"/>
                                    </a:lnTo>
                                    <a:lnTo>
                                      <a:pt x="845" y="7025"/>
                                    </a:lnTo>
                                    <a:lnTo>
                                      <a:pt x="836" y="7013"/>
                                    </a:lnTo>
                                    <a:lnTo>
                                      <a:pt x="827" y="7002"/>
                                    </a:lnTo>
                                    <a:lnTo>
                                      <a:pt x="816" y="6991"/>
                                    </a:lnTo>
                                    <a:lnTo>
                                      <a:pt x="805" y="6978"/>
                                    </a:lnTo>
                                    <a:lnTo>
                                      <a:pt x="792" y="6967"/>
                                    </a:lnTo>
                                    <a:lnTo>
                                      <a:pt x="766" y="6946"/>
                                    </a:lnTo>
                                    <a:lnTo>
                                      <a:pt x="737" y="6926"/>
                                    </a:lnTo>
                                    <a:lnTo>
                                      <a:pt x="705" y="6906"/>
                                    </a:lnTo>
                                    <a:lnTo>
                                      <a:pt x="673" y="6890"/>
                                    </a:lnTo>
                                    <a:lnTo>
                                      <a:pt x="655" y="6883"/>
                                    </a:lnTo>
                                    <a:lnTo>
                                      <a:pt x="639" y="6876"/>
                                    </a:lnTo>
                                    <a:lnTo>
                                      <a:pt x="622" y="6870"/>
                                    </a:lnTo>
                                    <a:lnTo>
                                      <a:pt x="605" y="6866"/>
                                    </a:lnTo>
                                    <a:lnTo>
                                      <a:pt x="589" y="6862"/>
                                    </a:lnTo>
                                    <a:lnTo>
                                      <a:pt x="572" y="6859"/>
                                    </a:lnTo>
                                    <a:lnTo>
                                      <a:pt x="556" y="6856"/>
                                    </a:lnTo>
                                    <a:lnTo>
                                      <a:pt x="539" y="6855"/>
                                    </a:lnTo>
                                    <a:lnTo>
                                      <a:pt x="524" y="6856"/>
                                    </a:lnTo>
                                    <a:lnTo>
                                      <a:pt x="509" y="6856"/>
                                    </a:lnTo>
                                    <a:lnTo>
                                      <a:pt x="493" y="6859"/>
                                    </a:lnTo>
                                    <a:lnTo>
                                      <a:pt x="478" y="6863"/>
                                    </a:lnTo>
                                    <a:lnTo>
                                      <a:pt x="484" y="6873"/>
                                    </a:lnTo>
                                    <a:lnTo>
                                      <a:pt x="491" y="6884"/>
                                    </a:lnTo>
                                    <a:lnTo>
                                      <a:pt x="499" y="6895"/>
                                    </a:lnTo>
                                    <a:lnTo>
                                      <a:pt x="509" y="6908"/>
                                    </a:lnTo>
                                    <a:lnTo>
                                      <a:pt x="531" y="6934"/>
                                    </a:lnTo>
                                    <a:lnTo>
                                      <a:pt x="557" y="6960"/>
                                    </a:lnTo>
                                    <a:lnTo>
                                      <a:pt x="587" y="6988"/>
                                    </a:lnTo>
                                    <a:lnTo>
                                      <a:pt x="619" y="7015"/>
                                    </a:lnTo>
                                    <a:lnTo>
                                      <a:pt x="652" y="7042"/>
                                    </a:lnTo>
                                    <a:lnTo>
                                      <a:pt x="687" y="7067"/>
                                    </a:lnTo>
                                    <a:lnTo>
                                      <a:pt x="720" y="7087"/>
                                    </a:lnTo>
                                    <a:lnTo>
                                      <a:pt x="752" y="7107"/>
                                    </a:lnTo>
                                    <a:lnTo>
                                      <a:pt x="769" y="7114"/>
                                    </a:lnTo>
                                    <a:lnTo>
                                      <a:pt x="782" y="7121"/>
                                    </a:lnTo>
                                    <a:lnTo>
                                      <a:pt x="796" y="7126"/>
                                    </a:lnTo>
                                    <a:lnTo>
                                      <a:pt x="810" y="7129"/>
                                    </a:lnTo>
                                    <a:lnTo>
                                      <a:pt x="823" y="7132"/>
                                    </a:lnTo>
                                    <a:lnTo>
                                      <a:pt x="834" y="7133"/>
                                    </a:lnTo>
                                    <a:lnTo>
                                      <a:pt x="843" y="7132"/>
                                    </a:lnTo>
                                    <a:lnTo>
                                      <a:pt x="852" y="7129"/>
                                    </a:lnTo>
                                    <a:lnTo>
                                      <a:pt x="858" y="7125"/>
                                    </a:lnTo>
                                    <a:lnTo>
                                      <a:pt x="864" y="7118"/>
                                    </a:lnTo>
                                    <a:lnTo>
                                      <a:pt x="868" y="7110"/>
                                    </a:lnTo>
                                    <a:lnTo>
                                      <a:pt x="871" y="71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7c0e">
                                  <a:alpha val="68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9040" y="0"/>
                                <a:ext cx="1887840" cy="600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84" h="22140">
                                    <a:moveTo>
                                      <a:pt x="8622" y="11070"/>
                                    </a:moveTo>
                                    <a:lnTo>
                                      <a:pt x="8528" y="11275"/>
                                    </a:lnTo>
                                    <a:lnTo>
                                      <a:pt x="8452" y="11482"/>
                                    </a:lnTo>
                                    <a:lnTo>
                                      <a:pt x="8393" y="11694"/>
                                    </a:lnTo>
                                    <a:lnTo>
                                      <a:pt x="8348" y="11909"/>
                                    </a:lnTo>
                                    <a:lnTo>
                                      <a:pt x="8318" y="12127"/>
                                    </a:lnTo>
                                    <a:lnTo>
                                      <a:pt x="8300" y="12347"/>
                                    </a:lnTo>
                                    <a:lnTo>
                                      <a:pt x="8294" y="12570"/>
                                    </a:lnTo>
                                    <a:lnTo>
                                      <a:pt x="8299" y="12794"/>
                                    </a:lnTo>
                                    <a:lnTo>
                                      <a:pt x="8312" y="13020"/>
                                    </a:lnTo>
                                    <a:lnTo>
                                      <a:pt x="8335" y="13245"/>
                                    </a:lnTo>
                                    <a:lnTo>
                                      <a:pt x="8364" y="13474"/>
                                    </a:lnTo>
                                    <a:lnTo>
                                      <a:pt x="8398" y="13701"/>
                                    </a:lnTo>
                                    <a:lnTo>
                                      <a:pt x="8436" y="13929"/>
                                    </a:lnTo>
                                    <a:lnTo>
                                      <a:pt x="8477" y="14156"/>
                                    </a:lnTo>
                                    <a:lnTo>
                                      <a:pt x="8520" y="14381"/>
                                    </a:lnTo>
                                    <a:lnTo>
                                      <a:pt x="8564" y="14607"/>
                                    </a:lnTo>
                                    <a:lnTo>
                                      <a:pt x="8607" y="14830"/>
                                    </a:lnTo>
                                    <a:lnTo>
                                      <a:pt x="8647" y="15052"/>
                                    </a:lnTo>
                                    <a:lnTo>
                                      <a:pt x="8686" y="15271"/>
                                    </a:lnTo>
                                    <a:lnTo>
                                      <a:pt x="8719" y="15487"/>
                                    </a:lnTo>
                                    <a:lnTo>
                                      <a:pt x="8747" y="15701"/>
                                    </a:lnTo>
                                    <a:lnTo>
                                      <a:pt x="8767" y="15910"/>
                                    </a:lnTo>
                                    <a:lnTo>
                                      <a:pt x="8780" y="16117"/>
                                    </a:lnTo>
                                    <a:lnTo>
                                      <a:pt x="8784" y="16319"/>
                                    </a:lnTo>
                                    <a:lnTo>
                                      <a:pt x="8777" y="16516"/>
                                    </a:lnTo>
                                    <a:lnTo>
                                      <a:pt x="8758" y="16709"/>
                                    </a:lnTo>
                                    <a:lnTo>
                                      <a:pt x="8726" y="16896"/>
                                    </a:lnTo>
                                    <a:lnTo>
                                      <a:pt x="8680" y="17077"/>
                                    </a:lnTo>
                                    <a:lnTo>
                                      <a:pt x="8618" y="17253"/>
                                    </a:lnTo>
                                    <a:lnTo>
                                      <a:pt x="8541" y="17421"/>
                                    </a:lnTo>
                                    <a:lnTo>
                                      <a:pt x="8444" y="17583"/>
                                    </a:lnTo>
                                    <a:lnTo>
                                      <a:pt x="8328" y="17738"/>
                                    </a:lnTo>
                                    <a:lnTo>
                                      <a:pt x="8336" y="17795"/>
                                    </a:lnTo>
                                    <a:lnTo>
                                      <a:pt x="8344" y="17855"/>
                                    </a:lnTo>
                                    <a:lnTo>
                                      <a:pt x="8351" y="17914"/>
                                    </a:lnTo>
                                    <a:lnTo>
                                      <a:pt x="8357" y="17976"/>
                                    </a:lnTo>
                                    <a:lnTo>
                                      <a:pt x="8361" y="18040"/>
                                    </a:lnTo>
                                    <a:lnTo>
                                      <a:pt x="8365" y="18105"/>
                                    </a:lnTo>
                                    <a:lnTo>
                                      <a:pt x="8368" y="18171"/>
                                    </a:lnTo>
                                    <a:lnTo>
                                      <a:pt x="8369" y="18238"/>
                                    </a:lnTo>
                                    <a:lnTo>
                                      <a:pt x="8371" y="18307"/>
                                    </a:lnTo>
                                    <a:lnTo>
                                      <a:pt x="8369" y="18376"/>
                                    </a:lnTo>
                                    <a:lnTo>
                                      <a:pt x="8366" y="18447"/>
                                    </a:lnTo>
                                    <a:lnTo>
                                      <a:pt x="8364" y="18517"/>
                                    </a:lnTo>
                                    <a:lnTo>
                                      <a:pt x="8358" y="18589"/>
                                    </a:lnTo>
                                    <a:lnTo>
                                      <a:pt x="8353" y="18663"/>
                                    </a:lnTo>
                                    <a:lnTo>
                                      <a:pt x="8344" y="18736"/>
                                    </a:lnTo>
                                    <a:lnTo>
                                      <a:pt x="8335" y="18809"/>
                                    </a:lnTo>
                                    <a:lnTo>
                                      <a:pt x="8322" y="18883"/>
                                    </a:lnTo>
                                    <a:lnTo>
                                      <a:pt x="8310" y="18957"/>
                                    </a:lnTo>
                                    <a:lnTo>
                                      <a:pt x="8294" y="19031"/>
                                    </a:lnTo>
                                    <a:lnTo>
                                      <a:pt x="8277" y="19105"/>
                                    </a:lnTo>
                                    <a:lnTo>
                                      <a:pt x="8259" y="19180"/>
                                    </a:lnTo>
                                    <a:lnTo>
                                      <a:pt x="8238" y="19253"/>
                                    </a:lnTo>
                                    <a:lnTo>
                                      <a:pt x="8214" y="19328"/>
                                    </a:lnTo>
                                    <a:lnTo>
                                      <a:pt x="8189" y="19402"/>
                                    </a:lnTo>
                                    <a:lnTo>
                                      <a:pt x="8162" y="19475"/>
                                    </a:lnTo>
                                    <a:lnTo>
                                      <a:pt x="8131" y="19547"/>
                                    </a:lnTo>
                                    <a:lnTo>
                                      <a:pt x="8100" y="19620"/>
                                    </a:lnTo>
                                    <a:lnTo>
                                      <a:pt x="8065" y="19691"/>
                                    </a:lnTo>
                                    <a:lnTo>
                                      <a:pt x="8028" y="19761"/>
                                    </a:lnTo>
                                    <a:lnTo>
                                      <a:pt x="7989" y="19831"/>
                                    </a:lnTo>
                                    <a:lnTo>
                                      <a:pt x="7946" y="19900"/>
                                    </a:lnTo>
                                    <a:lnTo>
                                      <a:pt x="7902" y="19968"/>
                                    </a:lnTo>
                                    <a:lnTo>
                                      <a:pt x="8018" y="20001"/>
                                    </a:lnTo>
                                    <a:lnTo>
                                      <a:pt x="8120" y="20037"/>
                                    </a:lnTo>
                                    <a:lnTo>
                                      <a:pt x="8213" y="20077"/>
                                    </a:lnTo>
                                    <a:lnTo>
                                      <a:pt x="8293" y="20120"/>
                                    </a:lnTo>
                                    <a:lnTo>
                                      <a:pt x="8362" y="20165"/>
                                    </a:lnTo>
                                    <a:lnTo>
                                      <a:pt x="8422" y="20212"/>
                                    </a:lnTo>
                                    <a:lnTo>
                                      <a:pt x="8471" y="20262"/>
                                    </a:lnTo>
                                    <a:lnTo>
                                      <a:pt x="8513" y="20315"/>
                                    </a:lnTo>
                                    <a:lnTo>
                                      <a:pt x="8545" y="20369"/>
                                    </a:lnTo>
                                    <a:lnTo>
                                      <a:pt x="8568" y="20424"/>
                                    </a:lnTo>
                                    <a:lnTo>
                                      <a:pt x="8583" y="20481"/>
                                    </a:lnTo>
                                    <a:lnTo>
                                      <a:pt x="8592" y="20538"/>
                                    </a:lnTo>
                                    <a:lnTo>
                                      <a:pt x="8593" y="20596"/>
                                    </a:lnTo>
                                    <a:lnTo>
                                      <a:pt x="8588" y="20654"/>
                                    </a:lnTo>
                                    <a:lnTo>
                                      <a:pt x="8578" y="20713"/>
                                    </a:lnTo>
                                    <a:lnTo>
                                      <a:pt x="8561" y="20771"/>
                                    </a:lnTo>
                                    <a:lnTo>
                                      <a:pt x="8541" y="20830"/>
                                    </a:lnTo>
                                    <a:lnTo>
                                      <a:pt x="8516" y="20886"/>
                                    </a:lnTo>
                                    <a:lnTo>
                                      <a:pt x="8487" y="20943"/>
                                    </a:lnTo>
                                    <a:lnTo>
                                      <a:pt x="8455" y="20998"/>
                                    </a:lnTo>
                                    <a:lnTo>
                                      <a:pt x="8419" y="21052"/>
                                    </a:lnTo>
                                    <a:lnTo>
                                      <a:pt x="8382" y="21105"/>
                                    </a:lnTo>
                                    <a:lnTo>
                                      <a:pt x="8342" y="21156"/>
                                    </a:lnTo>
                                    <a:lnTo>
                                      <a:pt x="8300" y="21203"/>
                                    </a:lnTo>
                                    <a:lnTo>
                                      <a:pt x="8259" y="21250"/>
                                    </a:lnTo>
                                    <a:lnTo>
                                      <a:pt x="8216" y="21293"/>
                                    </a:lnTo>
                                    <a:lnTo>
                                      <a:pt x="8174" y="21333"/>
                                    </a:lnTo>
                                    <a:lnTo>
                                      <a:pt x="8133" y="21369"/>
                                    </a:lnTo>
                                    <a:lnTo>
                                      <a:pt x="8091" y="21404"/>
                                    </a:lnTo>
                                    <a:lnTo>
                                      <a:pt x="8052" y="21433"/>
                                    </a:lnTo>
                                    <a:lnTo>
                                      <a:pt x="8015" y="21459"/>
                                    </a:lnTo>
                                    <a:lnTo>
                                      <a:pt x="7981" y="21480"/>
                                    </a:lnTo>
                                    <a:lnTo>
                                      <a:pt x="7817" y="21569"/>
                                    </a:lnTo>
                                    <a:lnTo>
                                      <a:pt x="7656" y="21643"/>
                                    </a:lnTo>
                                    <a:lnTo>
                                      <a:pt x="7491" y="21707"/>
                                    </a:lnTo>
                                    <a:lnTo>
                                      <a:pt x="7327" y="21761"/>
                                    </a:lnTo>
                                    <a:lnTo>
                                      <a:pt x="7162" y="21804"/>
                                    </a:lnTo>
                                    <a:lnTo>
                                      <a:pt x="6997" y="21837"/>
                                    </a:lnTo>
                                    <a:lnTo>
                                      <a:pt x="6830" y="21863"/>
                                    </a:lnTo>
                                    <a:lnTo>
                                      <a:pt x="6664" y="21881"/>
                                    </a:lnTo>
                                    <a:lnTo>
                                      <a:pt x="6495" y="21891"/>
                                    </a:lnTo>
                                    <a:lnTo>
                                      <a:pt x="6327" y="21896"/>
                                    </a:lnTo>
                                    <a:lnTo>
                                      <a:pt x="6158" y="21895"/>
                                    </a:lnTo>
                                    <a:lnTo>
                                      <a:pt x="5988" y="21890"/>
                                    </a:lnTo>
                                    <a:lnTo>
                                      <a:pt x="5818" y="21880"/>
                                    </a:lnTo>
                                    <a:lnTo>
                                      <a:pt x="5645" y="21866"/>
                                    </a:lnTo>
                                    <a:lnTo>
                                      <a:pt x="5474" y="21851"/>
                                    </a:lnTo>
                                    <a:lnTo>
                                      <a:pt x="5299" y="21833"/>
                                    </a:lnTo>
                                    <a:lnTo>
                                      <a:pt x="4951" y="21797"/>
                                    </a:lnTo>
                                    <a:lnTo>
                                      <a:pt x="4597" y="21761"/>
                                    </a:lnTo>
                                    <a:lnTo>
                                      <a:pt x="4420" y="21746"/>
                                    </a:lnTo>
                                    <a:lnTo>
                                      <a:pt x="4240" y="21733"/>
                                    </a:lnTo>
                                    <a:lnTo>
                                      <a:pt x="4060" y="21725"/>
                                    </a:lnTo>
                                    <a:lnTo>
                                      <a:pt x="3879" y="21719"/>
                                    </a:lnTo>
                                    <a:lnTo>
                                      <a:pt x="3698" y="21719"/>
                                    </a:lnTo>
                                    <a:lnTo>
                                      <a:pt x="3516" y="21725"/>
                                    </a:lnTo>
                                    <a:lnTo>
                                      <a:pt x="3332" y="21737"/>
                                    </a:lnTo>
                                    <a:lnTo>
                                      <a:pt x="3146" y="21757"/>
                                    </a:lnTo>
                                    <a:lnTo>
                                      <a:pt x="2960" y="21783"/>
                                    </a:lnTo>
                                    <a:lnTo>
                                      <a:pt x="2773" y="21819"/>
                                    </a:lnTo>
                                    <a:lnTo>
                                      <a:pt x="2583" y="21865"/>
                                    </a:lnTo>
                                    <a:lnTo>
                                      <a:pt x="2394" y="21920"/>
                                    </a:lnTo>
                                    <a:lnTo>
                                      <a:pt x="2332" y="21939"/>
                                    </a:lnTo>
                                    <a:lnTo>
                                      <a:pt x="2264" y="21957"/>
                                    </a:lnTo>
                                    <a:lnTo>
                                      <a:pt x="2194" y="21977"/>
                                    </a:lnTo>
                                    <a:lnTo>
                                      <a:pt x="2119" y="21996"/>
                                    </a:lnTo>
                                    <a:lnTo>
                                      <a:pt x="2041" y="22014"/>
                                    </a:lnTo>
                                    <a:lnTo>
                                      <a:pt x="1960" y="22032"/>
                                    </a:lnTo>
                                    <a:lnTo>
                                      <a:pt x="1877" y="22049"/>
                                    </a:lnTo>
                                    <a:lnTo>
                                      <a:pt x="1793" y="22064"/>
                                    </a:lnTo>
                                    <a:lnTo>
                                      <a:pt x="1705" y="22079"/>
                                    </a:lnTo>
                                    <a:lnTo>
                                      <a:pt x="1617" y="22093"/>
                                    </a:lnTo>
                                    <a:lnTo>
                                      <a:pt x="1527" y="22104"/>
                                    </a:lnTo>
                                    <a:lnTo>
                                      <a:pt x="1437" y="22115"/>
                                    </a:lnTo>
                                    <a:lnTo>
                                      <a:pt x="1346" y="22123"/>
                                    </a:lnTo>
                                    <a:lnTo>
                                      <a:pt x="1256" y="22132"/>
                                    </a:lnTo>
                                    <a:lnTo>
                                      <a:pt x="1165" y="22136"/>
                                    </a:lnTo>
                                    <a:lnTo>
                                      <a:pt x="1075" y="22139"/>
                                    </a:lnTo>
                                    <a:lnTo>
                                      <a:pt x="986" y="22140"/>
                                    </a:lnTo>
                                    <a:lnTo>
                                      <a:pt x="898" y="22139"/>
                                    </a:lnTo>
                                    <a:lnTo>
                                      <a:pt x="812" y="22134"/>
                                    </a:lnTo>
                                    <a:lnTo>
                                      <a:pt x="729" y="22128"/>
                                    </a:lnTo>
                                    <a:lnTo>
                                      <a:pt x="646" y="22118"/>
                                    </a:lnTo>
                                    <a:lnTo>
                                      <a:pt x="567" y="22105"/>
                                    </a:lnTo>
                                    <a:lnTo>
                                      <a:pt x="491" y="22089"/>
                                    </a:lnTo>
                                    <a:lnTo>
                                      <a:pt x="419" y="22069"/>
                                    </a:lnTo>
                                    <a:lnTo>
                                      <a:pt x="350" y="22047"/>
                                    </a:lnTo>
                                    <a:lnTo>
                                      <a:pt x="285" y="22021"/>
                                    </a:lnTo>
                                    <a:lnTo>
                                      <a:pt x="224" y="21992"/>
                                    </a:lnTo>
                                    <a:lnTo>
                                      <a:pt x="169" y="21957"/>
                                    </a:lnTo>
                                    <a:lnTo>
                                      <a:pt x="119" y="21920"/>
                                    </a:lnTo>
                                    <a:lnTo>
                                      <a:pt x="74" y="21878"/>
                                    </a:lnTo>
                                    <a:lnTo>
                                      <a:pt x="34" y="21831"/>
                                    </a:lnTo>
                                    <a:lnTo>
                                      <a:pt x="0" y="21782"/>
                                    </a:lnTo>
                                    <a:lnTo>
                                      <a:pt x="67" y="21834"/>
                                    </a:lnTo>
                                    <a:lnTo>
                                      <a:pt x="140" y="21880"/>
                                    </a:lnTo>
                                    <a:lnTo>
                                      <a:pt x="222" y="21919"/>
                                    </a:lnTo>
                                    <a:lnTo>
                                      <a:pt x="309" y="21950"/>
                                    </a:lnTo>
                                    <a:lnTo>
                                      <a:pt x="401" y="21975"/>
                                    </a:lnTo>
                                    <a:lnTo>
                                      <a:pt x="500" y="21995"/>
                                    </a:lnTo>
                                    <a:lnTo>
                                      <a:pt x="603" y="22009"/>
                                    </a:lnTo>
                                    <a:lnTo>
                                      <a:pt x="711" y="22018"/>
                                    </a:lnTo>
                                    <a:lnTo>
                                      <a:pt x="825" y="22022"/>
                                    </a:lnTo>
                                    <a:lnTo>
                                      <a:pt x="939" y="22021"/>
                                    </a:lnTo>
                                    <a:lnTo>
                                      <a:pt x="1058" y="22017"/>
                                    </a:lnTo>
                                    <a:lnTo>
                                      <a:pt x="1180" y="22009"/>
                                    </a:lnTo>
                                    <a:lnTo>
                                      <a:pt x="1304" y="21996"/>
                                    </a:lnTo>
                                    <a:lnTo>
                                      <a:pt x="1429" y="21982"/>
                                    </a:lnTo>
                                    <a:lnTo>
                                      <a:pt x="1556" y="21964"/>
                                    </a:lnTo>
                                    <a:lnTo>
                                      <a:pt x="1683" y="21944"/>
                                    </a:lnTo>
                                    <a:lnTo>
                                      <a:pt x="1811" y="21923"/>
                                    </a:lnTo>
                                    <a:lnTo>
                                      <a:pt x="1938" y="21899"/>
                                    </a:lnTo>
                                    <a:lnTo>
                                      <a:pt x="2065" y="21874"/>
                                    </a:lnTo>
                                    <a:lnTo>
                                      <a:pt x="2189" y="21849"/>
                                    </a:lnTo>
                                    <a:lnTo>
                                      <a:pt x="2434" y="21797"/>
                                    </a:lnTo>
                                    <a:lnTo>
                                      <a:pt x="2669" y="21746"/>
                                    </a:lnTo>
                                    <a:lnTo>
                                      <a:pt x="2888" y="21697"/>
                                    </a:lnTo>
                                    <a:lnTo>
                                      <a:pt x="3090" y="21657"/>
                                    </a:lnTo>
                                    <a:lnTo>
                                      <a:pt x="3182" y="21639"/>
                                    </a:lnTo>
                                    <a:lnTo>
                                      <a:pt x="3269" y="21625"/>
                                    </a:lnTo>
                                    <a:lnTo>
                                      <a:pt x="3350" y="21614"/>
                                    </a:lnTo>
                                    <a:lnTo>
                                      <a:pt x="3423" y="21606"/>
                                    </a:lnTo>
                                    <a:lnTo>
                                      <a:pt x="3509" y="21602"/>
                                    </a:lnTo>
                                    <a:lnTo>
                                      <a:pt x="3603" y="21600"/>
                                    </a:lnTo>
                                    <a:lnTo>
                                      <a:pt x="3704" y="21603"/>
                                    </a:lnTo>
                                    <a:lnTo>
                                      <a:pt x="3813" y="21610"/>
                                    </a:lnTo>
                                    <a:lnTo>
                                      <a:pt x="3926" y="21618"/>
                                    </a:lnTo>
                                    <a:lnTo>
                                      <a:pt x="4047" y="21629"/>
                                    </a:lnTo>
                                    <a:lnTo>
                                      <a:pt x="4174" y="21643"/>
                                    </a:lnTo>
                                    <a:lnTo>
                                      <a:pt x="4304" y="21657"/>
                                    </a:lnTo>
                                    <a:lnTo>
                                      <a:pt x="4580" y="21689"/>
                                    </a:lnTo>
                                    <a:lnTo>
                                      <a:pt x="4871" y="21721"/>
                                    </a:lnTo>
                                    <a:lnTo>
                                      <a:pt x="5021" y="21736"/>
                                    </a:lnTo>
                                    <a:lnTo>
                                      <a:pt x="5175" y="21750"/>
                                    </a:lnTo>
                                    <a:lnTo>
                                      <a:pt x="5331" y="21762"/>
                                    </a:lnTo>
                                    <a:lnTo>
                                      <a:pt x="5487" y="21772"/>
                                    </a:lnTo>
                                    <a:lnTo>
                                      <a:pt x="5646" y="21780"/>
                                    </a:lnTo>
                                    <a:lnTo>
                                      <a:pt x="5807" y="21784"/>
                                    </a:lnTo>
                                    <a:lnTo>
                                      <a:pt x="5967" y="21786"/>
                                    </a:lnTo>
                                    <a:lnTo>
                                      <a:pt x="6128" y="21783"/>
                                    </a:lnTo>
                                    <a:lnTo>
                                      <a:pt x="6288" y="21775"/>
                                    </a:lnTo>
                                    <a:lnTo>
                                      <a:pt x="6447" y="21764"/>
                                    </a:lnTo>
                                    <a:lnTo>
                                      <a:pt x="6606" y="21746"/>
                                    </a:lnTo>
                                    <a:lnTo>
                                      <a:pt x="6764" y="21723"/>
                                    </a:lnTo>
                                    <a:lnTo>
                                      <a:pt x="6919" y="21694"/>
                                    </a:lnTo>
                                    <a:lnTo>
                                      <a:pt x="7072" y="21658"/>
                                    </a:lnTo>
                                    <a:lnTo>
                                      <a:pt x="7223" y="21616"/>
                                    </a:lnTo>
                                    <a:lnTo>
                                      <a:pt x="7371" y="21566"/>
                                    </a:lnTo>
                                    <a:lnTo>
                                      <a:pt x="7515" y="21508"/>
                                    </a:lnTo>
                                    <a:lnTo>
                                      <a:pt x="7654" y="21441"/>
                                    </a:lnTo>
                                    <a:lnTo>
                                      <a:pt x="7791" y="21366"/>
                                    </a:lnTo>
                                    <a:lnTo>
                                      <a:pt x="7923" y="21282"/>
                                    </a:lnTo>
                                    <a:lnTo>
                                      <a:pt x="7990" y="21239"/>
                                    </a:lnTo>
                                    <a:lnTo>
                                      <a:pt x="8052" y="21194"/>
                                    </a:lnTo>
                                    <a:lnTo>
                                      <a:pt x="8111" y="21146"/>
                                    </a:lnTo>
                                    <a:lnTo>
                                      <a:pt x="8165" y="21097"/>
                                    </a:lnTo>
                                    <a:lnTo>
                                      <a:pt x="8213" y="21048"/>
                                    </a:lnTo>
                                    <a:lnTo>
                                      <a:pt x="8256" y="20997"/>
                                    </a:lnTo>
                                    <a:lnTo>
                                      <a:pt x="8296" y="20946"/>
                                    </a:lnTo>
                                    <a:lnTo>
                                      <a:pt x="8330" y="20893"/>
                                    </a:lnTo>
                                    <a:lnTo>
                                      <a:pt x="8359" y="20841"/>
                                    </a:lnTo>
                                    <a:lnTo>
                                      <a:pt x="8384" y="20789"/>
                                    </a:lnTo>
                                    <a:lnTo>
                                      <a:pt x="8405" y="20737"/>
                                    </a:lnTo>
                                    <a:lnTo>
                                      <a:pt x="8422" y="20684"/>
                                    </a:lnTo>
                                    <a:lnTo>
                                      <a:pt x="8433" y="20633"/>
                                    </a:lnTo>
                                    <a:lnTo>
                                      <a:pt x="8440" y="20583"/>
                                    </a:lnTo>
                                    <a:lnTo>
                                      <a:pt x="8441" y="20533"/>
                                    </a:lnTo>
                                    <a:lnTo>
                                      <a:pt x="8440" y="20485"/>
                                    </a:lnTo>
                                    <a:lnTo>
                                      <a:pt x="8433" y="20438"/>
                                    </a:lnTo>
                                    <a:lnTo>
                                      <a:pt x="8422" y="20394"/>
                                    </a:lnTo>
                                    <a:lnTo>
                                      <a:pt x="8405" y="20349"/>
                                    </a:lnTo>
                                    <a:lnTo>
                                      <a:pt x="8386" y="20309"/>
                                    </a:lnTo>
                                    <a:lnTo>
                                      <a:pt x="8361" y="20269"/>
                                    </a:lnTo>
                                    <a:lnTo>
                                      <a:pt x="8332" y="20233"/>
                                    </a:lnTo>
                                    <a:lnTo>
                                      <a:pt x="8299" y="20200"/>
                                    </a:lnTo>
                                    <a:lnTo>
                                      <a:pt x="8261" y="20170"/>
                                    </a:lnTo>
                                    <a:lnTo>
                                      <a:pt x="8220" y="20142"/>
                                    </a:lnTo>
                                    <a:lnTo>
                                      <a:pt x="8173" y="20117"/>
                                    </a:lnTo>
                                    <a:lnTo>
                                      <a:pt x="8123" y="20098"/>
                                    </a:lnTo>
                                    <a:lnTo>
                                      <a:pt x="8068" y="20081"/>
                                    </a:lnTo>
                                    <a:lnTo>
                                      <a:pt x="8008" y="20067"/>
                                    </a:lnTo>
                                    <a:lnTo>
                                      <a:pt x="7946" y="20059"/>
                                    </a:lnTo>
                                    <a:lnTo>
                                      <a:pt x="7878" y="20056"/>
                                    </a:lnTo>
                                    <a:lnTo>
                                      <a:pt x="7806" y="20056"/>
                                    </a:lnTo>
                                    <a:lnTo>
                                      <a:pt x="7768" y="20117"/>
                                    </a:lnTo>
                                    <a:lnTo>
                                      <a:pt x="7729" y="20175"/>
                                    </a:lnTo>
                                    <a:lnTo>
                                      <a:pt x="7690" y="20230"/>
                                    </a:lnTo>
                                    <a:lnTo>
                                      <a:pt x="7653" y="20283"/>
                                    </a:lnTo>
                                    <a:lnTo>
                                      <a:pt x="7616" y="20333"/>
                                    </a:lnTo>
                                    <a:lnTo>
                                      <a:pt x="7580" y="20380"/>
                                    </a:lnTo>
                                    <a:lnTo>
                                      <a:pt x="7542" y="20426"/>
                                    </a:lnTo>
                                    <a:lnTo>
                                      <a:pt x="7508" y="20467"/>
                                    </a:lnTo>
                                    <a:lnTo>
                                      <a:pt x="7472" y="20507"/>
                                    </a:lnTo>
                                    <a:lnTo>
                                      <a:pt x="7437" y="20545"/>
                                    </a:lnTo>
                                    <a:lnTo>
                                      <a:pt x="7404" y="20579"/>
                                    </a:lnTo>
                                    <a:lnTo>
                                      <a:pt x="7371" y="20611"/>
                                    </a:lnTo>
                                    <a:lnTo>
                                      <a:pt x="7339" y="20641"/>
                                    </a:lnTo>
                                    <a:lnTo>
                                      <a:pt x="7307" y="20669"/>
                                    </a:lnTo>
                                    <a:lnTo>
                                      <a:pt x="7277" y="20695"/>
                                    </a:lnTo>
                                    <a:lnTo>
                                      <a:pt x="7246" y="20719"/>
                                    </a:lnTo>
                                    <a:lnTo>
                                      <a:pt x="7217" y="20740"/>
                                    </a:lnTo>
                                    <a:lnTo>
                                      <a:pt x="7190" y="20759"/>
                                    </a:lnTo>
                                    <a:lnTo>
                                      <a:pt x="7162" y="20776"/>
                                    </a:lnTo>
                                    <a:lnTo>
                                      <a:pt x="7136" y="20791"/>
                                    </a:lnTo>
                                    <a:lnTo>
                                      <a:pt x="7111" y="20805"/>
                                    </a:lnTo>
                                    <a:lnTo>
                                      <a:pt x="7086" y="20816"/>
                                    </a:lnTo>
                                    <a:lnTo>
                                      <a:pt x="7062" y="20824"/>
                                    </a:lnTo>
                                    <a:lnTo>
                                      <a:pt x="7040" y="20832"/>
                                    </a:lnTo>
                                    <a:lnTo>
                                      <a:pt x="7020" y="20838"/>
                                    </a:lnTo>
                                    <a:lnTo>
                                      <a:pt x="6999" y="20841"/>
                                    </a:lnTo>
                                    <a:lnTo>
                                      <a:pt x="6979" y="20843"/>
                                    </a:lnTo>
                                    <a:lnTo>
                                      <a:pt x="6963" y="20843"/>
                                    </a:lnTo>
                                    <a:lnTo>
                                      <a:pt x="6946" y="20842"/>
                                    </a:lnTo>
                                    <a:lnTo>
                                      <a:pt x="6931" y="20839"/>
                                    </a:lnTo>
                                    <a:lnTo>
                                      <a:pt x="6917" y="20835"/>
                                    </a:lnTo>
                                    <a:lnTo>
                                      <a:pt x="6903" y="20830"/>
                                    </a:lnTo>
                                    <a:lnTo>
                                      <a:pt x="6883" y="20807"/>
                                    </a:lnTo>
                                    <a:lnTo>
                                      <a:pt x="6867" y="20784"/>
                                    </a:lnTo>
                                    <a:lnTo>
                                      <a:pt x="6858" y="20758"/>
                                    </a:lnTo>
                                    <a:lnTo>
                                      <a:pt x="6852" y="20731"/>
                                    </a:lnTo>
                                    <a:lnTo>
                                      <a:pt x="6851" y="20702"/>
                                    </a:lnTo>
                                    <a:lnTo>
                                      <a:pt x="6854" y="20673"/>
                                    </a:lnTo>
                                    <a:lnTo>
                                      <a:pt x="6862" y="20643"/>
                                    </a:lnTo>
                                    <a:lnTo>
                                      <a:pt x="6873" y="20611"/>
                                    </a:lnTo>
                                    <a:lnTo>
                                      <a:pt x="6888" y="20579"/>
                                    </a:lnTo>
                                    <a:lnTo>
                                      <a:pt x="6906" y="20546"/>
                                    </a:lnTo>
                                    <a:lnTo>
                                      <a:pt x="6928" y="20513"/>
                                    </a:lnTo>
                                    <a:lnTo>
                                      <a:pt x="6952" y="20480"/>
                                    </a:lnTo>
                                    <a:lnTo>
                                      <a:pt x="6979" y="20446"/>
                                    </a:lnTo>
                                    <a:lnTo>
                                      <a:pt x="7010" y="20413"/>
                                    </a:lnTo>
                                    <a:lnTo>
                                      <a:pt x="7042" y="20378"/>
                                    </a:lnTo>
                                    <a:lnTo>
                                      <a:pt x="7076" y="20345"/>
                                    </a:lnTo>
                                    <a:lnTo>
                                      <a:pt x="7112" y="20313"/>
                                    </a:lnTo>
                                    <a:lnTo>
                                      <a:pt x="7151" y="20280"/>
                                    </a:lnTo>
                                    <a:lnTo>
                                      <a:pt x="7190" y="20250"/>
                                    </a:lnTo>
                                    <a:lnTo>
                                      <a:pt x="7231" y="20219"/>
                                    </a:lnTo>
                                    <a:lnTo>
                                      <a:pt x="7271" y="20189"/>
                                    </a:lnTo>
                                    <a:lnTo>
                                      <a:pt x="7314" y="20161"/>
                                    </a:lnTo>
                                    <a:lnTo>
                                      <a:pt x="7357" y="20134"/>
                                    </a:lnTo>
                                    <a:lnTo>
                                      <a:pt x="7400" y="20107"/>
                                    </a:lnTo>
                                    <a:lnTo>
                                      <a:pt x="7443" y="20084"/>
                                    </a:lnTo>
                                    <a:lnTo>
                                      <a:pt x="7486" y="20062"/>
                                    </a:lnTo>
                                    <a:lnTo>
                                      <a:pt x="7528" y="20041"/>
                                    </a:lnTo>
                                    <a:lnTo>
                                      <a:pt x="7570" y="20023"/>
                                    </a:lnTo>
                                    <a:lnTo>
                                      <a:pt x="7610" y="20006"/>
                                    </a:lnTo>
                                    <a:lnTo>
                                      <a:pt x="7650" y="19992"/>
                                    </a:lnTo>
                                    <a:lnTo>
                                      <a:pt x="7689" y="19981"/>
                                    </a:lnTo>
                                    <a:lnTo>
                                      <a:pt x="7726" y="19972"/>
                                    </a:lnTo>
                                    <a:lnTo>
                                      <a:pt x="7758" y="19925"/>
                                    </a:lnTo>
                                    <a:lnTo>
                                      <a:pt x="7788" y="19875"/>
                                    </a:lnTo>
                                    <a:lnTo>
                                      <a:pt x="7820" y="19825"/>
                                    </a:lnTo>
                                    <a:lnTo>
                                      <a:pt x="7851" y="19772"/>
                                    </a:lnTo>
                                    <a:lnTo>
                                      <a:pt x="7880" y="19720"/>
                                    </a:lnTo>
                                    <a:lnTo>
                                      <a:pt x="7910" y="19664"/>
                                    </a:lnTo>
                                    <a:lnTo>
                                      <a:pt x="7939" y="19609"/>
                                    </a:lnTo>
                                    <a:lnTo>
                                      <a:pt x="7967" y="19552"/>
                                    </a:lnTo>
                                    <a:lnTo>
                                      <a:pt x="7994" y="19494"/>
                                    </a:lnTo>
                                    <a:lnTo>
                                      <a:pt x="8021" y="19433"/>
                                    </a:lnTo>
                                    <a:lnTo>
                                      <a:pt x="8046" y="19373"/>
                                    </a:lnTo>
                                    <a:lnTo>
                                      <a:pt x="8070" y="19310"/>
                                    </a:lnTo>
                                    <a:lnTo>
                                      <a:pt x="8094" y="19247"/>
                                    </a:lnTo>
                                    <a:lnTo>
                                      <a:pt x="8116" y="19180"/>
                                    </a:lnTo>
                                    <a:lnTo>
                                      <a:pt x="8137" y="19114"/>
                                    </a:lnTo>
                                    <a:lnTo>
                                      <a:pt x="8158" y="19045"/>
                                    </a:lnTo>
                                    <a:lnTo>
                                      <a:pt x="8176" y="18975"/>
                                    </a:lnTo>
                                    <a:lnTo>
                                      <a:pt x="8192" y="18903"/>
                                    </a:lnTo>
                                    <a:lnTo>
                                      <a:pt x="8209" y="18831"/>
                                    </a:lnTo>
                                    <a:lnTo>
                                      <a:pt x="8223" y="18757"/>
                                    </a:lnTo>
                                    <a:lnTo>
                                      <a:pt x="8235" y="18681"/>
                                    </a:lnTo>
                                    <a:lnTo>
                                      <a:pt x="8245" y="18603"/>
                                    </a:lnTo>
                                    <a:lnTo>
                                      <a:pt x="8254" y="18523"/>
                                    </a:lnTo>
                                    <a:lnTo>
                                      <a:pt x="8261" y="18443"/>
                                    </a:lnTo>
                                    <a:lnTo>
                                      <a:pt x="8267" y="18360"/>
                                    </a:lnTo>
                                    <a:lnTo>
                                      <a:pt x="8270" y="18277"/>
                                    </a:lnTo>
                                    <a:lnTo>
                                      <a:pt x="8271" y="18191"/>
                                    </a:lnTo>
                                    <a:lnTo>
                                      <a:pt x="8271" y="18104"/>
                                    </a:lnTo>
                                    <a:lnTo>
                                      <a:pt x="8268" y="18014"/>
                                    </a:lnTo>
                                    <a:lnTo>
                                      <a:pt x="8263" y="17922"/>
                                    </a:lnTo>
                                    <a:lnTo>
                                      <a:pt x="8254" y="17831"/>
                                    </a:lnTo>
                                    <a:lnTo>
                                      <a:pt x="8245" y="17737"/>
                                    </a:lnTo>
                                    <a:lnTo>
                                      <a:pt x="8216" y="17744"/>
                                    </a:lnTo>
                                    <a:lnTo>
                                      <a:pt x="8187" y="17749"/>
                                    </a:lnTo>
                                    <a:lnTo>
                                      <a:pt x="8159" y="17751"/>
                                    </a:lnTo>
                                    <a:lnTo>
                                      <a:pt x="8133" y="17751"/>
                                    </a:lnTo>
                                    <a:lnTo>
                                      <a:pt x="8108" y="17748"/>
                                    </a:lnTo>
                                    <a:lnTo>
                                      <a:pt x="8084" y="17742"/>
                                    </a:lnTo>
                                    <a:lnTo>
                                      <a:pt x="8062" y="17734"/>
                                    </a:lnTo>
                                    <a:lnTo>
                                      <a:pt x="8041" y="17726"/>
                                    </a:lnTo>
                                    <a:lnTo>
                                      <a:pt x="8022" y="17713"/>
                                    </a:lnTo>
                                    <a:lnTo>
                                      <a:pt x="8004" y="17701"/>
                                    </a:lnTo>
                                    <a:lnTo>
                                      <a:pt x="7988" y="17687"/>
                                    </a:lnTo>
                                    <a:lnTo>
                                      <a:pt x="7971" y="17670"/>
                                    </a:lnTo>
                                    <a:lnTo>
                                      <a:pt x="7957" y="17654"/>
                                    </a:lnTo>
                                    <a:lnTo>
                                      <a:pt x="7943" y="17636"/>
                                    </a:lnTo>
                                    <a:lnTo>
                                      <a:pt x="7931" y="17617"/>
                                    </a:lnTo>
                                    <a:lnTo>
                                      <a:pt x="7921" y="17597"/>
                                    </a:lnTo>
                                    <a:lnTo>
                                      <a:pt x="7911" y="17578"/>
                                    </a:lnTo>
                                    <a:lnTo>
                                      <a:pt x="7903" y="17557"/>
                                    </a:lnTo>
                                    <a:lnTo>
                                      <a:pt x="7896" y="17538"/>
                                    </a:lnTo>
                                    <a:lnTo>
                                      <a:pt x="7891" y="17517"/>
                                    </a:lnTo>
                                    <a:lnTo>
                                      <a:pt x="7885" y="17496"/>
                                    </a:lnTo>
                                    <a:lnTo>
                                      <a:pt x="7882" y="17477"/>
                                    </a:lnTo>
                                    <a:lnTo>
                                      <a:pt x="7881" y="17457"/>
                                    </a:lnTo>
                                    <a:lnTo>
                                      <a:pt x="7880" y="17438"/>
                                    </a:lnTo>
                                    <a:lnTo>
                                      <a:pt x="7881" y="17420"/>
                                    </a:lnTo>
                                    <a:lnTo>
                                      <a:pt x="7882" y="17403"/>
                                    </a:lnTo>
                                    <a:lnTo>
                                      <a:pt x="7885" y="17388"/>
                                    </a:lnTo>
                                    <a:lnTo>
                                      <a:pt x="7889" y="17373"/>
                                    </a:lnTo>
                                    <a:lnTo>
                                      <a:pt x="7895" y="17361"/>
                                    </a:lnTo>
                                    <a:lnTo>
                                      <a:pt x="7902" y="17349"/>
                                    </a:lnTo>
                                    <a:lnTo>
                                      <a:pt x="7910" y="17340"/>
                                    </a:lnTo>
                                    <a:lnTo>
                                      <a:pt x="7918" y="17333"/>
                                    </a:lnTo>
                                    <a:lnTo>
                                      <a:pt x="7935" y="17323"/>
                                    </a:lnTo>
                                    <a:lnTo>
                                      <a:pt x="7950" y="17316"/>
                                    </a:lnTo>
                                    <a:lnTo>
                                      <a:pt x="7965" y="17311"/>
                                    </a:lnTo>
                                    <a:lnTo>
                                      <a:pt x="7979" y="17307"/>
                                    </a:lnTo>
                                    <a:lnTo>
                                      <a:pt x="7994" y="17304"/>
                                    </a:lnTo>
                                    <a:lnTo>
                                      <a:pt x="8010" y="17304"/>
                                    </a:lnTo>
                                    <a:lnTo>
                                      <a:pt x="8023" y="17305"/>
                                    </a:lnTo>
                                    <a:lnTo>
                                      <a:pt x="8037" y="17308"/>
                                    </a:lnTo>
                                    <a:lnTo>
                                      <a:pt x="8051" y="17311"/>
                                    </a:lnTo>
                                    <a:lnTo>
                                      <a:pt x="8065" y="17316"/>
                                    </a:lnTo>
                                    <a:lnTo>
                                      <a:pt x="8079" y="17323"/>
                                    </a:lnTo>
                                    <a:lnTo>
                                      <a:pt x="8091" y="17331"/>
                                    </a:lnTo>
                                    <a:lnTo>
                                      <a:pt x="8105" y="17340"/>
                                    </a:lnTo>
                                    <a:lnTo>
                                      <a:pt x="8117" y="17351"/>
                                    </a:lnTo>
                                    <a:lnTo>
                                      <a:pt x="8130" y="17362"/>
                                    </a:lnTo>
                                    <a:lnTo>
                                      <a:pt x="8141" y="17374"/>
                                    </a:lnTo>
                                    <a:lnTo>
                                      <a:pt x="8153" y="17387"/>
                                    </a:lnTo>
                                    <a:lnTo>
                                      <a:pt x="8165" y="17401"/>
                                    </a:lnTo>
                                    <a:lnTo>
                                      <a:pt x="8176" y="17416"/>
                                    </a:lnTo>
                                    <a:lnTo>
                                      <a:pt x="8187" y="17432"/>
                                    </a:lnTo>
                                    <a:lnTo>
                                      <a:pt x="8206" y="17466"/>
                                    </a:lnTo>
                                    <a:lnTo>
                                      <a:pt x="8225" y="17500"/>
                                    </a:lnTo>
                                    <a:lnTo>
                                      <a:pt x="8242" y="17538"/>
                                    </a:lnTo>
                                    <a:lnTo>
                                      <a:pt x="8259" y="17576"/>
                                    </a:lnTo>
                                    <a:lnTo>
                                      <a:pt x="8271" y="17615"/>
                                    </a:lnTo>
                                    <a:lnTo>
                                      <a:pt x="8283" y="17655"/>
                                    </a:lnTo>
                                    <a:lnTo>
                                      <a:pt x="8394" y="17500"/>
                                    </a:lnTo>
                                    <a:lnTo>
                                      <a:pt x="8483" y="17338"/>
                                    </a:lnTo>
                                    <a:lnTo>
                                      <a:pt x="8553" y="17171"/>
                                    </a:lnTo>
                                    <a:lnTo>
                                      <a:pt x="8604" y="16999"/>
                                    </a:lnTo>
                                    <a:lnTo>
                                      <a:pt x="8640" y="16821"/>
                                    </a:lnTo>
                                    <a:lnTo>
                                      <a:pt x="8661" y="16640"/>
                                    </a:lnTo>
                                    <a:lnTo>
                                      <a:pt x="8669" y="16453"/>
                                    </a:lnTo>
                                    <a:lnTo>
                                      <a:pt x="8664" y="16262"/>
                                    </a:lnTo>
                                    <a:lnTo>
                                      <a:pt x="8648" y="16065"/>
                                    </a:lnTo>
                                    <a:lnTo>
                                      <a:pt x="8624" y="15867"/>
                                    </a:lnTo>
                                    <a:lnTo>
                                      <a:pt x="8590" y="15664"/>
                                    </a:lnTo>
                                    <a:lnTo>
                                      <a:pt x="8552" y="15459"/>
                                    </a:lnTo>
                                    <a:lnTo>
                                      <a:pt x="8507" y="15250"/>
                                    </a:lnTo>
                                    <a:lnTo>
                                      <a:pt x="8459" y="15039"/>
                                    </a:lnTo>
                                    <a:lnTo>
                                      <a:pt x="8409" y="14825"/>
                                    </a:lnTo>
                                    <a:lnTo>
                                      <a:pt x="8359" y="14610"/>
                                    </a:lnTo>
                                    <a:lnTo>
                                      <a:pt x="8310" y="14391"/>
                                    </a:lnTo>
                                    <a:lnTo>
                                      <a:pt x="8261" y="14172"/>
                                    </a:lnTo>
                                    <a:lnTo>
                                      <a:pt x="8217" y="13951"/>
                                    </a:lnTo>
                                    <a:lnTo>
                                      <a:pt x="8178" y="13728"/>
                                    </a:lnTo>
                                    <a:lnTo>
                                      <a:pt x="8147" y="13505"/>
                                    </a:lnTo>
                                    <a:lnTo>
                                      <a:pt x="8122" y="13283"/>
                                    </a:lnTo>
                                    <a:lnTo>
                                      <a:pt x="8106" y="13058"/>
                                    </a:lnTo>
                                    <a:lnTo>
                                      <a:pt x="8101" y="12834"/>
                                    </a:lnTo>
                                    <a:lnTo>
                                      <a:pt x="8109" y="12610"/>
                                    </a:lnTo>
                                    <a:lnTo>
                                      <a:pt x="8130" y="12387"/>
                                    </a:lnTo>
                                    <a:lnTo>
                                      <a:pt x="8166" y="12165"/>
                                    </a:lnTo>
                                    <a:lnTo>
                                      <a:pt x="8218" y="11943"/>
                                    </a:lnTo>
                                    <a:lnTo>
                                      <a:pt x="8289" y="11722"/>
                                    </a:lnTo>
                                    <a:lnTo>
                                      <a:pt x="8379" y="11503"/>
                                    </a:lnTo>
                                    <a:lnTo>
                                      <a:pt x="8489" y="11286"/>
                                    </a:lnTo>
                                    <a:lnTo>
                                      <a:pt x="8622" y="11070"/>
                                    </a:lnTo>
                                    <a:close/>
                                    <a:moveTo>
                                      <a:pt x="8622" y="11070"/>
                                    </a:moveTo>
                                    <a:lnTo>
                                      <a:pt x="8528" y="10865"/>
                                    </a:lnTo>
                                    <a:lnTo>
                                      <a:pt x="8452" y="10658"/>
                                    </a:lnTo>
                                    <a:lnTo>
                                      <a:pt x="8393" y="10446"/>
                                    </a:lnTo>
                                    <a:lnTo>
                                      <a:pt x="8348" y="10231"/>
                                    </a:lnTo>
                                    <a:lnTo>
                                      <a:pt x="8318" y="10014"/>
                                    </a:lnTo>
                                    <a:lnTo>
                                      <a:pt x="8300" y="9793"/>
                                    </a:lnTo>
                                    <a:lnTo>
                                      <a:pt x="8294" y="9571"/>
                                    </a:lnTo>
                                    <a:lnTo>
                                      <a:pt x="8299" y="9346"/>
                                    </a:lnTo>
                                    <a:lnTo>
                                      <a:pt x="8312" y="9120"/>
                                    </a:lnTo>
                                    <a:lnTo>
                                      <a:pt x="8335" y="8895"/>
                                    </a:lnTo>
                                    <a:lnTo>
                                      <a:pt x="8364" y="8666"/>
                                    </a:lnTo>
                                    <a:lnTo>
                                      <a:pt x="8398" y="8439"/>
                                    </a:lnTo>
                                    <a:lnTo>
                                      <a:pt x="8436" y="8211"/>
                                    </a:lnTo>
                                    <a:lnTo>
                                      <a:pt x="8477" y="7984"/>
                                    </a:lnTo>
                                    <a:lnTo>
                                      <a:pt x="8520" y="7759"/>
                                    </a:lnTo>
                                    <a:lnTo>
                                      <a:pt x="8564" y="7533"/>
                                    </a:lnTo>
                                    <a:lnTo>
                                      <a:pt x="8607" y="7310"/>
                                    </a:lnTo>
                                    <a:lnTo>
                                      <a:pt x="8647" y="7089"/>
                                    </a:lnTo>
                                    <a:lnTo>
                                      <a:pt x="8686" y="6869"/>
                                    </a:lnTo>
                                    <a:lnTo>
                                      <a:pt x="8719" y="6653"/>
                                    </a:lnTo>
                                    <a:lnTo>
                                      <a:pt x="8747" y="6440"/>
                                    </a:lnTo>
                                    <a:lnTo>
                                      <a:pt x="8767" y="6230"/>
                                    </a:lnTo>
                                    <a:lnTo>
                                      <a:pt x="8780" y="6023"/>
                                    </a:lnTo>
                                    <a:lnTo>
                                      <a:pt x="8784" y="5821"/>
                                    </a:lnTo>
                                    <a:lnTo>
                                      <a:pt x="8777" y="5624"/>
                                    </a:lnTo>
                                    <a:lnTo>
                                      <a:pt x="8758" y="5431"/>
                                    </a:lnTo>
                                    <a:lnTo>
                                      <a:pt x="8726" y="5244"/>
                                    </a:lnTo>
                                    <a:lnTo>
                                      <a:pt x="8680" y="5063"/>
                                    </a:lnTo>
                                    <a:lnTo>
                                      <a:pt x="8618" y="4887"/>
                                    </a:lnTo>
                                    <a:lnTo>
                                      <a:pt x="8541" y="4719"/>
                                    </a:lnTo>
                                    <a:lnTo>
                                      <a:pt x="8444" y="4557"/>
                                    </a:lnTo>
                                    <a:lnTo>
                                      <a:pt x="8328" y="4402"/>
                                    </a:lnTo>
                                    <a:lnTo>
                                      <a:pt x="8336" y="4345"/>
                                    </a:lnTo>
                                    <a:lnTo>
                                      <a:pt x="8344" y="4285"/>
                                    </a:lnTo>
                                    <a:lnTo>
                                      <a:pt x="8351" y="4226"/>
                                    </a:lnTo>
                                    <a:lnTo>
                                      <a:pt x="8357" y="4164"/>
                                    </a:lnTo>
                                    <a:lnTo>
                                      <a:pt x="8361" y="4100"/>
                                    </a:lnTo>
                                    <a:lnTo>
                                      <a:pt x="8365" y="4035"/>
                                    </a:lnTo>
                                    <a:lnTo>
                                      <a:pt x="8368" y="3969"/>
                                    </a:lnTo>
                                    <a:lnTo>
                                      <a:pt x="8369" y="3902"/>
                                    </a:lnTo>
                                    <a:lnTo>
                                      <a:pt x="8371" y="3833"/>
                                    </a:lnTo>
                                    <a:lnTo>
                                      <a:pt x="8369" y="3764"/>
                                    </a:lnTo>
                                    <a:lnTo>
                                      <a:pt x="8366" y="3693"/>
                                    </a:lnTo>
                                    <a:lnTo>
                                      <a:pt x="8364" y="3623"/>
                                    </a:lnTo>
                                    <a:lnTo>
                                      <a:pt x="8358" y="3551"/>
                                    </a:lnTo>
                                    <a:lnTo>
                                      <a:pt x="8353" y="3477"/>
                                    </a:lnTo>
                                    <a:lnTo>
                                      <a:pt x="8344" y="3404"/>
                                    </a:lnTo>
                                    <a:lnTo>
                                      <a:pt x="8335" y="3331"/>
                                    </a:lnTo>
                                    <a:lnTo>
                                      <a:pt x="8322" y="3257"/>
                                    </a:lnTo>
                                    <a:lnTo>
                                      <a:pt x="8310" y="3183"/>
                                    </a:lnTo>
                                    <a:lnTo>
                                      <a:pt x="8294" y="3109"/>
                                    </a:lnTo>
                                    <a:lnTo>
                                      <a:pt x="8277" y="3035"/>
                                    </a:lnTo>
                                    <a:lnTo>
                                      <a:pt x="8259" y="2960"/>
                                    </a:lnTo>
                                    <a:lnTo>
                                      <a:pt x="8238" y="2887"/>
                                    </a:lnTo>
                                    <a:lnTo>
                                      <a:pt x="8214" y="2812"/>
                                    </a:lnTo>
                                    <a:lnTo>
                                      <a:pt x="8189" y="2738"/>
                                    </a:lnTo>
                                    <a:lnTo>
                                      <a:pt x="8162" y="2665"/>
                                    </a:lnTo>
                                    <a:lnTo>
                                      <a:pt x="8131" y="2593"/>
                                    </a:lnTo>
                                    <a:lnTo>
                                      <a:pt x="8100" y="2521"/>
                                    </a:lnTo>
                                    <a:lnTo>
                                      <a:pt x="8065" y="2449"/>
                                    </a:lnTo>
                                    <a:lnTo>
                                      <a:pt x="8028" y="2379"/>
                                    </a:lnTo>
                                    <a:lnTo>
                                      <a:pt x="7989" y="2309"/>
                                    </a:lnTo>
                                    <a:lnTo>
                                      <a:pt x="7946" y="2240"/>
                                    </a:lnTo>
                                    <a:lnTo>
                                      <a:pt x="7902" y="2172"/>
                                    </a:lnTo>
                                    <a:lnTo>
                                      <a:pt x="8018" y="2139"/>
                                    </a:lnTo>
                                    <a:lnTo>
                                      <a:pt x="8120" y="2103"/>
                                    </a:lnTo>
                                    <a:lnTo>
                                      <a:pt x="8213" y="2063"/>
                                    </a:lnTo>
                                    <a:lnTo>
                                      <a:pt x="8293" y="2020"/>
                                    </a:lnTo>
                                    <a:lnTo>
                                      <a:pt x="8362" y="1976"/>
                                    </a:lnTo>
                                    <a:lnTo>
                                      <a:pt x="8422" y="1928"/>
                                    </a:lnTo>
                                    <a:lnTo>
                                      <a:pt x="8471" y="1878"/>
                                    </a:lnTo>
                                    <a:lnTo>
                                      <a:pt x="8513" y="1825"/>
                                    </a:lnTo>
                                    <a:lnTo>
                                      <a:pt x="8545" y="1771"/>
                                    </a:lnTo>
                                    <a:lnTo>
                                      <a:pt x="8568" y="1716"/>
                                    </a:lnTo>
                                    <a:lnTo>
                                      <a:pt x="8583" y="1659"/>
                                    </a:lnTo>
                                    <a:lnTo>
                                      <a:pt x="8592" y="1602"/>
                                    </a:lnTo>
                                    <a:lnTo>
                                      <a:pt x="8593" y="1544"/>
                                    </a:lnTo>
                                    <a:lnTo>
                                      <a:pt x="8588" y="1486"/>
                                    </a:lnTo>
                                    <a:lnTo>
                                      <a:pt x="8578" y="1427"/>
                                    </a:lnTo>
                                    <a:lnTo>
                                      <a:pt x="8561" y="1369"/>
                                    </a:lnTo>
                                    <a:lnTo>
                                      <a:pt x="8541" y="1310"/>
                                    </a:lnTo>
                                    <a:lnTo>
                                      <a:pt x="8516" y="1254"/>
                                    </a:lnTo>
                                    <a:lnTo>
                                      <a:pt x="8487" y="1197"/>
                                    </a:lnTo>
                                    <a:lnTo>
                                      <a:pt x="8455" y="1142"/>
                                    </a:lnTo>
                                    <a:lnTo>
                                      <a:pt x="8419" y="1088"/>
                                    </a:lnTo>
                                    <a:lnTo>
                                      <a:pt x="8382" y="1035"/>
                                    </a:lnTo>
                                    <a:lnTo>
                                      <a:pt x="8342" y="984"/>
                                    </a:lnTo>
                                    <a:lnTo>
                                      <a:pt x="8300" y="937"/>
                                    </a:lnTo>
                                    <a:lnTo>
                                      <a:pt x="8259" y="890"/>
                                    </a:lnTo>
                                    <a:lnTo>
                                      <a:pt x="8216" y="847"/>
                                    </a:lnTo>
                                    <a:lnTo>
                                      <a:pt x="8174" y="807"/>
                                    </a:lnTo>
                                    <a:lnTo>
                                      <a:pt x="8133" y="771"/>
                                    </a:lnTo>
                                    <a:lnTo>
                                      <a:pt x="8091" y="736"/>
                                    </a:lnTo>
                                    <a:lnTo>
                                      <a:pt x="8052" y="707"/>
                                    </a:lnTo>
                                    <a:lnTo>
                                      <a:pt x="8015" y="681"/>
                                    </a:lnTo>
                                    <a:lnTo>
                                      <a:pt x="7981" y="660"/>
                                    </a:lnTo>
                                    <a:lnTo>
                                      <a:pt x="7817" y="573"/>
                                    </a:lnTo>
                                    <a:lnTo>
                                      <a:pt x="7656" y="497"/>
                                    </a:lnTo>
                                    <a:lnTo>
                                      <a:pt x="7491" y="433"/>
                                    </a:lnTo>
                                    <a:lnTo>
                                      <a:pt x="7327" y="381"/>
                                    </a:lnTo>
                                    <a:lnTo>
                                      <a:pt x="7162" y="336"/>
                                    </a:lnTo>
                                    <a:lnTo>
                                      <a:pt x="6997" y="303"/>
                                    </a:lnTo>
                                    <a:lnTo>
                                      <a:pt x="6830" y="277"/>
                                    </a:lnTo>
                                    <a:lnTo>
                                      <a:pt x="6664" y="260"/>
                                    </a:lnTo>
                                    <a:lnTo>
                                      <a:pt x="6495" y="249"/>
                                    </a:lnTo>
                                    <a:lnTo>
                                      <a:pt x="6327" y="244"/>
                                    </a:lnTo>
                                    <a:lnTo>
                                      <a:pt x="6158" y="245"/>
                                    </a:lnTo>
                                    <a:lnTo>
                                      <a:pt x="5988" y="250"/>
                                    </a:lnTo>
                                    <a:lnTo>
                                      <a:pt x="5818" y="260"/>
                                    </a:lnTo>
                                    <a:lnTo>
                                      <a:pt x="5645" y="274"/>
                                    </a:lnTo>
                                    <a:lnTo>
                                      <a:pt x="5474" y="289"/>
                                    </a:lnTo>
                                    <a:lnTo>
                                      <a:pt x="5299" y="307"/>
                                    </a:lnTo>
                                    <a:lnTo>
                                      <a:pt x="4951" y="343"/>
                                    </a:lnTo>
                                    <a:lnTo>
                                      <a:pt x="4597" y="379"/>
                                    </a:lnTo>
                                    <a:lnTo>
                                      <a:pt x="4420" y="394"/>
                                    </a:lnTo>
                                    <a:lnTo>
                                      <a:pt x="4240" y="407"/>
                                    </a:lnTo>
                                    <a:lnTo>
                                      <a:pt x="4060" y="415"/>
                                    </a:lnTo>
                                    <a:lnTo>
                                      <a:pt x="3879" y="421"/>
                                    </a:lnTo>
                                    <a:lnTo>
                                      <a:pt x="3698" y="421"/>
                                    </a:lnTo>
                                    <a:lnTo>
                                      <a:pt x="3516" y="415"/>
                                    </a:lnTo>
                                    <a:lnTo>
                                      <a:pt x="3332" y="403"/>
                                    </a:lnTo>
                                    <a:lnTo>
                                      <a:pt x="3146" y="383"/>
                                    </a:lnTo>
                                    <a:lnTo>
                                      <a:pt x="2960" y="357"/>
                                    </a:lnTo>
                                    <a:lnTo>
                                      <a:pt x="2773" y="321"/>
                                    </a:lnTo>
                                    <a:lnTo>
                                      <a:pt x="2583" y="275"/>
                                    </a:lnTo>
                                    <a:lnTo>
                                      <a:pt x="2394" y="220"/>
                                    </a:lnTo>
                                    <a:lnTo>
                                      <a:pt x="2332" y="201"/>
                                    </a:lnTo>
                                    <a:lnTo>
                                      <a:pt x="2264" y="183"/>
                                    </a:lnTo>
                                    <a:lnTo>
                                      <a:pt x="2194" y="163"/>
                                    </a:lnTo>
                                    <a:lnTo>
                                      <a:pt x="2119" y="144"/>
                                    </a:lnTo>
                                    <a:lnTo>
                                      <a:pt x="2041" y="126"/>
                                    </a:lnTo>
                                    <a:lnTo>
                                      <a:pt x="1960" y="108"/>
                                    </a:lnTo>
                                    <a:lnTo>
                                      <a:pt x="1877" y="91"/>
                                    </a:lnTo>
                                    <a:lnTo>
                                      <a:pt x="1793" y="76"/>
                                    </a:lnTo>
                                    <a:lnTo>
                                      <a:pt x="1705" y="61"/>
                                    </a:lnTo>
                                    <a:lnTo>
                                      <a:pt x="1617" y="47"/>
                                    </a:lnTo>
                                    <a:lnTo>
                                      <a:pt x="1527" y="36"/>
                                    </a:lnTo>
                                    <a:lnTo>
                                      <a:pt x="1437" y="25"/>
                                    </a:lnTo>
                                    <a:lnTo>
                                      <a:pt x="1346" y="17"/>
                                    </a:lnTo>
                                    <a:lnTo>
                                      <a:pt x="1256" y="8"/>
                                    </a:lnTo>
                                    <a:lnTo>
                                      <a:pt x="1165" y="4"/>
                                    </a:lnTo>
                                    <a:lnTo>
                                      <a:pt x="1075" y="1"/>
                                    </a:lnTo>
                                    <a:lnTo>
                                      <a:pt x="986" y="0"/>
                                    </a:lnTo>
                                    <a:lnTo>
                                      <a:pt x="898" y="1"/>
                                    </a:lnTo>
                                    <a:lnTo>
                                      <a:pt x="812" y="6"/>
                                    </a:lnTo>
                                    <a:lnTo>
                                      <a:pt x="729" y="12"/>
                                    </a:lnTo>
                                    <a:lnTo>
                                      <a:pt x="646" y="22"/>
                                    </a:lnTo>
                                    <a:lnTo>
                                      <a:pt x="567" y="35"/>
                                    </a:lnTo>
                                    <a:lnTo>
                                      <a:pt x="491" y="51"/>
                                    </a:lnTo>
                                    <a:lnTo>
                                      <a:pt x="419" y="71"/>
                                    </a:lnTo>
                                    <a:lnTo>
                                      <a:pt x="350" y="93"/>
                                    </a:lnTo>
                                    <a:lnTo>
                                      <a:pt x="285" y="119"/>
                                    </a:lnTo>
                                    <a:lnTo>
                                      <a:pt x="224" y="148"/>
                                    </a:lnTo>
                                    <a:lnTo>
                                      <a:pt x="169" y="183"/>
                                    </a:lnTo>
                                    <a:lnTo>
                                      <a:pt x="119" y="220"/>
                                    </a:lnTo>
                                    <a:lnTo>
                                      <a:pt x="74" y="262"/>
                                    </a:lnTo>
                                    <a:lnTo>
                                      <a:pt x="34" y="309"/>
                                    </a:lnTo>
                                    <a:lnTo>
                                      <a:pt x="0" y="358"/>
                                    </a:lnTo>
                                    <a:lnTo>
                                      <a:pt x="67" y="306"/>
                                    </a:lnTo>
                                    <a:lnTo>
                                      <a:pt x="140" y="260"/>
                                    </a:lnTo>
                                    <a:lnTo>
                                      <a:pt x="222" y="221"/>
                                    </a:lnTo>
                                    <a:lnTo>
                                      <a:pt x="309" y="190"/>
                                    </a:lnTo>
                                    <a:lnTo>
                                      <a:pt x="401" y="165"/>
                                    </a:lnTo>
                                    <a:lnTo>
                                      <a:pt x="500" y="145"/>
                                    </a:lnTo>
                                    <a:lnTo>
                                      <a:pt x="603" y="131"/>
                                    </a:lnTo>
                                    <a:lnTo>
                                      <a:pt x="711" y="122"/>
                                    </a:lnTo>
                                    <a:lnTo>
                                      <a:pt x="825" y="118"/>
                                    </a:lnTo>
                                    <a:lnTo>
                                      <a:pt x="939" y="119"/>
                                    </a:lnTo>
                                    <a:lnTo>
                                      <a:pt x="1058" y="123"/>
                                    </a:lnTo>
                                    <a:lnTo>
                                      <a:pt x="1180" y="131"/>
                                    </a:lnTo>
                                    <a:lnTo>
                                      <a:pt x="1304" y="144"/>
                                    </a:lnTo>
                                    <a:lnTo>
                                      <a:pt x="1429" y="159"/>
                                    </a:lnTo>
                                    <a:lnTo>
                                      <a:pt x="1556" y="176"/>
                                    </a:lnTo>
                                    <a:lnTo>
                                      <a:pt x="1683" y="196"/>
                                    </a:lnTo>
                                    <a:lnTo>
                                      <a:pt x="1811" y="217"/>
                                    </a:lnTo>
                                    <a:lnTo>
                                      <a:pt x="1938" y="241"/>
                                    </a:lnTo>
                                    <a:lnTo>
                                      <a:pt x="2065" y="266"/>
                                    </a:lnTo>
                                    <a:lnTo>
                                      <a:pt x="2189" y="292"/>
                                    </a:lnTo>
                                    <a:lnTo>
                                      <a:pt x="2434" y="343"/>
                                    </a:lnTo>
                                    <a:lnTo>
                                      <a:pt x="2669" y="394"/>
                                    </a:lnTo>
                                    <a:lnTo>
                                      <a:pt x="2888" y="443"/>
                                    </a:lnTo>
                                    <a:lnTo>
                                      <a:pt x="3090" y="483"/>
                                    </a:lnTo>
                                    <a:lnTo>
                                      <a:pt x="3182" y="501"/>
                                    </a:lnTo>
                                    <a:lnTo>
                                      <a:pt x="3269" y="515"/>
                                    </a:lnTo>
                                    <a:lnTo>
                                      <a:pt x="3350" y="526"/>
                                    </a:lnTo>
                                    <a:lnTo>
                                      <a:pt x="3423" y="534"/>
                                    </a:lnTo>
                                    <a:lnTo>
                                      <a:pt x="3509" y="538"/>
                                    </a:lnTo>
                                    <a:lnTo>
                                      <a:pt x="3603" y="540"/>
                                    </a:lnTo>
                                    <a:lnTo>
                                      <a:pt x="3704" y="537"/>
                                    </a:lnTo>
                                    <a:lnTo>
                                      <a:pt x="3813" y="530"/>
                                    </a:lnTo>
                                    <a:lnTo>
                                      <a:pt x="3926" y="522"/>
                                    </a:lnTo>
                                    <a:lnTo>
                                      <a:pt x="4047" y="511"/>
                                    </a:lnTo>
                                    <a:lnTo>
                                      <a:pt x="4174" y="497"/>
                                    </a:lnTo>
                                    <a:lnTo>
                                      <a:pt x="4304" y="483"/>
                                    </a:lnTo>
                                    <a:lnTo>
                                      <a:pt x="4580" y="451"/>
                                    </a:lnTo>
                                    <a:lnTo>
                                      <a:pt x="4871" y="419"/>
                                    </a:lnTo>
                                    <a:lnTo>
                                      <a:pt x="5021" y="404"/>
                                    </a:lnTo>
                                    <a:lnTo>
                                      <a:pt x="5175" y="390"/>
                                    </a:lnTo>
                                    <a:lnTo>
                                      <a:pt x="5331" y="378"/>
                                    </a:lnTo>
                                    <a:lnTo>
                                      <a:pt x="5487" y="368"/>
                                    </a:lnTo>
                                    <a:lnTo>
                                      <a:pt x="5646" y="360"/>
                                    </a:lnTo>
                                    <a:lnTo>
                                      <a:pt x="5807" y="356"/>
                                    </a:lnTo>
                                    <a:lnTo>
                                      <a:pt x="5967" y="354"/>
                                    </a:lnTo>
                                    <a:lnTo>
                                      <a:pt x="6128" y="357"/>
                                    </a:lnTo>
                                    <a:lnTo>
                                      <a:pt x="6288" y="365"/>
                                    </a:lnTo>
                                    <a:lnTo>
                                      <a:pt x="6447" y="376"/>
                                    </a:lnTo>
                                    <a:lnTo>
                                      <a:pt x="6606" y="394"/>
                                    </a:lnTo>
                                    <a:lnTo>
                                      <a:pt x="6764" y="417"/>
                                    </a:lnTo>
                                    <a:lnTo>
                                      <a:pt x="6919" y="446"/>
                                    </a:lnTo>
                                    <a:lnTo>
                                      <a:pt x="7072" y="482"/>
                                    </a:lnTo>
                                    <a:lnTo>
                                      <a:pt x="7223" y="524"/>
                                    </a:lnTo>
                                    <a:lnTo>
                                      <a:pt x="7371" y="574"/>
                                    </a:lnTo>
                                    <a:lnTo>
                                      <a:pt x="7515" y="632"/>
                                    </a:lnTo>
                                    <a:lnTo>
                                      <a:pt x="7654" y="699"/>
                                    </a:lnTo>
                                    <a:lnTo>
                                      <a:pt x="7791" y="774"/>
                                    </a:lnTo>
                                    <a:lnTo>
                                      <a:pt x="7923" y="858"/>
                                    </a:lnTo>
                                    <a:lnTo>
                                      <a:pt x="7990" y="901"/>
                                    </a:lnTo>
                                    <a:lnTo>
                                      <a:pt x="8052" y="946"/>
                                    </a:lnTo>
                                    <a:lnTo>
                                      <a:pt x="8111" y="994"/>
                                    </a:lnTo>
                                    <a:lnTo>
                                      <a:pt x="8165" y="1043"/>
                                    </a:lnTo>
                                    <a:lnTo>
                                      <a:pt x="8213" y="1093"/>
                                    </a:lnTo>
                                    <a:lnTo>
                                      <a:pt x="8256" y="1143"/>
                                    </a:lnTo>
                                    <a:lnTo>
                                      <a:pt x="8296" y="1194"/>
                                    </a:lnTo>
                                    <a:lnTo>
                                      <a:pt x="8330" y="1247"/>
                                    </a:lnTo>
                                    <a:lnTo>
                                      <a:pt x="8359" y="1299"/>
                                    </a:lnTo>
                                    <a:lnTo>
                                      <a:pt x="8384" y="1351"/>
                                    </a:lnTo>
                                    <a:lnTo>
                                      <a:pt x="8405" y="1403"/>
                                    </a:lnTo>
                                    <a:lnTo>
                                      <a:pt x="8422" y="1456"/>
                                    </a:lnTo>
                                    <a:lnTo>
                                      <a:pt x="8433" y="1507"/>
                                    </a:lnTo>
                                    <a:lnTo>
                                      <a:pt x="8440" y="1557"/>
                                    </a:lnTo>
                                    <a:lnTo>
                                      <a:pt x="8441" y="1607"/>
                                    </a:lnTo>
                                    <a:lnTo>
                                      <a:pt x="8440" y="1655"/>
                                    </a:lnTo>
                                    <a:lnTo>
                                      <a:pt x="8433" y="1702"/>
                                    </a:lnTo>
                                    <a:lnTo>
                                      <a:pt x="8422" y="1746"/>
                                    </a:lnTo>
                                    <a:lnTo>
                                      <a:pt x="8405" y="1791"/>
                                    </a:lnTo>
                                    <a:lnTo>
                                      <a:pt x="8386" y="1831"/>
                                    </a:lnTo>
                                    <a:lnTo>
                                      <a:pt x="8361" y="1871"/>
                                    </a:lnTo>
                                    <a:lnTo>
                                      <a:pt x="8332" y="1907"/>
                                    </a:lnTo>
                                    <a:lnTo>
                                      <a:pt x="8299" y="1940"/>
                                    </a:lnTo>
                                    <a:lnTo>
                                      <a:pt x="8261" y="1970"/>
                                    </a:lnTo>
                                    <a:lnTo>
                                      <a:pt x="8220" y="1998"/>
                                    </a:lnTo>
                                    <a:lnTo>
                                      <a:pt x="8173" y="2023"/>
                                    </a:lnTo>
                                    <a:lnTo>
                                      <a:pt x="8123" y="2042"/>
                                    </a:lnTo>
                                    <a:lnTo>
                                      <a:pt x="8068" y="2059"/>
                                    </a:lnTo>
                                    <a:lnTo>
                                      <a:pt x="8008" y="2073"/>
                                    </a:lnTo>
                                    <a:lnTo>
                                      <a:pt x="7946" y="2081"/>
                                    </a:lnTo>
                                    <a:lnTo>
                                      <a:pt x="7878" y="2084"/>
                                    </a:lnTo>
                                    <a:lnTo>
                                      <a:pt x="7806" y="2084"/>
                                    </a:lnTo>
                                    <a:lnTo>
                                      <a:pt x="7768" y="2023"/>
                                    </a:lnTo>
                                    <a:lnTo>
                                      <a:pt x="7729" y="1965"/>
                                    </a:lnTo>
                                    <a:lnTo>
                                      <a:pt x="7690" y="1910"/>
                                    </a:lnTo>
                                    <a:lnTo>
                                      <a:pt x="7653" y="1857"/>
                                    </a:lnTo>
                                    <a:lnTo>
                                      <a:pt x="7616" y="1807"/>
                                    </a:lnTo>
                                    <a:lnTo>
                                      <a:pt x="7580" y="1760"/>
                                    </a:lnTo>
                                    <a:lnTo>
                                      <a:pt x="7542" y="1714"/>
                                    </a:lnTo>
                                    <a:lnTo>
                                      <a:pt x="7508" y="1673"/>
                                    </a:lnTo>
                                    <a:lnTo>
                                      <a:pt x="7472" y="1633"/>
                                    </a:lnTo>
                                    <a:lnTo>
                                      <a:pt x="7437" y="1595"/>
                                    </a:lnTo>
                                    <a:lnTo>
                                      <a:pt x="7404" y="1561"/>
                                    </a:lnTo>
                                    <a:lnTo>
                                      <a:pt x="7371" y="1529"/>
                                    </a:lnTo>
                                    <a:lnTo>
                                      <a:pt x="7339" y="1499"/>
                                    </a:lnTo>
                                    <a:lnTo>
                                      <a:pt x="7307" y="1471"/>
                                    </a:lnTo>
                                    <a:lnTo>
                                      <a:pt x="7277" y="1445"/>
                                    </a:lnTo>
                                    <a:lnTo>
                                      <a:pt x="7246" y="1421"/>
                                    </a:lnTo>
                                    <a:lnTo>
                                      <a:pt x="7217" y="1400"/>
                                    </a:lnTo>
                                    <a:lnTo>
                                      <a:pt x="7190" y="1381"/>
                                    </a:lnTo>
                                    <a:lnTo>
                                      <a:pt x="7162" y="1364"/>
                                    </a:lnTo>
                                    <a:lnTo>
                                      <a:pt x="7136" y="1349"/>
                                    </a:lnTo>
                                    <a:lnTo>
                                      <a:pt x="7111" y="1335"/>
                                    </a:lnTo>
                                    <a:lnTo>
                                      <a:pt x="7086" y="1324"/>
                                    </a:lnTo>
                                    <a:lnTo>
                                      <a:pt x="7062" y="1316"/>
                                    </a:lnTo>
                                    <a:lnTo>
                                      <a:pt x="7040" y="1308"/>
                                    </a:lnTo>
                                    <a:lnTo>
                                      <a:pt x="7020" y="1302"/>
                                    </a:lnTo>
                                    <a:lnTo>
                                      <a:pt x="6999" y="1299"/>
                                    </a:lnTo>
                                    <a:lnTo>
                                      <a:pt x="6979" y="1297"/>
                                    </a:lnTo>
                                    <a:lnTo>
                                      <a:pt x="6963" y="1297"/>
                                    </a:lnTo>
                                    <a:lnTo>
                                      <a:pt x="6946" y="1298"/>
                                    </a:lnTo>
                                    <a:lnTo>
                                      <a:pt x="6931" y="1301"/>
                                    </a:lnTo>
                                    <a:lnTo>
                                      <a:pt x="6917" y="1305"/>
                                    </a:lnTo>
                                    <a:lnTo>
                                      <a:pt x="6903" y="1310"/>
                                    </a:lnTo>
                                    <a:lnTo>
                                      <a:pt x="6883" y="1333"/>
                                    </a:lnTo>
                                    <a:lnTo>
                                      <a:pt x="6867" y="1356"/>
                                    </a:lnTo>
                                    <a:lnTo>
                                      <a:pt x="6858" y="1382"/>
                                    </a:lnTo>
                                    <a:lnTo>
                                      <a:pt x="6852" y="1409"/>
                                    </a:lnTo>
                                    <a:lnTo>
                                      <a:pt x="6851" y="1438"/>
                                    </a:lnTo>
                                    <a:lnTo>
                                      <a:pt x="6854" y="1467"/>
                                    </a:lnTo>
                                    <a:lnTo>
                                      <a:pt x="6862" y="1497"/>
                                    </a:lnTo>
                                    <a:lnTo>
                                      <a:pt x="6873" y="1529"/>
                                    </a:lnTo>
                                    <a:lnTo>
                                      <a:pt x="6888" y="1561"/>
                                    </a:lnTo>
                                    <a:lnTo>
                                      <a:pt x="6906" y="1594"/>
                                    </a:lnTo>
                                    <a:lnTo>
                                      <a:pt x="6928" y="1627"/>
                                    </a:lnTo>
                                    <a:lnTo>
                                      <a:pt x="6952" y="1661"/>
                                    </a:lnTo>
                                    <a:lnTo>
                                      <a:pt x="6979" y="1694"/>
                                    </a:lnTo>
                                    <a:lnTo>
                                      <a:pt x="7010" y="1727"/>
                                    </a:lnTo>
                                    <a:lnTo>
                                      <a:pt x="7042" y="1762"/>
                                    </a:lnTo>
                                    <a:lnTo>
                                      <a:pt x="7076" y="1795"/>
                                    </a:lnTo>
                                    <a:lnTo>
                                      <a:pt x="7112" y="1827"/>
                                    </a:lnTo>
                                    <a:lnTo>
                                      <a:pt x="7151" y="1860"/>
                                    </a:lnTo>
                                    <a:lnTo>
                                      <a:pt x="7190" y="1890"/>
                                    </a:lnTo>
                                    <a:lnTo>
                                      <a:pt x="7231" y="1921"/>
                                    </a:lnTo>
                                    <a:lnTo>
                                      <a:pt x="7271" y="1951"/>
                                    </a:lnTo>
                                    <a:lnTo>
                                      <a:pt x="7314" y="1979"/>
                                    </a:lnTo>
                                    <a:lnTo>
                                      <a:pt x="7357" y="2006"/>
                                    </a:lnTo>
                                    <a:lnTo>
                                      <a:pt x="7400" y="2033"/>
                                    </a:lnTo>
                                    <a:lnTo>
                                      <a:pt x="7443" y="2056"/>
                                    </a:lnTo>
                                    <a:lnTo>
                                      <a:pt x="7486" y="2078"/>
                                    </a:lnTo>
                                    <a:lnTo>
                                      <a:pt x="7528" y="2099"/>
                                    </a:lnTo>
                                    <a:lnTo>
                                      <a:pt x="7570" y="2117"/>
                                    </a:lnTo>
                                    <a:lnTo>
                                      <a:pt x="7610" y="2134"/>
                                    </a:lnTo>
                                    <a:lnTo>
                                      <a:pt x="7650" y="2148"/>
                                    </a:lnTo>
                                    <a:lnTo>
                                      <a:pt x="7689" y="2159"/>
                                    </a:lnTo>
                                    <a:lnTo>
                                      <a:pt x="7726" y="2168"/>
                                    </a:lnTo>
                                    <a:lnTo>
                                      <a:pt x="7758" y="2215"/>
                                    </a:lnTo>
                                    <a:lnTo>
                                      <a:pt x="7788" y="2265"/>
                                    </a:lnTo>
                                    <a:lnTo>
                                      <a:pt x="7820" y="2315"/>
                                    </a:lnTo>
                                    <a:lnTo>
                                      <a:pt x="7851" y="2368"/>
                                    </a:lnTo>
                                    <a:lnTo>
                                      <a:pt x="7880" y="2420"/>
                                    </a:lnTo>
                                    <a:lnTo>
                                      <a:pt x="7910" y="2476"/>
                                    </a:lnTo>
                                    <a:lnTo>
                                      <a:pt x="7939" y="2531"/>
                                    </a:lnTo>
                                    <a:lnTo>
                                      <a:pt x="7967" y="2588"/>
                                    </a:lnTo>
                                    <a:lnTo>
                                      <a:pt x="7994" y="2646"/>
                                    </a:lnTo>
                                    <a:lnTo>
                                      <a:pt x="8021" y="2707"/>
                                    </a:lnTo>
                                    <a:lnTo>
                                      <a:pt x="8046" y="2768"/>
                                    </a:lnTo>
                                    <a:lnTo>
                                      <a:pt x="8070" y="2830"/>
                                    </a:lnTo>
                                    <a:lnTo>
                                      <a:pt x="8094" y="2893"/>
                                    </a:lnTo>
                                    <a:lnTo>
                                      <a:pt x="8116" y="2960"/>
                                    </a:lnTo>
                                    <a:lnTo>
                                      <a:pt x="8137" y="3026"/>
                                    </a:lnTo>
                                    <a:lnTo>
                                      <a:pt x="8158" y="3095"/>
                                    </a:lnTo>
                                    <a:lnTo>
                                      <a:pt x="8176" y="3165"/>
                                    </a:lnTo>
                                    <a:lnTo>
                                      <a:pt x="8192" y="3237"/>
                                    </a:lnTo>
                                    <a:lnTo>
                                      <a:pt x="8209" y="3310"/>
                                    </a:lnTo>
                                    <a:lnTo>
                                      <a:pt x="8223" y="3383"/>
                                    </a:lnTo>
                                    <a:lnTo>
                                      <a:pt x="8235" y="3459"/>
                                    </a:lnTo>
                                    <a:lnTo>
                                      <a:pt x="8245" y="3537"/>
                                    </a:lnTo>
                                    <a:lnTo>
                                      <a:pt x="8254" y="3617"/>
                                    </a:lnTo>
                                    <a:lnTo>
                                      <a:pt x="8261" y="3697"/>
                                    </a:lnTo>
                                    <a:lnTo>
                                      <a:pt x="8267" y="3780"/>
                                    </a:lnTo>
                                    <a:lnTo>
                                      <a:pt x="8270" y="3863"/>
                                    </a:lnTo>
                                    <a:lnTo>
                                      <a:pt x="8271" y="3949"/>
                                    </a:lnTo>
                                    <a:lnTo>
                                      <a:pt x="8271" y="4038"/>
                                    </a:lnTo>
                                    <a:lnTo>
                                      <a:pt x="8268" y="4126"/>
                                    </a:lnTo>
                                    <a:lnTo>
                                      <a:pt x="8263" y="4218"/>
                                    </a:lnTo>
                                    <a:lnTo>
                                      <a:pt x="8254" y="4309"/>
                                    </a:lnTo>
                                    <a:lnTo>
                                      <a:pt x="8245" y="4403"/>
                                    </a:lnTo>
                                    <a:lnTo>
                                      <a:pt x="8216" y="4396"/>
                                    </a:lnTo>
                                    <a:lnTo>
                                      <a:pt x="8187" y="4391"/>
                                    </a:lnTo>
                                    <a:lnTo>
                                      <a:pt x="8159" y="4389"/>
                                    </a:lnTo>
                                    <a:lnTo>
                                      <a:pt x="8133" y="4389"/>
                                    </a:lnTo>
                                    <a:lnTo>
                                      <a:pt x="8108" y="4392"/>
                                    </a:lnTo>
                                    <a:lnTo>
                                      <a:pt x="8084" y="4398"/>
                                    </a:lnTo>
                                    <a:lnTo>
                                      <a:pt x="8062" y="4406"/>
                                    </a:lnTo>
                                    <a:lnTo>
                                      <a:pt x="8041" y="4414"/>
                                    </a:lnTo>
                                    <a:lnTo>
                                      <a:pt x="8022" y="4427"/>
                                    </a:lnTo>
                                    <a:lnTo>
                                      <a:pt x="8004" y="4439"/>
                                    </a:lnTo>
                                    <a:lnTo>
                                      <a:pt x="7988" y="4453"/>
                                    </a:lnTo>
                                    <a:lnTo>
                                      <a:pt x="7971" y="4470"/>
                                    </a:lnTo>
                                    <a:lnTo>
                                      <a:pt x="7957" y="4486"/>
                                    </a:lnTo>
                                    <a:lnTo>
                                      <a:pt x="7943" y="4504"/>
                                    </a:lnTo>
                                    <a:lnTo>
                                      <a:pt x="7931" y="4523"/>
                                    </a:lnTo>
                                    <a:lnTo>
                                      <a:pt x="7921" y="4543"/>
                                    </a:lnTo>
                                    <a:lnTo>
                                      <a:pt x="7911" y="4562"/>
                                    </a:lnTo>
                                    <a:lnTo>
                                      <a:pt x="7903" y="4583"/>
                                    </a:lnTo>
                                    <a:lnTo>
                                      <a:pt x="7896" y="4602"/>
                                    </a:lnTo>
                                    <a:lnTo>
                                      <a:pt x="7891" y="4623"/>
                                    </a:lnTo>
                                    <a:lnTo>
                                      <a:pt x="7885" y="4644"/>
                                    </a:lnTo>
                                    <a:lnTo>
                                      <a:pt x="7882" y="4663"/>
                                    </a:lnTo>
                                    <a:lnTo>
                                      <a:pt x="7881" y="4683"/>
                                    </a:lnTo>
                                    <a:lnTo>
                                      <a:pt x="7880" y="4702"/>
                                    </a:lnTo>
                                    <a:lnTo>
                                      <a:pt x="7881" y="4720"/>
                                    </a:lnTo>
                                    <a:lnTo>
                                      <a:pt x="7882" y="4737"/>
                                    </a:lnTo>
                                    <a:lnTo>
                                      <a:pt x="7885" y="4752"/>
                                    </a:lnTo>
                                    <a:lnTo>
                                      <a:pt x="7889" y="4767"/>
                                    </a:lnTo>
                                    <a:lnTo>
                                      <a:pt x="7895" y="4779"/>
                                    </a:lnTo>
                                    <a:lnTo>
                                      <a:pt x="7902" y="4791"/>
                                    </a:lnTo>
                                    <a:lnTo>
                                      <a:pt x="7910" y="4800"/>
                                    </a:lnTo>
                                    <a:lnTo>
                                      <a:pt x="7918" y="4807"/>
                                    </a:lnTo>
                                    <a:lnTo>
                                      <a:pt x="7935" y="4817"/>
                                    </a:lnTo>
                                    <a:lnTo>
                                      <a:pt x="7950" y="4824"/>
                                    </a:lnTo>
                                    <a:lnTo>
                                      <a:pt x="7965" y="4829"/>
                                    </a:lnTo>
                                    <a:lnTo>
                                      <a:pt x="7979" y="4833"/>
                                    </a:lnTo>
                                    <a:lnTo>
                                      <a:pt x="7994" y="4836"/>
                                    </a:lnTo>
                                    <a:lnTo>
                                      <a:pt x="8010" y="4836"/>
                                    </a:lnTo>
                                    <a:lnTo>
                                      <a:pt x="8023" y="4835"/>
                                    </a:lnTo>
                                    <a:lnTo>
                                      <a:pt x="8037" y="4833"/>
                                    </a:lnTo>
                                    <a:lnTo>
                                      <a:pt x="8051" y="4829"/>
                                    </a:lnTo>
                                    <a:lnTo>
                                      <a:pt x="8065" y="4824"/>
                                    </a:lnTo>
                                    <a:lnTo>
                                      <a:pt x="8079" y="4817"/>
                                    </a:lnTo>
                                    <a:lnTo>
                                      <a:pt x="8091" y="4809"/>
                                    </a:lnTo>
                                    <a:lnTo>
                                      <a:pt x="8105" y="4800"/>
                                    </a:lnTo>
                                    <a:lnTo>
                                      <a:pt x="8117" y="4789"/>
                                    </a:lnTo>
                                    <a:lnTo>
                                      <a:pt x="8130" y="4778"/>
                                    </a:lnTo>
                                    <a:lnTo>
                                      <a:pt x="8141" y="4766"/>
                                    </a:lnTo>
                                    <a:lnTo>
                                      <a:pt x="8153" y="4753"/>
                                    </a:lnTo>
                                    <a:lnTo>
                                      <a:pt x="8165" y="4739"/>
                                    </a:lnTo>
                                    <a:lnTo>
                                      <a:pt x="8176" y="4724"/>
                                    </a:lnTo>
                                    <a:lnTo>
                                      <a:pt x="8187" y="4708"/>
                                    </a:lnTo>
                                    <a:lnTo>
                                      <a:pt x="8206" y="4674"/>
                                    </a:lnTo>
                                    <a:lnTo>
                                      <a:pt x="8225" y="4640"/>
                                    </a:lnTo>
                                    <a:lnTo>
                                      <a:pt x="8242" y="4602"/>
                                    </a:lnTo>
                                    <a:lnTo>
                                      <a:pt x="8259" y="4564"/>
                                    </a:lnTo>
                                    <a:lnTo>
                                      <a:pt x="8271" y="4525"/>
                                    </a:lnTo>
                                    <a:lnTo>
                                      <a:pt x="8283" y="4485"/>
                                    </a:lnTo>
                                    <a:lnTo>
                                      <a:pt x="8394" y="4640"/>
                                    </a:lnTo>
                                    <a:lnTo>
                                      <a:pt x="8483" y="4802"/>
                                    </a:lnTo>
                                    <a:lnTo>
                                      <a:pt x="8553" y="4969"/>
                                    </a:lnTo>
                                    <a:lnTo>
                                      <a:pt x="8604" y="5141"/>
                                    </a:lnTo>
                                    <a:lnTo>
                                      <a:pt x="8640" y="5319"/>
                                    </a:lnTo>
                                    <a:lnTo>
                                      <a:pt x="8661" y="5500"/>
                                    </a:lnTo>
                                    <a:lnTo>
                                      <a:pt x="8669" y="5687"/>
                                    </a:lnTo>
                                    <a:lnTo>
                                      <a:pt x="8664" y="5880"/>
                                    </a:lnTo>
                                    <a:lnTo>
                                      <a:pt x="8648" y="6075"/>
                                    </a:lnTo>
                                    <a:lnTo>
                                      <a:pt x="8624" y="6273"/>
                                    </a:lnTo>
                                    <a:lnTo>
                                      <a:pt x="8590" y="6476"/>
                                    </a:lnTo>
                                    <a:lnTo>
                                      <a:pt x="8552" y="6681"/>
                                    </a:lnTo>
                                    <a:lnTo>
                                      <a:pt x="8507" y="6890"/>
                                    </a:lnTo>
                                    <a:lnTo>
                                      <a:pt x="8459" y="7101"/>
                                    </a:lnTo>
                                    <a:lnTo>
                                      <a:pt x="8409" y="7315"/>
                                    </a:lnTo>
                                    <a:lnTo>
                                      <a:pt x="8359" y="7530"/>
                                    </a:lnTo>
                                    <a:lnTo>
                                      <a:pt x="8310" y="7749"/>
                                    </a:lnTo>
                                    <a:lnTo>
                                      <a:pt x="8261" y="7969"/>
                                    </a:lnTo>
                                    <a:lnTo>
                                      <a:pt x="8217" y="8189"/>
                                    </a:lnTo>
                                    <a:lnTo>
                                      <a:pt x="8178" y="8412"/>
                                    </a:lnTo>
                                    <a:lnTo>
                                      <a:pt x="8147" y="8635"/>
                                    </a:lnTo>
                                    <a:lnTo>
                                      <a:pt x="8122" y="8857"/>
                                    </a:lnTo>
                                    <a:lnTo>
                                      <a:pt x="8106" y="9082"/>
                                    </a:lnTo>
                                    <a:lnTo>
                                      <a:pt x="8101" y="9306"/>
                                    </a:lnTo>
                                    <a:lnTo>
                                      <a:pt x="8109" y="9530"/>
                                    </a:lnTo>
                                    <a:lnTo>
                                      <a:pt x="8130" y="9753"/>
                                    </a:lnTo>
                                    <a:lnTo>
                                      <a:pt x="8166" y="9975"/>
                                    </a:lnTo>
                                    <a:lnTo>
                                      <a:pt x="8218" y="10198"/>
                                    </a:lnTo>
                                    <a:lnTo>
                                      <a:pt x="8289" y="10418"/>
                                    </a:lnTo>
                                    <a:lnTo>
                                      <a:pt x="8379" y="10637"/>
                                    </a:lnTo>
                                    <a:lnTo>
                                      <a:pt x="8489" y="10854"/>
                                    </a:lnTo>
                                    <a:lnTo>
                                      <a:pt x="8622" y="11070"/>
                                    </a:lnTo>
                                    <a:close/>
                                    <a:moveTo>
                                      <a:pt x="8224" y="4463"/>
                                    </a:moveTo>
                                    <a:lnTo>
                                      <a:pt x="8223" y="4478"/>
                                    </a:lnTo>
                                    <a:lnTo>
                                      <a:pt x="8220" y="4493"/>
                                    </a:lnTo>
                                    <a:lnTo>
                                      <a:pt x="8216" y="4510"/>
                                    </a:lnTo>
                                    <a:lnTo>
                                      <a:pt x="8212" y="4525"/>
                                    </a:lnTo>
                                    <a:lnTo>
                                      <a:pt x="8199" y="4557"/>
                                    </a:lnTo>
                                    <a:lnTo>
                                      <a:pt x="8185" y="4589"/>
                                    </a:lnTo>
                                    <a:lnTo>
                                      <a:pt x="8169" y="4620"/>
                                    </a:lnTo>
                                    <a:lnTo>
                                      <a:pt x="8149" y="4649"/>
                                    </a:lnTo>
                                    <a:lnTo>
                                      <a:pt x="8129" y="4677"/>
                                    </a:lnTo>
                                    <a:lnTo>
                                      <a:pt x="8108" y="4703"/>
                                    </a:lnTo>
                                    <a:lnTo>
                                      <a:pt x="8086" y="4727"/>
                                    </a:lnTo>
                                    <a:lnTo>
                                      <a:pt x="8064" y="4746"/>
                                    </a:lnTo>
                                    <a:lnTo>
                                      <a:pt x="8052" y="4755"/>
                                    </a:lnTo>
                                    <a:lnTo>
                                      <a:pt x="8041" y="4761"/>
                                    </a:lnTo>
                                    <a:lnTo>
                                      <a:pt x="8030" y="4768"/>
                                    </a:lnTo>
                                    <a:lnTo>
                                      <a:pt x="8021" y="4773"/>
                                    </a:lnTo>
                                    <a:lnTo>
                                      <a:pt x="8010" y="4777"/>
                                    </a:lnTo>
                                    <a:lnTo>
                                      <a:pt x="8000" y="4779"/>
                                    </a:lnTo>
                                    <a:lnTo>
                                      <a:pt x="7990" y="4781"/>
                                    </a:lnTo>
                                    <a:lnTo>
                                      <a:pt x="7981" y="4781"/>
                                    </a:lnTo>
                                    <a:lnTo>
                                      <a:pt x="7972" y="4778"/>
                                    </a:lnTo>
                                    <a:lnTo>
                                      <a:pt x="7964" y="4775"/>
                                    </a:lnTo>
                                    <a:lnTo>
                                      <a:pt x="7957" y="4770"/>
                                    </a:lnTo>
                                    <a:lnTo>
                                      <a:pt x="7950" y="4763"/>
                                    </a:lnTo>
                                    <a:lnTo>
                                      <a:pt x="7947" y="4755"/>
                                    </a:lnTo>
                                    <a:lnTo>
                                      <a:pt x="7946" y="4743"/>
                                    </a:lnTo>
                                    <a:lnTo>
                                      <a:pt x="7945" y="4734"/>
                                    </a:lnTo>
                                    <a:lnTo>
                                      <a:pt x="7945" y="4721"/>
                                    </a:lnTo>
                                    <a:lnTo>
                                      <a:pt x="7946" y="4696"/>
                                    </a:lnTo>
                                    <a:lnTo>
                                      <a:pt x="7950" y="4670"/>
                                    </a:lnTo>
                                    <a:lnTo>
                                      <a:pt x="7958" y="4642"/>
                                    </a:lnTo>
                                    <a:lnTo>
                                      <a:pt x="7968" y="4613"/>
                                    </a:lnTo>
                                    <a:lnTo>
                                      <a:pt x="7975" y="4600"/>
                                    </a:lnTo>
                                    <a:lnTo>
                                      <a:pt x="7982" y="4586"/>
                                    </a:lnTo>
                                    <a:lnTo>
                                      <a:pt x="7989" y="4572"/>
                                    </a:lnTo>
                                    <a:lnTo>
                                      <a:pt x="7997" y="4559"/>
                                    </a:lnTo>
                                    <a:lnTo>
                                      <a:pt x="8007" y="4546"/>
                                    </a:lnTo>
                                    <a:lnTo>
                                      <a:pt x="8017" y="4533"/>
                                    </a:lnTo>
                                    <a:lnTo>
                                      <a:pt x="8026" y="4522"/>
                                    </a:lnTo>
                                    <a:lnTo>
                                      <a:pt x="8037" y="4511"/>
                                    </a:lnTo>
                                    <a:lnTo>
                                      <a:pt x="8050" y="4500"/>
                                    </a:lnTo>
                                    <a:lnTo>
                                      <a:pt x="8062" y="4492"/>
                                    </a:lnTo>
                                    <a:lnTo>
                                      <a:pt x="8075" y="4483"/>
                                    </a:lnTo>
                                    <a:lnTo>
                                      <a:pt x="8088" y="4475"/>
                                    </a:lnTo>
                                    <a:lnTo>
                                      <a:pt x="8104" y="4468"/>
                                    </a:lnTo>
                                    <a:lnTo>
                                      <a:pt x="8119" y="4464"/>
                                    </a:lnTo>
                                    <a:lnTo>
                                      <a:pt x="8134" y="4460"/>
                                    </a:lnTo>
                                    <a:lnTo>
                                      <a:pt x="8151" y="4457"/>
                                    </a:lnTo>
                                    <a:lnTo>
                                      <a:pt x="8169" y="4456"/>
                                    </a:lnTo>
                                    <a:lnTo>
                                      <a:pt x="8187" y="4457"/>
                                    </a:lnTo>
                                    <a:lnTo>
                                      <a:pt x="8205" y="4458"/>
                                    </a:lnTo>
                                    <a:lnTo>
                                      <a:pt x="8224" y="4463"/>
                                    </a:lnTo>
                                    <a:close/>
                                    <a:moveTo>
                                      <a:pt x="7658" y="2047"/>
                                    </a:moveTo>
                                    <a:lnTo>
                                      <a:pt x="7651" y="2031"/>
                                    </a:lnTo>
                                    <a:lnTo>
                                      <a:pt x="7642" y="2012"/>
                                    </a:lnTo>
                                    <a:lnTo>
                                      <a:pt x="7631" y="1991"/>
                                    </a:lnTo>
                                    <a:lnTo>
                                      <a:pt x="7616" y="1969"/>
                                    </a:lnTo>
                                    <a:lnTo>
                                      <a:pt x="7581" y="1918"/>
                                    </a:lnTo>
                                    <a:lnTo>
                                      <a:pt x="7538" y="1863"/>
                                    </a:lnTo>
                                    <a:lnTo>
                                      <a:pt x="7491" y="1803"/>
                                    </a:lnTo>
                                    <a:lnTo>
                                      <a:pt x="7439" y="1744"/>
                                    </a:lnTo>
                                    <a:lnTo>
                                      <a:pt x="7383" y="1684"/>
                                    </a:lnTo>
                                    <a:lnTo>
                                      <a:pt x="7327" y="1626"/>
                                    </a:lnTo>
                                    <a:lnTo>
                                      <a:pt x="7299" y="1598"/>
                                    </a:lnTo>
                                    <a:lnTo>
                                      <a:pt x="7270" y="1572"/>
                                    </a:lnTo>
                                    <a:lnTo>
                                      <a:pt x="7242" y="1547"/>
                                    </a:lnTo>
                                    <a:lnTo>
                                      <a:pt x="7216" y="1525"/>
                                    </a:lnTo>
                                    <a:lnTo>
                                      <a:pt x="7188" y="1504"/>
                                    </a:lnTo>
                                    <a:lnTo>
                                      <a:pt x="7163" y="1485"/>
                                    </a:lnTo>
                                    <a:lnTo>
                                      <a:pt x="7138" y="1468"/>
                                    </a:lnTo>
                                    <a:lnTo>
                                      <a:pt x="7115" y="1454"/>
                                    </a:lnTo>
                                    <a:lnTo>
                                      <a:pt x="7093" y="1443"/>
                                    </a:lnTo>
                                    <a:lnTo>
                                      <a:pt x="7072" y="1435"/>
                                    </a:lnTo>
                                    <a:lnTo>
                                      <a:pt x="7053" y="1431"/>
                                    </a:lnTo>
                                    <a:lnTo>
                                      <a:pt x="7036" y="1429"/>
                                    </a:lnTo>
                                    <a:lnTo>
                                      <a:pt x="7021" y="1432"/>
                                    </a:lnTo>
                                    <a:lnTo>
                                      <a:pt x="7008" y="1439"/>
                                    </a:lnTo>
                                    <a:lnTo>
                                      <a:pt x="6999" y="1450"/>
                                    </a:lnTo>
                                    <a:lnTo>
                                      <a:pt x="6992" y="1465"/>
                                    </a:lnTo>
                                    <a:lnTo>
                                      <a:pt x="6991" y="1483"/>
                                    </a:lnTo>
                                    <a:lnTo>
                                      <a:pt x="6991" y="1501"/>
                                    </a:lnTo>
                                    <a:lnTo>
                                      <a:pt x="6993" y="1521"/>
                                    </a:lnTo>
                                    <a:lnTo>
                                      <a:pt x="6999" y="1540"/>
                                    </a:lnTo>
                                    <a:lnTo>
                                      <a:pt x="7004" y="1561"/>
                                    </a:lnTo>
                                    <a:lnTo>
                                      <a:pt x="7013" y="1582"/>
                                    </a:lnTo>
                                    <a:lnTo>
                                      <a:pt x="7022" y="1602"/>
                                    </a:lnTo>
                                    <a:lnTo>
                                      <a:pt x="7033" y="1625"/>
                                    </a:lnTo>
                                    <a:lnTo>
                                      <a:pt x="7047" y="1647"/>
                                    </a:lnTo>
                                    <a:lnTo>
                                      <a:pt x="7061" y="1667"/>
                                    </a:lnTo>
                                    <a:lnTo>
                                      <a:pt x="7078" y="1690"/>
                                    </a:lnTo>
                                    <a:lnTo>
                                      <a:pt x="7096" y="1712"/>
                                    </a:lnTo>
                                    <a:lnTo>
                                      <a:pt x="7114" y="1734"/>
                                    </a:lnTo>
                                    <a:lnTo>
                                      <a:pt x="7134" y="1756"/>
                                    </a:lnTo>
                                    <a:lnTo>
                                      <a:pt x="7155" y="1778"/>
                                    </a:lnTo>
                                    <a:lnTo>
                                      <a:pt x="7179" y="1799"/>
                                    </a:lnTo>
                                    <a:lnTo>
                                      <a:pt x="7202" y="1820"/>
                                    </a:lnTo>
                                    <a:lnTo>
                                      <a:pt x="7227" y="1840"/>
                                    </a:lnTo>
                                    <a:lnTo>
                                      <a:pt x="7253" y="1861"/>
                                    </a:lnTo>
                                    <a:lnTo>
                                      <a:pt x="7280" y="1881"/>
                                    </a:lnTo>
                                    <a:lnTo>
                                      <a:pt x="7307" y="1900"/>
                                    </a:lnTo>
                                    <a:lnTo>
                                      <a:pt x="7336" y="1918"/>
                                    </a:lnTo>
                                    <a:lnTo>
                                      <a:pt x="7365" y="1936"/>
                                    </a:lnTo>
                                    <a:lnTo>
                                      <a:pt x="7396" y="1952"/>
                                    </a:lnTo>
                                    <a:lnTo>
                                      <a:pt x="7427" y="1969"/>
                                    </a:lnTo>
                                    <a:lnTo>
                                      <a:pt x="7458" y="1983"/>
                                    </a:lnTo>
                                    <a:lnTo>
                                      <a:pt x="7491" y="1997"/>
                                    </a:lnTo>
                                    <a:lnTo>
                                      <a:pt x="7523" y="2009"/>
                                    </a:lnTo>
                                    <a:lnTo>
                                      <a:pt x="7557" y="2020"/>
                                    </a:lnTo>
                                    <a:lnTo>
                                      <a:pt x="7591" y="2031"/>
                                    </a:lnTo>
                                    <a:lnTo>
                                      <a:pt x="7625" y="2040"/>
                                    </a:lnTo>
                                    <a:lnTo>
                                      <a:pt x="7658" y="2047"/>
                                    </a:lnTo>
                                    <a:close/>
                                    <a:moveTo>
                                      <a:pt x="8224" y="17677"/>
                                    </a:moveTo>
                                    <a:lnTo>
                                      <a:pt x="8223" y="17662"/>
                                    </a:lnTo>
                                    <a:lnTo>
                                      <a:pt x="8220" y="17647"/>
                                    </a:lnTo>
                                    <a:lnTo>
                                      <a:pt x="8216" y="17630"/>
                                    </a:lnTo>
                                    <a:lnTo>
                                      <a:pt x="8212" y="17615"/>
                                    </a:lnTo>
                                    <a:lnTo>
                                      <a:pt x="8199" y="17583"/>
                                    </a:lnTo>
                                    <a:lnTo>
                                      <a:pt x="8185" y="17551"/>
                                    </a:lnTo>
                                    <a:lnTo>
                                      <a:pt x="8169" y="17520"/>
                                    </a:lnTo>
                                    <a:lnTo>
                                      <a:pt x="8149" y="17491"/>
                                    </a:lnTo>
                                    <a:lnTo>
                                      <a:pt x="8129" y="17463"/>
                                    </a:lnTo>
                                    <a:lnTo>
                                      <a:pt x="8108" y="17437"/>
                                    </a:lnTo>
                                    <a:lnTo>
                                      <a:pt x="8086" y="17413"/>
                                    </a:lnTo>
                                    <a:lnTo>
                                      <a:pt x="8064" y="17394"/>
                                    </a:lnTo>
                                    <a:lnTo>
                                      <a:pt x="8052" y="17385"/>
                                    </a:lnTo>
                                    <a:lnTo>
                                      <a:pt x="8041" y="17379"/>
                                    </a:lnTo>
                                    <a:lnTo>
                                      <a:pt x="8030" y="17372"/>
                                    </a:lnTo>
                                    <a:lnTo>
                                      <a:pt x="8021" y="17367"/>
                                    </a:lnTo>
                                    <a:lnTo>
                                      <a:pt x="8010" y="17363"/>
                                    </a:lnTo>
                                    <a:lnTo>
                                      <a:pt x="8000" y="17361"/>
                                    </a:lnTo>
                                    <a:lnTo>
                                      <a:pt x="7990" y="17359"/>
                                    </a:lnTo>
                                    <a:lnTo>
                                      <a:pt x="7981" y="17359"/>
                                    </a:lnTo>
                                    <a:lnTo>
                                      <a:pt x="7972" y="17362"/>
                                    </a:lnTo>
                                    <a:lnTo>
                                      <a:pt x="7964" y="17365"/>
                                    </a:lnTo>
                                    <a:lnTo>
                                      <a:pt x="7957" y="17370"/>
                                    </a:lnTo>
                                    <a:lnTo>
                                      <a:pt x="7950" y="17377"/>
                                    </a:lnTo>
                                    <a:lnTo>
                                      <a:pt x="7947" y="17385"/>
                                    </a:lnTo>
                                    <a:lnTo>
                                      <a:pt x="7946" y="17397"/>
                                    </a:lnTo>
                                    <a:lnTo>
                                      <a:pt x="7945" y="17408"/>
                                    </a:lnTo>
                                    <a:lnTo>
                                      <a:pt x="7945" y="17419"/>
                                    </a:lnTo>
                                    <a:lnTo>
                                      <a:pt x="7946" y="17444"/>
                                    </a:lnTo>
                                    <a:lnTo>
                                      <a:pt x="7950" y="17470"/>
                                    </a:lnTo>
                                    <a:lnTo>
                                      <a:pt x="7958" y="17498"/>
                                    </a:lnTo>
                                    <a:lnTo>
                                      <a:pt x="7968" y="17527"/>
                                    </a:lnTo>
                                    <a:lnTo>
                                      <a:pt x="7975" y="17540"/>
                                    </a:lnTo>
                                    <a:lnTo>
                                      <a:pt x="7982" y="17554"/>
                                    </a:lnTo>
                                    <a:lnTo>
                                      <a:pt x="7989" y="17568"/>
                                    </a:lnTo>
                                    <a:lnTo>
                                      <a:pt x="7997" y="17581"/>
                                    </a:lnTo>
                                    <a:lnTo>
                                      <a:pt x="8007" y="17594"/>
                                    </a:lnTo>
                                    <a:lnTo>
                                      <a:pt x="8017" y="17607"/>
                                    </a:lnTo>
                                    <a:lnTo>
                                      <a:pt x="8026" y="17618"/>
                                    </a:lnTo>
                                    <a:lnTo>
                                      <a:pt x="8037" y="17629"/>
                                    </a:lnTo>
                                    <a:lnTo>
                                      <a:pt x="8050" y="17640"/>
                                    </a:lnTo>
                                    <a:lnTo>
                                      <a:pt x="8062" y="17648"/>
                                    </a:lnTo>
                                    <a:lnTo>
                                      <a:pt x="8075" y="17658"/>
                                    </a:lnTo>
                                    <a:lnTo>
                                      <a:pt x="8088" y="17665"/>
                                    </a:lnTo>
                                    <a:lnTo>
                                      <a:pt x="8104" y="17672"/>
                                    </a:lnTo>
                                    <a:lnTo>
                                      <a:pt x="8119" y="17676"/>
                                    </a:lnTo>
                                    <a:lnTo>
                                      <a:pt x="8134" y="17680"/>
                                    </a:lnTo>
                                    <a:lnTo>
                                      <a:pt x="8151" y="17683"/>
                                    </a:lnTo>
                                    <a:lnTo>
                                      <a:pt x="8169" y="17684"/>
                                    </a:lnTo>
                                    <a:lnTo>
                                      <a:pt x="8187" y="17683"/>
                                    </a:lnTo>
                                    <a:lnTo>
                                      <a:pt x="8205" y="17682"/>
                                    </a:lnTo>
                                    <a:lnTo>
                                      <a:pt x="8224" y="17677"/>
                                    </a:lnTo>
                                    <a:close/>
                                    <a:moveTo>
                                      <a:pt x="7658" y="20093"/>
                                    </a:moveTo>
                                    <a:lnTo>
                                      <a:pt x="7651" y="20109"/>
                                    </a:lnTo>
                                    <a:lnTo>
                                      <a:pt x="7642" y="20128"/>
                                    </a:lnTo>
                                    <a:lnTo>
                                      <a:pt x="7631" y="20149"/>
                                    </a:lnTo>
                                    <a:lnTo>
                                      <a:pt x="7616" y="20171"/>
                                    </a:lnTo>
                                    <a:lnTo>
                                      <a:pt x="7599" y="20196"/>
                                    </a:lnTo>
                                    <a:lnTo>
                                      <a:pt x="7581" y="20222"/>
                                    </a:lnTo>
                                    <a:lnTo>
                                      <a:pt x="7560" y="20250"/>
                                    </a:lnTo>
                                    <a:lnTo>
                                      <a:pt x="7538" y="20277"/>
                                    </a:lnTo>
                                    <a:lnTo>
                                      <a:pt x="7491" y="20337"/>
                                    </a:lnTo>
                                    <a:lnTo>
                                      <a:pt x="7439" y="20396"/>
                                    </a:lnTo>
                                    <a:lnTo>
                                      <a:pt x="7383" y="20456"/>
                                    </a:lnTo>
                                    <a:lnTo>
                                      <a:pt x="7327" y="20514"/>
                                    </a:lnTo>
                                    <a:lnTo>
                                      <a:pt x="7299" y="20542"/>
                                    </a:lnTo>
                                    <a:lnTo>
                                      <a:pt x="7270" y="20568"/>
                                    </a:lnTo>
                                    <a:lnTo>
                                      <a:pt x="7242" y="20593"/>
                                    </a:lnTo>
                                    <a:lnTo>
                                      <a:pt x="7216" y="20615"/>
                                    </a:lnTo>
                                    <a:lnTo>
                                      <a:pt x="7188" y="20636"/>
                                    </a:lnTo>
                                    <a:lnTo>
                                      <a:pt x="7163" y="20655"/>
                                    </a:lnTo>
                                    <a:lnTo>
                                      <a:pt x="7138" y="20672"/>
                                    </a:lnTo>
                                    <a:lnTo>
                                      <a:pt x="7115" y="20686"/>
                                    </a:lnTo>
                                    <a:lnTo>
                                      <a:pt x="7093" y="20697"/>
                                    </a:lnTo>
                                    <a:lnTo>
                                      <a:pt x="7072" y="20705"/>
                                    </a:lnTo>
                                    <a:lnTo>
                                      <a:pt x="7053" y="20709"/>
                                    </a:lnTo>
                                    <a:lnTo>
                                      <a:pt x="7036" y="20711"/>
                                    </a:lnTo>
                                    <a:lnTo>
                                      <a:pt x="7021" y="20708"/>
                                    </a:lnTo>
                                    <a:lnTo>
                                      <a:pt x="7008" y="20701"/>
                                    </a:lnTo>
                                    <a:lnTo>
                                      <a:pt x="6999" y="20690"/>
                                    </a:lnTo>
                                    <a:lnTo>
                                      <a:pt x="6992" y="20675"/>
                                    </a:lnTo>
                                    <a:lnTo>
                                      <a:pt x="6991" y="20657"/>
                                    </a:lnTo>
                                    <a:lnTo>
                                      <a:pt x="6991" y="20639"/>
                                    </a:lnTo>
                                    <a:lnTo>
                                      <a:pt x="6993" y="20619"/>
                                    </a:lnTo>
                                    <a:lnTo>
                                      <a:pt x="6999" y="20600"/>
                                    </a:lnTo>
                                    <a:lnTo>
                                      <a:pt x="7004" y="20579"/>
                                    </a:lnTo>
                                    <a:lnTo>
                                      <a:pt x="7013" y="20558"/>
                                    </a:lnTo>
                                    <a:lnTo>
                                      <a:pt x="7022" y="20538"/>
                                    </a:lnTo>
                                    <a:lnTo>
                                      <a:pt x="7033" y="20515"/>
                                    </a:lnTo>
                                    <a:lnTo>
                                      <a:pt x="7047" y="20495"/>
                                    </a:lnTo>
                                    <a:lnTo>
                                      <a:pt x="7061" y="20473"/>
                                    </a:lnTo>
                                    <a:lnTo>
                                      <a:pt x="7078" y="20450"/>
                                    </a:lnTo>
                                    <a:lnTo>
                                      <a:pt x="7096" y="20428"/>
                                    </a:lnTo>
                                    <a:lnTo>
                                      <a:pt x="7114" y="20406"/>
                                    </a:lnTo>
                                    <a:lnTo>
                                      <a:pt x="7134" y="20384"/>
                                    </a:lnTo>
                                    <a:lnTo>
                                      <a:pt x="7155" y="20362"/>
                                    </a:lnTo>
                                    <a:lnTo>
                                      <a:pt x="7179" y="20341"/>
                                    </a:lnTo>
                                    <a:lnTo>
                                      <a:pt x="7202" y="20320"/>
                                    </a:lnTo>
                                    <a:lnTo>
                                      <a:pt x="7227" y="20300"/>
                                    </a:lnTo>
                                    <a:lnTo>
                                      <a:pt x="7253" y="20279"/>
                                    </a:lnTo>
                                    <a:lnTo>
                                      <a:pt x="7280" y="20259"/>
                                    </a:lnTo>
                                    <a:lnTo>
                                      <a:pt x="7307" y="20240"/>
                                    </a:lnTo>
                                    <a:lnTo>
                                      <a:pt x="7336" y="20222"/>
                                    </a:lnTo>
                                    <a:lnTo>
                                      <a:pt x="7365" y="20204"/>
                                    </a:lnTo>
                                    <a:lnTo>
                                      <a:pt x="7396" y="20188"/>
                                    </a:lnTo>
                                    <a:lnTo>
                                      <a:pt x="7427" y="20172"/>
                                    </a:lnTo>
                                    <a:lnTo>
                                      <a:pt x="7458" y="20157"/>
                                    </a:lnTo>
                                    <a:lnTo>
                                      <a:pt x="7491" y="20143"/>
                                    </a:lnTo>
                                    <a:lnTo>
                                      <a:pt x="7523" y="20131"/>
                                    </a:lnTo>
                                    <a:lnTo>
                                      <a:pt x="7557" y="20120"/>
                                    </a:lnTo>
                                    <a:lnTo>
                                      <a:pt x="7591" y="20109"/>
                                    </a:lnTo>
                                    <a:lnTo>
                                      <a:pt x="7625" y="20100"/>
                                    </a:lnTo>
                                    <a:lnTo>
                                      <a:pt x="7658" y="200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7c0e">
                                  <a:alpha val="68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23400" y="1688400"/>
                            <a:ext cx="2102400" cy="1551960"/>
                          </a:xfrm>
                        </wpg:grpSpPr>
                        <wps:wsp>
                          <wps:cNvSpPr/>
                          <wps:spPr>
                            <a:xfrm>
                              <a:off x="790560" y="289080"/>
                              <a:ext cx="1311840" cy="126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43" h="12477">
                                  <a:moveTo>
                                    <a:pt x="8160" y="3053"/>
                                  </a:moveTo>
                                  <a:lnTo>
                                    <a:pt x="8101" y="3117"/>
                                  </a:lnTo>
                                  <a:lnTo>
                                    <a:pt x="8042" y="3178"/>
                                  </a:lnTo>
                                  <a:lnTo>
                                    <a:pt x="7985" y="3233"/>
                                  </a:lnTo>
                                  <a:lnTo>
                                    <a:pt x="7929" y="3284"/>
                                  </a:lnTo>
                                  <a:lnTo>
                                    <a:pt x="7874" y="3330"/>
                                  </a:lnTo>
                                  <a:lnTo>
                                    <a:pt x="7821" y="3372"/>
                                  </a:lnTo>
                                  <a:lnTo>
                                    <a:pt x="7768" y="3411"/>
                                  </a:lnTo>
                                  <a:lnTo>
                                    <a:pt x="7719" y="3445"/>
                                  </a:lnTo>
                                  <a:lnTo>
                                    <a:pt x="7669" y="3476"/>
                                  </a:lnTo>
                                  <a:lnTo>
                                    <a:pt x="7620" y="3501"/>
                                  </a:lnTo>
                                  <a:lnTo>
                                    <a:pt x="7574" y="3524"/>
                                  </a:lnTo>
                                  <a:lnTo>
                                    <a:pt x="7529" y="3543"/>
                                  </a:lnTo>
                                  <a:lnTo>
                                    <a:pt x="7485" y="3560"/>
                                  </a:lnTo>
                                  <a:lnTo>
                                    <a:pt x="7444" y="3573"/>
                                  </a:lnTo>
                                  <a:lnTo>
                                    <a:pt x="7404" y="3582"/>
                                  </a:lnTo>
                                  <a:lnTo>
                                    <a:pt x="7365" y="3590"/>
                                  </a:lnTo>
                                  <a:lnTo>
                                    <a:pt x="7328" y="3593"/>
                                  </a:lnTo>
                                  <a:lnTo>
                                    <a:pt x="7293" y="3596"/>
                                  </a:lnTo>
                                  <a:lnTo>
                                    <a:pt x="7260" y="3594"/>
                                  </a:lnTo>
                                  <a:lnTo>
                                    <a:pt x="7228" y="3591"/>
                                  </a:lnTo>
                                  <a:lnTo>
                                    <a:pt x="7198" y="3585"/>
                                  </a:lnTo>
                                  <a:lnTo>
                                    <a:pt x="7170" y="3576"/>
                                  </a:lnTo>
                                  <a:lnTo>
                                    <a:pt x="7144" y="3567"/>
                                  </a:lnTo>
                                  <a:lnTo>
                                    <a:pt x="7121" y="3554"/>
                                  </a:lnTo>
                                  <a:lnTo>
                                    <a:pt x="7099" y="3541"/>
                                  </a:lnTo>
                                  <a:lnTo>
                                    <a:pt x="7079" y="3525"/>
                                  </a:lnTo>
                                  <a:lnTo>
                                    <a:pt x="7062" y="3509"/>
                                  </a:lnTo>
                                  <a:lnTo>
                                    <a:pt x="7046" y="3491"/>
                                  </a:lnTo>
                                  <a:lnTo>
                                    <a:pt x="7032" y="3472"/>
                                  </a:lnTo>
                                  <a:lnTo>
                                    <a:pt x="7022" y="3451"/>
                                  </a:lnTo>
                                  <a:lnTo>
                                    <a:pt x="7013" y="3429"/>
                                  </a:lnTo>
                                  <a:lnTo>
                                    <a:pt x="7006" y="3408"/>
                                  </a:lnTo>
                                  <a:lnTo>
                                    <a:pt x="6991" y="3355"/>
                                  </a:lnTo>
                                  <a:lnTo>
                                    <a:pt x="6978" y="3304"/>
                                  </a:lnTo>
                                  <a:lnTo>
                                    <a:pt x="6968" y="3253"/>
                                  </a:lnTo>
                                  <a:lnTo>
                                    <a:pt x="6959" y="3204"/>
                                  </a:lnTo>
                                  <a:lnTo>
                                    <a:pt x="6955" y="3153"/>
                                  </a:lnTo>
                                  <a:lnTo>
                                    <a:pt x="6951" y="3103"/>
                                  </a:lnTo>
                                  <a:lnTo>
                                    <a:pt x="6950" y="3054"/>
                                  </a:lnTo>
                                  <a:lnTo>
                                    <a:pt x="6951" y="3005"/>
                                  </a:lnTo>
                                  <a:lnTo>
                                    <a:pt x="6955" y="2956"/>
                                  </a:lnTo>
                                  <a:lnTo>
                                    <a:pt x="6959" y="2908"/>
                                  </a:lnTo>
                                  <a:lnTo>
                                    <a:pt x="6967" y="2860"/>
                                  </a:lnTo>
                                  <a:lnTo>
                                    <a:pt x="6977" y="2813"/>
                                  </a:lnTo>
                                  <a:lnTo>
                                    <a:pt x="6987" y="2767"/>
                                  </a:lnTo>
                                  <a:lnTo>
                                    <a:pt x="7001" y="2721"/>
                                  </a:lnTo>
                                  <a:lnTo>
                                    <a:pt x="7015" y="2675"/>
                                  </a:lnTo>
                                  <a:lnTo>
                                    <a:pt x="7032" y="2628"/>
                                  </a:lnTo>
                                  <a:lnTo>
                                    <a:pt x="7051" y="2583"/>
                                  </a:lnTo>
                                  <a:lnTo>
                                    <a:pt x="7070" y="2540"/>
                                  </a:lnTo>
                                  <a:lnTo>
                                    <a:pt x="7092" y="2496"/>
                                  </a:lnTo>
                                  <a:lnTo>
                                    <a:pt x="7116" y="2452"/>
                                  </a:lnTo>
                                  <a:lnTo>
                                    <a:pt x="7141" y="2410"/>
                                  </a:lnTo>
                                  <a:lnTo>
                                    <a:pt x="7168" y="2369"/>
                                  </a:lnTo>
                                  <a:lnTo>
                                    <a:pt x="7195" y="2327"/>
                                  </a:lnTo>
                                  <a:lnTo>
                                    <a:pt x="7225" y="2286"/>
                                  </a:lnTo>
                                  <a:lnTo>
                                    <a:pt x="7255" y="2246"/>
                                  </a:lnTo>
                                  <a:lnTo>
                                    <a:pt x="7288" y="2206"/>
                                  </a:lnTo>
                                  <a:lnTo>
                                    <a:pt x="7321" y="2167"/>
                                  </a:lnTo>
                                  <a:lnTo>
                                    <a:pt x="7356" y="2130"/>
                                  </a:lnTo>
                                  <a:lnTo>
                                    <a:pt x="7391" y="2092"/>
                                  </a:lnTo>
                                  <a:lnTo>
                                    <a:pt x="7429" y="2056"/>
                                  </a:lnTo>
                                  <a:lnTo>
                                    <a:pt x="7467" y="2019"/>
                                  </a:lnTo>
                                  <a:lnTo>
                                    <a:pt x="7506" y="1984"/>
                                  </a:lnTo>
                                  <a:lnTo>
                                    <a:pt x="7522" y="1971"/>
                                  </a:lnTo>
                                  <a:lnTo>
                                    <a:pt x="7536" y="1957"/>
                                  </a:lnTo>
                                  <a:lnTo>
                                    <a:pt x="7549" y="1946"/>
                                  </a:lnTo>
                                  <a:lnTo>
                                    <a:pt x="7562" y="1937"/>
                                  </a:lnTo>
                                  <a:lnTo>
                                    <a:pt x="7598" y="1909"/>
                                  </a:lnTo>
                                  <a:lnTo>
                                    <a:pt x="7636" y="1882"/>
                                  </a:lnTo>
                                  <a:lnTo>
                                    <a:pt x="7672" y="1857"/>
                                  </a:lnTo>
                                  <a:lnTo>
                                    <a:pt x="7710" y="1833"/>
                                  </a:lnTo>
                                  <a:lnTo>
                                    <a:pt x="7748" y="1810"/>
                                  </a:lnTo>
                                  <a:lnTo>
                                    <a:pt x="7787" y="1791"/>
                                  </a:lnTo>
                                  <a:lnTo>
                                    <a:pt x="7824" y="1772"/>
                                  </a:lnTo>
                                  <a:lnTo>
                                    <a:pt x="7862" y="1755"/>
                                  </a:lnTo>
                                  <a:lnTo>
                                    <a:pt x="7901" y="1739"/>
                                  </a:lnTo>
                                  <a:lnTo>
                                    <a:pt x="7939" y="1724"/>
                                  </a:lnTo>
                                  <a:lnTo>
                                    <a:pt x="7976" y="1712"/>
                                  </a:lnTo>
                                  <a:lnTo>
                                    <a:pt x="8015" y="1701"/>
                                  </a:lnTo>
                                  <a:lnTo>
                                    <a:pt x="8053" y="1691"/>
                                  </a:lnTo>
                                  <a:lnTo>
                                    <a:pt x="8091" y="1684"/>
                                  </a:lnTo>
                                  <a:lnTo>
                                    <a:pt x="8129" y="1678"/>
                                  </a:lnTo>
                                  <a:lnTo>
                                    <a:pt x="8166" y="1673"/>
                                  </a:lnTo>
                                  <a:lnTo>
                                    <a:pt x="8205" y="1670"/>
                                  </a:lnTo>
                                  <a:lnTo>
                                    <a:pt x="8244" y="1668"/>
                                  </a:lnTo>
                                  <a:lnTo>
                                    <a:pt x="8283" y="1667"/>
                                  </a:lnTo>
                                  <a:lnTo>
                                    <a:pt x="8322" y="1668"/>
                                  </a:lnTo>
                                  <a:lnTo>
                                    <a:pt x="8361" y="1671"/>
                                  </a:lnTo>
                                  <a:lnTo>
                                    <a:pt x="8400" y="1673"/>
                                  </a:lnTo>
                                  <a:lnTo>
                                    <a:pt x="8439" y="1678"/>
                                  </a:lnTo>
                                  <a:lnTo>
                                    <a:pt x="8478" y="1684"/>
                                  </a:lnTo>
                                  <a:lnTo>
                                    <a:pt x="8515" y="1691"/>
                                  </a:lnTo>
                                  <a:lnTo>
                                    <a:pt x="8554" y="1700"/>
                                  </a:lnTo>
                                  <a:lnTo>
                                    <a:pt x="8592" y="1710"/>
                                  </a:lnTo>
                                  <a:lnTo>
                                    <a:pt x="8630" y="1722"/>
                                  </a:lnTo>
                                  <a:lnTo>
                                    <a:pt x="8667" y="1734"/>
                                  </a:lnTo>
                                  <a:lnTo>
                                    <a:pt x="8704" y="1749"/>
                                  </a:lnTo>
                                  <a:lnTo>
                                    <a:pt x="8740" y="1763"/>
                                  </a:lnTo>
                                  <a:lnTo>
                                    <a:pt x="8777" y="1780"/>
                                  </a:lnTo>
                                  <a:lnTo>
                                    <a:pt x="8807" y="1796"/>
                                  </a:lnTo>
                                  <a:lnTo>
                                    <a:pt x="8838" y="1813"/>
                                  </a:lnTo>
                                  <a:lnTo>
                                    <a:pt x="8868" y="1831"/>
                                  </a:lnTo>
                                  <a:lnTo>
                                    <a:pt x="8897" y="1849"/>
                                  </a:lnTo>
                                  <a:lnTo>
                                    <a:pt x="8927" y="1870"/>
                                  </a:lnTo>
                                  <a:lnTo>
                                    <a:pt x="8955" y="1891"/>
                                  </a:lnTo>
                                  <a:lnTo>
                                    <a:pt x="8983" y="1914"/>
                                  </a:lnTo>
                                  <a:lnTo>
                                    <a:pt x="9009" y="1937"/>
                                  </a:lnTo>
                                  <a:lnTo>
                                    <a:pt x="9035" y="1961"/>
                                  </a:lnTo>
                                  <a:lnTo>
                                    <a:pt x="9060" y="1986"/>
                                  </a:lnTo>
                                  <a:lnTo>
                                    <a:pt x="9085" y="2013"/>
                                  </a:lnTo>
                                  <a:lnTo>
                                    <a:pt x="9108" y="2040"/>
                                  </a:lnTo>
                                  <a:lnTo>
                                    <a:pt x="9130" y="2069"/>
                                  </a:lnTo>
                                  <a:lnTo>
                                    <a:pt x="9152" y="2098"/>
                                  </a:lnTo>
                                  <a:lnTo>
                                    <a:pt x="9172" y="2128"/>
                                  </a:lnTo>
                                  <a:lnTo>
                                    <a:pt x="9192" y="2161"/>
                                  </a:lnTo>
                                  <a:lnTo>
                                    <a:pt x="9210" y="2194"/>
                                  </a:lnTo>
                                  <a:lnTo>
                                    <a:pt x="9227" y="2228"/>
                                  </a:lnTo>
                                  <a:lnTo>
                                    <a:pt x="9243" y="2262"/>
                                  </a:lnTo>
                                  <a:lnTo>
                                    <a:pt x="9257" y="2298"/>
                                  </a:lnTo>
                                  <a:lnTo>
                                    <a:pt x="9271" y="2336"/>
                                  </a:lnTo>
                                  <a:lnTo>
                                    <a:pt x="9283" y="2374"/>
                                  </a:lnTo>
                                  <a:lnTo>
                                    <a:pt x="9294" y="2412"/>
                                  </a:lnTo>
                                  <a:lnTo>
                                    <a:pt x="9304" y="2454"/>
                                  </a:lnTo>
                                  <a:lnTo>
                                    <a:pt x="9312" y="2495"/>
                                  </a:lnTo>
                                  <a:lnTo>
                                    <a:pt x="9320" y="2537"/>
                                  </a:lnTo>
                                  <a:lnTo>
                                    <a:pt x="9324" y="2580"/>
                                  </a:lnTo>
                                  <a:lnTo>
                                    <a:pt x="9328" y="2625"/>
                                  </a:lnTo>
                                  <a:lnTo>
                                    <a:pt x="9330" y="2671"/>
                                  </a:lnTo>
                                  <a:lnTo>
                                    <a:pt x="9332" y="2717"/>
                                  </a:lnTo>
                                  <a:lnTo>
                                    <a:pt x="9330" y="2766"/>
                                  </a:lnTo>
                                  <a:lnTo>
                                    <a:pt x="9328" y="2814"/>
                                  </a:lnTo>
                                  <a:lnTo>
                                    <a:pt x="9328" y="2815"/>
                                  </a:lnTo>
                                  <a:lnTo>
                                    <a:pt x="9328" y="2815"/>
                                  </a:lnTo>
                                  <a:lnTo>
                                    <a:pt x="9328" y="2815"/>
                                  </a:lnTo>
                                  <a:lnTo>
                                    <a:pt x="9328" y="2815"/>
                                  </a:lnTo>
                                  <a:lnTo>
                                    <a:pt x="9324" y="2865"/>
                                  </a:lnTo>
                                  <a:lnTo>
                                    <a:pt x="9320" y="2914"/>
                                  </a:lnTo>
                                  <a:lnTo>
                                    <a:pt x="9312" y="2961"/>
                                  </a:lnTo>
                                  <a:lnTo>
                                    <a:pt x="9305" y="3008"/>
                                  </a:lnTo>
                                  <a:lnTo>
                                    <a:pt x="9296" y="3056"/>
                                  </a:lnTo>
                                  <a:lnTo>
                                    <a:pt x="9285" y="3102"/>
                                  </a:lnTo>
                                  <a:lnTo>
                                    <a:pt x="9274" y="3147"/>
                                  </a:lnTo>
                                  <a:lnTo>
                                    <a:pt x="9262" y="3193"/>
                                  </a:lnTo>
                                  <a:lnTo>
                                    <a:pt x="9248" y="3236"/>
                                  </a:lnTo>
                                  <a:lnTo>
                                    <a:pt x="9233" y="3281"/>
                                  </a:lnTo>
                                  <a:lnTo>
                                    <a:pt x="9217" y="3324"/>
                                  </a:lnTo>
                                  <a:lnTo>
                                    <a:pt x="9200" y="3367"/>
                                  </a:lnTo>
                                  <a:lnTo>
                                    <a:pt x="9183" y="3409"/>
                                  </a:lnTo>
                                  <a:lnTo>
                                    <a:pt x="9164" y="3450"/>
                                  </a:lnTo>
                                  <a:lnTo>
                                    <a:pt x="9144" y="3491"/>
                                  </a:lnTo>
                                  <a:lnTo>
                                    <a:pt x="9122" y="3531"/>
                                  </a:lnTo>
                                  <a:lnTo>
                                    <a:pt x="9084" y="3602"/>
                                  </a:lnTo>
                                  <a:lnTo>
                                    <a:pt x="9042" y="3671"/>
                                  </a:lnTo>
                                  <a:lnTo>
                                    <a:pt x="9000" y="3739"/>
                                  </a:lnTo>
                                  <a:lnTo>
                                    <a:pt x="8956" y="3803"/>
                                  </a:lnTo>
                                  <a:lnTo>
                                    <a:pt x="8911" y="3868"/>
                                  </a:lnTo>
                                  <a:lnTo>
                                    <a:pt x="8865" y="3928"/>
                                  </a:lnTo>
                                  <a:lnTo>
                                    <a:pt x="8816" y="3988"/>
                                  </a:lnTo>
                                  <a:lnTo>
                                    <a:pt x="8767" y="4046"/>
                                  </a:lnTo>
                                  <a:lnTo>
                                    <a:pt x="8717" y="4102"/>
                                  </a:lnTo>
                                  <a:lnTo>
                                    <a:pt x="8666" y="4155"/>
                                  </a:lnTo>
                                  <a:lnTo>
                                    <a:pt x="8615" y="4206"/>
                                  </a:lnTo>
                                  <a:lnTo>
                                    <a:pt x="8563" y="4256"/>
                                  </a:lnTo>
                                  <a:lnTo>
                                    <a:pt x="8509" y="4303"/>
                                  </a:lnTo>
                                  <a:lnTo>
                                    <a:pt x="8455" y="4349"/>
                                  </a:lnTo>
                                  <a:lnTo>
                                    <a:pt x="8400" y="4393"/>
                                  </a:lnTo>
                                  <a:lnTo>
                                    <a:pt x="8345" y="4434"/>
                                  </a:lnTo>
                                  <a:lnTo>
                                    <a:pt x="8289" y="4473"/>
                                  </a:lnTo>
                                  <a:lnTo>
                                    <a:pt x="8233" y="4510"/>
                                  </a:lnTo>
                                  <a:lnTo>
                                    <a:pt x="8176" y="4545"/>
                                  </a:lnTo>
                                  <a:lnTo>
                                    <a:pt x="8119" y="4577"/>
                                  </a:lnTo>
                                  <a:lnTo>
                                    <a:pt x="8062" y="4608"/>
                                  </a:lnTo>
                                  <a:lnTo>
                                    <a:pt x="8004" y="4637"/>
                                  </a:lnTo>
                                  <a:lnTo>
                                    <a:pt x="7947" y="4662"/>
                                  </a:lnTo>
                                  <a:lnTo>
                                    <a:pt x="7889" y="4687"/>
                                  </a:lnTo>
                                  <a:lnTo>
                                    <a:pt x="7832" y="4707"/>
                                  </a:lnTo>
                                  <a:lnTo>
                                    <a:pt x="7775" y="4727"/>
                                  </a:lnTo>
                                  <a:lnTo>
                                    <a:pt x="7717" y="4744"/>
                                  </a:lnTo>
                                  <a:lnTo>
                                    <a:pt x="7660" y="4758"/>
                                  </a:lnTo>
                                  <a:lnTo>
                                    <a:pt x="7604" y="4770"/>
                                  </a:lnTo>
                                  <a:lnTo>
                                    <a:pt x="7548" y="4780"/>
                                  </a:lnTo>
                                  <a:lnTo>
                                    <a:pt x="7492" y="4787"/>
                                  </a:lnTo>
                                  <a:lnTo>
                                    <a:pt x="7438" y="4794"/>
                                  </a:lnTo>
                                  <a:lnTo>
                                    <a:pt x="7435" y="4794"/>
                                  </a:lnTo>
                                  <a:lnTo>
                                    <a:pt x="7435" y="4792"/>
                                  </a:lnTo>
                                  <a:lnTo>
                                    <a:pt x="7354" y="4791"/>
                                  </a:lnTo>
                                  <a:lnTo>
                                    <a:pt x="7275" y="4789"/>
                                  </a:lnTo>
                                  <a:lnTo>
                                    <a:pt x="7199" y="4784"/>
                                  </a:lnTo>
                                  <a:lnTo>
                                    <a:pt x="7124" y="4777"/>
                                  </a:lnTo>
                                  <a:lnTo>
                                    <a:pt x="7052" y="4768"/>
                                  </a:lnTo>
                                  <a:lnTo>
                                    <a:pt x="6983" y="4758"/>
                                  </a:lnTo>
                                  <a:lnTo>
                                    <a:pt x="6914" y="4746"/>
                                  </a:lnTo>
                                  <a:lnTo>
                                    <a:pt x="6848" y="4732"/>
                                  </a:lnTo>
                                  <a:lnTo>
                                    <a:pt x="6784" y="4716"/>
                                  </a:lnTo>
                                  <a:lnTo>
                                    <a:pt x="6722" y="4699"/>
                                  </a:lnTo>
                                  <a:lnTo>
                                    <a:pt x="6663" y="4681"/>
                                  </a:lnTo>
                                  <a:lnTo>
                                    <a:pt x="6605" y="4660"/>
                                  </a:lnTo>
                                  <a:lnTo>
                                    <a:pt x="6550" y="4638"/>
                                  </a:lnTo>
                                  <a:lnTo>
                                    <a:pt x="6496" y="4614"/>
                                  </a:lnTo>
                                  <a:lnTo>
                                    <a:pt x="6444" y="4590"/>
                                  </a:lnTo>
                                  <a:lnTo>
                                    <a:pt x="6394" y="4563"/>
                                  </a:lnTo>
                                  <a:lnTo>
                                    <a:pt x="6346" y="4535"/>
                                  </a:lnTo>
                                  <a:lnTo>
                                    <a:pt x="6300" y="4505"/>
                                  </a:lnTo>
                                  <a:lnTo>
                                    <a:pt x="6256" y="4474"/>
                                  </a:lnTo>
                                  <a:lnTo>
                                    <a:pt x="6214" y="4443"/>
                                  </a:lnTo>
                                  <a:lnTo>
                                    <a:pt x="6174" y="4409"/>
                                  </a:lnTo>
                                  <a:lnTo>
                                    <a:pt x="6136" y="4375"/>
                                  </a:lnTo>
                                  <a:lnTo>
                                    <a:pt x="6099" y="4338"/>
                                  </a:lnTo>
                                  <a:lnTo>
                                    <a:pt x="6064" y="4302"/>
                                  </a:lnTo>
                                  <a:lnTo>
                                    <a:pt x="6031" y="4263"/>
                                  </a:lnTo>
                                  <a:lnTo>
                                    <a:pt x="6001" y="4224"/>
                                  </a:lnTo>
                                  <a:lnTo>
                                    <a:pt x="5972" y="4184"/>
                                  </a:lnTo>
                                  <a:lnTo>
                                    <a:pt x="5944" y="4142"/>
                                  </a:lnTo>
                                  <a:lnTo>
                                    <a:pt x="5918" y="4101"/>
                                  </a:lnTo>
                                  <a:lnTo>
                                    <a:pt x="5894" y="4057"/>
                                  </a:lnTo>
                                  <a:lnTo>
                                    <a:pt x="5872" y="4012"/>
                                  </a:lnTo>
                                  <a:lnTo>
                                    <a:pt x="5851" y="3967"/>
                                  </a:lnTo>
                                  <a:lnTo>
                                    <a:pt x="5834" y="3925"/>
                                  </a:lnTo>
                                  <a:lnTo>
                                    <a:pt x="5818" y="3882"/>
                                  </a:lnTo>
                                  <a:lnTo>
                                    <a:pt x="5803" y="3838"/>
                                  </a:lnTo>
                                  <a:lnTo>
                                    <a:pt x="5790" y="3793"/>
                                  </a:lnTo>
                                  <a:lnTo>
                                    <a:pt x="5778" y="3749"/>
                                  </a:lnTo>
                                  <a:lnTo>
                                    <a:pt x="5767" y="3704"/>
                                  </a:lnTo>
                                  <a:lnTo>
                                    <a:pt x="5759" y="3658"/>
                                  </a:lnTo>
                                  <a:lnTo>
                                    <a:pt x="5750" y="3610"/>
                                  </a:lnTo>
                                  <a:lnTo>
                                    <a:pt x="5744" y="3563"/>
                                  </a:lnTo>
                                  <a:lnTo>
                                    <a:pt x="5739" y="3516"/>
                                  </a:lnTo>
                                  <a:lnTo>
                                    <a:pt x="5734" y="3467"/>
                                  </a:lnTo>
                                  <a:lnTo>
                                    <a:pt x="5732" y="3418"/>
                                  </a:lnTo>
                                  <a:lnTo>
                                    <a:pt x="5731" y="3370"/>
                                  </a:lnTo>
                                  <a:lnTo>
                                    <a:pt x="5731" y="3320"/>
                                  </a:lnTo>
                                  <a:lnTo>
                                    <a:pt x="5732" y="3270"/>
                                  </a:lnTo>
                                  <a:lnTo>
                                    <a:pt x="5734" y="3221"/>
                                  </a:lnTo>
                                  <a:lnTo>
                                    <a:pt x="5738" y="3170"/>
                                  </a:lnTo>
                                  <a:lnTo>
                                    <a:pt x="5743" y="3119"/>
                                  </a:lnTo>
                                  <a:lnTo>
                                    <a:pt x="5748" y="3068"/>
                                  </a:lnTo>
                                  <a:lnTo>
                                    <a:pt x="5755" y="3017"/>
                                  </a:lnTo>
                                  <a:lnTo>
                                    <a:pt x="5764" y="2965"/>
                                  </a:lnTo>
                                  <a:lnTo>
                                    <a:pt x="5773" y="2914"/>
                                  </a:lnTo>
                                  <a:lnTo>
                                    <a:pt x="5784" y="2861"/>
                                  </a:lnTo>
                                  <a:lnTo>
                                    <a:pt x="5795" y="2809"/>
                                  </a:lnTo>
                                  <a:lnTo>
                                    <a:pt x="5809" y="2757"/>
                                  </a:lnTo>
                                  <a:lnTo>
                                    <a:pt x="5822" y="2705"/>
                                  </a:lnTo>
                                  <a:lnTo>
                                    <a:pt x="5837" y="2653"/>
                                  </a:lnTo>
                                  <a:lnTo>
                                    <a:pt x="5854" y="2600"/>
                                  </a:lnTo>
                                  <a:lnTo>
                                    <a:pt x="5871" y="2548"/>
                                  </a:lnTo>
                                  <a:lnTo>
                                    <a:pt x="5889" y="2495"/>
                                  </a:lnTo>
                                  <a:lnTo>
                                    <a:pt x="5908" y="2443"/>
                                  </a:lnTo>
                                  <a:lnTo>
                                    <a:pt x="5928" y="2391"/>
                                  </a:lnTo>
                                  <a:lnTo>
                                    <a:pt x="5912" y="2403"/>
                                  </a:lnTo>
                                  <a:lnTo>
                                    <a:pt x="5899" y="2410"/>
                                  </a:lnTo>
                                  <a:lnTo>
                                    <a:pt x="5893" y="2412"/>
                                  </a:lnTo>
                                  <a:lnTo>
                                    <a:pt x="5889" y="2414"/>
                                  </a:lnTo>
                                  <a:lnTo>
                                    <a:pt x="5885" y="2414"/>
                                  </a:lnTo>
                                  <a:lnTo>
                                    <a:pt x="5884" y="2412"/>
                                  </a:lnTo>
                                  <a:lnTo>
                                    <a:pt x="5800" y="2315"/>
                                  </a:lnTo>
                                  <a:lnTo>
                                    <a:pt x="5717" y="2221"/>
                                  </a:lnTo>
                                  <a:lnTo>
                                    <a:pt x="5634" y="2128"/>
                                  </a:lnTo>
                                  <a:lnTo>
                                    <a:pt x="5550" y="2040"/>
                                  </a:lnTo>
                                  <a:lnTo>
                                    <a:pt x="5466" y="1955"/>
                                  </a:lnTo>
                                  <a:lnTo>
                                    <a:pt x="5383" y="1874"/>
                                  </a:lnTo>
                                  <a:lnTo>
                                    <a:pt x="5299" y="1795"/>
                                  </a:lnTo>
                                  <a:lnTo>
                                    <a:pt x="5215" y="1718"/>
                                  </a:lnTo>
                                  <a:lnTo>
                                    <a:pt x="5132" y="1645"/>
                                  </a:lnTo>
                                  <a:lnTo>
                                    <a:pt x="5048" y="1576"/>
                                  </a:lnTo>
                                  <a:lnTo>
                                    <a:pt x="4966" y="1509"/>
                                  </a:lnTo>
                                  <a:lnTo>
                                    <a:pt x="4882" y="1445"/>
                                  </a:lnTo>
                                  <a:lnTo>
                                    <a:pt x="4799" y="1384"/>
                                  </a:lnTo>
                                  <a:lnTo>
                                    <a:pt x="4716" y="1326"/>
                                  </a:lnTo>
                                  <a:lnTo>
                                    <a:pt x="4634" y="1272"/>
                                  </a:lnTo>
                                  <a:lnTo>
                                    <a:pt x="4551" y="1219"/>
                                  </a:lnTo>
                                  <a:lnTo>
                                    <a:pt x="4468" y="1170"/>
                                  </a:lnTo>
                                  <a:lnTo>
                                    <a:pt x="4385" y="1123"/>
                                  </a:lnTo>
                                  <a:lnTo>
                                    <a:pt x="4304" y="1079"/>
                                  </a:lnTo>
                                  <a:lnTo>
                                    <a:pt x="4222" y="1037"/>
                                  </a:lnTo>
                                  <a:lnTo>
                                    <a:pt x="4140" y="998"/>
                                  </a:lnTo>
                                  <a:lnTo>
                                    <a:pt x="4059" y="963"/>
                                  </a:lnTo>
                                  <a:lnTo>
                                    <a:pt x="3978" y="929"/>
                                  </a:lnTo>
                                  <a:lnTo>
                                    <a:pt x="3898" y="899"/>
                                  </a:lnTo>
                                  <a:lnTo>
                                    <a:pt x="3817" y="870"/>
                                  </a:lnTo>
                                  <a:lnTo>
                                    <a:pt x="3737" y="844"/>
                                  </a:lnTo>
                                  <a:lnTo>
                                    <a:pt x="3658" y="821"/>
                                  </a:lnTo>
                                  <a:lnTo>
                                    <a:pt x="3579" y="801"/>
                                  </a:lnTo>
                                  <a:lnTo>
                                    <a:pt x="3500" y="781"/>
                                  </a:lnTo>
                                  <a:lnTo>
                                    <a:pt x="3421" y="765"/>
                                  </a:lnTo>
                                  <a:lnTo>
                                    <a:pt x="3343" y="752"/>
                                  </a:lnTo>
                                  <a:lnTo>
                                    <a:pt x="3265" y="741"/>
                                  </a:lnTo>
                                  <a:lnTo>
                                    <a:pt x="3211" y="734"/>
                                  </a:lnTo>
                                  <a:lnTo>
                                    <a:pt x="3159" y="729"/>
                                  </a:lnTo>
                                  <a:lnTo>
                                    <a:pt x="3106" y="724"/>
                                  </a:lnTo>
                                  <a:lnTo>
                                    <a:pt x="3053" y="722"/>
                                  </a:lnTo>
                                  <a:lnTo>
                                    <a:pt x="3001" y="719"/>
                                  </a:lnTo>
                                  <a:lnTo>
                                    <a:pt x="2949" y="718"/>
                                  </a:lnTo>
                                  <a:lnTo>
                                    <a:pt x="2898" y="718"/>
                                  </a:lnTo>
                                  <a:lnTo>
                                    <a:pt x="2845" y="719"/>
                                  </a:lnTo>
                                  <a:lnTo>
                                    <a:pt x="2794" y="721"/>
                                  </a:lnTo>
                                  <a:lnTo>
                                    <a:pt x="2743" y="724"/>
                                  </a:lnTo>
                                  <a:lnTo>
                                    <a:pt x="2692" y="728"/>
                                  </a:lnTo>
                                  <a:lnTo>
                                    <a:pt x="2642" y="733"/>
                                  </a:lnTo>
                                  <a:lnTo>
                                    <a:pt x="2592" y="739"/>
                                  </a:lnTo>
                                  <a:lnTo>
                                    <a:pt x="2542" y="746"/>
                                  </a:lnTo>
                                  <a:lnTo>
                                    <a:pt x="2493" y="753"/>
                                  </a:lnTo>
                                  <a:lnTo>
                                    <a:pt x="2444" y="762"/>
                                  </a:lnTo>
                                  <a:lnTo>
                                    <a:pt x="2395" y="772"/>
                                  </a:lnTo>
                                  <a:lnTo>
                                    <a:pt x="2347" y="782"/>
                                  </a:lnTo>
                                  <a:lnTo>
                                    <a:pt x="2298" y="795"/>
                                  </a:lnTo>
                                  <a:lnTo>
                                    <a:pt x="2250" y="807"/>
                                  </a:lnTo>
                                  <a:lnTo>
                                    <a:pt x="2203" y="820"/>
                                  </a:lnTo>
                                  <a:lnTo>
                                    <a:pt x="2157" y="835"/>
                                  </a:lnTo>
                                  <a:lnTo>
                                    <a:pt x="2109" y="849"/>
                                  </a:lnTo>
                                  <a:lnTo>
                                    <a:pt x="2063" y="865"/>
                                  </a:lnTo>
                                  <a:lnTo>
                                    <a:pt x="2017" y="882"/>
                                  </a:lnTo>
                                  <a:lnTo>
                                    <a:pt x="1972" y="900"/>
                                  </a:lnTo>
                                  <a:lnTo>
                                    <a:pt x="1927" y="918"/>
                                  </a:lnTo>
                                  <a:lnTo>
                                    <a:pt x="1882" y="938"/>
                                  </a:lnTo>
                                  <a:lnTo>
                                    <a:pt x="1837" y="958"/>
                                  </a:lnTo>
                                  <a:lnTo>
                                    <a:pt x="1793" y="979"/>
                                  </a:lnTo>
                                  <a:lnTo>
                                    <a:pt x="1750" y="1001"/>
                                  </a:lnTo>
                                  <a:lnTo>
                                    <a:pt x="1707" y="1024"/>
                                  </a:lnTo>
                                  <a:lnTo>
                                    <a:pt x="1647" y="1057"/>
                                  </a:lnTo>
                                  <a:lnTo>
                                    <a:pt x="1590" y="1091"/>
                                  </a:lnTo>
                                  <a:lnTo>
                                    <a:pt x="1534" y="1127"/>
                                  </a:lnTo>
                                  <a:lnTo>
                                    <a:pt x="1478" y="1166"/>
                                  </a:lnTo>
                                  <a:lnTo>
                                    <a:pt x="1424" y="1206"/>
                                  </a:lnTo>
                                  <a:lnTo>
                                    <a:pt x="1373" y="1247"/>
                                  </a:lnTo>
                                  <a:lnTo>
                                    <a:pt x="1322" y="1290"/>
                                  </a:lnTo>
                                  <a:lnTo>
                                    <a:pt x="1274" y="1333"/>
                                  </a:lnTo>
                                  <a:lnTo>
                                    <a:pt x="1226" y="1380"/>
                                  </a:lnTo>
                                  <a:lnTo>
                                    <a:pt x="1180" y="1427"/>
                                  </a:lnTo>
                                  <a:lnTo>
                                    <a:pt x="1136" y="1475"/>
                                  </a:lnTo>
                                  <a:lnTo>
                                    <a:pt x="1094" y="1525"/>
                                  </a:lnTo>
                                  <a:lnTo>
                                    <a:pt x="1053" y="1576"/>
                                  </a:lnTo>
                                  <a:lnTo>
                                    <a:pt x="1014" y="1627"/>
                                  </a:lnTo>
                                  <a:lnTo>
                                    <a:pt x="977" y="1681"/>
                                  </a:lnTo>
                                  <a:lnTo>
                                    <a:pt x="941" y="1735"/>
                                  </a:lnTo>
                                  <a:lnTo>
                                    <a:pt x="899" y="1804"/>
                                  </a:lnTo>
                                  <a:lnTo>
                                    <a:pt x="858" y="1875"/>
                                  </a:lnTo>
                                  <a:lnTo>
                                    <a:pt x="819" y="1946"/>
                                  </a:lnTo>
                                  <a:lnTo>
                                    <a:pt x="781" y="2018"/>
                                  </a:lnTo>
                                  <a:lnTo>
                                    <a:pt x="744" y="2092"/>
                                  </a:lnTo>
                                  <a:lnTo>
                                    <a:pt x="710" y="2166"/>
                                  </a:lnTo>
                                  <a:lnTo>
                                    <a:pt x="677" y="2241"/>
                                  </a:lnTo>
                                  <a:lnTo>
                                    <a:pt x="646" y="2318"/>
                                  </a:lnTo>
                                  <a:lnTo>
                                    <a:pt x="617" y="2395"/>
                                  </a:lnTo>
                                  <a:lnTo>
                                    <a:pt x="590" y="2473"/>
                                  </a:lnTo>
                                  <a:lnTo>
                                    <a:pt x="564" y="2552"/>
                                  </a:lnTo>
                                  <a:lnTo>
                                    <a:pt x="540" y="2631"/>
                                  </a:lnTo>
                                  <a:lnTo>
                                    <a:pt x="518" y="2711"/>
                                  </a:lnTo>
                                  <a:lnTo>
                                    <a:pt x="499" y="2792"/>
                                  </a:lnTo>
                                  <a:lnTo>
                                    <a:pt x="480" y="2874"/>
                                  </a:lnTo>
                                  <a:lnTo>
                                    <a:pt x="465" y="2955"/>
                                  </a:lnTo>
                                  <a:lnTo>
                                    <a:pt x="450" y="3037"/>
                                  </a:lnTo>
                                  <a:lnTo>
                                    <a:pt x="438" y="3120"/>
                                  </a:lnTo>
                                  <a:lnTo>
                                    <a:pt x="428" y="3202"/>
                                  </a:lnTo>
                                  <a:lnTo>
                                    <a:pt x="420" y="3286"/>
                                  </a:lnTo>
                                  <a:lnTo>
                                    <a:pt x="414" y="3370"/>
                                  </a:lnTo>
                                  <a:lnTo>
                                    <a:pt x="410" y="3454"/>
                                  </a:lnTo>
                                  <a:lnTo>
                                    <a:pt x="407" y="3539"/>
                                  </a:lnTo>
                                  <a:lnTo>
                                    <a:pt x="409" y="3622"/>
                                  </a:lnTo>
                                  <a:lnTo>
                                    <a:pt x="411" y="3707"/>
                                  </a:lnTo>
                                  <a:lnTo>
                                    <a:pt x="415" y="3792"/>
                                  </a:lnTo>
                                  <a:lnTo>
                                    <a:pt x="422" y="3877"/>
                                  </a:lnTo>
                                  <a:lnTo>
                                    <a:pt x="431" y="3961"/>
                                  </a:lnTo>
                                  <a:lnTo>
                                    <a:pt x="443" y="4046"/>
                                  </a:lnTo>
                                  <a:lnTo>
                                    <a:pt x="456" y="4131"/>
                                  </a:lnTo>
                                  <a:lnTo>
                                    <a:pt x="472" y="4215"/>
                                  </a:lnTo>
                                  <a:lnTo>
                                    <a:pt x="490" y="4300"/>
                                  </a:lnTo>
                                  <a:lnTo>
                                    <a:pt x="490" y="4300"/>
                                  </a:lnTo>
                                  <a:lnTo>
                                    <a:pt x="490" y="4300"/>
                                  </a:lnTo>
                                  <a:lnTo>
                                    <a:pt x="490" y="4300"/>
                                  </a:lnTo>
                                  <a:lnTo>
                                    <a:pt x="490" y="4301"/>
                                  </a:lnTo>
                                  <a:lnTo>
                                    <a:pt x="500" y="4338"/>
                                  </a:lnTo>
                                  <a:lnTo>
                                    <a:pt x="510" y="4377"/>
                                  </a:lnTo>
                                  <a:lnTo>
                                    <a:pt x="521" y="4415"/>
                                  </a:lnTo>
                                  <a:lnTo>
                                    <a:pt x="533" y="4452"/>
                                  </a:lnTo>
                                  <a:lnTo>
                                    <a:pt x="545" y="4490"/>
                                  </a:lnTo>
                                  <a:lnTo>
                                    <a:pt x="558" y="4528"/>
                                  </a:lnTo>
                                  <a:lnTo>
                                    <a:pt x="573" y="4565"/>
                                  </a:lnTo>
                                  <a:lnTo>
                                    <a:pt x="587" y="4603"/>
                                  </a:lnTo>
                                  <a:lnTo>
                                    <a:pt x="603" y="4641"/>
                                  </a:lnTo>
                                  <a:lnTo>
                                    <a:pt x="620" y="4678"/>
                                  </a:lnTo>
                                  <a:lnTo>
                                    <a:pt x="637" y="4715"/>
                                  </a:lnTo>
                                  <a:lnTo>
                                    <a:pt x="656" y="4752"/>
                                  </a:lnTo>
                                  <a:lnTo>
                                    <a:pt x="674" y="4790"/>
                                  </a:lnTo>
                                  <a:lnTo>
                                    <a:pt x="693" y="4826"/>
                                  </a:lnTo>
                                  <a:lnTo>
                                    <a:pt x="714" y="4864"/>
                                  </a:lnTo>
                                  <a:lnTo>
                                    <a:pt x="735" y="4900"/>
                                  </a:lnTo>
                                  <a:lnTo>
                                    <a:pt x="757" y="4938"/>
                                  </a:lnTo>
                                  <a:lnTo>
                                    <a:pt x="778" y="4974"/>
                                  </a:lnTo>
                                  <a:lnTo>
                                    <a:pt x="802" y="5012"/>
                                  </a:lnTo>
                                  <a:lnTo>
                                    <a:pt x="825" y="5048"/>
                                  </a:lnTo>
                                  <a:lnTo>
                                    <a:pt x="875" y="5121"/>
                                  </a:lnTo>
                                  <a:lnTo>
                                    <a:pt x="926" y="5195"/>
                                  </a:lnTo>
                                  <a:lnTo>
                                    <a:pt x="979" y="5268"/>
                                  </a:lnTo>
                                  <a:lnTo>
                                    <a:pt x="1036" y="5341"/>
                                  </a:lnTo>
                                  <a:lnTo>
                                    <a:pt x="1095" y="5412"/>
                                  </a:lnTo>
                                  <a:lnTo>
                                    <a:pt x="1154" y="5485"/>
                                  </a:lnTo>
                                  <a:lnTo>
                                    <a:pt x="1153" y="5489"/>
                                  </a:lnTo>
                                  <a:lnTo>
                                    <a:pt x="1137" y="5497"/>
                                  </a:lnTo>
                                  <a:lnTo>
                                    <a:pt x="1094" y="5523"/>
                                  </a:lnTo>
                                  <a:lnTo>
                                    <a:pt x="1064" y="5540"/>
                                  </a:lnTo>
                                  <a:lnTo>
                                    <a:pt x="1033" y="5562"/>
                                  </a:lnTo>
                                  <a:lnTo>
                                    <a:pt x="997" y="5586"/>
                                  </a:lnTo>
                                  <a:lnTo>
                                    <a:pt x="961" y="5613"/>
                                  </a:lnTo>
                                  <a:lnTo>
                                    <a:pt x="924" y="5642"/>
                                  </a:lnTo>
                                  <a:lnTo>
                                    <a:pt x="889" y="5673"/>
                                  </a:lnTo>
                                  <a:lnTo>
                                    <a:pt x="872" y="5690"/>
                                  </a:lnTo>
                                  <a:lnTo>
                                    <a:pt x="855" y="5707"/>
                                  </a:lnTo>
                                  <a:lnTo>
                                    <a:pt x="839" y="5724"/>
                                  </a:lnTo>
                                  <a:lnTo>
                                    <a:pt x="825" y="5743"/>
                                  </a:lnTo>
                                  <a:lnTo>
                                    <a:pt x="811" y="5761"/>
                                  </a:lnTo>
                                  <a:lnTo>
                                    <a:pt x="798" y="5779"/>
                                  </a:lnTo>
                                  <a:lnTo>
                                    <a:pt x="787" y="5798"/>
                                  </a:lnTo>
                                  <a:lnTo>
                                    <a:pt x="776" y="5818"/>
                                  </a:lnTo>
                                  <a:lnTo>
                                    <a:pt x="768" y="5837"/>
                                  </a:lnTo>
                                  <a:lnTo>
                                    <a:pt x="761" y="5857"/>
                                  </a:lnTo>
                                  <a:lnTo>
                                    <a:pt x="757" y="5876"/>
                                  </a:lnTo>
                                  <a:lnTo>
                                    <a:pt x="753" y="5895"/>
                                  </a:lnTo>
                                  <a:lnTo>
                                    <a:pt x="692" y="5823"/>
                                  </a:lnTo>
                                  <a:lnTo>
                                    <a:pt x="634" y="5750"/>
                                  </a:lnTo>
                                  <a:lnTo>
                                    <a:pt x="577" y="5677"/>
                                  </a:lnTo>
                                  <a:lnTo>
                                    <a:pt x="522" y="5603"/>
                                  </a:lnTo>
                                  <a:lnTo>
                                    <a:pt x="469" y="5530"/>
                                  </a:lnTo>
                                  <a:lnTo>
                                    <a:pt x="420" y="5456"/>
                                  </a:lnTo>
                                  <a:lnTo>
                                    <a:pt x="396" y="5419"/>
                                  </a:lnTo>
                                  <a:lnTo>
                                    <a:pt x="373" y="5381"/>
                                  </a:lnTo>
                                  <a:lnTo>
                                    <a:pt x="350" y="5344"/>
                                  </a:lnTo>
                                  <a:lnTo>
                                    <a:pt x="328" y="5307"/>
                                  </a:lnTo>
                                  <a:lnTo>
                                    <a:pt x="308" y="5269"/>
                                  </a:lnTo>
                                  <a:lnTo>
                                    <a:pt x="287" y="5233"/>
                                  </a:lnTo>
                                  <a:lnTo>
                                    <a:pt x="268" y="5195"/>
                                  </a:lnTo>
                                  <a:lnTo>
                                    <a:pt x="248" y="5158"/>
                                  </a:lnTo>
                                  <a:lnTo>
                                    <a:pt x="230" y="5120"/>
                                  </a:lnTo>
                                  <a:lnTo>
                                    <a:pt x="213" y="5082"/>
                                  </a:lnTo>
                                  <a:lnTo>
                                    <a:pt x="196" y="5045"/>
                                  </a:lnTo>
                                  <a:lnTo>
                                    <a:pt x="180" y="5007"/>
                                  </a:lnTo>
                                  <a:lnTo>
                                    <a:pt x="165" y="4969"/>
                                  </a:lnTo>
                                  <a:lnTo>
                                    <a:pt x="151" y="4932"/>
                                  </a:lnTo>
                                  <a:lnTo>
                                    <a:pt x="137" y="4893"/>
                                  </a:lnTo>
                                  <a:lnTo>
                                    <a:pt x="125" y="4855"/>
                                  </a:lnTo>
                                  <a:lnTo>
                                    <a:pt x="113" y="4818"/>
                                  </a:lnTo>
                                  <a:lnTo>
                                    <a:pt x="102" y="4779"/>
                                  </a:lnTo>
                                  <a:lnTo>
                                    <a:pt x="91" y="4741"/>
                                  </a:lnTo>
                                  <a:lnTo>
                                    <a:pt x="83" y="4702"/>
                                  </a:lnTo>
                                  <a:lnTo>
                                    <a:pt x="83" y="4702"/>
                                  </a:lnTo>
                                  <a:lnTo>
                                    <a:pt x="81" y="4701"/>
                                  </a:lnTo>
                                  <a:lnTo>
                                    <a:pt x="81" y="4701"/>
                                  </a:lnTo>
                                  <a:lnTo>
                                    <a:pt x="63" y="4616"/>
                                  </a:lnTo>
                                  <a:lnTo>
                                    <a:pt x="47" y="4531"/>
                                  </a:lnTo>
                                  <a:lnTo>
                                    <a:pt x="34" y="4446"/>
                                  </a:lnTo>
                                  <a:lnTo>
                                    <a:pt x="23" y="4360"/>
                                  </a:lnTo>
                                  <a:lnTo>
                                    <a:pt x="13" y="4274"/>
                                  </a:lnTo>
                                  <a:lnTo>
                                    <a:pt x="7" y="4189"/>
                                  </a:lnTo>
                                  <a:lnTo>
                                    <a:pt x="2" y="4103"/>
                                  </a:lnTo>
                                  <a:lnTo>
                                    <a:pt x="0" y="4017"/>
                                  </a:lnTo>
                                  <a:lnTo>
                                    <a:pt x="0" y="3932"/>
                                  </a:lnTo>
                                  <a:lnTo>
                                    <a:pt x="2" y="3846"/>
                                  </a:lnTo>
                                  <a:lnTo>
                                    <a:pt x="7" y="3761"/>
                                  </a:lnTo>
                                  <a:lnTo>
                                    <a:pt x="13" y="3676"/>
                                  </a:lnTo>
                                  <a:lnTo>
                                    <a:pt x="22" y="3591"/>
                                  </a:lnTo>
                                  <a:lnTo>
                                    <a:pt x="33" y="3506"/>
                                  </a:lnTo>
                                  <a:lnTo>
                                    <a:pt x="45" y="3422"/>
                                  </a:lnTo>
                                  <a:lnTo>
                                    <a:pt x="61" y="3338"/>
                                  </a:lnTo>
                                  <a:lnTo>
                                    <a:pt x="77" y="3255"/>
                                  </a:lnTo>
                                  <a:lnTo>
                                    <a:pt x="96" y="3172"/>
                                  </a:lnTo>
                                  <a:lnTo>
                                    <a:pt x="117" y="3090"/>
                                  </a:lnTo>
                                  <a:lnTo>
                                    <a:pt x="140" y="3008"/>
                                  </a:lnTo>
                                  <a:lnTo>
                                    <a:pt x="164" y="2927"/>
                                  </a:lnTo>
                                  <a:lnTo>
                                    <a:pt x="190" y="2847"/>
                                  </a:lnTo>
                                  <a:lnTo>
                                    <a:pt x="219" y="2767"/>
                                  </a:lnTo>
                                  <a:lnTo>
                                    <a:pt x="248" y="2688"/>
                                  </a:lnTo>
                                  <a:lnTo>
                                    <a:pt x="281" y="2610"/>
                                  </a:lnTo>
                                  <a:lnTo>
                                    <a:pt x="314" y="2533"/>
                                  </a:lnTo>
                                  <a:lnTo>
                                    <a:pt x="350" y="2457"/>
                                  </a:lnTo>
                                  <a:lnTo>
                                    <a:pt x="387" y="2381"/>
                                  </a:lnTo>
                                  <a:lnTo>
                                    <a:pt x="426" y="2307"/>
                                  </a:lnTo>
                                  <a:lnTo>
                                    <a:pt x="467" y="2234"/>
                                  </a:lnTo>
                                  <a:lnTo>
                                    <a:pt x="508" y="2161"/>
                                  </a:lnTo>
                                  <a:lnTo>
                                    <a:pt x="552" y="2090"/>
                                  </a:lnTo>
                                  <a:lnTo>
                                    <a:pt x="590" y="2031"/>
                                  </a:lnTo>
                                  <a:lnTo>
                                    <a:pt x="628" y="1974"/>
                                  </a:lnTo>
                                  <a:lnTo>
                                    <a:pt x="667" y="1917"/>
                                  </a:lnTo>
                                  <a:lnTo>
                                    <a:pt x="707" y="1861"/>
                                  </a:lnTo>
                                  <a:lnTo>
                                    <a:pt x="747" y="1806"/>
                                  </a:lnTo>
                                  <a:lnTo>
                                    <a:pt x="788" y="1751"/>
                                  </a:lnTo>
                                  <a:lnTo>
                                    <a:pt x="830" y="1696"/>
                                  </a:lnTo>
                                  <a:lnTo>
                                    <a:pt x="872" y="1643"/>
                                  </a:lnTo>
                                  <a:lnTo>
                                    <a:pt x="916" y="1591"/>
                                  </a:lnTo>
                                  <a:lnTo>
                                    <a:pt x="960" y="1539"/>
                                  </a:lnTo>
                                  <a:lnTo>
                                    <a:pt x="1004" y="1488"/>
                                  </a:lnTo>
                                  <a:lnTo>
                                    <a:pt x="1050" y="1438"/>
                                  </a:lnTo>
                                  <a:lnTo>
                                    <a:pt x="1095" y="1388"/>
                                  </a:lnTo>
                                  <a:lnTo>
                                    <a:pt x="1142" y="1340"/>
                                  </a:lnTo>
                                  <a:lnTo>
                                    <a:pt x="1188" y="1292"/>
                                  </a:lnTo>
                                  <a:lnTo>
                                    <a:pt x="1237" y="1245"/>
                                  </a:lnTo>
                                  <a:lnTo>
                                    <a:pt x="1285" y="1199"/>
                                  </a:lnTo>
                                  <a:lnTo>
                                    <a:pt x="1334" y="1154"/>
                                  </a:lnTo>
                                  <a:lnTo>
                                    <a:pt x="1384" y="1110"/>
                                  </a:lnTo>
                                  <a:lnTo>
                                    <a:pt x="1434" y="1066"/>
                                  </a:lnTo>
                                  <a:lnTo>
                                    <a:pt x="1485" y="1025"/>
                                  </a:lnTo>
                                  <a:lnTo>
                                    <a:pt x="1536" y="983"/>
                                  </a:lnTo>
                                  <a:lnTo>
                                    <a:pt x="1589" y="943"/>
                                  </a:lnTo>
                                  <a:lnTo>
                                    <a:pt x="1641" y="904"/>
                                  </a:lnTo>
                                  <a:lnTo>
                                    <a:pt x="1693" y="865"/>
                                  </a:lnTo>
                                  <a:lnTo>
                                    <a:pt x="1748" y="827"/>
                                  </a:lnTo>
                                  <a:lnTo>
                                    <a:pt x="1802" y="791"/>
                                  </a:lnTo>
                                  <a:lnTo>
                                    <a:pt x="1856" y="756"/>
                                  </a:lnTo>
                                  <a:lnTo>
                                    <a:pt x="1912" y="722"/>
                                  </a:lnTo>
                                  <a:lnTo>
                                    <a:pt x="1967" y="688"/>
                                  </a:lnTo>
                                  <a:lnTo>
                                    <a:pt x="2024" y="656"/>
                                  </a:lnTo>
                                  <a:lnTo>
                                    <a:pt x="2081" y="625"/>
                                  </a:lnTo>
                                  <a:lnTo>
                                    <a:pt x="2125" y="602"/>
                                  </a:lnTo>
                                  <a:lnTo>
                                    <a:pt x="2170" y="580"/>
                                  </a:lnTo>
                                  <a:lnTo>
                                    <a:pt x="2215" y="558"/>
                                  </a:lnTo>
                                  <a:lnTo>
                                    <a:pt x="2260" y="537"/>
                                  </a:lnTo>
                                  <a:lnTo>
                                    <a:pt x="2306" y="517"/>
                                  </a:lnTo>
                                  <a:lnTo>
                                    <a:pt x="2353" y="498"/>
                                  </a:lnTo>
                                  <a:lnTo>
                                    <a:pt x="2399" y="480"/>
                                  </a:lnTo>
                                  <a:lnTo>
                                    <a:pt x="2446" y="462"/>
                                  </a:lnTo>
                                  <a:lnTo>
                                    <a:pt x="2494" y="446"/>
                                  </a:lnTo>
                                  <a:lnTo>
                                    <a:pt x="2541" y="431"/>
                                  </a:lnTo>
                                  <a:lnTo>
                                    <a:pt x="2589" y="416"/>
                                  </a:lnTo>
                                  <a:lnTo>
                                    <a:pt x="2637" y="403"/>
                                  </a:lnTo>
                                  <a:lnTo>
                                    <a:pt x="2686" y="389"/>
                                  </a:lnTo>
                                  <a:lnTo>
                                    <a:pt x="2736" y="377"/>
                                  </a:lnTo>
                                  <a:lnTo>
                                    <a:pt x="2784" y="366"/>
                                  </a:lnTo>
                                  <a:lnTo>
                                    <a:pt x="2834" y="356"/>
                                  </a:lnTo>
                                  <a:lnTo>
                                    <a:pt x="2884" y="347"/>
                                  </a:lnTo>
                                  <a:lnTo>
                                    <a:pt x="2934" y="339"/>
                                  </a:lnTo>
                                  <a:lnTo>
                                    <a:pt x="2985" y="332"/>
                                  </a:lnTo>
                                  <a:lnTo>
                                    <a:pt x="3036" y="326"/>
                                  </a:lnTo>
                                  <a:lnTo>
                                    <a:pt x="3087" y="320"/>
                                  </a:lnTo>
                                  <a:lnTo>
                                    <a:pt x="3138" y="316"/>
                                  </a:lnTo>
                                  <a:lnTo>
                                    <a:pt x="3191" y="313"/>
                                  </a:lnTo>
                                  <a:lnTo>
                                    <a:pt x="3243" y="312"/>
                                  </a:lnTo>
                                  <a:lnTo>
                                    <a:pt x="3295" y="310"/>
                                  </a:lnTo>
                                  <a:lnTo>
                                    <a:pt x="3348" y="310"/>
                                  </a:lnTo>
                                  <a:lnTo>
                                    <a:pt x="3400" y="312"/>
                                  </a:lnTo>
                                  <a:lnTo>
                                    <a:pt x="3454" y="314"/>
                                  </a:lnTo>
                                  <a:lnTo>
                                    <a:pt x="3507" y="316"/>
                                  </a:lnTo>
                                  <a:lnTo>
                                    <a:pt x="3561" y="321"/>
                                  </a:lnTo>
                                  <a:lnTo>
                                    <a:pt x="3614" y="326"/>
                                  </a:lnTo>
                                  <a:lnTo>
                                    <a:pt x="3668" y="333"/>
                                  </a:lnTo>
                                  <a:lnTo>
                                    <a:pt x="3743" y="344"/>
                                  </a:lnTo>
                                  <a:lnTo>
                                    <a:pt x="3817" y="356"/>
                                  </a:lnTo>
                                  <a:lnTo>
                                    <a:pt x="3893" y="372"/>
                                  </a:lnTo>
                                  <a:lnTo>
                                    <a:pt x="3968" y="389"/>
                                  </a:lnTo>
                                  <a:lnTo>
                                    <a:pt x="4045" y="409"/>
                                  </a:lnTo>
                                  <a:lnTo>
                                    <a:pt x="4120" y="431"/>
                                  </a:lnTo>
                                  <a:lnTo>
                                    <a:pt x="4198" y="455"/>
                                  </a:lnTo>
                                  <a:lnTo>
                                    <a:pt x="4275" y="481"/>
                                  </a:lnTo>
                                  <a:lnTo>
                                    <a:pt x="4351" y="511"/>
                                  </a:lnTo>
                                  <a:lnTo>
                                    <a:pt x="4429" y="542"/>
                                  </a:lnTo>
                                  <a:lnTo>
                                    <a:pt x="4507" y="575"/>
                                  </a:lnTo>
                                  <a:lnTo>
                                    <a:pt x="4586" y="611"/>
                                  </a:lnTo>
                                  <a:lnTo>
                                    <a:pt x="4664" y="650"/>
                                  </a:lnTo>
                                  <a:lnTo>
                                    <a:pt x="4743" y="690"/>
                                  </a:lnTo>
                                  <a:lnTo>
                                    <a:pt x="4822" y="734"/>
                                  </a:lnTo>
                                  <a:lnTo>
                                    <a:pt x="4901" y="780"/>
                                  </a:lnTo>
                                  <a:lnTo>
                                    <a:pt x="4980" y="829"/>
                                  </a:lnTo>
                                  <a:lnTo>
                                    <a:pt x="5059" y="880"/>
                                  </a:lnTo>
                                  <a:lnTo>
                                    <a:pt x="5140" y="933"/>
                                  </a:lnTo>
                                  <a:lnTo>
                                    <a:pt x="5219" y="990"/>
                                  </a:lnTo>
                                  <a:lnTo>
                                    <a:pt x="5299" y="1048"/>
                                  </a:lnTo>
                                  <a:lnTo>
                                    <a:pt x="5379" y="1110"/>
                                  </a:lnTo>
                                  <a:lnTo>
                                    <a:pt x="5460" y="1176"/>
                                  </a:lnTo>
                                  <a:lnTo>
                                    <a:pt x="5540" y="1242"/>
                                  </a:lnTo>
                                  <a:lnTo>
                                    <a:pt x="5620" y="1313"/>
                                  </a:lnTo>
                                  <a:lnTo>
                                    <a:pt x="5700" y="1386"/>
                                  </a:lnTo>
                                  <a:lnTo>
                                    <a:pt x="5781" y="1461"/>
                                  </a:lnTo>
                                  <a:lnTo>
                                    <a:pt x="5861" y="1540"/>
                                  </a:lnTo>
                                  <a:lnTo>
                                    <a:pt x="5941" y="1621"/>
                                  </a:lnTo>
                                  <a:lnTo>
                                    <a:pt x="6022" y="1705"/>
                                  </a:lnTo>
                                  <a:lnTo>
                                    <a:pt x="6102" y="1792"/>
                                  </a:lnTo>
                                  <a:lnTo>
                                    <a:pt x="6182" y="1882"/>
                                  </a:lnTo>
                                  <a:lnTo>
                                    <a:pt x="6210" y="1837"/>
                                  </a:lnTo>
                                  <a:lnTo>
                                    <a:pt x="6238" y="1791"/>
                                  </a:lnTo>
                                  <a:lnTo>
                                    <a:pt x="6267" y="1746"/>
                                  </a:lnTo>
                                  <a:lnTo>
                                    <a:pt x="6298" y="1700"/>
                                  </a:lnTo>
                                  <a:lnTo>
                                    <a:pt x="6329" y="1655"/>
                                  </a:lnTo>
                                  <a:lnTo>
                                    <a:pt x="6361" y="1610"/>
                                  </a:lnTo>
                                  <a:lnTo>
                                    <a:pt x="6393" y="1565"/>
                                  </a:lnTo>
                                  <a:lnTo>
                                    <a:pt x="6425" y="1520"/>
                                  </a:lnTo>
                                  <a:lnTo>
                                    <a:pt x="6460" y="1477"/>
                                  </a:lnTo>
                                  <a:lnTo>
                                    <a:pt x="6495" y="1432"/>
                                  </a:lnTo>
                                  <a:lnTo>
                                    <a:pt x="6530" y="1388"/>
                                  </a:lnTo>
                                  <a:lnTo>
                                    <a:pt x="6565" y="1343"/>
                                  </a:lnTo>
                                  <a:lnTo>
                                    <a:pt x="6603" y="1299"/>
                                  </a:lnTo>
                                  <a:lnTo>
                                    <a:pt x="6640" y="1256"/>
                                  </a:lnTo>
                                  <a:lnTo>
                                    <a:pt x="6678" y="1213"/>
                                  </a:lnTo>
                                  <a:lnTo>
                                    <a:pt x="6717" y="1170"/>
                                  </a:lnTo>
                                  <a:lnTo>
                                    <a:pt x="6756" y="1127"/>
                                  </a:lnTo>
                                  <a:lnTo>
                                    <a:pt x="6798" y="1085"/>
                                  </a:lnTo>
                                  <a:lnTo>
                                    <a:pt x="6838" y="1043"/>
                                  </a:lnTo>
                                  <a:lnTo>
                                    <a:pt x="6879" y="1001"/>
                                  </a:lnTo>
                                  <a:lnTo>
                                    <a:pt x="6922" y="960"/>
                                  </a:lnTo>
                                  <a:lnTo>
                                    <a:pt x="6964" y="920"/>
                                  </a:lnTo>
                                  <a:lnTo>
                                    <a:pt x="7008" y="878"/>
                                  </a:lnTo>
                                  <a:lnTo>
                                    <a:pt x="7053" y="838"/>
                                  </a:lnTo>
                                  <a:lnTo>
                                    <a:pt x="7098" y="798"/>
                                  </a:lnTo>
                                  <a:lnTo>
                                    <a:pt x="7143" y="758"/>
                                  </a:lnTo>
                                  <a:lnTo>
                                    <a:pt x="7189" y="719"/>
                                  </a:lnTo>
                                  <a:lnTo>
                                    <a:pt x="7236" y="681"/>
                                  </a:lnTo>
                                  <a:lnTo>
                                    <a:pt x="7283" y="643"/>
                                  </a:lnTo>
                                  <a:lnTo>
                                    <a:pt x="7332" y="605"/>
                                  </a:lnTo>
                                  <a:lnTo>
                                    <a:pt x="7380" y="568"/>
                                  </a:lnTo>
                                  <a:lnTo>
                                    <a:pt x="7429" y="531"/>
                                  </a:lnTo>
                                  <a:lnTo>
                                    <a:pt x="7504" y="477"/>
                                  </a:lnTo>
                                  <a:lnTo>
                                    <a:pt x="7581" y="426"/>
                                  </a:lnTo>
                                  <a:lnTo>
                                    <a:pt x="7659" y="377"/>
                                  </a:lnTo>
                                  <a:lnTo>
                                    <a:pt x="7738" y="330"/>
                                  </a:lnTo>
                                  <a:lnTo>
                                    <a:pt x="7818" y="286"/>
                                  </a:lnTo>
                                  <a:lnTo>
                                    <a:pt x="7900" y="245"/>
                                  </a:lnTo>
                                  <a:lnTo>
                                    <a:pt x="7983" y="207"/>
                                  </a:lnTo>
                                  <a:lnTo>
                                    <a:pt x="8067" y="171"/>
                                  </a:lnTo>
                                  <a:lnTo>
                                    <a:pt x="8152" y="139"/>
                                  </a:lnTo>
                                  <a:lnTo>
                                    <a:pt x="8237" y="110"/>
                                  </a:lnTo>
                                  <a:lnTo>
                                    <a:pt x="8324" y="83"/>
                                  </a:lnTo>
                                  <a:lnTo>
                                    <a:pt x="8412" y="60"/>
                                  </a:lnTo>
                                  <a:lnTo>
                                    <a:pt x="8501" y="41"/>
                                  </a:lnTo>
                                  <a:lnTo>
                                    <a:pt x="8591" y="25"/>
                                  </a:lnTo>
                                  <a:lnTo>
                                    <a:pt x="8681" y="13"/>
                                  </a:lnTo>
                                  <a:lnTo>
                                    <a:pt x="8772" y="5"/>
                                  </a:lnTo>
                                  <a:lnTo>
                                    <a:pt x="8863" y="0"/>
                                  </a:lnTo>
                                  <a:lnTo>
                                    <a:pt x="8956" y="0"/>
                                  </a:lnTo>
                                  <a:lnTo>
                                    <a:pt x="9049" y="2"/>
                                  </a:lnTo>
                                  <a:lnTo>
                                    <a:pt x="9143" y="9"/>
                                  </a:lnTo>
                                  <a:lnTo>
                                    <a:pt x="9237" y="20"/>
                                  </a:lnTo>
                                  <a:lnTo>
                                    <a:pt x="9332" y="36"/>
                                  </a:lnTo>
                                  <a:lnTo>
                                    <a:pt x="9427" y="57"/>
                                  </a:lnTo>
                                  <a:lnTo>
                                    <a:pt x="9521" y="81"/>
                                  </a:lnTo>
                                  <a:lnTo>
                                    <a:pt x="9618" y="110"/>
                                  </a:lnTo>
                                  <a:lnTo>
                                    <a:pt x="9714" y="144"/>
                                  </a:lnTo>
                                  <a:lnTo>
                                    <a:pt x="9810" y="182"/>
                                  </a:lnTo>
                                  <a:lnTo>
                                    <a:pt x="9906" y="225"/>
                                  </a:lnTo>
                                  <a:lnTo>
                                    <a:pt x="10003" y="274"/>
                                  </a:lnTo>
                                  <a:lnTo>
                                    <a:pt x="10099" y="326"/>
                                  </a:lnTo>
                                  <a:lnTo>
                                    <a:pt x="10195" y="386"/>
                                  </a:lnTo>
                                  <a:lnTo>
                                    <a:pt x="10293" y="449"/>
                                  </a:lnTo>
                                  <a:lnTo>
                                    <a:pt x="10369" y="502"/>
                                  </a:lnTo>
                                  <a:lnTo>
                                    <a:pt x="10445" y="557"/>
                                  </a:lnTo>
                                  <a:lnTo>
                                    <a:pt x="10518" y="611"/>
                                  </a:lnTo>
                                  <a:lnTo>
                                    <a:pt x="10588" y="667"/>
                                  </a:lnTo>
                                  <a:lnTo>
                                    <a:pt x="10659" y="723"/>
                                  </a:lnTo>
                                  <a:lnTo>
                                    <a:pt x="10726" y="779"/>
                                  </a:lnTo>
                                  <a:lnTo>
                                    <a:pt x="10793" y="836"/>
                                  </a:lnTo>
                                  <a:lnTo>
                                    <a:pt x="10856" y="893"/>
                                  </a:lnTo>
                                  <a:lnTo>
                                    <a:pt x="10935" y="966"/>
                                  </a:lnTo>
                                  <a:lnTo>
                                    <a:pt x="11010" y="1040"/>
                                  </a:lnTo>
                                  <a:lnTo>
                                    <a:pt x="11083" y="1114"/>
                                  </a:lnTo>
                                  <a:lnTo>
                                    <a:pt x="11154" y="1189"/>
                                  </a:lnTo>
                                  <a:lnTo>
                                    <a:pt x="11222" y="1265"/>
                                  </a:lnTo>
                                  <a:lnTo>
                                    <a:pt x="11288" y="1342"/>
                                  </a:lnTo>
                                  <a:lnTo>
                                    <a:pt x="11350" y="1418"/>
                                  </a:lnTo>
                                  <a:lnTo>
                                    <a:pt x="11409" y="1496"/>
                                  </a:lnTo>
                                  <a:lnTo>
                                    <a:pt x="11467" y="1574"/>
                                  </a:lnTo>
                                  <a:lnTo>
                                    <a:pt x="11521" y="1651"/>
                                  </a:lnTo>
                                  <a:lnTo>
                                    <a:pt x="11574" y="1730"/>
                                  </a:lnTo>
                                  <a:lnTo>
                                    <a:pt x="11624" y="1810"/>
                                  </a:lnTo>
                                  <a:lnTo>
                                    <a:pt x="11671" y="1889"/>
                                  </a:lnTo>
                                  <a:lnTo>
                                    <a:pt x="11715" y="1969"/>
                                  </a:lnTo>
                                  <a:lnTo>
                                    <a:pt x="11757" y="2051"/>
                                  </a:lnTo>
                                  <a:lnTo>
                                    <a:pt x="11798" y="2131"/>
                                  </a:lnTo>
                                  <a:lnTo>
                                    <a:pt x="11835" y="2212"/>
                                  </a:lnTo>
                                  <a:lnTo>
                                    <a:pt x="11871" y="2293"/>
                                  </a:lnTo>
                                  <a:lnTo>
                                    <a:pt x="11903" y="2375"/>
                                  </a:lnTo>
                                  <a:lnTo>
                                    <a:pt x="11935" y="2456"/>
                                  </a:lnTo>
                                  <a:lnTo>
                                    <a:pt x="11963" y="2537"/>
                                  </a:lnTo>
                                  <a:lnTo>
                                    <a:pt x="11990" y="2620"/>
                                  </a:lnTo>
                                  <a:lnTo>
                                    <a:pt x="12014" y="2701"/>
                                  </a:lnTo>
                                  <a:lnTo>
                                    <a:pt x="12036" y="2784"/>
                                  </a:lnTo>
                                  <a:lnTo>
                                    <a:pt x="12055" y="2865"/>
                                  </a:lnTo>
                                  <a:lnTo>
                                    <a:pt x="12074" y="2948"/>
                                  </a:lnTo>
                                  <a:lnTo>
                                    <a:pt x="12088" y="3030"/>
                                  </a:lnTo>
                                  <a:lnTo>
                                    <a:pt x="12103" y="3111"/>
                                  </a:lnTo>
                                  <a:lnTo>
                                    <a:pt x="12114" y="3194"/>
                                  </a:lnTo>
                                  <a:lnTo>
                                    <a:pt x="12124" y="3275"/>
                                  </a:lnTo>
                                  <a:lnTo>
                                    <a:pt x="12131" y="3357"/>
                                  </a:lnTo>
                                  <a:lnTo>
                                    <a:pt x="12137" y="3439"/>
                                  </a:lnTo>
                                  <a:lnTo>
                                    <a:pt x="12141" y="3520"/>
                                  </a:lnTo>
                                  <a:lnTo>
                                    <a:pt x="12143" y="3602"/>
                                  </a:lnTo>
                                  <a:lnTo>
                                    <a:pt x="12143" y="3683"/>
                                  </a:lnTo>
                                  <a:lnTo>
                                    <a:pt x="12141" y="3764"/>
                                  </a:lnTo>
                                  <a:lnTo>
                                    <a:pt x="12137" y="3846"/>
                                  </a:lnTo>
                                  <a:lnTo>
                                    <a:pt x="12132" y="3926"/>
                                  </a:lnTo>
                                  <a:lnTo>
                                    <a:pt x="12125" y="4006"/>
                                  </a:lnTo>
                                  <a:lnTo>
                                    <a:pt x="12116" y="4086"/>
                                  </a:lnTo>
                                  <a:lnTo>
                                    <a:pt x="12105" y="4166"/>
                                  </a:lnTo>
                                  <a:lnTo>
                                    <a:pt x="12093" y="4245"/>
                                  </a:lnTo>
                                  <a:lnTo>
                                    <a:pt x="12079" y="4324"/>
                                  </a:lnTo>
                                  <a:lnTo>
                                    <a:pt x="12064" y="4402"/>
                                  </a:lnTo>
                                  <a:lnTo>
                                    <a:pt x="12046" y="4479"/>
                                  </a:lnTo>
                                  <a:lnTo>
                                    <a:pt x="12027" y="4557"/>
                                  </a:lnTo>
                                  <a:lnTo>
                                    <a:pt x="12007" y="4633"/>
                                  </a:lnTo>
                                  <a:lnTo>
                                    <a:pt x="11985" y="4709"/>
                                  </a:lnTo>
                                  <a:lnTo>
                                    <a:pt x="11962" y="4784"/>
                                  </a:lnTo>
                                  <a:lnTo>
                                    <a:pt x="11937" y="4859"/>
                                  </a:lnTo>
                                  <a:lnTo>
                                    <a:pt x="11911" y="4933"/>
                                  </a:lnTo>
                                  <a:lnTo>
                                    <a:pt x="11884" y="5006"/>
                                  </a:lnTo>
                                  <a:lnTo>
                                    <a:pt x="11855" y="5079"/>
                                  </a:lnTo>
                                  <a:lnTo>
                                    <a:pt x="11824" y="5150"/>
                                  </a:lnTo>
                                  <a:lnTo>
                                    <a:pt x="11793" y="5221"/>
                                  </a:lnTo>
                                  <a:lnTo>
                                    <a:pt x="11760" y="5291"/>
                                  </a:lnTo>
                                  <a:lnTo>
                                    <a:pt x="11726" y="5360"/>
                                  </a:lnTo>
                                  <a:lnTo>
                                    <a:pt x="11690" y="5428"/>
                                  </a:lnTo>
                                  <a:lnTo>
                                    <a:pt x="11654" y="5496"/>
                                  </a:lnTo>
                                  <a:lnTo>
                                    <a:pt x="11616" y="5563"/>
                                  </a:lnTo>
                                  <a:lnTo>
                                    <a:pt x="11577" y="5628"/>
                                  </a:lnTo>
                                  <a:lnTo>
                                    <a:pt x="11538" y="5693"/>
                                  </a:lnTo>
                                  <a:lnTo>
                                    <a:pt x="11497" y="5756"/>
                                  </a:lnTo>
                                  <a:lnTo>
                                    <a:pt x="11454" y="5818"/>
                                  </a:lnTo>
                                  <a:lnTo>
                                    <a:pt x="11413" y="5877"/>
                                  </a:lnTo>
                                  <a:lnTo>
                                    <a:pt x="11371" y="5937"/>
                                  </a:lnTo>
                                  <a:lnTo>
                                    <a:pt x="11326" y="5996"/>
                                  </a:lnTo>
                                  <a:lnTo>
                                    <a:pt x="11278" y="6054"/>
                                  </a:lnTo>
                                  <a:lnTo>
                                    <a:pt x="11231" y="6114"/>
                                  </a:lnTo>
                                  <a:lnTo>
                                    <a:pt x="11181" y="6173"/>
                                  </a:lnTo>
                                  <a:lnTo>
                                    <a:pt x="11128" y="6233"/>
                                  </a:lnTo>
                                  <a:lnTo>
                                    <a:pt x="11076" y="6291"/>
                                  </a:lnTo>
                                  <a:lnTo>
                                    <a:pt x="11075" y="6292"/>
                                  </a:lnTo>
                                  <a:lnTo>
                                    <a:pt x="11075" y="6292"/>
                                  </a:lnTo>
                                  <a:lnTo>
                                    <a:pt x="11070" y="6298"/>
                                  </a:lnTo>
                                  <a:lnTo>
                                    <a:pt x="11069" y="6300"/>
                                  </a:lnTo>
                                  <a:lnTo>
                                    <a:pt x="11070" y="6300"/>
                                  </a:lnTo>
                                  <a:lnTo>
                                    <a:pt x="10959" y="6417"/>
                                  </a:lnTo>
                                  <a:lnTo>
                                    <a:pt x="10846" y="6533"/>
                                  </a:lnTo>
                                  <a:lnTo>
                                    <a:pt x="10732" y="6646"/>
                                  </a:lnTo>
                                  <a:lnTo>
                                    <a:pt x="10616" y="6756"/>
                                  </a:lnTo>
                                  <a:lnTo>
                                    <a:pt x="10498" y="6864"/>
                                  </a:lnTo>
                                  <a:lnTo>
                                    <a:pt x="10379" y="6970"/>
                                  </a:lnTo>
                                  <a:lnTo>
                                    <a:pt x="10259" y="7071"/>
                                  </a:lnTo>
                                  <a:lnTo>
                                    <a:pt x="10136" y="7172"/>
                                  </a:lnTo>
                                  <a:lnTo>
                                    <a:pt x="10013" y="7271"/>
                                  </a:lnTo>
                                  <a:lnTo>
                                    <a:pt x="9888" y="7366"/>
                                  </a:lnTo>
                                  <a:lnTo>
                                    <a:pt x="9762" y="7460"/>
                                  </a:lnTo>
                                  <a:lnTo>
                                    <a:pt x="9636" y="7551"/>
                                  </a:lnTo>
                                  <a:lnTo>
                                    <a:pt x="9508" y="7641"/>
                                  </a:lnTo>
                                  <a:lnTo>
                                    <a:pt x="9379" y="7728"/>
                                  </a:lnTo>
                                  <a:lnTo>
                                    <a:pt x="9250" y="7814"/>
                                  </a:lnTo>
                                  <a:lnTo>
                                    <a:pt x="9121" y="7898"/>
                                  </a:lnTo>
                                  <a:lnTo>
                                    <a:pt x="8991" y="7981"/>
                                  </a:lnTo>
                                  <a:lnTo>
                                    <a:pt x="8860" y="8062"/>
                                  </a:lnTo>
                                  <a:lnTo>
                                    <a:pt x="8730" y="8141"/>
                                  </a:lnTo>
                                  <a:lnTo>
                                    <a:pt x="8598" y="8218"/>
                                  </a:lnTo>
                                  <a:lnTo>
                                    <a:pt x="8467" y="8294"/>
                                  </a:lnTo>
                                  <a:lnTo>
                                    <a:pt x="8335" y="8369"/>
                                  </a:lnTo>
                                  <a:lnTo>
                                    <a:pt x="8205" y="8443"/>
                                  </a:lnTo>
                                  <a:lnTo>
                                    <a:pt x="8074" y="8514"/>
                                  </a:lnTo>
                                  <a:lnTo>
                                    <a:pt x="7944" y="8586"/>
                                  </a:lnTo>
                                  <a:lnTo>
                                    <a:pt x="7813" y="8655"/>
                                  </a:lnTo>
                                  <a:lnTo>
                                    <a:pt x="7683" y="8724"/>
                                  </a:lnTo>
                                  <a:lnTo>
                                    <a:pt x="7554" y="8794"/>
                                  </a:lnTo>
                                  <a:lnTo>
                                    <a:pt x="7299" y="8927"/>
                                  </a:lnTo>
                                  <a:lnTo>
                                    <a:pt x="7046" y="9058"/>
                                  </a:lnTo>
                                  <a:lnTo>
                                    <a:pt x="6804" y="9183"/>
                                  </a:lnTo>
                                  <a:lnTo>
                                    <a:pt x="6568" y="9307"/>
                                  </a:lnTo>
                                  <a:lnTo>
                                    <a:pt x="6453" y="9368"/>
                                  </a:lnTo>
                                  <a:lnTo>
                                    <a:pt x="6340" y="9428"/>
                                  </a:lnTo>
                                  <a:lnTo>
                                    <a:pt x="6230" y="9489"/>
                                  </a:lnTo>
                                  <a:lnTo>
                                    <a:pt x="6121" y="9549"/>
                                  </a:lnTo>
                                  <a:lnTo>
                                    <a:pt x="6017" y="9608"/>
                                  </a:lnTo>
                                  <a:lnTo>
                                    <a:pt x="5915" y="9667"/>
                                  </a:lnTo>
                                  <a:lnTo>
                                    <a:pt x="5815" y="9726"/>
                                  </a:lnTo>
                                  <a:lnTo>
                                    <a:pt x="5719" y="9785"/>
                                  </a:lnTo>
                                  <a:lnTo>
                                    <a:pt x="5626" y="9843"/>
                                  </a:lnTo>
                                  <a:lnTo>
                                    <a:pt x="5537" y="9902"/>
                                  </a:lnTo>
                                  <a:lnTo>
                                    <a:pt x="5451" y="9960"/>
                                  </a:lnTo>
                                  <a:lnTo>
                                    <a:pt x="5370" y="10018"/>
                                  </a:lnTo>
                                  <a:lnTo>
                                    <a:pt x="5293" y="10078"/>
                                  </a:lnTo>
                                  <a:lnTo>
                                    <a:pt x="5220" y="10136"/>
                                  </a:lnTo>
                                  <a:lnTo>
                                    <a:pt x="5151" y="10194"/>
                                  </a:lnTo>
                                  <a:lnTo>
                                    <a:pt x="5087" y="10254"/>
                                  </a:lnTo>
                                  <a:lnTo>
                                    <a:pt x="5028" y="10312"/>
                                  </a:lnTo>
                                  <a:lnTo>
                                    <a:pt x="4974" y="10371"/>
                                  </a:lnTo>
                                  <a:lnTo>
                                    <a:pt x="4926" y="10431"/>
                                  </a:lnTo>
                                  <a:lnTo>
                                    <a:pt x="4882" y="10490"/>
                                  </a:lnTo>
                                  <a:lnTo>
                                    <a:pt x="4844" y="10551"/>
                                  </a:lnTo>
                                  <a:lnTo>
                                    <a:pt x="4811" y="10612"/>
                                  </a:lnTo>
                                  <a:lnTo>
                                    <a:pt x="4784" y="10672"/>
                                  </a:lnTo>
                                  <a:lnTo>
                                    <a:pt x="4765" y="10734"/>
                                  </a:lnTo>
                                  <a:lnTo>
                                    <a:pt x="4750" y="10796"/>
                                  </a:lnTo>
                                  <a:lnTo>
                                    <a:pt x="4743" y="10859"/>
                                  </a:lnTo>
                                  <a:lnTo>
                                    <a:pt x="4742" y="10922"/>
                                  </a:lnTo>
                                  <a:lnTo>
                                    <a:pt x="4748" y="10987"/>
                                  </a:lnTo>
                                  <a:lnTo>
                                    <a:pt x="4756" y="11045"/>
                                  </a:lnTo>
                                  <a:lnTo>
                                    <a:pt x="4769" y="11102"/>
                                  </a:lnTo>
                                  <a:lnTo>
                                    <a:pt x="4781" y="11157"/>
                                  </a:lnTo>
                                  <a:lnTo>
                                    <a:pt x="4795" y="11210"/>
                                  </a:lnTo>
                                  <a:lnTo>
                                    <a:pt x="4810" y="11261"/>
                                  </a:lnTo>
                                  <a:lnTo>
                                    <a:pt x="4827" y="11311"/>
                                  </a:lnTo>
                                  <a:lnTo>
                                    <a:pt x="4846" y="11358"/>
                                  </a:lnTo>
                                  <a:lnTo>
                                    <a:pt x="4866" y="11404"/>
                                  </a:lnTo>
                                  <a:lnTo>
                                    <a:pt x="4888" y="11449"/>
                                  </a:lnTo>
                                  <a:lnTo>
                                    <a:pt x="4910" y="11492"/>
                                  </a:lnTo>
                                  <a:lnTo>
                                    <a:pt x="4934" y="11533"/>
                                  </a:lnTo>
                                  <a:lnTo>
                                    <a:pt x="4960" y="11572"/>
                                  </a:lnTo>
                                  <a:lnTo>
                                    <a:pt x="4985" y="11610"/>
                                  </a:lnTo>
                                  <a:lnTo>
                                    <a:pt x="5013" y="11646"/>
                                  </a:lnTo>
                                  <a:lnTo>
                                    <a:pt x="5041" y="11681"/>
                                  </a:lnTo>
                                  <a:lnTo>
                                    <a:pt x="5071" y="11714"/>
                                  </a:lnTo>
                                  <a:lnTo>
                                    <a:pt x="5102" y="11745"/>
                                  </a:lnTo>
                                  <a:lnTo>
                                    <a:pt x="5134" y="11774"/>
                                  </a:lnTo>
                                  <a:lnTo>
                                    <a:pt x="5166" y="11803"/>
                                  </a:lnTo>
                                  <a:lnTo>
                                    <a:pt x="5200" y="11830"/>
                                  </a:lnTo>
                                  <a:lnTo>
                                    <a:pt x="5234" y="11856"/>
                                  </a:lnTo>
                                  <a:lnTo>
                                    <a:pt x="5270" y="11879"/>
                                  </a:lnTo>
                                  <a:lnTo>
                                    <a:pt x="5305" y="11902"/>
                                  </a:lnTo>
                                  <a:lnTo>
                                    <a:pt x="5343" y="11922"/>
                                  </a:lnTo>
                                  <a:lnTo>
                                    <a:pt x="5380" y="11942"/>
                                  </a:lnTo>
                                  <a:lnTo>
                                    <a:pt x="5418" y="11959"/>
                                  </a:lnTo>
                                  <a:lnTo>
                                    <a:pt x="5457" y="11976"/>
                                  </a:lnTo>
                                  <a:lnTo>
                                    <a:pt x="5496" y="11992"/>
                                  </a:lnTo>
                                  <a:lnTo>
                                    <a:pt x="5536" y="12005"/>
                                  </a:lnTo>
                                  <a:lnTo>
                                    <a:pt x="5576" y="12017"/>
                                  </a:lnTo>
                                  <a:lnTo>
                                    <a:pt x="5618" y="12028"/>
                                  </a:lnTo>
                                  <a:lnTo>
                                    <a:pt x="5659" y="12038"/>
                                  </a:lnTo>
                                  <a:lnTo>
                                    <a:pt x="5689" y="12044"/>
                                  </a:lnTo>
                                  <a:lnTo>
                                    <a:pt x="5721" y="12050"/>
                                  </a:lnTo>
                                  <a:lnTo>
                                    <a:pt x="5752" y="12055"/>
                                  </a:lnTo>
                                  <a:lnTo>
                                    <a:pt x="5783" y="12058"/>
                                  </a:lnTo>
                                  <a:lnTo>
                                    <a:pt x="5815" y="12062"/>
                                  </a:lnTo>
                                  <a:lnTo>
                                    <a:pt x="5846" y="12066"/>
                                  </a:lnTo>
                                  <a:lnTo>
                                    <a:pt x="5878" y="12067"/>
                                  </a:lnTo>
                                  <a:lnTo>
                                    <a:pt x="5910" y="12069"/>
                                  </a:lnTo>
                                  <a:lnTo>
                                    <a:pt x="5941" y="12069"/>
                                  </a:lnTo>
                                  <a:lnTo>
                                    <a:pt x="5973" y="12069"/>
                                  </a:lnTo>
                                  <a:lnTo>
                                    <a:pt x="6006" y="12069"/>
                                  </a:lnTo>
                                  <a:lnTo>
                                    <a:pt x="6037" y="12068"/>
                                  </a:lnTo>
                                  <a:lnTo>
                                    <a:pt x="6069" y="12066"/>
                                  </a:lnTo>
                                  <a:lnTo>
                                    <a:pt x="6102" y="12063"/>
                                  </a:lnTo>
                                  <a:lnTo>
                                    <a:pt x="6133" y="12061"/>
                                  </a:lnTo>
                                  <a:lnTo>
                                    <a:pt x="6165" y="12057"/>
                                  </a:lnTo>
                                  <a:lnTo>
                                    <a:pt x="6197" y="12052"/>
                                  </a:lnTo>
                                  <a:lnTo>
                                    <a:pt x="6228" y="12047"/>
                                  </a:lnTo>
                                  <a:lnTo>
                                    <a:pt x="6260" y="12043"/>
                                  </a:lnTo>
                                  <a:lnTo>
                                    <a:pt x="6292" y="12035"/>
                                  </a:lnTo>
                                  <a:lnTo>
                                    <a:pt x="6355" y="12022"/>
                                  </a:lnTo>
                                  <a:lnTo>
                                    <a:pt x="6417" y="12005"/>
                                  </a:lnTo>
                                  <a:lnTo>
                                    <a:pt x="6478" y="11987"/>
                                  </a:lnTo>
                                  <a:lnTo>
                                    <a:pt x="6539" y="11966"/>
                                  </a:lnTo>
                                  <a:lnTo>
                                    <a:pt x="6598" y="11943"/>
                                  </a:lnTo>
                                  <a:lnTo>
                                    <a:pt x="6657" y="11918"/>
                                  </a:lnTo>
                                  <a:lnTo>
                                    <a:pt x="6714" y="11882"/>
                                  </a:lnTo>
                                  <a:lnTo>
                                    <a:pt x="6765" y="11845"/>
                                  </a:lnTo>
                                  <a:lnTo>
                                    <a:pt x="6810" y="11805"/>
                                  </a:lnTo>
                                  <a:lnTo>
                                    <a:pt x="6851" y="11765"/>
                                  </a:lnTo>
                                  <a:lnTo>
                                    <a:pt x="6887" y="11722"/>
                                  </a:lnTo>
                                  <a:lnTo>
                                    <a:pt x="6917" y="11678"/>
                                  </a:lnTo>
                                  <a:lnTo>
                                    <a:pt x="6942" y="11634"/>
                                  </a:lnTo>
                                  <a:lnTo>
                                    <a:pt x="6964" y="11589"/>
                                  </a:lnTo>
                                  <a:lnTo>
                                    <a:pt x="6981" y="11541"/>
                                  </a:lnTo>
                                  <a:lnTo>
                                    <a:pt x="6994" y="11494"/>
                                  </a:lnTo>
                                  <a:lnTo>
                                    <a:pt x="7003" y="11445"/>
                                  </a:lnTo>
                                  <a:lnTo>
                                    <a:pt x="7008" y="11397"/>
                                  </a:lnTo>
                                  <a:lnTo>
                                    <a:pt x="7009" y="11347"/>
                                  </a:lnTo>
                                  <a:lnTo>
                                    <a:pt x="7007" y="11297"/>
                                  </a:lnTo>
                                  <a:lnTo>
                                    <a:pt x="7001" y="11248"/>
                                  </a:lnTo>
                                  <a:lnTo>
                                    <a:pt x="6992" y="11198"/>
                                  </a:lnTo>
                                  <a:lnTo>
                                    <a:pt x="6981" y="11148"/>
                                  </a:lnTo>
                                  <a:lnTo>
                                    <a:pt x="6967" y="11097"/>
                                  </a:lnTo>
                                  <a:lnTo>
                                    <a:pt x="6950" y="11049"/>
                                  </a:lnTo>
                                  <a:lnTo>
                                    <a:pt x="6930" y="10999"/>
                                  </a:lnTo>
                                  <a:lnTo>
                                    <a:pt x="6910" y="10950"/>
                                  </a:lnTo>
                                  <a:lnTo>
                                    <a:pt x="6885" y="10902"/>
                                  </a:lnTo>
                                  <a:lnTo>
                                    <a:pt x="6860" y="10854"/>
                                  </a:lnTo>
                                  <a:lnTo>
                                    <a:pt x="6833" y="10808"/>
                                  </a:lnTo>
                                  <a:lnTo>
                                    <a:pt x="6805" y="10762"/>
                                  </a:lnTo>
                                  <a:lnTo>
                                    <a:pt x="6775" y="10718"/>
                                  </a:lnTo>
                                  <a:lnTo>
                                    <a:pt x="6743" y="10675"/>
                                  </a:lnTo>
                                  <a:lnTo>
                                    <a:pt x="6711" y="10633"/>
                                  </a:lnTo>
                                  <a:lnTo>
                                    <a:pt x="6678" y="10593"/>
                                  </a:lnTo>
                                  <a:lnTo>
                                    <a:pt x="6646" y="10555"/>
                                  </a:lnTo>
                                  <a:lnTo>
                                    <a:pt x="6612" y="10517"/>
                                  </a:lnTo>
                                  <a:lnTo>
                                    <a:pt x="6578" y="10482"/>
                                  </a:lnTo>
                                  <a:lnTo>
                                    <a:pt x="6550" y="10456"/>
                                  </a:lnTo>
                                  <a:lnTo>
                                    <a:pt x="6519" y="10432"/>
                                  </a:lnTo>
                                  <a:lnTo>
                                    <a:pt x="6486" y="10409"/>
                                  </a:lnTo>
                                  <a:lnTo>
                                    <a:pt x="6452" y="10388"/>
                                  </a:lnTo>
                                  <a:lnTo>
                                    <a:pt x="6416" y="10369"/>
                                  </a:lnTo>
                                  <a:lnTo>
                                    <a:pt x="6377" y="10351"/>
                                  </a:lnTo>
                                  <a:lnTo>
                                    <a:pt x="6338" y="10335"/>
                                  </a:lnTo>
                                  <a:lnTo>
                                    <a:pt x="6297" y="10320"/>
                                  </a:lnTo>
                                  <a:lnTo>
                                    <a:pt x="6255" y="10308"/>
                                  </a:lnTo>
                                  <a:lnTo>
                                    <a:pt x="6213" y="10297"/>
                                  </a:lnTo>
                                  <a:lnTo>
                                    <a:pt x="6170" y="10289"/>
                                  </a:lnTo>
                                  <a:lnTo>
                                    <a:pt x="6126" y="10283"/>
                                  </a:lnTo>
                                  <a:lnTo>
                                    <a:pt x="6082" y="10278"/>
                                  </a:lnTo>
                                  <a:lnTo>
                                    <a:pt x="6040" y="10277"/>
                                  </a:lnTo>
                                  <a:lnTo>
                                    <a:pt x="5996" y="10277"/>
                                  </a:lnTo>
                                  <a:lnTo>
                                    <a:pt x="5955" y="10279"/>
                                  </a:lnTo>
                                  <a:lnTo>
                                    <a:pt x="5912" y="10284"/>
                                  </a:lnTo>
                                  <a:lnTo>
                                    <a:pt x="5872" y="10291"/>
                                  </a:lnTo>
                                  <a:lnTo>
                                    <a:pt x="5833" y="10302"/>
                                  </a:lnTo>
                                  <a:lnTo>
                                    <a:pt x="5795" y="10314"/>
                                  </a:lnTo>
                                  <a:lnTo>
                                    <a:pt x="5759" y="10330"/>
                                  </a:lnTo>
                                  <a:lnTo>
                                    <a:pt x="5725" y="10347"/>
                                  </a:lnTo>
                                  <a:lnTo>
                                    <a:pt x="5692" y="10369"/>
                                  </a:lnTo>
                                  <a:lnTo>
                                    <a:pt x="5663" y="10392"/>
                                  </a:lnTo>
                                  <a:lnTo>
                                    <a:pt x="5635" y="10419"/>
                                  </a:lnTo>
                                  <a:lnTo>
                                    <a:pt x="5610" y="10448"/>
                                  </a:lnTo>
                                  <a:lnTo>
                                    <a:pt x="5590" y="10481"/>
                                  </a:lnTo>
                                  <a:lnTo>
                                    <a:pt x="5571" y="10517"/>
                                  </a:lnTo>
                                  <a:lnTo>
                                    <a:pt x="5557" y="10556"/>
                                  </a:lnTo>
                                  <a:lnTo>
                                    <a:pt x="5545" y="10598"/>
                                  </a:lnTo>
                                  <a:lnTo>
                                    <a:pt x="5537" y="10643"/>
                                  </a:lnTo>
                                  <a:lnTo>
                                    <a:pt x="5535" y="10692"/>
                                  </a:lnTo>
                                  <a:lnTo>
                                    <a:pt x="5536" y="10768"/>
                                  </a:lnTo>
                                  <a:lnTo>
                                    <a:pt x="5543" y="10841"/>
                                  </a:lnTo>
                                  <a:lnTo>
                                    <a:pt x="5554" y="10911"/>
                                  </a:lnTo>
                                  <a:lnTo>
                                    <a:pt x="5571" y="10977"/>
                                  </a:lnTo>
                                  <a:lnTo>
                                    <a:pt x="5592" y="11039"/>
                                  </a:lnTo>
                                  <a:lnTo>
                                    <a:pt x="5618" y="11097"/>
                                  </a:lnTo>
                                  <a:lnTo>
                                    <a:pt x="5646" y="11152"/>
                                  </a:lnTo>
                                  <a:lnTo>
                                    <a:pt x="5677" y="11201"/>
                                  </a:lnTo>
                                  <a:lnTo>
                                    <a:pt x="5713" y="11246"/>
                                  </a:lnTo>
                                  <a:lnTo>
                                    <a:pt x="5749" y="11286"/>
                                  </a:lnTo>
                                  <a:lnTo>
                                    <a:pt x="5788" y="11322"/>
                                  </a:lnTo>
                                  <a:lnTo>
                                    <a:pt x="5829" y="11352"/>
                                  </a:lnTo>
                                  <a:lnTo>
                                    <a:pt x="5872" y="11377"/>
                                  </a:lnTo>
                                  <a:lnTo>
                                    <a:pt x="5915" y="11398"/>
                                  </a:lnTo>
                                  <a:lnTo>
                                    <a:pt x="5958" y="11413"/>
                                  </a:lnTo>
                                  <a:lnTo>
                                    <a:pt x="6002" y="11421"/>
                                  </a:lnTo>
                                  <a:lnTo>
                                    <a:pt x="6046" y="11424"/>
                                  </a:lnTo>
                                  <a:lnTo>
                                    <a:pt x="6088" y="11420"/>
                                  </a:lnTo>
                                  <a:lnTo>
                                    <a:pt x="6131" y="11410"/>
                                  </a:lnTo>
                                  <a:lnTo>
                                    <a:pt x="6171" y="11394"/>
                                  </a:lnTo>
                                  <a:lnTo>
                                    <a:pt x="6211" y="11371"/>
                                  </a:lnTo>
                                  <a:lnTo>
                                    <a:pt x="6248" y="11342"/>
                                  </a:lnTo>
                                  <a:lnTo>
                                    <a:pt x="6282" y="11306"/>
                                  </a:lnTo>
                                  <a:lnTo>
                                    <a:pt x="6315" y="11262"/>
                                  </a:lnTo>
                                  <a:lnTo>
                                    <a:pt x="6343" y="11211"/>
                                  </a:lnTo>
                                  <a:lnTo>
                                    <a:pt x="6368" y="11153"/>
                                  </a:lnTo>
                                  <a:lnTo>
                                    <a:pt x="6389" y="11087"/>
                                  </a:lnTo>
                                  <a:lnTo>
                                    <a:pt x="6406" y="11013"/>
                                  </a:lnTo>
                                  <a:lnTo>
                                    <a:pt x="6417" y="10932"/>
                                  </a:lnTo>
                                  <a:lnTo>
                                    <a:pt x="6424" y="10841"/>
                                  </a:lnTo>
                                  <a:lnTo>
                                    <a:pt x="6425" y="10743"/>
                                  </a:lnTo>
                                  <a:lnTo>
                                    <a:pt x="6422" y="10636"/>
                                  </a:lnTo>
                                  <a:lnTo>
                                    <a:pt x="6438" y="10715"/>
                                  </a:lnTo>
                                  <a:lnTo>
                                    <a:pt x="6450" y="10792"/>
                                  </a:lnTo>
                                  <a:lnTo>
                                    <a:pt x="6458" y="10868"/>
                                  </a:lnTo>
                                  <a:lnTo>
                                    <a:pt x="6461" y="10942"/>
                                  </a:lnTo>
                                  <a:lnTo>
                                    <a:pt x="6461" y="11013"/>
                                  </a:lnTo>
                                  <a:lnTo>
                                    <a:pt x="6456" y="11083"/>
                                  </a:lnTo>
                                  <a:lnTo>
                                    <a:pt x="6447" y="11151"/>
                                  </a:lnTo>
                                  <a:lnTo>
                                    <a:pt x="6435" y="11216"/>
                                  </a:lnTo>
                                  <a:lnTo>
                                    <a:pt x="6419" y="11278"/>
                                  </a:lnTo>
                                  <a:lnTo>
                                    <a:pt x="6400" y="11339"/>
                                  </a:lnTo>
                                  <a:lnTo>
                                    <a:pt x="6378" y="11397"/>
                                  </a:lnTo>
                                  <a:lnTo>
                                    <a:pt x="6352" y="11451"/>
                                  </a:lnTo>
                                  <a:lnTo>
                                    <a:pt x="6324" y="11504"/>
                                  </a:lnTo>
                                  <a:lnTo>
                                    <a:pt x="6293" y="11552"/>
                                  </a:lnTo>
                                  <a:lnTo>
                                    <a:pt x="6260" y="11598"/>
                                  </a:lnTo>
                                  <a:lnTo>
                                    <a:pt x="6224" y="11641"/>
                                  </a:lnTo>
                                  <a:lnTo>
                                    <a:pt x="6186" y="11680"/>
                                  </a:lnTo>
                                  <a:lnTo>
                                    <a:pt x="6144" y="11715"/>
                                  </a:lnTo>
                                  <a:lnTo>
                                    <a:pt x="6102" y="11748"/>
                                  </a:lnTo>
                                  <a:lnTo>
                                    <a:pt x="6058" y="11776"/>
                                  </a:lnTo>
                                  <a:lnTo>
                                    <a:pt x="6012" y="11800"/>
                                  </a:lnTo>
                                  <a:lnTo>
                                    <a:pt x="5964" y="11820"/>
                                  </a:lnTo>
                                  <a:lnTo>
                                    <a:pt x="5916" y="11837"/>
                                  </a:lnTo>
                                  <a:lnTo>
                                    <a:pt x="5866" y="11850"/>
                                  </a:lnTo>
                                  <a:lnTo>
                                    <a:pt x="5815" y="11857"/>
                                  </a:lnTo>
                                  <a:lnTo>
                                    <a:pt x="5762" y="11860"/>
                                  </a:lnTo>
                                  <a:lnTo>
                                    <a:pt x="5710" y="11859"/>
                                  </a:lnTo>
                                  <a:lnTo>
                                    <a:pt x="5657" y="11853"/>
                                  </a:lnTo>
                                  <a:lnTo>
                                    <a:pt x="5603" y="11843"/>
                                  </a:lnTo>
                                  <a:lnTo>
                                    <a:pt x="5550" y="11828"/>
                                  </a:lnTo>
                                  <a:lnTo>
                                    <a:pt x="5495" y="11807"/>
                                  </a:lnTo>
                                  <a:lnTo>
                                    <a:pt x="5441" y="11782"/>
                                  </a:lnTo>
                                  <a:lnTo>
                                    <a:pt x="5424" y="11772"/>
                                  </a:lnTo>
                                  <a:lnTo>
                                    <a:pt x="5407" y="11762"/>
                                  </a:lnTo>
                                  <a:lnTo>
                                    <a:pt x="5391" y="11751"/>
                                  </a:lnTo>
                                  <a:lnTo>
                                    <a:pt x="5376" y="11740"/>
                                  </a:lnTo>
                                  <a:lnTo>
                                    <a:pt x="5360" y="11728"/>
                                  </a:lnTo>
                                  <a:lnTo>
                                    <a:pt x="5344" y="11715"/>
                                  </a:lnTo>
                                  <a:lnTo>
                                    <a:pt x="5329" y="11701"/>
                                  </a:lnTo>
                                  <a:lnTo>
                                    <a:pt x="5315" y="11687"/>
                                  </a:lnTo>
                                  <a:lnTo>
                                    <a:pt x="5300" y="11671"/>
                                  </a:lnTo>
                                  <a:lnTo>
                                    <a:pt x="5287" y="11655"/>
                                  </a:lnTo>
                                  <a:lnTo>
                                    <a:pt x="5273" y="11638"/>
                                  </a:lnTo>
                                  <a:lnTo>
                                    <a:pt x="5260" y="11621"/>
                                  </a:lnTo>
                                  <a:lnTo>
                                    <a:pt x="5248" y="11603"/>
                                  </a:lnTo>
                                  <a:lnTo>
                                    <a:pt x="5236" y="11584"/>
                                  </a:lnTo>
                                  <a:lnTo>
                                    <a:pt x="5225" y="11563"/>
                                  </a:lnTo>
                                  <a:lnTo>
                                    <a:pt x="5214" y="11543"/>
                                  </a:lnTo>
                                  <a:lnTo>
                                    <a:pt x="5203" y="11521"/>
                                  </a:lnTo>
                                  <a:lnTo>
                                    <a:pt x="5193" y="11499"/>
                                  </a:lnTo>
                                  <a:lnTo>
                                    <a:pt x="5183" y="11475"/>
                                  </a:lnTo>
                                  <a:lnTo>
                                    <a:pt x="5175" y="11450"/>
                                  </a:lnTo>
                                  <a:lnTo>
                                    <a:pt x="5168" y="11426"/>
                                  </a:lnTo>
                                  <a:lnTo>
                                    <a:pt x="5160" y="11399"/>
                                  </a:lnTo>
                                  <a:lnTo>
                                    <a:pt x="5153" y="11373"/>
                                  </a:lnTo>
                                  <a:lnTo>
                                    <a:pt x="5147" y="11345"/>
                                  </a:lnTo>
                                  <a:lnTo>
                                    <a:pt x="5142" y="11317"/>
                                  </a:lnTo>
                                  <a:lnTo>
                                    <a:pt x="5137" y="11288"/>
                                  </a:lnTo>
                                  <a:lnTo>
                                    <a:pt x="5134" y="11257"/>
                                  </a:lnTo>
                                  <a:lnTo>
                                    <a:pt x="5131" y="11226"/>
                                  </a:lnTo>
                                  <a:lnTo>
                                    <a:pt x="5129" y="11193"/>
                                  </a:lnTo>
                                  <a:lnTo>
                                    <a:pt x="5127" y="11160"/>
                                  </a:lnTo>
                                  <a:lnTo>
                                    <a:pt x="5126" y="11126"/>
                                  </a:lnTo>
                                  <a:lnTo>
                                    <a:pt x="5126" y="11091"/>
                                  </a:lnTo>
                                  <a:lnTo>
                                    <a:pt x="5130" y="11039"/>
                                  </a:lnTo>
                                  <a:lnTo>
                                    <a:pt x="5137" y="10987"/>
                                  </a:lnTo>
                                  <a:lnTo>
                                    <a:pt x="5148" y="10933"/>
                                  </a:lnTo>
                                  <a:lnTo>
                                    <a:pt x="5164" y="10881"/>
                                  </a:lnTo>
                                  <a:lnTo>
                                    <a:pt x="5183" y="10828"/>
                                  </a:lnTo>
                                  <a:lnTo>
                                    <a:pt x="5205" y="10775"/>
                                  </a:lnTo>
                                  <a:lnTo>
                                    <a:pt x="5232" y="10723"/>
                                  </a:lnTo>
                                  <a:lnTo>
                                    <a:pt x="5261" y="10672"/>
                                  </a:lnTo>
                                  <a:lnTo>
                                    <a:pt x="5293" y="10620"/>
                                  </a:lnTo>
                                  <a:lnTo>
                                    <a:pt x="5328" y="10570"/>
                                  </a:lnTo>
                                  <a:lnTo>
                                    <a:pt x="5366" y="10521"/>
                                  </a:lnTo>
                                  <a:lnTo>
                                    <a:pt x="5406" y="10472"/>
                                  </a:lnTo>
                                  <a:lnTo>
                                    <a:pt x="5449" y="10426"/>
                                  </a:lnTo>
                                  <a:lnTo>
                                    <a:pt x="5494" y="10380"/>
                                  </a:lnTo>
                                  <a:lnTo>
                                    <a:pt x="5541" y="10335"/>
                                  </a:lnTo>
                                  <a:lnTo>
                                    <a:pt x="5588" y="10291"/>
                                  </a:lnTo>
                                  <a:lnTo>
                                    <a:pt x="5640" y="10250"/>
                                  </a:lnTo>
                                  <a:lnTo>
                                    <a:pt x="5691" y="10211"/>
                                  </a:lnTo>
                                  <a:lnTo>
                                    <a:pt x="5743" y="10174"/>
                                  </a:lnTo>
                                  <a:lnTo>
                                    <a:pt x="5798" y="10137"/>
                                  </a:lnTo>
                                  <a:lnTo>
                                    <a:pt x="5852" y="10104"/>
                                  </a:lnTo>
                                  <a:lnTo>
                                    <a:pt x="5907" y="10073"/>
                                  </a:lnTo>
                                  <a:lnTo>
                                    <a:pt x="5963" y="10044"/>
                                  </a:lnTo>
                                  <a:lnTo>
                                    <a:pt x="6020" y="10018"/>
                                  </a:lnTo>
                                  <a:lnTo>
                                    <a:pt x="6076" y="9994"/>
                                  </a:lnTo>
                                  <a:lnTo>
                                    <a:pt x="6133" y="9974"/>
                                  </a:lnTo>
                                  <a:lnTo>
                                    <a:pt x="6191" y="9956"/>
                                  </a:lnTo>
                                  <a:lnTo>
                                    <a:pt x="6247" y="9942"/>
                                  </a:lnTo>
                                  <a:lnTo>
                                    <a:pt x="6303" y="9931"/>
                                  </a:lnTo>
                                  <a:lnTo>
                                    <a:pt x="6357" y="9922"/>
                                  </a:lnTo>
                                  <a:lnTo>
                                    <a:pt x="6412" y="9919"/>
                                  </a:lnTo>
                                  <a:lnTo>
                                    <a:pt x="6464" y="9917"/>
                                  </a:lnTo>
                                  <a:lnTo>
                                    <a:pt x="6525" y="9921"/>
                                  </a:lnTo>
                                  <a:lnTo>
                                    <a:pt x="6585" y="9928"/>
                                  </a:lnTo>
                                  <a:lnTo>
                                    <a:pt x="6642" y="9939"/>
                                  </a:lnTo>
                                  <a:lnTo>
                                    <a:pt x="6699" y="9954"/>
                                  </a:lnTo>
                                  <a:lnTo>
                                    <a:pt x="6755" y="9972"/>
                                  </a:lnTo>
                                  <a:lnTo>
                                    <a:pt x="6809" y="9994"/>
                                  </a:lnTo>
                                  <a:lnTo>
                                    <a:pt x="6861" y="10019"/>
                                  </a:lnTo>
                                  <a:lnTo>
                                    <a:pt x="6911" y="10047"/>
                                  </a:lnTo>
                                  <a:lnTo>
                                    <a:pt x="6959" y="10079"/>
                                  </a:lnTo>
                                  <a:lnTo>
                                    <a:pt x="7007" y="10113"/>
                                  </a:lnTo>
                                  <a:lnTo>
                                    <a:pt x="7052" y="10150"/>
                                  </a:lnTo>
                                  <a:lnTo>
                                    <a:pt x="7095" y="10189"/>
                                  </a:lnTo>
                                  <a:lnTo>
                                    <a:pt x="7135" y="10231"/>
                                  </a:lnTo>
                                  <a:lnTo>
                                    <a:pt x="7174" y="10275"/>
                                  </a:lnTo>
                                  <a:lnTo>
                                    <a:pt x="7209" y="10320"/>
                                  </a:lnTo>
                                  <a:lnTo>
                                    <a:pt x="7242" y="10369"/>
                                  </a:lnTo>
                                  <a:lnTo>
                                    <a:pt x="7273" y="10419"/>
                                  </a:lnTo>
                                  <a:lnTo>
                                    <a:pt x="7301" y="10470"/>
                                  </a:lnTo>
                                  <a:lnTo>
                                    <a:pt x="7326" y="10522"/>
                                  </a:lnTo>
                                  <a:lnTo>
                                    <a:pt x="7348" y="10576"/>
                                  </a:lnTo>
                                  <a:lnTo>
                                    <a:pt x="7367" y="10631"/>
                                  </a:lnTo>
                                  <a:lnTo>
                                    <a:pt x="7383" y="10687"/>
                                  </a:lnTo>
                                  <a:lnTo>
                                    <a:pt x="7396" y="10744"/>
                                  </a:lnTo>
                                  <a:lnTo>
                                    <a:pt x="7406" y="10802"/>
                                  </a:lnTo>
                                  <a:lnTo>
                                    <a:pt x="7412" y="10860"/>
                                  </a:lnTo>
                                  <a:lnTo>
                                    <a:pt x="7414" y="10919"/>
                                  </a:lnTo>
                                  <a:lnTo>
                                    <a:pt x="7413" y="10978"/>
                                  </a:lnTo>
                                  <a:lnTo>
                                    <a:pt x="7408" y="11036"/>
                                  </a:lnTo>
                                  <a:lnTo>
                                    <a:pt x="7400" y="11096"/>
                                  </a:lnTo>
                                  <a:lnTo>
                                    <a:pt x="7388" y="11154"/>
                                  </a:lnTo>
                                  <a:lnTo>
                                    <a:pt x="7371" y="11212"/>
                                  </a:lnTo>
                                  <a:lnTo>
                                    <a:pt x="7350" y="11269"/>
                                  </a:lnTo>
                                  <a:lnTo>
                                    <a:pt x="7333" y="11313"/>
                                  </a:lnTo>
                                  <a:lnTo>
                                    <a:pt x="7313" y="11356"/>
                                  </a:lnTo>
                                  <a:lnTo>
                                    <a:pt x="7293" y="11397"/>
                                  </a:lnTo>
                                  <a:lnTo>
                                    <a:pt x="7271" y="11438"/>
                                  </a:lnTo>
                                  <a:lnTo>
                                    <a:pt x="7249" y="11479"/>
                                  </a:lnTo>
                                  <a:lnTo>
                                    <a:pt x="7225" y="11519"/>
                                  </a:lnTo>
                                  <a:lnTo>
                                    <a:pt x="7199" y="11558"/>
                                  </a:lnTo>
                                  <a:lnTo>
                                    <a:pt x="7174" y="11597"/>
                                  </a:lnTo>
                                  <a:lnTo>
                                    <a:pt x="7146" y="11636"/>
                                  </a:lnTo>
                                  <a:lnTo>
                                    <a:pt x="7118" y="11674"/>
                                  </a:lnTo>
                                  <a:lnTo>
                                    <a:pt x="7088" y="11710"/>
                                  </a:lnTo>
                                  <a:lnTo>
                                    <a:pt x="7058" y="11746"/>
                                  </a:lnTo>
                                  <a:lnTo>
                                    <a:pt x="7026" y="11782"/>
                                  </a:lnTo>
                                  <a:lnTo>
                                    <a:pt x="6994" y="11817"/>
                                  </a:lnTo>
                                  <a:lnTo>
                                    <a:pt x="6961" y="11851"/>
                                  </a:lnTo>
                                  <a:lnTo>
                                    <a:pt x="6927" y="11885"/>
                                  </a:lnTo>
                                  <a:lnTo>
                                    <a:pt x="6891" y="11918"/>
                                  </a:lnTo>
                                  <a:lnTo>
                                    <a:pt x="6855" y="11950"/>
                                  </a:lnTo>
                                  <a:lnTo>
                                    <a:pt x="6818" y="11982"/>
                                  </a:lnTo>
                                  <a:lnTo>
                                    <a:pt x="6781" y="12012"/>
                                  </a:lnTo>
                                  <a:lnTo>
                                    <a:pt x="6742" y="12043"/>
                                  </a:lnTo>
                                  <a:lnTo>
                                    <a:pt x="6703" y="12072"/>
                                  </a:lnTo>
                                  <a:lnTo>
                                    <a:pt x="6663" y="12100"/>
                                  </a:lnTo>
                                  <a:lnTo>
                                    <a:pt x="6623" y="12127"/>
                                  </a:lnTo>
                                  <a:lnTo>
                                    <a:pt x="6580" y="12154"/>
                                  </a:lnTo>
                                  <a:lnTo>
                                    <a:pt x="6539" y="12181"/>
                                  </a:lnTo>
                                  <a:lnTo>
                                    <a:pt x="6496" y="12206"/>
                                  </a:lnTo>
                                  <a:lnTo>
                                    <a:pt x="6452" y="12231"/>
                                  </a:lnTo>
                                  <a:lnTo>
                                    <a:pt x="6408" y="12254"/>
                                  </a:lnTo>
                                  <a:lnTo>
                                    <a:pt x="6365" y="12277"/>
                                  </a:lnTo>
                                  <a:lnTo>
                                    <a:pt x="6320" y="12299"/>
                                  </a:lnTo>
                                  <a:lnTo>
                                    <a:pt x="6273" y="12320"/>
                                  </a:lnTo>
                                  <a:lnTo>
                                    <a:pt x="6214" y="12346"/>
                                  </a:lnTo>
                                  <a:lnTo>
                                    <a:pt x="6153" y="12370"/>
                                  </a:lnTo>
                                  <a:lnTo>
                                    <a:pt x="6123" y="12381"/>
                                  </a:lnTo>
                                  <a:lnTo>
                                    <a:pt x="6091" y="12391"/>
                                  </a:lnTo>
                                  <a:lnTo>
                                    <a:pt x="6059" y="12402"/>
                                  </a:lnTo>
                                  <a:lnTo>
                                    <a:pt x="6028" y="12410"/>
                                  </a:lnTo>
                                  <a:lnTo>
                                    <a:pt x="5996" y="12419"/>
                                  </a:lnTo>
                                  <a:lnTo>
                                    <a:pt x="5964" y="12427"/>
                                  </a:lnTo>
                                  <a:lnTo>
                                    <a:pt x="5933" y="12435"/>
                                  </a:lnTo>
                                  <a:lnTo>
                                    <a:pt x="5900" y="12442"/>
                                  </a:lnTo>
                                  <a:lnTo>
                                    <a:pt x="5868" y="12448"/>
                                  </a:lnTo>
                                  <a:lnTo>
                                    <a:pt x="5835" y="12454"/>
                                  </a:lnTo>
                                  <a:lnTo>
                                    <a:pt x="5804" y="12459"/>
                                  </a:lnTo>
                                  <a:lnTo>
                                    <a:pt x="5771" y="12464"/>
                                  </a:lnTo>
                                  <a:lnTo>
                                    <a:pt x="5738" y="12467"/>
                                  </a:lnTo>
                                  <a:lnTo>
                                    <a:pt x="5705" y="12471"/>
                                  </a:lnTo>
                                  <a:lnTo>
                                    <a:pt x="5674" y="12473"/>
                                  </a:lnTo>
                                  <a:lnTo>
                                    <a:pt x="5641" y="12476"/>
                                  </a:lnTo>
                                  <a:lnTo>
                                    <a:pt x="5608" y="12477"/>
                                  </a:lnTo>
                                  <a:lnTo>
                                    <a:pt x="5575" y="12477"/>
                                  </a:lnTo>
                                  <a:lnTo>
                                    <a:pt x="5542" y="12477"/>
                                  </a:lnTo>
                                  <a:lnTo>
                                    <a:pt x="5511" y="12476"/>
                                  </a:lnTo>
                                  <a:lnTo>
                                    <a:pt x="5478" y="12475"/>
                                  </a:lnTo>
                                  <a:lnTo>
                                    <a:pt x="5446" y="12472"/>
                                  </a:lnTo>
                                  <a:lnTo>
                                    <a:pt x="5413" y="12470"/>
                                  </a:lnTo>
                                  <a:lnTo>
                                    <a:pt x="5382" y="12466"/>
                                  </a:lnTo>
                                  <a:lnTo>
                                    <a:pt x="5350" y="12462"/>
                                  </a:lnTo>
                                  <a:lnTo>
                                    <a:pt x="5318" y="12458"/>
                                  </a:lnTo>
                                  <a:lnTo>
                                    <a:pt x="5287" y="12452"/>
                                  </a:lnTo>
                                  <a:lnTo>
                                    <a:pt x="5255" y="12445"/>
                                  </a:lnTo>
                                  <a:lnTo>
                                    <a:pt x="5214" y="12436"/>
                                  </a:lnTo>
                                  <a:lnTo>
                                    <a:pt x="5172" y="12425"/>
                                  </a:lnTo>
                                  <a:lnTo>
                                    <a:pt x="5132" y="12411"/>
                                  </a:lnTo>
                                  <a:lnTo>
                                    <a:pt x="5092" y="12398"/>
                                  </a:lnTo>
                                  <a:lnTo>
                                    <a:pt x="5052" y="12382"/>
                                  </a:lnTo>
                                  <a:lnTo>
                                    <a:pt x="5013" y="12367"/>
                                  </a:lnTo>
                                  <a:lnTo>
                                    <a:pt x="4975" y="12348"/>
                                  </a:lnTo>
                                  <a:lnTo>
                                    <a:pt x="4938" y="12329"/>
                                  </a:lnTo>
                                  <a:lnTo>
                                    <a:pt x="4900" y="12308"/>
                                  </a:lnTo>
                                  <a:lnTo>
                                    <a:pt x="4863" y="12285"/>
                                  </a:lnTo>
                                  <a:lnTo>
                                    <a:pt x="4828" y="12261"/>
                                  </a:lnTo>
                                  <a:lnTo>
                                    <a:pt x="4794" y="12235"/>
                                  </a:lnTo>
                                  <a:lnTo>
                                    <a:pt x="4760" y="12209"/>
                                  </a:lnTo>
                                  <a:lnTo>
                                    <a:pt x="4727" y="12181"/>
                                  </a:lnTo>
                                  <a:lnTo>
                                    <a:pt x="4696" y="12151"/>
                                  </a:lnTo>
                                  <a:lnTo>
                                    <a:pt x="4664" y="12119"/>
                                  </a:lnTo>
                                  <a:lnTo>
                                    <a:pt x="4635" y="12086"/>
                                  </a:lnTo>
                                  <a:lnTo>
                                    <a:pt x="4606" y="12051"/>
                                  </a:lnTo>
                                  <a:lnTo>
                                    <a:pt x="4578" y="12015"/>
                                  </a:lnTo>
                                  <a:lnTo>
                                    <a:pt x="4552" y="11977"/>
                                  </a:lnTo>
                                  <a:lnTo>
                                    <a:pt x="4526" y="11937"/>
                                  </a:lnTo>
                                  <a:lnTo>
                                    <a:pt x="4502" y="11896"/>
                                  </a:lnTo>
                                  <a:lnTo>
                                    <a:pt x="4479" y="11853"/>
                                  </a:lnTo>
                                  <a:lnTo>
                                    <a:pt x="4458" y="11808"/>
                                  </a:lnTo>
                                  <a:lnTo>
                                    <a:pt x="4438" y="11762"/>
                                  </a:lnTo>
                                  <a:lnTo>
                                    <a:pt x="4419" y="11714"/>
                                  </a:lnTo>
                                  <a:lnTo>
                                    <a:pt x="4402" y="11664"/>
                                  </a:lnTo>
                                  <a:lnTo>
                                    <a:pt x="4387" y="11613"/>
                                  </a:lnTo>
                                  <a:lnTo>
                                    <a:pt x="4372" y="11559"/>
                                  </a:lnTo>
                                  <a:lnTo>
                                    <a:pt x="4360" y="11504"/>
                                  </a:lnTo>
                                  <a:lnTo>
                                    <a:pt x="4349" y="11447"/>
                                  </a:lnTo>
                                  <a:lnTo>
                                    <a:pt x="4339" y="11388"/>
                                  </a:lnTo>
                                  <a:lnTo>
                                    <a:pt x="4334" y="11351"/>
                                  </a:lnTo>
                                  <a:lnTo>
                                    <a:pt x="4331" y="11313"/>
                                  </a:lnTo>
                                  <a:lnTo>
                                    <a:pt x="4329" y="11276"/>
                                  </a:lnTo>
                                  <a:lnTo>
                                    <a:pt x="4328" y="11239"/>
                                  </a:lnTo>
                                  <a:lnTo>
                                    <a:pt x="4329" y="11203"/>
                                  </a:lnTo>
                                  <a:lnTo>
                                    <a:pt x="4331" y="11166"/>
                                  </a:lnTo>
                                  <a:lnTo>
                                    <a:pt x="4334" y="11130"/>
                                  </a:lnTo>
                                  <a:lnTo>
                                    <a:pt x="4339" y="11093"/>
                                  </a:lnTo>
                                  <a:lnTo>
                                    <a:pt x="4345" y="11057"/>
                                  </a:lnTo>
                                  <a:lnTo>
                                    <a:pt x="4353" y="11022"/>
                                  </a:lnTo>
                                  <a:lnTo>
                                    <a:pt x="4361" y="10987"/>
                                  </a:lnTo>
                                  <a:lnTo>
                                    <a:pt x="4371" y="10951"/>
                                  </a:lnTo>
                                  <a:lnTo>
                                    <a:pt x="4382" y="10916"/>
                                  </a:lnTo>
                                  <a:lnTo>
                                    <a:pt x="4394" y="10881"/>
                                  </a:lnTo>
                                  <a:lnTo>
                                    <a:pt x="4407" y="10847"/>
                                  </a:lnTo>
                                  <a:lnTo>
                                    <a:pt x="4422" y="10812"/>
                                  </a:lnTo>
                                  <a:lnTo>
                                    <a:pt x="4436" y="10778"/>
                                  </a:lnTo>
                                  <a:lnTo>
                                    <a:pt x="4454" y="10744"/>
                                  </a:lnTo>
                                  <a:lnTo>
                                    <a:pt x="4472" y="10710"/>
                                  </a:lnTo>
                                  <a:lnTo>
                                    <a:pt x="4491" y="10676"/>
                                  </a:lnTo>
                                  <a:lnTo>
                                    <a:pt x="4512" y="10642"/>
                                  </a:lnTo>
                                  <a:lnTo>
                                    <a:pt x="4533" y="10609"/>
                                  </a:lnTo>
                                  <a:lnTo>
                                    <a:pt x="4556" y="10575"/>
                                  </a:lnTo>
                                  <a:lnTo>
                                    <a:pt x="4579" y="10542"/>
                                  </a:lnTo>
                                  <a:lnTo>
                                    <a:pt x="4603" y="10508"/>
                                  </a:lnTo>
                                  <a:lnTo>
                                    <a:pt x="4629" y="10476"/>
                                  </a:lnTo>
                                  <a:lnTo>
                                    <a:pt x="4655" y="10443"/>
                                  </a:lnTo>
                                  <a:lnTo>
                                    <a:pt x="4683" y="10410"/>
                                  </a:lnTo>
                                  <a:lnTo>
                                    <a:pt x="4713" y="10379"/>
                                  </a:lnTo>
                                  <a:lnTo>
                                    <a:pt x="4742" y="10346"/>
                                  </a:lnTo>
                                  <a:lnTo>
                                    <a:pt x="4772" y="10313"/>
                                  </a:lnTo>
                                  <a:lnTo>
                                    <a:pt x="4804" y="10282"/>
                                  </a:lnTo>
                                  <a:lnTo>
                                    <a:pt x="4805" y="10198"/>
                                  </a:lnTo>
                                  <a:lnTo>
                                    <a:pt x="4800" y="10115"/>
                                  </a:lnTo>
                                  <a:lnTo>
                                    <a:pt x="4788" y="10032"/>
                                  </a:lnTo>
                                  <a:lnTo>
                                    <a:pt x="4770" y="9949"/>
                                  </a:lnTo>
                                  <a:lnTo>
                                    <a:pt x="4747" y="9865"/>
                                  </a:lnTo>
                                  <a:lnTo>
                                    <a:pt x="4716" y="9783"/>
                                  </a:lnTo>
                                  <a:lnTo>
                                    <a:pt x="4681" y="9699"/>
                                  </a:lnTo>
                                  <a:lnTo>
                                    <a:pt x="4641" y="9615"/>
                                  </a:lnTo>
                                  <a:lnTo>
                                    <a:pt x="4595" y="9532"/>
                                  </a:lnTo>
                                  <a:lnTo>
                                    <a:pt x="4545" y="9448"/>
                                  </a:lnTo>
                                  <a:lnTo>
                                    <a:pt x="4489" y="9364"/>
                                  </a:lnTo>
                                  <a:lnTo>
                                    <a:pt x="4429" y="9280"/>
                                  </a:lnTo>
                                  <a:lnTo>
                                    <a:pt x="4366" y="9197"/>
                                  </a:lnTo>
                                  <a:lnTo>
                                    <a:pt x="4298" y="9112"/>
                                  </a:lnTo>
                                  <a:lnTo>
                                    <a:pt x="4225" y="9027"/>
                                  </a:lnTo>
                                  <a:lnTo>
                                    <a:pt x="4149" y="8943"/>
                                  </a:lnTo>
                                  <a:lnTo>
                                    <a:pt x="4070" y="8858"/>
                                  </a:lnTo>
                                  <a:lnTo>
                                    <a:pt x="3988" y="8773"/>
                                  </a:lnTo>
                                  <a:lnTo>
                                    <a:pt x="3901" y="8688"/>
                                  </a:lnTo>
                                  <a:lnTo>
                                    <a:pt x="3812" y="8603"/>
                                  </a:lnTo>
                                  <a:lnTo>
                                    <a:pt x="3721" y="8517"/>
                                  </a:lnTo>
                                  <a:lnTo>
                                    <a:pt x="3628" y="8432"/>
                                  </a:lnTo>
                                  <a:lnTo>
                                    <a:pt x="3530" y="8346"/>
                                  </a:lnTo>
                                  <a:lnTo>
                                    <a:pt x="3432" y="8260"/>
                                  </a:lnTo>
                                  <a:lnTo>
                                    <a:pt x="3332" y="8173"/>
                                  </a:lnTo>
                                  <a:lnTo>
                                    <a:pt x="3230" y="8087"/>
                                  </a:lnTo>
                                  <a:lnTo>
                                    <a:pt x="3126" y="8001"/>
                                  </a:lnTo>
                                  <a:lnTo>
                                    <a:pt x="3022" y="7914"/>
                                  </a:lnTo>
                                  <a:lnTo>
                                    <a:pt x="2809" y="7739"/>
                                  </a:lnTo>
                                  <a:lnTo>
                                    <a:pt x="2592" y="7564"/>
                                  </a:lnTo>
                                  <a:lnTo>
                                    <a:pt x="2519" y="7505"/>
                                  </a:lnTo>
                                  <a:lnTo>
                                    <a:pt x="2446" y="7445"/>
                                  </a:lnTo>
                                  <a:lnTo>
                                    <a:pt x="2373" y="7386"/>
                                  </a:lnTo>
                                  <a:lnTo>
                                    <a:pt x="2300" y="7326"/>
                                  </a:lnTo>
                                  <a:lnTo>
                                    <a:pt x="2227" y="7266"/>
                                  </a:lnTo>
                                  <a:lnTo>
                                    <a:pt x="2154" y="7206"/>
                                  </a:lnTo>
                                  <a:lnTo>
                                    <a:pt x="2081" y="7146"/>
                                  </a:lnTo>
                                  <a:lnTo>
                                    <a:pt x="2008" y="7086"/>
                                  </a:lnTo>
                                  <a:lnTo>
                                    <a:pt x="1937" y="7025"/>
                                  </a:lnTo>
                                  <a:lnTo>
                                    <a:pt x="1865" y="6965"/>
                                  </a:lnTo>
                                  <a:lnTo>
                                    <a:pt x="1794" y="6904"/>
                                  </a:lnTo>
                                  <a:lnTo>
                                    <a:pt x="1724" y="6843"/>
                                  </a:lnTo>
                                  <a:lnTo>
                                    <a:pt x="1653" y="6783"/>
                                  </a:lnTo>
                                  <a:lnTo>
                                    <a:pt x="1584" y="6722"/>
                                  </a:lnTo>
                                  <a:lnTo>
                                    <a:pt x="1516" y="6660"/>
                                  </a:lnTo>
                                  <a:lnTo>
                                    <a:pt x="1448" y="6599"/>
                                  </a:lnTo>
                                  <a:lnTo>
                                    <a:pt x="1449" y="6593"/>
                                  </a:lnTo>
                                  <a:lnTo>
                                    <a:pt x="1456" y="6581"/>
                                  </a:lnTo>
                                  <a:lnTo>
                                    <a:pt x="1477" y="6548"/>
                                  </a:lnTo>
                                  <a:lnTo>
                                    <a:pt x="1491" y="6527"/>
                                  </a:lnTo>
                                  <a:lnTo>
                                    <a:pt x="1510" y="6500"/>
                                  </a:lnTo>
                                  <a:lnTo>
                                    <a:pt x="1530" y="6471"/>
                                  </a:lnTo>
                                  <a:lnTo>
                                    <a:pt x="1555" y="6439"/>
                                  </a:lnTo>
                                  <a:lnTo>
                                    <a:pt x="1580" y="6406"/>
                                  </a:lnTo>
                                  <a:lnTo>
                                    <a:pt x="1609" y="6372"/>
                                  </a:lnTo>
                                  <a:lnTo>
                                    <a:pt x="1640" y="6338"/>
                                  </a:lnTo>
                                  <a:lnTo>
                                    <a:pt x="1674" y="6304"/>
                                  </a:lnTo>
                                  <a:lnTo>
                                    <a:pt x="1709" y="6272"/>
                                  </a:lnTo>
                                  <a:lnTo>
                                    <a:pt x="1747" y="6239"/>
                                  </a:lnTo>
                                  <a:lnTo>
                                    <a:pt x="1766" y="6224"/>
                                  </a:lnTo>
                                  <a:lnTo>
                                    <a:pt x="1787" y="6210"/>
                                  </a:lnTo>
                                  <a:lnTo>
                                    <a:pt x="1806" y="6195"/>
                                  </a:lnTo>
                                  <a:lnTo>
                                    <a:pt x="1828" y="6182"/>
                                  </a:lnTo>
                                  <a:lnTo>
                                    <a:pt x="1836" y="6178"/>
                                  </a:lnTo>
                                  <a:lnTo>
                                    <a:pt x="1904" y="6240"/>
                                  </a:lnTo>
                                  <a:lnTo>
                                    <a:pt x="1973" y="6302"/>
                                  </a:lnTo>
                                  <a:lnTo>
                                    <a:pt x="2044" y="6365"/>
                                  </a:lnTo>
                                  <a:lnTo>
                                    <a:pt x="2115" y="6427"/>
                                  </a:lnTo>
                                  <a:lnTo>
                                    <a:pt x="2187" y="6488"/>
                                  </a:lnTo>
                                  <a:lnTo>
                                    <a:pt x="2259" y="6550"/>
                                  </a:lnTo>
                                  <a:lnTo>
                                    <a:pt x="2332" y="6612"/>
                                  </a:lnTo>
                                  <a:lnTo>
                                    <a:pt x="2405" y="6672"/>
                                  </a:lnTo>
                                  <a:lnTo>
                                    <a:pt x="2478" y="6734"/>
                                  </a:lnTo>
                                  <a:lnTo>
                                    <a:pt x="2552" y="6795"/>
                                  </a:lnTo>
                                  <a:lnTo>
                                    <a:pt x="2626" y="6857"/>
                                  </a:lnTo>
                                  <a:lnTo>
                                    <a:pt x="2701" y="6917"/>
                                  </a:lnTo>
                                  <a:lnTo>
                                    <a:pt x="2775" y="6978"/>
                                  </a:lnTo>
                                  <a:lnTo>
                                    <a:pt x="2849" y="7039"/>
                                  </a:lnTo>
                                  <a:lnTo>
                                    <a:pt x="2923" y="7098"/>
                                  </a:lnTo>
                                  <a:lnTo>
                                    <a:pt x="2999" y="7159"/>
                                  </a:lnTo>
                                  <a:lnTo>
                                    <a:pt x="3219" y="7338"/>
                                  </a:lnTo>
                                  <a:lnTo>
                                    <a:pt x="3435" y="7516"/>
                                  </a:lnTo>
                                  <a:lnTo>
                                    <a:pt x="3542" y="7604"/>
                                  </a:lnTo>
                                  <a:lnTo>
                                    <a:pt x="3648" y="7693"/>
                                  </a:lnTo>
                                  <a:lnTo>
                                    <a:pt x="3752" y="7781"/>
                                  </a:lnTo>
                                  <a:lnTo>
                                    <a:pt x="3855" y="7869"/>
                                  </a:lnTo>
                                  <a:lnTo>
                                    <a:pt x="3955" y="7957"/>
                                  </a:lnTo>
                                  <a:lnTo>
                                    <a:pt x="4052" y="8045"/>
                                  </a:lnTo>
                                  <a:lnTo>
                                    <a:pt x="4148" y="8132"/>
                                  </a:lnTo>
                                  <a:lnTo>
                                    <a:pt x="4241" y="8220"/>
                                  </a:lnTo>
                                  <a:lnTo>
                                    <a:pt x="4331" y="8307"/>
                                  </a:lnTo>
                                  <a:lnTo>
                                    <a:pt x="4417" y="8393"/>
                                  </a:lnTo>
                                  <a:lnTo>
                                    <a:pt x="4501" y="8481"/>
                                  </a:lnTo>
                                  <a:lnTo>
                                    <a:pt x="4581" y="8567"/>
                                  </a:lnTo>
                                  <a:lnTo>
                                    <a:pt x="4657" y="8653"/>
                                  </a:lnTo>
                                  <a:lnTo>
                                    <a:pt x="4730" y="8739"/>
                                  </a:lnTo>
                                  <a:lnTo>
                                    <a:pt x="4798" y="8825"/>
                                  </a:lnTo>
                                  <a:lnTo>
                                    <a:pt x="4861" y="8911"/>
                                  </a:lnTo>
                                  <a:lnTo>
                                    <a:pt x="4921" y="8998"/>
                                  </a:lnTo>
                                  <a:lnTo>
                                    <a:pt x="4975" y="9082"/>
                                  </a:lnTo>
                                  <a:lnTo>
                                    <a:pt x="5025" y="9169"/>
                                  </a:lnTo>
                                  <a:lnTo>
                                    <a:pt x="5069" y="9254"/>
                                  </a:lnTo>
                                  <a:lnTo>
                                    <a:pt x="5108" y="9340"/>
                                  </a:lnTo>
                                  <a:lnTo>
                                    <a:pt x="5141" y="9425"/>
                                  </a:lnTo>
                                  <a:lnTo>
                                    <a:pt x="5168" y="9510"/>
                                  </a:lnTo>
                                  <a:lnTo>
                                    <a:pt x="5189" y="9596"/>
                                  </a:lnTo>
                                  <a:lnTo>
                                    <a:pt x="5204" y="9681"/>
                                  </a:lnTo>
                                  <a:lnTo>
                                    <a:pt x="5213" y="9766"/>
                                  </a:lnTo>
                                  <a:lnTo>
                                    <a:pt x="5214" y="9851"/>
                                  </a:lnTo>
                                  <a:lnTo>
                                    <a:pt x="5209" y="9936"/>
                                  </a:lnTo>
                                  <a:lnTo>
                                    <a:pt x="5262" y="9896"/>
                                  </a:lnTo>
                                  <a:lnTo>
                                    <a:pt x="5318" y="9857"/>
                                  </a:lnTo>
                                  <a:lnTo>
                                    <a:pt x="5374" y="9817"/>
                                  </a:lnTo>
                                  <a:lnTo>
                                    <a:pt x="5432" y="9778"/>
                                  </a:lnTo>
                                  <a:lnTo>
                                    <a:pt x="5490" y="9738"/>
                                  </a:lnTo>
                                  <a:lnTo>
                                    <a:pt x="5550" y="9699"/>
                                  </a:lnTo>
                                  <a:lnTo>
                                    <a:pt x="5612" y="9659"/>
                                  </a:lnTo>
                                  <a:lnTo>
                                    <a:pt x="5674" y="9620"/>
                                  </a:lnTo>
                                  <a:lnTo>
                                    <a:pt x="5800" y="9541"/>
                                  </a:lnTo>
                                  <a:lnTo>
                                    <a:pt x="5932" y="9462"/>
                                  </a:lnTo>
                                  <a:lnTo>
                                    <a:pt x="6068" y="9383"/>
                                  </a:lnTo>
                                  <a:lnTo>
                                    <a:pt x="6206" y="9305"/>
                                  </a:lnTo>
                                  <a:lnTo>
                                    <a:pt x="6349" y="9226"/>
                                  </a:lnTo>
                                  <a:lnTo>
                                    <a:pt x="6494" y="9146"/>
                                  </a:lnTo>
                                  <a:lnTo>
                                    <a:pt x="6643" y="9067"/>
                                  </a:lnTo>
                                  <a:lnTo>
                                    <a:pt x="6794" y="8985"/>
                                  </a:lnTo>
                                  <a:lnTo>
                                    <a:pt x="6947" y="8905"/>
                                  </a:lnTo>
                                  <a:lnTo>
                                    <a:pt x="7104" y="8823"/>
                                  </a:lnTo>
                                  <a:lnTo>
                                    <a:pt x="7262" y="8741"/>
                                  </a:lnTo>
                                  <a:lnTo>
                                    <a:pt x="7422" y="8658"/>
                                  </a:lnTo>
                                  <a:lnTo>
                                    <a:pt x="7658" y="8535"/>
                                  </a:lnTo>
                                  <a:lnTo>
                                    <a:pt x="7896" y="8411"/>
                                  </a:lnTo>
                                  <a:lnTo>
                                    <a:pt x="8137" y="8284"/>
                                  </a:lnTo>
                                  <a:lnTo>
                                    <a:pt x="8378" y="8155"/>
                                  </a:lnTo>
                                  <a:lnTo>
                                    <a:pt x="8498" y="8091"/>
                                  </a:lnTo>
                                  <a:lnTo>
                                    <a:pt x="8619" y="8024"/>
                                  </a:lnTo>
                                  <a:lnTo>
                                    <a:pt x="8738" y="7959"/>
                                  </a:lnTo>
                                  <a:lnTo>
                                    <a:pt x="8856" y="7892"/>
                                  </a:lnTo>
                                  <a:lnTo>
                                    <a:pt x="8974" y="7824"/>
                                  </a:lnTo>
                                  <a:lnTo>
                                    <a:pt x="9092" y="7756"/>
                                  </a:lnTo>
                                  <a:lnTo>
                                    <a:pt x="9208" y="7687"/>
                                  </a:lnTo>
                                  <a:lnTo>
                                    <a:pt x="9322" y="7619"/>
                                  </a:lnTo>
                                  <a:lnTo>
                                    <a:pt x="9435" y="7548"/>
                                  </a:lnTo>
                                  <a:lnTo>
                                    <a:pt x="9547" y="7478"/>
                                  </a:lnTo>
                                  <a:lnTo>
                                    <a:pt x="9656" y="7408"/>
                                  </a:lnTo>
                                  <a:lnTo>
                                    <a:pt x="9765" y="7336"/>
                                  </a:lnTo>
                                  <a:lnTo>
                                    <a:pt x="9871" y="7264"/>
                                  </a:lnTo>
                                  <a:lnTo>
                                    <a:pt x="9974" y="7192"/>
                                  </a:lnTo>
                                  <a:lnTo>
                                    <a:pt x="10076" y="7119"/>
                                  </a:lnTo>
                                  <a:lnTo>
                                    <a:pt x="10175" y="7045"/>
                                  </a:lnTo>
                                  <a:lnTo>
                                    <a:pt x="10272" y="6971"/>
                                  </a:lnTo>
                                  <a:lnTo>
                                    <a:pt x="10366" y="6896"/>
                                  </a:lnTo>
                                  <a:lnTo>
                                    <a:pt x="10456" y="6820"/>
                                  </a:lnTo>
                                  <a:lnTo>
                                    <a:pt x="10543" y="6745"/>
                                  </a:lnTo>
                                  <a:lnTo>
                                    <a:pt x="10627" y="6669"/>
                                  </a:lnTo>
                                  <a:lnTo>
                                    <a:pt x="10709" y="6591"/>
                                  </a:lnTo>
                                  <a:lnTo>
                                    <a:pt x="10787" y="6513"/>
                                  </a:lnTo>
                                  <a:lnTo>
                                    <a:pt x="10860" y="6434"/>
                                  </a:lnTo>
                                  <a:lnTo>
                                    <a:pt x="10862" y="6433"/>
                                  </a:lnTo>
                                  <a:lnTo>
                                    <a:pt x="10888" y="6404"/>
                                  </a:lnTo>
                                  <a:lnTo>
                                    <a:pt x="10913" y="6374"/>
                                  </a:lnTo>
                                  <a:lnTo>
                                    <a:pt x="10940" y="6342"/>
                                  </a:lnTo>
                                  <a:lnTo>
                                    <a:pt x="10967" y="6308"/>
                                  </a:lnTo>
                                  <a:lnTo>
                                    <a:pt x="10993" y="6273"/>
                                  </a:lnTo>
                                  <a:lnTo>
                                    <a:pt x="11021" y="6235"/>
                                  </a:lnTo>
                                  <a:lnTo>
                                    <a:pt x="11049" y="6196"/>
                                  </a:lnTo>
                                  <a:lnTo>
                                    <a:pt x="11077" y="6156"/>
                                  </a:lnTo>
                                  <a:lnTo>
                                    <a:pt x="11117" y="6096"/>
                                  </a:lnTo>
                                  <a:lnTo>
                                    <a:pt x="11158" y="6035"/>
                                  </a:lnTo>
                                  <a:lnTo>
                                    <a:pt x="11195" y="5973"/>
                                  </a:lnTo>
                                  <a:lnTo>
                                    <a:pt x="11233" y="5910"/>
                                  </a:lnTo>
                                  <a:lnTo>
                                    <a:pt x="11268" y="5847"/>
                                  </a:lnTo>
                                  <a:lnTo>
                                    <a:pt x="11304" y="5781"/>
                                  </a:lnTo>
                                  <a:lnTo>
                                    <a:pt x="11338" y="5716"/>
                                  </a:lnTo>
                                  <a:lnTo>
                                    <a:pt x="11371" y="5649"/>
                                  </a:lnTo>
                                  <a:lnTo>
                                    <a:pt x="11402" y="5581"/>
                                  </a:lnTo>
                                  <a:lnTo>
                                    <a:pt x="11431" y="5512"/>
                                  </a:lnTo>
                                  <a:lnTo>
                                    <a:pt x="11461" y="5443"/>
                                  </a:lnTo>
                                  <a:lnTo>
                                    <a:pt x="11489" y="5372"/>
                                  </a:lnTo>
                                  <a:lnTo>
                                    <a:pt x="11515" y="5302"/>
                                  </a:lnTo>
                                  <a:lnTo>
                                    <a:pt x="11540" y="5229"/>
                                  </a:lnTo>
                                  <a:lnTo>
                                    <a:pt x="11564" y="5158"/>
                                  </a:lnTo>
                                  <a:lnTo>
                                    <a:pt x="11586" y="5084"/>
                                  </a:lnTo>
                                  <a:lnTo>
                                    <a:pt x="11607" y="5010"/>
                                  </a:lnTo>
                                  <a:lnTo>
                                    <a:pt x="11626" y="4936"/>
                                  </a:lnTo>
                                  <a:lnTo>
                                    <a:pt x="11644" y="4860"/>
                                  </a:lnTo>
                                  <a:lnTo>
                                    <a:pt x="11660" y="4784"/>
                                  </a:lnTo>
                                  <a:lnTo>
                                    <a:pt x="11675" y="4707"/>
                                  </a:lnTo>
                                  <a:lnTo>
                                    <a:pt x="11688" y="4631"/>
                                  </a:lnTo>
                                  <a:lnTo>
                                    <a:pt x="11700" y="4553"/>
                                  </a:lnTo>
                                  <a:lnTo>
                                    <a:pt x="11710" y="4476"/>
                                  </a:lnTo>
                                  <a:lnTo>
                                    <a:pt x="11718" y="4397"/>
                                  </a:lnTo>
                                  <a:lnTo>
                                    <a:pt x="11726" y="4319"/>
                                  </a:lnTo>
                                  <a:lnTo>
                                    <a:pt x="11731" y="4239"/>
                                  </a:lnTo>
                                  <a:lnTo>
                                    <a:pt x="11734" y="4160"/>
                                  </a:lnTo>
                                  <a:lnTo>
                                    <a:pt x="11735" y="4080"/>
                                  </a:lnTo>
                                  <a:lnTo>
                                    <a:pt x="11735" y="4000"/>
                                  </a:lnTo>
                                  <a:lnTo>
                                    <a:pt x="11733" y="3920"/>
                                  </a:lnTo>
                                  <a:lnTo>
                                    <a:pt x="11729" y="3838"/>
                                  </a:lnTo>
                                  <a:lnTo>
                                    <a:pt x="11723" y="3757"/>
                                  </a:lnTo>
                                  <a:lnTo>
                                    <a:pt x="11716" y="3676"/>
                                  </a:lnTo>
                                  <a:lnTo>
                                    <a:pt x="11706" y="3594"/>
                                  </a:lnTo>
                                  <a:lnTo>
                                    <a:pt x="11695" y="3512"/>
                                  </a:lnTo>
                                  <a:lnTo>
                                    <a:pt x="11681" y="3431"/>
                                  </a:lnTo>
                                  <a:lnTo>
                                    <a:pt x="11666" y="3348"/>
                                  </a:lnTo>
                                  <a:lnTo>
                                    <a:pt x="11648" y="3267"/>
                                  </a:lnTo>
                                  <a:lnTo>
                                    <a:pt x="11628" y="3184"/>
                                  </a:lnTo>
                                  <a:lnTo>
                                    <a:pt x="11607" y="3103"/>
                                  </a:lnTo>
                                  <a:lnTo>
                                    <a:pt x="11582" y="3022"/>
                                  </a:lnTo>
                                  <a:lnTo>
                                    <a:pt x="11555" y="2939"/>
                                  </a:lnTo>
                                  <a:lnTo>
                                    <a:pt x="11527" y="2858"/>
                                  </a:lnTo>
                                  <a:lnTo>
                                    <a:pt x="11497" y="2776"/>
                                  </a:lnTo>
                                  <a:lnTo>
                                    <a:pt x="11464" y="2695"/>
                                  </a:lnTo>
                                  <a:lnTo>
                                    <a:pt x="11429" y="2614"/>
                                  </a:lnTo>
                                  <a:lnTo>
                                    <a:pt x="11391" y="2534"/>
                                  </a:lnTo>
                                  <a:lnTo>
                                    <a:pt x="11351" y="2452"/>
                                  </a:lnTo>
                                  <a:lnTo>
                                    <a:pt x="11308" y="2372"/>
                                  </a:lnTo>
                                  <a:lnTo>
                                    <a:pt x="11263" y="2293"/>
                                  </a:lnTo>
                                  <a:lnTo>
                                    <a:pt x="11216" y="2213"/>
                                  </a:lnTo>
                                  <a:lnTo>
                                    <a:pt x="11167" y="2134"/>
                                  </a:lnTo>
                                  <a:lnTo>
                                    <a:pt x="11115" y="2056"/>
                                  </a:lnTo>
                                  <a:lnTo>
                                    <a:pt x="11060" y="1978"/>
                                  </a:lnTo>
                                  <a:lnTo>
                                    <a:pt x="11003" y="1899"/>
                                  </a:lnTo>
                                  <a:lnTo>
                                    <a:pt x="10944" y="1823"/>
                                  </a:lnTo>
                                  <a:lnTo>
                                    <a:pt x="10881" y="1746"/>
                                  </a:lnTo>
                                  <a:lnTo>
                                    <a:pt x="10816" y="1670"/>
                                  </a:lnTo>
                                  <a:lnTo>
                                    <a:pt x="10749" y="1593"/>
                                  </a:lnTo>
                                  <a:lnTo>
                                    <a:pt x="10678" y="1519"/>
                                  </a:lnTo>
                                  <a:lnTo>
                                    <a:pt x="10605" y="1444"/>
                                  </a:lnTo>
                                  <a:lnTo>
                                    <a:pt x="10530" y="1371"/>
                                  </a:lnTo>
                                  <a:lnTo>
                                    <a:pt x="10451" y="1298"/>
                                  </a:lnTo>
                                  <a:lnTo>
                                    <a:pt x="10386" y="1241"/>
                                  </a:lnTo>
                                  <a:lnTo>
                                    <a:pt x="10321" y="1184"/>
                                  </a:lnTo>
                                  <a:lnTo>
                                    <a:pt x="10253" y="1128"/>
                                  </a:lnTo>
                                  <a:lnTo>
                                    <a:pt x="10183" y="1073"/>
                                  </a:lnTo>
                                  <a:lnTo>
                                    <a:pt x="10113" y="1017"/>
                                  </a:lnTo>
                                  <a:lnTo>
                                    <a:pt x="10040" y="962"/>
                                  </a:lnTo>
                                  <a:lnTo>
                                    <a:pt x="9964" y="907"/>
                                  </a:lnTo>
                                  <a:lnTo>
                                    <a:pt x="9888" y="854"/>
                                  </a:lnTo>
                                  <a:lnTo>
                                    <a:pt x="9792" y="791"/>
                                  </a:lnTo>
                                  <a:lnTo>
                                    <a:pt x="9697" y="733"/>
                                  </a:lnTo>
                                  <a:lnTo>
                                    <a:pt x="9602" y="681"/>
                                  </a:lnTo>
                                  <a:lnTo>
                                    <a:pt x="9507" y="632"/>
                                  </a:lnTo>
                                  <a:lnTo>
                                    <a:pt x="9412" y="588"/>
                                  </a:lnTo>
                                  <a:lnTo>
                                    <a:pt x="9317" y="549"/>
                                  </a:lnTo>
                                  <a:lnTo>
                                    <a:pt x="9223" y="515"/>
                                  </a:lnTo>
                                  <a:lnTo>
                                    <a:pt x="9130" y="486"/>
                                  </a:lnTo>
                                  <a:lnTo>
                                    <a:pt x="9036" y="461"/>
                                  </a:lnTo>
                                  <a:lnTo>
                                    <a:pt x="8944" y="440"/>
                                  </a:lnTo>
                                  <a:lnTo>
                                    <a:pt x="8851" y="424"/>
                                  </a:lnTo>
                                  <a:lnTo>
                                    <a:pt x="8760" y="411"/>
                                  </a:lnTo>
                                  <a:lnTo>
                                    <a:pt x="8669" y="403"/>
                                  </a:lnTo>
                                  <a:lnTo>
                                    <a:pt x="8579" y="399"/>
                                  </a:lnTo>
                                  <a:lnTo>
                                    <a:pt x="8489" y="398"/>
                                  </a:lnTo>
                                  <a:lnTo>
                                    <a:pt x="8400" y="401"/>
                                  </a:lnTo>
                                  <a:lnTo>
                                    <a:pt x="8312" y="409"/>
                                  </a:lnTo>
                                  <a:lnTo>
                                    <a:pt x="8225" y="418"/>
                                  </a:lnTo>
                                  <a:lnTo>
                                    <a:pt x="8138" y="433"/>
                                  </a:lnTo>
                                  <a:lnTo>
                                    <a:pt x="8053" y="450"/>
                                  </a:lnTo>
                                  <a:lnTo>
                                    <a:pt x="7969" y="471"/>
                                  </a:lnTo>
                                  <a:lnTo>
                                    <a:pt x="7885" y="495"/>
                                  </a:lnTo>
                                  <a:lnTo>
                                    <a:pt x="7803" y="522"/>
                                  </a:lnTo>
                                  <a:lnTo>
                                    <a:pt x="7721" y="552"/>
                                  </a:lnTo>
                                  <a:lnTo>
                                    <a:pt x="7641" y="585"/>
                                  </a:lnTo>
                                  <a:lnTo>
                                    <a:pt x="7562" y="621"/>
                                  </a:lnTo>
                                  <a:lnTo>
                                    <a:pt x="7484" y="659"/>
                                  </a:lnTo>
                                  <a:lnTo>
                                    <a:pt x="7407" y="700"/>
                                  </a:lnTo>
                                  <a:lnTo>
                                    <a:pt x="7332" y="744"/>
                                  </a:lnTo>
                                  <a:lnTo>
                                    <a:pt x="7258" y="791"/>
                                  </a:lnTo>
                                  <a:lnTo>
                                    <a:pt x="7186" y="840"/>
                                  </a:lnTo>
                                  <a:lnTo>
                                    <a:pt x="7114" y="890"/>
                                  </a:lnTo>
                                  <a:lnTo>
                                    <a:pt x="7085" y="912"/>
                                  </a:lnTo>
                                  <a:lnTo>
                                    <a:pt x="7057" y="935"/>
                                  </a:lnTo>
                                  <a:lnTo>
                                    <a:pt x="7028" y="960"/>
                                  </a:lnTo>
                                  <a:lnTo>
                                    <a:pt x="7000" y="984"/>
                                  </a:lnTo>
                                  <a:lnTo>
                                    <a:pt x="6972" y="1011"/>
                                  </a:lnTo>
                                  <a:lnTo>
                                    <a:pt x="6944" y="1037"/>
                                  </a:lnTo>
                                  <a:lnTo>
                                    <a:pt x="6916" y="1065"/>
                                  </a:lnTo>
                                  <a:lnTo>
                                    <a:pt x="6889" y="1093"/>
                                  </a:lnTo>
                                  <a:lnTo>
                                    <a:pt x="6861" y="1123"/>
                                  </a:lnTo>
                                  <a:lnTo>
                                    <a:pt x="6835" y="1154"/>
                                  </a:lnTo>
                                  <a:lnTo>
                                    <a:pt x="6809" y="1184"/>
                                  </a:lnTo>
                                  <a:lnTo>
                                    <a:pt x="6782" y="1217"/>
                                  </a:lnTo>
                                  <a:lnTo>
                                    <a:pt x="6756" y="1250"/>
                                  </a:lnTo>
                                  <a:lnTo>
                                    <a:pt x="6731" y="1282"/>
                                  </a:lnTo>
                                  <a:lnTo>
                                    <a:pt x="6705" y="1318"/>
                                  </a:lnTo>
                                  <a:lnTo>
                                    <a:pt x="6681" y="1352"/>
                                  </a:lnTo>
                                  <a:lnTo>
                                    <a:pt x="6657" y="1388"/>
                                  </a:lnTo>
                                  <a:lnTo>
                                    <a:pt x="6632" y="1424"/>
                                  </a:lnTo>
                                  <a:lnTo>
                                    <a:pt x="6609" y="1461"/>
                                  </a:lnTo>
                                  <a:lnTo>
                                    <a:pt x="6585" y="1499"/>
                                  </a:lnTo>
                                  <a:lnTo>
                                    <a:pt x="6563" y="1537"/>
                                  </a:lnTo>
                                  <a:lnTo>
                                    <a:pt x="6540" y="1575"/>
                                  </a:lnTo>
                                  <a:lnTo>
                                    <a:pt x="6518" y="1615"/>
                                  </a:lnTo>
                                  <a:lnTo>
                                    <a:pt x="6496" y="1655"/>
                                  </a:lnTo>
                                  <a:lnTo>
                                    <a:pt x="6475" y="1695"/>
                                  </a:lnTo>
                                  <a:lnTo>
                                    <a:pt x="6455" y="1736"/>
                                  </a:lnTo>
                                  <a:lnTo>
                                    <a:pt x="6434" y="1778"/>
                                  </a:lnTo>
                                  <a:lnTo>
                                    <a:pt x="6415" y="1819"/>
                                  </a:lnTo>
                                  <a:lnTo>
                                    <a:pt x="6376" y="1904"/>
                                  </a:lnTo>
                                  <a:lnTo>
                                    <a:pt x="6340" y="1990"/>
                                  </a:lnTo>
                                  <a:lnTo>
                                    <a:pt x="6320" y="2042"/>
                                  </a:lnTo>
                                  <a:lnTo>
                                    <a:pt x="6300" y="2094"/>
                                  </a:lnTo>
                                  <a:lnTo>
                                    <a:pt x="6281" y="2147"/>
                                  </a:lnTo>
                                  <a:lnTo>
                                    <a:pt x="6264" y="2199"/>
                                  </a:lnTo>
                                  <a:lnTo>
                                    <a:pt x="6248" y="2251"/>
                                  </a:lnTo>
                                  <a:lnTo>
                                    <a:pt x="6232" y="2303"/>
                                  </a:lnTo>
                                  <a:lnTo>
                                    <a:pt x="6219" y="2355"/>
                                  </a:lnTo>
                                  <a:lnTo>
                                    <a:pt x="6205" y="2408"/>
                                  </a:lnTo>
                                  <a:lnTo>
                                    <a:pt x="6193" y="2458"/>
                                  </a:lnTo>
                                  <a:lnTo>
                                    <a:pt x="6182" y="2511"/>
                                  </a:lnTo>
                                  <a:lnTo>
                                    <a:pt x="6172" y="2563"/>
                                  </a:lnTo>
                                  <a:lnTo>
                                    <a:pt x="6165" y="2614"/>
                                  </a:lnTo>
                                  <a:lnTo>
                                    <a:pt x="6158" y="2665"/>
                                  </a:lnTo>
                                  <a:lnTo>
                                    <a:pt x="6152" y="2716"/>
                                  </a:lnTo>
                                  <a:lnTo>
                                    <a:pt x="6147" y="2767"/>
                                  </a:lnTo>
                                  <a:lnTo>
                                    <a:pt x="6143" y="2818"/>
                                  </a:lnTo>
                                  <a:lnTo>
                                    <a:pt x="6141" y="2867"/>
                                  </a:lnTo>
                                  <a:lnTo>
                                    <a:pt x="6138" y="2917"/>
                                  </a:lnTo>
                                  <a:lnTo>
                                    <a:pt x="6140" y="2967"/>
                                  </a:lnTo>
                                  <a:lnTo>
                                    <a:pt x="6141" y="3016"/>
                                  </a:lnTo>
                                  <a:lnTo>
                                    <a:pt x="6143" y="3064"/>
                                  </a:lnTo>
                                  <a:lnTo>
                                    <a:pt x="6147" y="3113"/>
                                  </a:lnTo>
                                  <a:lnTo>
                                    <a:pt x="6152" y="3160"/>
                                  </a:lnTo>
                                  <a:lnTo>
                                    <a:pt x="6158" y="3207"/>
                                  </a:lnTo>
                                  <a:lnTo>
                                    <a:pt x="6166" y="3255"/>
                                  </a:lnTo>
                                  <a:lnTo>
                                    <a:pt x="6175" y="3301"/>
                                  </a:lnTo>
                                  <a:lnTo>
                                    <a:pt x="6186" y="3346"/>
                                  </a:lnTo>
                                  <a:lnTo>
                                    <a:pt x="6198" y="3391"/>
                                  </a:lnTo>
                                  <a:lnTo>
                                    <a:pt x="6210" y="3435"/>
                                  </a:lnTo>
                                  <a:lnTo>
                                    <a:pt x="6225" y="3479"/>
                                  </a:lnTo>
                                  <a:lnTo>
                                    <a:pt x="6242" y="3522"/>
                                  </a:lnTo>
                                  <a:lnTo>
                                    <a:pt x="6259" y="3564"/>
                                  </a:lnTo>
                                  <a:lnTo>
                                    <a:pt x="6279" y="3609"/>
                                  </a:lnTo>
                                  <a:lnTo>
                                    <a:pt x="6301" y="3653"/>
                                  </a:lnTo>
                                  <a:lnTo>
                                    <a:pt x="6326" y="3696"/>
                                  </a:lnTo>
                                  <a:lnTo>
                                    <a:pt x="6351" y="3739"/>
                                  </a:lnTo>
                                  <a:lnTo>
                                    <a:pt x="6378" y="3780"/>
                                  </a:lnTo>
                                  <a:lnTo>
                                    <a:pt x="6407" y="3820"/>
                                  </a:lnTo>
                                  <a:lnTo>
                                    <a:pt x="6439" y="3859"/>
                                  </a:lnTo>
                                  <a:lnTo>
                                    <a:pt x="6470" y="3897"/>
                                  </a:lnTo>
                                  <a:lnTo>
                                    <a:pt x="6506" y="3934"/>
                                  </a:lnTo>
                                  <a:lnTo>
                                    <a:pt x="6542" y="3969"/>
                                  </a:lnTo>
                                  <a:lnTo>
                                    <a:pt x="6580" y="4003"/>
                                  </a:lnTo>
                                  <a:lnTo>
                                    <a:pt x="6620" y="4037"/>
                                  </a:lnTo>
                                  <a:lnTo>
                                    <a:pt x="6661" y="4069"/>
                                  </a:lnTo>
                                  <a:lnTo>
                                    <a:pt x="6705" y="4099"/>
                                  </a:lnTo>
                                  <a:lnTo>
                                    <a:pt x="6751" y="4128"/>
                                  </a:lnTo>
                                  <a:lnTo>
                                    <a:pt x="6799" y="4156"/>
                                  </a:lnTo>
                                  <a:lnTo>
                                    <a:pt x="6849" y="4183"/>
                                  </a:lnTo>
                                  <a:lnTo>
                                    <a:pt x="6900" y="4207"/>
                                  </a:lnTo>
                                  <a:lnTo>
                                    <a:pt x="6953" y="4232"/>
                                  </a:lnTo>
                                  <a:lnTo>
                                    <a:pt x="7009" y="4253"/>
                                  </a:lnTo>
                                  <a:lnTo>
                                    <a:pt x="7067" y="4274"/>
                                  </a:lnTo>
                                  <a:lnTo>
                                    <a:pt x="7126" y="4292"/>
                                  </a:lnTo>
                                  <a:lnTo>
                                    <a:pt x="7187" y="4309"/>
                                  </a:lnTo>
                                  <a:lnTo>
                                    <a:pt x="7250" y="4325"/>
                                  </a:lnTo>
                                  <a:lnTo>
                                    <a:pt x="7316" y="4338"/>
                                  </a:lnTo>
                                  <a:lnTo>
                                    <a:pt x="7384" y="4351"/>
                                  </a:lnTo>
                                  <a:lnTo>
                                    <a:pt x="7453" y="4361"/>
                                  </a:lnTo>
                                  <a:lnTo>
                                    <a:pt x="7525" y="4370"/>
                                  </a:lnTo>
                                  <a:lnTo>
                                    <a:pt x="7599" y="4376"/>
                                  </a:lnTo>
                                  <a:lnTo>
                                    <a:pt x="7676" y="4381"/>
                                  </a:lnTo>
                                  <a:lnTo>
                                    <a:pt x="7754" y="4385"/>
                                  </a:lnTo>
                                  <a:lnTo>
                                    <a:pt x="7834" y="4386"/>
                                  </a:lnTo>
                                  <a:lnTo>
                                    <a:pt x="7835" y="4386"/>
                                  </a:lnTo>
                                  <a:lnTo>
                                    <a:pt x="7837" y="4385"/>
                                  </a:lnTo>
                                  <a:lnTo>
                                    <a:pt x="7871" y="4382"/>
                                  </a:lnTo>
                                  <a:lnTo>
                                    <a:pt x="7905" y="4378"/>
                                  </a:lnTo>
                                  <a:lnTo>
                                    <a:pt x="7940" y="4374"/>
                                  </a:lnTo>
                                  <a:lnTo>
                                    <a:pt x="7974" y="4369"/>
                                  </a:lnTo>
                                  <a:lnTo>
                                    <a:pt x="8008" y="4363"/>
                                  </a:lnTo>
                                  <a:lnTo>
                                    <a:pt x="8041" y="4355"/>
                                  </a:lnTo>
                                  <a:lnTo>
                                    <a:pt x="8075" y="4347"/>
                                  </a:lnTo>
                                  <a:lnTo>
                                    <a:pt x="8109" y="4338"/>
                                  </a:lnTo>
                                  <a:lnTo>
                                    <a:pt x="8142" y="4329"/>
                                  </a:lnTo>
                                  <a:lnTo>
                                    <a:pt x="8175" y="4319"/>
                                  </a:lnTo>
                                  <a:lnTo>
                                    <a:pt x="8206" y="4307"/>
                                  </a:lnTo>
                                  <a:lnTo>
                                    <a:pt x="8238" y="4296"/>
                                  </a:lnTo>
                                  <a:lnTo>
                                    <a:pt x="8270" y="4283"/>
                                  </a:lnTo>
                                  <a:lnTo>
                                    <a:pt x="8301" y="4269"/>
                                  </a:lnTo>
                                  <a:lnTo>
                                    <a:pt x="8332" y="4255"/>
                                  </a:lnTo>
                                  <a:lnTo>
                                    <a:pt x="8361" y="4240"/>
                                  </a:lnTo>
                                  <a:lnTo>
                                    <a:pt x="8390" y="4224"/>
                                  </a:lnTo>
                                  <a:lnTo>
                                    <a:pt x="8419" y="4207"/>
                                  </a:lnTo>
                                  <a:lnTo>
                                    <a:pt x="8446" y="4190"/>
                                  </a:lnTo>
                                  <a:lnTo>
                                    <a:pt x="8474" y="4172"/>
                                  </a:lnTo>
                                  <a:lnTo>
                                    <a:pt x="8500" y="4154"/>
                                  </a:lnTo>
                                  <a:lnTo>
                                    <a:pt x="8525" y="4135"/>
                                  </a:lnTo>
                                  <a:lnTo>
                                    <a:pt x="8549" y="4114"/>
                                  </a:lnTo>
                                  <a:lnTo>
                                    <a:pt x="8574" y="4093"/>
                                  </a:lnTo>
                                  <a:lnTo>
                                    <a:pt x="8597" y="4071"/>
                                  </a:lnTo>
                                  <a:lnTo>
                                    <a:pt x="8618" y="4050"/>
                                  </a:lnTo>
                                  <a:lnTo>
                                    <a:pt x="8638" y="4026"/>
                                  </a:lnTo>
                                  <a:lnTo>
                                    <a:pt x="8658" y="4003"/>
                                  </a:lnTo>
                                  <a:lnTo>
                                    <a:pt x="8677" y="3979"/>
                                  </a:lnTo>
                                  <a:lnTo>
                                    <a:pt x="8694" y="3954"/>
                                  </a:lnTo>
                                  <a:lnTo>
                                    <a:pt x="8710" y="3928"/>
                                  </a:lnTo>
                                  <a:lnTo>
                                    <a:pt x="8725" y="3903"/>
                                  </a:lnTo>
                                  <a:lnTo>
                                    <a:pt x="8744" y="3865"/>
                                  </a:lnTo>
                                  <a:lnTo>
                                    <a:pt x="8764" y="3827"/>
                                  </a:lnTo>
                                  <a:lnTo>
                                    <a:pt x="8781" y="3789"/>
                                  </a:lnTo>
                                  <a:lnTo>
                                    <a:pt x="8798" y="3750"/>
                                  </a:lnTo>
                                  <a:lnTo>
                                    <a:pt x="8813" y="3709"/>
                                  </a:lnTo>
                                  <a:lnTo>
                                    <a:pt x="8828" y="3668"/>
                                  </a:lnTo>
                                  <a:lnTo>
                                    <a:pt x="8843" y="3626"/>
                                  </a:lnTo>
                                  <a:lnTo>
                                    <a:pt x="8855" y="3584"/>
                                  </a:lnTo>
                                  <a:lnTo>
                                    <a:pt x="8867" y="3540"/>
                                  </a:lnTo>
                                  <a:lnTo>
                                    <a:pt x="8878" y="3496"/>
                                  </a:lnTo>
                                  <a:lnTo>
                                    <a:pt x="8888" y="3451"/>
                                  </a:lnTo>
                                  <a:lnTo>
                                    <a:pt x="8896" y="3405"/>
                                  </a:lnTo>
                                  <a:lnTo>
                                    <a:pt x="8905" y="3359"/>
                                  </a:lnTo>
                                  <a:lnTo>
                                    <a:pt x="8911" y="3312"/>
                                  </a:lnTo>
                                  <a:lnTo>
                                    <a:pt x="8916" y="3263"/>
                                  </a:lnTo>
                                  <a:lnTo>
                                    <a:pt x="8919" y="3215"/>
                                  </a:lnTo>
                                  <a:lnTo>
                                    <a:pt x="8919" y="3215"/>
                                  </a:lnTo>
                                  <a:lnTo>
                                    <a:pt x="8919" y="3213"/>
                                  </a:lnTo>
                                  <a:lnTo>
                                    <a:pt x="8919" y="3212"/>
                                  </a:lnTo>
                                  <a:lnTo>
                                    <a:pt x="8922" y="3164"/>
                                  </a:lnTo>
                                  <a:lnTo>
                                    <a:pt x="8923" y="3116"/>
                                  </a:lnTo>
                                  <a:lnTo>
                                    <a:pt x="8922" y="3070"/>
                                  </a:lnTo>
                                  <a:lnTo>
                                    <a:pt x="8919" y="3025"/>
                                  </a:lnTo>
                                  <a:lnTo>
                                    <a:pt x="8916" y="2980"/>
                                  </a:lnTo>
                                  <a:lnTo>
                                    <a:pt x="8911" y="2938"/>
                                  </a:lnTo>
                                  <a:lnTo>
                                    <a:pt x="8903" y="2895"/>
                                  </a:lnTo>
                                  <a:lnTo>
                                    <a:pt x="8895" y="2854"/>
                                  </a:lnTo>
                                  <a:lnTo>
                                    <a:pt x="8886" y="2814"/>
                                  </a:lnTo>
                                  <a:lnTo>
                                    <a:pt x="8875" y="2775"/>
                                  </a:lnTo>
                                  <a:lnTo>
                                    <a:pt x="8863" y="2738"/>
                                  </a:lnTo>
                                  <a:lnTo>
                                    <a:pt x="8850" y="2700"/>
                                  </a:lnTo>
                                  <a:lnTo>
                                    <a:pt x="8834" y="2665"/>
                                  </a:lnTo>
                                  <a:lnTo>
                                    <a:pt x="8818" y="2630"/>
                                  </a:lnTo>
                                  <a:lnTo>
                                    <a:pt x="8801" y="2597"/>
                                  </a:lnTo>
                                  <a:lnTo>
                                    <a:pt x="8783" y="2564"/>
                                  </a:lnTo>
                                  <a:lnTo>
                                    <a:pt x="8765" y="2533"/>
                                  </a:lnTo>
                                  <a:lnTo>
                                    <a:pt x="8744" y="2502"/>
                                  </a:lnTo>
                                  <a:lnTo>
                                    <a:pt x="8722" y="2473"/>
                                  </a:lnTo>
                                  <a:lnTo>
                                    <a:pt x="8700" y="2444"/>
                                  </a:lnTo>
                                  <a:lnTo>
                                    <a:pt x="8677" y="2417"/>
                                  </a:lnTo>
                                  <a:lnTo>
                                    <a:pt x="8653" y="2391"/>
                                  </a:lnTo>
                                  <a:lnTo>
                                    <a:pt x="8629" y="2365"/>
                                  </a:lnTo>
                                  <a:lnTo>
                                    <a:pt x="8603" y="2341"/>
                                  </a:lnTo>
                                  <a:lnTo>
                                    <a:pt x="8576" y="2318"/>
                                  </a:lnTo>
                                  <a:lnTo>
                                    <a:pt x="8549" y="2296"/>
                                  </a:lnTo>
                                  <a:lnTo>
                                    <a:pt x="8521" y="2275"/>
                                  </a:lnTo>
                                  <a:lnTo>
                                    <a:pt x="8492" y="2256"/>
                                  </a:lnTo>
                                  <a:lnTo>
                                    <a:pt x="8463" y="2236"/>
                                  </a:lnTo>
                                  <a:lnTo>
                                    <a:pt x="8433" y="2218"/>
                                  </a:lnTo>
                                  <a:lnTo>
                                    <a:pt x="8402" y="2202"/>
                                  </a:lnTo>
                                  <a:lnTo>
                                    <a:pt x="8372" y="2187"/>
                                  </a:lnTo>
                                  <a:lnTo>
                                    <a:pt x="8337" y="2170"/>
                                  </a:lnTo>
                                  <a:lnTo>
                                    <a:pt x="8301" y="2155"/>
                                  </a:lnTo>
                                  <a:lnTo>
                                    <a:pt x="8265" y="2141"/>
                                  </a:lnTo>
                                  <a:lnTo>
                                    <a:pt x="8227" y="2128"/>
                                  </a:lnTo>
                                  <a:lnTo>
                                    <a:pt x="8191" y="2117"/>
                                  </a:lnTo>
                                  <a:lnTo>
                                    <a:pt x="8153" y="2108"/>
                                  </a:lnTo>
                                  <a:lnTo>
                                    <a:pt x="8114" y="2099"/>
                                  </a:lnTo>
                                  <a:lnTo>
                                    <a:pt x="8076" y="2092"/>
                                  </a:lnTo>
                                  <a:lnTo>
                                    <a:pt x="8037" y="2086"/>
                                  </a:lnTo>
                                  <a:lnTo>
                                    <a:pt x="8000" y="2081"/>
                                  </a:lnTo>
                                  <a:lnTo>
                                    <a:pt x="7961" y="2079"/>
                                  </a:lnTo>
                                  <a:lnTo>
                                    <a:pt x="7922" y="2076"/>
                                  </a:lnTo>
                                  <a:lnTo>
                                    <a:pt x="7883" y="2076"/>
                                  </a:lnTo>
                                  <a:lnTo>
                                    <a:pt x="7844" y="2076"/>
                                  </a:lnTo>
                                  <a:lnTo>
                                    <a:pt x="7805" y="2079"/>
                                  </a:lnTo>
                                  <a:lnTo>
                                    <a:pt x="7767" y="2081"/>
                                  </a:lnTo>
                                  <a:lnTo>
                                    <a:pt x="7732" y="2086"/>
                                  </a:lnTo>
                                  <a:lnTo>
                                    <a:pt x="7698" y="2090"/>
                                  </a:lnTo>
                                  <a:lnTo>
                                    <a:pt x="7665" y="2096"/>
                                  </a:lnTo>
                                  <a:lnTo>
                                    <a:pt x="7633" y="2102"/>
                                  </a:lnTo>
                                  <a:lnTo>
                                    <a:pt x="7602" y="2108"/>
                                  </a:lnTo>
                                  <a:lnTo>
                                    <a:pt x="7571" y="2115"/>
                                  </a:lnTo>
                                  <a:lnTo>
                                    <a:pt x="7542" y="2124"/>
                                  </a:lnTo>
                                  <a:lnTo>
                                    <a:pt x="7514" y="2132"/>
                                  </a:lnTo>
                                  <a:lnTo>
                                    <a:pt x="7486" y="2142"/>
                                  </a:lnTo>
                                  <a:lnTo>
                                    <a:pt x="7461" y="2151"/>
                                  </a:lnTo>
                                  <a:lnTo>
                                    <a:pt x="7436" y="2162"/>
                                  </a:lnTo>
                                  <a:lnTo>
                                    <a:pt x="7413" y="2173"/>
                                  </a:lnTo>
                                  <a:lnTo>
                                    <a:pt x="7391" y="2185"/>
                                  </a:lnTo>
                                  <a:lnTo>
                                    <a:pt x="7371" y="2199"/>
                                  </a:lnTo>
                                  <a:lnTo>
                                    <a:pt x="7351" y="2212"/>
                                  </a:lnTo>
                                  <a:lnTo>
                                    <a:pt x="7333" y="2225"/>
                                  </a:lnTo>
                                  <a:lnTo>
                                    <a:pt x="7288" y="2291"/>
                                  </a:lnTo>
                                  <a:lnTo>
                                    <a:pt x="7249" y="2354"/>
                                  </a:lnTo>
                                  <a:lnTo>
                                    <a:pt x="7216" y="2417"/>
                                  </a:lnTo>
                                  <a:lnTo>
                                    <a:pt x="7189" y="2478"/>
                                  </a:lnTo>
                                  <a:lnTo>
                                    <a:pt x="7169" y="2539"/>
                                  </a:lnTo>
                                  <a:lnTo>
                                    <a:pt x="7154" y="2597"/>
                                  </a:lnTo>
                                  <a:lnTo>
                                    <a:pt x="7146" y="2653"/>
                                  </a:lnTo>
                                  <a:lnTo>
                                    <a:pt x="7142" y="2708"/>
                                  </a:lnTo>
                                  <a:lnTo>
                                    <a:pt x="7144" y="2761"/>
                                  </a:lnTo>
                                  <a:lnTo>
                                    <a:pt x="7150" y="2812"/>
                                  </a:lnTo>
                                  <a:lnTo>
                                    <a:pt x="7163" y="2860"/>
                                  </a:lnTo>
                                  <a:lnTo>
                                    <a:pt x="7178" y="2906"/>
                                  </a:lnTo>
                                  <a:lnTo>
                                    <a:pt x="7199" y="2949"/>
                                  </a:lnTo>
                                  <a:lnTo>
                                    <a:pt x="7225" y="2990"/>
                                  </a:lnTo>
                                  <a:lnTo>
                                    <a:pt x="7253" y="3026"/>
                                  </a:lnTo>
                                  <a:lnTo>
                                    <a:pt x="7286" y="3062"/>
                                  </a:lnTo>
                                  <a:lnTo>
                                    <a:pt x="7322" y="3092"/>
                                  </a:lnTo>
                                  <a:lnTo>
                                    <a:pt x="7361" y="3120"/>
                                  </a:lnTo>
                                  <a:lnTo>
                                    <a:pt x="7405" y="3144"/>
                                  </a:lnTo>
                                  <a:lnTo>
                                    <a:pt x="7450" y="3164"/>
                                  </a:lnTo>
                                  <a:lnTo>
                                    <a:pt x="7498" y="3181"/>
                                  </a:lnTo>
                                  <a:lnTo>
                                    <a:pt x="7549" y="3192"/>
                                  </a:lnTo>
                                  <a:lnTo>
                                    <a:pt x="7603" y="3200"/>
                                  </a:lnTo>
                                  <a:lnTo>
                                    <a:pt x="7659" y="3204"/>
                                  </a:lnTo>
                                  <a:lnTo>
                                    <a:pt x="7717" y="3202"/>
                                  </a:lnTo>
                                  <a:lnTo>
                                    <a:pt x="7777" y="3196"/>
                                  </a:lnTo>
                                  <a:lnTo>
                                    <a:pt x="7838" y="3185"/>
                                  </a:lnTo>
                                  <a:lnTo>
                                    <a:pt x="7900" y="3170"/>
                                  </a:lnTo>
                                  <a:lnTo>
                                    <a:pt x="7964" y="3149"/>
                                  </a:lnTo>
                                  <a:lnTo>
                                    <a:pt x="8029" y="3122"/>
                                  </a:lnTo>
                                  <a:lnTo>
                                    <a:pt x="8094" y="3091"/>
                                  </a:lnTo>
                                  <a:lnTo>
                                    <a:pt x="8160" y="30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681">
                                <a:alpha val="4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86720" cy="133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35" h="13227">
                                  <a:moveTo>
                                    <a:pt x="4221" y="3237"/>
                                  </a:moveTo>
                                  <a:lnTo>
                                    <a:pt x="4285" y="3306"/>
                                  </a:lnTo>
                                  <a:lnTo>
                                    <a:pt x="4347" y="3369"/>
                                  </a:lnTo>
                                  <a:lnTo>
                                    <a:pt x="4407" y="3429"/>
                                  </a:lnTo>
                                  <a:lnTo>
                                    <a:pt x="4467" y="3482"/>
                                  </a:lnTo>
                                  <a:lnTo>
                                    <a:pt x="4524" y="3532"/>
                                  </a:lnTo>
                                  <a:lnTo>
                                    <a:pt x="4581" y="3577"/>
                                  </a:lnTo>
                                  <a:lnTo>
                                    <a:pt x="4636" y="3617"/>
                                  </a:lnTo>
                                  <a:lnTo>
                                    <a:pt x="4691" y="3653"/>
                                  </a:lnTo>
                                  <a:lnTo>
                                    <a:pt x="4743" y="3685"/>
                                  </a:lnTo>
                                  <a:lnTo>
                                    <a:pt x="4794" y="3712"/>
                                  </a:lnTo>
                                  <a:lnTo>
                                    <a:pt x="4843" y="3737"/>
                                  </a:lnTo>
                                  <a:lnTo>
                                    <a:pt x="4892" y="3757"/>
                                  </a:lnTo>
                                  <a:lnTo>
                                    <a:pt x="4937" y="3774"/>
                                  </a:lnTo>
                                  <a:lnTo>
                                    <a:pt x="4982" y="3789"/>
                                  </a:lnTo>
                                  <a:lnTo>
                                    <a:pt x="5024" y="3799"/>
                                  </a:lnTo>
                                  <a:lnTo>
                                    <a:pt x="5066" y="3806"/>
                                  </a:lnTo>
                                  <a:lnTo>
                                    <a:pt x="5104" y="3811"/>
                                  </a:lnTo>
                                  <a:lnTo>
                                    <a:pt x="5141" y="3812"/>
                                  </a:lnTo>
                                  <a:lnTo>
                                    <a:pt x="5176" y="3811"/>
                                  </a:lnTo>
                                  <a:lnTo>
                                    <a:pt x="5210" y="3807"/>
                                  </a:lnTo>
                                  <a:lnTo>
                                    <a:pt x="5242" y="3801"/>
                                  </a:lnTo>
                                  <a:lnTo>
                                    <a:pt x="5271" y="3793"/>
                                  </a:lnTo>
                                  <a:lnTo>
                                    <a:pt x="5299" y="3782"/>
                                  </a:lnTo>
                                  <a:lnTo>
                                    <a:pt x="5323" y="3770"/>
                                  </a:lnTo>
                                  <a:lnTo>
                                    <a:pt x="5347" y="3755"/>
                                  </a:lnTo>
                                  <a:lnTo>
                                    <a:pt x="5368" y="3738"/>
                                  </a:lnTo>
                                  <a:lnTo>
                                    <a:pt x="5387" y="3721"/>
                                  </a:lnTo>
                                  <a:lnTo>
                                    <a:pt x="5402" y="3702"/>
                                  </a:lnTo>
                                  <a:lnTo>
                                    <a:pt x="5417" y="3681"/>
                                  </a:lnTo>
                                  <a:lnTo>
                                    <a:pt x="5429" y="3659"/>
                                  </a:lnTo>
                                  <a:lnTo>
                                    <a:pt x="5438" y="3636"/>
                                  </a:lnTo>
                                  <a:lnTo>
                                    <a:pt x="5445" y="3613"/>
                                  </a:lnTo>
                                  <a:lnTo>
                                    <a:pt x="5461" y="3558"/>
                                  </a:lnTo>
                                  <a:lnTo>
                                    <a:pt x="5474" y="3504"/>
                                  </a:lnTo>
                                  <a:lnTo>
                                    <a:pt x="5485" y="3450"/>
                                  </a:lnTo>
                                  <a:lnTo>
                                    <a:pt x="5494" y="3397"/>
                                  </a:lnTo>
                                  <a:lnTo>
                                    <a:pt x="5500" y="3344"/>
                                  </a:lnTo>
                                  <a:lnTo>
                                    <a:pt x="5503" y="3290"/>
                                  </a:lnTo>
                                  <a:lnTo>
                                    <a:pt x="5505" y="3238"/>
                                  </a:lnTo>
                                  <a:lnTo>
                                    <a:pt x="5503" y="3186"/>
                                  </a:lnTo>
                                  <a:lnTo>
                                    <a:pt x="5500" y="3135"/>
                                  </a:lnTo>
                                  <a:lnTo>
                                    <a:pt x="5495" y="3084"/>
                                  </a:lnTo>
                                  <a:lnTo>
                                    <a:pt x="5486" y="3033"/>
                                  </a:lnTo>
                                  <a:lnTo>
                                    <a:pt x="5477" y="2983"/>
                                  </a:lnTo>
                                  <a:lnTo>
                                    <a:pt x="5466" y="2933"/>
                                  </a:lnTo>
                                  <a:lnTo>
                                    <a:pt x="5451" y="2885"/>
                                  </a:lnTo>
                                  <a:lnTo>
                                    <a:pt x="5435" y="2836"/>
                                  </a:lnTo>
                                  <a:lnTo>
                                    <a:pt x="5418" y="2788"/>
                                  </a:lnTo>
                                  <a:lnTo>
                                    <a:pt x="5399" y="2740"/>
                                  </a:lnTo>
                                  <a:lnTo>
                                    <a:pt x="5377" y="2693"/>
                                  </a:lnTo>
                                  <a:lnTo>
                                    <a:pt x="5354" y="2647"/>
                                  </a:lnTo>
                                  <a:lnTo>
                                    <a:pt x="5329" y="2601"/>
                                  </a:lnTo>
                                  <a:lnTo>
                                    <a:pt x="5303" y="2556"/>
                                  </a:lnTo>
                                  <a:lnTo>
                                    <a:pt x="5275" y="2511"/>
                                  </a:lnTo>
                                  <a:lnTo>
                                    <a:pt x="5244" y="2467"/>
                                  </a:lnTo>
                                  <a:lnTo>
                                    <a:pt x="5214" y="2425"/>
                                  </a:lnTo>
                                  <a:lnTo>
                                    <a:pt x="5181" y="2382"/>
                                  </a:lnTo>
                                  <a:lnTo>
                                    <a:pt x="5147" y="2340"/>
                                  </a:lnTo>
                                  <a:lnTo>
                                    <a:pt x="5112" y="2299"/>
                                  </a:lnTo>
                                  <a:lnTo>
                                    <a:pt x="5074" y="2259"/>
                                  </a:lnTo>
                                  <a:lnTo>
                                    <a:pt x="5036" y="2219"/>
                                  </a:lnTo>
                                  <a:lnTo>
                                    <a:pt x="4997" y="2180"/>
                                  </a:lnTo>
                                  <a:lnTo>
                                    <a:pt x="4957" y="2142"/>
                                  </a:lnTo>
                                  <a:lnTo>
                                    <a:pt x="4916" y="2104"/>
                                  </a:lnTo>
                                  <a:lnTo>
                                    <a:pt x="4899" y="2090"/>
                                  </a:lnTo>
                                  <a:lnTo>
                                    <a:pt x="4883" y="2077"/>
                                  </a:lnTo>
                                  <a:lnTo>
                                    <a:pt x="4870" y="2064"/>
                                  </a:lnTo>
                                  <a:lnTo>
                                    <a:pt x="4856" y="2053"/>
                                  </a:lnTo>
                                  <a:lnTo>
                                    <a:pt x="4817" y="2024"/>
                                  </a:lnTo>
                                  <a:lnTo>
                                    <a:pt x="4778" y="1995"/>
                                  </a:lnTo>
                                  <a:lnTo>
                                    <a:pt x="4738" y="1969"/>
                                  </a:lnTo>
                                  <a:lnTo>
                                    <a:pt x="4698" y="1944"/>
                                  </a:lnTo>
                                  <a:lnTo>
                                    <a:pt x="4659" y="1921"/>
                                  </a:lnTo>
                                  <a:lnTo>
                                    <a:pt x="4619" y="1899"/>
                                  </a:lnTo>
                                  <a:lnTo>
                                    <a:pt x="4578" y="1879"/>
                                  </a:lnTo>
                                  <a:lnTo>
                                    <a:pt x="4538" y="1860"/>
                                  </a:lnTo>
                                  <a:lnTo>
                                    <a:pt x="4497" y="1845"/>
                                  </a:lnTo>
                                  <a:lnTo>
                                    <a:pt x="4456" y="1829"/>
                                  </a:lnTo>
                                  <a:lnTo>
                                    <a:pt x="4416" y="1816"/>
                                  </a:lnTo>
                                  <a:lnTo>
                                    <a:pt x="4376" y="1805"/>
                                  </a:lnTo>
                                  <a:lnTo>
                                    <a:pt x="4336" y="1795"/>
                                  </a:lnTo>
                                  <a:lnTo>
                                    <a:pt x="4295" y="1786"/>
                                  </a:lnTo>
                                  <a:lnTo>
                                    <a:pt x="4255" y="1780"/>
                                  </a:lnTo>
                                  <a:lnTo>
                                    <a:pt x="4215" y="1774"/>
                                  </a:lnTo>
                                  <a:lnTo>
                                    <a:pt x="4175" y="1772"/>
                                  </a:lnTo>
                                  <a:lnTo>
                                    <a:pt x="4134" y="1769"/>
                                  </a:lnTo>
                                  <a:lnTo>
                                    <a:pt x="4092" y="1768"/>
                                  </a:lnTo>
                                  <a:lnTo>
                                    <a:pt x="4051" y="1769"/>
                                  </a:lnTo>
                                  <a:lnTo>
                                    <a:pt x="4010" y="1772"/>
                                  </a:lnTo>
                                  <a:lnTo>
                                    <a:pt x="3968" y="1776"/>
                                  </a:lnTo>
                                  <a:lnTo>
                                    <a:pt x="3927" y="1780"/>
                                  </a:lnTo>
                                  <a:lnTo>
                                    <a:pt x="3886" y="1786"/>
                                  </a:lnTo>
                                  <a:lnTo>
                                    <a:pt x="3845" y="1794"/>
                                  </a:lnTo>
                                  <a:lnTo>
                                    <a:pt x="3804" y="1803"/>
                                  </a:lnTo>
                                  <a:lnTo>
                                    <a:pt x="3764" y="1814"/>
                                  </a:lnTo>
                                  <a:lnTo>
                                    <a:pt x="3724" y="1827"/>
                                  </a:lnTo>
                                  <a:lnTo>
                                    <a:pt x="3685" y="1840"/>
                                  </a:lnTo>
                                  <a:lnTo>
                                    <a:pt x="3646" y="1854"/>
                                  </a:lnTo>
                                  <a:lnTo>
                                    <a:pt x="3607" y="1870"/>
                                  </a:lnTo>
                                  <a:lnTo>
                                    <a:pt x="3569" y="1888"/>
                                  </a:lnTo>
                                  <a:lnTo>
                                    <a:pt x="3535" y="1905"/>
                                  </a:lnTo>
                                  <a:lnTo>
                                    <a:pt x="3504" y="1922"/>
                                  </a:lnTo>
                                  <a:lnTo>
                                    <a:pt x="3472" y="1942"/>
                                  </a:lnTo>
                                  <a:lnTo>
                                    <a:pt x="3440" y="1962"/>
                                  </a:lnTo>
                                  <a:lnTo>
                                    <a:pt x="3410" y="1983"/>
                                  </a:lnTo>
                                  <a:lnTo>
                                    <a:pt x="3379" y="2006"/>
                                  </a:lnTo>
                                  <a:lnTo>
                                    <a:pt x="3350" y="2029"/>
                                  </a:lnTo>
                                  <a:lnTo>
                                    <a:pt x="3322" y="2053"/>
                                  </a:lnTo>
                                  <a:lnTo>
                                    <a:pt x="3294" y="2079"/>
                                  </a:lnTo>
                                  <a:lnTo>
                                    <a:pt x="3268" y="2107"/>
                                  </a:lnTo>
                                  <a:lnTo>
                                    <a:pt x="3242" y="2135"/>
                                  </a:lnTo>
                                  <a:lnTo>
                                    <a:pt x="3218" y="2164"/>
                                  </a:lnTo>
                                  <a:lnTo>
                                    <a:pt x="3193" y="2194"/>
                                  </a:lnTo>
                                  <a:lnTo>
                                    <a:pt x="3171" y="2225"/>
                                  </a:lnTo>
                                  <a:lnTo>
                                    <a:pt x="3150" y="2257"/>
                                  </a:lnTo>
                                  <a:lnTo>
                                    <a:pt x="3129" y="2291"/>
                                  </a:lnTo>
                                  <a:lnTo>
                                    <a:pt x="3109" y="2327"/>
                                  </a:lnTo>
                                  <a:lnTo>
                                    <a:pt x="3091" y="2362"/>
                                  </a:lnTo>
                                  <a:lnTo>
                                    <a:pt x="3074" y="2399"/>
                                  </a:lnTo>
                                  <a:lnTo>
                                    <a:pt x="3058" y="2437"/>
                                  </a:lnTo>
                                  <a:lnTo>
                                    <a:pt x="3044" y="2477"/>
                                  </a:lnTo>
                                  <a:lnTo>
                                    <a:pt x="3032" y="2517"/>
                                  </a:lnTo>
                                  <a:lnTo>
                                    <a:pt x="3019" y="2558"/>
                                  </a:lnTo>
                                  <a:lnTo>
                                    <a:pt x="3010" y="2601"/>
                                  </a:lnTo>
                                  <a:lnTo>
                                    <a:pt x="3001" y="2646"/>
                                  </a:lnTo>
                                  <a:lnTo>
                                    <a:pt x="2994" y="2691"/>
                                  </a:lnTo>
                                  <a:lnTo>
                                    <a:pt x="2988" y="2737"/>
                                  </a:lnTo>
                                  <a:lnTo>
                                    <a:pt x="2983" y="2784"/>
                                  </a:lnTo>
                                  <a:lnTo>
                                    <a:pt x="2980" y="2831"/>
                                  </a:lnTo>
                                  <a:lnTo>
                                    <a:pt x="2980" y="2881"/>
                                  </a:lnTo>
                                  <a:lnTo>
                                    <a:pt x="2980" y="2932"/>
                                  </a:lnTo>
                                  <a:lnTo>
                                    <a:pt x="2984" y="2984"/>
                                  </a:lnTo>
                                  <a:lnTo>
                                    <a:pt x="2984" y="2986"/>
                                  </a:lnTo>
                                  <a:lnTo>
                                    <a:pt x="2984" y="2986"/>
                                  </a:lnTo>
                                  <a:lnTo>
                                    <a:pt x="2984" y="2986"/>
                                  </a:lnTo>
                                  <a:lnTo>
                                    <a:pt x="2984" y="2986"/>
                                  </a:lnTo>
                                  <a:lnTo>
                                    <a:pt x="2988" y="3038"/>
                                  </a:lnTo>
                                  <a:lnTo>
                                    <a:pt x="2994" y="3089"/>
                                  </a:lnTo>
                                  <a:lnTo>
                                    <a:pt x="3000" y="3140"/>
                                  </a:lnTo>
                                  <a:lnTo>
                                    <a:pt x="3008" y="3189"/>
                                  </a:lnTo>
                                  <a:lnTo>
                                    <a:pt x="3018" y="3239"/>
                                  </a:lnTo>
                                  <a:lnTo>
                                    <a:pt x="3029" y="3289"/>
                                  </a:lnTo>
                                  <a:lnTo>
                                    <a:pt x="3041" y="3337"/>
                                  </a:lnTo>
                                  <a:lnTo>
                                    <a:pt x="3055" y="3385"/>
                                  </a:lnTo>
                                  <a:lnTo>
                                    <a:pt x="3069" y="3432"/>
                                  </a:lnTo>
                                  <a:lnTo>
                                    <a:pt x="3084" y="3479"/>
                                  </a:lnTo>
                                  <a:lnTo>
                                    <a:pt x="3101" y="3524"/>
                                  </a:lnTo>
                                  <a:lnTo>
                                    <a:pt x="3119" y="3570"/>
                                  </a:lnTo>
                                  <a:lnTo>
                                    <a:pt x="3139" y="3614"/>
                                  </a:lnTo>
                                  <a:lnTo>
                                    <a:pt x="3158" y="3659"/>
                                  </a:lnTo>
                                  <a:lnTo>
                                    <a:pt x="3179" y="3702"/>
                                  </a:lnTo>
                                  <a:lnTo>
                                    <a:pt x="3202" y="3744"/>
                                  </a:lnTo>
                                  <a:lnTo>
                                    <a:pt x="3243" y="3819"/>
                                  </a:lnTo>
                                  <a:lnTo>
                                    <a:pt x="3287" y="3892"/>
                                  </a:lnTo>
                                  <a:lnTo>
                                    <a:pt x="3332" y="3964"/>
                                  </a:lnTo>
                                  <a:lnTo>
                                    <a:pt x="3378" y="4033"/>
                                  </a:lnTo>
                                  <a:lnTo>
                                    <a:pt x="3427" y="4100"/>
                                  </a:lnTo>
                                  <a:lnTo>
                                    <a:pt x="3476" y="4165"/>
                                  </a:lnTo>
                                  <a:lnTo>
                                    <a:pt x="3527" y="4228"/>
                                  </a:lnTo>
                                  <a:lnTo>
                                    <a:pt x="3578" y="4289"/>
                                  </a:lnTo>
                                  <a:lnTo>
                                    <a:pt x="3631" y="4348"/>
                                  </a:lnTo>
                                  <a:lnTo>
                                    <a:pt x="3685" y="4405"/>
                                  </a:lnTo>
                                  <a:lnTo>
                                    <a:pt x="3740" y="4460"/>
                                  </a:lnTo>
                                  <a:lnTo>
                                    <a:pt x="3795" y="4512"/>
                                  </a:lnTo>
                                  <a:lnTo>
                                    <a:pt x="3853" y="4563"/>
                                  </a:lnTo>
                                  <a:lnTo>
                                    <a:pt x="3910" y="4612"/>
                                  </a:lnTo>
                                  <a:lnTo>
                                    <a:pt x="3968" y="4657"/>
                                  </a:lnTo>
                                  <a:lnTo>
                                    <a:pt x="4027" y="4702"/>
                                  </a:lnTo>
                                  <a:lnTo>
                                    <a:pt x="4085" y="4743"/>
                                  </a:lnTo>
                                  <a:lnTo>
                                    <a:pt x="4145" y="4782"/>
                                  </a:lnTo>
                                  <a:lnTo>
                                    <a:pt x="4205" y="4819"/>
                                  </a:lnTo>
                                  <a:lnTo>
                                    <a:pt x="4265" y="4853"/>
                                  </a:lnTo>
                                  <a:lnTo>
                                    <a:pt x="4326" y="4886"/>
                                  </a:lnTo>
                                  <a:lnTo>
                                    <a:pt x="4387" y="4915"/>
                                  </a:lnTo>
                                  <a:lnTo>
                                    <a:pt x="4448" y="4943"/>
                                  </a:lnTo>
                                  <a:lnTo>
                                    <a:pt x="4508" y="4969"/>
                                  </a:lnTo>
                                  <a:lnTo>
                                    <a:pt x="4569" y="4992"/>
                                  </a:lnTo>
                                  <a:lnTo>
                                    <a:pt x="4630" y="5011"/>
                                  </a:lnTo>
                                  <a:lnTo>
                                    <a:pt x="4691" y="5029"/>
                                  </a:lnTo>
                                  <a:lnTo>
                                    <a:pt x="4752" y="5045"/>
                                  </a:lnTo>
                                  <a:lnTo>
                                    <a:pt x="4811" y="5058"/>
                                  </a:lnTo>
                                  <a:lnTo>
                                    <a:pt x="4871" y="5068"/>
                                  </a:lnTo>
                                  <a:lnTo>
                                    <a:pt x="4930" y="5077"/>
                                  </a:lnTo>
                                  <a:lnTo>
                                    <a:pt x="4989" y="5081"/>
                                  </a:lnTo>
                                  <a:lnTo>
                                    <a:pt x="4990" y="5081"/>
                                  </a:lnTo>
                                  <a:lnTo>
                                    <a:pt x="4991" y="5081"/>
                                  </a:lnTo>
                                  <a:lnTo>
                                    <a:pt x="5076" y="5080"/>
                                  </a:lnTo>
                                  <a:lnTo>
                                    <a:pt x="5160" y="5077"/>
                                  </a:lnTo>
                                  <a:lnTo>
                                    <a:pt x="5242" y="5072"/>
                                  </a:lnTo>
                                  <a:lnTo>
                                    <a:pt x="5320" y="5064"/>
                                  </a:lnTo>
                                  <a:lnTo>
                                    <a:pt x="5396" y="5056"/>
                                  </a:lnTo>
                                  <a:lnTo>
                                    <a:pt x="5471" y="5045"/>
                                  </a:lnTo>
                                  <a:lnTo>
                                    <a:pt x="5544" y="5032"/>
                                  </a:lnTo>
                                  <a:lnTo>
                                    <a:pt x="5613" y="5017"/>
                                  </a:lnTo>
                                  <a:lnTo>
                                    <a:pt x="5681" y="5000"/>
                                  </a:lnTo>
                                  <a:lnTo>
                                    <a:pt x="5746" y="4982"/>
                                  </a:lnTo>
                                  <a:lnTo>
                                    <a:pt x="5809" y="4963"/>
                                  </a:lnTo>
                                  <a:lnTo>
                                    <a:pt x="5871" y="4941"/>
                                  </a:lnTo>
                                  <a:lnTo>
                                    <a:pt x="5929" y="4918"/>
                                  </a:lnTo>
                                  <a:lnTo>
                                    <a:pt x="5986" y="4892"/>
                                  </a:lnTo>
                                  <a:lnTo>
                                    <a:pt x="6041" y="4865"/>
                                  </a:lnTo>
                                  <a:lnTo>
                                    <a:pt x="6095" y="4838"/>
                                  </a:lnTo>
                                  <a:lnTo>
                                    <a:pt x="6145" y="4808"/>
                                  </a:lnTo>
                                  <a:lnTo>
                                    <a:pt x="6193" y="4777"/>
                                  </a:lnTo>
                                  <a:lnTo>
                                    <a:pt x="6241" y="4744"/>
                                  </a:lnTo>
                                  <a:lnTo>
                                    <a:pt x="6284" y="4710"/>
                                  </a:lnTo>
                                  <a:lnTo>
                                    <a:pt x="6327" y="4675"/>
                                  </a:lnTo>
                                  <a:lnTo>
                                    <a:pt x="6368" y="4638"/>
                                  </a:lnTo>
                                  <a:lnTo>
                                    <a:pt x="6406" y="4601"/>
                                  </a:lnTo>
                                  <a:lnTo>
                                    <a:pt x="6444" y="4561"/>
                                  </a:lnTo>
                                  <a:lnTo>
                                    <a:pt x="6478" y="4521"/>
                                  </a:lnTo>
                                  <a:lnTo>
                                    <a:pt x="6511" y="4480"/>
                                  </a:lnTo>
                                  <a:lnTo>
                                    <a:pt x="6542" y="4436"/>
                                  </a:lnTo>
                                  <a:lnTo>
                                    <a:pt x="6572" y="4392"/>
                                  </a:lnTo>
                                  <a:lnTo>
                                    <a:pt x="6598" y="4347"/>
                                  </a:lnTo>
                                  <a:lnTo>
                                    <a:pt x="6624" y="4301"/>
                                  </a:lnTo>
                                  <a:lnTo>
                                    <a:pt x="6648" y="4254"/>
                                  </a:lnTo>
                                  <a:lnTo>
                                    <a:pt x="6670" y="4206"/>
                                  </a:lnTo>
                                  <a:lnTo>
                                    <a:pt x="6688" y="4162"/>
                                  </a:lnTo>
                                  <a:lnTo>
                                    <a:pt x="6705" y="4115"/>
                                  </a:lnTo>
                                  <a:lnTo>
                                    <a:pt x="6720" y="4069"/>
                                  </a:lnTo>
                                  <a:lnTo>
                                    <a:pt x="6735" y="4023"/>
                                  </a:lnTo>
                                  <a:lnTo>
                                    <a:pt x="6747" y="3975"/>
                                  </a:lnTo>
                                  <a:lnTo>
                                    <a:pt x="6758" y="3927"/>
                                  </a:lnTo>
                                  <a:lnTo>
                                    <a:pt x="6767" y="3878"/>
                                  </a:lnTo>
                                  <a:lnTo>
                                    <a:pt x="6776" y="3829"/>
                                  </a:lnTo>
                                  <a:lnTo>
                                    <a:pt x="6783" y="3778"/>
                                  </a:lnTo>
                                  <a:lnTo>
                                    <a:pt x="6788" y="3728"/>
                                  </a:lnTo>
                                  <a:lnTo>
                                    <a:pt x="6793" y="3677"/>
                                  </a:lnTo>
                                  <a:lnTo>
                                    <a:pt x="6795" y="3625"/>
                                  </a:lnTo>
                                  <a:lnTo>
                                    <a:pt x="6797" y="3573"/>
                                  </a:lnTo>
                                  <a:lnTo>
                                    <a:pt x="6798" y="3521"/>
                                  </a:lnTo>
                                  <a:lnTo>
                                    <a:pt x="6797" y="3467"/>
                                  </a:lnTo>
                                  <a:lnTo>
                                    <a:pt x="6794" y="3414"/>
                                  </a:lnTo>
                                  <a:lnTo>
                                    <a:pt x="6789" y="3361"/>
                                  </a:lnTo>
                                  <a:lnTo>
                                    <a:pt x="6784" y="3307"/>
                                  </a:lnTo>
                                  <a:lnTo>
                                    <a:pt x="6778" y="3253"/>
                                  </a:lnTo>
                                  <a:lnTo>
                                    <a:pt x="6771" y="3199"/>
                                  </a:lnTo>
                                  <a:lnTo>
                                    <a:pt x="6763" y="3145"/>
                                  </a:lnTo>
                                  <a:lnTo>
                                    <a:pt x="6753" y="3089"/>
                                  </a:lnTo>
                                  <a:lnTo>
                                    <a:pt x="6741" y="3034"/>
                                  </a:lnTo>
                                  <a:lnTo>
                                    <a:pt x="6728" y="2978"/>
                                  </a:lnTo>
                                  <a:lnTo>
                                    <a:pt x="6715" y="2924"/>
                                  </a:lnTo>
                                  <a:lnTo>
                                    <a:pt x="6700" y="2868"/>
                                  </a:lnTo>
                                  <a:lnTo>
                                    <a:pt x="6685" y="2813"/>
                                  </a:lnTo>
                                  <a:lnTo>
                                    <a:pt x="6668" y="2757"/>
                                  </a:lnTo>
                                  <a:lnTo>
                                    <a:pt x="6649" y="2702"/>
                                  </a:lnTo>
                                  <a:lnTo>
                                    <a:pt x="6630" y="2647"/>
                                  </a:lnTo>
                                  <a:lnTo>
                                    <a:pt x="6609" y="2591"/>
                                  </a:lnTo>
                                  <a:lnTo>
                                    <a:pt x="6587" y="2535"/>
                                  </a:lnTo>
                                  <a:lnTo>
                                    <a:pt x="6606" y="2547"/>
                                  </a:lnTo>
                                  <a:lnTo>
                                    <a:pt x="6620" y="2556"/>
                                  </a:lnTo>
                                  <a:lnTo>
                                    <a:pt x="6625" y="2558"/>
                                  </a:lnTo>
                                  <a:lnTo>
                                    <a:pt x="6630" y="2560"/>
                                  </a:lnTo>
                                  <a:lnTo>
                                    <a:pt x="6632" y="2560"/>
                                  </a:lnTo>
                                  <a:lnTo>
                                    <a:pt x="6635" y="2558"/>
                                  </a:lnTo>
                                  <a:lnTo>
                                    <a:pt x="6724" y="2455"/>
                                  </a:lnTo>
                                  <a:lnTo>
                                    <a:pt x="6812" y="2354"/>
                                  </a:lnTo>
                                  <a:lnTo>
                                    <a:pt x="6900" y="2257"/>
                                  </a:lnTo>
                                  <a:lnTo>
                                    <a:pt x="6989" y="2164"/>
                                  </a:lnTo>
                                  <a:lnTo>
                                    <a:pt x="7078" y="2074"/>
                                  </a:lnTo>
                                  <a:lnTo>
                                    <a:pt x="7166" y="1987"/>
                                  </a:lnTo>
                                  <a:lnTo>
                                    <a:pt x="7255" y="1903"/>
                                  </a:lnTo>
                                  <a:lnTo>
                                    <a:pt x="7344" y="1823"/>
                                  </a:lnTo>
                                  <a:lnTo>
                                    <a:pt x="7432" y="1745"/>
                                  </a:lnTo>
                                  <a:lnTo>
                                    <a:pt x="7520" y="1672"/>
                                  </a:lnTo>
                                  <a:lnTo>
                                    <a:pt x="7609" y="1601"/>
                                  </a:lnTo>
                                  <a:lnTo>
                                    <a:pt x="7697" y="1534"/>
                                  </a:lnTo>
                                  <a:lnTo>
                                    <a:pt x="7786" y="1468"/>
                                  </a:lnTo>
                                  <a:lnTo>
                                    <a:pt x="7873" y="1408"/>
                                  </a:lnTo>
                                  <a:lnTo>
                                    <a:pt x="7961" y="1348"/>
                                  </a:lnTo>
                                  <a:lnTo>
                                    <a:pt x="8048" y="1294"/>
                                  </a:lnTo>
                                  <a:lnTo>
                                    <a:pt x="8136" y="1242"/>
                                  </a:lnTo>
                                  <a:lnTo>
                                    <a:pt x="8224" y="1192"/>
                                  </a:lnTo>
                                  <a:lnTo>
                                    <a:pt x="8310" y="1144"/>
                                  </a:lnTo>
                                  <a:lnTo>
                                    <a:pt x="8397" y="1101"/>
                                  </a:lnTo>
                                  <a:lnTo>
                                    <a:pt x="8484" y="1059"/>
                                  </a:lnTo>
                                  <a:lnTo>
                                    <a:pt x="8569" y="1022"/>
                                  </a:lnTo>
                                  <a:lnTo>
                                    <a:pt x="8655" y="987"/>
                                  </a:lnTo>
                                  <a:lnTo>
                                    <a:pt x="8741" y="954"/>
                                  </a:lnTo>
                                  <a:lnTo>
                                    <a:pt x="8826" y="924"/>
                                  </a:lnTo>
                                  <a:lnTo>
                                    <a:pt x="8911" y="896"/>
                                  </a:lnTo>
                                  <a:lnTo>
                                    <a:pt x="8995" y="871"/>
                                  </a:lnTo>
                                  <a:lnTo>
                                    <a:pt x="9079" y="850"/>
                                  </a:lnTo>
                                  <a:lnTo>
                                    <a:pt x="9163" y="830"/>
                                  </a:lnTo>
                                  <a:lnTo>
                                    <a:pt x="9245" y="813"/>
                                  </a:lnTo>
                                  <a:lnTo>
                                    <a:pt x="9328" y="799"/>
                                  </a:lnTo>
                                  <a:lnTo>
                                    <a:pt x="9411" y="786"/>
                                  </a:lnTo>
                                  <a:lnTo>
                                    <a:pt x="9467" y="779"/>
                                  </a:lnTo>
                                  <a:lnTo>
                                    <a:pt x="9524" y="774"/>
                                  </a:lnTo>
                                  <a:lnTo>
                                    <a:pt x="9580" y="769"/>
                                  </a:lnTo>
                                  <a:lnTo>
                                    <a:pt x="9636" y="766"/>
                                  </a:lnTo>
                                  <a:lnTo>
                                    <a:pt x="9691" y="763"/>
                                  </a:lnTo>
                                  <a:lnTo>
                                    <a:pt x="9747" y="762"/>
                                  </a:lnTo>
                                  <a:lnTo>
                                    <a:pt x="9801" y="762"/>
                                  </a:lnTo>
                                  <a:lnTo>
                                    <a:pt x="9856" y="763"/>
                                  </a:lnTo>
                                  <a:lnTo>
                                    <a:pt x="9910" y="765"/>
                                  </a:lnTo>
                                  <a:lnTo>
                                    <a:pt x="9964" y="768"/>
                                  </a:lnTo>
                                  <a:lnTo>
                                    <a:pt x="10018" y="772"/>
                                  </a:lnTo>
                                  <a:lnTo>
                                    <a:pt x="10071" y="778"/>
                                  </a:lnTo>
                                  <a:lnTo>
                                    <a:pt x="10125" y="784"/>
                                  </a:lnTo>
                                  <a:lnTo>
                                    <a:pt x="10177" y="791"/>
                                  </a:lnTo>
                                  <a:lnTo>
                                    <a:pt x="10230" y="800"/>
                                  </a:lnTo>
                                  <a:lnTo>
                                    <a:pt x="10282" y="809"/>
                                  </a:lnTo>
                                  <a:lnTo>
                                    <a:pt x="10333" y="819"/>
                                  </a:lnTo>
                                  <a:lnTo>
                                    <a:pt x="10385" y="830"/>
                                  </a:lnTo>
                                  <a:lnTo>
                                    <a:pt x="10436" y="843"/>
                                  </a:lnTo>
                                  <a:lnTo>
                                    <a:pt x="10486" y="856"/>
                                  </a:lnTo>
                                  <a:lnTo>
                                    <a:pt x="10536" y="870"/>
                                  </a:lnTo>
                                  <a:lnTo>
                                    <a:pt x="10586" y="886"/>
                                  </a:lnTo>
                                  <a:lnTo>
                                    <a:pt x="10636" y="902"/>
                                  </a:lnTo>
                                  <a:lnTo>
                                    <a:pt x="10685" y="919"/>
                                  </a:lnTo>
                                  <a:lnTo>
                                    <a:pt x="10733" y="937"/>
                                  </a:lnTo>
                                  <a:lnTo>
                                    <a:pt x="10782" y="955"/>
                                  </a:lnTo>
                                  <a:lnTo>
                                    <a:pt x="10829" y="975"/>
                                  </a:lnTo>
                                  <a:lnTo>
                                    <a:pt x="10878" y="995"/>
                                  </a:lnTo>
                                  <a:lnTo>
                                    <a:pt x="10924" y="1017"/>
                                  </a:lnTo>
                                  <a:lnTo>
                                    <a:pt x="10970" y="1039"/>
                                  </a:lnTo>
                                  <a:lnTo>
                                    <a:pt x="11017" y="1062"/>
                                  </a:lnTo>
                                  <a:lnTo>
                                    <a:pt x="11063" y="1086"/>
                                  </a:lnTo>
                                  <a:lnTo>
                                    <a:pt x="11126" y="1121"/>
                                  </a:lnTo>
                                  <a:lnTo>
                                    <a:pt x="11187" y="1158"/>
                                  </a:lnTo>
                                  <a:lnTo>
                                    <a:pt x="11247" y="1197"/>
                                  </a:lnTo>
                                  <a:lnTo>
                                    <a:pt x="11305" y="1237"/>
                                  </a:lnTo>
                                  <a:lnTo>
                                    <a:pt x="11362" y="1279"/>
                                  </a:lnTo>
                                  <a:lnTo>
                                    <a:pt x="11417" y="1323"/>
                                  </a:lnTo>
                                  <a:lnTo>
                                    <a:pt x="11470" y="1368"/>
                                  </a:lnTo>
                                  <a:lnTo>
                                    <a:pt x="11523" y="1415"/>
                                  </a:lnTo>
                                  <a:lnTo>
                                    <a:pt x="11573" y="1464"/>
                                  </a:lnTo>
                                  <a:lnTo>
                                    <a:pt x="11621" y="1513"/>
                                  </a:lnTo>
                                  <a:lnTo>
                                    <a:pt x="11667" y="1564"/>
                                  </a:lnTo>
                                  <a:lnTo>
                                    <a:pt x="11712" y="1618"/>
                                  </a:lnTo>
                                  <a:lnTo>
                                    <a:pt x="11756" y="1671"/>
                                  </a:lnTo>
                                  <a:lnTo>
                                    <a:pt x="11798" y="1727"/>
                                  </a:lnTo>
                                  <a:lnTo>
                                    <a:pt x="11837" y="1783"/>
                                  </a:lnTo>
                                  <a:lnTo>
                                    <a:pt x="11874" y="1840"/>
                                  </a:lnTo>
                                  <a:lnTo>
                                    <a:pt x="11903" y="1886"/>
                                  </a:lnTo>
                                  <a:lnTo>
                                    <a:pt x="11931" y="1933"/>
                                  </a:lnTo>
                                  <a:lnTo>
                                    <a:pt x="11958" y="1979"/>
                                  </a:lnTo>
                                  <a:lnTo>
                                    <a:pt x="11985" y="2027"/>
                                  </a:lnTo>
                                  <a:lnTo>
                                    <a:pt x="12012" y="2075"/>
                                  </a:lnTo>
                                  <a:lnTo>
                                    <a:pt x="12036" y="2124"/>
                                  </a:lnTo>
                                  <a:lnTo>
                                    <a:pt x="12062" y="2172"/>
                                  </a:lnTo>
                                  <a:lnTo>
                                    <a:pt x="12085" y="2222"/>
                                  </a:lnTo>
                                  <a:lnTo>
                                    <a:pt x="12108" y="2272"/>
                                  </a:lnTo>
                                  <a:lnTo>
                                    <a:pt x="12131" y="2322"/>
                                  </a:lnTo>
                                  <a:lnTo>
                                    <a:pt x="12152" y="2373"/>
                                  </a:lnTo>
                                  <a:lnTo>
                                    <a:pt x="12174" y="2424"/>
                                  </a:lnTo>
                                  <a:lnTo>
                                    <a:pt x="12193" y="2475"/>
                                  </a:lnTo>
                                  <a:lnTo>
                                    <a:pt x="12212" y="2526"/>
                                  </a:lnTo>
                                  <a:lnTo>
                                    <a:pt x="12232" y="2578"/>
                                  </a:lnTo>
                                  <a:lnTo>
                                    <a:pt x="12249" y="2630"/>
                                  </a:lnTo>
                                  <a:lnTo>
                                    <a:pt x="12267" y="2682"/>
                                  </a:lnTo>
                                  <a:lnTo>
                                    <a:pt x="12283" y="2736"/>
                                  </a:lnTo>
                                  <a:lnTo>
                                    <a:pt x="12299" y="2789"/>
                                  </a:lnTo>
                                  <a:lnTo>
                                    <a:pt x="12313" y="2842"/>
                                  </a:lnTo>
                                  <a:lnTo>
                                    <a:pt x="12328" y="2896"/>
                                  </a:lnTo>
                                  <a:lnTo>
                                    <a:pt x="12341" y="2949"/>
                                  </a:lnTo>
                                  <a:lnTo>
                                    <a:pt x="12354" y="3004"/>
                                  </a:lnTo>
                                  <a:lnTo>
                                    <a:pt x="12366" y="3058"/>
                                  </a:lnTo>
                                  <a:lnTo>
                                    <a:pt x="12375" y="3113"/>
                                  </a:lnTo>
                                  <a:lnTo>
                                    <a:pt x="12386" y="3168"/>
                                  </a:lnTo>
                                  <a:lnTo>
                                    <a:pt x="12395" y="3222"/>
                                  </a:lnTo>
                                  <a:lnTo>
                                    <a:pt x="12403" y="3278"/>
                                  </a:lnTo>
                                  <a:lnTo>
                                    <a:pt x="12411" y="3333"/>
                                  </a:lnTo>
                                  <a:lnTo>
                                    <a:pt x="12418" y="3388"/>
                                  </a:lnTo>
                                  <a:lnTo>
                                    <a:pt x="12423" y="3444"/>
                                  </a:lnTo>
                                  <a:lnTo>
                                    <a:pt x="12429" y="3500"/>
                                  </a:lnTo>
                                  <a:lnTo>
                                    <a:pt x="12463" y="3511"/>
                                  </a:lnTo>
                                  <a:lnTo>
                                    <a:pt x="12506" y="3527"/>
                                  </a:lnTo>
                                  <a:lnTo>
                                    <a:pt x="12555" y="3546"/>
                                  </a:lnTo>
                                  <a:lnTo>
                                    <a:pt x="12608" y="3569"/>
                                  </a:lnTo>
                                  <a:lnTo>
                                    <a:pt x="12636" y="3581"/>
                                  </a:lnTo>
                                  <a:lnTo>
                                    <a:pt x="12665" y="3596"/>
                                  </a:lnTo>
                                  <a:lnTo>
                                    <a:pt x="12693" y="3611"/>
                                  </a:lnTo>
                                  <a:lnTo>
                                    <a:pt x="12722" y="3626"/>
                                  </a:lnTo>
                                  <a:lnTo>
                                    <a:pt x="12751" y="3643"/>
                                  </a:lnTo>
                                  <a:lnTo>
                                    <a:pt x="12779" y="3662"/>
                                  </a:lnTo>
                                  <a:lnTo>
                                    <a:pt x="12807" y="3681"/>
                                  </a:lnTo>
                                  <a:lnTo>
                                    <a:pt x="12835" y="3700"/>
                                  </a:lnTo>
                                  <a:lnTo>
                                    <a:pt x="12828" y="3651"/>
                                  </a:lnTo>
                                  <a:lnTo>
                                    <a:pt x="12819" y="3601"/>
                                  </a:lnTo>
                                  <a:lnTo>
                                    <a:pt x="12811" y="3552"/>
                                  </a:lnTo>
                                  <a:lnTo>
                                    <a:pt x="12801" y="3503"/>
                                  </a:lnTo>
                                  <a:lnTo>
                                    <a:pt x="12790" y="3454"/>
                                  </a:lnTo>
                                  <a:lnTo>
                                    <a:pt x="12781" y="3404"/>
                                  </a:lnTo>
                                  <a:lnTo>
                                    <a:pt x="12768" y="3356"/>
                                  </a:lnTo>
                                  <a:lnTo>
                                    <a:pt x="12756" y="3307"/>
                                  </a:lnTo>
                                  <a:lnTo>
                                    <a:pt x="12744" y="3259"/>
                                  </a:lnTo>
                                  <a:lnTo>
                                    <a:pt x="12731" y="3211"/>
                                  </a:lnTo>
                                  <a:lnTo>
                                    <a:pt x="12716" y="3163"/>
                                  </a:lnTo>
                                  <a:lnTo>
                                    <a:pt x="12701" y="3115"/>
                                  </a:lnTo>
                                  <a:lnTo>
                                    <a:pt x="12687" y="3068"/>
                                  </a:lnTo>
                                  <a:lnTo>
                                    <a:pt x="12671" y="3021"/>
                                  </a:lnTo>
                                  <a:lnTo>
                                    <a:pt x="12654" y="2973"/>
                                  </a:lnTo>
                                  <a:lnTo>
                                    <a:pt x="12637" y="2926"/>
                                  </a:lnTo>
                                  <a:lnTo>
                                    <a:pt x="12620" y="2880"/>
                                  </a:lnTo>
                                  <a:lnTo>
                                    <a:pt x="12602" y="2834"/>
                                  </a:lnTo>
                                  <a:lnTo>
                                    <a:pt x="12582" y="2788"/>
                                  </a:lnTo>
                                  <a:lnTo>
                                    <a:pt x="12563" y="2742"/>
                                  </a:lnTo>
                                  <a:lnTo>
                                    <a:pt x="12543" y="2695"/>
                                  </a:lnTo>
                                  <a:lnTo>
                                    <a:pt x="12523" y="2651"/>
                                  </a:lnTo>
                                  <a:lnTo>
                                    <a:pt x="12502" y="2606"/>
                                  </a:lnTo>
                                  <a:lnTo>
                                    <a:pt x="12480" y="2561"/>
                                  </a:lnTo>
                                  <a:lnTo>
                                    <a:pt x="12458" y="2517"/>
                                  </a:lnTo>
                                  <a:lnTo>
                                    <a:pt x="12435" y="2473"/>
                                  </a:lnTo>
                                  <a:lnTo>
                                    <a:pt x="12412" y="2430"/>
                                  </a:lnTo>
                                  <a:lnTo>
                                    <a:pt x="12388" y="2386"/>
                                  </a:lnTo>
                                  <a:lnTo>
                                    <a:pt x="12363" y="2344"/>
                                  </a:lnTo>
                                  <a:lnTo>
                                    <a:pt x="12338" y="2301"/>
                                  </a:lnTo>
                                  <a:lnTo>
                                    <a:pt x="12312" y="2259"/>
                                  </a:lnTo>
                                  <a:lnTo>
                                    <a:pt x="12287" y="2216"/>
                                  </a:lnTo>
                                  <a:lnTo>
                                    <a:pt x="12247" y="2154"/>
                                  </a:lnTo>
                                  <a:lnTo>
                                    <a:pt x="12206" y="2094"/>
                                  </a:lnTo>
                                  <a:lnTo>
                                    <a:pt x="12165" y="2033"/>
                                  </a:lnTo>
                                  <a:lnTo>
                                    <a:pt x="12124" y="1973"/>
                                  </a:lnTo>
                                  <a:lnTo>
                                    <a:pt x="12080" y="1915"/>
                                  </a:lnTo>
                                  <a:lnTo>
                                    <a:pt x="12036" y="1857"/>
                                  </a:lnTo>
                                  <a:lnTo>
                                    <a:pt x="11992" y="1800"/>
                                  </a:lnTo>
                                  <a:lnTo>
                                    <a:pt x="11947" y="1743"/>
                                  </a:lnTo>
                                  <a:lnTo>
                                    <a:pt x="11901" y="1687"/>
                                  </a:lnTo>
                                  <a:lnTo>
                                    <a:pt x="11855" y="1632"/>
                                  </a:lnTo>
                                  <a:lnTo>
                                    <a:pt x="11807" y="1578"/>
                                  </a:lnTo>
                                  <a:lnTo>
                                    <a:pt x="11760" y="1526"/>
                                  </a:lnTo>
                                  <a:lnTo>
                                    <a:pt x="11711" y="1472"/>
                                  </a:lnTo>
                                  <a:lnTo>
                                    <a:pt x="11661" y="1421"/>
                                  </a:lnTo>
                                  <a:lnTo>
                                    <a:pt x="11611" y="1370"/>
                                  </a:lnTo>
                                  <a:lnTo>
                                    <a:pt x="11562" y="1320"/>
                                  </a:lnTo>
                                  <a:lnTo>
                                    <a:pt x="11511" y="1272"/>
                                  </a:lnTo>
                                  <a:lnTo>
                                    <a:pt x="11458" y="1225"/>
                                  </a:lnTo>
                                  <a:lnTo>
                                    <a:pt x="11406" y="1177"/>
                                  </a:lnTo>
                                  <a:lnTo>
                                    <a:pt x="11352" y="1132"/>
                                  </a:lnTo>
                                  <a:lnTo>
                                    <a:pt x="11298" y="1087"/>
                                  </a:lnTo>
                                  <a:lnTo>
                                    <a:pt x="11244" y="1044"/>
                                  </a:lnTo>
                                  <a:lnTo>
                                    <a:pt x="11188" y="1000"/>
                                  </a:lnTo>
                                  <a:lnTo>
                                    <a:pt x="11133" y="959"/>
                                  </a:lnTo>
                                  <a:lnTo>
                                    <a:pt x="11076" y="918"/>
                                  </a:lnTo>
                                  <a:lnTo>
                                    <a:pt x="11020" y="879"/>
                                  </a:lnTo>
                                  <a:lnTo>
                                    <a:pt x="10962" y="840"/>
                                  </a:lnTo>
                                  <a:lnTo>
                                    <a:pt x="10905" y="802"/>
                                  </a:lnTo>
                                  <a:lnTo>
                                    <a:pt x="10845" y="766"/>
                                  </a:lnTo>
                                  <a:lnTo>
                                    <a:pt x="10787" y="731"/>
                                  </a:lnTo>
                                  <a:lnTo>
                                    <a:pt x="10727" y="697"/>
                                  </a:lnTo>
                                  <a:lnTo>
                                    <a:pt x="10666" y="664"/>
                                  </a:lnTo>
                                  <a:lnTo>
                                    <a:pt x="10620" y="640"/>
                                  </a:lnTo>
                                  <a:lnTo>
                                    <a:pt x="10573" y="615"/>
                                  </a:lnTo>
                                  <a:lnTo>
                                    <a:pt x="10524" y="592"/>
                                  </a:lnTo>
                                  <a:lnTo>
                                    <a:pt x="10476" y="570"/>
                                  </a:lnTo>
                                  <a:lnTo>
                                    <a:pt x="10428" y="550"/>
                                  </a:lnTo>
                                  <a:lnTo>
                                    <a:pt x="10378" y="529"/>
                                  </a:lnTo>
                                  <a:lnTo>
                                    <a:pt x="10329" y="510"/>
                                  </a:lnTo>
                                  <a:lnTo>
                                    <a:pt x="10279" y="492"/>
                                  </a:lnTo>
                                  <a:lnTo>
                                    <a:pt x="10230" y="475"/>
                                  </a:lnTo>
                                  <a:lnTo>
                                    <a:pt x="10178" y="458"/>
                                  </a:lnTo>
                                  <a:lnTo>
                                    <a:pt x="10127" y="442"/>
                                  </a:lnTo>
                                  <a:lnTo>
                                    <a:pt x="10076" y="427"/>
                                  </a:lnTo>
                                  <a:lnTo>
                                    <a:pt x="10025" y="414"/>
                                  </a:lnTo>
                                  <a:lnTo>
                                    <a:pt x="9973" y="400"/>
                                  </a:lnTo>
                                  <a:lnTo>
                                    <a:pt x="9921" y="390"/>
                                  </a:lnTo>
                                  <a:lnTo>
                                    <a:pt x="9867" y="379"/>
                                  </a:lnTo>
                                  <a:lnTo>
                                    <a:pt x="9815" y="369"/>
                                  </a:lnTo>
                                  <a:lnTo>
                                    <a:pt x="9761" y="360"/>
                                  </a:lnTo>
                                  <a:lnTo>
                                    <a:pt x="9708" y="353"/>
                                  </a:lnTo>
                                  <a:lnTo>
                                    <a:pt x="9653" y="346"/>
                                  </a:lnTo>
                                  <a:lnTo>
                                    <a:pt x="9599" y="341"/>
                                  </a:lnTo>
                                  <a:lnTo>
                                    <a:pt x="9545" y="336"/>
                                  </a:lnTo>
                                  <a:lnTo>
                                    <a:pt x="9490" y="334"/>
                                  </a:lnTo>
                                  <a:lnTo>
                                    <a:pt x="9435" y="331"/>
                                  </a:lnTo>
                                  <a:lnTo>
                                    <a:pt x="9379" y="330"/>
                                  </a:lnTo>
                                  <a:lnTo>
                                    <a:pt x="9323" y="330"/>
                                  </a:lnTo>
                                  <a:lnTo>
                                    <a:pt x="9267" y="331"/>
                                  </a:lnTo>
                                  <a:lnTo>
                                    <a:pt x="9211" y="334"/>
                                  </a:lnTo>
                                  <a:lnTo>
                                    <a:pt x="9154" y="336"/>
                                  </a:lnTo>
                                  <a:lnTo>
                                    <a:pt x="9098" y="341"/>
                                  </a:lnTo>
                                  <a:lnTo>
                                    <a:pt x="9041" y="347"/>
                                  </a:lnTo>
                                  <a:lnTo>
                                    <a:pt x="8984" y="354"/>
                                  </a:lnTo>
                                  <a:lnTo>
                                    <a:pt x="8905" y="365"/>
                                  </a:lnTo>
                                  <a:lnTo>
                                    <a:pt x="8826" y="379"/>
                                  </a:lnTo>
                                  <a:lnTo>
                                    <a:pt x="8745" y="396"/>
                                  </a:lnTo>
                                  <a:lnTo>
                                    <a:pt x="8665" y="414"/>
                                  </a:lnTo>
                                  <a:lnTo>
                                    <a:pt x="8585" y="434"/>
                                  </a:lnTo>
                                  <a:lnTo>
                                    <a:pt x="8505" y="458"/>
                                  </a:lnTo>
                                  <a:lnTo>
                                    <a:pt x="8423" y="483"/>
                                  </a:lnTo>
                                  <a:lnTo>
                                    <a:pt x="8342" y="511"/>
                                  </a:lnTo>
                                  <a:lnTo>
                                    <a:pt x="8259" y="542"/>
                                  </a:lnTo>
                                  <a:lnTo>
                                    <a:pt x="8176" y="575"/>
                                  </a:lnTo>
                                  <a:lnTo>
                                    <a:pt x="8095" y="610"/>
                                  </a:lnTo>
                                  <a:lnTo>
                                    <a:pt x="8011" y="649"/>
                                  </a:lnTo>
                                  <a:lnTo>
                                    <a:pt x="7928" y="689"/>
                                  </a:lnTo>
                                  <a:lnTo>
                                    <a:pt x="7844" y="733"/>
                                  </a:lnTo>
                                  <a:lnTo>
                                    <a:pt x="7761" y="779"/>
                                  </a:lnTo>
                                  <a:lnTo>
                                    <a:pt x="7677" y="828"/>
                                  </a:lnTo>
                                  <a:lnTo>
                                    <a:pt x="7593" y="879"/>
                                  </a:lnTo>
                                  <a:lnTo>
                                    <a:pt x="7508" y="933"/>
                                  </a:lnTo>
                                  <a:lnTo>
                                    <a:pt x="7424" y="990"/>
                                  </a:lnTo>
                                  <a:lnTo>
                                    <a:pt x="7339" y="1050"/>
                                  </a:lnTo>
                                  <a:lnTo>
                                    <a:pt x="7255" y="1113"/>
                                  </a:lnTo>
                                  <a:lnTo>
                                    <a:pt x="7170" y="1178"/>
                                  </a:lnTo>
                                  <a:lnTo>
                                    <a:pt x="7085" y="1246"/>
                                  </a:lnTo>
                                  <a:lnTo>
                                    <a:pt x="7000" y="1318"/>
                                  </a:lnTo>
                                  <a:lnTo>
                                    <a:pt x="6915" y="1392"/>
                                  </a:lnTo>
                                  <a:lnTo>
                                    <a:pt x="6829" y="1470"/>
                                  </a:lnTo>
                                  <a:lnTo>
                                    <a:pt x="6744" y="1550"/>
                                  </a:lnTo>
                                  <a:lnTo>
                                    <a:pt x="6659" y="1632"/>
                                  </a:lnTo>
                                  <a:lnTo>
                                    <a:pt x="6574" y="1718"/>
                                  </a:lnTo>
                                  <a:lnTo>
                                    <a:pt x="6489" y="1808"/>
                                  </a:lnTo>
                                  <a:lnTo>
                                    <a:pt x="6404" y="1901"/>
                                  </a:lnTo>
                                  <a:lnTo>
                                    <a:pt x="6319" y="1996"/>
                                  </a:lnTo>
                                  <a:lnTo>
                                    <a:pt x="6289" y="1948"/>
                                  </a:lnTo>
                                  <a:lnTo>
                                    <a:pt x="6259" y="1899"/>
                                  </a:lnTo>
                                  <a:lnTo>
                                    <a:pt x="6228" y="1852"/>
                                  </a:lnTo>
                                  <a:lnTo>
                                    <a:pt x="6196" y="1803"/>
                                  </a:lnTo>
                                  <a:lnTo>
                                    <a:pt x="6163" y="1756"/>
                                  </a:lnTo>
                                  <a:lnTo>
                                    <a:pt x="6130" y="1708"/>
                                  </a:lnTo>
                                  <a:lnTo>
                                    <a:pt x="6096" y="1660"/>
                                  </a:lnTo>
                                  <a:lnTo>
                                    <a:pt x="6061" y="1613"/>
                                  </a:lnTo>
                                  <a:lnTo>
                                    <a:pt x="6024" y="1566"/>
                                  </a:lnTo>
                                  <a:lnTo>
                                    <a:pt x="5988" y="1518"/>
                                  </a:lnTo>
                                  <a:lnTo>
                                    <a:pt x="5950" y="1472"/>
                                  </a:lnTo>
                                  <a:lnTo>
                                    <a:pt x="5912" y="1425"/>
                                  </a:lnTo>
                                  <a:lnTo>
                                    <a:pt x="5873" y="1379"/>
                                  </a:lnTo>
                                  <a:lnTo>
                                    <a:pt x="5833" y="1333"/>
                                  </a:lnTo>
                                  <a:lnTo>
                                    <a:pt x="5793" y="1286"/>
                                  </a:lnTo>
                                  <a:lnTo>
                                    <a:pt x="5752" y="1242"/>
                                  </a:lnTo>
                                  <a:lnTo>
                                    <a:pt x="5709" y="1197"/>
                                  </a:lnTo>
                                  <a:lnTo>
                                    <a:pt x="5666" y="1152"/>
                                  </a:lnTo>
                                  <a:lnTo>
                                    <a:pt x="5624" y="1107"/>
                                  </a:lnTo>
                                  <a:lnTo>
                                    <a:pt x="5579" y="1063"/>
                                  </a:lnTo>
                                  <a:lnTo>
                                    <a:pt x="5535" y="1018"/>
                                  </a:lnTo>
                                  <a:lnTo>
                                    <a:pt x="5489" y="976"/>
                                  </a:lnTo>
                                  <a:lnTo>
                                    <a:pt x="5443" y="932"/>
                                  </a:lnTo>
                                  <a:lnTo>
                                    <a:pt x="5396" y="890"/>
                                  </a:lnTo>
                                  <a:lnTo>
                                    <a:pt x="5349" y="847"/>
                                  </a:lnTo>
                                  <a:lnTo>
                                    <a:pt x="5300" y="805"/>
                                  </a:lnTo>
                                  <a:lnTo>
                                    <a:pt x="5252" y="763"/>
                                  </a:lnTo>
                                  <a:lnTo>
                                    <a:pt x="5202" y="723"/>
                                  </a:lnTo>
                                  <a:lnTo>
                                    <a:pt x="5152" y="682"/>
                                  </a:lnTo>
                                  <a:lnTo>
                                    <a:pt x="5101" y="642"/>
                                  </a:lnTo>
                                  <a:lnTo>
                                    <a:pt x="5050" y="603"/>
                                  </a:lnTo>
                                  <a:lnTo>
                                    <a:pt x="4997" y="564"/>
                                  </a:lnTo>
                                  <a:lnTo>
                                    <a:pt x="4917" y="507"/>
                                  </a:lnTo>
                                  <a:lnTo>
                                    <a:pt x="4837" y="453"/>
                                  </a:lnTo>
                                  <a:lnTo>
                                    <a:pt x="4754" y="400"/>
                                  </a:lnTo>
                                  <a:lnTo>
                                    <a:pt x="4670" y="351"/>
                                  </a:lnTo>
                                  <a:lnTo>
                                    <a:pt x="4585" y="305"/>
                                  </a:lnTo>
                                  <a:lnTo>
                                    <a:pt x="4499" y="261"/>
                                  </a:lnTo>
                                  <a:lnTo>
                                    <a:pt x="4410" y="220"/>
                                  </a:lnTo>
                                  <a:lnTo>
                                    <a:pt x="4321" y="182"/>
                                  </a:lnTo>
                                  <a:lnTo>
                                    <a:pt x="4231" y="148"/>
                                  </a:lnTo>
                                  <a:lnTo>
                                    <a:pt x="4140" y="117"/>
                                  </a:lnTo>
                                  <a:lnTo>
                                    <a:pt x="4049" y="90"/>
                                  </a:lnTo>
                                  <a:lnTo>
                                    <a:pt x="3955" y="66"/>
                                  </a:lnTo>
                                  <a:lnTo>
                                    <a:pt x="3861" y="45"/>
                                  </a:lnTo>
                                  <a:lnTo>
                                    <a:pt x="3766" y="28"/>
                                  </a:lnTo>
                                  <a:lnTo>
                                    <a:pt x="3670" y="15"/>
                                  </a:lnTo>
                                  <a:lnTo>
                                    <a:pt x="3573" y="6"/>
                                  </a:lnTo>
                                  <a:lnTo>
                                    <a:pt x="3476" y="1"/>
                                  </a:lnTo>
                                  <a:lnTo>
                                    <a:pt x="3378" y="0"/>
                                  </a:lnTo>
                                  <a:lnTo>
                                    <a:pt x="3280" y="4"/>
                                  </a:lnTo>
                                  <a:lnTo>
                                    <a:pt x="3180" y="11"/>
                                  </a:lnTo>
                                  <a:lnTo>
                                    <a:pt x="3080" y="23"/>
                                  </a:lnTo>
                                  <a:lnTo>
                                    <a:pt x="2980" y="40"/>
                                  </a:lnTo>
                                  <a:lnTo>
                                    <a:pt x="2879" y="61"/>
                                  </a:lnTo>
                                  <a:lnTo>
                                    <a:pt x="2778" y="86"/>
                                  </a:lnTo>
                                  <a:lnTo>
                                    <a:pt x="2678" y="118"/>
                                  </a:lnTo>
                                  <a:lnTo>
                                    <a:pt x="2575" y="153"/>
                                  </a:lnTo>
                                  <a:lnTo>
                                    <a:pt x="2473" y="194"/>
                                  </a:lnTo>
                                  <a:lnTo>
                                    <a:pt x="2371" y="240"/>
                                  </a:lnTo>
                                  <a:lnTo>
                                    <a:pt x="2269" y="291"/>
                                  </a:lnTo>
                                  <a:lnTo>
                                    <a:pt x="2167" y="347"/>
                                  </a:lnTo>
                                  <a:lnTo>
                                    <a:pt x="2064" y="409"/>
                                  </a:lnTo>
                                  <a:lnTo>
                                    <a:pt x="1961" y="477"/>
                                  </a:lnTo>
                                  <a:lnTo>
                                    <a:pt x="1881" y="534"/>
                                  </a:lnTo>
                                  <a:lnTo>
                                    <a:pt x="1800" y="591"/>
                                  </a:lnTo>
                                  <a:lnTo>
                                    <a:pt x="1723" y="649"/>
                                  </a:lnTo>
                                  <a:lnTo>
                                    <a:pt x="1647" y="708"/>
                                  </a:lnTo>
                                  <a:lnTo>
                                    <a:pt x="1574" y="767"/>
                                  </a:lnTo>
                                  <a:lnTo>
                                    <a:pt x="1502" y="826"/>
                                  </a:lnTo>
                                  <a:lnTo>
                                    <a:pt x="1432" y="887"/>
                                  </a:lnTo>
                                  <a:lnTo>
                                    <a:pt x="1364" y="948"/>
                                  </a:lnTo>
                                  <a:lnTo>
                                    <a:pt x="1281" y="1026"/>
                                  </a:lnTo>
                                  <a:lnTo>
                                    <a:pt x="1199" y="1103"/>
                                  </a:lnTo>
                                  <a:lnTo>
                                    <a:pt x="1123" y="1182"/>
                                  </a:lnTo>
                                  <a:lnTo>
                                    <a:pt x="1047" y="1262"/>
                                  </a:lnTo>
                                  <a:lnTo>
                                    <a:pt x="976" y="1342"/>
                                  </a:lnTo>
                                  <a:lnTo>
                                    <a:pt x="908" y="1422"/>
                                  </a:lnTo>
                                  <a:lnTo>
                                    <a:pt x="841" y="1505"/>
                                  </a:lnTo>
                                  <a:lnTo>
                                    <a:pt x="777" y="1586"/>
                                  </a:lnTo>
                                  <a:lnTo>
                                    <a:pt x="717" y="1669"/>
                                  </a:lnTo>
                                  <a:lnTo>
                                    <a:pt x="658" y="1752"/>
                                  </a:lnTo>
                                  <a:lnTo>
                                    <a:pt x="603" y="1836"/>
                                  </a:lnTo>
                                  <a:lnTo>
                                    <a:pt x="551" y="1920"/>
                                  </a:lnTo>
                                  <a:lnTo>
                                    <a:pt x="501" y="2004"/>
                                  </a:lnTo>
                                  <a:lnTo>
                                    <a:pt x="454" y="2089"/>
                                  </a:lnTo>
                                  <a:lnTo>
                                    <a:pt x="409" y="2175"/>
                                  </a:lnTo>
                                  <a:lnTo>
                                    <a:pt x="366" y="2260"/>
                                  </a:lnTo>
                                  <a:lnTo>
                                    <a:pt x="326" y="2346"/>
                                  </a:lnTo>
                                  <a:lnTo>
                                    <a:pt x="288" y="2432"/>
                                  </a:lnTo>
                                  <a:lnTo>
                                    <a:pt x="253" y="2518"/>
                                  </a:lnTo>
                                  <a:lnTo>
                                    <a:pt x="221" y="2604"/>
                                  </a:lnTo>
                                  <a:lnTo>
                                    <a:pt x="191" y="2691"/>
                                  </a:lnTo>
                                  <a:lnTo>
                                    <a:pt x="163" y="2778"/>
                                  </a:lnTo>
                                  <a:lnTo>
                                    <a:pt x="137" y="2864"/>
                                  </a:lnTo>
                                  <a:lnTo>
                                    <a:pt x="114" y="2952"/>
                                  </a:lnTo>
                                  <a:lnTo>
                                    <a:pt x="92" y="3039"/>
                                  </a:lnTo>
                                  <a:lnTo>
                                    <a:pt x="74" y="3125"/>
                                  </a:lnTo>
                                  <a:lnTo>
                                    <a:pt x="57" y="3212"/>
                                  </a:lnTo>
                                  <a:lnTo>
                                    <a:pt x="43" y="3300"/>
                                  </a:lnTo>
                                  <a:lnTo>
                                    <a:pt x="30" y="3386"/>
                                  </a:lnTo>
                                  <a:lnTo>
                                    <a:pt x="21" y="3473"/>
                                  </a:lnTo>
                                  <a:lnTo>
                                    <a:pt x="12" y="3560"/>
                                  </a:lnTo>
                                  <a:lnTo>
                                    <a:pt x="6" y="3646"/>
                                  </a:lnTo>
                                  <a:lnTo>
                                    <a:pt x="2" y="3733"/>
                                  </a:lnTo>
                                  <a:lnTo>
                                    <a:pt x="0" y="3819"/>
                                  </a:lnTo>
                                  <a:lnTo>
                                    <a:pt x="0" y="3905"/>
                                  </a:lnTo>
                                  <a:lnTo>
                                    <a:pt x="2" y="3992"/>
                                  </a:lnTo>
                                  <a:lnTo>
                                    <a:pt x="6" y="4078"/>
                                  </a:lnTo>
                                  <a:lnTo>
                                    <a:pt x="11" y="4163"/>
                                  </a:lnTo>
                                  <a:lnTo>
                                    <a:pt x="19" y="4248"/>
                                  </a:lnTo>
                                  <a:lnTo>
                                    <a:pt x="28" y="4333"/>
                                  </a:lnTo>
                                  <a:lnTo>
                                    <a:pt x="40" y="4418"/>
                                  </a:lnTo>
                                  <a:lnTo>
                                    <a:pt x="52" y="4501"/>
                                  </a:lnTo>
                                  <a:lnTo>
                                    <a:pt x="68" y="4584"/>
                                  </a:lnTo>
                                  <a:lnTo>
                                    <a:pt x="84" y="4668"/>
                                  </a:lnTo>
                                  <a:lnTo>
                                    <a:pt x="102" y="4749"/>
                                  </a:lnTo>
                                  <a:lnTo>
                                    <a:pt x="123" y="4831"/>
                                  </a:lnTo>
                                  <a:lnTo>
                                    <a:pt x="144" y="4913"/>
                                  </a:lnTo>
                                  <a:lnTo>
                                    <a:pt x="167" y="4993"/>
                                  </a:lnTo>
                                  <a:lnTo>
                                    <a:pt x="191" y="5073"/>
                                  </a:lnTo>
                                  <a:lnTo>
                                    <a:pt x="218" y="5152"/>
                                  </a:lnTo>
                                  <a:lnTo>
                                    <a:pt x="246" y="5230"/>
                                  </a:lnTo>
                                  <a:lnTo>
                                    <a:pt x="275" y="5307"/>
                                  </a:lnTo>
                                  <a:lnTo>
                                    <a:pt x="305" y="5385"/>
                                  </a:lnTo>
                                  <a:lnTo>
                                    <a:pt x="337" y="5460"/>
                                  </a:lnTo>
                                  <a:lnTo>
                                    <a:pt x="371" y="5535"/>
                                  </a:lnTo>
                                  <a:lnTo>
                                    <a:pt x="406" y="5609"/>
                                  </a:lnTo>
                                  <a:lnTo>
                                    <a:pt x="442" y="5683"/>
                                  </a:lnTo>
                                  <a:lnTo>
                                    <a:pt x="479" y="5756"/>
                                  </a:lnTo>
                                  <a:lnTo>
                                    <a:pt x="518" y="5827"/>
                                  </a:lnTo>
                                  <a:lnTo>
                                    <a:pt x="558" y="5897"/>
                                  </a:lnTo>
                                  <a:lnTo>
                                    <a:pt x="599" y="5967"/>
                                  </a:lnTo>
                                  <a:lnTo>
                                    <a:pt x="641" y="6035"/>
                                  </a:lnTo>
                                  <a:lnTo>
                                    <a:pt x="685" y="6102"/>
                                  </a:lnTo>
                                  <a:lnTo>
                                    <a:pt x="730" y="6169"/>
                                  </a:lnTo>
                                  <a:lnTo>
                                    <a:pt x="774" y="6231"/>
                                  </a:lnTo>
                                  <a:lnTo>
                                    <a:pt x="820" y="6294"/>
                                  </a:lnTo>
                                  <a:lnTo>
                                    <a:pt x="867" y="6357"/>
                                  </a:lnTo>
                                  <a:lnTo>
                                    <a:pt x="916" y="6420"/>
                                  </a:lnTo>
                                  <a:lnTo>
                                    <a:pt x="967" y="6482"/>
                                  </a:lnTo>
                                  <a:lnTo>
                                    <a:pt x="1021" y="6545"/>
                                  </a:lnTo>
                                  <a:lnTo>
                                    <a:pt x="1074" y="6608"/>
                                  </a:lnTo>
                                  <a:lnTo>
                                    <a:pt x="1131" y="6670"/>
                                  </a:lnTo>
                                  <a:lnTo>
                                    <a:pt x="1131" y="6671"/>
                                  </a:lnTo>
                                  <a:lnTo>
                                    <a:pt x="1133" y="6671"/>
                                  </a:lnTo>
                                  <a:lnTo>
                                    <a:pt x="1137" y="6677"/>
                                  </a:lnTo>
                                  <a:lnTo>
                                    <a:pt x="1137" y="6679"/>
                                  </a:lnTo>
                                  <a:lnTo>
                                    <a:pt x="1137" y="6679"/>
                                  </a:lnTo>
                                  <a:lnTo>
                                    <a:pt x="1255" y="6804"/>
                                  </a:lnTo>
                                  <a:lnTo>
                                    <a:pt x="1375" y="6926"/>
                                  </a:lnTo>
                                  <a:lnTo>
                                    <a:pt x="1495" y="7046"/>
                                  </a:lnTo>
                                  <a:lnTo>
                                    <a:pt x="1618" y="7163"/>
                                  </a:lnTo>
                                  <a:lnTo>
                                    <a:pt x="1743" y="7277"/>
                                  </a:lnTo>
                                  <a:lnTo>
                                    <a:pt x="1870" y="7389"/>
                                  </a:lnTo>
                                  <a:lnTo>
                                    <a:pt x="1997" y="7498"/>
                                  </a:lnTo>
                                  <a:lnTo>
                                    <a:pt x="2128" y="7603"/>
                                  </a:lnTo>
                                  <a:lnTo>
                                    <a:pt x="2258" y="7708"/>
                                  </a:lnTo>
                                  <a:lnTo>
                                    <a:pt x="2390" y="7810"/>
                                  </a:lnTo>
                                  <a:lnTo>
                                    <a:pt x="2523" y="7908"/>
                                  </a:lnTo>
                                  <a:lnTo>
                                    <a:pt x="2658" y="8005"/>
                                  </a:lnTo>
                                  <a:lnTo>
                                    <a:pt x="2793" y="8101"/>
                                  </a:lnTo>
                                  <a:lnTo>
                                    <a:pt x="2929" y="8193"/>
                                  </a:lnTo>
                                  <a:lnTo>
                                    <a:pt x="3066" y="8284"/>
                                  </a:lnTo>
                                  <a:lnTo>
                                    <a:pt x="3203" y="8374"/>
                                  </a:lnTo>
                                  <a:lnTo>
                                    <a:pt x="3342" y="8461"/>
                                  </a:lnTo>
                                  <a:lnTo>
                                    <a:pt x="3480" y="8546"/>
                                  </a:lnTo>
                                  <a:lnTo>
                                    <a:pt x="3619" y="8630"/>
                                  </a:lnTo>
                                  <a:lnTo>
                                    <a:pt x="3758" y="8713"/>
                                  </a:lnTo>
                                  <a:lnTo>
                                    <a:pt x="3896" y="8793"/>
                                  </a:lnTo>
                                  <a:lnTo>
                                    <a:pt x="4036" y="8873"/>
                                  </a:lnTo>
                                  <a:lnTo>
                                    <a:pt x="4175" y="8951"/>
                                  </a:lnTo>
                                  <a:lnTo>
                                    <a:pt x="4314" y="9027"/>
                                  </a:lnTo>
                                  <a:lnTo>
                                    <a:pt x="4452" y="9102"/>
                                  </a:lnTo>
                                  <a:lnTo>
                                    <a:pt x="4590" y="9176"/>
                                  </a:lnTo>
                                  <a:lnTo>
                                    <a:pt x="4727" y="9250"/>
                                  </a:lnTo>
                                  <a:lnTo>
                                    <a:pt x="4865" y="9322"/>
                                  </a:lnTo>
                                  <a:lnTo>
                                    <a:pt x="5136" y="9464"/>
                                  </a:lnTo>
                                  <a:lnTo>
                                    <a:pt x="5404" y="9602"/>
                                  </a:lnTo>
                                  <a:lnTo>
                                    <a:pt x="5660" y="9736"/>
                                  </a:lnTo>
                                  <a:lnTo>
                                    <a:pt x="5910" y="9867"/>
                                  </a:lnTo>
                                  <a:lnTo>
                                    <a:pt x="6031" y="9931"/>
                                  </a:lnTo>
                                  <a:lnTo>
                                    <a:pt x="6151" y="9995"/>
                                  </a:lnTo>
                                  <a:lnTo>
                                    <a:pt x="6269" y="10060"/>
                                  </a:lnTo>
                                  <a:lnTo>
                                    <a:pt x="6383" y="10123"/>
                                  </a:lnTo>
                                  <a:lnTo>
                                    <a:pt x="6495" y="10186"/>
                                  </a:lnTo>
                                  <a:lnTo>
                                    <a:pt x="6603" y="10249"/>
                                  </a:lnTo>
                                  <a:lnTo>
                                    <a:pt x="6708" y="10311"/>
                                  </a:lnTo>
                                  <a:lnTo>
                                    <a:pt x="6810" y="10373"/>
                                  </a:lnTo>
                                  <a:lnTo>
                                    <a:pt x="6909" y="10436"/>
                                  </a:lnTo>
                                  <a:lnTo>
                                    <a:pt x="7003" y="10498"/>
                                  </a:lnTo>
                                  <a:lnTo>
                                    <a:pt x="7093" y="10560"/>
                                  </a:lnTo>
                                  <a:lnTo>
                                    <a:pt x="7180" y="10622"/>
                                  </a:lnTo>
                                  <a:lnTo>
                                    <a:pt x="7261" y="10684"/>
                                  </a:lnTo>
                                  <a:lnTo>
                                    <a:pt x="7339" y="10745"/>
                                  </a:lnTo>
                                  <a:lnTo>
                                    <a:pt x="7412" y="10807"/>
                                  </a:lnTo>
                                  <a:lnTo>
                                    <a:pt x="7479" y="10870"/>
                                  </a:lnTo>
                                  <a:lnTo>
                                    <a:pt x="7542" y="10932"/>
                                  </a:lnTo>
                                  <a:lnTo>
                                    <a:pt x="7599" y="10995"/>
                                  </a:lnTo>
                                  <a:lnTo>
                                    <a:pt x="7652" y="11059"/>
                                  </a:lnTo>
                                  <a:lnTo>
                                    <a:pt x="7698" y="11122"/>
                                  </a:lnTo>
                                  <a:lnTo>
                                    <a:pt x="7738" y="11186"/>
                                  </a:lnTo>
                                  <a:lnTo>
                                    <a:pt x="7772" y="11250"/>
                                  </a:lnTo>
                                  <a:lnTo>
                                    <a:pt x="7800" y="11315"/>
                                  </a:lnTo>
                                  <a:lnTo>
                                    <a:pt x="7821" y="11380"/>
                                  </a:lnTo>
                                  <a:lnTo>
                                    <a:pt x="7837" y="11446"/>
                                  </a:lnTo>
                                  <a:lnTo>
                                    <a:pt x="7844" y="11512"/>
                                  </a:lnTo>
                                  <a:lnTo>
                                    <a:pt x="7845" y="11579"/>
                                  </a:lnTo>
                                  <a:lnTo>
                                    <a:pt x="7839" y="11647"/>
                                  </a:lnTo>
                                  <a:lnTo>
                                    <a:pt x="7829" y="11709"/>
                                  </a:lnTo>
                                  <a:lnTo>
                                    <a:pt x="7817" y="11770"/>
                                  </a:lnTo>
                                  <a:lnTo>
                                    <a:pt x="7805" y="11828"/>
                                  </a:lnTo>
                                  <a:lnTo>
                                    <a:pt x="7789" y="11884"/>
                                  </a:lnTo>
                                  <a:lnTo>
                                    <a:pt x="7773" y="11938"/>
                                  </a:lnTo>
                                  <a:lnTo>
                                    <a:pt x="7755" y="11991"/>
                                  </a:lnTo>
                                  <a:lnTo>
                                    <a:pt x="7735" y="12042"/>
                                  </a:lnTo>
                                  <a:lnTo>
                                    <a:pt x="7714" y="12090"/>
                                  </a:lnTo>
                                  <a:lnTo>
                                    <a:pt x="7691" y="12138"/>
                                  </a:lnTo>
                                  <a:lnTo>
                                    <a:pt x="7668" y="12182"/>
                                  </a:lnTo>
                                  <a:lnTo>
                                    <a:pt x="7642" y="12226"/>
                                  </a:lnTo>
                                  <a:lnTo>
                                    <a:pt x="7615" y="12269"/>
                                  </a:lnTo>
                                  <a:lnTo>
                                    <a:pt x="7587" y="12309"/>
                                  </a:lnTo>
                                  <a:lnTo>
                                    <a:pt x="7558" y="12346"/>
                                  </a:lnTo>
                                  <a:lnTo>
                                    <a:pt x="7528" y="12383"/>
                                  </a:lnTo>
                                  <a:lnTo>
                                    <a:pt x="7496" y="12418"/>
                                  </a:lnTo>
                                  <a:lnTo>
                                    <a:pt x="7464" y="12452"/>
                                  </a:lnTo>
                                  <a:lnTo>
                                    <a:pt x="7430" y="12483"/>
                                  </a:lnTo>
                                  <a:lnTo>
                                    <a:pt x="7395" y="12513"/>
                                  </a:lnTo>
                                  <a:lnTo>
                                    <a:pt x="7360" y="12542"/>
                                  </a:lnTo>
                                  <a:lnTo>
                                    <a:pt x="7323" y="12568"/>
                                  </a:lnTo>
                                  <a:lnTo>
                                    <a:pt x="7286" y="12594"/>
                                  </a:lnTo>
                                  <a:lnTo>
                                    <a:pt x="7248" y="12617"/>
                                  </a:lnTo>
                                  <a:lnTo>
                                    <a:pt x="7209" y="12639"/>
                                  </a:lnTo>
                                  <a:lnTo>
                                    <a:pt x="7169" y="12659"/>
                                  </a:lnTo>
                                  <a:lnTo>
                                    <a:pt x="7129" y="12679"/>
                                  </a:lnTo>
                                  <a:lnTo>
                                    <a:pt x="7087" y="12696"/>
                                  </a:lnTo>
                                  <a:lnTo>
                                    <a:pt x="7046" y="12712"/>
                                  </a:lnTo>
                                  <a:lnTo>
                                    <a:pt x="7003" y="12726"/>
                                  </a:lnTo>
                                  <a:lnTo>
                                    <a:pt x="6961" y="12739"/>
                                  </a:lnTo>
                                  <a:lnTo>
                                    <a:pt x="6917" y="12752"/>
                                  </a:lnTo>
                                  <a:lnTo>
                                    <a:pt x="6873" y="12761"/>
                                  </a:lnTo>
                                  <a:lnTo>
                                    <a:pt x="6840" y="12769"/>
                                  </a:lnTo>
                                  <a:lnTo>
                                    <a:pt x="6808" y="12775"/>
                                  </a:lnTo>
                                  <a:lnTo>
                                    <a:pt x="6775" y="12780"/>
                                  </a:lnTo>
                                  <a:lnTo>
                                    <a:pt x="6742" y="12784"/>
                                  </a:lnTo>
                                  <a:lnTo>
                                    <a:pt x="6708" y="12788"/>
                                  </a:lnTo>
                                  <a:lnTo>
                                    <a:pt x="6675" y="12790"/>
                                  </a:lnTo>
                                  <a:lnTo>
                                    <a:pt x="6641" y="12793"/>
                                  </a:lnTo>
                                  <a:lnTo>
                                    <a:pt x="6608" y="12794"/>
                                  </a:lnTo>
                                  <a:lnTo>
                                    <a:pt x="6574" y="12795"/>
                                  </a:lnTo>
                                  <a:lnTo>
                                    <a:pt x="6540" y="12795"/>
                                  </a:lnTo>
                                  <a:lnTo>
                                    <a:pt x="6506" y="12795"/>
                                  </a:lnTo>
                                  <a:lnTo>
                                    <a:pt x="6472" y="12794"/>
                                  </a:lnTo>
                                  <a:lnTo>
                                    <a:pt x="6438" y="12792"/>
                                  </a:lnTo>
                                  <a:lnTo>
                                    <a:pt x="6405" y="12789"/>
                                  </a:lnTo>
                                  <a:lnTo>
                                    <a:pt x="6371" y="12786"/>
                                  </a:lnTo>
                                  <a:lnTo>
                                    <a:pt x="6337" y="12782"/>
                                  </a:lnTo>
                                  <a:lnTo>
                                    <a:pt x="6303" y="12777"/>
                                  </a:lnTo>
                                  <a:lnTo>
                                    <a:pt x="6270" y="12772"/>
                                  </a:lnTo>
                                  <a:lnTo>
                                    <a:pt x="6236" y="12766"/>
                                  </a:lnTo>
                                  <a:lnTo>
                                    <a:pt x="6202" y="12760"/>
                                  </a:lnTo>
                                  <a:lnTo>
                                    <a:pt x="6169" y="12753"/>
                                  </a:lnTo>
                                  <a:lnTo>
                                    <a:pt x="6136" y="12744"/>
                                  </a:lnTo>
                                  <a:lnTo>
                                    <a:pt x="6103" y="12736"/>
                                  </a:lnTo>
                                  <a:lnTo>
                                    <a:pt x="6070" y="12727"/>
                                  </a:lnTo>
                                  <a:lnTo>
                                    <a:pt x="6037" y="12718"/>
                                  </a:lnTo>
                                  <a:lnTo>
                                    <a:pt x="6005" y="12708"/>
                                  </a:lnTo>
                                  <a:lnTo>
                                    <a:pt x="5973" y="12697"/>
                                  </a:lnTo>
                                  <a:lnTo>
                                    <a:pt x="5941" y="12685"/>
                                  </a:lnTo>
                                  <a:lnTo>
                                    <a:pt x="5910" y="12674"/>
                                  </a:lnTo>
                                  <a:lnTo>
                                    <a:pt x="5878" y="12661"/>
                                  </a:lnTo>
                                  <a:lnTo>
                                    <a:pt x="5846" y="12648"/>
                                  </a:lnTo>
                                  <a:lnTo>
                                    <a:pt x="5816" y="12634"/>
                                  </a:lnTo>
                                  <a:lnTo>
                                    <a:pt x="5755" y="12596"/>
                                  </a:lnTo>
                                  <a:lnTo>
                                    <a:pt x="5702" y="12556"/>
                                  </a:lnTo>
                                  <a:lnTo>
                                    <a:pt x="5653" y="12515"/>
                                  </a:lnTo>
                                  <a:lnTo>
                                    <a:pt x="5610" y="12471"/>
                                  </a:lnTo>
                                  <a:lnTo>
                                    <a:pt x="5573" y="12428"/>
                                  </a:lnTo>
                                  <a:lnTo>
                                    <a:pt x="5540" y="12381"/>
                                  </a:lnTo>
                                  <a:lnTo>
                                    <a:pt x="5512" y="12333"/>
                                  </a:lnTo>
                                  <a:lnTo>
                                    <a:pt x="5490" y="12284"/>
                                  </a:lnTo>
                                  <a:lnTo>
                                    <a:pt x="5472" y="12236"/>
                                  </a:lnTo>
                                  <a:lnTo>
                                    <a:pt x="5458" y="12185"/>
                                  </a:lnTo>
                                  <a:lnTo>
                                    <a:pt x="5449" y="12134"/>
                                  </a:lnTo>
                                  <a:lnTo>
                                    <a:pt x="5444" y="12082"/>
                                  </a:lnTo>
                                  <a:lnTo>
                                    <a:pt x="5443" y="12029"/>
                                  </a:lnTo>
                                  <a:lnTo>
                                    <a:pt x="5445" y="11977"/>
                                  </a:lnTo>
                                  <a:lnTo>
                                    <a:pt x="5450" y="11924"/>
                                  </a:lnTo>
                                  <a:lnTo>
                                    <a:pt x="5460" y="11871"/>
                                  </a:lnTo>
                                  <a:lnTo>
                                    <a:pt x="5472" y="11818"/>
                                  </a:lnTo>
                                  <a:lnTo>
                                    <a:pt x="5486" y="11765"/>
                                  </a:lnTo>
                                  <a:lnTo>
                                    <a:pt x="5505" y="11713"/>
                                  </a:lnTo>
                                  <a:lnTo>
                                    <a:pt x="5525" y="11661"/>
                                  </a:lnTo>
                                  <a:lnTo>
                                    <a:pt x="5548" y="11608"/>
                                  </a:lnTo>
                                  <a:lnTo>
                                    <a:pt x="5573" y="11557"/>
                                  </a:lnTo>
                                  <a:lnTo>
                                    <a:pt x="5600" y="11508"/>
                                  </a:lnTo>
                                  <a:lnTo>
                                    <a:pt x="5629" y="11458"/>
                                  </a:lnTo>
                                  <a:lnTo>
                                    <a:pt x="5659" y="11411"/>
                                  </a:lnTo>
                                  <a:lnTo>
                                    <a:pt x="5691" y="11363"/>
                                  </a:lnTo>
                                  <a:lnTo>
                                    <a:pt x="5724" y="11317"/>
                                  </a:lnTo>
                                  <a:lnTo>
                                    <a:pt x="5758" y="11272"/>
                                  </a:lnTo>
                                  <a:lnTo>
                                    <a:pt x="5793" y="11230"/>
                                  </a:lnTo>
                                  <a:lnTo>
                                    <a:pt x="5828" y="11188"/>
                                  </a:lnTo>
                                  <a:lnTo>
                                    <a:pt x="5864" y="11150"/>
                                  </a:lnTo>
                                  <a:lnTo>
                                    <a:pt x="5900" y="11112"/>
                                  </a:lnTo>
                                  <a:lnTo>
                                    <a:pt x="5929" y="11085"/>
                                  </a:lnTo>
                                  <a:lnTo>
                                    <a:pt x="5962" y="11060"/>
                                  </a:lnTo>
                                  <a:lnTo>
                                    <a:pt x="5996" y="11036"/>
                                  </a:lnTo>
                                  <a:lnTo>
                                    <a:pt x="6033" y="11012"/>
                                  </a:lnTo>
                                  <a:lnTo>
                                    <a:pt x="6072" y="10992"/>
                                  </a:lnTo>
                                  <a:lnTo>
                                    <a:pt x="6112" y="10974"/>
                                  </a:lnTo>
                                  <a:lnTo>
                                    <a:pt x="6154" y="10955"/>
                                  </a:lnTo>
                                  <a:lnTo>
                                    <a:pt x="6197" y="10941"/>
                                  </a:lnTo>
                                  <a:lnTo>
                                    <a:pt x="6242" y="10928"/>
                                  </a:lnTo>
                                  <a:lnTo>
                                    <a:pt x="6287" y="10917"/>
                                  </a:lnTo>
                                  <a:lnTo>
                                    <a:pt x="6332" y="10908"/>
                                  </a:lnTo>
                                  <a:lnTo>
                                    <a:pt x="6378" y="10901"/>
                                  </a:lnTo>
                                  <a:lnTo>
                                    <a:pt x="6424" y="10896"/>
                                  </a:lnTo>
                                  <a:lnTo>
                                    <a:pt x="6471" y="10895"/>
                                  </a:lnTo>
                                  <a:lnTo>
                                    <a:pt x="6516" y="10895"/>
                                  </a:lnTo>
                                  <a:lnTo>
                                    <a:pt x="6561" y="10897"/>
                                  </a:lnTo>
                                  <a:lnTo>
                                    <a:pt x="6604" y="10903"/>
                                  </a:lnTo>
                                  <a:lnTo>
                                    <a:pt x="6647" y="10911"/>
                                  </a:lnTo>
                                  <a:lnTo>
                                    <a:pt x="6690" y="10921"/>
                                  </a:lnTo>
                                  <a:lnTo>
                                    <a:pt x="6730" y="10935"/>
                                  </a:lnTo>
                                  <a:lnTo>
                                    <a:pt x="6767" y="10951"/>
                                  </a:lnTo>
                                  <a:lnTo>
                                    <a:pt x="6804" y="10970"/>
                                  </a:lnTo>
                                  <a:lnTo>
                                    <a:pt x="6838" y="10992"/>
                                  </a:lnTo>
                                  <a:lnTo>
                                    <a:pt x="6870" y="11017"/>
                                  </a:lnTo>
                                  <a:lnTo>
                                    <a:pt x="6899" y="11045"/>
                                  </a:lnTo>
                                  <a:lnTo>
                                    <a:pt x="6924" y="11077"/>
                                  </a:lnTo>
                                  <a:lnTo>
                                    <a:pt x="6947" y="11111"/>
                                  </a:lnTo>
                                  <a:lnTo>
                                    <a:pt x="6967" y="11150"/>
                                  </a:lnTo>
                                  <a:lnTo>
                                    <a:pt x="6983" y="11191"/>
                                  </a:lnTo>
                                  <a:lnTo>
                                    <a:pt x="6994" y="11236"/>
                                  </a:lnTo>
                                  <a:lnTo>
                                    <a:pt x="7002" y="11283"/>
                                  </a:lnTo>
                                  <a:lnTo>
                                    <a:pt x="7005" y="11335"/>
                                  </a:lnTo>
                                  <a:lnTo>
                                    <a:pt x="7003" y="11417"/>
                                  </a:lnTo>
                                  <a:lnTo>
                                    <a:pt x="6996" y="11494"/>
                                  </a:lnTo>
                                  <a:lnTo>
                                    <a:pt x="6984" y="11567"/>
                                  </a:lnTo>
                                  <a:lnTo>
                                    <a:pt x="6966" y="11637"/>
                                  </a:lnTo>
                                  <a:lnTo>
                                    <a:pt x="6944" y="11703"/>
                                  </a:lnTo>
                                  <a:lnTo>
                                    <a:pt x="6917" y="11765"/>
                                  </a:lnTo>
                                  <a:lnTo>
                                    <a:pt x="6887" y="11822"/>
                                  </a:lnTo>
                                  <a:lnTo>
                                    <a:pt x="6854" y="11874"/>
                                  </a:lnTo>
                                  <a:lnTo>
                                    <a:pt x="6817" y="11923"/>
                                  </a:lnTo>
                                  <a:lnTo>
                                    <a:pt x="6777" y="11965"/>
                                  </a:lnTo>
                                  <a:lnTo>
                                    <a:pt x="6736" y="12003"/>
                                  </a:lnTo>
                                  <a:lnTo>
                                    <a:pt x="6693" y="12036"/>
                                  </a:lnTo>
                                  <a:lnTo>
                                    <a:pt x="6648" y="12062"/>
                                  </a:lnTo>
                                  <a:lnTo>
                                    <a:pt x="6602" y="12083"/>
                                  </a:lnTo>
                                  <a:lnTo>
                                    <a:pt x="6556" y="12099"/>
                                  </a:lnTo>
                                  <a:lnTo>
                                    <a:pt x="6509" y="12107"/>
                                  </a:lnTo>
                                  <a:lnTo>
                                    <a:pt x="6463" y="12111"/>
                                  </a:lnTo>
                                  <a:lnTo>
                                    <a:pt x="6418" y="12107"/>
                                  </a:lnTo>
                                  <a:lnTo>
                                    <a:pt x="6373" y="12096"/>
                                  </a:lnTo>
                                  <a:lnTo>
                                    <a:pt x="6329" y="12079"/>
                                  </a:lnTo>
                                  <a:lnTo>
                                    <a:pt x="6288" y="12056"/>
                                  </a:lnTo>
                                  <a:lnTo>
                                    <a:pt x="6249" y="12025"/>
                                  </a:lnTo>
                                  <a:lnTo>
                                    <a:pt x="6213" y="11986"/>
                                  </a:lnTo>
                                  <a:lnTo>
                                    <a:pt x="6179" y="11940"/>
                                  </a:lnTo>
                                  <a:lnTo>
                                    <a:pt x="6148" y="11886"/>
                                  </a:lnTo>
                                  <a:lnTo>
                                    <a:pt x="6123" y="11824"/>
                                  </a:lnTo>
                                  <a:lnTo>
                                    <a:pt x="6100" y="11754"/>
                                  </a:lnTo>
                                  <a:lnTo>
                                    <a:pt x="6083" y="11675"/>
                                  </a:lnTo>
                                  <a:lnTo>
                                    <a:pt x="6069" y="11589"/>
                                  </a:lnTo>
                                  <a:lnTo>
                                    <a:pt x="6062" y="11493"/>
                                  </a:lnTo>
                                  <a:lnTo>
                                    <a:pt x="6061" y="11389"/>
                                  </a:lnTo>
                                  <a:lnTo>
                                    <a:pt x="6065" y="11276"/>
                                  </a:lnTo>
                                  <a:lnTo>
                                    <a:pt x="6047" y="11360"/>
                                  </a:lnTo>
                                  <a:lnTo>
                                    <a:pt x="6035" y="11441"/>
                                  </a:lnTo>
                                  <a:lnTo>
                                    <a:pt x="6027" y="11521"/>
                                  </a:lnTo>
                                  <a:lnTo>
                                    <a:pt x="6023" y="11600"/>
                                  </a:lnTo>
                                  <a:lnTo>
                                    <a:pt x="6024" y="11675"/>
                                  </a:lnTo>
                                  <a:lnTo>
                                    <a:pt x="6029" y="11749"/>
                                  </a:lnTo>
                                  <a:lnTo>
                                    <a:pt x="6037" y="11821"/>
                                  </a:lnTo>
                                  <a:lnTo>
                                    <a:pt x="6051" y="11890"/>
                                  </a:lnTo>
                                  <a:lnTo>
                                    <a:pt x="6068" y="11957"/>
                                  </a:lnTo>
                                  <a:lnTo>
                                    <a:pt x="6087" y="12021"/>
                                  </a:lnTo>
                                  <a:lnTo>
                                    <a:pt x="6112" y="12082"/>
                                  </a:lnTo>
                                  <a:lnTo>
                                    <a:pt x="6138" y="12140"/>
                                  </a:lnTo>
                                  <a:lnTo>
                                    <a:pt x="6168" y="12195"/>
                                  </a:lnTo>
                                  <a:lnTo>
                                    <a:pt x="6201" y="12247"/>
                                  </a:lnTo>
                                  <a:lnTo>
                                    <a:pt x="6237" y="12295"/>
                                  </a:lnTo>
                                  <a:lnTo>
                                    <a:pt x="6275" y="12340"/>
                                  </a:lnTo>
                                  <a:lnTo>
                                    <a:pt x="6315" y="12381"/>
                                  </a:lnTo>
                                  <a:lnTo>
                                    <a:pt x="6359" y="12420"/>
                                  </a:lnTo>
                                  <a:lnTo>
                                    <a:pt x="6404" y="12454"/>
                                  </a:lnTo>
                                  <a:lnTo>
                                    <a:pt x="6450" y="12483"/>
                                  </a:lnTo>
                                  <a:lnTo>
                                    <a:pt x="6499" y="12510"/>
                                  </a:lnTo>
                                  <a:lnTo>
                                    <a:pt x="6550" y="12532"/>
                                  </a:lnTo>
                                  <a:lnTo>
                                    <a:pt x="6601" y="12549"/>
                                  </a:lnTo>
                                  <a:lnTo>
                                    <a:pt x="6654" y="12562"/>
                                  </a:lnTo>
                                  <a:lnTo>
                                    <a:pt x="6708" y="12571"/>
                                  </a:lnTo>
                                  <a:lnTo>
                                    <a:pt x="6764" y="12574"/>
                                  </a:lnTo>
                                  <a:lnTo>
                                    <a:pt x="6818" y="12573"/>
                                  </a:lnTo>
                                  <a:lnTo>
                                    <a:pt x="6876" y="12567"/>
                                  </a:lnTo>
                                  <a:lnTo>
                                    <a:pt x="6933" y="12555"/>
                                  </a:lnTo>
                                  <a:lnTo>
                                    <a:pt x="6990" y="12539"/>
                                  </a:lnTo>
                                  <a:lnTo>
                                    <a:pt x="7047" y="12517"/>
                                  </a:lnTo>
                                  <a:lnTo>
                                    <a:pt x="7104" y="12489"/>
                                  </a:lnTo>
                                  <a:lnTo>
                                    <a:pt x="7123" y="12480"/>
                                  </a:lnTo>
                                  <a:lnTo>
                                    <a:pt x="7140" y="12470"/>
                                  </a:lnTo>
                                  <a:lnTo>
                                    <a:pt x="7157" y="12458"/>
                                  </a:lnTo>
                                  <a:lnTo>
                                    <a:pt x="7174" y="12446"/>
                                  </a:lnTo>
                                  <a:lnTo>
                                    <a:pt x="7191" y="12434"/>
                                  </a:lnTo>
                                  <a:lnTo>
                                    <a:pt x="7207" y="12419"/>
                                  </a:lnTo>
                                  <a:lnTo>
                                    <a:pt x="7222" y="12405"/>
                                  </a:lnTo>
                                  <a:lnTo>
                                    <a:pt x="7238" y="12390"/>
                                  </a:lnTo>
                                  <a:lnTo>
                                    <a:pt x="7253" y="12373"/>
                                  </a:lnTo>
                                  <a:lnTo>
                                    <a:pt x="7267" y="12356"/>
                                  </a:lnTo>
                                  <a:lnTo>
                                    <a:pt x="7282" y="12339"/>
                                  </a:lnTo>
                                  <a:lnTo>
                                    <a:pt x="7295" y="12320"/>
                                  </a:lnTo>
                                  <a:lnTo>
                                    <a:pt x="7309" y="12300"/>
                                  </a:lnTo>
                                  <a:lnTo>
                                    <a:pt x="7322" y="12280"/>
                                  </a:lnTo>
                                  <a:lnTo>
                                    <a:pt x="7334" y="12259"/>
                                  </a:lnTo>
                                  <a:lnTo>
                                    <a:pt x="7345" y="12237"/>
                                  </a:lnTo>
                                  <a:lnTo>
                                    <a:pt x="7356" y="12214"/>
                                  </a:lnTo>
                                  <a:lnTo>
                                    <a:pt x="7367" y="12190"/>
                                  </a:lnTo>
                                  <a:lnTo>
                                    <a:pt x="7377" y="12165"/>
                                  </a:lnTo>
                                  <a:lnTo>
                                    <a:pt x="7387" y="12140"/>
                                  </a:lnTo>
                                  <a:lnTo>
                                    <a:pt x="7395" y="12113"/>
                                  </a:lnTo>
                                  <a:lnTo>
                                    <a:pt x="7402" y="12085"/>
                                  </a:lnTo>
                                  <a:lnTo>
                                    <a:pt x="7410" y="12057"/>
                                  </a:lnTo>
                                  <a:lnTo>
                                    <a:pt x="7416" y="12027"/>
                                  </a:lnTo>
                                  <a:lnTo>
                                    <a:pt x="7422" y="11997"/>
                                  </a:lnTo>
                                  <a:lnTo>
                                    <a:pt x="7427" y="11966"/>
                                  </a:lnTo>
                                  <a:lnTo>
                                    <a:pt x="7430" y="11934"/>
                                  </a:lnTo>
                                  <a:lnTo>
                                    <a:pt x="7434" y="11901"/>
                                  </a:lnTo>
                                  <a:lnTo>
                                    <a:pt x="7436" y="11867"/>
                                  </a:lnTo>
                                  <a:lnTo>
                                    <a:pt x="7438" y="11832"/>
                                  </a:lnTo>
                                  <a:lnTo>
                                    <a:pt x="7439" y="11795"/>
                                  </a:lnTo>
                                  <a:lnTo>
                                    <a:pt x="7438" y="11759"/>
                                  </a:lnTo>
                                  <a:lnTo>
                                    <a:pt x="7434" y="11703"/>
                                  </a:lnTo>
                                  <a:lnTo>
                                    <a:pt x="7427" y="11647"/>
                                  </a:lnTo>
                                  <a:lnTo>
                                    <a:pt x="7415" y="11591"/>
                                  </a:lnTo>
                                  <a:lnTo>
                                    <a:pt x="7399" y="11536"/>
                                  </a:lnTo>
                                  <a:lnTo>
                                    <a:pt x="7378" y="11480"/>
                                  </a:lnTo>
                                  <a:lnTo>
                                    <a:pt x="7354" y="11424"/>
                                  </a:lnTo>
                                  <a:lnTo>
                                    <a:pt x="7326" y="11368"/>
                                  </a:lnTo>
                                  <a:lnTo>
                                    <a:pt x="7295" y="11313"/>
                                  </a:lnTo>
                                  <a:lnTo>
                                    <a:pt x="7261" y="11260"/>
                                  </a:lnTo>
                                  <a:lnTo>
                                    <a:pt x="7224" y="11207"/>
                                  </a:lnTo>
                                  <a:lnTo>
                                    <a:pt x="7183" y="11154"/>
                                  </a:lnTo>
                                  <a:lnTo>
                                    <a:pt x="7141" y="11102"/>
                                  </a:lnTo>
                                  <a:lnTo>
                                    <a:pt x="7096" y="11053"/>
                                  </a:lnTo>
                                  <a:lnTo>
                                    <a:pt x="7048" y="11004"/>
                                  </a:lnTo>
                                  <a:lnTo>
                                    <a:pt x="6999" y="10957"/>
                                  </a:lnTo>
                                  <a:lnTo>
                                    <a:pt x="6947" y="10911"/>
                                  </a:lnTo>
                                  <a:lnTo>
                                    <a:pt x="6895" y="10867"/>
                                  </a:lnTo>
                                  <a:lnTo>
                                    <a:pt x="6840" y="10824"/>
                                  </a:lnTo>
                                  <a:lnTo>
                                    <a:pt x="6784" y="10786"/>
                                  </a:lnTo>
                                  <a:lnTo>
                                    <a:pt x="6727" y="10747"/>
                                  </a:lnTo>
                                  <a:lnTo>
                                    <a:pt x="6669" y="10711"/>
                                  </a:lnTo>
                                  <a:lnTo>
                                    <a:pt x="6610" y="10679"/>
                                  </a:lnTo>
                                  <a:lnTo>
                                    <a:pt x="6551" y="10648"/>
                                  </a:lnTo>
                                  <a:lnTo>
                                    <a:pt x="6490" y="10620"/>
                                  </a:lnTo>
                                  <a:lnTo>
                                    <a:pt x="6430" y="10596"/>
                                  </a:lnTo>
                                  <a:lnTo>
                                    <a:pt x="6371" y="10574"/>
                                  </a:lnTo>
                                  <a:lnTo>
                                    <a:pt x="6310" y="10555"/>
                                  </a:lnTo>
                                  <a:lnTo>
                                    <a:pt x="6250" y="10540"/>
                                  </a:lnTo>
                                  <a:lnTo>
                                    <a:pt x="6192" y="10528"/>
                                  </a:lnTo>
                                  <a:lnTo>
                                    <a:pt x="6134" y="10520"/>
                                  </a:lnTo>
                                  <a:lnTo>
                                    <a:pt x="6075" y="10515"/>
                                  </a:lnTo>
                                  <a:lnTo>
                                    <a:pt x="6019" y="10514"/>
                                  </a:lnTo>
                                  <a:lnTo>
                                    <a:pt x="5955" y="10517"/>
                                  </a:lnTo>
                                  <a:lnTo>
                                    <a:pt x="5893" y="10525"/>
                                  </a:lnTo>
                                  <a:lnTo>
                                    <a:pt x="5831" y="10537"/>
                                  </a:lnTo>
                                  <a:lnTo>
                                    <a:pt x="5771" y="10553"/>
                                  </a:lnTo>
                                  <a:lnTo>
                                    <a:pt x="5711" y="10572"/>
                                  </a:lnTo>
                                  <a:lnTo>
                                    <a:pt x="5654" y="10595"/>
                                  </a:lnTo>
                                  <a:lnTo>
                                    <a:pt x="5600" y="10622"/>
                                  </a:lnTo>
                                  <a:lnTo>
                                    <a:pt x="5546" y="10652"/>
                                  </a:lnTo>
                                  <a:lnTo>
                                    <a:pt x="5494" y="10685"/>
                                  </a:lnTo>
                                  <a:lnTo>
                                    <a:pt x="5445" y="10721"/>
                                  </a:lnTo>
                                  <a:lnTo>
                                    <a:pt x="5396" y="10760"/>
                                  </a:lnTo>
                                  <a:lnTo>
                                    <a:pt x="5351" y="10803"/>
                                  </a:lnTo>
                                  <a:lnTo>
                                    <a:pt x="5309" y="10846"/>
                                  </a:lnTo>
                                  <a:lnTo>
                                    <a:pt x="5269" y="10892"/>
                                  </a:lnTo>
                                  <a:lnTo>
                                    <a:pt x="5230" y="10942"/>
                                  </a:lnTo>
                                  <a:lnTo>
                                    <a:pt x="5194" y="10992"/>
                                  </a:lnTo>
                                  <a:lnTo>
                                    <a:pt x="5163" y="11045"/>
                                  </a:lnTo>
                                  <a:lnTo>
                                    <a:pt x="5132" y="11099"/>
                                  </a:lnTo>
                                  <a:lnTo>
                                    <a:pt x="5106" y="11154"/>
                                  </a:lnTo>
                                  <a:lnTo>
                                    <a:pt x="5083" y="11213"/>
                                  </a:lnTo>
                                  <a:lnTo>
                                    <a:pt x="5062" y="11271"/>
                                  </a:lnTo>
                                  <a:lnTo>
                                    <a:pt x="5045" y="11330"/>
                                  </a:lnTo>
                                  <a:lnTo>
                                    <a:pt x="5031" y="11391"/>
                                  </a:lnTo>
                                  <a:lnTo>
                                    <a:pt x="5022" y="11452"/>
                                  </a:lnTo>
                                  <a:lnTo>
                                    <a:pt x="5016" y="11514"/>
                                  </a:lnTo>
                                  <a:lnTo>
                                    <a:pt x="5012" y="11576"/>
                                  </a:lnTo>
                                  <a:lnTo>
                                    <a:pt x="5013" y="11637"/>
                                  </a:lnTo>
                                  <a:lnTo>
                                    <a:pt x="5019" y="11701"/>
                                  </a:lnTo>
                                  <a:lnTo>
                                    <a:pt x="5028" y="11763"/>
                                  </a:lnTo>
                                  <a:lnTo>
                                    <a:pt x="5041" y="11824"/>
                                  </a:lnTo>
                                  <a:lnTo>
                                    <a:pt x="5058" y="11886"/>
                                  </a:lnTo>
                                  <a:lnTo>
                                    <a:pt x="5081" y="11948"/>
                                  </a:lnTo>
                                  <a:lnTo>
                                    <a:pt x="5100" y="11993"/>
                                  </a:lnTo>
                                  <a:lnTo>
                                    <a:pt x="5120" y="12038"/>
                                  </a:lnTo>
                                  <a:lnTo>
                                    <a:pt x="5141" y="12083"/>
                                  </a:lnTo>
                                  <a:lnTo>
                                    <a:pt x="5164" y="12127"/>
                                  </a:lnTo>
                                  <a:lnTo>
                                    <a:pt x="5188" y="12169"/>
                                  </a:lnTo>
                                  <a:lnTo>
                                    <a:pt x="5214" y="12212"/>
                                  </a:lnTo>
                                  <a:lnTo>
                                    <a:pt x="5241" y="12254"/>
                                  </a:lnTo>
                                  <a:lnTo>
                                    <a:pt x="5269" y="12295"/>
                                  </a:lnTo>
                                  <a:lnTo>
                                    <a:pt x="5297" y="12335"/>
                                  </a:lnTo>
                                  <a:lnTo>
                                    <a:pt x="5327" y="12375"/>
                                  </a:lnTo>
                                  <a:lnTo>
                                    <a:pt x="5359" y="12414"/>
                                  </a:lnTo>
                                  <a:lnTo>
                                    <a:pt x="5390" y="12453"/>
                                  </a:lnTo>
                                  <a:lnTo>
                                    <a:pt x="5424" y="12491"/>
                                  </a:lnTo>
                                  <a:lnTo>
                                    <a:pt x="5458" y="12527"/>
                                  </a:lnTo>
                                  <a:lnTo>
                                    <a:pt x="5494" y="12563"/>
                                  </a:lnTo>
                                  <a:lnTo>
                                    <a:pt x="5530" y="12600"/>
                                  </a:lnTo>
                                  <a:lnTo>
                                    <a:pt x="5568" y="12634"/>
                                  </a:lnTo>
                                  <a:lnTo>
                                    <a:pt x="5606" y="12669"/>
                                  </a:lnTo>
                                  <a:lnTo>
                                    <a:pt x="5645" y="12702"/>
                                  </a:lnTo>
                                  <a:lnTo>
                                    <a:pt x="5685" y="12735"/>
                                  </a:lnTo>
                                  <a:lnTo>
                                    <a:pt x="5726" y="12766"/>
                                  </a:lnTo>
                                  <a:lnTo>
                                    <a:pt x="5767" y="12798"/>
                                  </a:lnTo>
                                  <a:lnTo>
                                    <a:pt x="5810" y="12828"/>
                                  </a:lnTo>
                                  <a:lnTo>
                                    <a:pt x="5853" y="12857"/>
                                  </a:lnTo>
                                  <a:lnTo>
                                    <a:pt x="5896" y="12885"/>
                                  </a:lnTo>
                                  <a:lnTo>
                                    <a:pt x="5941" y="12913"/>
                                  </a:lnTo>
                                  <a:lnTo>
                                    <a:pt x="5986" y="12940"/>
                                  </a:lnTo>
                                  <a:lnTo>
                                    <a:pt x="6033" y="12966"/>
                                  </a:lnTo>
                                  <a:lnTo>
                                    <a:pt x="6079" y="12991"/>
                                  </a:lnTo>
                                  <a:lnTo>
                                    <a:pt x="6126" y="13015"/>
                                  </a:lnTo>
                                  <a:lnTo>
                                    <a:pt x="6174" y="13039"/>
                                  </a:lnTo>
                                  <a:lnTo>
                                    <a:pt x="6221" y="13061"/>
                                  </a:lnTo>
                                  <a:lnTo>
                                    <a:pt x="6253" y="13076"/>
                                  </a:lnTo>
                                  <a:lnTo>
                                    <a:pt x="6284" y="13089"/>
                                  </a:lnTo>
                                  <a:lnTo>
                                    <a:pt x="6317" y="13101"/>
                                  </a:lnTo>
                                  <a:lnTo>
                                    <a:pt x="6350" y="13113"/>
                                  </a:lnTo>
                                  <a:lnTo>
                                    <a:pt x="6382" y="13125"/>
                                  </a:lnTo>
                                  <a:lnTo>
                                    <a:pt x="6416" y="13136"/>
                                  </a:lnTo>
                                  <a:lnTo>
                                    <a:pt x="6449" y="13147"/>
                                  </a:lnTo>
                                  <a:lnTo>
                                    <a:pt x="6482" y="13157"/>
                                  </a:lnTo>
                                  <a:lnTo>
                                    <a:pt x="6516" y="13165"/>
                                  </a:lnTo>
                                  <a:lnTo>
                                    <a:pt x="6550" y="13175"/>
                                  </a:lnTo>
                                  <a:lnTo>
                                    <a:pt x="6584" y="13182"/>
                                  </a:lnTo>
                                  <a:lnTo>
                                    <a:pt x="6618" y="13190"/>
                                  </a:lnTo>
                                  <a:lnTo>
                                    <a:pt x="6652" y="13197"/>
                                  </a:lnTo>
                                  <a:lnTo>
                                    <a:pt x="6686" y="13203"/>
                                  </a:lnTo>
                                  <a:lnTo>
                                    <a:pt x="6720" y="13208"/>
                                  </a:lnTo>
                                  <a:lnTo>
                                    <a:pt x="6755" y="13213"/>
                                  </a:lnTo>
                                  <a:lnTo>
                                    <a:pt x="6789" y="13218"/>
                                  </a:lnTo>
                                  <a:lnTo>
                                    <a:pt x="6823" y="13220"/>
                                  </a:lnTo>
                                  <a:lnTo>
                                    <a:pt x="6859" y="13224"/>
                                  </a:lnTo>
                                  <a:lnTo>
                                    <a:pt x="6893" y="13225"/>
                                  </a:lnTo>
                                  <a:lnTo>
                                    <a:pt x="6928" y="13227"/>
                                  </a:lnTo>
                                  <a:lnTo>
                                    <a:pt x="6962" y="13227"/>
                                  </a:lnTo>
                                  <a:lnTo>
                                    <a:pt x="6996" y="13227"/>
                                  </a:lnTo>
                                  <a:lnTo>
                                    <a:pt x="7030" y="13226"/>
                                  </a:lnTo>
                                  <a:lnTo>
                                    <a:pt x="7065" y="13225"/>
                                  </a:lnTo>
                                  <a:lnTo>
                                    <a:pt x="7099" y="13222"/>
                                  </a:lnTo>
                                  <a:lnTo>
                                    <a:pt x="7134" y="13220"/>
                                  </a:lnTo>
                                  <a:lnTo>
                                    <a:pt x="7168" y="13216"/>
                                  </a:lnTo>
                                  <a:lnTo>
                                    <a:pt x="7200" y="13212"/>
                                  </a:lnTo>
                                  <a:lnTo>
                                    <a:pt x="7235" y="13207"/>
                                  </a:lnTo>
                                  <a:lnTo>
                                    <a:pt x="7267" y="13201"/>
                                  </a:lnTo>
                                  <a:lnTo>
                                    <a:pt x="7300" y="13193"/>
                                  </a:lnTo>
                                  <a:lnTo>
                                    <a:pt x="7345" y="13184"/>
                                  </a:lnTo>
                                  <a:lnTo>
                                    <a:pt x="7389" y="13172"/>
                                  </a:lnTo>
                                  <a:lnTo>
                                    <a:pt x="7432" y="13158"/>
                                  </a:lnTo>
                                  <a:lnTo>
                                    <a:pt x="7474" y="13144"/>
                                  </a:lnTo>
                                  <a:lnTo>
                                    <a:pt x="7517" y="13128"/>
                                  </a:lnTo>
                                  <a:lnTo>
                                    <a:pt x="7558" y="13110"/>
                                  </a:lnTo>
                                  <a:lnTo>
                                    <a:pt x="7598" y="13090"/>
                                  </a:lnTo>
                                  <a:lnTo>
                                    <a:pt x="7638" y="13070"/>
                                  </a:lnTo>
                                  <a:lnTo>
                                    <a:pt x="7677" y="13048"/>
                                  </a:lnTo>
                                  <a:lnTo>
                                    <a:pt x="7716" y="13025"/>
                                  </a:lnTo>
                                  <a:lnTo>
                                    <a:pt x="7754" y="12999"/>
                                  </a:lnTo>
                                  <a:lnTo>
                                    <a:pt x="7790" y="12972"/>
                                  </a:lnTo>
                                  <a:lnTo>
                                    <a:pt x="7826" y="12943"/>
                                  </a:lnTo>
                                  <a:lnTo>
                                    <a:pt x="7861" y="12913"/>
                                  </a:lnTo>
                                  <a:lnTo>
                                    <a:pt x="7895" y="12881"/>
                                  </a:lnTo>
                                  <a:lnTo>
                                    <a:pt x="7928" y="12847"/>
                                  </a:lnTo>
                                  <a:lnTo>
                                    <a:pt x="7960" y="12812"/>
                                  </a:lnTo>
                                  <a:lnTo>
                                    <a:pt x="7990" y="12776"/>
                                  </a:lnTo>
                                  <a:lnTo>
                                    <a:pt x="8019" y="12737"/>
                                  </a:lnTo>
                                  <a:lnTo>
                                    <a:pt x="8047" y="12697"/>
                                  </a:lnTo>
                                  <a:lnTo>
                                    <a:pt x="8074" y="12656"/>
                                  </a:lnTo>
                                  <a:lnTo>
                                    <a:pt x="8099" y="12612"/>
                                  </a:lnTo>
                                  <a:lnTo>
                                    <a:pt x="8124" y="12566"/>
                                  </a:lnTo>
                                  <a:lnTo>
                                    <a:pt x="8147" y="12519"/>
                                  </a:lnTo>
                                  <a:lnTo>
                                    <a:pt x="8168" y="12470"/>
                                  </a:lnTo>
                                  <a:lnTo>
                                    <a:pt x="8187" y="12419"/>
                                  </a:lnTo>
                                  <a:lnTo>
                                    <a:pt x="8205" y="12366"/>
                                  </a:lnTo>
                                  <a:lnTo>
                                    <a:pt x="8222" y="12311"/>
                                  </a:lnTo>
                                  <a:lnTo>
                                    <a:pt x="8238" y="12254"/>
                                  </a:lnTo>
                                  <a:lnTo>
                                    <a:pt x="8252" y="12196"/>
                                  </a:lnTo>
                                  <a:lnTo>
                                    <a:pt x="8262" y="12135"/>
                                  </a:lnTo>
                                  <a:lnTo>
                                    <a:pt x="8272" y="12073"/>
                                  </a:lnTo>
                                  <a:lnTo>
                                    <a:pt x="8278" y="12033"/>
                                  </a:lnTo>
                                  <a:lnTo>
                                    <a:pt x="8281" y="11993"/>
                                  </a:lnTo>
                                  <a:lnTo>
                                    <a:pt x="8283" y="11954"/>
                                  </a:lnTo>
                                  <a:lnTo>
                                    <a:pt x="8284" y="11915"/>
                                  </a:lnTo>
                                  <a:lnTo>
                                    <a:pt x="8283" y="11877"/>
                                  </a:lnTo>
                                  <a:lnTo>
                                    <a:pt x="8281" y="11838"/>
                                  </a:lnTo>
                                  <a:lnTo>
                                    <a:pt x="8277" y="11799"/>
                                  </a:lnTo>
                                  <a:lnTo>
                                    <a:pt x="8272" y="11760"/>
                                  </a:lnTo>
                                  <a:lnTo>
                                    <a:pt x="8266" y="11722"/>
                                  </a:lnTo>
                                  <a:lnTo>
                                    <a:pt x="8259" y="11685"/>
                                  </a:lnTo>
                                  <a:lnTo>
                                    <a:pt x="8250" y="11647"/>
                                  </a:lnTo>
                                  <a:lnTo>
                                    <a:pt x="8239" y="11610"/>
                                  </a:lnTo>
                                  <a:lnTo>
                                    <a:pt x="8228" y="11573"/>
                                  </a:lnTo>
                                  <a:lnTo>
                                    <a:pt x="8215" y="11536"/>
                                  </a:lnTo>
                                  <a:lnTo>
                                    <a:pt x="8200" y="11499"/>
                                  </a:lnTo>
                                  <a:lnTo>
                                    <a:pt x="8186" y="11463"/>
                                  </a:lnTo>
                                  <a:lnTo>
                                    <a:pt x="8169" y="11426"/>
                                  </a:lnTo>
                                  <a:lnTo>
                                    <a:pt x="8151" y="11390"/>
                                  </a:lnTo>
                                  <a:lnTo>
                                    <a:pt x="8132" y="11354"/>
                                  </a:lnTo>
                                  <a:lnTo>
                                    <a:pt x="8112" y="11318"/>
                                  </a:lnTo>
                                  <a:lnTo>
                                    <a:pt x="8090" y="11282"/>
                                  </a:lnTo>
                                  <a:lnTo>
                                    <a:pt x="8067" y="11247"/>
                                  </a:lnTo>
                                  <a:lnTo>
                                    <a:pt x="8043" y="11212"/>
                                  </a:lnTo>
                                  <a:lnTo>
                                    <a:pt x="8018" y="11176"/>
                                  </a:lnTo>
                                  <a:lnTo>
                                    <a:pt x="7992" y="11141"/>
                                  </a:lnTo>
                                  <a:lnTo>
                                    <a:pt x="7966" y="11106"/>
                                  </a:lnTo>
                                  <a:lnTo>
                                    <a:pt x="7936" y="11072"/>
                                  </a:lnTo>
                                  <a:lnTo>
                                    <a:pt x="7907" y="11037"/>
                                  </a:lnTo>
                                  <a:lnTo>
                                    <a:pt x="7877" y="11003"/>
                                  </a:lnTo>
                                  <a:lnTo>
                                    <a:pt x="7845" y="10968"/>
                                  </a:lnTo>
                                  <a:lnTo>
                                    <a:pt x="7812" y="10934"/>
                                  </a:lnTo>
                                  <a:lnTo>
                                    <a:pt x="7780" y="10900"/>
                                  </a:lnTo>
                                  <a:lnTo>
                                    <a:pt x="7778" y="10811"/>
                                  </a:lnTo>
                                  <a:lnTo>
                                    <a:pt x="7784" y="10724"/>
                                  </a:lnTo>
                                  <a:lnTo>
                                    <a:pt x="7797" y="10635"/>
                                  </a:lnTo>
                                  <a:lnTo>
                                    <a:pt x="7816" y="10548"/>
                                  </a:lnTo>
                                  <a:lnTo>
                                    <a:pt x="7842" y="10459"/>
                                  </a:lnTo>
                                  <a:lnTo>
                                    <a:pt x="7872" y="10370"/>
                                  </a:lnTo>
                                  <a:lnTo>
                                    <a:pt x="7910" y="10282"/>
                                  </a:lnTo>
                                  <a:lnTo>
                                    <a:pt x="7952" y="10193"/>
                                  </a:lnTo>
                                  <a:lnTo>
                                    <a:pt x="8001" y="10105"/>
                                  </a:lnTo>
                                  <a:lnTo>
                                    <a:pt x="8054" y="10016"/>
                                  </a:lnTo>
                                  <a:lnTo>
                                    <a:pt x="8113" y="9927"/>
                                  </a:lnTo>
                                  <a:lnTo>
                                    <a:pt x="8176" y="9839"/>
                                  </a:lnTo>
                                  <a:lnTo>
                                    <a:pt x="8244" y="9749"/>
                                  </a:lnTo>
                                  <a:lnTo>
                                    <a:pt x="8317" y="9660"/>
                                  </a:lnTo>
                                  <a:lnTo>
                                    <a:pt x="8394" y="9571"/>
                                  </a:lnTo>
                                  <a:lnTo>
                                    <a:pt x="8474" y="9481"/>
                                  </a:lnTo>
                                  <a:lnTo>
                                    <a:pt x="8558" y="9391"/>
                                  </a:lnTo>
                                  <a:lnTo>
                                    <a:pt x="8646" y="9301"/>
                                  </a:lnTo>
                                  <a:lnTo>
                                    <a:pt x="8737" y="9210"/>
                                  </a:lnTo>
                                  <a:lnTo>
                                    <a:pt x="8831" y="9120"/>
                                  </a:lnTo>
                                  <a:lnTo>
                                    <a:pt x="8928" y="9029"/>
                                  </a:lnTo>
                                  <a:lnTo>
                                    <a:pt x="9028" y="8940"/>
                                  </a:lnTo>
                                  <a:lnTo>
                                    <a:pt x="9130" y="8849"/>
                                  </a:lnTo>
                                  <a:lnTo>
                                    <a:pt x="9234" y="8758"/>
                                  </a:lnTo>
                                  <a:lnTo>
                                    <a:pt x="9340" y="8665"/>
                                  </a:lnTo>
                                  <a:lnTo>
                                    <a:pt x="9449" y="8574"/>
                                  </a:lnTo>
                                  <a:lnTo>
                                    <a:pt x="9558" y="8482"/>
                                  </a:lnTo>
                                  <a:lnTo>
                                    <a:pt x="9670" y="8390"/>
                                  </a:lnTo>
                                  <a:lnTo>
                                    <a:pt x="9895" y="8205"/>
                                  </a:lnTo>
                                  <a:lnTo>
                                    <a:pt x="10124" y="8020"/>
                                  </a:lnTo>
                                  <a:lnTo>
                                    <a:pt x="10337" y="7846"/>
                                  </a:lnTo>
                                  <a:lnTo>
                                    <a:pt x="10549" y="7673"/>
                                  </a:lnTo>
                                  <a:lnTo>
                                    <a:pt x="10655" y="7585"/>
                                  </a:lnTo>
                                  <a:lnTo>
                                    <a:pt x="10760" y="7498"/>
                                  </a:lnTo>
                                  <a:lnTo>
                                    <a:pt x="10865" y="7410"/>
                                  </a:lnTo>
                                  <a:lnTo>
                                    <a:pt x="10968" y="7322"/>
                                  </a:lnTo>
                                  <a:lnTo>
                                    <a:pt x="11070" y="7233"/>
                                  </a:lnTo>
                                  <a:lnTo>
                                    <a:pt x="11172" y="7145"/>
                                  </a:lnTo>
                                  <a:lnTo>
                                    <a:pt x="11272" y="7056"/>
                                  </a:lnTo>
                                  <a:lnTo>
                                    <a:pt x="11371" y="6967"/>
                                  </a:lnTo>
                                  <a:lnTo>
                                    <a:pt x="11467" y="6878"/>
                                  </a:lnTo>
                                  <a:lnTo>
                                    <a:pt x="11562" y="6788"/>
                                  </a:lnTo>
                                  <a:lnTo>
                                    <a:pt x="11654" y="6698"/>
                                  </a:lnTo>
                                  <a:lnTo>
                                    <a:pt x="11744" y="6607"/>
                                  </a:lnTo>
                                  <a:lnTo>
                                    <a:pt x="11833" y="6517"/>
                                  </a:lnTo>
                                  <a:lnTo>
                                    <a:pt x="11918" y="6426"/>
                                  </a:lnTo>
                                  <a:lnTo>
                                    <a:pt x="12001" y="6334"/>
                                  </a:lnTo>
                                  <a:lnTo>
                                    <a:pt x="12080" y="6243"/>
                                  </a:lnTo>
                                  <a:lnTo>
                                    <a:pt x="12158" y="6151"/>
                                  </a:lnTo>
                                  <a:lnTo>
                                    <a:pt x="12231" y="6058"/>
                                  </a:lnTo>
                                  <a:lnTo>
                                    <a:pt x="12301" y="5966"/>
                                  </a:lnTo>
                                  <a:lnTo>
                                    <a:pt x="12367" y="5873"/>
                                  </a:lnTo>
                                  <a:lnTo>
                                    <a:pt x="12430" y="5779"/>
                                  </a:lnTo>
                                  <a:lnTo>
                                    <a:pt x="12489" y="5686"/>
                                  </a:lnTo>
                                  <a:lnTo>
                                    <a:pt x="12543" y="5591"/>
                                  </a:lnTo>
                                  <a:lnTo>
                                    <a:pt x="12594" y="5497"/>
                                  </a:lnTo>
                                  <a:lnTo>
                                    <a:pt x="12641" y="5402"/>
                                  </a:lnTo>
                                  <a:lnTo>
                                    <a:pt x="12682" y="5307"/>
                                  </a:lnTo>
                                  <a:lnTo>
                                    <a:pt x="12719" y="5211"/>
                                  </a:lnTo>
                                  <a:lnTo>
                                    <a:pt x="12750" y="5115"/>
                                  </a:lnTo>
                                  <a:lnTo>
                                    <a:pt x="12737" y="5098"/>
                                  </a:lnTo>
                                  <a:lnTo>
                                    <a:pt x="12720" y="5079"/>
                                  </a:lnTo>
                                  <a:lnTo>
                                    <a:pt x="12700" y="5058"/>
                                  </a:lnTo>
                                  <a:lnTo>
                                    <a:pt x="12680" y="5035"/>
                                  </a:lnTo>
                                  <a:lnTo>
                                    <a:pt x="12656" y="5012"/>
                                  </a:lnTo>
                                  <a:lnTo>
                                    <a:pt x="12631" y="4989"/>
                                  </a:lnTo>
                                  <a:lnTo>
                                    <a:pt x="12603" y="4965"/>
                                  </a:lnTo>
                                  <a:lnTo>
                                    <a:pt x="12574" y="4942"/>
                                  </a:lnTo>
                                  <a:lnTo>
                                    <a:pt x="12542" y="4920"/>
                                  </a:lnTo>
                                  <a:lnTo>
                                    <a:pt x="12509" y="4898"/>
                                  </a:lnTo>
                                  <a:lnTo>
                                    <a:pt x="12491" y="4889"/>
                                  </a:lnTo>
                                  <a:lnTo>
                                    <a:pt x="12474" y="4879"/>
                                  </a:lnTo>
                                  <a:lnTo>
                                    <a:pt x="12456" y="4869"/>
                                  </a:lnTo>
                                  <a:lnTo>
                                    <a:pt x="12437" y="4861"/>
                                  </a:lnTo>
                                  <a:lnTo>
                                    <a:pt x="12418" y="4852"/>
                                  </a:lnTo>
                                  <a:lnTo>
                                    <a:pt x="12399" y="4845"/>
                                  </a:lnTo>
                                  <a:lnTo>
                                    <a:pt x="12379" y="4839"/>
                                  </a:lnTo>
                                  <a:lnTo>
                                    <a:pt x="12360" y="4833"/>
                                  </a:lnTo>
                                  <a:lnTo>
                                    <a:pt x="12339" y="4828"/>
                                  </a:lnTo>
                                  <a:lnTo>
                                    <a:pt x="12318" y="4823"/>
                                  </a:lnTo>
                                  <a:lnTo>
                                    <a:pt x="12298" y="4821"/>
                                  </a:lnTo>
                                  <a:lnTo>
                                    <a:pt x="12277" y="4818"/>
                                  </a:lnTo>
                                  <a:lnTo>
                                    <a:pt x="12273" y="4817"/>
                                  </a:lnTo>
                                  <a:lnTo>
                                    <a:pt x="12237" y="4909"/>
                                  </a:lnTo>
                                  <a:lnTo>
                                    <a:pt x="12197" y="5000"/>
                                  </a:lnTo>
                                  <a:lnTo>
                                    <a:pt x="12150" y="5091"/>
                                  </a:lnTo>
                                  <a:lnTo>
                                    <a:pt x="12102" y="5181"/>
                                  </a:lnTo>
                                  <a:lnTo>
                                    <a:pt x="12049" y="5271"/>
                                  </a:lnTo>
                                  <a:lnTo>
                                    <a:pt x="11992" y="5361"/>
                                  </a:lnTo>
                                  <a:lnTo>
                                    <a:pt x="11931" y="5450"/>
                                  </a:lnTo>
                                  <a:lnTo>
                                    <a:pt x="11868" y="5539"/>
                                  </a:lnTo>
                                  <a:lnTo>
                                    <a:pt x="11801" y="5628"/>
                                  </a:lnTo>
                                  <a:lnTo>
                                    <a:pt x="11731" y="5716"/>
                                  </a:lnTo>
                                  <a:lnTo>
                                    <a:pt x="11658" y="5805"/>
                                  </a:lnTo>
                                  <a:lnTo>
                                    <a:pt x="11582" y="5892"/>
                                  </a:lnTo>
                                  <a:lnTo>
                                    <a:pt x="11503" y="5980"/>
                                  </a:lnTo>
                                  <a:lnTo>
                                    <a:pt x="11422" y="6067"/>
                                  </a:lnTo>
                                  <a:lnTo>
                                    <a:pt x="11339" y="6153"/>
                                  </a:lnTo>
                                  <a:lnTo>
                                    <a:pt x="11253" y="6240"/>
                                  </a:lnTo>
                                  <a:lnTo>
                                    <a:pt x="11165" y="6327"/>
                                  </a:lnTo>
                                  <a:lnTo>
                                    <a:pt x="11075" y="6413"/>
                                  </a:lnTo>
                                  <a:lnTo>
                                    <a:pt x="10983" y="6498"/>
                                  </a:lnTo>
                                  <a:lnTo>
                                    <a:pt x="10890" y="6584"/>
                                  </a:lnTo>
                                  <a:lnTo>
                                    <a:pt x="10795" y="6669"/>
                                  </a:lnTo>
                                  <a:lnTo>
                                    <a:pt x="10699" y="6754"/>
                                  </a:lnTo>
                                  <a:lnTo>
                                    <a:pt x="10602" y="6839"/>
                                  </a:lnTo>
                                  <a:lnTo>
                                    <a:pt x="10503" y="6923"/>
                                  </a:lnTo>
                                  <a:lnTo>
                                    <a:pt x="10304" y="7091"/>
                                  </a:lnTo>
                                  <a:lnTo>
                                    <a:pt x="10101" y="7259"/>
                                  </a:lnTo>
                                  <a:lnTo>
                                    <a:pt x="9897" y="7425"/>
                                  </a:lnTo>
                                  <a:lnTo>
                                    <a:pt x="9694" y="7590"/>
                                  </a:lnTo>
                                  <a:lnTo>
                                    <a:pt x="9461" y="7779"/>
                                  </a:lnTo>
                                  <a:lnTo>
                                    <a:pt x="9230" y="7969"/>
                                  </a:lnTo>
                                  <a:lnTo>
                                    <a:pt x="9116" y="8062"/>
                                  </a:lnTo>
                                  <a:lnTo>
                                    <a:pt x="9005" y="8156"/>
                                  </a:lnTo>
                                  <a:lnTo>
                                    <a:pt x="8895" y="8250"/>
                                  </a:lnTo>
                                  <a:lnTo>
                                    <a:pt x="8787" y="8342"/>
                                  </a:lnTo>
                                  <a:lnTo>
                                    <a:pt x="8680" y="8436"/>
                                  </a:lnTo>
                                  <a:lnTo>
                                    <a:pt x="8576" y="8529"/>
                                  </a:lnTo>
                                  <a:lnTo>
                                    <a:pt x="8475" y="8622"/>
                                  </a:lnTo>
                                  <a:lnTo>
                                    <a:pt x="8377" y="8714"/>
                                  </a:lnTo>
                                  <a:lnTo>
                                    <a:pt x="8282" y="8806"/>
                                  </a:lnTo>
                                  <a:lnTo>
                                    <a:pt x="8189" y="8898"/>
                                  </a:lnTo>
                                  <a:lnTo>
                                    <a:pt x="8101" y="8991"/>
                                  </a:lnTo>
                                  <a:lnTo>
                                    <a:pt x="8016" y="9082"/>
                                  </a:lnTo>
                                  <a:lnTo>
                                    <a:pt x="7935" y="9174"/>
                                  </a:lnTo>
                                  <a:lnTo>
                                    <a:pt x="7859" y="9265"/>
                                  </a:lnTo>
                                  <a:lnTo>
                                    <a:pt x="7786" y="9356"/>
                                  </a:lnTo>
                                  <a:lnTo>
                                    <a:pt x="7719" y="9447"/>
                                  </a:lnTo>
                                  <a:lnTo>
                                    <a:pt x="7655" y="9538"/>
                                  </a:lnTo>
                                  <a:lnTo>
                                    <a:pt x="7598" y="9629"/>
                                  </a:lnTo>
                                  <a:lnTo>
                                    <a:pt x="7546" y="9720"/>
                                  </a:lnTo>
                                  <a:lnTo>
                                    <a:pt x="7499" y="9811"/>
                                  </a:lnTo>
                                  <a:lnTo>
                                    <a:pt x="7457" y="9901"/>
                                  </a:lnTo>
                                  <a:lnTo>
                                    <a:pt x="7423" y="9992"/>
                                  </a:lnTo>
                                  <a:lnTo>
                                    <a:pt x="7394" y="10083"/>
                                  </a:lnTo>
                                  <a:lnTo>
                                    <a:pt x="7371" y="10173"/>
                                  </a:lnTo>
                                  <a:lnTo>
                                    <a:pt x="7355" y="10262"/>
                                  </a:lnTo>
                                  <a:lnTo>
                                    <a:pt x="7346" y="10353"/>
                                  </a:lnTo>
                                  <a:lnTo>
                                    <a:pt x="7344" y="10443"/>
                                  </a:lnTo>
                                  <a:lnTo>
                                    <a:pt x="7350" y="10533"/>
                                  </a:lnTo>
                                  <a:lnTo>
                                    <a:pt x="7293" y="10492"/>
                                  </a:lnTo>
                                  <a:lnTo>
                                    <a:pt x="7235" y="10449"/>
                                  </a:lnTo>
                                  <a:lnTo>
                                    <a:pt x="7175" y="10407"/>
                                  </a:lnTo>
                                  <a:lnTo>
                                    <a:pt x="7114" y="10366"/>
                                  </a:lnTo>
                                  <a:lnTo>
                                    <a:pt x="7052" y="10323"/>
                                  </a:lnTo>
                                  <a:lnTo>
                                    <a:pt x="6989" y="10282"/>
                                  </a:lnTo>
                                  <a:lnTo>
                                    <a:pt x="6924" y="10241"/>
                                  </a:lnTo>
                                  <a:lnTo>
                                    <a:pt x="6859" y="10198"/>
                                  </a:lnTo>
                                  <a:lnTo>
                                    <a:pt x="6724" y="10116"/>
                                  </a:lnTo>
                                  <a:lnTo>
                                    <a:pt x="6584" y="10032"/>
                                  </a:lnTo>
                                  <a:lnTo>
                                    <a:pt x="6440" y="9948"/>
                                  </a:lnTo>
                                  <a:lnTo>
                                    <a:pt x="6293" y="9864"/>
                                  </a:lnTo>
                                  <a:lnTo>
                                    <a:pt x="6142" y="9781"/>
                                  </a:lnTo>
                                  <a:lnTo>
                                    <a:pt x="5988" y="9697"/>
                                  </a:lnTo>
                                  <a:lnTo>
                                    <a:pt x="5831" y="9612"/>
                                  </a:lnTo>
                                  <a:lnTo>
                                    <a:pt x="5670" y="9527"/>
                                  </a:lnTo>
                                  <a:lnTo>
                                    <a:pt x="5507" y="9441"/>
                                  </a:lnTo>
                                  <a:lnTo>
                                    <a:pt x="5342" y="9355"/>
                                  </a:lnTo>
                                  <a:lnTo>
                                    <a:pt x="5174" y="9267"/>
                                  </a:lnTo>
                                  <a:lnTo>
                                    <a:pt x="5005" y="9179"/>
                                  </a:lnTo>
                                  <a:lnTo>
                                    <a:pt x="4754" y="9050"/>
                                  </a:lnTo>
                                  <a:lnTo>
                                    <a:pt x="4501" y="8918"/>
                                  </a:lnTo>
                                  <a:lnTo>
                                    <a:pt x="4246" y="8783"/>
                                  </a:lnTo>
                                  <a:lnTo>
                                    <a:pt x="3991" y="8647"/>
                                  </a:lnTo>
                                  <a:lnTo>
                                    <a:pt x="3864" y="8578"/>
                                  </a:lnTo>
                                  <a:lnTo>
                                    <a:pt x="3736" y="8508"/>
                                  </a:lnTo>
                                  <a:lnTo>
                                    <a:pt x="3609" y="8437"/>
                                  </a:lnTo>
                                  <a:lnTo>
                                    <a:pt x="3484" y="8367"/>
                                  </a:lnTo>
                                  <a:lnTo>
                                    <a:pt x="3359" y="8295"/>
                                  </a:lnTo>
                                  <a:lnTo>
                                    <a:pt x="3235" y="8222"/>
                                  </a:lnTo>
                                  <a:lnTo>
                                    <a:pt x="3112" y="8150"/>
                                  </a:lnTo>
                                  <a:lnTo>
                                    <a:pt x="2990" y="8077"/>
                                  </a:lnTo>
                                  <a:lnTo>
                                    <a:pt x="2871" y="8003"/>
                                  </a:lnTo>
                                  <a:lnTo>
                                    <a:pt x="2752" y="7929"/>
                                  </a:lnTo>
                                  <a:lnTo>
                                    <a:pt x="2636" y="7853"/>
                                  </a:lnTo>
                                  <a:lnTo>
                                    <a:pt x="2521" y="7778"/>
                                  </a:lnTo>
                                  <a:lnTo>
                                    <a:pt x="2409" y="7702"/>
                                  </a:lnTo>
                                  <a:lnTo>
                                    <a:pt x="2299" y="7625"/>
                                  </a:lnTo>
                                  <a:lnTo>
                                    <a:pt x="2191" y="7548"/>
                                  </a:lnTo>
                                  <a:lnTo>
                                    <a:pt x="2086" y="7469"/>
                                  </a:lnTo>
                                  <a:lnTo>
                                    <a:pt x="1984" y="7391"/>
                                  </a:lnTo>
                                  <a:lnTo>
                                    <a:pt x="1884" y="7311"/>
                                  </a:lnTo>
                                  <a:lnTo>
                                    <a:pt x="1788" y="7231"/>
                                  </a:lnTo>
                                  <a:lnTo>
                                    <a:pt x="1696" y="7151"/>
                                  </a:lnTo>
                                  <a:lnTo>
                                    <a:pt x="1606" y="7069"/>
                                  </a:lnTo>
                                  <a:lnTo>
                                    <a:pt x="1521" y="6988"/>
                                  </a:lnTo>
                                  <a:lnTo>
                                    <a:pt x="1438" y="6906"/>
                                  </a:lnTo>
                                  <a:lnTo>
                                    <a:pt x="1360" y="6822"/>
                                  </a:lnTo>
                                  <a:lnTo>
                                    <a:pt x="1359" y="6821"/>
                                  </a:lnTo>
                                  <a:lnTo>
                                    <a:pt x="1331" y="6790"/>
                                  </a:lnTo>
                                  <a:lnTo>
                                    <a:pt x="1304" y="6757"/>
                                  </a:lnTo>
                                  <a:lnTo>
                                    <a:pt x="1275" y="6724"/>
                                  </a:lnTo>
                                  <a:lnTo>
                                    <a:pt x="1247" y="6687"/>
                                  </a:lnTo>
                                  <a:lnTo>
                                    <a:pt x="1218" y="6649"/>
                                  </a:lnTo>
                                  <a:lnTo>
                                    <a:pt x="1189" y="6611"/>
                                  </a:lnTo>
                                  <a:lnTo>
                                    <a:pt x="1159" y="6569"/>
                                  </a:lnTo>
                                  <a:lnTo>
                                    <a:pt x="1129" y="6527"/>
                                  </a:lnTo>
                                  <a:lnTo>
                                    <a:pt x="1086" y="6464"/>
                                  </a:lnTo>
                                  <a:lnTo>
                                    <a:pt x="1045" y="6398"/>
                                  </a:lnTo>
                                  <a:lnTo>
                                    <a:pt x="1005" y="6333"/>
                                  </a:lnTo>
                                  <a:lnTo>
                                    <a:pt x="965" y="6266"/>
                                  </a:lnTo>
                                  <a:lnTo>
                                    <a:pt x="927" y="6198"/>
                                  </a:lnTo>
                                  <a:lnTo>
                                    <a:pt x="889" y="6130"/>
                                  </a:lnTo>
                                  <a:lnTo>
                                    <a:pt x="854" y="6060"/>
                                  </a:lnTo>
                                  <a:lnTo>
                                    <a:pt x="819" y="5989"/>
                                  </a:lnTo>
                                  <a:lnTo>
                                    <a:pt x="786" y="5918"/>
                                  </a:lnTo>
                                  <a:lnTo>
                                    <a:pt x="754" y="5845"/>
                                  </a:lnTo>
                                  <a:lnTo>
                                    <a:pt x="723" y="5771"/>
                                  </a:lnTo>
                                  <a:lnTo>
                                    <a:pt x="693" y="5697"/>
                                  </a:lnTo>
                                  <a:lnTo>
                                    <a:pt x="665" y="5620"/>
                                  </a:lnTo>
                                  <a:lnTo>
                                    <a:pt x="640" y="5545"/>
                                  </a:lnTo>
                                  <a:lnTo>
                                    <a:pt x="614" y="5467"/>
                                  </a:lnTo>
                                  <a:lnTo>
                                    <a:pt x="591" y="5390"/>
                                  </a:lnTo>
                                  <a:lnTo>
                                    <a:pt x="568" y="5312"/>
                                  </a:lnTo>
                                  <a:lnTo>
                                    <a:pt x="549" y="5233"/>
                                  </a:lnTo>
                                  <a:lnTo>
                                    <a:pt x="529" y="5153"/>
                                  </a:lnTo>
                                  <a:lnTo>
                                    <a:pt x="512" y="5073"/>
                                  </a:lnTo>
                                  <a:lnTo>
                                    <a:pt x="496" y="4992"/>
                                  </a:lnTo>
                                  <a:lnTo>
                                    <a:pt x="482" y="4910"/>
                                  </a:lnTo>
                                  <a:lnTo>
                                    <a:pt x="470" y="4828"/>
                                  </a:lnTo>
                                  <a:lnTo>
                                    <a:pt x="459" y="4745"/>
                                  </a:lnTo>
                                  <a:lnTo>
                                    <a:pt x="450" y="4663"/>
                                  </a:lnTo>
                                  <a:lnTo>
                                    <a:pt x="443" y="4579"/>
                                  </a:lnTo>
                                  <a:lnTo>
                                    <a:pt x="437" y="4495"/>
                                  </a:lnTo>
                                  <a:lnTo>
                                    <a:pt x="434" y="4410"/>
                                  </a:lnTo>
                                  <a:lnTo>
                                    <a:pt x="432" y="4325"/>
                                  </a:lnTo>
                                  <a:lnTo>
                                    <a:pt x="432" y="4240"/>
                                  </a:lnTo>
                                  <a:lnTo>
                                    <a:pt x="434" y="4155"/>
                                  </a:lnTo>
                                  <a:lnTo>
                                    <a:pt x="438" y="4071"/>
                                  </a:lnTo>
                                  <a:lnTo>
                                    <a:pt x="444" y="3983"/>
                                  </a:lnTo>
                                  <a:lnTo>
                                    <a:pt x="453" y="3897"/>
                                  </a:lnTo>
                                  <a:lnTo>
                                    <a:pt x="462" y="3811"/>
                                  </a:lnTo>
                                  <a:lnTo>
                                    <a:pt x="476" y="3725"/>
                                  </a:lnTo>
                                  <a:lnTo>
                                    <a:pt x="489" y="3637"/>
                                  </a:lnTo>
                                  <a:lnTo>
                                    <a:pt x="506" y="3551"/>
                                  </a:lnTo>
                                  <a:lnTo>
                                    <a:pt x="524" y="3464"/>
                                  </a:lnTo>
                                  <a:lnTo>
                                    <a:pt x="546" y="3376"/>
                                  </a:lnTo>
                                  <a:lnTo>
                                    <a:pt x="569" y="3290"/>
                                  </a:lnTo>
                                  <a:lnTo>
                                    <a:pt x="595" y="3204"/>
                                  </a:lnTo>
                                  <a:lnTo>
                                    <a:pt x="623" y="3117"/>
                                  </a:lnTo>
                                  <a:lnTo>
                                    <a:pt x="653" y="3030"/>
                                  </a:lnTo>
                                  <a:lnTo>
                                    <a:pt x="685" y="2944"/>
                                  </a:lnTo>
                                  <a:lnTo>
                                    <a:pt x="720" y="2858"/>
                                  </a:lnTo>
                                  <a:lnTo>
                                    <a:pt x="758" y="2772"/>
                                  </a:lnTo>
                                  <a:lnTo>
                                    <a:pt x="798" y="2687"/>
                                  </a:lnTo>
                                  <a:lnTo>
                                    <a:pt x="839" y="2601"/>
                                  </a:lnTo>
                                  <a:lnTo>
                                    <a:pt x="884" y="2516"/>
                                  </a:lnTo>
                                  <a:lnTo>
                                    <a:pt x="932" y="2432"/>
                                  </a:lnTo>
                                  <a:lnTo>
                                    <a:pt x="982" y="2347"/>
                                  </a:lnTo>
                                  <a:lnTo>
                                    <a:pt x="1034" y="2263"/>
                                  </a:lnTo>
                                  <a:lnTo>
                                    <a:pt x="1090" y="2180"/>
                                  </a:lnTo>
                                  <a:lnTo>
                                    <a:pt x="1147" y="2097"/>
                                  </a:lnTo>
                                  <a:lnTo>
                                    <a:pt x="1208" y="2015"/>
                                  </a:lnTo>
                                  <a:lnTo>
                                    <a:pt x="1271" y="1933"/>
                                  </a:lnTo>
                                  <a:lnTo>
                                    <a:pt x="1338" y="1852"/>
                                  </a:lnTo>
                                  <a:lnTo>
                                    <a:pt x="1406" y="1771"/>
                                  </a:lnTo>
                                  <a:lnTo>
                                    <a:pt x="1478" y="1691"/>
                                  </a:lnTo>
                                  <a:lnTo>
                                    <a:pt x="1552" y="1612"/>
                                  </a:lnTo>
                                  <a:lnTo>
                                    <a:pt x="1630" y="1533"/>
                                  </a:lnTo>
                                  <a:lnTo>
                                    <a:pt x="1710" y="1454"/>
                                  </a:lnTo>
                                  <a:lnTo>
                                    <a:pt x="1794" y="1376"/>
                                  </a:lnTo>
                                  <a:lnTo>
                                    <a:pt x="1861" y="1317"/>
                                  </a:lnTo>
                                  <a:lnTo>
                                    <a:pt x="1932" y="1256"/>
                                  </a:lnTo>
                                  <a:lnTo>
                                    <a:pt x="2004" y="1197"/>
                                  </a:lnTo>
                                  <a:lnTo>
                                    <a:pt x="2077" y="1137"/>
                                  </a:lnTo>
                                  <a:lnTo>
                                    <a:pt x="2152" y="1079"/>
                                  </a:lnTo>
                                  <a:lnTo>
                                    <a:pt x="2230" y="1021"/>
                                  </a:lnTo>
                                  <a:lnTo>
                                    <a:pt x="2309" y="964"/>
                                  </a:lnTo>
                                  <a:lnTo>
                                    <a:pt x="2390" y="907"/>
                                  </a:lnTo>
                                  <a:lnTo>
                                    <a:pt x="2493" y="840"/>
                                  </a:lnTo>
                                  <a:lnTo>
                                    <a:pt x="2594" y="778"/>
                                  </a:lnTo>
                                  <a:lnTo>
                                    <a:pt x="2695" y="722"/>
                                  </a:lnTo>
                                  <a:lnTo>
                                    <a:pt x="2796" y="671"/>
                                  </a:lnTo>
                                  <a:lnTo>
                                    <a:pt x="2895" y="625"/>
                                  </a:lnTo>
                                  <a:lnTo>
                                    <a:pt x="2995" y="584"/>
                                  </a:lnTo>
                                  <a:lnTo>
                                    <a:pt x="3095" y="547"/>
                                  </a:lnTo>
                                  <a:lnTo>
                                    <a:pt x="3195" y="517"/>
                                  </a:lnTo>
                                  <a:lnTo>
                                    <a:pt x="3293" y="490"/>
                                  </a:lnTo>
                                  <a:lnTo>
                                    <a:pt x="3392" y="468"/>
                                  </a:lnTo>
                                  <a:lnTo>
                                    <a:pt x="3489" y="450"/>
                                  </a:lnTo>
                                  <a:lnTo>
                                    <a:pt x="3586" y="437"/>
                                  </a:lnTo>
                                  <a:lnTo>
                                    <a:pt x="3682" y="428"/>
                                  </a:lnTo>
                                  <a:lnTo>
                                    <a:pt x="3778" y="424"/>
                                  </a:lnTo>
                                  <a:lnTo>
                                    <a:pt x="3873" y="424"/>
                                  </a:lnTo>
                                  <a:lnTo>
                                    <a:pt x="3967" y="426"/>
                                  </a:lnTo>
                                  <a:lnTo>
                                    <a:pt x="4061" y="433"/>
                                  </a:lnTo>
                                  <a:lnTo>
                                    <a:pt x="4153" y="444"/>
                                  </a:lnTo>
                                  <a:lnTo>
                                    <a:pt x="4244" y="460"/>
                                  </a:lnTo>
                                  <a:lnTo>
                                    <a:pt x="4336" y="478"/>
                                  </a:lnTo>
                                  <a:lnTo>
                                    <a:pt x="4424" y="500"/>
                                  </a:lnTo>
                                  <a:lnTo>
                                    <a:pt x="4513" y="526"/>
                                  </a:lnTo>
                                  <a:lnTo>
                                    <a:pt x="4601" y="553"/>
                                  </a:lnTo>
                                  <a:lnTo>
                                    <a:pt x="4687" y="586"/>
                                  </a:lnTo>
                                  <a:lnTo>
                                    <a:pt x="4772" y="620"/>
                                  </a:lnTo>
                                  <a:lnTo>
                                    <a:pt x="4856" y="659"/>
                                  </a:lnTo>
                                  <a:lnTo>
                                    <a:pt x="4939" y="699"/>
                                  </a:lnTo>
                                  <a:lnTo>
                                    <a:pt x="5020" y="743"/>
                                  </a:lnTo>
                                  <a:lnTo>
                                    <a:pt x="5100" y="790"/>
                                  </a:lnTo>
                                  <a:lnTo>
                                    <a:pt x="5179" y="839"/>
                                  </a:lnTo>
                                  <a:lnTo>
                                    <a:pt x="5255" y="891"/>
                                  </a:lnTo>
                                  <a:lnTo>
                                    <a:pt x="5331" y="944"/>
                                  </a:lnTo>
                                  <a:lnTo>
                                    <a:pt x="5361" y="967"/>
                                  </a:lnTo>
                                  <a:lnTo>
                                    <a:pt x="5392" y="992"/>
                                  </a:lnTo>
                                  <a:lnTo>
                                    <a:pt x="5422" y="1018"/>
                                  </a:lnTo>
                                  <a:lnTo>
                                    <a:pt x="5452" y="1044"/>
                                  </a:lnTo>
                                  <a:lnTo>
                                    <a:pt x="5482" y="1072"/>
                                  </a:lnTo>
                                  <a:lnTo>
                                    <a:pt x="5512" y="1101"/>
                                  </a:lnTo>
                                  <a:lnTo>
                                    <a:pt x="5541" y="1130"/>
                                  </a:lnTo>
                                  <a:lnTo>
                                    <a:pt x="5570" y="1160"/>
                                  </a:lnTo>
                                  <a:lnTo>
                                    <a:pt x="5598" y="1192"/>
                                  </a:lnTo>
                                  <a:lnTo>
                                    <a:pt x="5626" y="1223"/>
                                  </a:lnTo>
                                  <a:lnTo>
                                    <a:pt x="5654" y="1256"/>
                                  </a:lnTo>
                                  <a:lnTo>
                                    <a:pt x="5682" y="1290"/>
                                  </a:lnTo>
                                  <a:lnTo>
                                    <a:pt x="5710" y="1325"/>
                                  </a:lnTo>
                                  <a:lnTo>
                                    <a:pt x="5737" y="1360"/>
                                  </a:lnTo>
                                  <a:lnTo>
                                    <a:pt x="5764" y="1397"/>
                                  </a:lnTo>
                                  <a:lnTo>
                                    <a:pt x="5791" y="1435"/>
                                  </a:lnTo>
                                  <a:lnTo>
                                    <a:pt x="5816" y="1472"/>
                                  </a:lnTo>
                                  <a:lnTo>
                                    <a:pt x="5842" y="1511"/>
                                  </a:lnTo>
                                  <a:lnTo>
                                    <a:pt x="5866" y="1550"/>
                                  </a:lnTo>
                                  <a:lnTo>
                                    <a:pt x="5892" y="1590"/>
                                  </a:lnTo>
                                  <a:lnTo>
                                    <a:pt x="5916" y="1630"/>
                                  </a:lnTo>
                                  <a:lnTo>
                                    <a:pt x="5939" y="1671"/>
                                  </a:lnTo>
                                  <a:lnTo>
                                    <a:pt x="5963" y="1712"/>
                                  </a:lnTo>
                                  <a:lnTo>
                                    <a:pt x="5985" y="1755"/>
                                  </a:lnTo>
                                  <a:lnTo>
                                    <a:pt x="6008" y="1797"/>
                                  </a:lnTo>
                                  <a:lnTo>
                                    <a:pt x="6030" y="1841"/>
                                  </a:lnTo>
                                  <a:lnTo>
                                    <a:pt x="6052" y="1885"/>
                                  </a:lnTo>
                                  <a:lnTo>
                                    <a:pt x="6073" y="1928"/>
                                  </a:lnTo>
                                  <a:lnTo>
                                    <a:pt x="6093" y="1973"/>
                                  </a:lnTo>
                                  <a:lnTo>
                                    <a:pt x="6113" y="2019"/>
                                  </a:lnTo>
                                  <a:lnTo>
                                    <a:pt x="6132" y="2064"/>
                                  </a:lnTo>
                                  <a:lnTo>
                                    <a:pt x="6152" y="2111"/>
                                  </a:lnTo>
                                  <a:lnTo>
                                    <a:pt x="6174" y="2165"/>
                                  </a:lnTo>
                                  <a:lnTo>
                                    <a:pt x="6194" y="2221"/>
                                  </a:lnTo>
                                  <a:lnTo>
                                    <a:pt x="6214" y="2276"/>
                                  </a:lnTo>
                                  <a:lnTo>
                                    <a:pt x="6232" y="2331"/>
                                  </a:lnTo>
                                  <a:lnTo>
                                    <a:pt x="6249" y="2387"/>
                                  </a:lnTo>
                                  <a:lnTo>
                                    <a:pt x="6265" y="2442"/>
                                  </a:lnTo>
                                  <a:lnTo>
                                    <a:pt x="6281" y="2498"/>
                                  </a:lnTo>
                                  <a:lnTo>
                                    <a:pt x="6294" y="2552"/>
                                  </a:lnTo>
                                  <a:lnTo>
                                    <a:pt x="6306" y="2608"/>
                                  </a:lnTo>
                                  <a:lnTo>
                                    <a:pt x="6319" y="2663"/>
                                  </a:lnTo>
                                  <a:lnTo>
                                    <a:pt x="6328" y="2717"/>
                                  </a:lnTo>
                                  <a:lnTo>
                                    <a:pt x="6338" y="2772"/>
                                  </a:lnTo>
                                  <a:lnTo>
                                    <a:pt x="6345" y="2827"/>
                                  </a:lnTo>
                                  <a:lnTo>
                                    <a:pt x="6351" y="2880"/>
                                  </a:lnTo>
                                  <a:lnTo>
                                    <a:pt x="6356" y="2935"/>
                                  </a:lnTo>
                                  <a:lnTo>
                                    <a:pt x="6361" y="2988"/>
                                  </a:lnTo>
                                  <a:lnTo>
                                    <a:pt x="6364" y="3040"/>
                                  </a:lnTo>
                                  <a:lnTo>
                                    <a:pt x="6365" y="3094"/>
                                  </a:lnTo>
                                  <a:lnTo>
                                    <a:pt x="6365" y="3146"/>
                                  </a:lnTo>
                                  <a:lnTo>
                                    <a:pt x="6364" y="3198"/>
                                  </a:lnTo>
                                  <a:lnTo>
                                    <a:pt x="6360" y="3249"/>
                                  </a:lnTo>
                                  <a:lnTo>
                                    <a:pt x="6356" y="3301"/>
                                  </a:lnTo>
                                  <a:lnTo>
                                    <a:pt x="6351" y="3351"/>
                                  </a:lnTo>
                                  <a:lnTo>
                                    <a:pt x="6344" y="3401"/>
                                  </a:lnTo>
                                  <a:lnTo>
                                    <a:pt x="6336" y="3450"/>
                                  </a:lnTo>
                                  <a:lnTo>
                                    <a:pt x="6326" y="3499"/>
                                  </a:lnTo>
                                  <a:lnTo>
                                    <a:pt x="6315" y="3547"/>
                                  </a:lnTo>
                                  <a:lnTo>
                                    <a:pt x="6303" y="3595"/>
                                  </a:lnTo>
                                  <a:lnTo>
                                    <a:pt x="6288" y="3642"/>
                                  </a:lnTo>
                                  <a:lnTo>
                                    <a:pt x="6273" y="3688"/>
                                  </a:lnTo>
                                  <a:lnTo>
                                    <a:pt x="6256" y="3734"/>
                                  </a:lnTo>
                                  <a:lnTo>
                                    <a:pt x="6238" y="3779"/>
                                  </a:lnTo>
                                  <a:lnTo>
                                    <a:pt x="6216" y="3827"/>
                                  </a:lnTo>
                                  <a:lnTo>
                                    <a:pt x="6192" y="3873"/>
                                  </a:lnTo>
                                  <a:lnTo>
                                    <a:pt x="6166" y="3919"/>
                                  </a:lnTo>
                                  <a:lnTo>
                                    <a:pt x="6140" y="3964"/>
                                  </a:lnTo>
                                  <a:lnTo>
                                    <a:pt x="6110" y="4007"/>
                                  </a:lnTo>
                                  <a:lnTo>
                                    <a:pt x="6080" y="4050"/>
                                  </a:lnTo>
                                  <a:lnTo>
                                    <a:pt x="6047" y="4091"/>
                                  </a:lnTo>
                                  <a:lnTo>
                                    <a:pt x="6013" y="4132"/>
                                  </a:lnTo>
                                  <a:lnTo>
                                    <a:pt x="5975" y="4171"/>
                                  </a:lnTo>
                                  <a:lnTo>
                                    <a:pt x="5938" y="4209"/>
                                  </a:lnTo>
                                  <a:lnTo>
                                    <a:pt x="5898" y="4245"/>
                                  </a:lnTo>
                                  <a:lnTo>
                                    <a:pt x="5855" y="4280"/>
                                  </a:lnTo>
                                  <a:lnTo>
                                    <a:pt x="5810" y="4314"/>
                                  </a:lnTo>
                                  <a:lnTo>
                                    <a:pt x="5764" y="4346"/>
                                  </a:lnTo>
                                  <a:lnTo>
                                    <a:pt x="5715" y="4378"/>
                                  </a:lnTo>
                                  <a:lnTo>
                                    <a:pt x="5665" y="4407"/>
                                  </a:lnTo>
                                  <a:lnTo>
                                    <a:pt x="5613" y="4435"/>
                                  </a:lnTo>
                                  <a:lnTo>
                                    <a:pt x="5558" y="4461"/>
                                  </a:lnTo>
                                  <a:lnTo>
                                    <a:pt x="5501" y="4487"/>
                                  </a:lnTo>
                                  <a:lnTo>
                                    <a:pt x="5443" y="4510"/>
                                  </a:lnTo>
                                  <a:lnTo>
                                    <a:pt x="5382" y="4532"/>
                                  </a:lnTo>
                                  <a:lnTo>
                                    <a:pt x="5319" y="4551"/>
                                  </a:lnTo>
                                  <a:lnTo>
                                    <a:pt x="5253" y="4569"/>
                                  </a:lnTo>
                                  <a:lnTo>
                                    <a:pt x="5186" y="4586"/>
                                  </a:lnTo>
                                  <a:lnTo>
                                    <a:pt x="5117" y="4601"/>
                                  </a:lnTo>
                                  <a:lnTo>
                                    <a:pt x="5045" y="4613"/>
                                  </a:lnTo>
                                  <a:lnTo>
                                    <a:pt x="4971" y="4624"/>
                                  </a:lnTo>
                                  <a:lnTo>
                                    <a:pt x="4894" y="4634"/>
                                  </a:lnTo>
                                  <a:lnTo>
                                    <a:pt x="4816" y="4641"/>
                                  </a:lnTo>
                                  <a:lnTo>
                                    <a:pt x="4736" y="4646"/>
                                  </a:lnTo>
                                  <a:lnTo>
                                    <a:pt x="4652" y="4648"/>
                                  </a:lnTo>
                                  <a:lnTo>
                                    <a:pt x="4567" y="4649"/>
                                  </a:lnTo>
                                  <a:lnTo>
                                    <a:pt x="4566" y="4649"/>
                                  </a:lnTo>
                                  <a:lnTo>
                                    <a:pt x="4566" y="4649"/>
                                  </a:lnTo>
                                  <a:lnTo>
                                    <a:pt x="4529" y="4647"/>
                                  </a:lnTo>
                                  <a:lnTo>
                                    <a:pt x="4493" y="4642"/>
                                  </a:lnTo>
                                  <a:lnTo>
                                    <a:pt x="4456" y="4637"/>
                                  </a:lnTo>
                                  <a:lnTo>
                                    <a:pt x="4420" y="4632"/>
                                  </a:lnTo>
                                  <a:lnTo>
                                    <a:pt x="4383" y="4625"/>
                                  </a:lnTo>
                                  <a:lnTo>
                                    <a:pt x="4348" y="4618"/>
                                  </a:lnTo>
                                  <a:lnTo>
                                    <a:pt x="4312" y="4609"/>
                                  </a:lnTo>
                                  <a:lnTo>
                                    <a:pt x="4277" y="4600"/>
                                  </a:lnTo>
                                  <a:lnTo>
                                    <a:pt x="4242" y="4590"/>
                                  </a:lnTo>
                                  <a:lnTo>
                                    <a:pt x="4207" y="4579"/>
                                  </a:lnTo>
                                  <a:lnTo>
                                    <a:pt x="4173" y="4567"/>
                                  </a:lnTo>
                                  <a:lnTo>
                                    <a:pt x="4139" y="4555"/>
                                  </a:lnTo>
                                  <a:lnTo>
                                    <a:pt x="4106" y="4541"/>
                                  </a:lnTo>
                                  <a:lnTo>
                                    <a:pt x="4073" y="4527"/>
                                  </a:lnTo>
                                  <a:lnTo>
                                    <a:pt x="4040" y="4511"/>
                                  </a:lnTo>
                                  <a:lnTo>
                                    <a:pt x="4008" y="4495"/>
                                  </a:lnTo>
                                  <a:lnTo>
                                    <a:pt x="3978" y="4478"/>
                                  </a:lnTo>
                                  <a:lnTo>
                                    <a:pt x="3948" y="4461"/>
                                  </a:lnTo>
                                  <a:lnTo>
                                    <a:pt x="3918" y="4443"/>
                                  </a:lnTo>
                                  <a:lnTo>
                                    <a:pt x="3889" y="4424"/>
                                  </a:lnTo>
                                  <a:lnTo>
                                    <a:pt x="3861" y="4404"/>
                                  </a:lnTo>
                                  <a:lnTo>
                                    <a:pt x="3834" y="4384"/>
                                  </a:lnTo>
                                  <a:lnTo>
                                    <a:pt x="3809" y="4362"/>
                                  </a:lnTo>
                                  <a:lnTo>
                                    <a:pt x="3783" y="4340"/>
                                  </a:lnTo>
                                  <a:lnTo>
                                    <a:pt x="3759" y="4317"/>
                                  </a:lnTo>
                                  <a:lnTo>
                                    <a:pt x="3737" y="4294"/>
                                  </a:lnTo>
                                  <a:lnTo>
                                    <a:pt x="3715" y="4270"/>
                                  </a:lnTo>
                                  <a:lnTo>
                                    <a:pt x="3695" y="4244"/>
                                  </a:lnTo>
                                  <a:lnTo>
                                    <a:pt x="3674" y="4219"/>
                                  </a:lnTo>
                                  <a:lnTo>
                                    <a:pt x="3656" y="4193"/>
                                  </a:lnTo>
                                  <a:lnTo>
                                    <a:pt x="3639" y="4165"/>
                                  </a:lnTo>
                                  <a:lnTo>
                                    <a:pt x="3623" y="4137"/>
                                  </a:lnTo>
                                  <a:lnTo>
                                    <a:pt x="3602" y="4098"/>
                                  </a:lnTo>
                                  <a:lnTo>
                                    <a:pt x="3583" y="4058"/>
                                  </a:lnTo>
                                  <a:lnTo>
                                    <a:pt x="3564" y="4017"/>
                                  </a:lnTo>
                                  <a:lnTo>
                                    <a:pt x="3546" y="3976"/>
                                  </a:lnTo>
                                  <a:lnTo>
                                    <a:pt x="3529" y="3933"/>
                                  </a:lnTo>
                                  <a:lnTo>
                                    <a:pt x="3513" y="3890"/>
                                  </a:lnTo>
                                  <a:lnTo>
                                    <a:pt x="3499" y="3845"/>
                                  </a:lnTo>
                                  <a:lnTo>
                                    <a:pt x="3485" y="3800"/>
                                  </a:lnTo>
                                  <a:lnTo>
                                    <a:pt x="3472" y="3754"/>
                                  </a:lnTo>
                                  <a:lnTo>
                                    <a:pt x="3461" y="3708"/>
                                  </a:lnTo>
                                  <a:lnTo>
                                    <a:pt x="3450" y="3659"/>
                                  </a:lnTo>
                                  <a:lnTo>
                                    <a:pt x="3441" y="3611"/>
                                  </a:lnTo>
                                  <a:lnTo>
                                    <a:pt x="3433" y="3562"/>
                                  </a:lnTo>
                                  <a:lnTo>
                                    <a:pt x="3427" y="3511"/>
                                  </a:lnTo>
                                  <a:lnTo>
                                    <a:pt x="3421" y="3460"/>
                                  </a:lnTo>
                                  <a:lnTo>
                                    <a:pt x="3417" y="3408"/>
                                  </a:lnTo>
                                  <a:lnTo>
                                    <a:pt x="3417" y="3408"/>
                                  </a:lnTo>
                                  <a:lnTo>
                                    <a:pt x="3417" y="3408"/>
                                  </a:lnTo>
                                  <a:lnTo>
                                    <a:pt x="3417" y="3407"/>
                                  </a:lnTo>
                                  <a:lnTo>
                                    <a:pt x="3415" y="3356"/>
                                  </a:lnTo>
                                  <a:lnTo>
                                    <a:pt x="3413" y="3305"/>
                                  </a:lnTo>
                                  <a:lnTo>
                                    <a:pt x="3415" y="3256"/>
                                  </a:lnTo>
                                  <a:lnTo>
                                    <a:pt x="3417" y="3208"/>
                                  </a:lnTo>
                                  <a:lnTo>
                                    <a:pt x="3421" y="3160"/>
                                  </a:lnTo>
                                  <a:lnTo>
                                    <a:pt x="3427" y="3114"/>
                                  </a:lnTo>
                                  <a:lnTo>
                                    <a:pt x="3434" y="3070"/>
                                  </a:lnTo>
                                  <a:lnTo>
                                    <a:pt x="3443" y="3027"/>
                                  </a:lnTo>
                                  <a:lnTo>
                                    <a:pt x="3452" y="2984"/>
                                  </a:lnTo>
                                  <a:lnTo>
                                    <a:pt x="3465" y="2943"/>
                                  </a:lnTo>
                                  <a:lnTo>
                                    <a:pt x="3477" y="2903"/>
                                  </a:lnTo>
                                  <a:lnTo>
                                    <a:pt x="3491" y="2864"/>
                                  </a:lnTo>
                                  <a:lnTo>
                                    <a:pt x="3507" y="2825"/>
                                  </a:lnTo>
                                  <a:lnTo>
                                    <a:pt x="3524" y="2789"/>
                                  </a:lnTo>
                                  <a:lnTo>
                                    <a:pt x="3541" y="2754"/>
                                  </a:lnTo>
                                  <a:lnTo>
                                    <a:pt x="3561" y="2719"/>
                                  </a:lnTo>
                                  <a:lnTo>
                                    <a:pt x="3581" y="2686"/>
                                  </a:lnTo>
                                  <a:lnTo>
                                    <a:pt x="3603" y="2653"/>
                                  </a:lnTo>
                                  <a:lnTo>
                                    <a:pt x="3625" y="2621"/>
                                  </a:lnTo>
                                  <a:lnTo>
                                    <a:pt x="3650" y="2592"/>
                                  </a:lnTo>
                                  <a:lnTo>
                                    <a:pt x="3674" y="2563"/>
                                  </a:lnTo>
                                  <a:lnTo>
                                    <a:pt x="3699" y="2535"/>
                                  </a:lnTo>
                                  <a:lnTo>
                                    <a:pt x="3725" y="2509"/>
                                  </a:lnTo>
                                  <a:lnTo>
                                    <a:pt x="3753" y="2483"/>
                                  </a:lnTo>
                                  <a:lnTo>
                                    <a:pt x="3781" y="2459"/>
                                  </a:lnTo>
                                  <a:lnTo>
                                    <a:pt x="3810" y="2436"/>
                                  </a:lnTo>
                                  <a:lnTo>
                                    <a:pt x="3839" y="2413"/>
                                  </a:lnTo>
                                  <a:lnTo>
                                    <a:pt x="3870" y="2392"/>
                                  </a:lnTo>
                                  <a:lnTo>
                                    <a:pt x="3901" y="2371"/>
                                  </a:lnTo>
                                  <a:lnTo>
                                    <a:pt x="3933" y="2353"/>
                                  </a:lnTo>
                                  <a:lnTo>
                                    <a:pt x="3965" y="2335"/>
                                  </a:lnTo>
                                  <a:lnTo>
                                    <a:pt x="3997" y="2318"/>
                                  </a:lnTo>
                                  <a:lnTo>
                                    <a:pt x="4035" y="2301"/>
                                  </a:lnTo>
                                  <a:lnTo>
                                    <a:pt x="4073" y="2285"/>
                                  </a:lnTo>
                                  <a:lnTo>
                                    <a:pt x="4112" y="2271"/>
                                  </a:lnTo>
                                  <a:lnTo>
                                    <a:pt x="4151" y="2257"/>
                                  </a:lnTo>
                                  <a:lnTo>
                                    <a:pt x="4190" y="2245"/>
                                  </a:lnTo>
                                  <a:lnTo>
                                    <a:pt x="4230" y="2236"/>
                                  </a:lnTo>
                                  <a:lnTo>
                                    <a:pt x="4270" y="2226"/>
                                  </a:lnTo>
                                  <a:lnTo>
                                    <a:pt x="4311" y="2219"/>
                                  </a:lnTo>
                                  <a:lnTo>
                                    <a:pt x="4351" y="2212"/>
                                  </a:lnTo>
                                  <a:lnTo>
                                    <a:pt x="4393" y="2208"/>
                                  </a:lnTo>
                                  <a:lnTo>
                                    <a:pt x="4434" y="2204"/>
                                  </a:lnTo>
                                  <a:lnTo>
                                    <a:pt x="4474" y="2202"/>
                                  </a:lnTo>
                                  <a:lnTo>
                                    <a:pt x="4516" y="2202"/>
                                  </a:lnTo>
                                  <a:lnTo>
                                    <a:pt x="4557" y="2202"/>
                                  </a:lnTo>
                                  <a:lnTo>
                                    <a:pt x="4598" y="2204"/>
                                  </a:lnTo>
                                  <a:lnTo>
                                    <a:pt x="4639" y="2208"/>
                                  </a:lnTo>
                                  <a:lnTo>
                                    <a:pt x="4676" y="2211"/>
                                  </a:lnTo>
                                  <a:lnTo>
                                    <a:pt x="4712" y="2216"/>
                                  </a:lnTo>
                                  <a:lnTo>
                                    <a:pt x="4747" y="2222"/>
                                  </a:lnTo>
                                  <a:lnTo>
                                    <a:pt x="4781" y="2228"/>
                                  </a:lnTo>
                                  <a:lnTo>
                                    <a:pt x="4814" y="2236"/>
                                  </a:lnTo>
                                  <a:lnTo>
                                    <a:pt x="4847" y="2244"/>
                                  </a:lnTo>
                                  <a:lnTo>
                                    <a:pt x="4877" y="2252"/>
                                  </a:lnTo>
                                  <a:lnTo>
                                    <a:pt x="4907" y="2261"/>
                                  </a:lnTo>
                                  <a:lnTo>
                                    <a:pt x="4935" y="2271"/>
                                  </a:lnTo>
                                  <a:lnTo>
                                    <a:pt x="4963" y="2282"/>
                                  </a:lnTo>
                                  <a:lnTo>
                                    <a:pt x="4989" y="2294"/>
                                  </a:lnTo>
                                  <a:lnTo>
                                    <a:pt x="5014" y="2306"/>
                                  </a:lnTo>
                                  <a:lnTo>
                                    <a:pt x="5038" y="2318"/>
                                  </a:lnTo>
                                  <a:lnTo>
                                    <a:pt x="5059" y="2331"/>
                                  </a:lnTo>
                                  <a:lnTo>
                                    <a:pt x="5080" y="2346"/>
                                  </a:lnTo>
                                  <a:lnTo>
                                    <a:pt x="5098" y="2361"/>
                                  </a:lnTo>
                                  <a:lnTo>
                                    <a:pt x="5147" y="2430"/>
                                  </a:lnTo>
                                  <a:lnTo>
                                    <a:pt x="5188" y="2496"/>
                                  </a:lnTo>
                                  <a:lnTo>
                                    <a:pt x="5222" y="2563"/>
                                  </a:lnTo>
                                  <a:lnTo>
                                    <a:pt x="5250" y="2628"/>
                                  </a:lnTo>
                                  <a:lnTo>
                                    <a:pt x="5272" y="2692"/>
                                  </a:lnTo>
                                  <a:lnTo>
                                    <a:pt x="5288" y="2754"/>
                                  </a:lnTo>
                                  <a:lnTo>
                                    <a:pt x="5298" y="2813"/>
                                  </a:lnTo>
                                  <a:lnTo>
                                    <a:pt x="5302" y="2871"/>
                                  </a:lnTo>
                                  <a:lnTo>
                                    <a:pt x="5299" y="2928"/>
                                  </a:lnTo>
                                  <a:lnTo>
                                    <a:pt x="5292" y="2982"/>
                                  </a:lnTo>
                                  <a:lnTo>
                                    <a:pt x="5280" y="3033"/>
                                  </a:lnTo>
                                  <a:lnTo>
                                    <a:pt x="5263" y="3081"/>
                                  </a:lnTo>
                                  <a:lnTo>
                                    <a:pt x="5241" y="3128"/>
                                  </a:lnTo>
                                  <a:lnTo>
                                    <a:pt x="5214" y="3170"/>
                                  </a:lnTo>
                                  <a:lnTo>
                                    <a:pt x="5184" y="3210"/>
                                  </a:lnTo>
                                  <a:lnTo>
                                    <a:pt x="5149" y="3246"/>
                                  </a:lnTo>
                                  <a:lnTo>
                                    <a:pt x="5111" y="3279"/>
                                  </a:lnTo>
                                  <a:lnTo>
                                    <a:pt x="5069" y="3308"/>
                                  </a:lnTo>
                                  <a:lnTo>
                                    <a:pt x="5023" y="3334"/>
                                  </a:lnTo>
                                  <a:lnTo>
                                    <a:pt x="4974" y="3354"/>
                                  </a:lnTo>
                                  <a:lnTo>
                                    <a:pt x="4923" y="3373"/>
                                  </a:lnTo>
                                  <a:lnTo>
                                    <a:pt x="4868" y="3385"/>
                                  </a:lnTo>
                                  <a:lnTo>
                                    <a:pt x="4812" y="3393"/>
                                  </a:lnTo>
                                  <a:lnTo>
                                    <a:pt x="4753" y="3397"/>
                                  </a:lnTo>
                                  <a:lnTo>
                                    <a:pt x="4692" y="3396"/>
                                  </a:lnTo>
                                  <a:lnTo>
                                    <a:pt x="4629" y="3390"/>
                                  </a:lnTo>
                                  <a:lnTo>
                                    <a:pt x="4563" y="3378"/>
                                  </a:lnTo>
                                  <a:lnTo>
                                    <a:pt x="4497" y="3362"/>
                                  </a:lnTo>
                                  <a:lnTo>
                                    <a:pt x="4429" y="3339"/>
                                  </a:lnTo>
                                  <a:lnTo>
                                    <a:pt x="4361" y="3311"/>
                                  </a:lnTo>
                                  <a:lnTo>
                                    <a:pt x="4292" y="3277"/>
                                  </a:lnTo>
                                  <a:lnTo>
                                    <a:pt x="4221" y="3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681">
                                <a:alpha val="4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pt;margin-top:65.75pt;width:316.3pt;height:480.45pt" coordorigin="700,1315" coordsize="6326,9609">
                <v:group id="shape_0" style="position:absolute;left:700;top:1315;width:6326;height:9609">
                  <v:shape id="shape_0" coordsize="17280,4224" path="m8261,2815l8262,2759l8262,2702l8263,2646l8265,2591l8266,2537l8268,2482l8272,2429l8274,2376l8275,2376l8423,2235l8418,2300l8412,2367l8409,2434l8405,2503l8401,2573l8399,2645l8398,2717l8397,2792l8419,2790l8441,2789l8464,2788l8487,2788l8510,2788l8534,2788l8559,2789l8584,2790l8624,2785l8664,2781l8703,2778l8740,2776l8778,2776l8814,2776l8848,2778l8883,2780l8883,2781l8881,2673l8878,2568l8872,2465l8866,2367l8858,2271l8850,2178l8839,2089l8827,2003l8814,1919l8800,1839l8785,1761l8769,1686l8751,1615l8733,1546l8712,1478l8692,1416l8670,1354l8649,1295l8625,1240l8601,1186l8575,1135l8549,1086l8523,1041l8496,998l8468,955l8439,916l8410,879l8380,845l8349,812l8319,781l8288,753l8256,726l8219,756l8181,787l8142,820l8100,853l8047,898l7995,943l7970,966l7947,989l7923,1013l7901,1037l7882,1061l7862,1086l7845,1113l7830,1140l7816,1169l7804,1199l7794,1229l7787,1262l7782,1295l7780,1331l7780,1368l7784,1408l7789,1448l7799,1491l7811,1537l7826,1585l7845,1634l7868,1687l7894,1742l7924,1800l7959,1861l7997,1924l8040,1991l8087,2060l8084,2111l8033,2080l7984,2050l7938,2023l7893,1999l7849,1978l7807,1959l7767,1943l7728,1929l7731,1952l7732,1977l7732,2000l7732,2025l7731,2051l7730,2077l7726,2103l7723,2130l7720,2157l7714,2186l7709,2214l7703,2243l7695,2272l7686,2302l7678,2332l7667,2362l7656,2394l7644,2425l7632,2458l7618,2490l7603,2522l7588,2556l7572,2591l7554,2625l7535,2660l7516,2696l7495,2732l7474,2767l7451,2804l7427,2842l7402,2880l7376,2918l7372,2924l7363,2919l7331,2899l7300,2880l7269,2860l7240,2840l7212,2819l7184,2799l7157,2777l7131,2754l7106,2732l7082,2708l7057,2683l7033,2657l7010,2630l6988,2602l6965,2573l6943,2543l6922,2511l6901,2478l6880,2443l6860,2408l6840,2371l6820,2332l6801,2291l6781,2248l6762,2204l6742,2159l6723,2110l6705,2060l6685,2008l6666,1953l6647,1896l6628,1838l6644,1811l6665,1826l6684,1840l6704,1853l6722,1865l6740,1875l6759,1885l6776,1893l6793,1901l6810,1907l6827,1913l6843,1917l6859,1921l6874,1924l6889,1926l6904,1928l6920,1928l6934,1928l6949,1928l6963,1927l6977,1925l7005,1920l7033,1914l7061,1906l7088,1896l7116,1887l7144,1876l7196,1857l7250,1840l7279,1833l7308,1825l7339,1820l7370,1814l7402,1811l7437,1810l7473,1810l7510,1813l7530,1815l7549,1817l7570,1821l7590,1825l7612,1829l7633,1835l7656,1841l7679,1848l7672,1820l7665,1791l7656,1765l7646,1741l7637,1720l7627,1700l7616,1682l7604,1664l7591,1646l7578,1629l7564,1614l7549,1598l7534,1583l7518,1569l7502,1555l7484,1542l7466,1530l7448,1518l7428,1508l7409,1498l7388,1488l7368,1479l7346,1471l7325,1463l7303,1457l7280,1450l7258,1445l7234,1439l7210,1435l7186,1432l7163,1429l7138,1426l7114,1424l7088,1423l7063,1423l7038,1423l7012,1423l6985,1425l6960,1427l6933,1430l6907,1434l6880,1438l6854,1443l6827,1448l6801,1455l6774,1462l6748,1470l6722,1478l6696,1487l6670,1497l6644,1507l6619,1518l6593,1530l6569,1542l6544,1555l6520,1569l6495,1583l6471,1599l6449,1615l6426,1631l6403,1648l6381,1666l6359,1684l6339,1704l6318,1723l6297,1744l6278,1764l6260,1786l6239,1812l6220,1838l6200,1864l6183,1892l6166,1920l6150,1950l6134,1980l6120,2010l6107,2043l6096,2075l6084,2108l6074,2142l6065,2177l6059,2213l6052,2250l6047,2286l6044,2324l6042,2363l6040,2403l6042,2443l6044,2485l6047,2527l6051,2569l6058,2612l6066,2657l6076,2702l6087,2748l6101,2794l6115,2842l6131,2890l6150,2938l6170,2988l6302,2998l6429,3008l6551,3020l6669,3033l6781,3046l6890,3061l6994,3076l7093,3092l7190,3110l7280,3128l7367,3146l7450,3166l7529,3186l7603,3207l7673,3229l7740,3251l7738,3254l7718,3307l7653,3286l7583,3265l7510,3246l7434,3228l7354,3209l7269,3191l7181,3174l7089,3158l6993,3143l6893,3128l6788,3115l6680,3102l6566,3090l6450,3079l6328,3069l6202,3061l6208,3074l6214,3087l6233,3124l6251,3159l6269,3195l6289,3230l6308,3263l6328,3297l6348,3328l6369,3361l6389,3391l6411,3421l6432,3451l6454,3479l6476,3507l6497,3534l6520,3561l6543,3586l6565,3612l6589,3636l6612,3660l6636,3682l6659,3705l6683,3727l6707,3747l6732,3768l6755,3789l6780,3807l6805,3825l6830,3844l6855,3861l6880,3877l6904,3894l6929,3909l6963,3903l6997,3897l7031,3891l7065,3886l7100,3880l7133,3874l7168,3868l7201,3861l7272,3849l7342,3837l7411,3825l7480,3814l7547,3803l7613,3792l7678,3782l7741,3773l7741,3773l7759,3771l7751,3742l7745,3712l7739,3681l7735,3650l7732,3620l7730,3588l7728,3556l7728,3524l7730,3490l7733,3455l7737,3420l7743,3386l7749,3351l7758,3317l7767,3283l7778,3250l7791,3217l7805,3185l7821,3154l7839,3123l7857,3093l7878,3064l7899,3036l7923,3009l7943,2989l7964,2970l7986,2950l8008,2933l8033,2916l8058,2899l8084,2884l8111,2870l7847,2606l8640,1812l8794,1967l8792,1967l8797,1986l8800,2008l8803,2030l8806,2052l8808,2075l8811,2097l8813,2118l8814,2139l8640,1963l7998,2606l8219,2827l8230,2824l8240,2821l8251,2818l8261,2815xm9019,2869l9019,2854l9019,2839l9019,2822l9019,2807l9019,2822l9019,2839l9019,2854l9019,2869l9019,2869xm9019,2804l9017,2687l9014,2574l9009,2466l9003,2360l8995,2258l8986,2160l8975,2065l8963,1973l8949,1886l8934,1800l8918,1719l8900,1640l8881,1564l8860,1491l8840,1422l8817,1356l8793,1292l8770,1231l8744,1173l8718,1118l8690,1066l8662,1016l8632,968l8603,924l8572,882l8541,843l8509,805l8477,770l8443,738l8410,707l8375,679l8341,654l8376,622l8410,589l8441,558l8470,525l8484,509l8497,493l8509,475l8522,458l8533,441l8544,423l8555,405l8564,387l8573,367l8582,348l8589,328l8597,308l8604,286l8610,264l8615,242l8621,218l8625,194l8629,169l8632,143l8635,116l8637,89l8639,61l8640,30l8640,0l8649,12l8673,52l8713,116l8764,198l8793,244l8824,292l8857,342l8892,393l8927,445l8964,496l9002,547l9040,596l9064,582l9089,569l9115,557l9140,546l9165,535l9191,526l9216,518l9240,510l9266,503l9291,497l9316,492l9341,487l9366,484l9391,482l9415,481l9440,480l9466,480l9491,481l9516,482l9542,483l9591,488l9641,495l9690,505l9738,516l9786,527l9832,542l9878,558l9922,575l9966,594l10008,613l10049,635l10089,656l10128,680l10165,704l10196,726l10225,748l10255,771l10282,795l10306,818l10330,843l10352,866l10372,890l10391,915l10407,939l10422,964l10434,988l10445,1011l10452,1034l10459,1057l10462,1079l10463,1098l10463,1118l10462,1126l10460,1136l10458,1145l10454,1153l10451,1162l10448,1171l10444,1178l10438,1186l10433,1195l10426,1201l10420,1209l10413,1216l10405,1223l10397,1229l10387,1236l10378,1241l10357,1253l10333,1263l10308,1272l10278,1279l10247,1285l10214,1290l10182,1292l10152,1295l10123,1296l10094,1298l10066,1299l10038,1299l10011,1298l9985,1296l9959,1295l9934,1293l9909,1290l9885,1287l9861,1283l9839,1279l9817,1275l9796,1269l9775,1264l9756,1259l9736,1252l9717,1246l9682,1233l9649,1217l9618,1201l9591,1184l9567,1166l9544,1148l9529,1133l9516,1118l9523,1135l9530,1153l9535,1172l9541,1191l9545,1211l9548,1230l9550,1251l9553,1273l9554,1294l9554,1317l9553,1340l9550,1364l9547,1387l9544,1412l9539,1438l9533,1464l9526,1491l9517,1520l9508,1549l9498,1578l9486,1608l9473,1640l9459,1672l9444,1705l9426,1739l9409,1774l9390,1810l9369,1847l9346,1885l9324,1924l9298,1964l9272,2005l9312,1981l9351,1958l9388,1938l9425,1919l9461,1903l9495,1888l9529,1874l9561,1862l9569,1828l9577,1796l9588,1765l9600,1735l9611,1711l9623,1687l9636,1665l9649,1643l9664,1621l9679,1602l9695,1582l9711,1563l9729,1546l9747,1528l9765,1512l9785,1497l9805,1482l9826,1468l9847,1455l9869,1443l9891,1431l9913,1420l9937,1410l9961,1400l9985,1393l10009,1385l10034,1378l10059,1372l10085,1367l10111,1361l10137,1358l10163,1355l10190,1353l10217,1352l10244,1351l10271,1351l10297,1352l10324,1353l10351,1355l10377,1358l10404,1363l10431,1366l10458,1371l10485,1377l10512,1383l10538,1391l10565,1398l10592,1407l10617,1416l10643,1425l10670,1436l10695,1448l10721,1460l10747,1472l10772,1486l10797,1499l10821,1514l10844,1529l10868,1546l10892,1562l10914,1579l10937,1598l10959,1616l10980,1635l11001,1656l11021,1677l11041,1698l11060,1720l11082,1746l11102,1773l11122,1801l11140,1829l11157,1860l11175,1890l11190,1921l11205,1954l11218,1986l11231,2021l11242,2056l11251,2091l11260,2128l11268,2165l11274,2204l11280,2243l11283,2283l11285,2324l11285,2365l11285,2409l11283,2452l11278,2496l11273,2541l11265,2587l11257,2634l11247,2682l11235,2730l11221,2780l11205,2830l11188,2881l11168,2933l11147,2986l11196,2983l11246,2981l11296,2977l11346,2975l11398,2973l11450,2971l11503,2969l11557,2968l11611,2965l11665,2964l11721,2963l11777,2962l11834,2961l11891,2960l11949,2960l12007,2959l12133,2960l12237,2961l12323,2963l12390,2967l12441,2969l12474,2970l12486,2970l12495,2970l12499,2970l12501,2969l12499,2964l12495,2960l12487,2956l12477,2950l12449,2938l12411,2924l12366,2909l12314,2892l12256,2873l12194,2854l12084,2819l11971,2782l11915,2763l11859,2742l11805,2722l11754,2700l11705,2678l11660,2656l11638,2644l11618,2632l11599,2620l11582,2608l11566,2595l11551,2583l11538,2570l11526,2557l11515,2544l11507,2531l11501,2518l11496,2505l11493,2493l11491,2482l11491,2470l11491,2460l11493,2448l11496,2436l11499,2425l11504,2413l11510,2402l11517,2390l11526,2378l11535,2368l11546,2356l11558,2345l11571,2333l11586,2321l11602,2310l11620,2298l11639,2287l11659,2276l11681,2265l11704,2253l11729,2242l11756,2231l11783,2219l11813,2208l11844,2198l11877,2186l11947,2164l12025,2141l12080,2128l12137,2117l12196,2109l12258,2102l12321,2098l12387,2096l12453,2095l12523,2097l12593,2100l12665,2106l12739,2112l12813,2121l12890,2130l12968,2142l13046,2155l13127,2169l13208,2185l13290,2201l13374,2218l13458,2237l13542,2256l13627,2277l13714,2297l13800,2319l13975,2363l14151,2410l14328,2458l14505,2506l14642,2543l14778,2580l14913,2617l15045,2651l15178,2686l15309,2719l15439,2749l15565,2778l15689,2804xm15811,2828l15871,2839l15930,2848l15988,2858l16046,2867l16102,2874l16158,2881l16212,2886l16266,2892l16318,2895l16370,2898l16420,2899l16470,2900l16512,2899l16554,2898l16595,2896l16635,2893l16674,2889l16712,2883l16749,2877l16784,2869l16819,2860l16852,2851l16884,2840l16915,2828l16944,2815l16972,2800l16999,2785l17025,2767l17050,2749l17073,2729l17094,2708l17114,2685l17133,2661l17150,2636l17166,2609l17180,2581l17193,2551l17203,2519l17212,2487l17221,2452l17226,2415l17230,2377l17234,2338l17234,2297l17280,2253l17279,2302l17276,2349l17271,2394l17265,2437l17256,2478l17247,2518l17234,2555l17221,2591l17204,2625l17187,2657l17169,2687l17148,2716l17127,2742l17103,2768l17078,2791l17051,2814l17023,2833l16993,2853l16962,2870l16930,2886l16896,2900l16861,2913l16824,2925l16786,2935l16748,2944l16708,2951l16665,2958l16623,2963l16579,2968l16535,2970l16488,2972l16441,2972l16391,2972l16340,2970l16290,2968l16237,2963l16183,2959l16128,2952l16071,2946l16015,2938l15958,2930l15900,2921l15840,2911l15780,2899l15658,2876l15534,2850l15406,2820l15278,2790l15147,2758l15014,2723l14880,2688l14745,2651l14609,2615l14473,2578l14296,2530l14120,2482l13944,2436l13770,2390l13684,2369l13597,2348l13512,2328l13428,2309l13343,2291l13260,2272l13179,2256l13098,2241l13018,2227l12939,2214l12862,2203l12786,2193l12711,2185l12638,2177l12566,2173l12496,2168l12428,2167l12361,2167l12296,2169l12233,2174l12172,2180l12113,2189l12056,2200l12002,2213l11937,2231l11878,2248l11824,2266l11775,2282l11731,2298l11693,2315l11659,2330l11629,2344l11605,2359l11584,2372l11575,2380l11568,2386l11560,2393l11555,2399l11550,2406l11546,2412l11543,2417l11541,2424l11540,2430l11539,2436l11539,2442l11540,2448l11544,2460l11551,2472l11559,2485l11569,2496l11580,2508l11593,2520l11608,2532l11623,2543l11640,2555l11659,2566xm11679,2578l11700,2589l11744,2610l11793,2632l11843,2652l11896,2673l11951,2693l12007,2712l12119,2749xm12228,2782l12291,2803l12352,2822l12406,2841l12453,2858xm12474,2867l12492,2876l12509,2884l12522,2892xm12532,2900l12540,2908l12543,2912l12545,2916l12546,2920l12546,2924l12546,2930l12545,2936l12542,2943l12539,2948l12536,2954l12530,2959l12524,2964l12516,2969l12509,2974l12499,2978l12488,2983l12477,2987l12450,2996l12419,3002l12383,3009l12342,3014l12296,3020l12244,3023l12187,3026l12123,3029l12055,3030l11979,3032l11920,3032l11862,3033l11804,3033l11747,3034l11691,3035l11636,3036l11581,3038l11526,3039l11473,3041l11420,3043l11367,3046l11315,3048l11264,3050l11215,3052l11165,3055l11115,3059l11111,3068l11106,3078l11101,3089l11097,3099l11080,3133l11062,3168l11044,3202l11027,3235l11008,3268l10990,3299l10971,3330l10951,3361l10933,3390l10913,3419l10893,3447l10873,3476l10832,3530l10791,3582l10748,3630l10706,3677l10662,3721l10617,3764l10573,3804l10528,3842l10482,3877l10436,3911l10503,3922l10568,3932l10633,3941l10695,3949l10756,3956l10815,3963l10872,3968l10927,3973l10979,3975l11029,3976l11075,3976l11120,3974l11140,3973l11160,3971l11179,3967l11196,3964l11214,3961l11230,3956l11245,3952l11259,3947l11276,3939l11294,3929l11301,3924l11308,3919l11314,3912l11321,3907l11327,3900l11332,3893l11337,3885l11341,3877l11345,3870l11349,3861l11352,3853l11354,3843l11356,3833l11357,3823l11358,3812xm11359,3802l11358,3779l11356,3754l11351,3728l11343,3700l11334,3669l11322,3637l11313,3616l11303,3596l11294,3577l11283,3561l11272,3546l11260,3532l11249,3520l11237,3509l11226,3499l11214,3492l11201,3484l11189,3479l11176,3475l11163,3471l11151,3469l11138,3469l11125,3469l11113,3470l11102,3473l11092,3478l11081,3483l11071,3490xm11062,3496l11054,3505l11046,3514l11039,3523l11032,3534l11026,3545l11021,3557l11016,3569l11013,3582l11010,3595l11006,3608l11004,3621l11003,3635l11002,3648l11002,3662l11003,3675l11004,3689l11006,3702l11010,3714l11013,3727l11017,3739l11021,3750l11027,3760l11033,3770l11040,3780l11048,3788l11017,3797l10989,3803l10963,3806l10941,3805l10923,3802l10907,3796l10894,3788l10884,3778l10877,3765l10871,3751l10869,3736l10868,3718l10870,3700l10875,3681l10881,3661xm10890,3640l10900,3620l10912,3599l10926,3578l10941,3558l10959,3538l10978,3519l10998,3501l11019,3483l11042,3468l11066,3454l11089,3441l11115,3431l11142,3423l11169,3416l11197,3413l11226,3413l11243,3414l11259,3416l11276,3419l11292,3425l11309,3431l11325,3439l11340,3447l11355,3458l11370,3470l11384,3483l11398,3498l11411,3515l11424,3533l11436,3554l11447,3575l11457,3599l11464,3617l11470,3635l11475,3652l11480,3669l11484,3686l11487,3701l11489,3717l11490,3731l11490,3746l11490,3760l11490,3775l11488,3788l11486,3801l11483,3812l11479,3824l11475,3836l11470,3848l11463,3859l11457,3869l11450,3880l11443,3889l11434,3898l11424,3908l11415,3916l11405,3925l11394,3933l11382,3940l11370,3948l11344,3961l11316,3974l11296,3981l11274,3989l11251,3995l11228,4001l11204,4006l11179,4011l11154,4015l11127,4018l11101,4021l11073,4024l11045,4025l11017,4027l10958,4027l10896,4027l10833,4024l10768,4019l10702,4014l10634,4006l10563,3999l10493,3989l10422,3979l10350,3968l10302,3995l10256,4021l10208,4045l10161,4067l10113,4088l10067,4106l10019,4122l9973,4136l9926,4149l9880,4161l9833,4170l9788,4179l9743,4185l9698,4189l9654,4193l9611,4195l9563,4196l9517,4195l9472,4192l9427,4187l9384,4181l9343,4174l9302,4164l9263,4155l9263,4155l9271,4148l9290,4134l9302,4124l9313,4115l9325,4104l9334,4094l9334,4093l9369,4102l9406,4108l9442,4114l9480,4118l9518,4121l9558,4123l9598,4123l9639,4123l9676,4121l9714,4119l9751,4115l9790,4110l9829,4104l9868,4097l9907,4089l9947,4079l9987,4068l10027,4056l10067,4042l10108,4028l10148,4012l10188,3994l10229,3975l10269,3955l10232,3949l10194,3942l10157,3936l10121,3929l10083,3923l10046,3916l10008,3910l9972,3903l9911,3893l9851,3883l9790,3872l9731,3862l9671,3853l9614,3843l9556,3834l9500,3825l9490,3850l9479,3875l9468,3899xm9456,3922l9444,3945l9429,3966l9415,3987l9400,4007l9386,4023l9371,4039l9354,4055l9334,4070l9315,4085l9293,4101l9272,4115l9248,4129l9223,4142l9198,4154l9174,4164l9148,4175l9121,4184l9095,4193l9068,4199l9042,4205l9015,4209l8989,4211l8964,4212l8939,4211l8915,4209l8892,4205l8870,4198l8850,4189l8830,4177l8812,4164l8794,4149l8780,4131l8767,4110l8756,4088l8747,4062l8740,4032l8738,4016l8737,3999l8739,3982l8743,3966l8748,3951l8754,3936l8763,3922l8773,3908l8784,3896l8796,3884l8808,3872l8824,3861l8839,3850l8856,3841l8874,3831l8894,3821l8893,3799l8894,3778l8896,3755l8900,3733l8907,3711l8915,3688l8926,3665l8939,3642l8953,3620l8970,3596l8989,3573l9010,3549l9034,3526l9059,3503l9087,3480l9118,3457l9145,3438l9175,3418l9206,3400l9239,3380l9275,3362l9313,3343l9352,3325l9394,3307l9437,3288l9483,3271l9532,3254l9583,3236l9636,3220l9691,3204l9748,3187l9807,3172l9870,3156l9935,3142l10002,3127l10071,3114l10143,3100l10218,3087l10295,3075l10374,3063l10458,3051l10542,3040l10630,3030l10720,3021l10814,3011l10909,3003l11008,2996l11110,2988l11130,2938l11149,2890l11165,2842l11179,2794l11193,2748l11204,2702l11214,2657l11222,2612l11229,2569l11233,2527l11236,2485l11238,2443l11240,2403l11238,2363l11236,2324l11233,2286l11228,2250l11221,2213l11215,2177l11206,2142l11196,2108l11184,2075l11173,2043l11160,2010l11146,1980l11130,1950l11114,1920l11097,1892l11080,1864l11060,1838l11041,1812l11020,1786l11002,1764l10983,1744l10962,1723l10941,1704l10921,1684l10899,1666l10877,1648l10854,1631l10831,1615l10808,1599l10785,1583l10760,1569l10736,1555l10711,1542l10687,1530l10661,1518xm10636,1507l10610,1497l10584,1487l10558,1478l10532,1470l10506,1462l10479,1455l10453,1448l10426,1443l10400,1438l10373,1434l10347,1430l10320,1427l10295,1425l10268,1423l10242,1423l10217,1423l10191,1423l10166,1424l10142,1426l10117,1429l10094,1432l10070,1435l10046,1439l10022,1445l10000,1450l9977,1457l9955,1463l9934,1471l9912,1479l9892,1488l9871,1498l9852,1508l9832,1518l9814,1530l9796,1542l9778,1555l9762,1569l9746,1583l9731,1598l9716,1614l9702,1629l9689,1646l9676,1664l9664,1682l9653,1700l9643,1720l9634,1741l9624,1765l9615,1791l9608,1820l9601,1848l9624,1841l9647,1835l9668,1829l9690,1825l9710,1821l9731,1817l9750,1815l9770,1813l9807,1810l9843,1810l9878,1811l9910,1814l9941,1820l9972,1825l10001,1833l10030,1840l10084,1857l10136,1876l10164,1887l10192,1896l10219,1906l10247,1914l10275,1920l10303,1925l10317,1927l10331,1928l10345,1928l10360,1928l10376,1928l10391,1926l10406,1924l10421,1921l10437,1917l10453,1913l10470,1907l10487,1901l10504,1893l10521,1885l10540,1875l10558,1865l10576,1853l10596,1840l10615,1826l10636,1811l10652,1838l10633,1896l10614,1953xm10595,2008l10575,2060l10557,2110l10538,2159l10518,2204l10499,2248l10479,2291l10460,2332l10440,2371l10420,2408l10400,2443l10379,2478l10358,2511l10337,2543l10315,2573l10292,2602l10270,2630l10247,2657l10223,2683l10198,2708l10174,2732l10149,2754l10123,2777l10096,2799l10068,2819l10040,2840l10011,2860l9980,2880l9949,2899l9917,2919l9908,2924l9904,2918l9878,2880l9853,2842l9829,2804l9806,2767l9785,2732l9764,2696l9745,2660l9726,2625l9708,2591l9692,2556l9677,2522l9662,2490l9648,2458l9636,2425l9624,2394l9613,2362l9602,2332l9594,2302l9585,2272l9577,2243l9571,2214l9566,2186l9560,2157l9557,2130l9554,2103l9550,2077l9549,2051l9548,2025l9548,2000l9548,1977l9549,1952l9552,1929l9513,1943l9473,1959l9431,1978l9387,1999l9342,2023l9296,2050l9247,2080l9196,2111l9193,2060l9240,1991l9283,1924l9321,1861l9356,1800l9386,1742l9412,1687l9435,1634l9454,1585l9469,1537l9481,1491l9491,1448l9496,1408l9500,1368l9500,1331l9498,1295l9493,1262l9486,1229l9476,1199l9464,1169l9450,1140l9435,1113l9418,1086l9398,1061l9379,1037l9357,1013l9333,989l9310,966l9285,943l9233,898l9180,853l9139,820l9100,788xm9062,758l9027,728l9001,747l8975,768l8951,788l8927,810l8905,832l8883,855l8862,877l8844,901l8827,926l8811,950l8796,975l8783,1001l8772,1027l8762,1053l8754,1080l8749,1106l8742,1083l8734,1060l8724,1039l8715,1017l8704,996l8692,976l8681,955l8670,936l8702,895l8734,855l8767,817l8801,781l8835,747l8871,716l8907,686l8943,657l8908,625l8873,594l8842,561l8812,529l8799,512l8785,495l8772,479l8760,461l8748,444l8737,426l8727,407l8717,389l8708,369l8699,350l8691,330l8683,309l8677,288l8670,265l8665,243l8659,220l8655,195l8651,170l8648,144l8645,117l8643,90l8641,61l8640,31l8640,0l8631,12l8607,52l8568,116l8517,197l8488,243l8457,290l8424,340l8389,391l8354,443l8317,494l8280,544l8243,592l8218,581l8193,569l8168,558l8143,548l8118,538l8092,531l8068,523l8042,517l8017,511l7992,506l7966,501l7941,498l7915,495l7890,494l7865,492l7840,492l7814,492l7789,492l7763,494l7738,495l7689,500l7639,507l7590,517l7542,527l7494,539l7448,553l7402,570l7358,587l7314,605l7272,625l7231,647xe" fillcolor="#c77c0e" stroked="f" o:allowincell="f" style="position:absolute;left:1978;top:10184;width:3775;height:651;mso-wrap-style:none;v-text-anchor:middle;mso-position-vertical:center;mso-position-vertical-relative:page">
                    <v:fill o:detectmouseclick="t" type="solid" color2="#3883f1" opacity="0.67"/>
                    <v:stroke color="#3465a4" joinstyle="round" endcap="flat"/>
                    <w10:wrap type="none"/>
                  </v:shape>
                  <v:group id="shape_0" style="position:absolute;left:3643;top:1315;width:443;height:598">
                    <v:shape id="shape_0" coordsize="14248,18079" path="m7124,18079l6823,17119l6529,16190l6383,15740l6236,15296l6089,14862l5939,14434l5787,14016l5633,13605l5473,13203l5311,12808l5140,12422l4967,12041l4786,11670l4596,11308l4400,10951l4194,10603l3978,10263l3753,9927l3517,9602l3269,9283l3008,8972l2735,8665l2449,8369l2147,8079l1831,7795l1499,7518l1151,7248l786,6985l402,6728l0,6478l305,6070l608,5694l907,5351l1204,5035l1496,4748l1784,4486l2069,4246l2350,4027l2625,3830l2898,3648l3163,3483l3424,3331l3679,3190l3928,3057l4171,2932l4410,2814l4638,2697l4862,2584l5077,2469l5286,2351l5487,2228l5682,2100l5867,1962l6043,1813l6212,1651l6371,1476l6520,1283l6661,1072l6792,841l6913,585l7024,306l7124,0l7225,306l7335,585l7456,841l7586,1072l7727,1283l7876,1476l8037,1651l8205,1813l8380,1962l8566,2100l8759,2228l8960,2351l9169,2469l9385,2584l9608,2697l9839,2814l10075,2932l10318,3057l10568,3190l10824,3331l11083,3483l11351,3648l11621,3830l11897,4027l12177,4246l12462,4486l12751,4748l13044,5035l13341,5351l13641,5694l13942,6070l14248,6478l13846,6728l13462,6985l13096,7248l12748,7518l12415,7795l12099,8079l11798,8369l11513,8665l11239,8972l10978,9283l10730,9602l10495,9927l10270,10263l10054,10603l9848,10951l9652,11308l9463,11670l9281,12041l9106,12422l8938,12808l8774,13203l8615,13605l8459,14016l8309,14434l8158,14862l8011,15296l7865,15740l7719,16190l7571,16650l7424,17119l7275,17595l7124,18079xm7134,17562l7006,16945l6875,16354l6738,15785l6599,15239l6456,14716l6309,14216l6157,13734l5999,13274l5837,12834l5670,12412l5499,12009l5322,11624l5139,11254l4951,10899l4756,10561l4557,10237l4350,9927l4137,9629l3920,9344l3695,9070l3463,8808l3223,8555l2979,8312l2726,8076l2466,7849l2197,7630l1924,7416l1640,7207l1350,7007l1050,6807l744,6611l428,6418l668,6128l907,5860l1147,5612l1389,5383l1629,5174l1868,4980l2108,4802l2348,4635l2585,4483l2821,4338l3055,4204l3288,4076l3745,3835l4192,3603l4411,3488l4627,3370l4839,3248l5046,3120l5249,2987l5448,2845l5643,2692l5832,2527l6016,2351l6194,2159l6366,1950l6533,1725l6693,1481l6847,1213l6993,925l7134,612l7272,925l7419,1213l7573,1481l7733,1725l7899,1950l8072,2159l8250,2351l8434,2527l8622,2692l8816,2845l9015,2987l9220,3120l9427,3248l9638,3370l9853,3488l10072,3603l10519,3835l10978,4076l11210,4204l11443,4338l11680,4483l11918,4635l12156,4802l12396,4980l12636,5174l12876,5383l13117,5612l13357,5860l13597,6128l13837,6418l13522,6611l13214,6807l12915,7007l12624,7207l12341,7416l12065,7630l11798,7849l11539,8076l11286,8312l11039,8555l10801,8808l10570,9070l10344,9344l10125,9629l9913,9927l9707,10237l9508,10561l9314,10899l9126,11254l8942,11624l8764,12009l8592,12412l8425,12834l8265,13274l8108,13734l7955,14216l7808,14716l7665,15239l7526,15785l7392,16354l7260,16945l7134,17562xe" fillcolor="#c77c0e" stroked="f" o:allowincell="f" style="position:absolute;left:3662;top:1315;width:404;height:416;mso-wrap-style:none;v-text-anchor:middle;mso-position-vertical:center;mso-position-vertical-relative:page">
                      <v:fill o:detectmouseclick="t" type="solid" color2="#3883f1" opacity="0.67"/>
                      <v:stroke color="#3465a4" joinstyle="round" endcap="flat"/>
                      <w10:wrap type="none"/>
                    </v:shape>
                    <v:shape id="shape_0" coordsize="6899,8728" path="m3451,8728l3384,8411l3316,8105l3246,7813l3175,7531l3101,7262l3024,7005l2947,6757l2866,6520l2781,6293l2697,6076l2608,5867l2517,5668l2423,5479l2326,5297l2227,5122l2125,4955l2018,4795l1908,4643l1796,4495l1681,4354l1561,4218l1438,4089l1313,3962l1183,3841l1049,3724l911,3611l770,3501l624,3392l475,3288l321,3185l162,3084l0,2985l123,2836l245,2697l368,2571l493,2454l615,2345l739,2247l861,2154l984,2070l1106,1991l1227,1918l1347,1848l1467,1782l1702,1659l1932,1539l2046,1480l2156,1419l2264,1357l2373,1291l2477,1223l2580,1150l2679,1071l2778,986l2872,896l2964,797l3054,690l3139,573l3222,447l3301,309l3378,162l3451,0l3522,162l3598,309l3676,447l3759,573l3844,690l3934,797l4024,896l4120,986l4217,1071l4316,1150l4418,1223l4523,1291l4630,1357l4739,1419l4849,1480l4963,1539l5193,1659l5428,1782l5548,1848l5668,1918l5789,1991l5912,2070l6034,2154l6157,2247l6282,2345l6405,2454l6528,2571l6653,2697l6776,2836l6899,2985l6737,3084l6578,3185l6424,3288l6275,3392l6129,3501l5988,3611l5851,3724l5716,3841l5587,3962l5460,4089l5337,4218l5217,4354l5102,4495l4990,4643l4880,4795l4775,4955l4671,5122l4572,5297l4475,5479l4381,5668l4288,5867l4201,6076l4115,6293l4032,6520l3951,6757l3874,7005l3797,7262l3724,7531l3652,7813l3583,8105l3515,8411l3451,8728xe" fillcolor="#c77c0e" stroked="f" o:allowincell="f" style="position:absolute;left:3767;top:1360;width:195;height:200;mso-wrap-style:none;v-text-anchor:middle;mso-position-vertical:center;mso-position-vertical-relative:page">
                      <v:fill o:detectmouseclick="t" type="solid" color2="#3883f1" opacity="0.67"/>
                      <v:stroke color="#3465a4" joinstyle="round" endcap="flat"/>
                      <w10:wrap type="none"/>
                    </v:shape>
                    <v:shape id="shape_0" coordsize="7800,6159" path="m7800,5660l7486,5577l7183,5499l6891,5430l6607,5368l6333,5313l6068,5265l5812,5224l5564,5188l5324,5161l5090,5140l4865,5127l4646,5117l4434,5117l4228,5120l4027,5132l3831,5148l3642,5171l3455,5200l3274,5234l3095,5274l2920,5320l2749,5370l2580,5427l2413,5488l2248,5555l2086,5627l1922,5704l1762,5786l1601,5872l1441,5963l1280,6060l1118,6159l1039,5984l971,5812l912,5645l864,5482l822,5323l789,5169l762,5018l741,4869l724,4725l715,4584l705,4446l700,4309l695,4043l694,3784l690,3658l686,3531l679,3405l669,3280l655,3155l635,3031l609,2906l579,2780l538,2655l493,2528l436,2400l371,2271l295,2140l209,2007l110,1872l0,1735l175,1743l342,1743l501,1735l650,1717l792,1694l927,1662l1057,1624l1181,1582l1300,1534l1415,1479l1527,1420l1635,1359l1742,1292l1847,1224l1951,1151l2055,1079l2264,926l2481,772l2593,695l2710,618l2830,544l2956,469l3086,398l3223,330l3368,264l3520,202l3680,144l3851,92l4029,43l4218,0l4233,189l4252,375l4275,558l4301,740l4332,918l4366,1093l4406,1268l4450,1440l4500,1611l4556,1780l4617,1948l4684,2115l4758,2282l4839,2449l4927,2616l5022,2781l5124,2950l5236,3116l5356,3285l5484,3455l5620,3625l5766,3798l5922,3973l6087,4148l6262,4327l6448,4508l6646,4693l6854,4879l7072,5069l7302,5263l7546,5461l7800,5660xe" fillcolor="#c77c0e" stroked="f" o:allowincell="f" style="position:absolute;left:3643;top:1597;width:220;height:141;mso-wrap-style:none;v-text-anchor:middle;mso-position-vertical:center;mso-position-vertical-relative:page">
                      <v:fill o:detectmouseclick="t" type="solid" color2="#3883f1" opacity="0.67"/>
                      <v:stroke color="#3465a4" joinstyle="round" endcap="flat"/>
                      <w10:wrap type="none"/>
                    </v:shape>
                    <v:shape id="shape_0" coordsize="7797,6163" path="m0,5659l313,5576l616,5498l909,5429l1191,5367l1465,5312l1731,5264l1987,5223l2235,5189l2475,5162l2707,5140l2932,5126l3152,5118l3363,5116l3570,5121l3770,5132l3966,5149l4157,5171l4342,5200l4523,5234l4702,5275l4877,5320l5048,5372l5217,5429l5384,5490l5548,5557l5711,5630l5873,5706l6035,5788l6196,5874l6356,5967l6517,6062l6679,6163l6757,5986l6825,5813l6883,5646l6932,5482l6972,5324l7006,5168l7034,5017l7055,4868l7071,4724l7082,4583l7089,4444l7095,4308l7100,4042l7102,3783l7105,3655l7110,3529l7116,3404l7128,3279l7141,3154l7160,3030l7186,2905l7218,2780l7257,2655l7304,2529l7359,2401l7424,2271l7500,2142l7586,2009l7685,1876l7797,1738l7620,1747l7455,1747l7296,1737l7147,1721l7005,1696l6868,1666l6739,1627l6616,1583l6496,1534l6381,1481l6269,1423l6160,1359l6053,1293l5950,1225l5844,1152l5742,1079l5531,927l5316,771l5202,695l5087,619l4966,543l4841,470l4708,399l4572,329l4426,264l4275,203l4113,144l3945,91l3767,42l3577,0l3561,190l3543,376l3520,559l3494,741l3463,919l3429,1094l3389,1269l3345,1440l3295,1610l3240,1781l3180,1949l3112,2116l3037,2283l2958,2448l2870,2615l2775,2782l2671,2949l2561,3115l2441,3284l2313,3454l2177,3624l2031,3796l1875,3971l1710,4147l1535,4326l1349,4507l1152,4690l945,4876l726,5068l496,5260l255,5458l0,5659xe" fillcolor="#c77c0e" stroked="f" o:allowincell="f" style="position:absolute;left:3865;top:1598;width:220;height:141;mso-wrap-style:none;v-text-anchor:middle;mso-position-vertical:center;mso-position-vertical-relative:page">
                      <v:fill o:detectmouseclick="t" type="solid" color2="#3883f1" opacity="0.67"/>
                      <v:stroke color="#3465a4" joinstyle="round" endcap="flat"/>
                      <w10:wrap type="none"/>
                    </v:shape>
                    <v:shape id="shape_0" coordsize="6450,8187" path="m3225,0l3089,435l2956,857l2888,1061l2823,1262l2755,1458l2689,1650l2619,1841l2549,2026l2476,2209l2403,2387l2326,2562l2248,2734l2165,2903l2079,3068l1990,3228l1898,3387l1801,3541l1698,3692l1592,3841l1478,3985l1361,4126l1238,4263l1109,4398l971,4531l828,4659l679,4783l520,4905l355,5025l182,5140l0,5253l138,5439l274,5608l410,5765l545,5906l678,6037l807,6156l937,6264l1065,6363l1188,6452l1311,6535l1431,6609l1551,6679l1666,6742l1780,6802l1890,6859l1997,6912l2100,6966l2201,7017l2300,7069l2394,7123l2484,7178l2572,7236l2656,7299l2736,7367l2812,7440l2885,7520l2951,7607l3016,7703l3074,7808l3129,7923l3180,8049l3225,8187l3270,8049l3321,7923l3374,7808l3434,7703l3497,7607l3565,7520l3637,7440l3713,7367l3792,7299l3877,7236l3964,7178l4055,7123l4149,7069l4248,7017l4348,6966l4454,6912l4560,6859l4671,6802l4784,6742l4899,6679l5017,6609l5137,6535l5261,6452l5385,6363l5513,6264l5641,6156l5773,6037l5906,5906l6038,5765l6175,5608l6312,5439l6450,5253l6269,5140l6095,5025l5928,4905l5771,4783l5620,4659l5478,4531l5342,4398l5212,4263l5089,4126l4971,3985l4857,3841l4752,3692l4650,3541l4552,3387l4458,3228l4369,3068l4283,2903l4202,2734l4123,2562l4047,2387l3972,2209l3901,2026l3830,1841l3762,1650l3693,1458l3627,1262l3561,1061l3494,857l3361,435l3225,0xm3228,233l3172,513l3112,782l3050,1040l2987,1286l2922,1524l2856,1751l2786,1968l2716,2175l2642,2376l2567,2566l2489,2749l2408,2924l2326,3092l2241,3251l2154,3405l2063,3552l1969,3693l1874,3828l1775,3956l1673,4080l1567,4199l1460,4314l1348,4424l1233,4531l1117,4633l995,4733l870,4830l742,4924l611,5015l475,5106l336,5195l193,5281l302,5414l410,5535l519,5647l627,5749l736,5844l844,5932l953,6013l1062,6087l1169,6159l1276,6224l1381,6284l1486,6342l1694,6450l1896,6556l1995,6609l2092,6661l2190,6718l2284,6774l2374,6836l2465,6899l2553,6969l2638,7042l2721,7123l2802,7210l2882,7304l2956,7406l3029,7516l3099,7636l3165,7767l3228,7908l3292,7767l3358,7636l3428,7516l3501,7406l3575,7304l3655,7210l3736,7123l3818,7042l3904,6969l3992,6899l4081,6836l4173,6774l4267,6718l4363,6661l4462,6609l4560,6556l4763,6450l4971,6342l5074,6284l5181,6224l5288,6159l5395,6087l5504,6013l5612,5932l5721,5844l5829,5749l5938,5647l6047,5535l6155,5414l6264,5281l6121,5195l5982,5106l5847,5015l5714,4924l5586,4830l5462,4733l5340,4633l5223,4531l5108,4424l4998,4314l4889,4199l4784,4080l4682,3956l4583,3828l4488,3693l4395,3552l4304,3405l4215,3251l4131,3092l4048,2924l3967,2749l3890,2566l3815,2376l3742,2175l3671,1968l3601,1751l3535,1524l3470,1286l3407,1040l3345,782l3287,513l3228,233xe" fillcolor="#c77c0e" stroked="f" o:allowincell="f" style="position:absolute;left:3773;top:1724;width:182;height:188;mso-wrap-style:none;v-text-anchor:middle;mso-position-vertical:center;mso-position-vertical-relative:page">
                      <v:fill o:detectmouseclick="t" type="solid" color2="#3883f1" opacity="0.67"/>
                      <v:stroke color="#3465a4" joinstyle="round" endcap="flat"/>
                      <w10:wrap type="none"/>
                    </v:shape>
                  </v:group>
                  <v:group id="shape_0" style="position:absolute;left:700;top:1475;width:6326;height:9449">
                    <v:shape id="shape_0" coordsize="1218,15744" path="m289,0l260,163l241,319l230,469l227,611l231,748l243,880l260,1009l283,1135l311,1258l343,1379l378,1503l415,1624l495,1875l578,2138l618,2276l657,2420l694,2571l727,2730l758,2896l784,3073l805,3259l821,3455l830,3664l832,3887l827,4121l813,4371l790,4635l758,4918l715,5215l660,5531l736,5531l806,5536l868,5546l926,5560l978,5579l1023,5603l1065,5629l1099,5659l1130,5694l1156,5731l1177,5771l1193,5813l1206,5859l1214,5906l1218,5954l1218,6004l1215,6057l1210,6109l1200,6162l1189,6216l1174,6270l1156,6324l1137,6378l1116,6430l1092,6483l1066,6534l1040,6582l1011,6631l982,6678l951,6721l921,6762l889,6801l913,6829l932,6855l950,6883l967,6910l980,6939l991,6968l1000,6997l1007,7027l1011,7057l1014,7086l1015,7116l1014,7147l1011,7177l1007,7208l1000,7240l991,7270l982,7302l971,7332l957,7364l943,7395l928,7426l911,7457l892,7487l873,7519l853,7550l831,7580l809,7610l785,7641l761,7670l734,7700l709,7729l682,7759l665,7775l647,7792l629,7807l611,7821l592,7835l571,7848l552,7861l531,7872l552,7883l571,7896l592,7909l611,7923l629,7937l647,7954l665,7969l682,7985l709,8015l734,8044l761,8074l785,8103l809,8134l831,8164l853,8194l873,8225l892,8257l911,8287l928,8319l943,8349l957,8381l971,8412l982,8443l991,8474l1000,8504l1007,8536l1011,8567l1014,8597l1015,8628l1014,8658l1011,8688l1007,8717l1000,8747l991,8776l980,8805l967,8834l950,8861l932,8889l913,8915l889,8943l921,8982l951,9023l982,9068l1011,9113l1040,9162l1066,9211l1092,9261l1116,9314l1137,9366l1156,9420l1174,9474l1189,9528l1200,9582l1210,9636l1215,9689l1218,9740l1218,9790l1214,9838l1206,9885l1193,9931l1177,9973l1156,10013l1130,10050l1099,10085l1065,10115l1023,10141l978,10165l926,10184l868,10198l806,10208l736,10213l660,10213l715,10529l758,10828l790,11109l813,11373l827,11623l832,11859l830,12080l821,12289l805,12485l784,12672l758,12848l727,13014l694,13173l657,13324l618,13468l578,13606l495,13869l415,14120l378,14243l343,14365l311,14486l283,14609l260,14735l243,14864l231,14997l227,15133l230,15275l241,15425l260,15581l289,15744l232,15651l188,15555l155,15455l133,15351l120,15243l116,15131l119,15015l130,14895l148,14769l171,14639l201,14503l232,14363l308,14066l391,13747l433,13579l474,13404l516,13223l555,13035l590,12841l624,12640l653,12433l676,12217l694,11996l705,11766l709,11528l705,11283l693,11030l671,10768l637,10498l593,10220l539,10193l488,10163l440,10134l394,10105l351,10076l313,10047l275,10020l242,9991l210,9961l181,9934l155,9906l131,9878l109,9851l90,9824l73,9798l58,9773l44,9748l33,9725l24,9701l17,9679l10,9658l6,9639l1,9620l0,9602l0,9585l1,9570l3,9557l6,9545l10,9534l15,9524l21,9516l28,9510l41,9498l57,9488l72,9480l87,9473l102,9467l118,9465l133,9463l148,9463l165,9466l180,9469l195,9473l212,9479l227,9485l242,9492l257,9502l272,9512l303,9533l330,9557l358,9582l384,9610l408,9638l430,9667l449,9693l467,9719l488,9765l513,9813l539,9865l567,9916l595,9968l621,10018l643,10067l661,10110l719,10119l770,10122l817,10118l859,10110l895,10096l926,10076l954,10053l976,10025l996,9995l1011,9959l1021,9921l1029,9881l1033,9837l1034,9791l1033,9744l1029,9696l1022,9646l1012,9595l1003,9545l990,9492l975,9443l960,9391l943,9342l926,9293l909,9246l889,9202l870,9159l852,9119l832,9081l814,9048l796,9018l780,8990l749,8993l718,8991l687,8990l657,8986l628,8979l599,8972l570,8962l542,8951l516,8940l490,8926l465,8913l441,8897l418,8882l395,8866l375,8848l355,8830l337,8812l321,8794l306,8774l292,8756l279,8738l268,8720l260,8702l252,8684l246,8668l243,8651l241,8636l242,8622l243,8608l248,8596l254,8585l264,8575l281,8562l299,8553l318,8547l337,8543l358,8542l380,8545l402,8547l425,8554l448,8562l472,8572l495,8583l519,8596l542,8610l566,8625l588,8640l611,8657l654,8691l696,8724l732,8758l765,8788l812,8835l830,8853l852,8841l871,8825l888,8809l900,8789l911,8767l918,8742l922,8717l924,8688l922,8659l918,8629l913,8596l904,8562l893,8529l881,8493l866,8457l849,8421l831,8385l812,8348l790,8312l767,8276l743,8240l718,8204l691,8170l664,8136l636,8103l607,8073l577,8042l546,8013l516,7987l485,7962l454,7940l423,7919l413,7922l400,7923l382,7926l360,7929l336,7930l310,7930l283,7932l256,7930l228,7929l202,7925l178,7920l156,7915l147,7911l138,7907l130,7902l123,7897l118,7891l113,7886l109,7879l108,7872l111,7865l113,7858l118,7853l124,7847l130,7842l138,7837l148,7833l158,7829l178,7824l203,7818l228,7815l254,7814l282,7812l308,7812l335,7814l358,7815l380,7818l398,7819l413,7822l423,7825l454,7804l485,7782l516,7757l548,7729l577,7702l607,7671l636,7641l664,7608l691,7574l718,7540l743,7504l767,7468l790,7432l812,7396l831,7359l849,7323l866,7287l881,7251l893,7215l904,7182l913,7148l918,7115l922,7085l924,7056l922,7027l918,7002l911,6977l900,6955l888,6935l871,6919l852,6903l830,6891l812,6909l765,6956l732,6986l696,7020l654,7053l611,7087l588,7104l566,7119l542,7134l519,7148l495,7161l472,7172l448,7182l425,7190l402,7197l380,7201l358,7202l337,7201l318,7197l299,7191l281,7182l264,7169l254,7159l248,7148l243,7136l242,7122l241,7108l243,7093l246,7076l252,7060l260,7042l268,7025l279,7006l292,6988l306,6970l321,6950l337,6932l355,6914l375,6896l395,6880l418,6862l441,6847l465,6831l490,6818l516,6804l542,6793l570,6782l599,6772l628,6765l657,6758l687,6754l718,6753l749,6751l780,6754l796,6728l814,6697l832,6663l852,6625l870,6585l889,6542l909,6498l926,6451l943,6402l960,6353l975,6303l990,6252l1003,6200l1012,6149l1022,6098l1029,6048l1033,6000l1034,5953l1033,5907l1029,5864l1021,5823l1011,5785l996,5749l976,5719l954,5691l926,5668l895,5648l859,5634l817,5626l770,5623l719,5625l661,5634l643,5679l621,5726l595,5776l567,5828l539,5879l513,5931l488,5979l467,6025l449,6051l430,6077l408,6106l384,6134l358,6162l330,6187l303,6212l272,6232l257,6242l242,6252l227,6259l212,6265l195,6271l180,6275l165,6278l148,6281l133,6281l118,6279l102,6277l87,6271l72,6264l57,6256l41,6246l28,6234l21,6228l15,6220l10,6210l6,6200l3,6188l1,6174l0,6159l0,6142l1,6124l6,6105l10,6086l17,6065l24,6043l33,6019l44,5996l58,5971l73,5946l90,5920l109,5893l131,5866l155,5839l181,5810l210,5783l242,5753l275,5726l313,5697l351,5668l394,5639l440,5610l488,5581l539,5551l593,5524l637,5246l671,4976l693,4714l705,4461l709,4216l705,3980l694,3748l676,3527l653,3311l624,3104l590,2903l555,2709l516,2521l474,2340l433,2165l391,1997l308,1678l232,1381l201,1241l171,1105l148,975l130,849l119,729l116,613l120,501l133,393l155,289l188,189l232,93l289,0xm134,7872l133,7876l134,7879l137,7883l141,7886l151,7890l166,7894l184,7897l203,7898l227,7900l250,7900l275,7900l301,7898l326,7896l350,7893l373,7890l394,7886l412,7880l427,7876l412,7868l394,7862l373,7857l351,7853l328,7850l303,7847l278,7846l253,7844l230,7846l207,7846l188,7848l170,7851l155,7855l144,7860l140,7862l137,7865l134,7869l134,7872xm534,10080l514,10067l462,10029l429,10003l390,9974l350,9941l310,9905l270,9867l231,9830l213,9811l195,9791l180,9772l165,9753l152,9733l141,9715l131,9697l123,9679l119,9663l116,9646l116,9631l118,9617l123,9604l130,9595l138,9589l148,9586l158,9586l170,9588l184,9593l198,9600l213,9610l228,9622l245,9635l263,9652l279,9668l297,9686l315,9705l333,9726l368,9771l402,9818l434,9865l465,9913l477,9937l490,9960l501,9982l510,10004l519,10025l525,10044l530,10064l534,10080xm347,8646l347,8655l347,8665l350,8675l354,8686l360,8697l365,8708l373,8720l382,8731l391,8742l402,8753l413,8766l426,8777l452,8798l481,8818l513,8838l545,8854l561,8861l579,8868l596,8874l613,8878l629,8882l646,8885l662,8888l679,8889l694,8889l709,8888l725,8885l740,8881l734,8871l727,8860l719,8849l709,8836l687,8810l660,8784l631,8756l599,8729l566,8702l531,8677l498,8657l466,8637l449,8630l436,8623l422,8618l408,8615l395,8612l384,8611l375,8612l366,8615l360,8619l353,8626l350,8634l347,8646xm534,5664l514,5677l462,5715l429,5741l390,5770l350,5803l310,5839l270,5877l231,5914l213,5933l195,5953l180,5972l165,5991l152,6011l141,6029l131,6047l123,6065l119,6081l116,6098l116,6113l118,6127l123,6140l130,6149l138,6155l148,6158l158,6159l170,6156l184,6151l198,6144l213,6134l228,6122l245,6109l263,6094l279,6076l297,6058l315,6039l333,6018l368,5973l402,5926l434,5879l465,5831l477,5807l490,5784l501,5762l510,5740l519,5719l525,5700l530,5680l534,5664xm347,7100l347,7090l347,7079l350,7069l354,7058l360,7047l365,7036l373,7025l382,7013l391,7002l402,6991l413,6978l426,6967l452,6946l481,6926l513,6906l545,6890l561,6883l579,6876l596,6870l613,6866l629,6862l646,6859l662,6856l679,6855l694,6856l709,6856l725,6859l740,6863l734,6873l727,6884l719,6895l709,6908l687,6934l660,6960l631,6988l599,7015l566,7042l531,7067l498,7087l466,7107l449,7114l436,7121l422,7126l408,7129l395,7132l384,7133l375,7132l366,7129l360,7125l353,7118l350,7110l347,7100xe" fillcolor="#c77c0e" stroked="f" o:allowincell="f" style="position:absolute;left:700;top:2839;width:411;height:6718;mso-wrap-style:none;v-text-anchor:middle;mso-position-vertical:center;mso-position-vertical-relative:page">
                      <v:fill o:detectmouseclick="t" type="solid" color2="#3883f1" opacity="0.67"/>
                      <v:stroke color="#3465a4" joinstyle="round" endcap="flat"/>
                      <w10:wrap type="none"/>
                    </v:shape>
                    <v:shape id="shape_0" coordsize="8784,22140" path="m162,11070l256,11275l332,11482l391,11694l436,11909l466,12127l484,12347l490,12570l485,12794l470,13020l449,13245l420,13474l386,13701l348,13929l307,14156l264,14381l220,14607l177,14830l137,15052l98,15271l65,15487l37,15701l17,15910l4,16117l0,16319l7,16516l26,16709l58,16896l104,17077l166,17253l243,17421l340,17583l456,17738l448,17795l440,17855l433,17914l427,17976l423,18040l419,18105l416,18171l415,18238l413,18307l415,18376l416,18447l420,18517l426,18589l431,18663l440,18736l449,18809l462,18883l474,18957l490,19031l507,19105l525,19180l546,19253l570,19328l595,19402l622,19475l653,19547l684,19620l719,19691l756,19761l795,19831l837,19900l882,19968l766,20001l662,20037l571,20077l491,20120l422,20165l362,20212l313,20262l271,20315l239,20369l216,20424l201,20481l192,20538l191,20596l195,20654l206,20713l223,20771l243,20830l268,20886l297,20943l329,20998l365,21052l402,21105l442,21156l483,21203l525,21250l567,21293l610,21333l651,21369l693,21404l732,21433l769,21459l803,21480l967,21569l1128,21643l1293,21707l1457,21761l1622,21804l1787,21837l1954,21863l2120,21881l2289,21891l2457,21896l2626,21895l2796,21890l2966,21880l3139,21866l3310,21851l3485,21833l3833,21797l4187,21761l4364,21746l4544,21733l4724,21725l4905,21719l5086,21719l5268,21725l5452,21737l5638,21757l5824,21783l6011,21819l6201,21865l6390,21920l6452,21939l6520,21957l6590,21977l6665,21996l6743,22014l6824,22032l6907,22049l6991,22064l7079,22079l7167,22093l7257,22104l7347,22115l7438,22123l7528,22132l7619,22136l7709,22139l7798,22140l7885,22139l7972,22134l8055,22128l8136,22118l8217,22105l8291,22089l8365,22069l8434,22047l8499,22021l8558,21992l8615,21957l8665,21920l8710,21878l8750,21831l8784,21782l8717,21834l8644,21880l8562,21919l8475,21950l8383,21975l8284,21995l8181,22009l8071,22018l7959,22022l7845,22021l7726,22017l7604,22009l7480,21996l7355,21982l7228,21964l7101,21944l6973,21923l6846,21899l6719,21874l6595,21849l6350,21797l6115,21746l5895,21697l5694,21657l5602,21639l5515,21625l5434,21614l5361,21606l5275,21602l5181,21600l5079,21603l4971,21610l4858,21618l4736,21629l4610,21643l4480,21657l4204,21689l3912,21721l3763,21736l3609,21750l3453,21762l3297,21772l3138,21780l2977,21784l2817,21786l2656,21783l2496,21775l2337,21764l2178,21746l2020,21723l1865,21694l1712,21658l1561,21616l1413,21566l1269,21508l1128,21441l993,21366l861,21282l794,21239l732,21194l673,21146l619,21097l571,21048l527,20997l488,20946l454,20893l425,20841l400,20789l379,20737l362,20684l351,20633l344,20583l342,20533l344,20485l351,20438l362,20394l378,20349l398,20309l423,20269l452,20233l485,20200l523,20170l564,20142l611,20117l661,20098l716,20081l774,20067l838,20059l906,20056l978,20056l1016,20117l1055,20175l1094,20230l1131,20283l1168,20333l1204,20380l1242,20426l1276,20467l1312,20507l1345,20545l1380,20579l1413,20611l1445,20641l1477,20669l1507,20695l1538,20719l1567,20740l1594,20759l1622,20776l1648,20791l1673,20805l1698,20816l1722,20824l1744,20832l1764,20838l1785,20841l1803,20843l1821,20843l1838,20842l1853,20839l1867,20835l1881,20830l1901,20807l1917,20784l1926,20758l1932,20731l1933,20702l1930,20673l1922,20643l1911,20611l1896,20579l1878,20546l1856,20513l1832,20480l1805,20446l1774,20413l1742,20378l1708,20345l1672,20313l1633,20280l1594,20250l1553,20219l1511,20189l1470,20161l1427,20134l1384,20107l1341,20084l1298,20062l1256,20041l1214,20023l1174,20006l1134,19992l1095,19981l1058,19972l1026,19925l996,19875l964,19825l933,19772l903,19720l874,19664l845,19609l817,19552l790,19494l763,19433l738,19373l714,19310l690,19247l668,19180l647,19114l626,19045l608,18975l592,18903l575,18831l561,18757l549,18681l539,18603l530,18523l523,18443l517,18360l514,18277l513,18191l513,18104l516,18014l521,17922l530,17831l539,17737l568,17744l597,17749l625,17751l651,17751l675,17748l698,17742l720,17734l743,17726l762,17713l780,17701l796,17687l813,17670l827,17654l841,17636l853,17617l863,17597l873,17578l881,17557l888,17538l893,17517l899,17496l902,17477l903,17457l904,17438l903,17420l902,17403l899,17388l895,17373l889,17361l882,17349l874,17340l866,17333l849,17323l834,17316l819,17311l805,17307l790,17304l774,17304l761,17305l747,17308l733,17311l719,17316l705,17323l693,17331l679,17340l667,17351l654,17362l643,17374l631,17387l619,17401l608,17416l597,17432l578,17466l559,17500l542,17538l525,17576l512,17615l501,17655l390,17500l301,17338l231,17171l178,16999l144,16821l123,16640l115,16453l120,16262l136,16065l160,15867l194,15664l232,15459l277,15250l325,15039l375,14825l425,14610l474,14391l523,14172l566,13951l606,13728l637,13505l662,13283l678,13058l682,12834l675,12610l654,12387l618,12165l566,11943l495,11722l405,11503l295,11286l162,11070xm162,11070l256,10865l332,10658l391,10446l436,10231l466,10014l484,9793l490,9571l485,9346l470,9120l449,8895l420,8666l386,8439l348,8211l307,7984l264,7759l220,7533l177,7310l137,7089l98,6869l65,6653l37,6440l17,6230l4,6023l0,5821l7,5624l26,5431l58,5244l104,5063l166,4887l243,4719l340,4557l456,4402l448,4345l440,4285l433,4226l427,4164l423,4100l419,4035l416,3969l415,3902l413,3833l415,3764l416,3693l420,3623l426,3551l431,3477l440,3404l449,3331l462,3257l474,3183l490,3109l507,3035l525,2960l546,2887l570,2812l595,2738l622,2665l653,2593l684,2521l719,2449l756,2379l795,2309l837,2240l882,2172l766,2139l662,2103l571,2063l491,2020l422,1976l362,1928l313,1878l271,1825l239,1771l216,1716l201,1659l192,1602l191,1544l195,1486l206,1427l223,1369l243,1310l268,1254l297,1197l329,1142l365,1088l402,1035l442,984l483,937l525,890l567,847l610,807l651,771l693,736l732,707l769,681l803,660l967,573l1128,497l1293,433l1457,381l1622,336l1787,303l1954,277l2120,260l2289,249l2457,244l2626,245l2796,250l2966,260l3139,274l3310,289l3485,307l3833,343l4187,379l4364,394l4544,407l4724,415l4905,421l5086,421l5268,415l5452,403l5638,383l5824,357l6011,321l6201,275l6390,220l6452,201l6520,183l6590,163l6665,144l6743,126l6824,108l6907,91l6991,76l7079,61l7167,47l7257,36l7347,25l7438,17l7528,8l7619,4l7709,1l7798,0l7885,1l7972,6l8055,12l8136,22l8217,35l8291,51l8365,71l8434,93l8499,119l8558,148l8615,183l8665,220l8710,262l8750,309l8784,358l8717,306l8644,260l8562,221l8475,190l8383,165l8284,145l8181,131l8071,122l7959,118l7845,119l7726,123l7604,131l7480,144l7355,159l7228,176l7101,196l6973,217l6846,241l6719,266l6595,292l6350,343l6115,394l5895,443l5694,483l5602,501l5515,515l5434,526l5361,534l5275,538l5181,540l5079,537l4971,530l4858,522l4736,511l4610,497l4480,483l4204,451l3912,419l3763,404l3609,390l3453,378l3297,368l3138,360l2977,356l2817,354l2656,357l2496,365l2337,376l2178,394l2020,417l1865,446l1712,482l1561,524l1413,574l1269,632l1128,699l993,774l861,858l794,901l732,946l673,994l619,1043l571,1093l527,1143l488,1194l454,1247l425,1299l400,1351l379,1403l362,1456l351,1507l344,1557l342,1607l344,1655l351,1702l362,1746l378,1791l398,1831l423,1871l452,1907l485,1940l523,1970l564,1998l611,2023l661,2042l716,2059l774,2073l838,2081l906,2084l978,2084l1016,2023l1055,1965l1094,1910l1131,1857l1168,1807l1204,1760l1242,1714l1276,1673l1312,1633l1345,1595l1380,1561l1413,1529l1445,1499l1477,1471l1507,1445l1538,1421l1567,1400l1594,1381l1622,1364l1648,1349l1673,1335l1698,1324l1722,1316l1744,1308l1764,1302l1785,1299l1803,1297l1821,1297l1838,1298l1853,1301l1867,1305l1881,1310l1901,1333l1917,1356l1926,1382l1932,1409l1933,1438l1930,1467l1922,1497l1911,1529l1896,1561l1878,1594l1856,1627l1832,1661l1805,1694l1774,1727l1742,1762l1708,1795l1672,1827l1633,1860l1594,1890l1553,1921l1511,1951l1470,1979l1427,2006l1384,2033l1341,2056l1298,2078l1256,2099l1214,2117l1174,2134l1134,2148l1095,2159l1058,2168l1026,2215l996,2265l964,2315l933,2368l903,2420l874,2476l845,2531l817,2588l790,2646l763,2707l738,2768l714,2830l690,2893l668,2960l647,3026l626,3095l608,3165l592,3237l575,3310l561,3383l549,3459l539,3537l530,3617l523,3697l517,3780l514,3863l513,3949l513,4038l516,4126l521,4218l530,4309l539,4403l568,4396l597,4391l625,4389l651,4389l675,4392l698,4398l720,4406l743,4414l762,4427l780,4439l796,4453l813,4470l827,4486l841,4504l853,4523l863,4543l873,4562l881,4583l888,4602l893,4623l899,4644l902,4663l903,4683l904,4702l903,4720l902,4737l899,4752l895,4767l889,4779l882,4791l874,4800l866,4807l849,4817l834,4824l819,4829l805,4833l790,4836l774,4836l761,4835l747,4833l733,4829l719,4824l705,4817l693,4809l679,4800l667,4789l654,4778l643,4766l631,4753l619,4739l608,4724l597,4708l578,4674l559,4640l542,4602l525,4564l512,4525l501,4485l390,4640l301,4802l231,4969l178,5141l144,5319l123,5500l115,5687l120,5880l136,6075l160,6273l194,6476l232,6681l277,6890l325,7101l375,7315l425,7530l474,7749l523,7969l566,8189l606,8412l637,8635l662,8857l678,9082l682,9306l675,9530l654,9753l618,9975l566,10198l495,10418l405,10637l295,10854l162,11070xm560,4463l561,4478l564,4493l568,4510l572,4525l585,4557l599,4589l615,4620l635,4649l655,4677l676,4703l698,4727l720,4746l732,4755l743,4761l754,4768l763,4773l774,4777l784,4779l794,4781l803,4781l812,4778l820,4775l827,4770l834,4763l837,4755l838,4743l839,4734l839,4721l838,4696l834,4670l826,4642l816,4613l809,4600l802,4586l795,4572l787,4559l777,4546l767,4533l758,4522l747,4511l734,4500l722,4492l709,4483l696,4475l680,4468l665,4464l650,4460l633,4457l615,4456l597,4457l579,4458l560,4463xm1126,2047l1133,2031l1142,2012l1153,1991l1168,1969l1185,1944l1203,1918l1224,1890l1245,1863l1293,1803l1345,1744l1401,1684l1457,1626l1485,1598l1513,1572l1542,1547l1568,1525l1596,1504l1621,1485l1646,1468l1669,1454l1691,1443l1712,1435l1731,1431l1748,1429l1763,1432l1776,1439l1785,1450l1792,1465l1793,1483l1793,1501l1791,1521l1785,1540l1780,1561l1771,1582l1762,1602l1751,1625l1737,1647l1723,1667l1706,1690l1688,1712l1670,1734l1650,1756l1629,1778l1605,1799l1582,1820l1557,1840l1531,1861l1504,1881l1477,1900l1448,1918l1419,1936l1388,1952l1357,1969l1325,1983l1293,1997l1260,2009l1227,2020l1193,2031l1159,2040l1126,2047xm560,17677l561,17662l564,17647l568,17630l572,17615l585,17583l599,17551l615,17520l635,17491l655,17463l676,17437l698,17413l720,17394l732,17385l743,17379l754,17372l763,17367l774,17363l784,17361l794,17359l803,17359l812,17362l820,17365l827,17370l834,17377l837,17385l838,17397l839,17408l839,17419l838,17444l834,17470l826,17498l816,17527l809,17540l802,17554l795,17568l787,17581l777,17594l767,17607l758,17618l747,17629l734,17640l722,17648l709,17658l696,17665l680,17672l665,17676l650,17680l633,17683l615,17684l597,17683l579,17682l560,17677xm1126,20093l1133,20109l1142,20128l1153,20149l1168,20171l1185,20196l1203,20222l1224,20250l1245,20277l1293,20337l1345,20396l1401,20456l1457,20514l1485,20542l1513,20568l1542,20593l1568,20615l1596,20636l1621,20655l1646,20672l1669,20686l1691,20697l1712,20705l1731,20709l1748,20711l1763,20708l1776,20701l1785,20690l1792,20675l1793,20657l1793,20639l1791,20619l1785,20600l1780,20579l1771,20558l1762,20538l1751,20515l1737,20495l1723,20473l1706,20450l1688,20428l1670,20406l1650,20384l1629,20362l1605,20341l1582,20320l1557,20300l1531,20279l1504,20259l1477,20240l1448,20222l1419,20204l1388,20188l1357,20172l1325,20157l1293,20143l1260,20131l1227,20120l1193,20109l1159,20100l1126,20093xe" fillcolor="#c77c0e" stroked="f" o:allowincell="f" style="position:absolute;left:700;top:1475;width:2972;height:9448;mso-wrap-style:none;v-text-anchor:middle;mso-position-vertical:center;mso-position-vertical-relative:page">
                      <v:fill o:detectmouseclick="t" type="solid" color2="#3883f1" opacity="0.67"/>
                      <v:stroke color="#3465a4" joinstyle="round" endcap="flat"/>
                      <w10:wrap type="none"/>
                    </v:shape>
                    <v:shape id="shape_0" coordsize="1218,15744" path="m929,0l958,163l977,319l988,469l991,611l987,748l975,880l958,1009l935,1135l907,1258l875,1379l840,1503l803,1624l723,1875l640,2138l600,2276l561,2420l524,2571l491,2730l460,2896l434,3073l413,3259l397,3455l388,3664l386,3887l391,4121l405,4371l428,4635l460,4918l503,5215l558,5531l482,5531l412,5536l350,5546l292,5560l240,5579l193,5603l153,5629l119,5659l88,5694l62,5731l41,5771l25,5813l12,5859l4,5906l0,5954l0,6004l3,6057l8,6109l18,6162l29,6216l44,6270l62,6324l81,6378l102,6430l126,6483l152,6534l178,6582l207,6631l236,6678l267,6721l297,6762l329,6801l305,6829l286,6855l267,6883l251,6910l238,6939l227,6968l218,6997l211,7027l206,7057l203,7086l203,7116l204,7147l207,7177l211,7208l218,7240l227,7270l236,7302l247,7332l260,7364l275,7395l290,7426l307,7457l325,7487l344,7519l365,7550l387,7580l409,7610l433,7641l457,7670l482,7700l509,7729l536,7759l553,7775l569,7792l589,7807l607,7821l626,7835l647,7848l666,7861l687,7872l666,7883l647,7896l626,7909l607,7923l589,7937l569,7954l553,7969l536,7985l509,8015l482,8044l457,8074l433,8103l409,8134l387,8164l365,8194l344,8225l325,8257l307,8287l290,8319l275,8349l260,8381l247,8412l236,8443l227,8474l218,8504l211,8536l207,8567l204,8597l203,8628l203,8658l206,8688l211,8717l218,8747l227,8776l238,8805l251,8834l267,8861l286,8889l305,8915l329,8943l297,8982l267,9023l236,9068l207,9113l178,9162l152,9211l126,9261l102,9314l81,9366l62,9420l44,9474l29,9528l18,9582l8,9636l3,9689l0,9740l0,9790l4,9838l12,9885l25,9931l41,9973l62,10013l88,10050l119,10085l153,10115l193,10141l240,10165l292,10184l350,10198l412,10208l482,10213l558,10213l503,10529l460,10828l428,11109l405,11373l391,11623l386,11859l388,12080l397,12289l413,12485l434,12672l460,12848l491,13014l524,13173l561,13324l600,13468l640,13606l723,13869l803,14120l840,14243l875,14365l907,14486l935,14609l958,14735l975,14864l987,14997l991,15133l988,15275l977,15425l958,15581l929,15744l986,15651l1030,15555l1062,15455l1085,15351l1098,15243l1102,15131l1099,15015l1087,14895l1070,14769l1047,14639l1017,14503l984,14363l910,14066l827,13747l785,13579l742,13404l702,13223l663,13035l628,12841l594,12640l565,12433l542,12217l524,11996l513,11766l509,11528l513,11283l525,11030l547,10768l581,10498l625,10220l679,10193l730,10163l778,10134l824,10105l867,10076l905,10047l943,10020l976,9991l1008,9961l1037,9934l1063,9906l1087,9878l1109,9851l1128,9824l1145,9798l1160,9773l1174,9748l1185,9725l1194,9701l1201,9679l1208,9658l1212,9639l1215,9620l1218,9602l1218,9585l1217,9570l1215,9557l1212,9545l1208,9534l1203,9524l1197,9516l1190,9510l1177,9498l1161,9488l1146,9480l1131,9473l1116,9467l1100,9465l1085,9463l1070,9463l1053,9466l1038,9469l1023,9473l1006,9479l991,9485l976,9492l961,9502l946,9512l915,9533l888,9557l860,9582l834,9610l810,9638l788,9667l769,9693l751,9719l730,9765l705,9813l679,9865l651,9916l623,9968l597,10018l575,10067l557,10110l499,10119l448,10122l401,10118l359,10110l322,10096l292,10076l264,10053l242,10025l222,9995l207,9959l196,9921l189,9881l185,9837l184,9791l185,9744l189,9696l196,9646l206,9595l215,9545l228,9492l243,9443l258,9391l275,9342l292,9293l309,9246l329,9202l347,9159l366,9119l386,9081l404,9048l420,9018l438,8990l469,8993l500,8991l531,8990l561,8986l590,8979l619,8972l648,8962l676,8951l702,8940l728,8926l753,8913l777,8897l800,8882l823,8866l843,8848l863,8830l881,8812l897,8794l912,8774l926,8756l939,8738l950,8720l958,8702l966,8684l972,8668l975,8651l977,8636l976,8622l975,8608l970,8596l964,8585l954,8575l937,8562l919,8553l900,8547l881,8543l860,8542l838,8545l816,8547l793,8554l770,8562l746,8572l723,8583l699,8596l676,8610l652,8625l630,8640l607,8657l564,8691l522,8724l486,8758l453,8788l406,8835l388,8853l366,8841l347,8825l330,8809l316,8789l307,8767l300,8742l296,8717l294,8688l296,8659l300,8629l305,8596l314,8562l325,8529l337,8493l352,8457l369,8421l387,8385l406,8348l428,8312l451,8276l475,8240l500,8204l527,8170l554,8136l582,8103l611,8073l641,8042l670,8013l702,7987l733,7962l763,7940l795,7919l805,7922l818,7923l836,7926l858,7929l882,7930l908,7930l935,7932l962,7930l990,7929l1016,7925l1040,7920l1062,7915l1071,7911l1080,7907l1088,7902l1095,7897l1100,7891l1105,7886l1107,7879l1110,7872l1107,7865l1105,7858l1100,7853l1094,7847l1087,7842l1080,7837l1070,7833l1060,7829l1040,7824l1015,7818l990,7815l964,7814l936,7812l910,7812l883,7814l860,7815l838,7818l820,7819l805,7822l795,7825l763,7804l733,7782l702,7757l670,7729l641,7702l611,7671l582,7641l554,7608l527,7574l500,7540l475,7504l451,7468l428,7432l406,7396l387,7359l369,7323l352,7287l337,7251l325,7215l314,7182l305,7148l300,7115l296,7085l294,7056l296,7027l300,7002l307,6977l316,6955l330,6935l347,6919l366,6903l388,6891l406,6909l453,6956l486,6986l522,7020l564,7053l607,7087l630,7104l652,7119l676,7134l699,7148l723,7161l746,7172l770,7182l793,7190l816,7197l838,7201l860,7202l881,7201l900,7197l919,7191l937,7182l954,7169l964,7159l970,7148l975,7136l976,7122l977,7108l975,7093l972,7076l966,7060l958,7042l950,7025l939,7006l926,6988l912,6970l897,6950l881,6932l863,6914l843,6896l823,6880l800,6862l777,6847l753,6831l728,6818l702,6804l676,6793l648,6782l619,6772l590,6765l561,6758l531,6754l500,6753l469,6751l438,6754l420,6728l404,6697l386,6663l366,6625l347,6585l329,6542l309,6498l292,6451l275,6402l258,6353l243,6303l228,6252l215,6200l206,6149l196,6098l189,6048l185,6000l184,5953l185,5907l189,5864l196,5823l207,5785l222,5749l242,5719l264,5691l292,5668l322,5648l359,5634l401,5626l448,5623l499,5625l557,5634l575,5679l597,5726l623,5776l651,5828l679,5879l705,5931l730,5979l751,6025l769,6051l788,6077l810,6106l834,6134l860,6162l888,6187l915,6212l946,6232l961,6242l976,6252l991,6259l1006,6265l1023,6271l1038,6275l1053,6278l1070,6281l1085,6281l1100,6279l1116,6277l1131,6271l1146,6264l1161,6256l1177,6246l1190,6234l1197,6228l1203,6220l1208,6210l1212,6200l1215,6188l1217,6174l1218,6159l1218,6142l1215,6124l1212,6105l1208,6086l1201,6065l1194,6043l1185,6019l1174,5996l1160,5971l1145,5946l1128,5920l1109,5893l1087,5866l1063,5839l1037,5810l1008,5783l976,5753l943,5726l905,5697l867,5668l824,5639l778,5610l730,5581l679,5551l625,5524l581,5246l547,4976l525,4714l513,4461l509,4216l513,3980l524,3748l542,3527l565,3311l594,3104l628,2903l663,2709l702,2521l742,2340l785,2165l827,1997l910,1678l984,1381l1017,1241l1047,1105l1070,975l1087,849l1099,729l1102,613l1098,501l1085,393l1062,289l1030,189l986,93l929,0xm1084,7872l1085,7876l1084,7879l1081,7883l1077,7886l1067,7890l1052,7894l1034,7897l1015,7898l991,7900l968,7900l943,7900l917,7898l892,7896l868,7893l845,7890l824,7886l806,7880l791,7876l806,7868l824,7862l845,7857l867,7853l890,7850l915,7847l940,7846l964,7844l987,7846l1011,7846l1030,7848l1048,7851l1063,7855l1074,7860l1078,7862l1081,7865l1084,7869l1084,7872xm684,10080l704,10067l756,10029l789,10003l828,9974l868,9941l908,9905l948,9867l987,9830l1005,9811l1023,9791l1038,9772l1053,9753l1066,9733l1077,9715l1087,9697l1095,9679l1099,9663l1102,9646l1102,9631l1100,9617l1095,9604l1088,9595l1080,9589l1070,9586l1059,9586l1048,9588l1034,9593l1020,9600l1005,9610l990,9622l973,9635l955,9652l939,9668l921,9686l903,9705l885,9726l850,9771l816,9818l784,9865l753,9913l741,9937l728,9960l717,9982l708,10004l699,10025l693,10044l688,10064l684,10080xm871,8646l871,8655l871,8665l868,8675l864,8686l858,8697l853,8708l845,8720l836,8731l827,8742l816,8753l805,8766l792,8777l766,8798l737,8818l705,8838l673,8854l655,8861l639,8868l622,8874l605,8878l589,8882l572,8885l556,8888l539,8889l524,8889l509,8888l493,8885l478,8881l484,8871l491,8860l499,8849l509,8836l531,8810l557,8784l587,8756l619,8729l652,8702l687,8677l720,8657l752,8637l769,8630l782,8623l796,8618l810,8615l823,8612l834,8611l843,8612l852,8615l858,8619l864,8626l868,8634l871,8646xm684,5664l704,5677l756,5715l789,5741l828,5770l868,5803l908,5839l948,5877l987,5914l1005,5933l1023,5953l1038,5972l1053,5991l1066,6011l1077,6029l1087,6047l1095,6065l1099,6081l1102,6098l1102,6113l1100,6127l1095,6140l1088,6149l1080,6155l1070,6158l1059,6159l1048,6156l1034,6151l1020,6144l1005,6134l990,6122l973,6109l955,6094l939,6076l921,6058l903,6039l885,6018l850,5973l816,5926l784,5879l753,5831l741,5807l728,5784l717,5762l708,5740l699,5719l693,5700l688,5680l684,5664xm871,7100l871,7090l871,7079l868,7069l864,7058l858,7047l853,7036l845,7025l836,7013l827,7002l816,6991l805,6978l792,6967l766,6946l737,6926l705,6906l673,6890l655,6883l639,6876l622,6870l605,6866l589,6862l572,6859l556,6856l539,6855l524,6856l509,6856l493,6859l478,6863l484,6873l491,6884l499,6895l509,6908l531,6934l557,6960l587,6988l619,7015l652,7042l687,7067l720,7087l752,7107l769,7114l782,7121l796,7126l810,7129l823,7132l834,7133l843,7132l852,7129l858,7125l864,7118l868,7110l871,7100xe" fillcolor="#c77c0e" stroked="f" o:allowincell="f" style="position:absolute;left:6614;top:2839;width:411;height:6718;mso-wrap-style:none;v-text-anchor:middle;mso-position-vertical:center;mso-position-vertical-relative:page">
                      <v:fill o:detectmouseclick="t" type="solid" color2="#3883f1" opacity="0.67"/>
                      <v:stroke color="#3465a4" joinstyle="round" endcap="flat"/>
                      <w10:wrap type="none"/>
                    </v:shape>
                    <v:shape id="shape_0" coordsize="8784,22140" path="m8622,11070l8528,11275l8452,11482l8393,11694l8348,11909l8318,12127l8300,12347l8294,12570l8299,12794l8312,13020l8335,13245l8364,13474l8398,13701l8436,13929l8477,14156l8520,14381l8564,14607l8607,14830l8647,15052l8686,15271l8719,15487l8747,15701l8767,15910l8780,16117l8784,16319l8777,16516l8758,16709l8726,16896l8680,17077l8618,17253l8541,17421l8444,17583l8328,17738l8336,17795l8344,17855l8351,17914l8357,17976l8361,18040l8365,18105l8368,18171l8369,18238l8371,18307l8369,18376l8366,18447l8364,18517l8358,18589l8353,18663l8344,18736l8335,18809l8322,18883l8310,18957l8294,19031l8277,19105l8259,19180l8238,19253l8214,19328l8189,19402l8162,19475l8131,19547l8100,19620l8065,19691l8028,19761l7989,19831l7946,19900l7902,19968l8018,20001l8120,20037l8213,20077l8293,20120l8362,20165l8422,20212l8471,20262l8513,20315l8545,20369l8568,20424l8583,20481l8592,20538l8593,20596l8588,20654l8578,20713l8561,20771l8541,20830l8516,20886l8487,20943l8455,20998l8419,21052l8382,21105l8342,21156l8300,21203l8259,21250l8216,21293l8174,21333l8133,21369l8091,21404l8052,21433l8015,21459l7981,21480l7817,21569l7656,21643l7491,21707l7327,21761l7162,21804l6997,21837l6830,21863l6664,21881l6495,21891l6327,21896l6158,21895l5988,21890l5818,21880l5645,21866l5474,21851l5299,21833l4951,21797l4597,21761l4420,21746l4240,21733l4060,21725l3879,21719l3698,21719l3516,21725l3332,21737l3146,21757l2960,21783l2773,21819l2583,21865l2394,21920l2332,21939l2264,21957l2194,21977l2119,21996l2041,22014l1960,22032l1877,22049l1793,22064l1705,22079l1617,22093l1527,22104l1437,22115l1346,22123l1256,22132l1165,22136l1075,22139l986,22140l898,22139l812,22134l729,22128l646,22118l567,22105l491,22089l419,22069l350,22047l285,22021l224,21992l169,21957l119,21920l74,21878l34,21831l0,21782l67,21834l140,21880l222,21919l309,21950l401,21975l500,21995l603,22009l711,22018l825,22022l939,22021l1058,22017l1180,22009l1304,21996l1429,21982l1556,21964l1683,21944l1811,21923l1938,21899l2065,21874l2189,21849l2434,21797l2669,21746l2888,21697l3090,21657l3182,21639l3269,21625l3350,21614l3423,21606l3509,21602l3603,21600l3704,21603l3813,21610l3926,21618l4047,21629l4174,21643l4304,21657l4580,21689l4871,21721l5021,21736l5175,21750l5331,21762l5487,21772l5646,21780l5807,21784l5967,21786l6128,21783l6288,21775l6447,21764l6606,21746l6764,21723l6919,21694l7072,21658l7223,21616l7371,21566l7515,21508l7654,21441l7791,21366l7923,21282l7990,21239l8052,21194l8111,21146l8165,21097l8213,21048l8256,20997l8296,20946l8330,20893l8359,20841l8384,20789l8405,20737l8422,20684l8433,20633l8440,20583l8441,20533l8440,20485l8433,20438l8422,20394l8405,20349l8386,20309l8361,20269l8332,20233l8299,20200l8261,20170l8220,20142l8173,20117l8123,20098l8068,20081l8008,20067l7946,20059l7878,20056l7806,20056l7768,20117l7729,20175l7690,20230l7653,20283l7616,20333l7580,20380l7542,20426l7508,20467l7472,20507l7437,20545l7404,20579l7371,20611l7339,20641l7307,20669l7277,20695l7246,20719l7217,20740l7190,20759l7162,20776l7136,20791l7111,20805l7086,20816l7062,20824l7040,20832l7020,20838l6999,20841l6979,20843l6963,20843l6946,20842l6931,20839l6917,20835l6903,20830l6883,20807l6867,20784l6858,20758l6852,20731l6851,20702l6854,20673l6862,20643l6873,20611l6888,20579l6906,20546l6928,20513l6952,20480l6979,20446l7010,20413l7042,20378l7076,20345l7112,20313l7151,20280l7190,20250l7231,20219l7271,20189l7314,20161l7357,20134l7400,20107l7443,20084l7486,20062l7528,20041l7570,20023l7610,20006l7650,19992l7689,19981l7726,19972l7758,19925l7788,19875l7820,19825l7851,19772l7880,19720l7910,19664l7939,19609l7967,19552l7994,19494l8021,19433l8046,19373l8070,19310l8094,19247l8116,19180l8137,19114l8158,19045l8176,18975l8192,18903l8209,18831l8223,18757l8235,18681l8245,18603l8254,18523l8261,18443l8267,18360l8270,18277l8271,18191l8271,18104l8268,18014l8263,17922l8254,17831l8245,17737l8216,17744l8187,17749l8159,17751l8133,17751l8108,17748l8084,17742l8062,17734l8041,17726l8022,17713l8004,17701l7988,17687l7971,17670l7957,17654l7943,17636l7931,17617l7921,17597l7911,17578l7903,17557l7896,17538l7891,17517l7885,17496l7882,17477l7881,17457l7880,17438l7881,17420l7882,17403l7885,17388l7889,17373l7895,17361l7902,17349l7910,17340l7918,17333l7935,17323l7950,17316l7965,17311l7979,17307l7994,17304l8010,17304l8023,17305l8037,17308l8051,17311l8065,17316l8079,17323l8091,17331l8105,17340l8117,17351l8130,17362l8141,17374l8153,17387l8165,17401l8176,17416l8187,17432l8206,17466l8225,17500l8242,17538l8259,17576l8271,17615l8283,17655l8394,17500l8483,17338l8553,17171l8604,16999l8640,16821l8661,16640l8669,16453l8664,16262l8648,16065l8624,15867l8590,15664l8552,15459l8507,15250l8459,15039l8409,14825l8359,14610l8310,14391l8261,14172l8217,13951l8178,13728l8147,13505l8122,13283l8106,13058l8101,12834l8109,12610l8130,12387l8166,12165l8218,11943l8289,11722l8379,11503l8489,11286l8622,11070xm8622,11070l8528,10865l8452,10658l8393,10446l8348,10231l8318,10014l8300,9793l8294,9571l8299,9346l8312,9120l8335,8895l8364,8666l8398,8439l8436,8211l8477,7984l8520,7759l8564,7533l8607,7310l8647,7089l8686,6869l8719,6653l8747,6440l8767,6230l8780,6023l8784,5821l8777,5624l8758,5431l8726,5244l8680,5063l8618,4887l8541,4719l8444,4557l8328,4402l8336,4345l8344,4285l8351,4226l8357,4164l8361,4100l8365,4035l8368,3969l8369,3902l8371,3833l8369,3764l8366,3693l8364,3623l8358,3551l8353,3477l8344,3404l8335,3331l8322,3257l8310,3183l8294,3109l8277,3035l8259,2960l8238,2887l8214,2812l8189,2738l8162,2665l8131,2593l8100,2521l8065,2449l8028,2379l7989,2309l7946,2240l7902,2172l8018,2139l8120,2103l8213,2063l8293,2020l8362,1976l8422,1928l8471,1878l8513,1825l8545,1771l8568,1716l8583,1659l8592,1602l8593,1544l8588,1486l8578,1427l8561,1369l8541,1310l8516,1254l8487,1197l8455,1142l8419,1088l8382,1035l8342,984l8300,937l8259,890l8216,847l8174,807l8133,771l8091,736l8052,707l8015,681l7981,660l7817,573l7656,497l7491,433l7327,381l7162,336l6997,303l6830,277l6664,260l6495,249l6327,244l6158,245l5988,250l5818,260l5645,274l5474,289l5299,307l4951,343l4597,379l4420,394l4240,407l4060,415l3879,421l3698,421l3516,415l3332,403l3146,383l2960,357l2773,321l2583,275l2394,220l2332,201l2264,183l2194,163l2119,144l2041,126l1960,108l1877,91l1793,76l1705,61l1617,47l1527,36l1437,25l1346,17l1256,8l1165,4l1075,1l986,0l898,1l812,6l729,12l646,22l567,35l491,51l419,71l350,93l285,119l224,148l169,183l119,220l74,262l34,309l0,358l67,306l140,260l222,221l309,190l401,165l500,145l603,131l711,122l825,118l939,119l1058,123l1180,131l1304,144l1429,159l1556,176l1683,196l1811,217l1938,241l2065,266l2189,292l2434,343l2669,394l2888,443l3090,483l3182,501l3269,515l3350,526l3423,534l3509,538l3603,540l3704,537l3813,530l3926,522l4047,511l4174,497l4304,483l4580,451l4871,419l5021,404l5175,390l5331,378l5487,368l5646,360l5807,356l5967,354l6128,357l6288,365l6447,376l6606,394l6764,417l6919,446l7072,482l7223,524l7371,574l7515,632l7654,699l7791,774l7923,858l7990,901l8052,946l8111,994l8165,1043l8213,1093l8256,1143l8296,1194l8330,1247l8359,1299l8384,1351l8405,1403l8422,1456l8433,1507l8440,1557l8441,1607l8440,1655l8433,1702l8422,1746l8405,1791l8386,1831l8361,1871l8332,1907l8299,1940l8261,1970l8220,1998l8173,2023l8123,2042l8068,2059l8008,2073l7946,2081l7878,2084l7806,2084l7768,2023l7729,1965l7690,1910l7653,1857l7616,1807l7580,1760l7542,1714l7508,1673l7472,1633l7437,1595l7404,1561l7371,1529l7339,1499l7307,1471l7277,1445l7246,1421l7217,1400l7190,1381l7162,1364l7136,1349l7111,1335l7086,1324l7062,1316l7040,1308l7020,1302l6999,1299l6979,1297l6963,1297l6946,1298l6931,1301l6917,1305l6903,1310l6883,1333l6867,1356l6858,1382l6852,1409l6851,1438l6854,1467l6862,1497l6873,1529l6888,1561l6906,1594l6928,1627l6952,1661l6979,1694l7010,1727l7042,1762l7076,1795l7112,1827l7151,1860l7190,1890l7231,1921l7271,1951l7314,1979l7357,2006l7400,2033l7443,2056l7486,2078l7528,2099l7570,2117l7610,2134l7650,2148l7689,2159l7726,2168l7758,2215l7788,2265l7820,2315l7851,2368l7880,2420l7910,2476l7939,2531l7967,2588l7994,2646l8021,2707l8046,2768l8070,2830l8094,2893l8116,2960l8137,3026l8158,3095l8176,3165l8192,3237l8209,3310l8223,3383l8235,3459l8245,3537l8254,3617l8261,3697l8267,3780l8270,3863l8271,3949l8271,4038l8268,4126l8263,4218l8254,4309l8245,4403l8216,4396l8187,4391l8159,4389l8133,4389l8108,4392l8084,4398l8062,4406l8041,4414l8022,4427l8004,4439l7988,4453l7971,4470l7957,4486l7943,4504l7931,4523l7921,4543l7911,4562l7903,4583l7896,4602l7891,4623l7885,4644l7882,4663l7881,4683l7880,4702l7881,4720l7882,4737l7885,4752l7889,4767l7895,4779l7902,4791l7910,4800l7918,4807l7935,4817l7950,4824l7965,4829l7979,4833l7994,4836l8010,4836l8023,4835l8037,4833l8051,4829l8065,4824l8079,4817l8091,4809l8105,4800l8117,4789l8130,4778l8141,4766l8153,4753l8165,4739l8176,4724l8187,4708l8206,4674l8225,4640l8242,4602l8259,4564l8271,4525l8283,4485l8394,4640l8483,4802l8553,4969l8604,5141l8640,5319l8661,5500l8669,5687l8664,5880l8648,6075l8624,6273l8590,6476l8552,6681l8507,6890l8459,7101l8409,7315l8359,7530l8310,7749l8261,7969l8217,8189l8178,8412l8147,8635l8122,8857l8106,9082l8101,9306l8109,9530l8130,9753l8166,9975l8218,10198l8289,10418l8379,10637l8489,10854l8622,11070xm8224,4463l8223,4478l8220,4493l8216,4510l8212,4525l8199,4557l8185,4589l8169,4620l8149,4649l8129,4677l8108,4703l8086,4727l8064,4746l8052,4755l8041,4761l8030,4768l8021,4773l8010,4777l8000,4779l7990,4781l7981,4781l7972,4778l7964,4775l7957,4770l7950,4763l7947,4755l7946,4743l7945,4734l7945,4721l7946,4696l7950,4670l7958,4642l7968,4613l7975,4600l7982,4586l7989,4572l7997,4559l8007,4546l8017,4533l8026,4522l8037,4511l8050,4500l8062,4492l8075,4483l8088,4475l8104,4468l8119,4464l8134,4460l8151,4457l8169,4456l8187,4457l8205,4458l8224,4463xm7658,2047l7651,2031l7642,2012l7631,1991l7616,1969l7581,1918l7538,1863l7491,1803l7439,1744l7383,1684l7327,1626l7299,1598l7270,1572l7242,1547l7216,1525l7188,1504l7163,1485l7138,1468l7115,1454l7093,1443l7072,1435l7053,1431l7036,1429l7021,1432l7008,1439l6999,1450l6992,1465l6991,1483l6991,1501l6993,1521l6999,1540l7004,1561l7013,1582l7022,1602l7033,1625l7047,1647l7061,1667l7078,1690l7096,1712l7114,1734l7134,1756l7155,1778l7179,1799l7202,1820l7227,1840l7253,1861l7280,1881l7307,1900l7336,1918l7365,1936l7396,1952l7427,1969l7458,1983l7491,1997l7523,2009l7557,2020l7591,2031l7625,2040l7658,2047xm8224,17677l8223,17662l8220,17647l8216,17630l8212,17615l8199,17583l8185,17551l8169,17520l8149,17491l8129,17463l8108,17437l8086,17413l8064,17394l8052,17385l8041,17379l8030,17372l8021,17367l8010,17363l8000,17361l7990,17359l7981,17359l7972,17362l7964,17365l7957,17370l7950,17377l7947,17385l7946,17397l7945,17408l7945,17419l7946,17444l7950,17470l7958,17498l7968,17527l7975,17540l7982,17554l7989,17568l7997,17581l8007,17594l8017,17607l8026,17618l8037,17629l8050,17640l8062,17648l8075,17658l8088,17665l8104,17672l8119,17676l8134,17680l8151,17683l8169,17684l8187,17683l8205,17682l8224,17677xm7658,20093l7651,20109l7642,20128l7631,20149l7616,20171l7599,20196l7581,20222l7560,20250l7538,20277l7491,20337l7439,20396l7383,20456l7327,20514l7299,20542l7270,20568l7242,20593l7216,20615l7188,20636l7163,20655l7138,20672l7115,20686l7093,20697l7072,20705l7053,20709l7036,20711l7021,20708l7008,20701l6999,20690l6992,20675l6991,20657l6991,20639l6993,20619l6999,20600l7004,20579l7013,20558l7022,20538l7033,20515l7047,20495l7061,20473l7078,20450l7096,20428l7114,20406l7134,20384l7155,20362l7179,20341l7202,20320l7227,20300l7253,20279l7280,20259l7307,20240l7336,20222l7365,20204l7396,20188l7427,20172l7458,20157l7491,20143l7523,20131l7557,20120l7591,20109l7625,20100l7658,20093xe" fillcolor="#c77c0e" stroked="f" o:allowincell="f" style="position:absolute;left:4053;top:1475;width:2972;height:9448;mso-wrap-style:none;v-text-anchor:middle;mso-position-vertical:center;mso-position-vertical-relative:page">
                      <v:fill o:detectmouseclick="t" type="solid" color2="#3883f1" opacity="0.67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2154;top:3974;width:3311;height:2445">
                  <v:shape id="shape_0" coordsize="12143,12477" path="m8160,3053l8101,3117l8042,3178l7985,3233l7929,3284l7874,3330l7821,3372l7768,3411l7719,3445l7669,3476l7620,3501l7574,3524l7529,3543l7485,3560l7444,3573l7404,3582l7365,3590l7328,3593l7293,3596l7260,3594l7228,3591l7198,3585l7170,3576l7144,3567l7121,3554l7099,3541l7079,3525l7062,3509l7046,3491l7032,3472l7022,3451l7013,3429l7006,3408l6991,3355l6978,3304l6968,3253l6959,3204l6955,3153l6951,3103l6950,3054l6951,3005l6955,2956l6959,2908l6967,2860l6977,2813l6987,2767l7001,2721l7015,2675l7032,2628l7051,2583l7070,2540l7092,2496l7116,2452l7141,2410l7168,2369l7195,2327l7225,2286l7255,2246l7288,2206l7321,2167l7356,2130l7391,2092l7429,2056l7467,2019l7506,1984l7522,1971l7536,1957l7549,1946l7562,1937l7598,1909l7636,1882l7672,1857l7710,1833l7748,1810l7787,1791l7824,1772l7862,1755l7901,1739l7939,1724l7976,1712l8015,1701l8053,1691l8091,1684l8129,1678l8166,1673l8205,1670l8244,1668l8283,1667l8322,1668l8361,1671l8400,1673l8439,1678l8478,1684l8515,1691l8554,1700l8592,1710l8630,1722l8667,1734l8704,1749l8740,1763l8777,1780l8807,1796l8838,1813l8868,1831l8897,1849l8927,1870l8955,1891l8983,1914l9009,1937l9035,1961l9060,1986l9085,2013l9108,2040l9130,2069l9152,2098l9172,2128l9192,2161l9210,2194l9227,2228l9243,2262l9257,2298l9271,2336l9283,2374l9294,2412l9304,2454l9312,2495l9320,2537l9324,2580l9328,2625l9330,2671l9332,2717l9330,2766l9328,2814l9328,2815l9328,2815l9328,2815l9328,2815l9324,2865l9320,2914l9312,2961l9305,3008l9296,3056l9285,3102l9274,3147l9262,3193l9248,3236l9233,3281l9217,3324l9200,3367l9183,3409l9164,3450l9144,3491l9122,3531l9084,3602l9042,3671l9000,3739l8956,3803l8911,3868l8865,3928l8816,3988l8767,4046l8717,4102l8666,4155l8615,4206l8563,4256l8509,4303l8455,4349l8400,4393l8345,4434l8289,4473l8233,4510l8176,4545l8119,4577l8062,4608l8004,4637l7947,4662l7889,4687l7832,4707l7775,4727l7717,4744l7660,4758l7604,4770l7548,4780l7492,4787l7438,4794l7435,4794l7435,4792l7354,4791l7275,4789l7199,4784l7124,4777l7052,4768l6983,4758l6914,4746l6848,4732l6784,4716l6722,4699l6663,4681l6605,4660l6550,4638l6496,4614l6444,4590l6394,4563l6346,4535l6300,4505l6256,4474l6214,4443l6174,4409l6136,4375l6099,4338l6064,4302l6031,4263l6001,4224l5972,4184l5944,4142l5918,4101l5894,4057l5872,4012l5851,3967l5834,3925l5818,3882l5803,3838l5790,3793l5778,3749l5767,3704l5759,3658l5750,3610l5744,3563l5739,3516l5734,3467l5732,3418l5731,3370l5731,3320l5732,3270l5734,3221l5738,3170l5743,3119l5748,3068l5755,3017l5764,2965l5773,2914l5784,2861l5795,2809l5809,2757l5822,2705l5837,2653l5854,2600l5871,2548l5889,2495l5908,2443l5928,2391l5912,2403l5899,2410l5893,2412l5889,2414l5885,2414l5884,2412l5800,2315l5717,2221l5634,2128l5550,2040l5466,1955l5383,1874l5299,1795l5215,1718l5132,1645l5048,1576l4966,1509l4882,1445l4799,1384l4716,1326l4634,1272l4551,1219l4468,1170l4385,1123l4304,1079l4222,1037l4140,998l4059,963l3978,929l3898,899l3817,870l3737,844l3658,821l3579,801l3500,781l3421,765l3343,752l3265,741l3211,734l3159,729l3106,724l3053,722l3001,719l2949,718l2898,718l2845,719l2794,721l2743,724l2692,728l2642,733l2592,739l2542,746l2493,753l2444,762l2395,772l2347,782l2298,795l2250,807l2203,820l2157,835l2109,849l2063,865l2017,882l1972,900l1927,918l1882,938l1837,958l1793,979l1750,1001l1707,1024l1647,1057l1590,1091l1534,1127l1478,1166l1424,1206l1373,1247l1322,1290l1274,1333l1226,1380l1180,1427l1136,1475l1094,1525l1053,1576l1014,1627l977,1681l941,1735l899,1804l858,1875l819,1946l781,2018l744,2092l710,2166l677,2241l646,2318l617,2395l590,2473l564,2552l540,2631l518,2711l499,2792l480,2874l465,2955l450,3037l438,3120l428,3202l420,3286l414,3370l410,3454l407,3539l409,3622l411,3707l415,3792l422,3877l431,3961l443,4046l456,4131l472,4215l490,4300l490,4300l490,4300l490,4300l490,4301l500,4338l510,4377l521,4415l533,4452l545,4490l558,4528l573,4565l587,4603l603,4641l620,4678l637,4715l656,4752l674,4790l693,4826l714,4864l735,4900l757,4938l778,4974l802,5012l825,5048l875,5121l926,5195l979,5268l1036,5341l1095,5412l1154,5485l1153,5489l1137,5497l1094,5523l1064,5540l1033,5562l997,5586l961,5613l924,5642l889,5673l872,5690l855,5707l839,5724l825,5743l811,5761l798,5779l787,5798l776,5818l768,5837l761,5857l757,5876l753,5895l692,5823l634,5750l577,5677l522,5603l469,5530l420,5456l396,5419l373,5381l350,5344l328,5307l308,5269l287,5233l268,5195l248,5158l230,5120l213,5082l196,5045l180,5007l165,4969l151,4932l137,4893l125,4855l113,4818l102,4779l91,4741l83,4702l83,4702l81,4701l81,4701l63,4616l47,4531l34,4446l23,4360l13,4274l7,4189l2,4103l0,4017l0,3932l2,3846l7,3761l13,3676l22,3591l33,3506l45,3422l61,3338l77,3255l96,3172l117,3090l140,3008l164,2927l190,2847l219,2767l248,2688l281,2610l314,2533l350,2457l387,2381l426,2307l467,2234l508,2161l552,2090l590,2031l628,1974l667,1917l707,1861l747,1806l788,1751l830,1696l872,1643l916,1591l960,1539l1004,1488l1050,1438l1095,1388l1142,1340l1188,1292l1237,1245l1285,1199l1334,1154l1384,1110l1434,1066l1485,1025l1536,983l1589,943l1641,904l1693,865l1748,827l1802,791l1856,756l1912,722l1967,688l2024,656l2081,625l2125,602l2170,580l2215,558l2260,537l2306,517l2353,498l2399,480l2446,462l2494,446l2541,431l2589,416l2637,403l2686,389l2736,377l2784,366l2834,356l2884,347l2934,339l2985,332l3036,326l3087,320l3138,316l3191,313l3243,312l3295,310l3348,310l3400,312l3454,314l3507,316l3561,321l3614,326l3668,333l3743,344l3817,356l3893,372l3968,389l4045,409l4120,431l4198,455l4275,481l4351,511l4429,542l4507,575l4586,611l4664,650l4743,690l4822,734l4901,780l4980,829l5059,880l5140,933l5219,990l5299,1048l5379,1110l5460,1176l5540,1242l5620,1313l5700,1386l5781,1461l5861,1540l5941,1621l6022,1705l6102,1792l6182,1882l6210,1837l6238,1791l6267,1746l6298,1700l6329,1655l6361,1610l6393,1565l6425,1520l6460,1477l6495,1432l6530,1388l6565,1343l6603,1299l6640,1256l6678,1213l6717,1170l6756,1127l6798,1085l6838,1043l6879,1001l6922,960l6964,920l7008,878l7053,838l7098,798l7143,758l7189,719l7236,681l7283,643l7332,605l7380,568l7429,531l7504,477l7581,426l7659,377l7738,330l7818,286l7900,245l7983,207l8067,171l8152,139l8237,110l8324,83l8412,60l8501,41l8591,25l8681,13l8772,5l8863,0l8956,0l9049,2l9143,9l9237,20l9332,36l9427,57l9521,81l9618,110l9714,144l9810,182l9906,225l10003,274l10099,326l10195,386l10293,449l10369,502l10445,557l10518,611l10588,667l10659,723l10726,779l10793,836l10856,893l10935,966l11010,1040l11083,1114l11154,1189l11222,1265l11288,1342l11350,1418l11409,1496l11467,1574l11521,1651l11574,1730l11624,1810l11671,1889l11715,1969l11757,2051l11798,2131l11835,2212l11871,2293l11903,2375l11935,2456l11963,2537l11990,2620l12014,2701l12036,2784l12055,2865l12074,2948l12088,3030l12103,3111l12114,3194l12124,3275l12131,3357l12137,3439l12141,3520l12143,3602l12143,3683xe" fillcolor="#f6c681" stroked="f" o:allowincell="f" style="position:absolute;left:3399;top:4429;width:2065;height:1988;mso-wrap-style:none;v-text-anchor:middle;mso-position-vertical:center;mso-position-vertical-relative:page">
                    <v:fill o:detectmouseclick="t" type="solid" color2="#09397e" opacity="0.39"/>
                    <v:stroke color="#3465a4" joinstyle="round" endcap="flat"/>
                    <w10:wrap type="none"/>
                  </v:shape>
                  <v:shape id="shape_0" coordsize="12835,13227" path="m4221,3237l4285,3306l4347,3369l4407,3429l4467,3482l4524,3532l4581,3577l4636,3617l4691,3653l4743,3685l4794,3712l4843,3737l4892,3757l4937,3774l4982,3789l5024,3799l5066,3806l5104,3811l5141,3812l5176,3811l5210,3807l5242,3801l5271,3793l5299,3782l5323,3770l5347,3755l5368,3738l5387,3721l5402,3702l5417,3681l5429,3659l5438,3636l5445,3613l5461,3558l5474,3504l5485,3450l5494,3397l5500,3344l5503,3290l5505,3238l5503,3186l5500,3135l5495,3084l5486,3033l5477,2983l5466,2933l5451,2885l5435,2836l5418,2788l5399,2740l5377,2693l5354,2647l5329,2601l5303,2556l5275,2511l5244,2467l5214,2425l5181,2382l5147,2340l5112,2299l5074,2259l5036,2219l4997,2180l4957,2142l4916,2104l4899,2090l4883,2077l4870,2064l4856,2053l4817,2024l4778,1995l4738,1969l4698,1944l4659,1921l4619,1899l4578,1879l4538,1860l4497,1845l4456,1829l4416,1816l4376,1805l4336,1795l4295,1786l4255,1780l4215,1774l4175,1772l4134,1769l4092,1768l4051,1769l4010,1772l3968,1776l3927,1780l3886,1786l3845,1794l3804,1803l3764,1814l3724,1827l3685,1840l3646,1854l3607,1870l3569,1888l3535,1905l3504,1922l3472,1942l3440,1962l3410,1983l3379,2006l3350,2029l3322,2053l3294,2079l3268,2107l3242,2135l3218,2164l3193,2194l3171,2225l3150,2257l3129,2291l3109,2327l3091,2362l3074,2399l3058,2437l3044,2477l3032,2517l3019,2558l3010,2601l3001,2646l2994,2691l2988,2737l2983,2784l2980,2831l2980,2881l2980,2932l2984,2984l2984,2986l2984,2986l2984,2986l2984,2986l2988,3038l2994,3089l3000,3140l3008,3189l3018,3239l3029,3289l3041,3337l3055,3385l3069,3432l3084,3479l3101,3524l3119,3570l3139,3614l3158,3659l3179,3702l3202,3744l3243,3819l3287,3892l3332,3964l3378,4033l3427,4100l3476,4165l3527,4228l3578,4289l3631,4348l3685,4405l3740,4460l3795,4512l3853,4563l3910,4612l3968,4657l4027,4702l4085,4743l4145,4782l4205,4819l4265,4853l4326,4886l4387,4915l4448,4943l4508,4969l4569,4992l4630,5011l4691,5029l4752,5045l4811,5058l4871,5068l4930,5077l4989,5081l4990,5081l4991,5081l5076,5080l5160,5077l5242,5072l5320,5064l5396,5056l5471,5045l5544,5032l5613,5017l5681,5000l5746,4982l5809,4963l5871,4941l5929,4918l5986,4892l6041,4865l6095,4838l6145,4808l6193,4777l6241,4744l6284,4710l6327,4675l6368,4638l6406,4601l6444,4561l6478,4521l6511,4480l6542,4436l6572,4392l6598,4347l6624,4301l6648,4254l6670,4206l6688,4162l6705,4115l6720,4069l6735,4023l6747,3975l6758,3927l6767,3878l6776,3829l6783,3778l6788,3728l6793,3677l6795,3625l6797,3573l6798,3521l6797,3467l6794,3414l6789,3361l6784,3307l6778,3253l6771,3199l6763,3145l6753,3089l6741,3034l6728,2978l6715,2924l6700,2868l6685,2813l6668,2757l6649,2702l6630,2647l6609,2591l6587,2535l6606,2547l6620,2556l6625,2558l6630,2560l6632,2560l6635,2558l6724,2455l6812,2354l6900,2257l6989,2164l7078,2074l7166,1987l7255,1903l7344,1823l7432,1745l7520,1672l7609,1601l7697,1534l7786,1468l7873,1408l7961,1348l8048,1294l8136,1242l8224,1192l8310,1144l8397,1101l8484,1059l8569,1022l8655,987l8741,954l8826,924l8911,896l8995,871l9079,850l9163,830l9245,813l9328,799l9411,786l9467,779l9524,774l9580,769l9636,766l9691,763l9747,762l9801,762l9856,763l9910,765l9964,768l10018,772l10071,778l10125,784l10177,791l10230,800l10282,809l10333,819l10385,830l10436,843l10486,856l10536,870l10586,886l10636,902l10685,919l10733,937l10782,955l10829,975l10878,995l10924,1017l10970,1039l11017,1062l11063,1086l11126,1121l11187,1158l11247,1197l11305,1237l11362,1279l11417,1323l11470,1368l11523,1415l11573,1464l11621,1513l11667,1564l11712,1618l11756,1671l11798,1727l11837,1783l11874,1840l11903,1886l11931,1933l11958,1979l11985,2027l12012,2075l12036,2124l12062,2172l12085,2222l12108,2272l12131,2322l12152,2373l12174,2424l12193,2475l12212,2526l12232,2578l12249,2630l12267,2682l12283,2736l12299,2789l12313,2842l12328,2896l12341,2949l12354,3004l12366,3058l12375,3113l12386,3168l12395,3222l12403,3278l12411,3333l12418,3388l12423,3444l12429,3500l12463,3511l12506,3527l12555,3546l12608,3569l12636,3581l12665,3596l12693,3611l12722,3626l12751,3643l12779,3662l12807,3681l12835,3700l12828,3651l12819,3601l12811,3552l12801,3503l12790,3454l12781,3404l12768,3356l12756,3307l12744,3259l12731,3211l12716,3163l12701,3115l12687,3068l12671,3021l12654,2973l12637,2926l12620,2880l12602,2834l12582,2788l12563,2742l12543,2695l12523,2651l12502,2606l12480,2561l12458,2517l12435,2473l12412,2430l12388,2386l12363,2344l12338,2301l12312,2259l12287,2216l12247,2154l12206,2094l12165,2033l12124,1973l12080,1915l12036,1857l11992,1800l11947,1743l11901,1687l11855,1632l11807,1578l11760,1526l11711,1472l11661,1421l11611,1370l11562,1320l11511,1272l11458,1225l11406,1177l11352,1132l11298,1087l11244,1044l11188,1000l11133,959l11076,918l11020,879l10962,840l10905,802l10845,766l10787,731l10727,697l10666,664l10620,640l10573,615l10524,592l10476,570l10428,550l10378,529l10329,510l10279,492l10230,475l10178,458l10127,442l10076,427l10025,414l9973,400l9921,390l9867,379l9815,369l9761,360l9708,353l9653,346l9599,341l9545,336l9490,334l9435,331l9379,330l9323,330l9267,331l9211,334l9154,336l9098,341l9041,347l8984,354l8905,365l8826,379l8745,396l8665,414l8585,434l8505,458l8423,483l8342,511l8259,542l8176,575l8095,610l8011,649l7928,689l7844,733l7761,779l7677,828l7593,879l7508,933l7424,990l7339,1050l7255,1113l7170,1178l7085,1246l7000,1318l6915,1392l6829,1470l6744,1550l6659,1632l6574,1718l6489,1808l6404,1901l6319,1996l6289,1948l6259,1899l6228,1852l6196,1803l6163,1756l6130,1708l6096,1660l6061,1613l6024,1566l5988,1518l5950,1472l5912,1425l5873,1379l5833,1333l5793,1286l5752,1242l5709,1197l5666,1152l5624,1107l5579,1063l5535,1018l5489,976l5443,932l5396,890l5349,847l5300,805l5252,763l5202,723l5152,682l5101,642l5050,603l4997,564l4917,507l4837,453l4754,400l4670,351l4585,305l4499,261l4410,220l4321,182l4231,148l4140,117l4049,90l3955,66l3861,45l3766,28l3670,15l3573,6l3476,1l3378,0l3280,4l3180,11l3080,23l2980,40l2879,61l2778,86l2678,118l2575,153l2473,194l2371,240l2269,291l2167,347l2064,409l1961,477l1881,534l1800,591l1723,649l1647,708l1574,767l1502,826l1432,887l1364,948l1281,1026l1199,1103l1123,1182l1047,1262l976,1342l908,1422l841,1505l777,1586l717,1669l658,1752l603,1836l551,1920l501,2004l454,2089l409,2175l366,2260l326,2346l288,2432l253,2518l221,2604l191,2691l163,2778l137,2864l114,2952l92,3039l74,3125l57,3212l43,3300l30,3386l21,3473l12,3560l6,3646l2,3733l0,3819l0,3905l2,3992l6,4078l11,4163l19,4248l28,4333l40,4418l52,4501l68,4584l84,4668l102,4749l123,4831l144,4913l167,4993l191,5073l218,5152l246,5230l275,5307l305,5385l337,5460l371,5535l406,5609l442,5683l479,5756l518,5827l558,5897l599,5967l641,6035l685,6102l730,6169l774,6231l820,6294l867,6357l916,6420l967,6482l1021,6545l1074,6608l1131,6670l1131,6671l1133,6671l1137,6677l1137,6679xe" fillcolor="#f6c681" stroked="f" o:allowincell="f" style="position:absolute;left:2154;top:3974;width:2183;height:2107;mso-wrap-style:none;v-text-anchor:middle;mso-position-vertical:center;mso-position-vertical-relative:page">
                    <v:fill o:detectmouseclick="t" type="solid" color2="#09397e" opacity="0.39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64100</wp:posOffset>
                </wp:positionH>
                <wp:positionV relativeFrom="page">
                  <wp:align>center</wp:align>
                </wp:positionV>
                <wp:extent cx="4572000" cy="6400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4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7f7f7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3pt;margin-top:54pt;width:359.95pt;height:503.95pt;mso-wrap-style:none;v-text-anchor:middle;mso-position-vertical:center;mso-position-vertical-relative:page">
                <v:fill o:detectmouseclick="t" on="false"/>
                <v:stroke color="#7f7f7f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640</wp:posOffset>
                </wp:positionH>
                <wp:positionV relativeFrom="page">
                  <wp:align>center</wp:align>
                </wp:positionV>
                <wp:extent cx="4572000" cy="6400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4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7f7f7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2pt;margin-top:54pt;width:359.95pt;height:503.95pt;mso-wrap-style:none;v-text-anchor:middle;mso-position-vertical:center;mso-position-vertical-relative:page">
                <v:fill o:detectmouseclick="t" on="false"/>
                <v:stroke color="#7f7f7f" weight="936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8390</wp:posOffset>
                </wp:positionH>
                <wp:positionV relativeFrom="page">
                  <wp:posOffset>1213485</wp:posOffset>
                </wp:positionV>
                <wp:extent cx="3168015" cy="51174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511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withspaceafter"/>
                              <w:spacing w:before="80" w:after="240"/>
                              <w:rPr>
                                <w:rFonts w:ascii="Kunstler Script;Courier New" w:hAnsi="Kunstler Script;Courier New" w:cs="Kunstler Script;Courier New"/>
                                <w:b/>
                                <w:b/>
                                <w:sz w:val="64"/>
                              </w:rPr>
                            </w:pPr>
                            <w:r>
                              <w:rPr>
                                <w:rFonts w:cs="Kunstler Script;Courier New" w:ascii="Kunstler Script;Courier New" w:hAnsi="Kunstler Script;Courier New"/>
                                <w:b/>
                                <w:sz w:val="64"/>
                              </w:rPr>
                              <w:t>Scout Certific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National Council of the League of Scouts of United States wishes to thank</w:t>
                            </w:r>
                          </w:p>
                          <w:p>
                            <w:pPr>
                              <w:pStyle w:val="Name"/>
                              <w:rPr/>
                            </w:pPr>
                            <w:r>
                              <w:rPr>
                                <w:rStyle w:val="NameChar"/>
                                <w:b w:val="false"/>
                              </w:rPr>
                              <w:t>Name He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d declares</w:t>
                            </w:r>
                          </w:p>
                          <w:p>
                            <w:pPr>
                              <w:pStyle w:val="Name"/>
                              <w:rPr/>
                            </w:pPr>
                            <w:r>
                              <w:rPr/>
                              <w:t>BEST SCOUT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he event took place in the Mazola, Celina, Ohio</w:t>
                            </w:r>
                          </w:p>
                          <w:p>
                            <w:pPr>
                              <w:pStyle w:val="BodyTextwithspaceaf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AMERICAN SCOUT JAMBOREE 20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PlaceholderText"/>
                                <w:color w:val="0D0D0D"/>
                              </w:rPr>
                              <w:t>Saturday the Twenty-First of Ju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PlaceholderText"/>
                                <w:color w:val="0D0D0D"/>
                              </w:rPr>
                              <w:t>Two thousand and [Year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PlaceholderText"/>
                                <w:color w:val="0D0D0D"/>
                              </w:rPr>
                              <w:t>Eleven O’clock in the mor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PlaceholderText"/>
                                <w:color w:val="0D0D0D"/>
                              </w:rPr>
                              <w:t xml:space="preserve">At Location City, Stat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43"/>
                              <w:gridCol w:w="1212"/>
                              <w:gridCol w:w="1744"/>
                            </w:tblGrid>
                            <w:tr>
                              <w:trPr/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gnatureText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Superintendent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gnatureText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Puthorit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ReceptiontoFollow"/>
                              <w:widowControl/>
                              <w:bidi w:val="0"/>
                              <w:spacing w:before="360" w:after="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402.95pt;mso-wrap-distance-left:9.05pt;mso-wrap-distance-right:9.05pt;mso-wrap-distance-top:0pt;mso-wrap-distance-bottom:0pt;margin-top:95.55pt;mso-position-vertical-relative:page;margin-left:8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withspaceafter"/>
                        <w:spacing w:before="80" w:after="240"/>
                        <w:rPr>
                          <w:rFonts w:ascii="Kunstler Script;Courier New" w:hAnsi="Kunstler Script;Courier New" w:cs="Kunstler Script;Courier New"/>
                          <w:b/>
                          <w:b/>
                          <w:sz w:val="64"/>
                        </w:rPr>
                      </w:pPr>
                      <w:r>
                        <w:rPr>
                          <w:rFonts w:cs="Kunstler Script;Courier New" w:ascii="Kunstler Script;Courier New" w:hAnsi="Kunstler Script;Courier New"/>
                          <w:b/>
                          <w:sz w:val="64"/>
                        </w:rPr>
                        <w:t>Scout Certific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 National Council of the League of Scouts of United States wishes to thank</w:t>
                      </w:r>
                    </w:p>
                    <w:p>
                      <w:pPr>
                        <w:pStyle w:val="Name"/>
                        <w:rPr/>
                      </w:pPr>
                      <w:r>
                        <w:rPr>
                          <w:rStyle w:val="NameChar"/>
                          <w:b w:val="false"/>
                        </w:rPr>
                        <w:t>Name He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d declares</w:t>
                      </w:r>
                    </w:p>
                    <w:p>
                      <w:pPr>
                        <w:pStyle w:val="Name"/>
                        <w:rPr/>
                      </w:pPr>
                      <w:r>
                        <w:rPr/>
                        <w:t>BEST SCOUT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The event took place in the Mazola, Celina, Ohio</w:t>
                      </w:r>
                    </w:p>
                    <w:p>
                      <w:pPr>
                        <w:pStyle w:val="BodyTextwithspaceaf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AMERICAN SCOUT JAMBOREE 201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PlaceholderText"/>
                          <w:color w:val="0D0D0D"/>
                        </w:rPr>
                        <w:t>Saturday the Twenty-First of Ju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PlaceholderText"/>
                          <w:color w:val="0D0D0D"/>
                        </w:rPr>
                        <w:t>Two thousand and [Year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PlaceholderText"/>
                          <w:color w:val="0D0D0D"/>
                        </w:rPr>
                        <w:t>Eleven O’clock in the morn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PlaceholderText"/>
                          <w:color w:val="0D0D0D"/>
                        </w:rPr>
                        <w:t xml:space="preserve">At Location City, Stat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5000" w:type="pct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43"/>
                        <w:gridCol w:w="1212"/>
                        <w:gridCol w:w="1744"/>
                      </w:tblGrid>
                      <w:tr>
                        <w:trPr/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ignatureText"/>
                              <w:spacing w:before="20" w:after="0"/>
                              <w:rPr/>
                            </w:pPr>
                            <w:r>
                              <w:rPr/>
                              <w:t>Superintendent</w:t>
                            </w:r>
                          </w:p>
                        </w:tc>
                        <w:tc>
                          <w:tcPr>
                            <w:tcW w:w="12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ignatureText"/>
                              <w:spacing w:before="20" w:after="0"/>
                              <w:rPr/>
                            </w:pPr>
                            <w:r>
                              <w:rPr/>
                              <w:t>Puthority</w:t>
                            </w:r>
                          </w:p>
                        </w:tc>
                      </w:tr>
                    </w:tbl>
                    <w:p>
                      <w:pPr>
                        <w:pStyle w:val="ReceptiontoFollow"/>
                        <w:widowControl/>
                        <w:bidi w:val="0"/>
                        <w:spacing w:before="360" w:after="8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640</wp:posOffset>
                </wp:positionH>
                <wp:positionV relativeFrom="page">
                  <wp:posOffset>400050</wp:posOffset>
                </wp:positionV>
                <wp:extent cx="2775585" cy="2400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5585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Instructions"/>
                              <w:spacing w:before="80" w:after="80"/>
                              <w:rPr/>
                            </w:pPr>
                            <w:r>
                              <w:rPr/>
                              <w:t>Cut along dotted line (US Size  5x7 inches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5pt;height:18.9pt;mso-wrap-distance-left:9.05pt;mso-wrap-distance-right:9.05pt;mso-wrap-distance-top:0pt;mso-wrap-distance-bottom:0pt;margin-top:31.5pt;mso-position-vertical-relative:page;margin-left:13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Instructions"/>
                        <w:spacing w:before="80" w:after="80"/>
                        <w:rPr/>
                      </w:pPr>
                      <w:r>
                        <w:rPr/>
                        <w:t>Cut along dotted line (US Size  5x7 inch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814695</wp:posOffset>
                </wp:positionH>
                <wp:positionV relativeFrom="page">
                  <wp:posOffset>1213485</wp:posOffset>
                </wp:positionV>
                <wp:extent cx="3168015" cy="51174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511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withspaceafter"/>
                              <w:spacing w:before="80" w:after="240"/>
                              <w:rPr>
                                <w:rFonts w:ascii="Kunstler Script;Courier New" w:hAnsi="Kunstler Script;Courier New" w:cs="Kunstler Script;Courier New"/>
                                <w:b/>
                                <w:b/>
                                <w:sz w:val="64"/>
                              </w:rPr>
                            </w:pPr>
                            <w:r>
                              <w:rPr>
                                <w:rFonts w:cs="Kunstler Script;Courier New" w:ascii="Kunstler Script;Courier New" w:hAnsi="Kunstler Script;Courier New"/>
                                <w:b/>
                                <w:sz w:val="64"/>
                              </w:rPr>
                              <w:t>Scout Certific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National Council of the League of Scouts of United States wishes to thank</w:t>
                            </w:r>
                          </w:p>
                          <w:p>
                            <w:pPr>
                              <w:pStyle w:val="Name"/>
                              <w:rPr/>
                            </w:pPr>
                            <w:r>
                              <w:rPr>
                                <w:rStyle w:val="NameChar"/>
                                <w:b w:val="false"/>
                              </w:rPr>
                              <w:t>Name He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d declares</w:t>
                            </w:r>
                          </w:p>
                          <w:p>
                            <w:pPr>
                              <w:pStyle w:val="Name"/>
                              <w:rPr/>
                            </w:pPr>
                            <w:r>
                              <w:rPr/>
                              <w:t>BEST SCOUT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he event took place in the Mazola, Celina, Ohio</w:t>
                            </w:r>
                          </w:p>
                          <w:p>
                            <w:pPr>
                              <w:pStyle w:val="BodyTextwithspaceaf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AMERICAN SCOUT JAMBOREE 20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PlaceholderText"/>
                                <w:color w:val="0D0D0D"/>
                              </w:rPr>
                              <w:t>Saturday the Twenty-First of Ju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PlaceholderText"/>
                                <w:color w:val="0D0D0D"/>
                              </w:rPr>
                              <w:t>Two thousand and [Year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PlaceholderText"/>
                                <w:color w:val="0D0D0D"/>
                              </w:rPr>
                              <w:t>Eleven O’clock in the mor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PlaceholderText"/>
                                <w:color w:val="0D0D0D"/>
                              </w:rPr>
                              <w:t xml:space="preserve">At Location City, Stat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43"/>
                              <w:gridCol w:w="1212"/>
                              <w:gridCol w:w="1744"/>
                            </w:tblGrid>
                            <w:tr>
                              <w:trPr/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gnatureText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Superintendent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gnatureText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Puthorit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ReceptiontoFollow"/>
                              <w:widowControl/>
                              <w:bidi w:val="0"/>
                              <w:spacing w:before="360" w:after="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402.95pt;mso-wrap-distance-left:9.05pt;mso-wrap-distance-right:9.05pt;mso-wrap-distance-top:0pt;mso-wrap-distance-bottom:0pt;margin-top:95.55pt;mso-position-vertical-relative:page;margin-left:45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withspaceafter"/>
                        <w:spacing w:before="80" w:after="240"/>
                        <w:rPr>
                          <w:rFonts w:ascii="Kunstler Script;Courier New" w:hAnsi="Kunstler Script;Courier New" w:cs="Kunstler Script;Courier New"/>
                          <w:b/>
                          <w:b/>
                          <w:sz w:val="64"/>
                        </w:rPr>
                      </w:pPr>
                      <w:r>
                        <w:rPr>
                          <w:rFonts w:cs="Kunstler Script;Courier New" w:ascii="Kunstler Script;Courier New" w:hAnsi="Kunstler Script;Courier New"/>
                          <w:b/>
                          <w:sz w:val="64"/>
                        </w:rPr>
                        <w:t>Scout Certific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 National Council of the League of Scouts of United States wishes to thank</w:t>
                      </w:r>
                    </w:p>
                    <w:p>
                      <w:pPr>
                        <w:pStyle w:val="Name"/>
                        <w:rPr/>
                      </w:pPr>
                      <w:r>
                        <w:rPr>
                          <w:rStyle w:val="NameChar"/>
                          <w:b w:val="false"/>
                        </w:rPr>
                        <w:t>Name He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d declares</w:t>
                      </w:r>
                    </w:p>
                    <w:p>
                      <w:pPr>
                        <w:pStyle w:val="Name"/>
                        <w:rPr/>
                      </w:pPr>
                      <w:r>
                        <w:rPr/>
                        <w:t>BEST SCOUT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The event took place in the Mazola, Celina, Ohio</w:t>
                      </w:r>
                    </w:p>
                    <w:p>
                      <w:pPr>
                        <w:pStyle w:val="BodyTextwithspaceaf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AMERICAN SCOUT JAMBOREE 201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PlaceholderText"/>
                          <w:color w:val="0D0D0D"/>
                        </w:rPr>
                        <w:t>Saturday the Twenty-First of Ju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PlaceholderText"/>
                          <w:color w:val="0D0D0D"/>
                        </w:rPr>
                        <w:t>Two thousand and [Year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PlaceholderText"/>
                          <w:color w:val="0D0D0D"/>
                        </w:rPr>
                        <w:t>Eleven O’clock in the morn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PlaceholderText"/>
                          <w:color w:val="0D0D0D"/>
                        </w:rPr>
                        <w:t xml:space="preserve">At Location City, Stat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5000" w:type="pct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43"/>
                        <w:gridCol w:w="1212"/>
                        <w:gridCol w:w="1744"/>
                      </w:tblGrid>
                      <w:tr>
                        <w:trPr/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ignatureText"/>
                              <w:spacing w:before="20" w:after="0"/>
                              <w:rPr/>
                            </w:pPr>
                            <w:r>
                              <w:rPr/>
                              <w:t>Superintendent</w:t>
                            </w:r>
                          </w:p>
                        </w:tc>
                        <w:tc>
                          <w:tcPr>
                            <w:tcW w:w="12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ignatureText"/>
                              <w:spacing w:before="20" w:after="0"/>
                              <w:rPr/>
                            </w:pPr>
                            <w:r>
                              <w:rPr/>
                              <w:t>Puthority</w:t>
                            </w:r>
                          </w:p>
                        </w:tc>
                      </w:tr>
                    </w:tbl>
                    <w:p>
                      <w:pPr>
                        <w:pStyle w:val="ReceptiontoFollow"/>
                        <w:widowControl/>
                        <w:bidi w:val="0"/>
                        <w:spacing w:before="360" w:after="8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altName w:val="Candara"/>
    <w:charset w:val="00"/>
    <w:family w:val="swiss"/>
    <w:pitch w:val="variable"/>
  </w:font>
  <w:font w:name="Kunstler Script">
    <w:altName w:val="Courier New"/>
    <w:charset w:val="00"/>
    <w:family w:val="script"/>
    <w:pitch w:val="variable"/>
  </w:font>
  <w:font w:name="Tahoma">
    <w:charset w:val="00"/>
    <w:family w:val="swiss"/>
    <w:pitch w:val="variable"/>
  </w:font>
  <w:font w:name="Candar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/>
      <w:bidi w:val="0"/>
      <w:spacing w:before="80" w:after="80"/>
      <w:jc w:val="center"/>
    </w:pPr>
    <w:rPr>
      <w:rFonts w:ascii="Maiandra GD;Candara" w:hAnsi="Maiandra GD;Candara" w:eastAsia="Maiandra GD;Candara" w:cs="Times New Roman"/>
      <w:color w:val="auto"/>
      <w:sz w:val="22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ascii="Kunstler Script;Courier New" w:hAnsi="Kunstler Script;Courier New" w:eastAsia="Times New Roman" w:cs="Times New Roman"/>
      <w:b/>
      <w:bCs/>
      <w:color w:val="C77C0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80"/>
      <w:outlineLvl w:val="1"/>
    </w:pPr>
    <w:rPr>
      <w:rFonts w:ascii="Kunstler Script;Courier New" w:hAnsi="Kunstler Script;Courier New" w:eastAsia="Times New Roman" w:cs="Times New Roman"/>
      <w:b/>
      <w:bCs/>
      <w:color w:val="F0A22E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80"/>
      <w:outlineLvl w:val="2"/>
    </w:pPr>
    <w:rPr>
      <w:rFonts w:ascii="Kunstler Script;Courier New" w:hAnsi="Kunstler Script;Courier New" w:eastAsia="Times New Roman" w:cs="Times New Roman"/>
      <w:b/>
      <w:bCs/>
      <w:color w:val="F0A22E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80"/>
      <w:outlineLvl w:val="3"/>
    </w:pPr>
    <w:rPr>
      <w:rFonts w:ascii="Kunstler Script;Courier New" w:hAnsi="Kunstler Script;Courier New" w:eastAsia="Times New Roman" w:cs="Times New Roman"/>
      <w:b/>
      <w:bCs/>
      <w:i/>
      <w:iCs/>
      <w:color w:val="F0A22E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80"/>
      <w:outlineLvl w:val="4"/>
    </w:pPr>
    <w:rPr>
      <w:rFonts w:ascii="Kunstler Script;Courier New" w:hAnsi="Kunstler Script;Courier New" w:eastAsia="Times New Roman" w:cs="Times New Roman"/>
      <w:color w:val="845209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80"/>
      <w:outlineLvl w:val="5"/>
    </w:pPr>
    <w:rPr>
      <w:rFonts w:ascii="Kunstler Script;Courier New" w:hAnsi="Kunstler Script;Courier New" w:eastAsia="Times New Roman" w:cs="Times New Roman"/>
      <w:i/>
      <w:iCs/>
      <w:color w:val="845209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80"/>
      <w:outlineLvl w:val="6"/>
    </w:pPr>
    <w:rPr>
      <w:rFonts w:ascii="Kunstler Script;Courier New" w:hAnsi="Kunstler Script;Courier New" w:eastAsia="Times New Roman" w:cs="Times New Roman"/>
      <w:i/>
      <w:iCs/>
      <w:color w:val="404040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80"/>
      <w:outlineLvl w:val="7"/>
    </w:pPr>
    <w:rPr>
      <w:rFonts w:ascii="Kunstler Script;Courier New" w:hAnsi="Kunstler Script;Courier New" w:eastAsia="Times New Roman" w:cs="Times New Roman"/>
      <w:color w:val="F0A22E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80"/>
      <w:outlineLvl w:val="8"/>
    </w:pPr>
    <w:rPr>
      <w:rFonts w:ascii="Kunstler Script;Courier New" w:hAnsi="Kunstler Script;Courier New" w:eastAsia="Times New Roman"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Kunstler Script;Courier New" w:hAnsi="Kunstler Script;Courier New" w:eastAsia="Times New Roman" w:cs="Times New Roman"/>
      <w:b/>
      <w:bCs/>
      <w:color w:val="C77C0E"/>
      <w:sz w:val="28"/>
      <w:szCs w:val="28"/>
    </w:rPr>
  </w:style>
  <w:style w:type="character" w:styleId="Heading2Char">
    <w:name w:val="Heading 2 Char"/>
    <w:qFormat/>
    <w:rPr>
      <w:rFonts w:ascii="Kunstler Script;Courier New" w:hAnsi="Kunstler Script;Courier New" w:eastAsia="Times New Roman" w:cs="Times New Roman"/>
      <w:b/>
      <w:bCs/>
      <w:color w:val="F0A22E"/>
      <w:sz w:val="26"/>
      <w:szCs w:val="26"/>
    </w:rPr>
  </w:style>
  <w:style w:type="character" w:styleId="Heading3Char">
    <w:name w:val="Heading 3 Char"/>
    <w:qFormat/>
    <w:rPr>
      <w:rFonts w:ascii="Kunstler Script;Courier New" w:hAnsi="Kunstler Script;Courier New" w:eastAsia="Times New Roman" w:cs="Times New Roman"/>
      <w:b/>
      <w:bCs/>
      <w:color w:val="F0A22E"/>
    </w:rPr>
  </w:style>
  <w:style w:type="character" w:styleId="Heading4Char">
    <w:name w:val="Heading 4 Char"/>
    <w:qFormat/>
    <w:rPr>
      <w:rFonts w:ascii="Kunstler Script;Courier New" w:hAnsi="Kunstler Script;Courier New" w:eastAsia="Times New Roman" w:cs="Times New Roman"/>
      <w:b/>
      <w:bCs/>
      <w:i/>
      <w:iCs/>
      <w:color w:val="F0A22E"/>
    </w:rPr>
  </w:style>
  <w:style w:type="character" w:styleId="Heading5Char">
    <w:name w:val="Heading 5 Char"/>
    <w:qFormat/>
    <w:rPr>
      <w:rFonts w:ascii="Kunstler Script;Courier New" w:hAnsi="Kunstler Script;Courier New" w:eastAsia="Times New Roman" w:cs="Times New Roman"/>
      <w:color w:val="845209"/>
    </w:rPr>
  </w:style>
  <w:style w:type="character" w:styleId="Heading6Char">
    <w:name w:val="Heading 6 Char"/>
    <w:qFormat/>
    <w:rPr>
      <w:rFonts w:ascii="Kunstler Script;Courier New" w:hAnsi="Kunstler Script;Courier New" w:eastAsia="Times New Roman" w:cs="Times New Roman"/>
      <w:i/>
      <w:iCs/>
      <w:color w:val="845209"/>
    </w:rPr>
  </w:style>
  <w:style w:type="character" w:styleId="Heading7Char">
    <w:name w:val="Heading 7 Char"/>
    <w:qFormat/>
    <w:rPr>
      <w:rFonts w:ascii="Kunstler Script;Courier New" w:hAnsi="Kunstler Script;Courier New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Kunstler Script;Courier New" w:hAnsi="Kunstler Script;Courier New" w:eastAsia="Times New Roman" w:cs="Times New Roman"/>
      <w:color w:val="F0A22E"/>
      <w:sz w:val="20"/>
      <w:szCs w:val="20"/>
    </w:rPr>
  </w:style>
  <w:style w:type="character" w:styleId="Heading9Char">
    <w:name w:val="Heading 9 Char"/>
    <w:qFormat/>
    <w:rPr>
      <w:rFonts w:ascii="Kunstler Script;Courier New" w:hAnsi="Kunstler Script;Courier New" w:eastAsia="Times New Roman" w:cs="Times New Roman"/>
      <w:i/>
      <w:iCs/>
      <w:color w:val="404040"/>
      <w:sz w:val="20"/>
      <w:szCs w:val="20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Candara" w:hAnsi="Candara" w:cs="Candara"/>
      <w:szCs w:val="24"/>
    </w:rPr>
  </w:style>
  <w:style w:type="character" w:styleId="FooterChar">
    <w:name w:val="Footer Char"/>
    <w:qFormat/>
    <w:rPr>
      <w:rFonts w:ascii="Candara" w:hAnsi="Candara" w:cs="Candara"/>
      <w:szCs w:val="24"/>
    </w:rPr>
  </w:style>
  <w:style w:type="character" w:styleId="BodyTextwithspaceafterChar">
    <w:name w:val="Body Text with space after Char"/>
    <w:qFormat/>
    <w:rPr>
      <w:color w:val="0D0D0D"/>
      <w:sz w:val="24"/>
      <w:szCs w:val="24"/>
    </w:rPr>
  </w:style>
  <w:style w:type="character" w:styleId="ReceptiontoFollowChar">
    <w:name w:val="Reception to Follow Char"/>
    <w:qFormat/>
    <w:rPr>
      <w:sz w:val="24"/>
      <w:szCs w:val="24"/>
    </w:rPr>
  </w:style>
  <w:style w:type="character" w:styleId="NameChar">
    <w:name w:val="Name Char"/>
    <w:qFormat/>
    <w:rPr>
      <w:rFonts w:ascii="Kunstler Script;Courier New" w:hAnsi="Kunstler Script;Courier New" w:cs="Kunstler Script;Courier New"/>
      <w:b/>
      <w:sz w:val="56"/>
      <w:szCs w:val="24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F0A22E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odyTextwithspaceafter">
    <w:name w:val="Body Text with space after"/>
    <w:next w:val="Normal"/>
    <w:qFormat/>
    <w:pPr>
      <w:widowControl/>
      <w:bidi w:val="0"/>
      <w:spacing w:before="80" w:after="240"/>
      <w:jc w:val="center"/>
    </w:pPr>
    <w:rPr>
      <w:rFonts w:ascii="Maiandra GD;Candara" w:hAnsi="Maiandra GD;Candara" w:eastAsia="Maiandra GD;Candara" w:cs="Times New Roman"/>
      <w:color w:val="0D0D0D"/>
      <w:sz w:val="24"/>
      <w:szCs w:val="24"/>
      <w:lang w:val="en-US" w:bidi="en-US" w:eastAsia="zh-CN"/>
    </w:rPr>
  </w:style>
  <w:style w:type="paragraph" w:styleId="BalloonText">
    <w:name w:val="Balloon Text"/>
    <w:basedOn w:val="Normal"/>
    <w:qFormat/>
    <w:pPr>
      <w:spacing w:before="8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80" w:after="0"/>
    </w:pPr>
    <w:rPr/>
  </w:style>
  <w:style w:type="paragraph" w:styleId="Footer">
    <w:name w:val="Footer"/>
    <w:basedOn w:val="Normal"/>
    <w:pPr>
      <w:spacing w:before="80" w:after="0"/>
    </w:pPr>
    <w:rPr/>
  </w:style>
  <w:style w:type="paragraph" w:styleId="ReceptiontoFollow">
    <w:name w:val="Reception to Follow"/>
    <w:next w:val="Normal"/>
    <w:qFormat/>
    <w:pPr>
      <w:widowControl/>
      <w:bidi w:val="0"/>
      <w:spacing w:before="360" w:after="80"/>
      <w:jc w:val="center"/>
    </w:pPr>
    <w:rPr>
      <w:rFonts w:ascii="Maiandra GD;Candara" w:hAnsi="Maiandra GD;Candara" w:eastAsia="Maiandra GD;Candara" w:cs="Times New Roman"/>
      <w:color w:val="auto"/>
      <w:sz w:val="24"/>
      <w:szCs w:val="24"/>
      <w:lang w:val="en-US" w:bidi="en-US" w:eastAsia="zh-CN"/>
    </w:rPr>
  </w:style>
  <w:style w:type="paragraph" w:styleId="Name">
    <w:name w:val="Name"/>
    <w:next w:val="Normal"/>
    <w:qFormat/>
    <w:pPr>
      <w:widowControl/>
      <w:bidi w:val="0"/>
      <w:spacing w:before="240" w:after="240"/>
      <w:jc w:val="center"/>
    </w:pPr>
    <w:rPr>
      <w:rFonts w:ascii="Kunstler Script;Courier New" w:hAnsi="Kunstler Script;Courier New" w:eastAsia="Maiandra GD;Candara" w:cs="Kunstler Script;Courier New"/>
      <w:b/>
      <w:color w:val="auto"/>
      <w:sz w:val="56"/>
      <w:szCs w:val="24"/>
      <w:lang w:val="en-US" w:bidi="en-US" w:eastAsia="zh-CN"/>
    </w:rPr>
  </w:style>
  <w:style w:type="paragraph" w:styleId="Instructions">
    <w:name w:val="Instructions"/>
    <w:basedOn w:val="Normal"/>
    <w:qFormat/>
    <w:pPr/>
    <w:rPr>
      <w:color w:val="808080"/>
    </w:rPr>
  </w:style>
  <w:style w:type="paragraph" w:styleId="SignatureText">
    <w:name w:val="Signature Text"/>
    <w:basedOn w:val="Normal"/>
    <w:qFormat/>
    <w:pPr>
      <w:spacing w:before="20" w:after="0"/>
    </w:pPr>
    <w:rPr>
      <w:rFonts w:ascii="Century Gothic" w:hAnsi="Century Gothic" w:eastAsia="Times New Roman" w:cs="Times New Roman"/>
      <w:caps/>
      <w:color w:val="595959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artScroll_WeddingInvitation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02:00Z</dcterms:created>
  <dc:creator/>
  <dc:description/>
  <dc:language>en-US</dc:language>
  <cp:lastModifiedBy/>
  <dcterms:modified xsi:type="dcterms:W3CDTF">2016-03-28T11:10:00Z</dcterms:modified>
  <cp:revision>1</cp:revision>
  <dc:subject/>
  <dc:title>Wedding invitation (Heart Scroll design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3677819990</vt:lpwstr>
  </property>
</Properties>
</file>