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315200</wp:posOffset>
                </wp:positionH>
                <wp:positionV relativeFrom="margin">
                  <wp:posOffset>1031240</wp:posOffset>
                </wp:positionV>
                <wp:extent cx="1270" cy="77724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7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76pt;margin-top:81.2pt;width:0.1pt;height:612pt;mso-position-horizontal-relative:margin;mso-position-vertic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8880</wp:posOffset>
                </wp:positionH>
                <wp:positionV relativeFrom="paragraph">
                  <wp:posOffset>5711190</wp:posOffset>
                </wp:positionV>
                <wp:extent cx="1087755" cy="100901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7920" cy="1009080"/>
                          <a:chOff x="0" y="0"/>
                          <a:chExt cx="1087920" cy="100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88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20">
                                <a:moveTo>
                                  <a:pt x="81" y="15"/>
                                </a:moveTo>
                                <a:lnTo>
                                  <a:pt x="81" y="15"/>
                                </a:lnTo>
                                <a:lnTo>
                                  <a:pt x="60" y="35"/>
                                </a:lnTo>
                                <a:lnTo>
                                  <a:pt x="40" y="60"/>
                                </a:lnTo>
                                <a:lnTo>
                                  <a:pt x="40" y="60"/>
                                </a:lnTo>
                                <a:lnTo>
                                  <a:pt x="25" y="85"/>
                                </a:lnTo>
                                <a:lnTo>
                                  <a:pt x="15" y="110"/>
                                </a:lnTo>
                                <a:lnTo>
                                  <a:pt x="5" y="135"/>
                                </a:lnTo>
                                <a:lnTo>
                                  <a:pt x="0" y="165"/>
                                </a:lnTo>
                                <a:lnTo>
                                  <a:pt x="0" y="170"/>
                                </a:lnTo>
                                <a:lnTo>
                                  <a:pt x="0" y="170"/>
                                </a:lnTo>
                                <a:lnTo>
                                  <a:pt x="0" y="170"/>
                                </a:lnTo>
                                <a:lnTo>
                                  <a:pt x="0" y="170"/>
                                </a:lnTo>
                                <a:lnTo>
                                  <a:pt x="5" y="190"/>
                                </a:lnTo>
                                <a:lnTo>
                                  <a:pt x="5" y="190"/>
                                </a:lnTo>
                                <a:lnTo>
                                  <a:pt x="5" y="190"/>
                                </a:lnTo>
                                <a:lnTo>
                                  <a:pt x="20" y="265"/>
                                </a:lnTo>
                                <a:lnTo>
                                  <a:pt x="30" y="300"/>
                                </a:lnTo>
                                <a:lnTo>
                                  <a:pt x="40" y="330"/>
                                </a:lnTo>
                                <a:lnTo>
                                  <a:pt x="40" y="330"/>
                                </a:lnTo>
                                <a:lnTo>
                                  <a:pt x="55" y="365"/>
                                </a:lnTo>
                                <a:lnTo>
                                  <a:pt x="76" y="390"/>
                                </a:lnTo>
                                <a:lnTo>
                                  <a:pt x="96" y="410"/>
                                </a:lnTo>
                                <a:lnTo>
                                  <a:pt x="121" y="420"/>
                                </a:lnTo>
                                <a:lnTo>
                                  <a:pt x="121" y="420"/>
                                </a:lnTo>
                                <a:lnTo>
                                  <a:pt x="136" y="420"/>
                                </a:lnTo>
                                <a:lnTo>
                                  <a:pt x="136" y="420"/>
                                </a:lnTo>
                                <a:lnTo>
                                  <a:pt x="151" y="420"/>
                                </a:lnTo>
                                <a:lnTo>
                                  <a:pt x="151" y="420"/>
                                </a:lnTo>
                                <a:lnTo>
                                  <a:pt x="151" y="420"/>
                                </a:lnTo>
                                <a:lnTo>
                                  <a:pt x="171" y="410"/>
                                </a:lnTo>
                                <a:lnTo>
                                  <a:pt x="191" y="390"/>
                                </a:lnTo>
                                <a:lnTo>
                                  <a:pt x="211" y="365"/>
                                </a:lnTo>
                                <a:lnTo>
                                  <a:pt x="231" y="330"/>
                                </a:lnTo>
                                <a:lnTo>
                                  <a:pt x="231" y="330"/>
                                </a:lnTo>
                                <a:lnTo>
                                  <a:pt x="246" y="285"/>
                                </a:lnTo>
                                <a:lnTo>
                                  <a:pt x="261" y="235"/>
                                </a:lnTo>
                                <a:lnTo>
                                  <a:pt x="266" y="195"/>
                                </a:lnTo>
                                <a:lnTo>
                                  <a:pt x="266" y="195"/>
                                </a:lnTo>
                                <a:lnTo>
                                  <a:pt x="266" y="190"/>
                                </a:lnTo>
                                <a:lnTo>
                                  <a:pt x="266" y="190"/>
                                </a:lnTo>
                                <a:lnTo>
                                  <a:pt x="266" y="170"/>
                                </a:lnTo>
                                <a:lnTo>
                                  <a:pt x="266" y="170"/>
                                </a:lnTo>
                                <a:lnTo>
                                  <a:pt x="266" y="170"/>
                                </a:lnTo>
                                <a:lnTo>
                                  <a:pt x="266" y="165"/>
                                </a:lnTo>
                                <a:lnTo>
                                  <a:pt x="266" y="165"/>
                                </a:lnTo>
                                <a:lnTo>
                                  <a:pt x="261" y="140"/>
                                </a:lnTo>
                                <a:lnTo>
                                  <a:pt x="256" y="110"/>
                                </a:lnTo>
                                <a:lnTo>
                                  <a:pt x="246" y="85"/>
                                </a:lnTo>
                                <a:lnTo>
                                  <a:pt x="231" y="60"/>
                                </a:lnTo>
                                <a:lnTo>
                                  <a:pt x="231" y="60"/>
                                </a:lnTo>
                                <a:lnTo>
                                  <a:pt x="211" y="35"/>
                                </a:lnTo>
                                <a:lnTo>
                                  <a:pt x="191" y="15"/>
                                </a:lnTo>
                                <a:lnTo>
                                  <a:pt x="191" y="15"/>
                                </a:lnTo>
                                <a:lnTo>
                                  <a:pt x="166" y="5"/>
                                </a:lnTo>
                                <a:lnTo>
                                  <a:pt x="141" y="0"/>
                                </a:lnTo>
                                <a:lnTo>
                                  <a:pt x="141" y="0"/>
                                </a:ln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36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0"/>
                                </a:lnTo>
                                <a:lnTo>
                                  <a:pt x="106" y="5"/>
                                </a:lnTo>
                                <a:lnTo>
                                  <a:pt x="81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240"/>
                            <a:ext cx="16812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425">
                                <a:moveTo>
                                  <a:pt x="80" y="20"/>
                                </a:moveTo>
                                <a:lnTo>
                                  <a:pt x="80" y="20"/>
                                </a:lnTo>
                                <a:lnTo>
                                  <a:pt x="60" y="35"/>
                                </a:lnTo>
                                <a:lnTo>
                                  <a:pt x="40" y="65"/>
                                </a:lnTo>
                                <a:lnTo>
                                  <a:pt x="40" y="65"/>
                                </a:lnTo>
                                <a:lnTo>
                                  <a:pt x="25" y="85"/>
                                </a:lnTo>
                                <a:lnTo>
                                  <a:pt x="15" y="110"/>
                                </a:lnTo>
                                <a:lnTo>
                                  <a:pt x="5" y="140"/>
                                </a:lnTo>
                                <a:lnTo>
                                  <a:pt x="0" y="170"/>
                                </a:lnTo>
                                <a:lnTo>
                                  <a:pt x="0" y="170"/>
                                </a:lnTo>
                                <a:lnTo>
                                  <a:pt x="0" y="170"/>
                                </a:lnTo>
                                <a:lnTo>
                                  <a:pt x="0" y="175"/>
                                </a:lnTo>
                                <a:lnTo>
                                  <a:pt x="0" y="175"/>
                                </a:lnTo>
                                <a:lnTo>
                                  <a:pt x="5" y="190"/>
                                </a:lnTo>
                                <a:lnTo>
                                  <a:pt x="5" y="190"/>
                                </a:lnTo>
                                <a:lnTo>
                                  <a:pt x="5" y="190"/>
                                </a:lnTo>
                                <a:lnTo>
                                  <a:pt x="15" y="265"/>
                                </a:lnTo>
                                <a:lnTo>
                                  <a:pt x="40" y="330"/>
                                </a:lnTo>
                                <a:lnTo>
                                  <a:pt x="40" y="330"/>
                                </a:lnTo>
                                <a:lnTo>
                                  <a:pt x="55" y="365"/>
                                </a:lnTo>
                                <a:lnTo>
                                  <a:pt x="75" y="395"/>
                                </a:lnTo>
                                <a:lnTo>
                                  <a:pt x="95" y="415"/>
                                </a:lnTo>
                                <a:lnTo>
                                  <a:pt x="120" y="425"/>
                                </a:lnTo>
                                <a:lnTo>
                                  <a:pt x="120" y="425"/>
                                </a:lnTo>
                                <a:lnTo>
                                  <a:pt x="130" y="425"/>
                                </a:lnTo>
                                <a:lnTo>
                                  <a:pt x="135" y="425"/>
                                </a:lnTo>
                                <a:lnTo>
                                  <a:pt x="150" y="425"/>
                                </a:lnTo>
                                <a:lnTo>
                                  <a:pt x="150" y="425"/>
                                </a:lnTo>
                                <a:lnTo>
                                  <a:pt x="150" y="425"/>
                                </a:lnTo>
                                <a:lnTo>
                                  <a:pt x="170" y="415"/>
                                </a:lnTo>
                                <a:lnTo>
                                  <a:pt x="190" y="395"/>
                                </a:lnTo>
                                <a:lnTo>
                                  <a:pt x="210" y="365"/>
                                </a:lnTo>
                                <a:lnTo>
                                  <a:pt x="230" y="330"/>
                                </a:lnTo>
                                <a:lnTo>
                                  <a:pt x="230" y="330"/>
                                </a:lnTo>
                                <a:lnTo>
                                  <a:pt x="245" y="285"/>
                                </a:lnTo>
                                <a:lnTo>
                                  <a:pt x="255" y="235"/>
                                </a:lnTo>
                                <a:lnTo>
                                  <a:pt x="265" y="200"/>
                                </a:lnTo>
                                <a:lnTo>
                                  <a:pt x="265" y="200"/>
                                </a:lnTo>
                                <a:lnTo>
                                  <a:pt x="265" y="190"/>
                                </a:lnTo>
                                <a:lnTo>
                                  <a:pt x="265" y="190"/>
                                </a:lnTo>
                                <a:lnTo>
                                  <a:pt x="265" y="175"/>
                                </a:lnTo>
                                <a:lnTo>
                                  <a:pt x="265" y="175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0"/>
                                </a:lnTo>
                                <a:lnTo>
                                  <a:pt x="265" y="170"/>
                                </a:lnTo>
                                <a:lnTo>
                                  <a:pt x="255" y="110"/>
                                </a:lnTo>
                                <a:lnTo>
                                  <a:pt x="245" y="85"/>
                                </a:lnTo>
                                <a:lnTo>
                                  <a:pt x="230" y="65"/>
                                </a:lnTo>
                                <a:lnTo>
                                  <a:pt x="230" y="65"/>
                                </a:lnTo>
                                <a:lnTo>
                                  <a:pt x="210" y="35"/>
                                </a:lnTo>
                                <a:lnTo>
                                  <a:pt x="185" y="20"/>
                                </a:lnTo>
                                <a:lnTo>
                                  <a:pt x="185" y="20"/>
                                </a:lnTo>
                                <a:lnTo>
                                  <a:pt x="160" y="5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  <a:lnTo>
                                  <a:pt x="130" y="0"/>
                                </a:lnTo>
                                <a:lnTo>
                                  <a:pt x="130" y="0"/>
                                </a:lnTo>
                                <a:lnTo>
                                  <a:pt x="130" y="0"/>
                                </a:lnTo>
                                <a:lnTo>
                                  <a:pt x="105" y="5"/>
                                </a:lnTo>
                                <a:lnTo>
                                  <a:pt x="80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885240"/>
                            <a:ext cx="47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0">
                                <a:moveTo>
                                  <a:pt x="75" y="0"/>
                                </a:moveTo>
                                <a:lnTo>
                                  <a:pt x="0" y="0"/>
                                </a:lnTo>
                                <a:lnTo>
                                  <a:pt x="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760" y="885240"/>
                            <a:ext cx="44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0">
                                <a:moveTo>
                                  <a:pt x="70" y="0"/>
                                </a:moveTo>
                                <a:lnTo>
                                  <a:pt x="0" y="0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" y="891720"/>
                            <a:ext cx="190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160">
                                <a:moveTo>
                                  <a:pt x="30" y="160"/>
                                </a:moveTo>
                                <a:lnTo>
                                  <a:pt x="0" y="0"/>
                                </a:lnTo>
                                <a:lnTo>
                                  <a:pt x="3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891720"/>
                            <a:ext cx="32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10">
                                <a:moveTo>
                                  <a:pt x="0" y="110"/>
                                </a:moveTo>
                                <a:lnTo>
                                  <a:pt x="5" y="0"/>
                                </a:lnTo>
                                <a:lnTo>
                                  <a:pt x="0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894600"/>
                            <a:ext cx="1270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180">
                                <a:moveTo>
                                  <a:pt x="200" y="180"/>
                                </a:moveTo>
                                <a:lnTo>
                                  <a:pt x="200" y="180"/>
                                </a:lnTo>
                                <a:lnTo>
                                  <a:pt x="185" y="170"/>
                                </a:lnTo>
                                <a:lnTo>
                                  <a:pt x="185" y="170"/>
                                </a:lnTo>
                                <a:lnTo>
                                  <a:pt x="95" y="90"/>
                                </a:lnTo>
                                <a:lnTo>
                                  <a:pt x="0" y="0"/>
                                </a:lnTo>
                                <a:lnTo>
                                  <a:pt x="20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0080" y="894600"/>
                            <a:ext cx="12384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80">
                                <a:moveTo>
                                  <a:pt x="195" y="0"/>
                                </a:moveTo>
                                <a:lnTo>
                                  <a:pt x="195" y="0"/>
                                </a:lnTo>
                                <a:lnTo>
                                  <a:pt x="105" y="90"/>
                                </a:lnTo>
                                <a:lnTo>
                                  <a:pt x="10" y="170"/>
                                </a:lnTo>
                                <a:lnTo>
                                  <a:pt x="10" y="170"/>
                                </a:lnTo>
                                <a:lnTo>
                                  <a:pt x="0" y="180"/>
                                </a:lnTo>
                                <a:lnTo>
                                  <a:pt x="19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4pt;margin-top:449.7pt;width:85.65pt;height:79.45pt" coordorigin="1888,8994" coordsize="1713,1589">
                <v:shape id="shape_0" coordsize="266,420" path="m81,15l81,15l60,35l40,60l40,60l25,85l15,110l5,135l0,165l0,170l0,170l0,170l0,170l5,190l5,190l5,190l20,265l30,300l40,330l40,330l55,365l76,390l96,410l121,420l121,420l136,420l136,420l151,420l151,420l151,420l171,410l191,390l211,365l231,330l231,330l246,285l261,235l266,195l266,195l266,190l266,190l266,170l266,170l266,170l266,165l266,165l261,140l256,110l246,85l231,60l231,60l211,35l191,15l191,15l166,5l141,0l141,0l136,0l136,0l136,0l136,0l136,0l131,0l131,0l106,5l81,15e" stroked="f" o:allowincell="f" style="position:absolute;left:1888;top:8994;width:265;height:419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coordsize="265,425" path="m80,20l80,20l60,35l40,65l40,65l25,85l15,110l5,140l0,170l0,170l0,170l0,175l0,175l5,190l5,190l5,190l15,265l40,330l40,330l55,365l75,395l95,415l120,425l120,425l130,425l135,425l150,425l150,425l150,425l170,415l190,395l210,365l230,330l230,330l245,285l255,235l265,200l265,200l265,190l265,190l265,175l265,175l265,170l265,170l265,170l255,110l245,85l230,65l230,65l210,35l185,20l185,20l160,5l135,0l135,0l135,0l135,0l135,0l135,0l130,0l130,0l130,0l105,5l80,20e" stroked="f" o:allowincell="f" style="position:absolute;left:3336;top:8999;width:264;height:424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path="m75,0l0,0l75,0xe" fillcolor="white" stroked="f" o:allowincell="f" style="position:absolute;left:2064;top:10388;width:74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path="m70,0l0,0l70,0xe" fillcolor="white" stroked="f" o:allowincell="f" style="position:absolute;left:3456;top:10388;width:69;height: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0,160" path="m30,160l0,0l30,160xe" fillcolor="white" stroked="f" o:allowincell="f" style="position:absolute;left:2054;top:10398;width:29;height:15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,110" path="m0,110l5,0l0,110xe" fillcolor="white" stroked="f" o:allowincell="f" style="position:absolute;left:3531;top:10398;width: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00,180" path="m200,180l200,180l185,170l185,170l95,90l0,0l200,180xe" fillcolor="white" stroked="f" o:allowincell="f" style="position:absolute;left:2074;top:10403;width:199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5,180" path="m195,0l195,0l105,90l10,170l10,170l0,180l195,0xe" fillcolor="white" stroked="f" o:allowincell="f" style="position:absolute;left:3321;top:10403;width:194;height:1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190490</wp:posOffset>
                </wp:positionV>
                <wp:extent cx="7319010" cy="310515"/>
                <wp:effectExtent l="5080" t="0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9160" cy="31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6" h="489">
                              <a:moveTo>
                                <a:pt x="0" y="243"/>
                              </a:moveTo>
                              <a:cubicBezTo>
                                <a:pt x="539" y="127"/>
                                <a:pt x="1080" y="12"/>
                                <a:pt x="1844" y="53"/>
                              </a:cubicBezTo>
                              <a:cubicBezTo>
                                <a:pt x="2607" y="94"/>
                                <a:pt x="3724" y="489"/>
                                <a:pt x="4583" y="488"/>
                              </a:cubicBezTo>
                              <a:cubicBezTo>
                                <a:pt x="5442" y="487"/>
                                <a:pt x="6236" y="62"/>
                                <a:pt x="6996" y="49"/>
                              </a:cubicBezTo>
                              <a:cubicBezTo>
                                <a:pt x="7756" y="36"/>
                                <a:pt x="8493" y="412"/>
                                <a:pt x="9144" y="410"/>
                              </a:cubicBezTo>
                              <a:cubicBezTo>
                                <a:pt x="9794" y="408"/>
                                <a:pt x="10500" y="68"/>
                                <a:pt x="10897" y="34"/>
                              </a:cubicBezTo>
                              <a:cubicBezTo>
                                <a:pt x="11294" y="0"/>
                                <a:pt x="11395" y="169"/>
                                <a:pt x="11526" y="20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26,489" path="m0,243c539,127,1080,12,1844,53c2607,94,3724,489,4583,488c5442,487,6236,62,6996,49c7756,36,8493,412,9144,410c9794,408,10500,68,10897,34c11294,0,11395,169,11526,205e" stroked="t" o:allowincell="f" style="position:absolute;margin-left:0pt;margin-top:408.7pt;width:576.25pt;height:24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6595</wp:posOffset>
                </wp:positionH>
                <wp:positionV relativeFrom="paragraph">
                  <wp:posOffset>1897380</wp:posOffset>
                </wp:positionV>
                <wp:extent cx="3537585" cy="3814445"/>
                <wp:effectExtent l="13970" t="12700" r="133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7720" cy="3814560"/>
                          <a:chOff x="0" y="0"/>
                          <a:chExt cx="3537720" cy="3814560"/>
                        </a:xfrm>
                      </wpg:grpSpPr>
                      <wps:wsp>
                        <wps:cNvSpPr/>
                        <wps:spPr>
                          <a:xfrm>
                            <a:off x="946080" y="1489680"/>
                            <a:ext cx="1486080" cy="232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3" h="6142">
                                <a:moveTo>
                                  <a:pt x="1568" y="260"/>
                                </a:moveTo>
                                <a:lnTo>
                                  <a:pt x="1690" y="393"/>
                                </a:lnTo>
                                <a:lnTo>
                                  <a:pt x="1807" y="531"/>
                                </a:lnTo>
                                <a:lnTo>
                                  <a:pt x="1860" y="600"/>
                                </a:lnTo>
                                <a:lnTo>
                                  <a:pt x="1910" y="669"/>
                                </a:lnTo>
                                <a:lnTo>
                                  <a:pt x="2006" y="807"/>
                                </a:lnTo>
                                <a:lnTo>
                                  <a:pt x="2086" y="945"/>
                                </a:lnTo>
                                <a:lnTo>
                                  <a:pt x="2160" y="1083"/>
                                </a:lnTo>
                                <a:lnTo>
                                  <a:pt x="2192" y="1152"/>
                                </a:lnTo>
                                <a:lnTo>
                                  <a:pt x="2221" y="1221"/>
                                </a:lnTo>
                                <a:lnTo>
                                  <a:pt x="2274" y="1359"/>
                                </a:lnTo>
                                <a:lnTo>
                                  <a:pt x="1969" y="2341"/>
                                </a:lnTo>
                                <a:lnTo>
                                  <a:pt x="1852" y="2230"/>
                                </a:lnTo>
                                <a:lnTo>
                                  <a:pt x="1743" y="2123"/>
                                </a:lnTo>
                                <a:lnTo>
                                  <a:pt x="1639" y="2017"/>
                                </a:lnTo>
                                <a:lnTo>
                                  <a:pt x="1546" y="1911"/>
                                </a:lnTo>
                                <a:lnTo>
                                  <a:pt x="1456" y="1800"/>
                                </a:lnTo>
                                <a:lnTo>
                                  <a:pt x="1374" y="1693"/>
                                </a:lnTo>
                                <a:lnTo>
                                  <a:pt x="1299" y="1587"/>
                                </a:lnTo>
                                <a:lnTo>
                                  <a:pt x="1233" y="1481"/>
                                </a:lnTo>
                                <a:lnTo>
                                  <a:pt x="1169" y="1370"/>
                                </a:lnTo>
                                <a:lnTo>
                                  <a:pt x="1113" y="1263"/>
                                </a:lnTo>
                                <a:lnTo>
                                  <a:pt x="1063" y="1157"/>
                                </a:lnTo>
                                <a:lnTo>
                                  <a:pt x="1023" y="1051"/>
                                </a:lnTo>
                                <a:lnTo>
                                  <a:pt x="1002" y="995"/>
                                </a:lnTo>
                                <a:lnTo>
                                  <a:pt x="986" y="942"/>
                                </a:lnTo>
                                <a:lnTo>
                                  <a:pt x="957" y="836"/>
                                </a:lnTo>
                                <a:lnTo>
                                  <a:pt x="935" y="730"/>
                                </a:lnTo>
                                <a:lnTo>
                                  <a:pt x="922" y="624"/>
                                </a:lnTo>
                                <a:lnTo>
                                  <a:pt x="912" y="573"/>
                                </a:lnTo>
                                <a:lnTo>
                                  <a:pt x="904" y="534"/>
                                </a:lnTo>
                                <a:lnTo>
                                  <a:pt x="893" y="499"/>
                                </a:lnTo>
                                <a:lnTo>
                                  <a:pt x="882" y="470"/>
                                </a:lnTo>
                                <a:lnTo>
                                  <a:pt x="866" y="441"/>
                                </a:lnTo>
                                <a:lnTo>
                                  <a:pt x="853" y="422"/>
                                </a:lnTo>
                                <a:lnTo>
                                  <a:pt x="837" y="409"/>
                                </a:lnTo>
                                <a:lnTo>
                                  <a:pt x="824" y="401"/>
                                </a:lnTo>
                                <a:lnTo>
                                  <a:pt x="803" y="393"/>
                                </a:lnTo>
                                <a:lnTo>
                                  <a:pt x="787" y="396"/>
                                </a:lnTo>
                                <a:lnTo>
                                  <a:pt x="765" y="398"/>
                                </a:lnTo>
                                <a:lnTo>
                                  <a:pt x="747" y="412"/>
                                </a:lnTo>
                                <a:lnTo>
                                  <a:pt x="723" y="425"/>
                                </a:lnTo>
                                <a:lnTo>
                                  <a:pt x="702" y="449"/>
                                </a:lnTo>
                                <a:lnTo>
                                  <a:pt x="675" y="475"/>
                                </a:lnTo>
                                <a:lnTo>
                                  <a:pt x="651" y="510"/>
                                </a:lnTo>
                                <a:lnTo>
                                  <a:pt x="702" y="749"/>
                                </a:lnTo>
                                <a:lnTo>
                                  <a:pt x="736" y="865"/>
                                </a:lnTo>
                                <a:lnTo>
                                  <a:pt x="776" y="987"/>
                                </a:lnTo>
                                <a:lnTo>
                                  <a:pt x="869" y="1226"/>
                                </a:lnTo>
                                <a:lnTo>
                                  <a:pt x="925" y="1343"/>
                                </a:lnTo>
                                <a:lnTo>
                                  <a:pt x="986" y="1465"/>
                                </a:lnTo>
                                <a:lnTo>
                                  <a:pt x="946" y="1420"/>
                                </a:lnTo>
                                <a:lnTo>
                                  <a:pt x="909" y="1380"/>
                                </a:lnTo>
                                <a:lnTo>
                                  <a:pt x="829" y="1303"/>
                                </a:lnTo>
                                <a:lnTo>
                                  <a:pt x="747" y="1232"/>
                                </a:lnTo>
                                <a:lnTo>
                                  <a:pt x="704" y="1197"/>
                                </a:lnTo>
                                <a:lnTo>
                                  <a:pt x="664" y="1168"/>
                                </a:lnTo>
                                <a:lnTo>
                                  <a:pt x="574" y="1107"/>
                                </a:lnTo>
                                <a:lnTo>
                                  <a:pt x="484" y="1056"/>
                                </a:lnTo>
                                <a:lnTo>
                                  <a:pt x="391" y="1011"/>
                                </a:lnTo>
                                <a:lnTo>
                                  <a:pt x="295" y="974"/>
                                </a:lnTo>
                                <a:lnTo>
                                  <a:pt x="250" y="956"/>
                                </a:lnTo>
                                <a:lnTo>
                                  <a:pt x="213" y="942"/>
                                </a:lnTo>
                                <a:lnTo>
                                  <a:pt x="176" y="929"/>
                                </a:lnTo>
                                <a:lnTo>
                                  <a:pt x="146" y="921"/>
                                </a:lnTo>
                                <a:lnTo>
                                  <a:pt x="115" y="913"/>
                                </a:lnTo>
                                <a:lnTo>
                                  <a:pt x="91" y="910"/>
                                </a:lnTo>
                                <a:lnTo>
                                  <a:pt x="67" y="908"/>
                                </a:lnTo>
                                <a:lnTo>
                                  <a:pt x="51" y="913"/>
                                </a:lnTo>
                                <a:lnTo>
                                  <a:pt x="32" y="916"/>
                                </a:lnTo>
                                <a:lnTo>
                                  <a:pt x="22" y="924"/>
                                </a:lnTo>
                                <a:lnTo>
                                  <a:pt x="11" y="934"/>
                                </a:lnTo>
                                <a:lnTo>
                                  <a:pt x="6" y="950"/>
                                </a:lnTo>
                                <a:lnTo>
                                  <a:pt x="0" y="964"/>
                                </a:lnTo>
                                <a:lnTo>
                                  <a:pt x="3" y="985"/>
                                </a:lnTo>
                                <a:lnTo>
                                  <a:pt x="6" y="1006"/>
                                </a:lnTo>
                                <a:lnTo>
                                  <a:pt x="14" y="1033"/>
                                </a:lnTo>
                                <a:lnTo>
                                  <a:pt x="176" y="1123"/>
                                </a:lnTo>
                                <a:lnTo>
                                  <a:pt x="330" y="1213"/>
                                </a:lnTo>
                                <a:lnTo>
                                  <a:pt x="401" y="1256"/>
                                </a:lnTo>
                                <a:lnTo>
                                  <a:pt x="476" y="1301"/>
                                </a:lnTo>
                                <a:lnTo>
                                  <a:pt x="614" y="1391"/>
                                </a:lnTo>
                                <a:lnTo>
                                  <a:pt x="742" y="1476"/>
                                </a:lnTo>
                                <a:lnTo>
                                  <a:pt x="861" y="1566"/>
                                </a:lnTo>
                                <a:lnTo>
                                  <a:pt x="970" y="1651"/>
                                </a:lnTo>
                                <a:lnTo>
                                  <a:pt x="1020" y="1693"/>
                                </a:lnTo>
                                <a:lnTo>
                                  <a:pt x="1074" y="1739"/>
                                </a:lnTo>
                                <a:lnTo>
                                  <a:pt x="1095" y="1757"/>
                                </a:lnTo>
                                <a:lnTo>
                                  <a:pt x="1119" y="1778"/>
                                </a:lnTo>
                                <a:lnTo>
                                  <a:pt x="1164" y="1821"/>
                                </a:lnTo>
                                <a:lnTo>
                                  <a:pt x="1249" y="1906"/>
                                </a:lnTo>
                                <a:lnTo>
                                  <a:pt x="1286" y="1946"/>
                                </a:lnTo>
                                <a:lnTo>
                                  <a:pt x="1323" y="1988"/>
                                </a:lnTo>
                                <a:lnTo>
                                  <a:pt x="1392" y="2073"/>
                                </a:lnTo>
                                <a:lnTo>
                                  <a:pt x="1448" y="2153"/>
                                </a:lnTo>
                                <a:lnTo>
                                  <a:pt x="1459" y="2171"/>
                                </a:lnTo>
                                <a:lnTo>
                                  <a:pt x="1472" y="2192"/>
                                </a:lnTo>
                                <a:lnTo>
                                  <a:pt x="1499" y="2235"/>
                                </a:lnTo>
                                <a:lnTo>
                                  <a:pt x="1539" y="2314"/>
                                </a:lnTo>
                                <a:lnTo>
                                  <a:pt x="1570" y="2394"/>
                                </a:lnTo>
                                <a:lnTo>
                                  <a:pt x="1650" y="2622"/>
                                </a:lnTo>
                                <a:lnTo>
                                  <a:pt x="1666" y="2678"/>
                                </a:lnTo>
                                <a:lnTo>
                                  <a:pt x="1685" y="2736"/>
                                </a:lnTo>
                                <a:lnTo>
                                  <a:pt x="1717" y="2853"/>
                                </a:lnTo>
                                <a:lnTo>
                                  <a:pt x="1743" y="2965"/>
                                </a:lnTo>
                                <a:lnTo>
                                  <a:pt x="1767" y="3081"/>
                                </a:lnTo>
                                <a:lnTo>
                                  <a:pt x="1788" y="3193"/>
                                </a:lnTo>
                                <a:lnTo>
                                  <a:pt x="1807" y="3310"/>
                                </a:lnTo>
                                <a:lnTo>
                                  <a:pt x="1817" y="3421"/>
                                </a:lnTo>
                                <a:lnTo>
                                  <a:pt x="1828" y="3535"/>
                                </a:lnTo>
                                <a:lnTo>
                                  <a:pt x="1833" y="3647"/>
                                </a:lnTo>
                                <a:lnTo>
                                  <a:pt x="1836" y="3764"/>
                                </a:lnTo>
                                <a:lnTo>
                                  <a:pt x="1833" y="3875"/>
                                </a:lnTo>
                                <a:lnTo>
                                  <a:pt x="1828" y="3987"/>
                                </a:lnTo>
                                <a:lnTo>
                                  <a:pt x="1817" y="4098"/>
                                </a:lnTo>
                                <a:lnTo>
                                  <a:pt x="1807" y="4212"/>
                                </a:lnTo>
                                <a:lnTo>
                                  <a:pt x="1796" y="4265"/>
                                </a:lnTo>
                                <a:lnTo>
                                  <a:pt x="1791" y="4292"/>
                                </a:lnTo>
                                <a:lnTo>
                                  <a:pt x="1788" y="4321"/>
                                </a:lnTo>
                                <a:lnTo>
                                  <a:pt x="1767" y="4432"/>
                                </a:lnTo>
                                <a:lnTo>
                                  <a:pt x="1714" y="4655"/>
                                </a:lnTo>
                                <a:lnTo>
                                  <a:pt x="1682" y="4761"/>
                                </a:lnTo>
                                <a:lnTo>
                                  <a:pt x="1647" y="4873"/>
                                </a:lnTo>
                                <a:lnTo>
                                  <a:pt x="1568" y="5096"/>
                                </a:lnTo>
                                <a:lnTo>
                                  <a:pt x="1520" y="5202"/>
                                </a:lnTo>
                                <a:lnTo>
                                  <a:pt x="1469" y="5314"/>
                                </a:lnTo>
                                <a:lnTo>
                                  <a:pt x="1440" y="5367"/>
                                </a:lnTo>
                                <a:lnTo>
                                  <a:pt x="1414" y="5422"/>
                                </a:lnTo>
                                <a:lnTo>
                                  <a:pt x="1358" y="5534"/>
                                </a:lnTo>
                                <a:lnTo>
                                  <a:pt x="1297" y="5640"/>
                                </a:lnTo>
                                <a:lnTo>
                                  <a:pt x="1233" y="5749"/>
                                </a:lnTo>
                                <a:lnTo>
                                  <a:pt x="1164" y="5855"/>
                                </a:lnTo>
                                <a:lnTo>
                                  <a:pt x="1092" y="5966"/>
                                </a:lnTo>
                                <a:lnTo>
                                  <a:pt x="1105" y="5990"/>
                                </a:lnTo>
                                <a:lnTo>
                                  <a:pt x="1127" y="6014"/>
                                </a:lnTo>
                                <a:lnTo>
                                  <a:pt x="1151" y="6033"/>
                                </a:lnTo>
                                <a:lnTo>
                                  <a:pt x="1180" y="6051"/>
                                </a:lnTo>
                                <a:lnTo>
                                  <a:pt x="1212" y="6065"/>
                                </a:lnTo>
                                <a:lnTo>
                                  <a:pt x="1252" y="6075"/>
                                </a:lnTo>
                                <a:lnTo>
                                  <a:pt x="1294" y="6081"/>
                                </a:lnTo>
                                <a:lnTo>
                                  <a:pt x="1345" y="6086"/>
                                </a:lnTo>
                                <a:lnTo>
                                  <a:pt x="1395" y="6083"/>
                                </a:lnTo>
                                <a:lnTo>
                                  <a:pt x="1451" y="6081"/>
                                </a:lnTo>
                                <a:lnTo>
                                  <a:pt x="1512" y="6073"/>
                                </a:lnTo>
                                <a:lnTo>
                                  <a:pt x="1578" y="6065"/>
                                </a:lnTo>
                                <a:lnTo>
                                  <a:pt x="1647" y="6051"/>
                                </a:lnTo>
                                <a:lnTo>
                                  <a:pt x="1724" y="6035"/>
                                </a:lnTo>
                                <a:lnTo>
                                  <a:pt x="1802" y="6014"/>
                                </a:lnTo>
                                <a:lnTo>
                                  <a:pt x="1889" y="5993"/>
                                </a:lnTo>
                                <a:lnTo>
                                  <a:pt x="1908" y="6009"/>
                                </a:lnTo>
                                <a:lnTo>
                                  <a:pt x="1929" y="6027"/>
                                </a:lnTo>
                                <a:lnTo>
                                  <a:pt x="1969" y="6059"/>
                                </a:lnTo>
                                <a:lnTo>
                                  <a:pt x="1985" y="6070"/>
                                </a:lnTo>
                                <a:lnTo>
                                  <a:pt x="1993" y="6075"/>
                                </a:lnTo>
                                <a:lnTo>
                                  <a:pt x="2003" y="6083"/>
                                </a:lnTo>
                                <a:lnTo>
                                  <a:pt x="2041" y="6107"/>
                                </a:lnTo>
                                <a:lnTo>
                                  <a:pt x="2054" y="6112"/>
                                </a:lnTo>
                                <a:lnTo>
                                  <a:pt x="2070" y="6120"/>
                                </a:lnTo>
                                <a:lnTo>
                                  <a:pt x="2102" y="6134"/>
                                </a:lnTo>
                                <a:lnTo>
                                  <a:pt x="2128" y="6139"/>
                                </a:lnTo>
                                <a:lnTo>
                                  <a:pt x="2142" y="6139"/>
                                </a:lnTo>
                                <a:lnTo>
                                  <a:pt x="2158" y="6142"/>
                                </a:lnTo>
                                <a:lnTo>
                                  <a:pt x="2179" y="6136"/>
                                </a:lnTo>
                                <a:lnTo>
                                  <a:pt x="2189" y="6131"/>
                                </a:lnTo>
                                <a:lnTo>
                                  <a:pt x="2195" y="6128"/>
                                </a:lnTo>
                                <a:lnTo>
                                  <a:pt x="2203" y="6128"/>
                                </a:lnTo>
                                <a:lnTo>
                                  <a:pt x="2205" y="6123"/>
                                </a:lnTo>
                                <a:lnTo>
                                  <a:pt x="2211" y="6120"/>
                                </a:lnTo>
                                <a:lnTo>
                                  <a:pt x="2221" y="6115"/>
                                </a:lnTo>
                                <a:lnTo>
                                  <a:pt x="2240" y="6099"/>
                                </a:lnTo>
                                <a:lnTo>
                                  <a:pt x="2245" y="6086"/>
                                </a:lnTo>
                                <a:lnTo>
                                  <a:pt x="2253" y="6075"/>
                                </a:lnTo>
                                <a:lnTo>
                                  <a:pt x="2266" y="6049"/>
                                </a:lnTo>
                                <a:lnTo>
                                  <a:pt x="2277" y="6014"/>
                                </a:lnTo>
                                <a:lnTo>
                                  <a:pt x="2288" y="5980"/>
                                </a:lnTo>
                                <a:lnTo>
                                  <a:pt x="2336" y="6006"/>
                                </a:lnTo>
                                <a:lnTo>
                                  <a:pt x="2359" y="6017"/>
                                </a:lnTo>
                                <a:lnTo>
                                  <a:pt x="2386" y="6030"/>
                                </a:lnTo>
                                <a:lnTo>
                                  <a:pt x="2407" y="6038"/>
                                </a:lnTo>
                                <a:lnTo>
                                  <a:pt x="2431" y="6049"/>
                                </a:lnTo>
                                <a:lnTo>
                                  <a:pt x="2479" y="6065"/>
                                </a:lnTo>
                                <a:lnTo>
                                  <a:pt x="2521" y="6075"/>
                                </a:lnTo>
                                <a:lnTo>
                                  <a:pt x="2543" y="6078"/>
                                </a:lnTo>
                                <a:lnTo>
                                  <a:pt x="2567" y="6083"/>
                                </a:lnTo>
                                <a:lnTo>
                                  <a:pt x="2609" y="6089"/>
                                </a:lnTo>
                                <a:lnTo>
                                  <a:pt x="2652" y="6091"/>
                                </a:lnTo>
                                <a:lnTo>
                                  <a:pt x="2689" y="6086"/>
                                </a:lnTo>
                                <a:lnTo>
                                  <a:pt x="2726" y="6078"/>
                                </a:lnTo>
                                <a:lnTo>
                                  <a:pt x="2761" y="6067"/>
                                </a:lnTo>
                                <a:lnTo>
                                  <a:pt x="2798" y="6054"/>
                                </a:lnTo>
                                <a:lnTo>
                                  <a:pt x="2830" y="6033"/>
                                </a:lnTo>
                                <a:lnTo>
                                  <a:pt x="2846" y="6020"/>
                                </a:lnTo>
                                <a:lnTo>
                                  <a:pt x="2864" y="6009"/>
                                </a:lnTo>
                                <a:lnTo>
                                  <a:pt x="2893" y="5982"/>
                                </a:lnTo>
                                <a:lnTo>
                                  <a:pt x="2925" y="5953"/>
                                </a:lnTo>
                                <a:lnTo>
                                  <a:pt x="2867" y="5749"/>
                                </a:lnTo>
                                <a:lnTo>
                                  <a:pt x="2816" y="5550"/>
                                </a:lnTo>
                                <a:lnTo>
                                  <a:pt x="2766" y="5356"/>
                                </a:lnTo>
                                <a:lnTo>
                                  <a:pt x="2723" y="5170"/>
                                </a:lnTo>
                                <a:lnTo>
                                  <a:pt x="2681" y="4987"/>
                                </a:lnTo>
                                <a:lnTo>
                                  <a:pt x="2646" y="4815"/>
                                </a:lnTo>
                                <a:lnTo>
                                  <a:pt x="2612" y="4642"/>
                                </a:lnTo>
                                <a:lnTo>
                                  <a:pt x="2588" y="4480"/>
                                </a:lnTo>
                                <a:lnTo>
                                  <a:pt x="2561" y="4318"/>
                                </a:lnTo>
                                <a:lnTo>
                                  <a:pt x="2543" y="4167"/>
                                </a:lnTo>
                                <a:lnTo>
                                  <a:pt x="2527" y="4018"/>
                                </a:lnTo>
                                <a:lnTo>
                                  <a:pt x="2519" y="3878"/>
                                </a:lnTo>
                                <a:lnTo>
                                  <a:pt x="2511" y="3740"/>
                                </a:lnTo>
                                <a:lnTo>
                                  <a:pt x="2508" y="3610"/>
                                </a:lnTo>
                                <a:lnTo>
                                  <a:pt x="2508" y="3485"/>
                                </a:lnTo>
                                <a:lnTo>
                                  <a:pt x="2516" y="3365"/>
                                </a:lnTo>
                                <a:lnTo>
                                  <a:pt x="2524" y="3249"/>
                                </a:lnTo>
                                <a:lnTo>
                                  <a:pt x="2537" y="3140"/>
                                </a:lnTo>
                                <a:lnTo>
                                  <a:pt x="2553" y="3036"/>
                                </a:lnTo>
                                <a:lnTo>
                                  <a:pt x="2577" y="2938"/>
                                </a:lnTo>
                                <a:lnTo>
                                  <a:pt x="2601" y="2845"/>
                                </a:lnTo>
                                <a:lnTo>
                                  <a:pt x="2633" y="2758"/>
                                </a:lnTo>
                                <a:lnTo>
                                  <a:pt x="2668" y="2675"/>
                                </a:lnTo>
                                <a:lnTo>
                                  <a:pt x="2707" y="2601"/>
                                </a:lnTo>
                                <a:lnTo>
                                  <a:pt x="2747" y="2529"/>
                                </a:lnTo>
                                <a:lnTo>
                                  <a:pt x="2795" y="2463"/>
                                </a:lnTo>
                                <a:lnTo>
                                  <a:pt x="2846" y="2402"/>
                                </a:lnTo>
                                <a:lnTo>
                                  <a:pt x="2901" y="2352"/>
                                </a:lnTo>
                                <a:lnTo>
                                  <a:pt x="2957" y="2301"/>
                                </a:lnTo>
                                <a:lnTo>
                                  <a:pt x="3024" y="2261"/>
                                </a:lnTo>
                                <a:lnTo>
                                  <a:pt x="3090" y="2224"/>
                                </a:lnTo>
                                <a:lnTo>
                                  <a:pt x="3164" y="2195"/>
                                </a:lnTo>
                                <a:lnTo>
                                  <a:pt x="3271" y="2171"/>
                                </a:lnTo>
                                <a:lnTo>
                                  <a:pt x="3382" y="2155"/>
                                </a:lnTo>
                                <a:lnTo>
                                  <a:pt x="3489" y="2145"/>
                                </a:lnTo>
                                <a:lnTo>
                                  <a:pt x="3600" y="2142"/>
                                </a:lnTo>
                                <a:lnTo>
                                  <a:pt x="3706" y="2145"/>
                                </a:lnTo>
                                <a:lnTo>
                                  <a:pt x="3818" y="2155"/>
                                </a:lnTo>
                                <a:lnTo>
                                  <a:pt x="3930" y="2171"/>
                                </a:lnTo>
                                <a:lnTo>
                                  <a:pt x="4041" y="2195"/>
                                </a:lnTo>
                                <a:lnTo>
                                  <a:pt x="4081" y="2179"/>
                                </a:lnTo>
                                <a:lnTo>
                                  <a:pt x="4118" y="2163"/>
                                </a:lnTo>
                                <a:lnTo>
                                  <a:pt x="4153" y="2147"/>
                                </a:lnTo>
                                <a:lnTo>
                                  <a:pt x="4185" y="2131"/>
                                </a:lnTo>
                                <a:lnTo>
                                  <a:pt x="4208" y="2115"/>
                                </a:lnTo>
                                <a:lnTo>
                                  <a:pt x="4230" y="2099"/>
                                </a:lnTo>
                                <a:lnTo>
                                  <a:pt x="4248" y="2084"/>
                                </a:lnTo>
                                <a:lnTo>
                                  <a:pt x="4264" y="2073"/>
                                </a:lnTo>
                                <a:lnTo>
                                  <a:pt x="4280" y="2041"/>
                                </a:lnTo>
                                <a:lnTo>
                                  <a:pt x="4283" y="2025"/>
                                </a:lnTo>
                                <a:lnTo>
                                  <a:pt x="4283" y="2015"/>
                                </a:lnTo>
                                <a:lnTo>
                                  <a:pt x="4278" y="1999"/>
                                </a:lnTo>
                                <a:lnTo>
                                  <a:pt x="4270" y="1983"/>
                                </a:lnTo>
                                <a:lnTo>
                                  <a:pt x="4256" y="1967"/>
                                </a:lnTo>
                                <a:lnTo>
                                  <a:pt x="4240" y="1956"/>
                                </a:lnTo>
                                <a:lnTo>
                                  <a:pt x="4115" y="1983"/>
                                </a:lnTo>
                                <a:lnTo>
                                  <a:pt x="4001" y="2004"/>
                                </a:lnTo>
                                <a:lnTo>
                                  <a:pt x="3887" y="2015"/>
                                </a:lnTo>
                                <a:lnTo>
                                  <a:pt x="3783" y="2020"/>
                                </a:lnTo>
                                <a:lnTo>
                                  <a:pt x="3680" y="2015"/>
                                </a:lnTo>
                                <a:lnTo>
                                  <a:pt x="3587" y="2004"/>
                                </a:lnTo>
                                <a:lnTo>
                                  <a:pt x="3499" y="1983"/>
                                </a:lnTo>
                                <a:lnTo>
                                  <a:pt x="3417" y="1956"/>
                                </a:lnTo>
                                <a:lnTo>
                                  <a:pt x="3454" y="1919"/>
                                </a:lnTo>
                                <a:lnTo>
                                  <a:pt x="3491" y="1882"/>
                                </a:lnTo>
                                <a:lnTo>
                                  <a:pt x="3507" y="1861"/>
                                </a:lnTo>
                                <a:lnTo>
                                  <a:pt x="3515" y="1850"/>
                                </a:lnTo>
                                <a:lnTo>
                                  <a:pt x="3526" y="1842"/>
                                </a:lnTo>
                                <a:lnTo>
                                  <a:pt x="3560" y="1805"/>
                                </a:lnTo>
                                <a:lnTo>
                                  <a:pt x="3566" y="1792"/>
                                </a:lnTo>
                                <a:lnTo>
                                  <a:pt x="3574" y="1781"/>
                                </a:lnTo>
                                <a:lnTo>
                                  <a:pt x="3589" y="1760"/>
                                </a:lnTo>
                                <a:lnTo>
                                  <a:pt x="3621" y="1717"/>
                                </a:lnTo>
                                <a:lnTo>
                                  <a:pt x="3627" y="1704"/>
                                </a:lnTo>
                                <a:lnTo>
                                  <a:pt x="3635" y="1693"/>
                                </a:lnTo>
                                <a:lnTo>
                                  <a:pt x="3651" y="1672"/>
                                </a:lnTo>
                                <a:lnTo>
                                  <a:pt x="3656" y="1659"/>
                                </a:lnTo>
                                <a:lnTo>
                                  <a:pt x="3664" y="1648"/>
                                </a:lnTo>
                                <a:lnTo>
                                  <a:pt x="3680" y="1627"/>
                                </a:lnTo>
                                <a:lnTo>
                                  <a:pt x="3690" y="1601"/>
                                </a:lnTo>
                                <a:lnTo>
                                  <a:pt x="3696" y="1587"/>
                                </a:lnTo>
                                <a:lnTo>
                                  <a:pt x="3704" y="1577"/>
                                </a:lnTo>
                                <a:lnTo>
                                  <a:pt x="3714" y="1550"/>
                                </a:lnTo>
                                <a:lnTo>
                                  <a:pt x="3720" y="1537"/>
                                </a:lnTo>
                                <a:lnTo>
                                  <a:pt x="3728" y="1526"/>
                                </a:lnTo>
                                <a:lnTo>
                                  <a:pt x="3749" y="1473"/>
                                </a:lnTo>
                                <a:lnTo>
                                  <a:pt x="3770" y="1423"/>
                                </a:lnTo>
                                <a:lnTo>
                                  <a:pt x="3786" y="1364"/>
                                </a:lnTo>
                                <a:lnTo>
                                  <a:pt x="3789" y="1348"/>
                                </a:lnTo>
                                <a:lnTo>
                                  <a:pt x="3794" y="1335"/>
                                </a:lnTo>
                                <a:lnTo>
                                  <a:pt x="3805" y="1309"/>
                                </a:lnTo>
                                <a:lnTo>
                                  <a:pt x="3821" y="1250"/>
                                </a:lnTo>
                                <a:lnTo>
                                  <a:pt x="3837" y="1192"/>
                                </a:lnTo>
                                <a:lnTo>
                                  <a:pt x="3677" y="1192"/>
                                </a:lnTo>
                                <a:lnTo>
                                  <a:pt x="3231" y="1903"/>
                                </a:lnTo>
                                <a:lnTo>
                                  <a:pt x="3119" y="1930"/>
                                </a:lnTo>
                                <a:lnTo>
                                  <a:pt x="3016" y="1967"/>
                                </a:lnTo>
                                <a:lnTo>
                                  <a:pt x="2912" y="2009"/>
                                </a:lnTo>
                                <a:lnTo>
                                  <a:pt x="2814" y="2065"/>
                                </a:lnTo>
                                <a:lnTo>
                                  <a:pt x="2715" y="2126"/>
                                </a:lnTo>
                                <a:lnTo>
                                  <a:pt x="2622" y="2198"/>
                                </a:lnTo>
                                <a:lnTo>
                                  <a:pt x="2532" y="2277"/>
                                </a:lnTo>
                                <a:lnTo>
                                  <a:pt x="2447" y="2368"/>
                                </a:lnTo>
                                <a:lnTo>
                                  <a:pt x="2444" y="2245"/>
                                </a:lnTo>
                                <a:lnTo>
                                  <a:pt x="2447" y="2184"/>
                                </a:lnTo>
                                <a:lnTo>
                                  <a:pt x="2455" y="2126"/>
                                </a:lnTo>
                                <a:lnTo>
                                  <a:pt x="2474" y="2004"/>
                                </a:lnTo>
                                <a:lnTo>
                                  <a:pt x="2487" y="1943"/>
                                </a:lnTo>
                                <a:lnTo>
                                  <a:pt x="2506" y="1885"/>
                                </a:lnTo>
                                <a:lnTo>
                                  <a:pt x="2521" y="1821"/>
                                </a:lnTo>
                                <a:lnTo>
                                  <a:pt x="2543" y="1760"/>
                                </a:lnTo>
                                <a:lnTo>
                                  <a:pt x="2596" y="1638"/>
                                </a:lnTo>
                                <a:lnTo>
                                  <a:pt x="2654" y="1510"/>
                                </a:lnTo>
                                <a:lnTo>
                                  <a:pt x="2726" y="1386"/>
                                </a:lnTo>
                                <a:lnTo>
                                  <a:pt x="2798" y="1293"/>
                                </a:lnTo>
                                <a:lnTo>
                                  <a:pt x="2872" y="1205"/>
                                </a:lnTo>
                                <a:lnTo>
                                  <a:pt x="2944" y="1123"/>
                                </a:lnTo>
                                <a:lnTo>
                                  <a:pt x="2978" y="1083"/>
                                </a:lnTo>
                                <a:lnTo>
                                  <a:pt x="3016" y="1049"/>
                                </a:lnTo>
                                <a:lnTo>
                                  <a:pt x="3082" y="977"/>
                                </a:lnTo>
                                <a:lnTo>
                                  <a:pt x="3151" y="916"/>
                                </a:lnTo>
                                <a:lnTo>
                                  <a:pt x="3183" y="884"/>
                                </a:lnTo>
                                <a:lnTo>
                                  <a:pt x="3218" y="857"/>
                                </a:lnTo>
                                <a:lnTo>
                                  <a:pt x="3284" y="807"/>
                                </a:lnTo>
                                <a:lnTo>
                                  <a:pt x="3342" y="759"/>
                                </a:lnTo>
                                <a:lnTo>
                                  <a:pt x="3403" y="719"/>
                                </a:lnTo>
                                <a:lnTo>
                                  <a:pt x="3462" y="685"/>
                                </a:lnTo>
                                <a:lnTo>
                                  <a:pt x="3520" y="656"/>
                                </a:lnTo>
                                <a:lnTo>
                                  <a:pt x="3574" y="632"/>
                                </a:lnTo>
                                <a:lnTo>
                                  <a:pt x="3629" y="613"/>
                                </a:lnTo>
                                <a:lnTo>
                                  <a:pt x="3682" y="600"/>
                                </a:lnTo>
                                <a:lnTo>
                                  <a:pt x="3736" y="597"/>
                                </a:lnTo>
                                <a:lnTo>
                                  <a:pt x="3720" y="552"/>
                                </a:lnTo>
                                <a:lnTo>
                                  <a:pt x="3704" y="512"/>
                                </a:lnTo>
                                <a:lnTo>
                                  <a:pt x="3682" y="475"/>
                                </a:lnTo>
                                <a:lnTo>
                                  <a:pt x="3664" y="443"/>
                                </a:lnTo>
                                <a:lnTo>
                                  <a:pt x="3640" y="409"/>
                                </a:lnTo>
                                <a:lnTo>
                                  <a:pt x="3616" y="382"/>
                                </a:lnTo>
                                <a:lnTo>
                                  <a:pt x="3587" y="356"/>
                                </a:lnTo>
                                <a:lnTo>
                                  <a:pt x="3558" y="335"/>
                                </a:lnTo>
                                <a:lnTo>
                                  <a:pt x="3523" y="313"/>
                                </a:lnTo>
                                <a:lnTo>
                                  <a:pt x="3489" y="297"/>
                                </a:lnTo>
                                <a:lnTo>
                                  <a:pt x="3449" y="281"/>
                                </a:lnTo>
                                <a:lnTo>
                                  <a:pt x="3411" y="271"/>
                                </a:lnTo>
                                <a:lnTo>
                                  <a:pt x="3369" y="260"/>
                                </a:lnTo>
                                <a:lnTo>
                                  <a:pt x="3326" y="255"/>
                                </a:lnTo>
                                <a:lnTo>
                                  <a:pt x="3279" y="250"/>
                                </a:lnTo>
                                <a:lnTo>
                                  <a:pt x="3233" y="252"/>
                                </a:lnTo>
                                <a:lnTo>
                                  <a:pt x="3210" y="316"/>
                                </a:lnTo>
                                <a:lnTo>
                                  <a:pt x="3196" y="348"/>
                                </a:lnTo>
                                <a:lnTo>
                                  <a:pt x="3186" y="382"/>
                                </a:lnTo>
                                <a:lnTo>
                                  <a:pt x="3156" y="446"/>
                                </a:lnTo>
                                <a:lnTo>
                                  <a:pt x="3125" y="510"/>
                                </a:lnTo>
                                <a:lnTo>
                                  <a:pt x="3087" y="571"/>
                                </a:lnTo>
                                <a:lnTo>
                                  <a:pt x="3050" y="634"/>
                                </a:lnTo>
                                <a:lnTo>
                                  <a:pt x="3008" y="693"/>
                                </a:lnTo>
                                <a:lnTo>
                                  <a:pt x="2962" y="757"/>
                                </a:lnTo>
                                <a:lnTo>
                                  <a:pt x="2936" y="783"/>
                                </a:lnTo>
                                <a:lnTo>
                                  <a:pt x="2928" y="788"/>
                                </a:lnTo>
                                <a:lnTo>
                                  <a:pt x="2923" y="796"/>
                                </a:lnTo>
                                <a:lnTo>
                                  <a:pt x="2912" y="812"/>
                                </a:lnTo>
                                <a:lnTo>
                                  <a:pt x="2859" y="871"/>
                                </a:lnTo>
                                <a:lnTo>
                                  <a:pt x="2830" y="897"/>
                                </a:lnTo>
                                <a:lnTo>
                                  <a:pt x="2803" y="926"/>
                                </a:lnTo>
                                <a:lnTo>
                                  <a:pt x="2745" y="985"/>
                                </a:lnTo>
                                <a:lnTo>
                                  <a:pt x="2681" y="1038"/>
                                </a:lnTo>
                                <a:lnTo>
                                  <a:pt x="2646" y="1064"/>
                                </a:lnTo>
                                <a:lnTo>
                                  <a:pt x="2614" y="1094"/>
                                </a:lnTo>
                                <a:lnTo>
                                  <a:pt x="2545" y="1147"/>
                                </a:lnTo>
                                <a:lnTo>
                                  <a:pt x="2474" y="1200"/>
                                </a:lnTo>
                                <a:lnTo>
                                  <a:pt x="2405" y="1038"/>
                                </a:lnTo>
                                <a:lnTo>
                                  <a:pt x="2330" y="881"/>
                                </a:lnTo>
                                <a:lnTo>
                                  <a:pt x="2240" y="727"/>
                                </a:lnTo>
                                <a:lnTo>
                                  <a:pt x="2192" y="653"/>
                                </a:lnTo>
                                <a:lnTo>
                                  <a:pt x="2142" y="579"/>
                                </a:lnTo>
                                <a:lnTo>
                                  <a:pt x="2030" y="430"/>
                                </a:lnTo>
                                <a:lnTo>
                                  <a:pt x="1908" y="287"/>
                                </a:lnTo>
                                <a:lnTo>
                                  <a:pt x="1841" y="212"/>
                                </a:lnTo>
                                <a:lnTo>
                                  <a:pt x="1772" y="143"/>
                                </a:lnTo>
                                <a:lnTo>
                                  <a:pt x="1629" y="5"/>
                                </a:lnTo>
                                <a:lnTo>
                                  <a:pt x="1586" y="0"/>
                                </a:lnTo>
                                <a:lnTo>
                                  <a:pt x="1552" y="0"/>
                                </a:lnTo>
                                <a:lnTo>
                                  <a:pt x="1523" y="3"/>
                                </a:lnTo>
                                <a:lnTo>
                                  <a:pt x="1499" y="11"/>
                                </a:lnTo>
                                <a:lnTo>
                                  <a:pt x="1475" y="16"/>
                                </a:lnTo>
                                <a:lnTo>
                                  <a:pt x="1461" y="27"/>
                                </a:lnTo>
                                <a:lnTo>
                                  <a:pt x="1448" y="40"/>
                                </a:lnTo>
                                <a:lnTo>
                                  <a:pt x="1446" y="56"/>
                                </a:lnTo>
                                <a:lnTo>
                                  <a:pt x="1443" y="72"/>
                                </a:lnTo>
                                <a:lnTo>
                                  <a:pt x="1446" y="90"/>
                                </a:lnTo>
                                <a:lnTo>
                                  <a:pt x="1453" y="112"/>
                                </a:lnTo>
                                <a:lnTo>
                                  <a:pt x="1467" y="138"/>
                                </a:lnTo>
                                <a:lnTo>
                                  <a:pt x="1483" y="162"/>
                                </a:lnTo>
                                <a:lnTo>
                                  <a:pt x="1507" y="191"/>
                                </a:lnTo>
                                <a:lnTo>
                                  <a:pt x="1533" y="223"/>
                                </a:lnTo>
                                <a:lnTo>
                                  <a:pt x="1568" y="2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7600"/>
                            <a:ext cx="1077480" cy="142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6" h="3760">
                                <a:moveTo>
                                  <a:pt x="143" y="1265"/>
                                </a:moveTo>
                                <a:lnTo>
                                  <a:pt x="127" y="1308"/>
                                </a:lnTo>
                                <a:lnTo>
                                  <a:pt x="119" y="1353"/>
                                </a:lnTo>
                                <a:lnTo>
                                  <a:pt x="111" y="1438"/>
                                </a:lnTo>
                                <a:lnTo>
                                  <a:pt x="114" y="1518"/>
                                </a:lnTo>
                                <a:lnTo>
                                  <a:pt x="119" y="1555"/>
                                </a:lnTo>
                                <a:lnTo>
                                  <a:pt x="133" y="1595"/>
                                </a:lnTo>
                                <a:lnTo>
                                  <a:pt x="143" y="1629"/>
                                </a:lnTo>
                                <a:lnTo>
                                  <a:pt x="159" y="1666"/>
                                </a:lnTo>
                                <a:lnTo>
                                  <a:pt x="178" y="1698"/>
                                </a:lnTo>
                                <a:lnTo>
                                  <a:pt x="202" y="1733"/>
                                </a:lnTo>
                                <a:lnTo>
                                  <a:pt x="226" y="1762"/>
                                </a:lnTo>
                                <a:lnTo>
                                  <a:pt x="255" y="1794"/>
                                </a:lnTo>
                                <a:lnTo>
                                  <a:pt x="321" y="1852"/>
                                </a:lnTo>
                                <a:lnTo>
                                  <a:pt x="218" y="1913"/>
                                </a:lnTo>
                                <a:lnTo>
                                  <a:pt x="135" y="1979"/>
                                </a:lnTo>
                                <a:lnTo>
                                  <a:pt x="101" y="2014"/>
                                </a:lnTo>
                                <a:lnTo>
                                  <a:pt x="72" y="2051"/>
                                </a:lnTo>
                                <a:lnTo>
                                  <a:pt x="48" y="2091"/>
                                </a:lnTo>
                                <a:lnTo>
                                  <a:pt x="29" y="2133"/>
                                </a:lnTo>
                                <a:lnTo>
                                  <a:pt x="11" y="2173"/>
                                </a:lnTo>
                                <a:lnTo>
                                  <a:pt x="3" y="2216"/>
                                </a:lnTo>
                                <a:lnTo>
                                  <a:pt x="0" y="2309"/>
                                </a:lnTo>
                                <a:lnTo>
                                  <a:pt x="3" y="2354"/>
                                </a:lnTo>
                                <a:lnTo>
                                  <a:pt x="16" y="2401"/>
                                </a:lnTo>
                                <a:lnTo>
                                  <a:pt x="29" y="2452"/>
                                </a:lnTo>
                                <a:lnTo>
                                  <a:pt x="53" y="2505"/>
                                </a:lnTo>
                                <a:lnTo>
                                  <a:pt x="104" y="2595"/>
                                </a:lnTo>
                                <a:lnTo>
                                  <a:pt x="165" y="2675"/>
                                </a:lnTo>
                                <a:lnTo>
                                  <a:pt x="194" y="2709"/>
                                </a:lnTo>
                                <a:lnTo>
                                  <a:pt x="226" y="2741"/>
                                </a:lnTo>
                                <a:lnTo>
                                  <a:pt x="297" y="2800"/>
                                </a:lnTo>
                                <a:lnTo>
                                  <a:pt x="332" y="2821"/>
                                </a:lnTo>
                                <a:lnTo>
                                  <a:pt x="369" y="2839"/>
                                </a:lnTo>
                                <a:lnTo>
                                  <a:pt x="452" y="2871"/>
                                </a:lnTo>
                                <a:lnTo>
                                  <a:pt x="539" y="2887"/>
                                </a:lnTo>
                                <a:lnTo>
                                  <a:pt x="584" y="2892"/>
                                </a:lnTo>
                                <a:lnTo>
                                  <a:pt x="632" y="2895"/>
                                </a:lnTo>
                                <a:lnTo>
                                  <a:pt x="619" y="2956"/>
                                </a:lnTo>
                                <a:lnTo>
                                  <a:pt x="614" y="2983"/>
                                </a:lnTo>
                                <a:lnTo>
                                  <a:pt x="614" y="3012"/>
                                </a:lnTo>
                                <a:lnTo>
                                  <a:pt x="616" y="3060"/>
                                </a:lnTo>
                                <a:lnTo>
                                  <a:pt x="630" y="3102"/>
                                </a:lnTo>
                                <a:lnTo>
                                  <a:pt x="648" y="3131"/>
                                </a:lnTo>
                                <a:lnTo>
                                  <a:pt x="659" y="3142"/>
                                </a:lnTo>
                                <a:lnTo>
                                  <a:pt x="675" y="3155"/>
                                </a:lnTo>
                                <a:lnTo>
                                  <a:pt x="709" y="3171"/>
                                </a:lnTo>
                                <a:lnTo>
                                  <a:pt x="754" y="3179"/>
                                </a:lnTo>
                                <a:lnTo>
                                  <a:pt x="730" y="3224"/>
                                </a:lnTo>
                                <a:lnTo>
                                  <a:pt x="720" y="3272"/>
                                </a:lnTo>
                                <a:lnTo>
                                  <a:pt x="717" y="3322"/>
                                </a:lnTo>
                                <a:lnTo>
                                  <a:pt x="728" y="3375"/>
                                </a:lnTo>
                                <a:lnTo>
                                  <a:pt x="744" y="3429"/>
                                </a:lnTo>
                                <a:lnTo>
                                  <a:pt x="773" y="3487"/>
                                </a:lnTo>
                                <a:lnTo>
                                  <a:pt x="810" y="3545"/>
                                </a:lnTo>
                                <a:lnTo>
                                  <a:pt x="858" y="3609"/>
                                </a:lnTo>
                                <a:lnTo>
                                  <a:pt x="882" y="3636"/>
                                </a:lnTo>
                                <a:lnTo>
                                  <a:pt x="911" y="3659"/>
                                </a:lnTo>
                                <a:lnTo>
                                  <a:pt x="943" y="3678"/>
                                </a:lnTo>
                                <a:lnTo>
                                  <a:pt x="980" y="3697"/>
                                </a:lnTo>
                                <a:lnTo>
                                  <a:pt x="1017" y="3707"/>
                                </a:lnTo>
                                <a:lnTo>
                                  <a:pt x="1063" y="3715"/>
                                </a:lnTo>
                                <a:lnTo>
                                  <a:pt x="1108" y="3718"/>
                                </a:lnTo>
                                <a:lnTo>
                                  <a:pt x="1158" y="3720"/>
                                </a:lnTo>
                                <a:lnTo>
                                  <a:pt x="1209" y="3713"/>
                                </a:lnTo>
                                <a:lnTo>
                                  <a:pt x="1264" y="3702"/>
                                </a:lnTo>
                                <a:lnTo>
                                  <a:pt x="1320" y="3689"/>
                                </a:lnTo>
                                <a:lnTo>
                                  <a:pt x="1384" y="3670"/>
                                </a:lnTo>
                                <a:lnTo>
                                  <a:pt x="1448" y="3646"/>
                                </a:lnTo>
                                <a:lnTo>
                                  <a:pt x="1517" y="3620"/>
                                </a:lnTo>
                                <a:lnTo>
                                  <a:pt x="1589" y="3590"/>
                                </a:lnTo>
                                <a:lnTo>
                                  <a:pt x="1666" y="3556"/>
                                </a:lnTo>
                                <a:lnTo>
                                  <a:pt x="1668" y="3585"/>
                                </a:lnTo>
                                <a:lnTo>
                                  <a:pt x="1676" y="3614"/>
                                </a:lnTo>
                                <a:lnTo>
                                  <a:pt x="1687" y="3641"/>
                                </a:lnTo>
                                <a:lnTo>
                                  <a:pt x="1700" y="3665"/>
                                </a:lnTo>
                                <a:lnTo>
                                  <a:pt x="1729" y="3702"/>
                                </a:lnTo>
                                <a:lnTo>
                                  <a:pt x="1748" y="3718"/>
                                </a:lnTo>
                                <a:lnTo>
                                  <a:pt x="1772" y="3731"/>
                                </a:lnTo>
                                <a:lnTo>
                                  <a:pt x="1817" y="3742"/>
                                </a:lnTo>
                                <a:lnTo>
                                  <a:pt x="1844" y="3744"/>
                                </a:lnTo>
                                <a:lnTo>
                                  <a:pt x="1876" y="3744"/>
                                </a:lnTo>
                                <a:lnTo>
                                  <a:pt x="1942" y="3734"/>
                                </a:lnTo>
                                <a:lnTo>
                                  <a:pt x="1979" y="3726"/>
                                </a:lnTo>
                                <a:lnTo>
                                  <a:pt x="2019" y="3715"/>
                                </a:lnTo>
                                <a:lnTo>
                                  <a:pt x="2054" y="3731"/>
                                </a:lnTo>
                                <a:lnTo>
                                  <a:pt x="2091" y="3744"/>
                                </a:lnTo>
                                <a:lnTo>
                                  <a:pt x="2123" y="3752"/>
                                </a:lnTo>
                                <a:lnTo>
                                  <a:pt x="2160" y="3760"/>
                                </a:lnTo>
                                <a:lnTo>
                                  <a:pt x="2165" y="3758"/>
                                </a:lnTo>
                                <a:lnTo>
                                  <a:pt x="2173" y="3758"/>
                                </a:lnTo>
                                <a:lnTo>
                                  <a:pt x="2189" y="3758"/>
                                </a:lnTo>
                                <a:lnTo>
                                  <a:pt x="2221" y="3755"/>
                                </a:lnTo>
                                <a:lnTo>
                                  <a:pt x="2234" y="3750"/>
                                </a:lnTo>
                                <a:lnTo>
                                  <a:pt x="2250" y="3747"/>
                                </a:lnTo>
                                <a:lnTo>
                                  <a:pt x="2282" y="3736"/>
                                </a:lnTo>
                                <a:lnTo>
                                  <a:pt x="2293" y="3726"/>
                                </a:lnTo>
                                <a:lnTo>
                                  <a:pt x="2298" y="3720"/>
                                </a:lnTo>
                                <a:lnTo>
                                  <a:pt x="2301" y="3718"/>
                                </a:lnTo>
                                <a:lnTo>
                                  <a:pt x="2306" y="3718"/>
                                </a:lnTo>
                                <a:lnTo>
                                  <a:pt x="2332" y="3697"/>
                                </a:lnTo>
                                <a:lnTo>
                                  <a:pt x="2343" y="3683"/>
                                </a:lnTo>
                                <a:lnTo>
                                  <a:pt x="2356" y="3673"/>
                                </a:lnTo>
                                <a:lnTo>
                                  <a:pt x="2383" y="3646"/>
                                </a:lnTo>
                                <a:lnTo>
                                  <a:pt x="2404" y="3612"/>
                                </a:lnTo>
                                <a:lnTo>
                                  <a:pt x="2425" y="3575"/>
                                </a:lnTo>
                                <a:lnTo>
                                  <a:pt x="2433" y="3553"/>
                                </a:lnTo>
                                <a:lnTo>
                                  <a:pt x="2444" y="3535"/>
                                </a:lnTo>
                                <a:lnTo>
                                  <a:pt x="2465" y="3490"/>
                                </a:lnTo>
                                <a:lnTo>
                                  <a:pt x="2487" y="3511"/>
                                </a:lnTo>
                                <a:lnTo>
                                  <a:pt x="2510" y="3532"/>
                                </a:lnTo>
                                <a:lnTo>
                                  <a:pt x="2558" y="3572"/>
                                </a:lnTo>
                                <a:lnTo>
                                  <a:pt x="2601" y="3601"/>
                                </a:lnTo>
                                <a:lnTo>
                                  <a:pt x="2622" y="3614"/>
                                </a:lnTo>
                                <a:lnTo>
                                  <a:pt x="2633" y="3620"/>
                                </a:lnTo>
                                <a:lnTo>
                                  <a:pt x="2638" y="3622"/>
                                </a:lnTo>
                                <a:lnTo>
                                  <a:pt x="2646" y="3628"/>
                                </a:lnTo>
                                <a:lnTo>
                                  <a:pt x="2649" y="3628"/>
                                </a:lnTo>
                                <a:lnTo>
                                  <a:pt x="2654" y="3630"/>
                                </a:lnTo>
                                <a:lnTo>
                                  <a:pt x="2665" y="3636"/>
                                </a:lnTo>
                                <a:lnTo>
                                  <a:pt x="2686" y="3644"/>
                                </a:lnTo>
                                <a:lnTo>
                                  <a:pt x="2728" y="3657"/>
                                </a:lnTo>
                                <a:lnTo>
                                  <a:pt x="2747" y="3657"/>
                                </a:lnTo>
                                <a:lnTo>
                                  <a:pt x="2768" y="3659"/>
                                </a:lnTo>
                                <a:lnTo>
                                  <a:pt x="2787" y="3659"/>
                                </a:lnTo>
                                <a:lnTo>
                                  <a:pt x="2808" y="3662"/>
                                </a:lnTo>
                                <a:lnTo>
                                  <a:pt x="2824" y="3657"/>
                                </a:lnTo>
                                <a:lnTo>
                                  <a:pt x="2843" y="3651"/>
                                </a:lnTo>
                                <a:lnTo>
                                  <a:pt x="2858" y="3644"/>
                                </a:lnTo>
                                <a:lnTo>
                                  <a:pt x="2877" y="3638"/>
                                </a:lnTo>
                                <a:lnTo>
                                  <a:pt x="2909" y="3617"/>
                                </a:lnTo>
                                <a:lnTo>
                                  <a:pt x="2925" y="3604"/>
                                </a:lnTo>
                                <a:lnTo>
                                  <a:pt x="2943" y="3593"/>
                                </a:lnTo>
                                <a:lnTo>
                                  <a:pt x="2949" y="3582"/>
                                </a:lnTo>
                                <a:lnTo>
                                  <a:pt x="2951" y="3577"/>
                                </a:lnTo>
                                <a:lnTo>
                                  <a:pt x="2957" y="3575"/>
                                </a:lnTo>
                                <a:lnTo>
                                  <a:pt x="2973" y="3559"/>
                                </a:lnTo>
                                <a:lnTo>
                                  <a:pt x="2978" y="3548"/>
                                </a:lnTo>
                                <a:lnTo>
                                  <a:pt x="2981" y="3543"/>
                                </a:lnTo>
                                <a:lnTo>
                                  <a:pt x="2986" y="3540"/>
                                </a:lnTo>
                                <a:lnTo>
                                  <a:pt x="3002" y="3521"/>
                                </a:lnTo>
                                <a:lnTo>
                                  <a:pt x="3029" y="3474"/>
                                </a:lnTo>
                                <a:lnTo>
                                  <a:pt x="3042" y="3447"/>
                                </a:lnTo>
                                <a:lnTo>
                                  <a:pt x="3058" y="3423"/>
                                </a:lnTo>
                                <a:lnTo>
                                  <a:pt x="3071" y="3362"/>
                                </a:lnTo>
                                <a:lnTo>
                                  <a:pt x="3079" y="3309"/>
                                </a:lnTo>
                                <a:lnTo>
                                  <a:pt x="3082" y="3256"/>
                                </a:lnTo>
                                <a:lnTo>
                                  <a:pt x="3084" y="3211"/>
                                </a:lnTo>
                                <a:lnTo>
                                  <a:pt x="3076" y="3166"/>
                                </a:lnTo>
                                <a:lnTo>
                                  <a:pt x="3068" y="3126"/>
                                </a:lnTo>
                                <a:lnTo>
                                  <a:pt x="3052" y="3089"/>
                                </a:lnTo>
                                <a:lnTo>
                                  <a:pt x="3034" y="3057"/>
                                </a:lnTo>
                                <a:lnTo>
                                  <a:pt x="3007" y="3025"/>
                                </a:lnTo>
                                <a:lnTo>
                                  <a:pt x="2978" y="2999"/>
                                </a:lnTo>
                                <a:lnTo>
                                  <a:pt x="2943" y="2975"/>
                                </a:lnTo>
                                <a:lnTo>
                                  <a:pt x="2906" y="2956"/>
                                </a:lnTo>
                                <a:lnTo>
                                  <a:pt x="2861" y="2938"/>
                                </a:lnTo>
                                <a:lnTo>
                                  <a:pt x="2813" y="2924"/>
                                </a:lnTo>
                                <a:lnTo>
                                  <a:pt x="2760" y="2914"/>
                                </a:lnTo>
                                <a:lnTo>
                                  <a:pt x="2704" y="2911"/>
                                </a:lnTo>
                                <a:lnTo>
                                  <a:pt x="2715" y="2855"/>
                                </a:lnTo>
                                <a:lnTo>
                                  <a:pt x="2720" y="2805"/>
                                </a:lnTo>
                                <a:lnTo>
                                  <a:pt x="2718" y="2754"/>
                                </a:lnTo>
                                <a:lnTo>
                                  <a:pt x="2710" y="2707"/>
                                </a:lnTo>
                                <a:lnTo>
                                  <a:pt x="2688" y="2659"/>
                                </a:lnTo>
                                <a:lnTo>
                                  <a:pt x="2662" y="2614"/>
                                </a:lnTo>
                                <a:lnTo>
                                  <a:pt x="2627" y="2569"/>
                                </a:lnTo>
                                <a:lnTo>
                                  <a:pt x="2588" y="2529"/>
                                </a:lnTo>
                                <a:lnTo>
                                  <a:pt x="2529" y="2505"/>
                                </a:lnTo>
                                <a:lnTo>
                                  <a:pt x="2476" y="2489"/>
                                </a:lnTo>
                                <a:lnTo>
                                  <a:pt x="2423" y="2481"/>
                                </a:lnTo>
                                <a:lnTo>
                                  <a:pt x="2375" y="2478"/>
                                </a:lnTo>
                                <a:lnTo>
                                  <a:pt x="2324" y="2481"/>
                                </a:lnTo>
                                <a:lnTo>
                                  <a:pt x="2279" y="2492"/>
                                </a:lnTo>
                                <a:lnTo>
                                  <a:pt x="2234" y="2508"/>
                                </a:lnTo>
                                <a:lnTo>
                                  <a:pt x="2194" y="2531"/>
                                </a:lnTo>
                                <a:lnTo>
                                  <a:pt x="2186" y="2470"/>
                                </a:lnTo>
                                <a:lnTo>
                                  <a:pt x="2181" y="2420"/>
                                </a:lnTo>
                                <a:lnTo>
                                  <a:pt x="2170" y="2370"/>
                                </a:lnTo>
                                <a:lnTo>
                                  <a:pt x="2162" y="2327"/>
                                </a:lnTo>
                                <a:lnTo>
                                  <a:pt x="2149" y="2285"/>
                                </a:lnTo>
                                <a:lnTo>
                                  <a:pt x="2136" y="2250"/>
                                </a:lnTo>
                                <a:lnTo>
                                  <a:pt x="2120" y="2218"/>
                                </a:lnTo>
                                <a:lnTo>
                                  <a:pt x="2104" y="2194"/>
                                </a:lnTo>
                                <a:lnTo>
                                  <a:pt x="2080" y="2171"/>
                                </a:lnTo>
                                <a:lnTo>
                                  <a:pt x="2059" y="2152"/>
                                </a:lnTo>
                                <a:lnTo>
                                  <a:pt x="2035" y="2136"/>
                                </a:lnTo>
                                <a:lnTo>
                                  <a:pt x="2011" y="2128"/>
                                </a:lnTo>
                                <a:lnTo>
                                  <a:pt x="1982" y="2120"/>
                                </a:lnTo>
                                <a:lnTo>
                                  <a:pt x="1953" y="2120"/>
                                </a:lnTo>
                                <a:lnTo>
                                  <a:pt x="1921" y="2123"/>
                                </a:lnTo>
                                <a:lnTo>
                                  <a:pt x="1889" y="2131"/>
                                </a:lnTo>
                                <a:lnTo>
                                  <a:pt x="1894" y="2181"/>
                                </a:lnTo>
                                <a:lnTo>
                                  <a:pt x="1891" y="2208"/>
                                </a:lnTo>
                                <a:lnTo>
                                  <a:pt x="1886" y="2237"/>
                                </a:lnTo>
                                <a:lnTo>
                                  <a:pt x="1865" y="2295"/>
                                </a:lnTo>
                                <a:lnTo>
                                  <a:pt x="1849" y="2324"/>
                                </a:lnTo>
                                <a:lnTo>
                                  <a:pt x="1830" y="2356"/>
                                </a:lnTo>
                                <a:lnTo>
                                  <a:pt x="1849" y="2324"/>
                                </a:lnTo>
                                <a:lnTo>
                                  <a:pt x="1865" y="2295"/>
                                </a:lnTo>
                                <a:lnTo>
                                  <a:pt x="1886" y="2237"/>
                                </a:lnTo>
                                <a:lnTo>
                                  <a:pt x="1891" y="2208"/>
                                </a:lnTo>
                                <a:lnTo>
                                  <a:pt x="1894" y="2181"/>
                                </a:lnTo>
                                <a:lnTo>
                                  <a:pt x="1889" y="2131"/>
                                </a:lnTo>
                                <a:lnTo>
                                  <a:pt x="1891" y="2088"/>
                                </a:lnTo>
                                <a:lnTo>
                                  <a:pt x="1894" y="2048"/>
                                </a:lnTo>
                                <a:lnTo>
                                  <a:pt x="1889" y="2009"/>
                                </a:lnTo>
                                <a:lnTo>
                                  <a:pt x="1881" y="1974"/>
                                </a:lnTo>
                                <a:lnTo>
                                  <a:pt x="1868" y="1940"/>
                                </a:lnTo>
                                <a:lnTo>
                                  <a:pt x="1849" y="1908"/>
                                </a:lnTo>
                                <a:lnTo>
                                  <a:pt x="1825" y="1876"/>
                                </a:lnTo>
                                <a:lnTo>
                                  <a:pt x="1801" y="1847"/>
                                </a:lnTo>
                                <a:lnTo>
                                  <a:pt x="1764" y="1802"/>
                                </a:lnTo>
                                <a:lnTo>
                                  <a:pt x="1729" y="1762"/>
                                </a:lnTo>
                                <a:lnTo>
                                  <a:pt x="1690" y="1727"/>
                                </a:lnTo>
                                <a:lnTo>
                                  <a:pt x="1650" y="1701"/>
                                </a:lnTo>
                                <a:lnTo>
                                  <a:pt x="1605" y="1677"/>
                                </a:lnTo>
                                <a:lnTo>
                                  <a:pt x="1562" y="1658"/>
                                </a:lnTo>
                                <a:lnTo>
                                  <a:pt x="1514" y="1645"/>
                                </a:lnTo>
                                <a:lnTo>
                                  <a:pt x="1466" y="1640"/>
                                </a:lnTo>
                                <a:lnTo>
                                  <a:pt x="1514" y="1645"/>
                                </a:lnTo>
                                <a:lnTo>
                                  <a:pt x="1562" y="1658"/>
                                </a:lnTo>
                                <a:lnTo>
                                  <a:pt x="1605" y="1677"/>
                                </a:lnTo>
                                <a:lnTo>
                                  <a:pt x="1650" y="1701"/>
                                </a:lnTo>
                                <a:lnTo>
                                  <a:pt x="1690" y="1727"/>
                                </a:lnTo>
                                <a:lnTo>
                                  <a:pt x="1729" y="1762"/>
                                </a:lnTo>
                                <a:lnTo>
                                  <a:pt x="1764" y="1802"/>
                                </a:lnTo>
                                <a:lnTo>
                                  <a:pt x="1801" y="1847"/>
                                </a:lnTo>
                                <a:lnTo>
                                  <a:pt x="1854" y="1833"/>
                                </a:lnTo>
                                <a:lnTo>
                                  <a:pt x="1881" y="1825"/>
                                </a:lnTo>
                                <a:lnTo>
                                  <a:pt x="1894" y="1820"/>
                                </a:lnTo>
                                <a:lnTo>
                                  <a:pt x="1910" y="1818"/>
                                </a:lnTo>
                                <a:lnTo>
                                  <a:pt x="1921" y="1810"/>
                                </a:lnTo>
                                <a:lnTo>
                                  <a:pt x="1934" y="1804"/>
                                </a:lnTo>
                                <a:lnTo>
                                  <a:pt x="1961" y="1794"/>
                                </a:lnTo>
                                <a:lnTo>
                                  <a:pt x="2014" y="1764"/>
                                </a:lnTo>
                                <a:lnTo>
                                  <a:pt x="2061" y="1725"/>
                                </a:lnTo>
                                <a:lnTo>
                                  <a:pt x="2109" y="1685"/>
                                </a:lnTo>
                                <a:lnTo>
                                  <a:pt x="2131" y="1658"/>
                                </a:lnTo>
                                <a:lnTo>
                                  <a:pt x="2141" y="1645"/>
                                </a:lnTo>
                                <a:lnTo>
                                  <a:pt x="2154" y="1634"/>
                                </a:lnTo>
                                <a:lnTo>
                                  <a:pt x="2176" y="1608"/>
                                </a:lnTo>
                                <a:lnTo>
                                  <a:pt x="2186" y="1595"/>
                                </a:lnTo>
                                <a:lnTo>
                                  <a:pt x="2200" y="1584"/>
                                </a:lnTo>
                                <a:lnTo>
                                  <a:pt x="2224" y="1526"/>
                                </a:lnTo>
                                <a:lnTo>
                                  <a:pt x="2242" y="1470"/>
                                </a:lnTo>
                                <a:lnTo>
                                  <a:pt x="2255" y="1414"/>
                                </a:lnTo>
                                <a:lnTo>
                                  <a:pt x="2263" y="1361"/>
                                </a:lnTo>
                                <a:lnTo>
                                  <a:pt x="2261" y="1308"/>
                                </a:lnTo>
                                <a:lnTo>
                                  <a:pt x="2258" y="1255"/>
                                </a:lnTo>
                                <a:lnTo>
                                  <a:pt x="2245" y="1204"/>
                                </a:lnTo>
                                <a:lnTo>
                                  <a:pt x="2229" y="1157"/>
                                </a:lnTo>
                                <a:lnTo>
                                  <a:pt x="2208" y="1112"/>
                                </a:lnTo>
                                <a:lnTo>
                                  <a:pt x="2189" y="1072"/>
                                </a:lnTo>
                                <a:lnTo>
                                  <a:pt x="2168" y="1035"/>
                                </a:lnTo>
                                <a:lnTo>
                                  <a:pt x="2149" y="1005"/>
                                </a:lnTo>
                                <a:lnTo>
                                  <a:pt x="2125" y="976"/>
                                </a:lnTo>
                                <a:lnTo>
                                  <a:pt x="2104" y="952"/>
                                </a:lnTo>
                                <a:lnTo>
                                  <a:pt x="2061" y="915"/>
                                </a:lnTo>
                                <a:lnTo>
                                  <a:pt x="2104" y="952"/>
                                </a:lnTo>
                                <a:lnTo>
                                  <a:pt x="2125" y="976"/>
                                </a:lnTo>
                                <a:lnTo>
                                  <a:pt x="2149" y="1005"/>
                                </a:lnTo>
                                <a:lnTo>
                                  <a:pt x="2168" y="1035"/>
                                </a:lnTo>
                                <a:lnTo>
                                  <a:pt x="2189" y="1072"/>
                                </a:lnTo>
                                <a:lnTo>
                                  <a:pt x="2208" y="1112"/>
                                </a:lnTo>
                                <a:lnTo>
                                  <a:pt x="2229" y="1157"/>
                                </a:lnTo>
                                <a:lnTo>
                                  <a:pt x="2242" y="1162"/>
                                </a:lnTo>
                                <a:lnTo>
                                  <a:pt x="2258" y="1170"/>
                                </a:lnTo>
                                <a:lnTo>
                                  <a:pt x="2290" y="1186"/>
                                </a:lnTo>
                                <a:lnTo>
                                  <a:pt x="2354" y="1212"/>
                                </a:lnTo>
                                <a:lnTo>
                                  <a:pt x="2412" y="1231"/>
                                </a:lnTo>
                                <a:lnTo>
                                  <a:pt x="2441" y="1236"/>
                                </a:lnTo>
                                <a:lnTo>
                                  <a:pt x="2473" y="1244"/>
                                </a:lnTo>
                                <a:lnTo>
                                  <a:pt x="2500" y="1247"/>
                                </a:lnTo>
                                <a:lnTo>
                                  <a:pt x="2513" y="1247"/>
                                </a:lnTo>
                                <a:lnTo>
                                  <a:pt x="2529" y="1250"/>
                                </a:lnTo>
                                <a:lnTo>
                                  <a:pt x="2556" y="1250"/>
                                </a:lnTo>
                                <a:lnTo>
                                  <a:pt x="2569" y="1250"/>
                                </a:lnTo>
                                <a:lnTo>
                                  <a:pt x="2585" y="1252"/>
                                </a:lnTo>
                                <a:lnTo>
                                  <a:pt x="2638" y="1244"/>
                                </a:lnTo>
                                <a:lnTo>
                                  <a:pt x="2665" y="1239"/>
                                </a:lnTo>
                                <a:lnTo>
                                  <a:pt x="2694" y="1234"/>
                                </a:lnTo>
                                <a:lnTo>
                                  <a:pt x="2742" y="1212"/>
                                </a:lnTo>
                                <a:lnTo>
                                  <a:pt x="2752" y="1204"/>
                                </a:lnTo>
                                <a:lnTo>
                                  <a:pt x="2765" y="1199"/>
                                </a:lnTo>
                                <a:lnTo>
                                  <a:pt x="2792" y="1189"/>
                                </a:lnTo>
                                <a:lnTo>
                                  <a:pt x="2813" y="1170"/>
                                </a:lnTo>
                                <a:lnTo>
                                  <a:pt x="2837" y="1154"/>
                                </a:lnTo>
                                <a:lnTo>
                                  <a:pt x="2885" y="1120"/>
                                </a:lnTo>
                                <a:lnTo>
                                  <a:pt x="2928" y="1074"/>
                                </a:lnTo>
                                <a:lnTo>
                                  <a:pt x="2970" y="1024"/>
                                </a:lnTo>
                                <a:lnTo>
                                  <a:pt x="2978" y="1008"/>
                                </a:lnTo>
                                <a:lnTo>
                                  <a:pt x="2989" y="995"/>
                                </a:lnTo>
                                <a:lnTo>
                                  <a:pt x="3010" y="966"/>
                                </a:lnTo>
                                <a:lnTo>
                                  <a:pt x="3029" y="934"/>
                                </a:lnTo>
                                <a:lnTo>
                                  <a:pt x="3050" y="905"/>
                                </a:lnTo>
                                <a:lnTo>
                                  <a:pt x="3066" y="867"/>
                                </a:lnTo>
                                <a:lnTo>
                                  <a:pt x="3079" y="830"/>
                                </a:lnTo>
                                <a:lnTo>
                                  <a:pt x="3100" y="756"/>
                                </a:lnTo>
                                <a:lnTo>
                                  <a:pt x="3106" y="682"/>
                                </a:lnTo>
                                <a:lnTo>
                                  <a:pt x="3106" y="644"/>
                                </a:lnTo>
                                <a:lnTo>
                                  <a:pt x="3103" y="610"/>
                                </a:lnTo>
                                <a:lnTo>
                                  <a:pt x="3095" y="573"/>
                                </a:lnTo>
                                <a:lnTo>
                                  <a:pt x="3084" y="536"/>
                                </a:lnTo>
                                <a:lnTo>
                                  <a:pt x="3058" y="464"/>
                                </a:lnTo>
                                <a:lnTo>
                                  <a:pt x="3039" y="427"/>
                                </a:lnTo>
                                <a:lnTo>
                                  <a:pt x="3018" y="390"/>
                                </a:lnTo>
                                <a:lnTo>
                                  <a:pt x="2994" y="353"/>
                                </a:lnTo>
                                <a:lnTo>
                                  <a:pt x="2967" y="321"/>
                                </a:lnTo>
                                <a:lnTo>
                                  <a:pt x="2920" y="284"/>
                                </a:lnTo>
                                <a:lnTo>
                                  <a:pt x="2872" y="257"/>
                                </a:lnTo>
                                <a:lnTo>
                                  <a:pt x="2824" y="238"/>
                                </a:lnTo>
                                <a:lnTo>
                                  <a:pt x="2779" y="230"/>
                                </a:lnTo>
                                <a:lnTo>
                                  <a:pt x="2731" y="228"/>
                                </a:lnTo>
                                <a:lnTo>
                                  <a:pt x="2683" y="236"/>
                                </a:lnTo>
                                <a:lnTo>
                                  <a:pt x="2635" y="249"/>
                                </a:lnTo>
                                <a:lnTo>
                                  <a:pt x="2590" y="273"/>
                                </a:lnTo>
                                <a:lnTo>
                                  <a:pt x="2558" y="233"/>
                                </a:lnTo>
                                <a:lnTo>
                                  <a:pt x="2537" y="217"/>
                                </a:lnTo>
                                <a:lnTo>
                                  <a:pt x="2516" y="207"/>
                                </a:lnTo>
                                <a:lnTo>
                                  <a:pt x="2489" y="193"/>
                                </a:lnTo>
                                <a:lnTo>
                                  <a:pt x="2463" y="185"/>
                                </a:lnTo>
                                <a:lnTo>
                                  <a:pt x="2399" y="177"/>
                                </a:lnTo>
                                <a:lnTo>
                                  <a:pt x="2378" y="132"/>
                                </a:lnTo>
                                <a:lnTo>
                                  <a:pt x="2354" y="92"/>
                                </a:lnTo>
                                <a:lnTo>
                                  <a:pt x="2327" y="61"/>
                                </a:lnTo>
                                <a:lnTo>
                                  <a:pt x="2298" y="37"/>
                                </a:lnTo>
                                <a:lnTo>
                                  <a:pt x="2263" y="18"/>
                                </a:lnTo>
                                <a:lnTo>
                                  <a:pt x="2226" y="5"/>
                                </a:lnTo>
                                <a:lnTo>
                                  <a:pt x="2184" y="0"/>
                                </a:lnTo>
                                <a:lnTo>
                                  <a:pt x="2139" y="2"/>
                                </a:lnTo>
                                <a:lnTo>
                                  <a:pt x="2093" y="5"/>
                                </a:lnTo>
                                <a:lnTo>
                                  <a:pt x="2051" y="15"/>
                                </a:lnTo>
                                <a:lnTo>
                                  <a:pt x="2008" y="29"/>
                                </a:lnTo>
                                <a:lnTo>
                                  <a:pt x="1971" y="53"/>
                                </a:lnTo>
                                <a:lnTo>
                                  <a:pt x="1931" y="76"/>
                                </a:lnTo>
                                <a:lnTo>
                                  <a:pt x="1897" y="111"/>
                                </a:lnTo>
                                <a:lnTo>
                                  <a:pt x="1862" y="151"/>
                                </a:lnTo>
                                <a:lnTo>
                                  <a:pt x="1833" y="196"/>
                                </a:lnTo>
                                <a:lnTo>
                                  <a:pt x="1743" y="145"/>
                                </a:lnTo>
                                <a:lnTo>
                                  <a:pt x="1652" y="108"/>
                                </a:lnTo>
                                <a:lnTo>
                                  <a:pt x="1562" y="82"/>
                                </a:lnTo>
                                <a:lnTo>
                                  <a:pt x="1477" y="69"/>
                                </a:lnTo>
                                <a:lnTo>
                                  <a:pt x="1387" y="63"/>
                                </a:lnTo>
                                <a:lnTo>
                                  <a:pt x="1302" y="71"/>
                                </a:lnTo>
                                <a:lnTo>
                                  <a:pt x="1214" y="90"/>
                                </a:lnTo>
                                <a:lnTo>
                                  <a:pt x="1129" y="122"/>
                                </a:lnTo>
                                <a:lnTo>
                                  <a:pt x="1052" y="148"/>
                                </a:lnTo>
                                <a:lnTo>
                                  <a:pt x="980" y="180"/>
                                </a:lnTo>
                                <a:lnTo>
                                  <a:pt x="916" y="212"/>
                                </a:lnTo>
                                <a:lnTo>
                                  <a:pt x="861" y="249"/>
                                </a:lnTo>
                                <a:lnTo>
                                  <a:pt x="810" y="284"/>
                                </a:lnTo>
                                <a:lnTo>
                                  <a:pt x="765" y="323"/>
                                </a:lnTo>
                                <a:lnTo>
                                  <a:pt x="725" y="363"/>
                                </a:lnTo>
                                <a:lnTo>
                                  <a:pt x="696" y="408"/>
                                </a:lnTo>
                                <a:lnTo>
                                  <a:pt x="667" y="451"/>
                                </a:lnTo>
                                <a:lnTo>
                                  <a:pt x="648" y="498"/>
                                </a:lnTo>
                                <a:lnTo>
                                  <a:pt x="635" y="546"/>
                                </a:lnTo>
                                <a:lnTo>
                                  <a:pt x="627" y="597"/>
                                </a:lnTo>
                                <a:lnTo>
                                  <a:pt x="624" y="647"/>
                                </a:lnTo>
                                <a:lnTo>
                                  <a:pt x="630" y="703"/>
                                </a:lnTo>
                                <a:lnTo>
                                  <a:pt x="643" y="759"/>
                                </a:lnTo>
                                <a:lnTo>
                                  <a:pt x="661" y="817"/>
                                </a:lnTo>
                                <a:lnTo>
                                  <a:pt x="579" y="820"/>
                                </a:lnTo>
                                <a:lnTo>
                                  <a:pt x="505" y="841"/>
                                </a:lnTo>
                                <a:lnTo>
                                  <a:pt x="433" y="875"/>
                                </a:lnTo>
                                <a:lnTo>
                                  <a:pt x="367" y="926"/>
                                </a:lnTo>
                                <a:lnTo>
                                  <a:pt x="303" y="987"/>
                                </a:lnTo>
                                <a:lnTo>
                                  <a:pt x="247" y="1066"/>
                                </a:lnTo>
                                <a:lnTo>
                                  <a:pt x="191" y="1157"/>
                                </a:lnTo>
                                <a:lnTo>
                                  <a:pt x="143" y="1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0"/>
                            <a:ext cx="2597760" cy="253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7" h="6704">
                                <a:moveTo>
                                  <a:pt x="5930" y="876"/>
                                </a:moveTo>
                                <a:lnTo>
                                  <a:pt x="5850" y="826"/>
                                </a:lnTo>
                                <a:lnTo>
                                  <a:pt x="5776" y="786"/>
                                </a:lnTo>
                                <a:lnTo>
                                  <a:pt x="5699" y="751"/>
                                </a:lnTo>
                                <a:lnTo>
                                  <a:pt x="5624" y="725"/>
                                </a:lnTo>
                                <a:lnTo>
                                  <a:pt x="5547" y="701"/>
                                </a:lnTo>
                                <a:lnTo>
                                  <a:pt x="5473" y="685"/>
                                </a:lnTo>
                                <a:lnTo>
                                  <a:pt x="5398" y="677"/>
                                </a:lnTo>
                                <a:lnTo>
                                  <a:pt x="5327" y="674"/>
                                </a:lnTo>
                                <a:lnTo>
                                  <a:pt x="5252" y="677"/>
                                </a:lnTo>
                                <a:lnTo>
                                  <a:pt x="5178" y="685"/>
                                </a:lnTo>
                                <a:lnTo>
                                  <a:pt x="5104" y="701"/>
                                </a:lnTo>
                                <a:lnTo>
                                  <a:pt x="5034" y="725"/>
                                </a:lnTo>
                                <a:lnTo>
                                  <a:pt x="4960" y="751"/>
                                </a:lnTo>
                                <a:lnTo>
                                  <a:pt x="4891" y="786"/>
                                </a:lnTo>
                                <a:lnTo>
                                  <a:pt x="4819" y="826"/>
                                </a:lnTo>
                                <a:lnTo>
                                  <a:pt x="4750" y="876"/>
                                </a:lnTo>
                                <a:lnTo>
                                  <a:pt x="4721" y="757"/>
                                </a:lnTo>
                                <a:lnTo>
                                  <a:pt x="4705" y="701"/>
                                </a:lnTo>
                                <a:lnTo>
                                  <a:pt x="4692" y="650"/>
                                </a:lnTo>
                                <a:lnTo>
                                  <a:pt x="4670" y="597"/>
                                </a:lnTo>
                                <a:lnTo>
                                  <a:pt x="4652" y="550"/>
                                </a:lnTo>
                                <a:lnTo>
                                  <a:pt x="4631" y="502"/>
                                </a:lnTo>
                                <a:lnTo>
                                  <a:pt x="4612" y="459"/>
                                </a:lnTo>
                                <a:lnTo>
                                  <a:pt x="4585" y="414"/>
                                </a:lnTo>
                                <a:lnTo>
                                  <a:pt x="4562" y="374"/>
                                </a:lnTo>
                                <a:lnTo>
                                  <a:pt x="4511" y="303"/>
                                </a:lnTo>
                                <a:lnTo>
                                  <a:pt x="4450" y="236"/>
                                </a:lnTo>
                                <a:lnTo>
                                  <a:pt x="4389" y="181"/>
                                </a:lnTo>
                                <a:lnTo>
                                  <a:pt x="4352" y="152"/>
                                </a:lnTo>
                                <a:lnTo>
                                  <a:pt x="4317" y="128"/>
                                </a:lnTo>
                                <a:lnTo>
                                  <a:pt x="4245" y="88"/>
                                </a:lnTo>
                                <a:lnTo>
                                  <a:pt x="4163" y="53"/>
                                </a:lnTo>
                                <a:lnTo>
                                  <a:pt x="4081" y="29"/>
                                </a:lnTo>
                                <a:lnTo>
                                  <a:pt x="3988" y="11"/>
                                </a:lnTo>
                                <a:lnTo>
                                  <a:pt x="3895" y="3"/>
                                </a:lnTo>
                                <a:lnTo>
                                  <a:pt x="3844" y="0"/>
                                </a:lnTo>
                                <a:lnTo>
                                  <a:pt x="3796" y="3"/>
                                </a:lnTo>
                                <a:lnTo>
                                  <a:pt x="3743" y="6"/>
                                </a:lnTo>
                                <a:lnTo>
                                  <a:pt x="3693" y="14"/>
                                </a:lnTo>
                                <a:lnTo>
                                  <a:pt x="3589" y="32"/>
                                </a:lnTo>
                                <a:lnTo>
                                  <a:pt x="3491" y="59"/>
                                </a:lnTo>
                                <a:lnTo>
                                  <a:pt x="3398" y="85"/>
                                </a:lnTo>
                                <a:lnTo>
                                  <a:pt x="3313" y="120"/>
                                </a:lnTo>
                                <a:lnTo>
                                  <a:pt x="3228" y="154"/>
                                </a:lnTo>
                                <a:lnTo>
                                  <a:pt x="3151" y="199"/>
                                </a:lnTo>
                                <a:lnTo>
                                  <a:pt x="3079" y="244"/>
                                </a:lnTo>
                                <a:lnTo>
                                  <a:pt x="3013" y="297"/>
                                </a:lnTo>
                                <a:lnTo>
                                  <a:pt x="2946" y="351"/>
                                </a:lnTo>
                                <a:lnTo>
                                  <a:pt x="2891" y="412"/>
                                </a:lnTo>
                                <a:lnTo>
                                  <a:pt x="2837" y="473"/>
                                </a:lnTo>
                                <a:lnTo>
                                  <a:pt x="2792" y="544"/>
                                </a:lnTo>
                                <a:lnTo>
                                  <a:pt x="2747" y="616"/>
                                </a:lnTo>
                                <a:lnTo>
                                  <a:pt x="2710" y="693"/>
                                </a:lnTo>
                                <a:lnTo>
                                  <a:pt x="2675" y="773"/>
                                </a:lnTo>
                                <a:lnTo>
                                  <a:pt x="2651" y="860"/>
                                </a:lnTo>
                                <a:lnTo>
                                  <a:pt x="2590" y="826"/>
                                </a:lnTo>
                                <a:lnTo>
                                  <a:pt x="2537" y="799"/>
                                </a:lnTo>
                                <a:lnTo>
                                  <a:pt x="2484" y="775"/>
                                </a:lnTo>
                                <a:lnTo>
                                  <a:pt x="2436" y="762"/>
                                </a:lnTo>
                                <a:lnTo>
                                  <a:pt x="2388" y="749"/>
                                </a:lnTo>
                                <a:lnTo>
                                  <a:pt x="2346" y="741"/>
                                </a:lnTo>
                                <a:lnTo>
                                  <a:pt x="2303" y="738"/>
                                </a:lnTo>
                                <a:lnTo>
                                  <a:pt x="2266" y="741"/>
                                </a:lnTo>
                                <a:lnTo>
                                  <a:pt x="2229" y="743"/>
                                </a:lnTo>
                                <a:lnTo>
                                  <a:pt x="2197" y="757"/>
                                </a:lnTo>
                                <a:lnTo>
                                  <a:pt x="2165" y="770"/>
                                </a:lnTo>
                                <a:lnTo>
                                  <a:pt x="2139" y="794"/>
                                </a:lnTo>
                                <a:lnTo>
                                  <a:pt x="2112" y="818"/>
                                </a:lnTo>
                                <a:lnTo>
                                  <a:pt x="2091" y="847"/>
                                </a:lnTo>
                                <a:lnTo>
                                  <a:pt x="2072" y="881"/>
                                </a:lnTo>
                                <a:lnTo>
                                  <a:pt x="2059" y="921"/>
                                </a:lnTo>
                                <a:lnTo>
                                  <a:pt x="2019" y="884"/>
                                </a:lnTo>
                                <a:lnTo>
                                  <a:pt x="1982" y="855"/>
                                </a:lnTo>
                                <a:lnTo>
                                  <a:pt x="1939" y="828"/>
                                </a:lnTo>
                                <a:lnTo>
                                  <a:pt x="1900" y="810"/>
                                </a:lnTo>
                                <a:lnTo>
                                  <a:pt x="1852" y="791"/>
                                </a:lnTo>
                                <a:lnTo>
                                  <a:pt x="1807" y="781"/>
                                </a:lnTo>
                                <a:lnTo>
                                  <a:pt x="1756" y="770"/>
                                </a:lnTo>
                                <a:lnTo>
                                  <a:pt x="1706" y="767"/>
                                </a:lnTo>
                                <a:lnTo>
                                  <a:pt x="1650" y="765"/>
                                </a:lnTo>
                                <a:lnTo>
                                  <a:pt x="1594" y="767"/>
                                </a:lnTo>
                                <a:lnTo>
                                  <a:pt x="1533" y="773"/>
                                </a:lnTo>
                                <a:lnTo>
                                  <a:pt x="1475" y="786"/>
                                </a:lnTo>
                                <a:lnTo>
                                  <a:pt x="1408" y="799"/>
                                </a:lnTo>
                                <a:lnTo>
                                  <a:pt x="1344" y="820"/>
                                </a:lnTo>
                                <a:lnTo>
                                  <a:pt x="1275" y="842"/>
                                </a:lnTo>
                                <a:lnTo>
                                  <a:pt x="1206" y="871"/>
                                </a:lnTo>
                                <a:lnTo>
                                  <a:pt x="1134" y="900"/>
                                </a:lnTo>
                                <a:lnTo>
                                  <a:pt x="1100" y="919"/>
                                </a:lnTo>
                                <a:lnTo>
                                  <a:pt x="1071" y="942"/>
                                </a:lnTo>
                                <a:lnTo>
                                  <a:pt x="1015" y="990"/>
                                </a:lnTo>
                                <a:lnTo>
                                  <a:pt x="964" y="1049"/>
                                </a:lnTo>
                                <a:lnTo>
                                  <a:pt x="919" y="1112"/>
                                </a:lnTo>
                                <a:lnTo>
                                  <a:pt x="898" y="1147"/>
                                </a:lnTo>
                                <a:lnTo>
                                  <a:pt x="882" y="1187"/>
                                </a:lnTo>
                                <a:lnTo>
                                  <a:pt x="853" y="1269"/>
                                </a:lnTo>
                                <a:lnTo>
                                  <a:pt x="829" y="1362"/>
                                </a:lnTo>
                                <a:lnTo>
                                  <a:pt x="808" y="1460"/>
                                </a:lnTo>
                                <a:lnTo>
                                  <a:pt x="794" y="1569"/>
                                </a:lnTo>
                                <a:lnTo>
                                  <a:pt x="786" y="1683"/>
                                </a:lnTo>
                                <a:lnTo>
                                  <a:pt x="789" y="1810"/>
                                </a:lnTo>
                                <a:lnTo>
                                  <a:pt x="794" y="1940"/>
                                </a:lnTo>
                                <a:lnTo>
                                  <a:pt x="808" y="2084"/>
                                </a:lnTo>
                                <a:lnTo>
                                  <a:pt x="826" y="2232"/>
                                </a:lnTo>
                                <a:lnTo>
                                  <a:pt x="837" y="2309"/>
                                </a:lnTo>
                                <a:lnTo>
                                  <a:pt x="853" y="2392"/>
                                </a:lnTo>
                                <a:lnTo>
                                  <a:pt x="786" y="2381"/>
                                </a:lnTo>
                                <a:lnTo>
                                  <a:pt x="728" y="2378"/>
                                </a:lnTo>
                                <a:lnTo>
                                  <a:pt x="672" y="2381"/>
                                </a:lnTo>
                                <a:lnTo>
                                  <a:pt x="622" y="2392"/>
                                </a:lnTo>
                                <a:lnTo>
                                  <a:pt x="571" y="2405"/>
                                </a:lnTo>
                                <a:lnTo>
                                  <a:pt x="531" y="2426"/>
                                </a:lnTo>
                                <a:lnTo>
                                  <a:pt x="492" y="2450"/>
                                </a:lnTo>
                                <a:lnTo>
                                  <a:pt x="462" y="2484"/>
                                </a:lnTo>
                                <a:lnTo>
                                  <a:pt x="433" y="2519"/>
                                </a:lnTo>
                                <a:lnTo>
                                  <a:pt x="409" y="2564"/>
                                </a:lnTo>
                                <a:lnTo>
                                  <a:pt x="388" y="2614"/>
                                </a:lnTo>
                                <a:lnTo>
                                  <a:pt x="375" y="2670"/>
                                </a:lnTo>
                                <a:lnTo>
                                  <a:pt x="361" y="2731"/>
                                </a:lnTo>
                                <a:lnTo>
                                  <a:pt x="356" y="2798"/>
                                </a:lnTo>
                                <a:lnTo>
                                  <a:pt x="353" y="2869"/>
                                </a:lnTo>
                                <a:lnTo>
                                  <a:pt x="359" y="2949"/>
                                </a:lnTo>
                                <a:lnTo>
                                  <a:pt x="303" y="3005"/>
                                </a:lnTo>
                                <a:lnTo>
                                  <a:pt x="258" y="3063"/>
                                </a:lnTo>
                                <a:lnTo>
                                  <a:pt x="221" y="3121"/>
                                </a:lnTo>
                                <a:lnTo>
                                  <a:pt x="194" y="3180"/>
                                </a:lnTo>
                                <a:lnTo>
                                  <a:pt x="173" y="3238"/>
                                </a:lnTo>
                                <a:lnTo>
                                  <a:pt x="162" y="3297"/>
                                </a:lnTo>
                                <a:lnTo>
                                  <a:pt x="159" y="3355"/>
                                </a:lnTo>
                                <a:lnTo>
                                  <a:pt x="167" y="3416"/>
                                </a:lnTo>
                                <a:lnTo>
                                  <a:pt x="181" y="3474"/>
                                </a:lnTo>
                                <a:lnTo>
                                  <a:pt x="205" y="3533"/>
                                </a:lnTo>
                                <a:lnTo>
                                  <a:pt x="234" y="3591"/>
                                </a:lnTo>
                                <a:lnTo>
                                  <a:pt x="276" y="3652"/>
                                </a:lnTo>
                                <a:lnTo>
                                  <a:pt x="324" y="3711"/>
                                </a:lnTo>
                                <a:lnTo>
                                  <a:pt x="383" y="3772"/>
                                </a:lnTo>
                                <a:lnTo>
                                  <a:pt x="446" y="3830"/>
                                </a:lnTo>
                                <a:lnTo>
                                  <a:pt x="523" y="3894"/>
                                </a:lnTo>
                                <a:lnTo>
                                  <a:pt x="412" y="3955"/>
                                </a:lnTo>
                                <a:lnTo>
                                  <a:pt x="316" y="4018"/>
                                </a:lnTo>
                                <a:lnTo>
                                  <a:pt x="231" y="4082"/>
                                </a:lnTo>
                                <a:lnTo>
                                  <a:pt x="162" y="4151"/>
                                </a:lnTo>
                                <a:lnTo>
                                  <a:pt x="104" y="4217"/>
                                </a:lnTo>
                                <a:lnTo>
                                  <a:pt x="59" y="4286"/>
                                </a:lnTo>
                                <a:lnTo>
                                  <a:pt x="27" y="4355"/>
                                </a:lnTo>
                                <a:lnTo>
                                  <a:pt x="8" y="4427"/>
                                </a:lnTo>
                                <a:lnTo>
                                  <a:pt x="0" y="4496"/>
                                </a:lnTo>
                                <a:lnTo>
                                  <a:pt x="5" y="4568"/>
                                </a:lnTo>
                                <a:lnTo>
                                  <a:pt x="24" y="4642"/>
                                </a:lnTo>
                                <a:lnTo>
                                  <a:pt x="59" y="4716"/>
                                </a:lnTo>
                                <a:lnTo>
                                  <a:pt x="101" y="4791"/>
                                </a:lnTo>
                                <a:lnTo>
                                  <a:pt x="159" y="4865"/>
                                </a:lnTo>
                                <a:lnTo>
                                  <a:pt x="231" y="4942"/>
                                </a:lnTo>
                                <a:lnTo>
                                  <a:pt x="316" y="5022"/>
                                </a:lnTo>
                                <a:lnTo>
                                  <a:pt x="364" y="5051"/>
                                </a:lnTo>
                                <a:lnTo>
                                  <a:pt x="412" y="5077"/>
                                </a:lnTo>
                                <a:lnTo>
                                  <a:pt x="433" y="5088"/>
                                </a:lnTo>
                                <a:lnTo>
                                  <a:pt x="444" y="5093"/>
                                </a:lnTo>
                                <a:lnTo>
                                  <a:pt x="457" y="5101"/>
                                </a:lnTo>
                                <a:lnTo>
                                  <a:pt x="505" y="5125"/>
                                </a:lnTo>
                                <a:lnTo>
                                  <a:pt x="595" y="5162"/>
                                </a:lnTo>
                                <a:lnTo>
                                  <a:pt x="638" y="5176"/>
                                </a:lnTo>
                                <a:lnTo>
                                  <a:pt x="659" y="5181"/>
                                </a:lnTo>
                                <a:lnTo>
                                  <a:pt x="670" y="5184"/>
                                </a:lnTo>
                                <a:lnTo>
                                  <a:pt x="683" y="5189"/>
                                </a:lnTo>
                                <a:lnTo>
                                  <a:pt x="691" y="5189"/>
                                </a:lnTo>
                                <a:lnTo>
                                  <a:pt x="701" y="5192"/>
                                </a:lnTo>
                                <a:lnTo>
                                  <a:pt x="723" y="5197"/>
                                </a:lnTo>
                                <a:lnTo>
                                  <a:pt x="765" y="5202"/>
                                </a:lnTo>
                                <a:lnTo>
                                  <a:pt x="845" y="5207"/>
                                </a:lnTo>
                                <a:lnTo>
                                  <a:pt x="882" y="5205"/>
                                </a:lnTo>
                                <a:lnTo>
                                  <a:pt x="890" y="5202"/>
                                </a:lnTo>
                                <a:lnTo>
                                  <a:pt x="901" y="5202"/>
                                </a:lnTo>
                                <a:lnTo>
                                  <a:pt x="922" y="5202"/>
                                </a:lnTo>
                                <a:lnTo>
                                  <a:pt x="996" y="5186"/>
                                </a:lnTo>
                                <a:lnTo>
                                  <a:pt x="1065" y="5154"/>
                                </a:lnTo>
                                <a:lnTo>
                                  <a:pt x="1097" y="5136"/>
                                </a:lnTo>
                                <a:lnTo>
                                  <a:pt x="1113" y="5125"/>
                                </a:lnTo>
                                <a:lnTo>
                                  <a:pt x="1121" y="5120"/>
                                </a:lnTo>
                                <a:lnTo>
                                  <a:pt x="1132" y="5117"/>
                                </a:lnTo>
                                <a:lnTo>
                                  <a:pt x="1137" y="5109"/>
                                </a:lnTo>
                                <a:lnTo>
                                  <a:pt x="1145" y="5104"/>
                                </a:lnTo>
                                <a:lnTo>
                                  <a:pt x="1161" y="5093"/>
                                </a:lnTo>
                                <a:lnTo>
                                  <a:pt x="1193" y="5067"/>
                                </a:lnTo>
                                <a:lnTo>
                                  <a:pt x="1206" y="5051"/>
                                </a:lnTo>
                                <a:lnTo>
                                  <a:pt x="1222" y="5038"/>
                                </a:lnTo>
                                <a:lnTo>
                                  <a:pt x="1254" y="5008"/>
                                </a:lnTo>
                                <a:lnTo>
                                  <a:pt x="1307" y="4934"/>
                                </a:lnTo>
                                <a:lnTo>
                                  <a:pt x="1360" y="4854"/>
                                </a:lnTo>
                                <a:lnTo>
                                  <a:pt x="1382" y="4809"/>
                                </a:lnTo>
                                <a:lnTo>
                                  <a:pt x="1408" y="4762"/>
                                </a:lnTo>
                                <a:lnTo>
                                  <a:pt x="1456" y="4661"/>
                                </a:lnTo>
                                <a:lnTo>
                                  <a:pt x="1546" y="4714"/>
                                </a:lnTo>
                                <a:lnTo>
                                  <a:pt x="1591" y="4735"/>
                                </a:lnTo>
                                <a:lnTo>
                                  <a:pt x="1639" y="4754"/>
                                </a:lnTo>
                                <a:lnTo>
                                  <a:pt x="1684" y="4767"/>
                                </a:lnTo>
                                <a:lnTo>
                                  <a:pt x="1732" y="4777"/>
                                </a:lnTo>
                                <a:lnTo>
                                  <a:pt x="1780" y="4783"/>
                                </a:lnTo>
                                <a:lnTo>
                                  <a:pt x="1828" y="4785"/>
                                </a:lnTo>
                                <a:lnTo>
                                  <a:pt x="1876" y="4783"/>
                                </a:lnTo>
                                <a:lnTo>
                                  <a:pt x="1923" y="4777"/>
                                </a:lnTo>
                                <a:lnTo>
                                  <a:pt x="1971" y="4767"/>
                                </a:lnTo>
                                <a:lnTo>
                                  <a:pt x="2022" y="4754"/>
                                </a:lnTo>
                                <a:lnTo>
                                  <a:pt x="2070" y="4735"/>
                                </a:lnTo>
                                <a:lnTo>
                                  <a:pt x="2123" y="4714"/>
                                </a:lnTo>
                                <a:lnTo>
                                  <a:pt x="2226" y="4661"/>
                                </a:lnTo>
                                <a:lnTo>
                                  <a:pt x="2295" y="4568"/>
                                </a:lnTo>
                                <a:lnTo>
                                  <a:pt x="2327" y="4520"/>
                                </a:lnTo>
                                <a:lnTo>
                                  <a:pt x="2357" y="4478"/>
                                </a:lnTo>
                                <a:lnTo>
                                  <a:pt x="2380" y="4430"/>
                                </a:lnTo>
                                <a:lnTo>
                                  <a:pt x="2402" y="4387"/>
                                </a:lnTo>
                                <a:lnTo>
                                  <a:pt x="2420" y="4340"/>
                                </a:lnTo>
                                <a:lnTo>
                                  <a:pt x="2436" y="4297"/>
                                </a:lnTo>
                                <a:lnTo>
                                  <a:pt x="2447" y="4249"/>
                                </a:lnTo>
                                <a:lnTo>
                                  <a:pt x="2455" y="4207"/>
                                </a:lnTo>
                                <a:lnTo>
                                  <a:pt x="2465" y="4117"/>
                                </a:lnTo>
                                <a:lnTo>
                                  <a:pt x="2460" y="4026"/>
                                </a:lnTo>
                                <a:lnTo>
                                  <a:pt x="2455" y="3979"/>
                                </a:lnTo>
                                <a:lnTo>
                                  <a:pt x="2447" y="3936"/>
                                </a:lnTo>
                                <a:lnTo>
                                  <a:pt x="2497" y="3947"/>
                                </a:lnTo>
                                <a:lnTo>
                                  <a:pt x="2550" y="3957"/>
                                </a:lnTo>
                                <a:lnTo>
                                  <a:pt x="2561" y="3957"/>
                                </a:lnTo>
                                <a:lnTo>
                                  <a:pt x="2574" y="3960"/>
                                </a:lnTo>
                                <a:lnTo>
                                  <a:pt x="2601" y="3965"/>
                                </a:lnTo>
                                <a:lnTo>
                                  <a:pt x="2651" y="3976"/>
                                </a:lnTo>
                                <a:lnTo>
                                  <a:pt x="2697" y="3981"/>
                                </a:lnTo>
                                <a:lnTo>
                                  <a:pt x="2742" y="3987"/>
                                </a:lnTo>
                                <a:lnTo>
                                  <a:pt x="2784" y="3989"/>
                                </a:lnTo>
                                <a:lnTo>
                                  <a:pt x="2829" y="3995"/>
                                </a:lnTo>
                                <a:lnTo>
                                  <a:pt x="2867" y="3992"/>
                                </a:lnTo>
                                <a:lnTo>
                                  <a:pt x="2906" y="3992"/>
                                </a:lnTo>
                                <a:lnTo>
                                  <a:pt x="2944" y="3989"/>
                                </a:lnTo>
                                <a:lnTo>
                                  <a:pt x="2981" y="3989"/>
                                </a:lnTo>
                                <a:lnTo>
                                  <a:pt x="3013" y="3981"/>
                                </a:lnTo>
                                <a:lnTo>
                                  <a:pt x="3047" y="3976"/>
                                </a:lnTo>
                                <a:lnTo>
                                  <a:pt x="3079" y="3968"/>
                                </a:lnTo>
                                <a:lnTo>
                                  <a:pt x="3111" y="3960"/>
                                </a:lnTo>
                                <a:lnTo>
                                  <a:pt x="3122" y="3952"/>
                                </a:lnTo>
                                <a:lnTo>
                                  <a:pt x="3135" y="3947"/>
                                </a:lnTo>
                                <a:lnTo>
                                  <a:pt x="3161" y="3934"/>
                                </a:lnTo>
                                <a:lnTo>
                                  <a:pt x="3185" y="3918"/>
                                </a:lnTo>
                                <a:lnTo>
                                  <a:pt x="3196" y="3910"/>
                                </a:lnTo>
                                <a:lnTo>
                                  <a:pt x="3209" y="3904"/>
                                </a:lnTo>
                                <a:lnTo>
                                  <a:pt x="3217" y="3894"/>
                                </a:lnTo>
                                <a:lnTo>
                                  <a:pt x="3228" y="3886"/>
                                </a:lnTo>
                                <a:lnTo>
                                  <a:pt x="3236" y="3875"/>
                                </a:lnTo>
                                <a:lnTo>
                                  <a:pt x="3246" y="3867"/>
                                </a:lnTo>
                                <a:lnTo>
                                  <a:pt x="3262" y="3846"/>
                                </a:lnTo>
                                <a:lnTo>
                                  <a:pt x="3270" y="3835"/>
                                </a:lnTo>
                                <a:lnTo>
                                  <a:pt x="3281" y="3827"/>
                                </a:lnTo>
                                <a:lnTo>
                                  <a:pt x="3292" y="3801"/>
                                </a:lnTo>
                                <a:lnTo>
                                  <a:pt x="3297" y="3788"/>
                                </a:lnTo>
                                <a:lnTo>
                                  <a:pt x="3305" y="3777"/>
                                </a:lnTo>
                                <a:lnTo>
                                  <a:pt x="3316" y="3750"/>
                                </a:lnTo>
                                <a:lnTo>
                                  <a:pt x="3326" y="3726"/>
                                </a:lnTo>
                                <a:lnTo>
                                  <a:pt x="3332" y="3695"/>
                                </a:lnTo>
                                <a:lnTo>
                                  <a:pt x="3334" y="3679"/>
                                </a:lnTo>
                                <a:lnTo>
                                  <a:pt x="3339" y="3665"/>
                                </a:lnTo>
                                <a:lnTo>
                                  <a:pt x="3345" y="3634"/>
                                </a:lnTo>
                                <a:lnTo>
                                  <a:pt x="3350" y="3602"/>
                                </a:lnTo>
                                <a:lnTo>
                                  <a:pt x="3297" y="3594"/>
                                </a:lnTo>
                                <a:lnTo>
                                  <a:pt x="3249" y="3581"/>
                                </a:lnTo>
                                <a:lnTo>
                                  <a:pt x="3201" y="3559"/>
                                </a:lnTo>
                                <a:lnTo>
                                  <a:pt x="3154" y="3535"/>
                                </a:lnTo>
                                <a:lnTo>
                                  <a:pt x="3106" y="3501"/>
                                </a:lnTo>
                                <a:lnTo>
                                  <a:pt x="3058" y="3464"/>
                                </a:lnTo>
                                <a:lnTo>
                                  <a:pt x="3010" y="3416"/>
                                </a:lnTo>
                                <a:lnTo>
                                  <a:pt x="2968" y="3366"/>
                                </a:lnTo>
                                <a:lnTo>
                                  <a:pt x="3010" y="3416"/>
                                </a:lnTo>
                                <a:lnTo>
                                  <a:pt x="3058" y="3464"/>
                                </a:lnTo>
                                <a:lnTo>
                                  <a:pt x="3106" y="3501"/>
                                </a:lnTo>
                                <a:lnTo>
                                  <a:pt x="3154" y="3535"/>
                                </a:lnTo>
                                <a:lnTo>
                                  <a:pt x="3201" y="3559"/>
                                </a:lnTo>
                                <a:lnTo>
                                  <a:pt x="3249" y="3581"/>
                                </a:lnTo>
                                <a:lnTo>
                                  <a:pt x="3297" y="3594"/>
                                </a:lnTo>
                                <a:lnTo>
                                  <a:pt x="3350" y="3602"/>
                                </a:lnTo>
                                <a:lnTo>
                                  <a:pt x="3419" y="3634"/>
                                </a:lnTo>
                                <a:lnTo>
                                  <a:pt x="3494" y="3657"/>
                                </a:lnTo>
                                <a:lnTo>
                                  <a:pt x="3563" y="3671"/>
                                </a:lnTo>
                                <a:lnTo>
                                  <a:pt x="3637" y="3676"/>
                                </a:lnTo>
                                <a:lnTo>
                                  <a:pt x="3706" y="3671"/>
                                </a:lnTo>
                                <a:lnTo>
                                  <a:pt x="3780" y="3657"/>
                                </a:lnTo>
                                <a:lnTo>
                                  <a:pt x="3796" y="3650"/>
                                </a:lnTo>
                                <a:lnTo>
                                  <a:pt x="3815" y="3644"/>
                                </a:lnTo>
                                <a:lnTo>
                                  <a:pt x="3852" y="3634"/>
                                </a:lnTo>
                                <a:lnTo>
                                  <a:pt x="3927" y="3602"/>
                                </a:lnTo>
                                <a:lnTo>
                                  <a:pt x="3974" y="3581"/>
                                </a:lnTo>
                                <a:lnTo>
                                  <a:pt x="4025" y="3559"/>
                                </a:lnTo>
                                <a:lnTo>
                                  <a:pt x="4046" y="3546"/>
                                </a:lnTo>
                                <a:lnTo>
                                  <a:pt x="4070" y="3535"/>
                                </a:lnTo>
                                <a:lnTo>
                                  <a:pt x="4115" y="3514"/>
                                </a:lnTo>
                                <a:lnTo>
                                  <a:pt x="4155" y="3488"/>
                                </a:lnTo>
                                <a:lnTo>
                                  <a:pt x="4198" y="3461"/>
                                </a:lnTo>
                                <a:lnTo>
                                  <a:pt x="4235" y="3432"/>
                                </a:lnTo>
                                <a:lnTo>
                                  <a:pt x="4275" y="3405"/>
                                </a:lnTo>
                                <a:lnTo>
                                  <a:pt x="4307" y="3371"/>
                                </a:lnTo>
                                <a:lnTo>
                                  <a:pt x="4338" y="3336"/>
                                </a:lnTo>
                                <a:lnTo>
                                  <a:pt x="4368" y="3299"/>
                                </a:lnTo>
                                <a:lnTo>
                                  <a:pt x="4373" y="3289"/>
                                </a:lnTo>
                                <a:lnTo>
                                  <a:pt x="4376" y="3283"/>
                                </a:lnTo>
                                <a:lnTo>
                                  <a:pt x="4381" y="3281"/>
                                </a:lnTo>
                                <a:lnTo>
                                  <a:pt x="4397" y="3265"/>
                                </a:lnTo>
                                <a:lnTo>
                                  <a:pt x="4407" y="3243"/>
                                </a:lnTo>
                                <a:lnTo>
                                  <a:pt x="4413" y="3233"/>
                                </a:lnTo>
                                <a:lnTo>
                                  <a:pt x="4415" y="3228"/>
                                </a:lnTo>
                                <a:lnTo>
                                  <a:pt x="4421" y="3225"/>
                                </a:lnTo>
                                <a:lnTo>
                                  <a:pt x="4447" y="3185"/>
                                </a:lnTo>
                                <a:lnTo>
                                  <a:pt x="4469" y="3143"/>
                                </a:lnTo>
                                <a:lnTo>
                                  <a:pt x="4490" y="3103"/>
                                </a:lnTo>
                                <a:lnTo>
                                  <a:pt x="4469" y="3143"/>
                                </a:lnTo>
                                <a:lnTo>
                                  <a:pt x="4447" y="3185"/>
                                </a:lnTo>
                                <a:lnTo>
                                  <a:pt x="4421" y="3225"/>
                                </a:lnTo>
                                <a:lnTo>
                                  <a:pt x="4415" y="3228"/>
                                </a:lnTo>
                                <a:lnTo>
                                  <a:pt x="4413" y="3233"/>
                                </a:lnTo>
                                <a:lnTo>
                                  <a:pt x="4407" y="3243"/>
                                </a:lnTo>
                                <a:lnTo>
                                  <a:pt x="4397" y="3265"/>
                                </a:lnTo>
                                <a:lnTo>
                                  <a:pt x="4381" y="3281"/>
                                </a:lnTo>
                                <a:lnTo>
                                  <a:pt x="4376" y="3283"/>
                                </a:lnTo>
                                <a:lnTo>
                                  <a:pt x="4373" y="3289"/>
                                </a:lnTo>
                                <a:lnTo>
                                  <a:pt x="4368" y="3299"/>
                                </a:lnTo>
                                <a:lnTo>
                                  <a:pt x="4338" y="3336"/>
                                </a:lnTo>
                                <a:lnTo>
                                  <a:pt x="4307" y="3371"/>
                                </a:lnTo>
                                <a:lnTo>
                                  <a:pt x="4275" y="3405"/>
                                </a:lnTo>
                                <a:lnTo>
                                  <a:pt x="4235" y="3432"/>
                                </a:lnTo>
                                <a:lnTo>
                                  <a:pt x="4198" y="3461"/>
                                </a:lnTo>
                                <a:lnTo>
                                  <a:pt x="4155" y="3488"/>
                                </a:lnTo>
                                <a:lnTo>
                                  <a:pt x="4115" y="3514"/>
                                </a:lnTo>
                                <a:lnTo>
                                  <a:pt x="4070" y="3535"/>
                                </a:lnTo>
                                <a:lnTo>
                                  <a:pt x="4046" y="3546"/>
                                </a:lnTo>
                                <a:lnTo>
                                  <a:pt x="4025" y="3559"/>
                                </a:lnTo>
                                <a:lnTo>
                                  <a:pt x="3974" y="3581"/>
                                </a:lnTo>
                                <a:lnTo>
                                  <a:pt x="3927" y="3602"/>
                                </a:lnTo>
                                <a:lnTo>
                                  <a:pt x="3913" y="3708"/>
                                </a:lnTo>
                                <a:lnTo>
                                  <a:pt x="3913" y="3819"/>
                                </a:lnTo>
                                <a:lnTo>
                                  <a:pt x="3916" y="3872"/>
                                </a:lnTo>
                                <a:lnTo>
                                  <a:pt x="3927" y="3928"/>
                                </a:lnTo>
                                <a:lnTo>
                                  <a:pt x="3953" y="4040"/>
                                </a:lnTo>
                                <a:lnTo>
                                  <a:pt x="3990" y="4146"/>
                                </a:lnTo>
                                <a:lnTo>
                                  <a:pt x="4043" y="4257"/>
                                </a:lnTo>
                                <a:lnTo>
                                  <a:pt x="4073" y="4310"/>
                                </a:lnTo>
                                <a:lnTo>
                                  <a:pt x="4107" y="4366"/>
                                </a:lnTo>
                                <a:lnTo>
                                  <a:pt x="4187" y="4478"/>
                                </a:lnTo>
                                <a:lnTo>
                                  <a:pt x="4229" y="4517"/>
                                </a:lnTo>
                                <a:lnTo>
                                  <a:pt x="4275" y="4555"/>
                                </a:lnTo>
                                <a:lnTo>
                                  <a:pt x="4320" y="4589"/>
                                </a:lnTo>
                                <a:lnTo>
                                  <a:pt x="4368" y="4621"/>
                                </a:lnTo>
                                <a:lnTo>
                                  <a:pt x="4461" y="4674"/>
                                </a:lnTo>
                                <a:lnTo>
                                  <a:pt x="4508" y="4698"/>
                                </a:lnTo>
                                <a:lnTo>
                                  <a:pt x="4556" y="4719"/>
                                </a:lnTo>
                                <a:lnTo>
                                  <a:pt x="4604" y="4735"/>
                                </a:lnTo>
                                <a:lnTo>
                                  <a:pt x="4652" y="4748"/>
                                </a:lnTo>
                                <a:lnTo>
                                  <a:pt x="4700" y="4759"/>
                                </a:lnTo>
                                <a:lnTo>
                                  <a:pt x="4753" y="4767"/>
                                </a:lnTo>
                                <a:lnTo>
                                  <a:pt x="4854" y="4772"/>
                                </a:lnTo>
                                <a:lnTo>
                                  <a:pt x="4904" y="4772"/>
                                </a:lnTo>
                                <a:lnTo>
                                  <a:pt x="4957" y="4770"/>
                                </a:lnTo>
                                <a:lnTo>
                                  <a:pt x="5045" y="4759"/>
                                </a:lnTo>
                                <a:lnTo>
                                  <a:pt x="5064" y="4754"/>
                                </a:lnTo>
                                <a:lnTo>
                                  <a:pt x="5085" y="4751"/>
                                </a:lnTo>
                                <a:lnTo>
                                  <a:pt x="5127" y="4746"/>
                                </a:lnTo>
                                <a:lnTo>
                                  <a:pt x="5202" y="4730"/>
                                </a:lnTo>
                                <a:lnTo>
                                  <a:pt x="5236" y="4719"/>
                                </a:lnTo>
                                <a:lnTo>
                                  <a:pt x="5274" y="4711"/>
                                </a:lnTo>
                                <a:lnTo>
                                  <a:pt x="5279" y="4706"/>
                                </a:lnTo>
                                <a:lnTo>
                                  <a:pt x="5282" y="4703"/>
                                </a:lnTo>
                                <a:lnTo>
                                  <a:pt x="5287" y="4703"/>
                                </a:lnTo>
                                <a:lnTo>
                                  <a:pt x="5303" y="4698"/>
                                </a:lnTo>
                                <a:lnTo>
                                  <a:pt x="5335" y="4687"/>
                                </a:lnTo>
                                <a:lnTo>
                                  <a:pt x="5340" y="4682"/>
                                </a:lnTo>
                                <a:lnTo>
                                  <a:pt x="5343" y="4679"/>
                                </a:lnTo>
                                <a:lnTo>
                                  <a:pt x="5348" y="4679"/>
                                </a:lnTo>
                                <a:lnTo>
                                  <a:pt x="5364" y="4674"/>
                                </a:lnTo>
                                <a:lnTo>
                                  <a:pt x="5393" y="4663"/>
                                </a:lnTo>
                                <a:lnTo>
                                  <a:pt x="5417" y="4647"/>
                                </a:lnTo>
                                <a:lnTo>
                                  <a:pt x="5444" y="4634"/>
                                </a:lnTo>
                                <a:lnTo>
                                  <a:pt x="5467" y="4618"/>
                                </a:lnTo>
                                <a:lnTo>
                                  <a:pt x="5478" y="4610"/>
                                </a:lnTo>
                                <a:lnTo>
                                  <a:pt x="5491" y="4605"/>
                                </a:lnTo>
                                <a:lnTo>
                                  <a:pt x="5478" y="4610"/>
                                </a:lnTo>
                                <a:lnTo>
                                  <a:pt x="5467" y="4618"/>
                                </a:lnTo>
                                <a:lnTo>
                                  <a:pt x="5444" y="4634"/>
                                </a:lnTo>
                                <a:lnTo>
                                  <a:pt x="5417" y="4647"/>
                                </a:lnTo>
                                <a:lnTo>
                                  <a:pt x="5393" y="4663"/>
                                </a:lnTo>
                                <a:lnTo>
                                  <a:pt x="5364" y="4674"/>
                                </a:lnTo>
                                <a:lnTo>
                                  <a:pt x="5348" y="4679"/>
                                </a:lnTo>
                                <a:lnTo>
                                  <a:pt x="5343" y="4679"/>
                                </a:lnTo>
                                <a:lnTo>
                                  <a:pt x="5340" y="4682"/>
                                </a:lnTo>
                                <a:lnTo>
                                  <a:pt x="5335" y="4687"/>
                                </a:lnTo>
                                <a:lnTo>
                                  <a:pt x="5303" y="4698"/>
                                </a:lnTo>
                                <a:lnTo>
                                  <a:pt x="5287" y="4703"/>
                                </a:lnTo>
                                <a:lnTo>
                                  <a:pt x="5282" y="4703"/>
                                </a:lnTo>
                                <a:lnTo>
                                  <a:pt x="5279" y="4706"/>
                                </a:lnTo>
                                <a:lnTo>
                                  <a:pt x="5274" y="4711"/>
                                </a:lnTo>
                                <a:lnTo>
                                  <a:pt x="5236" y="4719"/>
                                </a:lnTo>
                                <a:lnTo>
                                  <a:pt x="5202" y="4730"/>
                                </a:lnTo>
                                <a:lnTo>
                                  <a:pt x="5127" y="4746"/>
                                </a:lnTo>
                                <a:lnTo>
                                  <a:pt x="5085" y="4751"/>
                                </a:lnTo>
                                <a:lnTo>
                                  <a:pt x="5064" y="4754"/>
                                </a:lnTo>
                                <a:lnTo>
                                  <a:pt x="5045" y="4759"/>
                                </a:lnTo>
                                <a:lnTo>
                                  <a:pt x="4957" y="4770"/>
                                </a:lnTo>
                                <a:lnTo>
                                  <a:pt x="4859" y="4870"/>
                                </a:lnTo>
                                <a:lnTo>
                                  <a:pt x="4777" y="4971"/>
                                </a:lnTo>
                                <a:lnTo>
                                  <a:pt x="4708" y="5072"/>
                                </a:lnTo>
                                <a:lnTo>
                                  <a:pt x="4652" y="5176"/>
                                </a:lnTo>
                                <a:lnTo>
                                  <a:pt x="4607" y="5276"/>
                                </a:lnTo>
                                <a:lnTo>
                                  <a:pt x="4575" y="5380"/>
                                </a:lnTo>
                                <a:lnTo>
                                  <a:pt x="4556" y="5481"/>
                                </a:lnTo>
                                <a:lnTo>
                                  <a:pt x="4551" y="5587"/>
                                </a:lnTo>
                                <a:lnTo>
                                  <a:pt x="4556" y="5688"/>
                                </a:lnTo>
                                <a:lnTo>
                                  <a:pt x="4575" y="5794"/>
                                </a:lnTo>
                                <a:lnTo>
                                  <a:pt x="4607" y="5897"/>
                                </a:lnTo>
                                <a:lnTo>
                                  <a:pt x="4652" y="6004"/>
                                </a:lnTo>
                                <a:lnTo>
                                  <a:pt x="4708" y="6107"/>
                                </a:lnTo>
                                <a:lnTo>
                                  <a:pt x="4777" y="6213"/>
                                </a:lnTo>
                                <a:lnTo>
                                  <a:pt x="4859" y="6319"/>
                                </a:lnTo>
                                <a:lnTo>
                                  <a:pt x="4957" y="6426"/>
                                </a:lnTo>
                                <a:lnTo>
                                  <a:pt x="5016" y="6476"/>
                                </a:lnTo>
                                <a:lnTo>
                                  <a:pt x="5077" y="6524"/>
                                </a:lnTo>
                                <a:lnTo>
                                  <a:pt x="5138" y="6564"/>
                                </a:lnTo>
                                <a:lnTo>
                                  <a:pt x="5202" y="6603"/>
                                </a:lnTo>
                                <a:lnTo>
                                  <a:pt x="5266" y="6633"/>
                                </a:lnTo>
                                <a:lnTo>
                                  <a:pt x="5332" y="6657"/>
                                </a:lnTo>
                                <a:lnTo>
                                  <a:pt x="5398" y="6675"/>
                                </a:lnTo>
                                <a:lnTo>
                                  <a:pt x="5470" y="6694"/>
                                </a:lnTo>
                                <a:lnTo>
                                  <a:pt x="5539" y="6702"/>
                                </a:lnTo>
                                <a:lnTo>
                                  <a:pt x="5611" y="6704"/>
                                </a:lnTo>
                                <a:lnTo>
                                  <a:pt x="5685" y="6702"/>
                                </a:lnTo>
                                <a:lnTo>
                                  <a:pt x="5762" y="6694"/>
                                </a:lnTo>
                                <a:lnTo>
                                  <a:pt x="5839" y="6678"/>
                                </a:lnTo>
                                <a:lnTo>
                                  <a:pt x="5919" y="6659"/>
                                </a:lnTo>
                                <a:lnTo>
                                  <a:pt x="5999" y="6635"/>
                                </a:lnTo>
                                <a:lnTo>
                                  <a:pt x="6081" y="6606"/>
                                </a:lnTo>
                                <a:lnTo>
                                  <a:pt x="6102" y="6588"/>
                                </a:lnTo>
                                <a:lnTo>
                                  <a:pt x="6126" y="6572"/>
                                </a:lnTo>
                                <a:lnTo>
                                  <a:pt x="6169" y="6540"/>
                                </a:lnTo>
                                <a:lnTo>
                                  <a:pt x="6206" y="6503"/>
                                </a:lnTo>
                                <a:lnTo>
                                  <a:pt x="6243" y="6468"/>
                                </a:lnTo>
                                <a:lnTo>
                                  <a:pt x="6275" y="6428"/>
                                </a:lnTo>
                                <a:lnTo>
                                  <a:pt x="6304" y="6391"/>
                                </a:lnTo>
                                <a:lnTo>
                                  <a:pt x="6328" y="6349"/>
                                </a:lnTo>
                                <a:lnTo>
                                  <a:pt x="6349" y="6312"/>
                                </a:lnTo>
                                <a:lnTo>
                                  <a:pt x="6365" y="6266"/>
                                </a:lnTo>
                                <a:lnTo>
                                  <a:pt x="6379" y="6224"/>
                                </a:lnTo>
                                <a:lnTo>
                                  <a:pt x="6379" y="6211"/>
                                </a:lnTo>
                                <a:lnTo>
                                  <a:pt x="6381" y="6200"/>
                                </a:lnTo>
                                <a:lnTo>
                                  <a:pt x="6387" y="6179"/>
                                </a:lnTo>
                                <a:lnTo>
                                  <a:pt x="6395" y="6136"/>
                                </a:lnTo>
                                <a:lnTo>
                                  <a:pt x="6395" y="6110"/>
                                </a:lnTo>
                                <a:lnTo>
                                  <a:pt x="6395" y="6097"/>
                                </a:lnTo>
                                <a:lnTo>
                                  <a:pt x="6397" y="6086"/>
                                </a:lnTo>
                                <a:lnTo>
                                  <a:pt x="6397" y="6038"/>
                                </a:lnTo>
                                <a:lnTo>
                                  <a:pt x="6392" y="5988"/>
                                </a:lnTo>
                                <a:lnTo>
                                  <a:pt x="6384" y="5940"/>
                                </a:lnTo>
                                <a:lnTo>
                                  <a:pt x="6427" y="5921"/>
                                </a:lnTo>
                                <a:lnTo>
                                  <a:pt x="6469" y="5900"/>
                                </a:lnTo>
                                <a:lnTo>
                                  <a:pt x="6506" y="5871"/>
                                </a:lnTo>
                                <a:lnTo>
                                  <a:pt x="6543" y="5839"/>
                                </a:lnTo>
                                <a:lnTo>
                                  <a:pt x="6575" y="5794"/>
                                </a:lnTo>
                                <a:lnTo>
                                  <a:pt x="6607" y="5749"/>
                                </a:lnTo>
                                <a:lnTo>
                                  <a:pt x="6634" y="5693"/>
                                </a:lnTo>
                                <a:lnTo>
                                  <a:pt x="6639" y="5677"/>
                                </a:lnTo>
                                <a:lnTo>
                                  <a:pt x="6639" y="5672"/>
                                </a:lnTo>
                                <a:lnTo>
                                  <a:pt x="6642" y="5669"/>
                                </a:lnTo>
                                <a:lnTo>
                                  <a:pt x="6647" y="5664"/>
                                </a:lnTo>
                                <a:lnTo>
                                  <a:pt x="6663" y="5635"/>
                                </a:lnTo>
                                <a:lnTo>
                                  <a:pt x="6708" y="5629"/>
                                </a:lnTo>
                                <a:lnTo>
                                  <a:pt x="6753" y="5624"/>
                                </a:lnTo>
                                <a:lnTo>
                                  <a:pt x="6772" y="5619"/>
                                </a:lnTo>
                                <a:lnTo>
                                  <a:pt x="6793" y="5616"/>
                                </a:lnTo>
                                <a:lnTo>
                                  <a:pt x="6836" y="5606"/>
                                </a:lnTo>
                                <a:lnTo>
                                  <a:pt x="6873" y="5590"/>
                                </a:lnTo>
                                <a:lnTo>
                                  <a:pt x="6910" y="5574"/>
                                </a:lnTo>
                                <a:lnTo>
                                  <a:pt x="6942" y="5555"/>
                                </a:lnTo>
                                <a:lnTo>
                                  <a:pt x="6976" y="5534"/>
                                </a:lnTo>
                                <a:lnTo>
                                  <a:pt x="7003" y="5507"/>
                                </a:lnTo>
                                <a:lnTo>
                                  <a:pt x="7030" y="5481"/>
                                </a:lnTo>
                                <a:lnTo>
                                  <a:pt x="7051" y="5449"/>
                                </a:lnTo>
                                <a:lnTo>
                                  <a:pt x="7075" y="5417"/>
                                </a:lnTo>
                                <a:lnTo>
                                  <a:pt x="7093" y="5380"/>
                                </a:lnTo>
                                <a:lnTo>
                                  <a:pt x="7112" y="5343"/>
                                </a:lnTo>
                                <a:lnTo>
                                  <a:pt x="7125" y="5300"/>
                                </a:lnTo>
                                <a:lnTo>
                                  <a:pt x="7139" y="5258"/>
                                </a:lnTo>
                                <a:lnTo>
                                  <a:pt x="7149" y="5173"/>
                                </a:lnTo>
                                <a:lnTo>
                                  <a:pt x="7154" y="5088"/>
                                </a:lnTo>
                                <a:lnTo>
                                  <a:pt x="7152" y="5046"/>
                                </a:lnTo>
                                <a:lnTo>
                                  <a:pt x="7146" y="5003"/>
                                </a:lnTo>
                                <a:lnTo>
                                  <a:pt x="7139" y="4961"/>
                                </a:lnTo>
                                <a:lnTo>
                                  <a:pt x="7133" y="4939"/>
                                </a:lnTo>
                                <a:lnTo>
                                  <a:pt x="7131" y="4929"/>
                                </a:lnTo>
                                <a:lnTo>
                                  <a:pt x="7131" y="4921"/>
                                </a:lnTo>
                                <a:lnTo>
                                  <a:pt x="7099" y="4836"/>
                                </a:lnTo>
                                <a:lnTo>
                                  <a:pt x="7080" y="4793"/>
                                </a:lnTo>
                                <a:lnTo>
                                  <a:pt x="7059" y="4751"/>
                                </a:lnTo>
                                <a:lnTo>
                                  <a:pt x="7006" y="4666"/>
                                </a:lnTo>
                                <a:lnTo>
                                  <a:pt x="6976" y="4624"/>
                                </a:lnTo>
                                <a:lnTo>
                                  <a:pt x="6945" y="4586"/>
                                </a:lnTo>
                                <a:lnTo>
                                  <a:pt x="7016" y="4517"/>
                                </a:lnTo>
                                <a:lnTo>
                                  <a:pt x="7083" y="4448"/>
                                </a:lnTo>
                                <a:lnTo>
                                  <a:pt x="7112" y="4411"/>
                                </a:lnTo>
                                <a:lnTo>
                                  <a:pt x="7144" y="4377"/>
                                </a:lnTo>
                                <a:lnTo>
                                  <a:pt x="7205" y="4308"/>
                                </a:lnTo>
                                <a:lnTo>
                                  <a:pt x="7255" y="4233"/>
                                </a:lnTo>
                                <a:lnTo>
                                  <a:pt x="7301" y="4159"/>
                                </a:lnTo>
                                <a:lnTo>
                                  <a:pt x="7309" y="4138"/>
                                </a:lnTo>
                                <a:lnTo>
                                  <a:pt x="7319" y="4119"/>
                                </a:lnTo>
                                <a:lnTo>
                                  <a:pt x="7340" y="4082"/>
                                </a:lnTo>
                                <a:lnTo>
                                  <a:pt x="7380" y="4008"/>
                                </a:lnTo>
                                <a:lnTo>
                                  <a:pt x="7394" y="3965"/>
                                </a:lnTo>
                                <a:lnTo>
                                  <a:pt x="7409" y="3926"/>
                                </a:lnTo>
                                <a:lnTo>
                                  <a:pt x="7433" y="3846"/>
                                </a:lnTo>
                                <a:lnTo>
                                  <a:pt x="7441" y="3803"/>
                                </a:lnTo>
                                <a:lnTo>
                                  <a:pt x="7452" y="3764"/>
                                </a:lnTo>
                                <a:lnTo>
                                  <a:pt x="7471" y="3684"/>
                                </a:lnTo>
                                <a:lnTo>
                                  <a:pt x="7471" y="3660"/>
                                </a:lnTo>
                                <a:lnTo>
                                  <a:pt x="7473" y="3639"/>
                                </a:lnTo>
                                <a:lnTo>
                                  <a:pt x="7479" y="3596"/>
                                </a:lnTo>
                                <a:lnTo>
                                  <a:pt x="7487" y="3512"/>
                                </a:lnTo>
                                <a:lnTo>
                                  <a:pt x="7484" y="3498"/>
                                </a:lnTo>
                                <a:lnTo>
                                  <a:pt x="7484" y="3488"/>
                                </a:lnTo>
                                <a:lnTo>
                                  <a:pt x="7484" y="3466"/>
                                </a:lnTo>
                                <a:lnTo>
                                  <a:pt x="7484" y="3424"/>
                                </a:lnTo>
                                <a:lnTo>
                                  <a:pt x="7481" y="3411"/>
                                </a:lnTo>
                                <a:lnTo>
                                  <a:pt x="7481" y="3400"/>
                                </a:lnTo>
                                <a:lnTo>
                                  <a:pt x="7481" y="3379"/>
                                </a:lnTo>
                                <a:lnTo>
                                  <a:pt x="7481" y="3336"/>
                                </a:lnTo>
                                <a:lnTo>
                                  <a:pt x="7473" y="3254"/>
                                </a:lnTo>
                                <a:lnTo>
                                  <a:pt x="7468" y="3177"/>
                                </a:lnTo>
                                <a:lnTo>
                                  <a:pt x="7457" y="3103"/>
                                </a:lnTo>
                                <a:lnTo>
                                  <a:pt x="7449" y="3034"/>
                                </a:lnTo>
                                <a:lnTo>
                                  <a:pt x="7436" y="2962"/>
                                </a:lnTo>
                                <a:lnTo>
                                  <a:pt x="7423" y="2896"/>
                                </a:lnTo>
                                <a:lnTo>
                                  <a:pt x="7407" y="2832"/>
                                </a:lnTo>
                                <a:lnTo>
                                  <a:pt x="7394" y="2774"/>
                                </a:lnTo>
                                <a:lnTo>
                                  <a:pt x="7372" y="2713"/>
                                </a:lnTo>
                                <a:lnTo>
                                  <a:pt x="7351" y="2657"/>
                                </a:lnTo>
                                <a:lnTo>
                                  <a:pt x="7306" y="2553"/>
                                </a:lnTo>
                                <a:lnTo>
                                  <a:pt x="7279" y="2503"/>
                                </a:lnTo>
                                <a:lnTo>
                                  <a:pt x="7253" y="2458"/>
                                </a:lnTo>
                                <a:lnTo>
                                  <a:pt x="7224" y="2415"/>
                                </a:lnTo>
                                <a:lnTo>
                                  <a:pt x="7194" y="2378"/>
                                </a:lnTo>
                                <a:lnTo>
                                  <a:pt x="7160" y="2338"/>
                                </a:lnTo>
                                <a:lnTo>
                                  <a:pt x="7125" y="2304"/>
                                </a:lnTo>
                                <a:lnTo>
                                  <a:pt x="7088" y="2269"/>
                                </a:lnTo>
                                <a:lnTo>
                                  <a:pt x="7051" y="2240"/>
                                </a:lnTo>
                                <a:lnTo>
                                  <a:pt x="7008" y="2211"/>
                                </a:lnTo>
                                <a:lnTo>
                                  <a:pt x="6968" y="2187"/>
                                </a:lnTo>
                                <a:lnTo>
                                  <a:pt x="6883" y="2147"/>
                                </a:lnTo>
                                <a:lnTo>
                                  <a:pt x="6836" y="2129"/>
                                </a:lnTo>
                                <a:lnTo>
                                  <a:pt x="6788" y="2115"/>
                                </a:lnTo>
                                <a:lnTo>
                                  <a:pt x="6737" y="2102"/>
                                </a:lnTo>
                                <a:lnTo>
                                  <a:pt x="6687" y="2094"/>
                                </a:lnTo>
                                <a:lnTo>
                                  <a:pt x="6631" y="2086"/>
                                </a:lnTo>
                                <a:lnTo>
                                  <a:pt x="6578" y="2084"/>
                                </a:lnTo>
                                <a:lnTo>
                                  <a:pt x="6522" y="2081"/>
                                </a:lnTo>
                                <a:lnTo>
                                  <a:pt x="6466" y="2084"/>
                                </a:lnTo>
                                <a:lnTo>
                                  <a:pt x="6482" y="2004"/>
                                </a:lnTo>
                                <a:lnTo>
                                  <a:pt x="6496" y="1930"/>
                                </a:lnTo>
                                <a:lnTo>
                                  <a:pt x="6501" y="1855"/>
                                </a:lnTo>
                                <a:lnTo>
                                  <a:pt x="6501" y="1781"/>
                                </a:lnTo>
                                <a:lnTo>
                                  <a:pt x="6490" y="1701"/>
                                </a:lnTo>
                                <a:lnTo>
                                  <a:pt x="6474" y="1627"/>
                                </a:lnTo>
                                <a:lnTo>
                                  <a:pt x="6450" y="1553"/>
                                </a:lnTo>
                                <a:lnTo>
                                  <a:pt x="6424" y="1479"/>
                                </a:lnTo>
                                <a:lnTo>
                                  <a:pt x="6384" y="1399"/>
                                </a:lnTo>
                                <a:lnTo>
                                  <a:pt x="6342" y="1325"/>
                                </a:lnTo>
                                <a:lnTo>
                                  <a:pt x="6288" y="1250"/>
                                </a:lnTo>
                                <a:lnTo>
                                  <a:pt x="6233" y="1176"/>
                                </a:lnTo>
                                <a:lnTo>
                                  <a:pt x="6214" y="1155"/>
                                </a:lnTo>
                                <a:lnTo>
                                  <a:pt x="6198" y="1136"/>
                                </a:lnTo>
                                <a:lnTo>
                                  <a:pt x="6166" y="1099"/>
                                </a:lnTo>
                                <a:lnTo>
                                  <a:pt x="6094" y="1025"/>
                                </a:lnTo>
                                <a:lnTo>
                                  <a:pt x="6015" y="950"/>
                                </a:lnTo>
                                <a:lnTo>
                                  <a:pt x="5930" y="8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0600" y="1201320"/>
                            <a:ext cx="1077120" cy="14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5" h="3761">
                                <a:moveTo>
                                  <a:pt x="2967" y="2498"/>
                                </a:moveTo>
                                <a:lnTo>
                                  <a:pt x="2978" y="2450"/>
                                </a:lnTo>
                                <a:lnTo>
                                  <a:pt x="2986" y="2405"/>
                                </a:lnTo>
                                <a:lnTo>
                                  <a:pt x="2991" y="2363"/>
                                </a:lnTo>
                                <a:lnTo>
                                  <a:pt x="2994" y="2320"/>
                                </a:lnTo>
                                <a:lnTo>
                                  <a:pt x="2988" y="2238"/>
                                </a:lnTo>
                                <a:lnTo>
                                  <a:pt x="2983" y="2201"/>
                                </a:lnTo>
                                <a:lnTo>
                                  <a:pt x="2975" y="2166"/>
                                </a:lnTo>
                                <a:lnTo>
                                  <a:pt x="2962" y="2129"/>
                                </a:lnTo>
                                <a:lnTo>
                                  <a:pt x="2946" y="2094"/>
                                </a:lnTo>
                                <a:lnTo>
                                  <a:pt x="2927" y="2060"/>
                                </a:lnTo>
                                <a:lnTo>
                                  <a:pt x="2906" y="2028"/>
                                </a:lnTo>
                                <a:lnTo>
                                  <a:pt x="2853" y="1967"/>
                                </a:lnTo>
                                <a:lnTo>
                                  <a:pt x="2789" y="1911"/>
                                </a:lnTo>
                                <a:lnTo>
                                  <a:pt x="2800" y="1901"/>
                                </a:lnTo>
                                <a:lnTo>
                                  <a:pt x="2805" y="1895"/>
                                </a:lnTo>
                                <a:lnTo>
                                  <a:pt x="2813" y="1893"/>
                                </a:lnTo>
                                <a:lnTo>
                                  <a:pt x="2840" y="1877"/>
                                </a:lnTo>
                                <a:lnTo>
                                  <a:pt x="2890" y="1845"/>
                                </a:lnTo>
                                <a:lnTo>
                                  <a:pt x="2933" y="1811"/>
                                </a:lnTo>
                                <a:lnTo>
                                  <a:pt x="2972" y="1779"/>
                                </a:lnTo>
                                <a:lnTo>
                                  <a:pt x="3004" y="1739"/>
                                </a:lnTo>
                                <a:lnTo>
                                  <a:pt x="3033" y="1702"/>
                                </a:lnTo>
                                <a:lnTo>
                                  <a:pt x="3044" y="1680"/>
                                </a:lnTo>
                                <a:lnTo>
                                  <a:pt x="3049" y="1670"/>
                                </a:lnTo>
                                <a:lnTo>
                                  <a:pt x="3052" y="1665"/>
                                </a:lnTo>
                                <a:lnTo>
                                  <a:pt x="3057" y="1662"/>
                                </a:lnTo>
                                <a:lnTo>
                                  <a:pt x="3079" y="1625"/>
                                </a:lnTo>
                                <a:lnTo>
                                  <a:pt x="3084" y="1601"/>
                                </a:lnTo>
                                <a:lnTo>
                                  <a:pt x="3092" y="1580"/>
                                </a:lnTo>
                                <a:lnTo>
                                  <a:pt x="3100" y="1537"/>
                                </a:lnTo>
                                <a:lnTo>
                                  <a:pt x="3100" y="1513"/>
                                </a:lnTo>
                                <a:lnTo>
                                  <a:pt x="3103" y="1492"/>
                                </a:lnTo>
                                <a:lnTo>
                                  <a:pt x="3105" y="1450"/>
                                </a:lnTo>
                                <a:lnTo>
                                  <a:pt x="3097" y="1402"/>
                                </a:lnTo>
                                <a:lnTo>
                                  <a:pt x="3092" y="1378"/>
                                </a:lnTo>
                                <a:lnTo>
                                  <a:pt x="3089" y="1357"/>
                                </a:lnTo>
                                <a:lnTo>
                                  <a:pt x="3081" y="1330"/>
                                </a:lnTo>
                                <a:lnTo>
                                  <a:pt x="3076" y="1306"/>
                                </a:lnTo>
                                <a:lnTo>
                                  <a:pt x="3057" y="1258"/>
                                </a:lnTo>
                                <a:lnTo>
                                  <a:pt x="3028" y="1208"/>
                                </a:lnTo>
                                <a:lnTo>
                                  <a:pt x="3002" y="1163"/>
                                </a:lnTo>
                                <a:lnTo>
                                  <a:pt x="2972" y="1120"/>
                                </a:lnTo>
                                <a:lnTo>
                                  <a:pt x="2943" y="1083"/>
                                </a:lnTo>
                                <a:lnTo>
                                  <a:pt x="2909" y="1046"/>
                                </a:lnTo>
                                <a:lnTo>
                                  <a:pt x="2877" y="1014"/>
                                </a:lnTo>
                                <a:lnTo>
                                  <a:pt x="2842" y="985"/>
                                </a:lnTo>
                                <a:lnTo>
                                  <a:pt x="2810" y="961"/>
                                </a:lnTo>
                                <a:lnTo>
                                  <a:pt x="2770" y="937"/>
                                </a:lnTo>
                                <a:lnTo>
                                  <a:pt x="2733" y="919"/>
                                </a:lnTo>
                                <a:lnTo>
                                  <a:pt x="2693" y="900"/>
                                </a:lnTo>
                                <a:lnTo>
                                  <a:pt x="2654" y="890"/>
                                </a:lnTo>
                                <a:lnTo>
                                  <a:pt x="2608" y="876"/>
                                </a:lnTo>
                                <a:lnTo>
                                  <a:pt x="2566" y="871"/>
                                </a:lnTo>
                                <a:lnTo>
                                  <a:pt x="2521" y="866"/>
                                </a:lnTo>
                                <a:lnTo>
                                  <a:pt x="2478" y="868"/>
                                </a:lnTo>
                                <a:lnTo>
                                  <a:pt x="2486" y="802"/>
                                </a:lnTo>
                                <a:lnTo>
                                  <a:pt x="2491" y="746"/>
                                </a:lnTo>
                                <a:lnTo>
                                  <a:pt x="2486" y="696"/>
                                </a:lnTo>
                                <a:lnTo>
                                  <a:pt x="2481" y="675"/>
                                </a:lnTo>
                                <a:lnTo>
                                  <a:pt x="2476" y="659"/>
                                </a:lnTo>
                                <a:lnTo>
                                  <a:pt x="2465" y="640"/>
                                </a:lnTo>
                                <a:lnTo>
                                  <a:pt x="2454" y="627"/>
                                </a:lnTo>
                                <a:lnTo>
                                  <a:pt x="2441" y="614"/>
                                </a:lnTo>
                                <a:lnTo>
                                  <a:pt x="2430" y="606"/>
                                </a:lnTo>
                                <a:lnTo>
                                  <a:pt x="2412" y="595"/>
                                </a:lnTo>
                                <a:lnTo>
                                  <a:pt x="2396" y="590"/>
                                </a:lnTo>
                                <a:lnTo>
                                  <a:pt x="2375" y="584"/>
                                </a:lnTo>
                                <a:lnTo>
                                  <a:pt x="2356" y="584"/>
                                </a:lnTo>
                                <a:lnTo>
                                  <a:pt x="2375" y="537"/>
                                </a:lnTo>
                                <a:lnTo>
                                  <a:pt x="2385" y="489"/>
                                </a:lnTo>
                                <a:lnTo>
                                  <a:pt x="2385" y="436"/>
                                </a:lnTo>
                                <a:lnTo>
                                  <a:pt x="2383" y="409"/>
                                </a:lnTo>
                                <a:lnTo>
                                  <a:pt x="2380" y="404"/>
                                </a:lnTo>
                                <a:lnTo>
                                  <a:pt x="2380" y="401"/>
                                </a:lnTo>
                                <a:lnTo>
                                  <a:pt x="2380" y="396"/>
                                </a:lnTo>
                                <a:lnTo>
                                  <a:pt x="2380" y="385"/>
                                </a:lnTo>
                                <a:lnTo>
                                  <a:pt x="2369" y="356"/>
                                </a:lnTo>
                                <a:lnTo>
                                  <a:pt x="2361" y="330"/>
                                </a:lnTo>
                                <a:lnTo>
                                  <a:pt x="2353" y="314"/>
                                </a:lnTo>
                                <a:lnTo>
                                  <a:pt x="2348" y="300"/>
                                </a:lnTo>
                                <a:lnTo>
                                  <a:pt x="2335" y="274"/>
                                </a:lnTo>
                                <a:lnTo>
                                  <a:pt x="2316" y="242"/>
                                </a:lnTo>
                                <a:lnTo>
                                  <a:pt x="2306" y="226"/>
                                </a:lnTo>
                                <a:lnTo>
                                  <a:pt x="2300" y="218"/>
                                </a:lnTo>
                                <a:lnTo>
                                  <a:pt x="2298" y="213"/>
                                </a:lnTo>
                                <a:lnTo>
                                  <a:pt x="2252" y="154"/>
                                </a:lnTo>
                                <a:lnTo>
                                  <a:pt x="2223" y="123"/>
                                </a:lnTo>
                                <a:lnTo>
                                  <a:pt x="2194" y="99"/>
                                </a:lnTo>
                                <a:lnTo>
                                  <a:pt x="2159" y="75"/>
                                </a:lnTo>
                                <a:lnTo>
                                  <a:pt x="2125" y="61"/>
                                </a:lnTo>
                                <a:lnTo>
                                  <a:pt x="2085" y="48"/>
                                </a:lnTo>
                                <a:lnTo>
                                  <a:pt x="2043" y="40"/>
                                </a:lnTo>
                                <a:lnTo>
                                  <a:pt x="1997" y="38"/>
                                </a:lnTo>
                                <a:lnTo>
                                  <a:pt x="1950" y="40"/>
                                </a:lnTo>
                                <a:lnTo>
                                  <a:pt x="1896" y="43"/>
                                </a:lnTo>
                                <a:lnTo>
                                  <a:pt x="1841" y="54"/>
                                </a:lnTo>
                                <a:lnTo>
                                  <a:pt x="1782" y="67"/>
                                </a:lnTo>
                                <a:lnTo>
                                  <a:pt x="1721" y="88"/>
                                </a:lnTo>
                                <a:lnTo>
                                  <a:pt x="1655" y="109"/>
                                </a:lnTo>
                                <a:lnTo>
                                  <a:pt x="1588" y="138"/>
                                </a:lnTo>
                                <a:lnTo>
                                  <a:pt x="1517" y="168"/>
                                </a:lnTo>
                                <a:lnTo>
                                  <a:pt x="1445" y="207"/>
                                </a:lnTo>
                                <a:lnTo>
                                  <a:pt x="1437" y="173"/>
                                </a:lnTo>
                                <a:lnTo>
                                  <a:pt x="1429" y="144"/>
                                </a:lnTo>
                                <a:lnTo>
                                  <a:pt x="1418" y="115"/>
                                </a:lnTo>
                                <a:lnTo>
                                  <a:pt x="1408" y="93"/>
                                </a:lnTo>
                                <a:lnTo>
                                  <a:pt x="1392" y="69"/>
                                </a:lnTo>
                                <a:lnTo>
                                  <a:pt x="1376" y="54"/>
                                </a:lnTo>
                                <a:lnTo>
                                  <a:pt x="1354" y="38"/>
                                </a:lnTo>
                                <a:lnTo>
                                  <a:pt x="1336" y="30"/>
                                </a:lnTo>
                                <a:lnTo>
                                  <a:pt x="1309" y="19"/>
                                </a:lnTo>
                                <a:lnTo>
                                  <a:pt x="1285" y="14"/>
                                </a:lnTo>
                                <a:lnTo>
                                  <a:pt x="1256" y="11"/>
                                </a:lnTo>
                                <a:lnTo>
                                  <a:pt x="1230" y="14"/>
                                </a:lnTo>
                                <a:lnTo>
                                  <a:pt x="1195" y="16"/>
                                </a:lnTo>
                                <a:lnTo>
                                  <a:pt x="1163" y="24"/>
                                </a:lnTo>
                                <a:lnTo>
                                  <a:pt x="1126" y="32"/>
                                </a:lnTo>
                                <a:lnTo>
                                  <a:pt x="1091" y="48"/>
                                </a:lnTo>
                                <a:lnTo>
                                  <a:pt x="1014" y="14"/>
                                </a:lnTo>
                                <a:lnTo>
                                  <a:pt x="948" y="0"/>
                                </a:lnTo>
                                <a:lnTo>
                                  <a:pt x="884" y="3"/>
                                </a:lnTo>
                                <a:lnTo>
                                  <a:pt x="855" y="11"/>
                                </a:lnTo>
                                <a:lnTo>
                                  <a:pt x="828" y="24"/>
                                </a:lnTo>
                                <a:lnTo>
                                  <a:pt x="773" y="59"/>
                                </a:lnTo>
                                <a:lnTo>
                                  <a:pt x="746" y="83"/>
                                </a:lnTo>
                                <a:lnTo>
                                  <a:pt x="725" y="112"/>
                                </a:lnTo>
                                <a:lnTo>
                                  <a:pt x="680" y="184"/>
                                </a:lnTo>
                                <a:lnTo>
                                  <a:pt x="661" y="223"/>
                                </a:lnTo>
                                <a:lnTo>
                                  <a:pt x="645" y="274"/>
                                </a:lnTo>
                                <a:lnTo>
                                  <a:pt x="595" y="229"/>
                                </a:lnTo>
                                <a:lnTo>
                                  <a:pt x="547" y="189"/>
                                </a:lnTo>
                                <a:lnTo>
                                  <a:pt x="502" y="157"/>
                                </a:lnTo>
                                <a:lnTo>
                                  <a:pt x="459" y="133"/>
                                </a:lnTo>
                                <a:lnTo>
                                  <a:pt x="417" y="115"/>
                                </a:lnTo>
                                <a:lnTo>
                                  <a:pt x="377" y="101"/>
                                </a:lnTo>
                                <a:lnTo>
                                  <a:pt x="337" y="96"/>
                                </a:lnTo>
                                <a:lnTo>
                                  <a:pt x="300" y="99"/>
                                </a:lnTo>
                                <a:lnTo>
                                  <a:pt x="263" y="104"/>
                                </a:lnTo>
                                <a:lnTo>
                                  <a:pt x="228" y="117"/>
                                </a:lnTo>
                                <a:lnTo>
                                  <a:pt x="193" y="136"/>
                                </a:lnTo>
                                <a:lnTo>
                                  <a:pt x="164" y="165"/>
                                </a:lnTo>
                                <a:lnTo>
                                  <a:pt x="132" y="197"/>
                                </a:lnTo>
                                <a:lnTo>
                                  <a:pt x="103" y="237"/>
                                </a:lnTo>
                                <a:lnTo>
                                  <a:pt x="77" y="284"/>
                                </a:lnTo>
                                <a:lnTo>
                                  <a:pt x="53" y="340"/>
                                </a:lnTo>
                                <a:lnTo>
                                  <a:pt x="34" y="396"/>
                                </a:lnTo>
                                <a:lnTo>
                                  <a:pt x="26" y="449"/>
                                </a:lnTo>
                                <a:lnTo>
                                  <a:pt x="21" y="499"/>
                                </a:lnTo>
                                <a:lnTo>
                                  <a:pt x="23" y="547"/>
                                </a:lnTo>
                                <a:lnTo>
                                  <a:pt x="26" y="590"/>
                                </a:lnTo>
                                <a:lnTo>
                                  <a:pt x="37" y="632"/>
                                </a:lnTo>
                                <a:lnTo>
                                  <a:pt x="50" y="669"/>
                                </a:lnTo>
                                <a:lnTo>
                                  <a:pt x="74" y="704"/>
                                </a:lnTo>
                                <a:lnTo>
                                  <a:pt x="95" y="733"/>
                                </a:lnTo>
                                <a:lnTo>
                                  <a:pt x="124" y="760"/>
                                </a:lnTo>
                                <a:lnTo>
                                  <a:pt x="159" y="783"/>
                                </a:lnTo>
                                <a:lnTo>
                                  <a:pt x="199" y="805"/>
                                </a:lnTo>
                                <a:lnTo>
                                  <a:pt x="241" y="821"/>
                                </a:lnTo>
                                <a:lnTo>
                                  <a:pt x="292" y="834"/>
                                </a:lnTo>
                                <a:lnTo>
                                  <a:pt x="345" y="844"/>
                                </a:lnTo>
                                <a:lnTo>
                                  <a:pt x="406" y="852"/>
                                </a:lnTo>
                                <a:lnTo>
                                  <a:pt x="395" y="876"/>
                                </a:lnTo>
                                <a:lnTo>
                                  <a:pt x="390" y="903"/>
                                </a:lnTo>
                                <a:lnTo>
                                  <a:pt x="385" y="956"/>
                                </a:lnTo>
                                <a:lnTo>
                                  <a:pt x="387" y="1006"/>
                                </a:lnTo>
                                <a:lnTo>
                                  <a:pt x="401" y="1057"/>
                                </a:lnTo>
                                <a:lnTo>
                                  <a:pt x="406" y="1078"/>
                                </a:lnTo>
                                <a:lnTo>
                                  <a:pt x="417" y="1102"/>
                                </a:lnTo>
                                <a:lnTo>
                                  <a:pt x="427" y="1123"/>
                                </a:lnTo>
                                <a:lnTo>
                                  <a:pt x="443" y="1147"/>
                                </a:lnTo>
                                <a:lnTo>
                                  <a:pt x="478" y="1189"/>
                                </a:lnTo>
                                <a:lnTo>
                                  <a:pt x="523" y="1235"/>
                                </a:lnTo>
                                <a:lnTo>
                                  <a:pt x="576" y="1253"/>
                                </a:lnTo>
                                <a:lnTo>
                                  <a:pt x="603" y="1261"/>
                                </a:lnTo>
                                <a:lnTo>
                                  <a:pt x="608" y="1261"/>
                                </a:lnTo>
                                <a:lnTo>
                                  <a:pt x="611" y="1261"/>
                                </a:lnTo>
                                <a:lnTo>
                                  <a:pt x="616" y="1264"/>
                                </a:lnTo>
                                <a:lnTo>
                                  <a:pt x="632" y="1269"/>
                                </a:lnTo>
                                <a:lnTo>
                                  <a:pt x="642" y="1269"/>
                                </a:lnTo>
                                <a:lnTo>
                                  <a:pt x="648" y="1269"/>
                                </a:lnTo>
                                <a:lnTo>
                                  <a:pt x="650" y="1269"/>
                                </a:lnTo>
                                <a:lnTo>
                                  <a:pt x="656" y="1272"/>
                                </a:lnTo>
                                <a:lnTo>
                                  <a:pt x="682" y="1277"/>
                                </a:lnTo>
                                <a:lnTo>
                                  <a:pt x="735" y="1282"/>
                                </a:lnTo>
                                <a:lnTo>
                                  <a:pt x="757" y="1280"/>
                                </a:lnTo>
                                <a:lnTo>
                                  <a:pt x="767" y="1277"/>
                                </a:lnTo>
                                <a:lnTo>
                                  <a:pt x="781" y="1277"/>
                                </a:lnTo>
                                <a:lnTo>
                                  <a:pt x="828" y="1269"/>
                                </a:lnTo>
                                <a:lnTo>
                                  <a:pt x="871" y="1251"/>
                                </a:lnTo>
                                <a:lnTo>
                                  <a:pt x="892" y="1240"/>
                                </a:lnTo>
                                <a:lnTo>
                                  <a:pt x="903" y="1235"/>
                                </a:lnTo>
                                <a:lnTo>
                                  <a:pt x="908" y="1232"/>
                                </a:lnTo>
                                <a:lnTo>
                                  <a:pt x="916" y="1232"/>
                                </a:lnTo>
                                <a:lnTo>
                                  <a:pt x="919" y="1288"/>
                                </a:lnTo>
                                <a:lnTo>
                                  <a:pt x="924" y="1338"/>
                                </a:lnTo>
                                <a:lnTo>
                                  <a:pt x="932" y="1386"/>
                                </a:lnTo>
                                <a:lnTo>
                                  <a:pt x="943" y="1431"/>
                                </a:lnTo>
                                <a:lnTo>
                                  <a:pt x="953" y="1471"/>
                                </a:lnTo>
                                <a:lnTo>
                                  <a:pt x="969" y="1505"/>
                                </a:lnTo>
                                <a:lnTo>
                                  <a:pt x="985" y="1537"/>
                                </a:lnTo>
                                <a:lnTo>
                                  <a:pt x="1004" y="1566"/>
                                </a:lnTo>
                                <a:lnTo>
                                  <a:pt x="1022" y="1588"/>
                                </a:lnTo>
                                <a:lnTo>
                                  <a:pt x="1044" y="1606"/>
                                </a:lnTo>
                                <a:lnTo>
                                  <a:pt x="1068" y="1619"/>
                                </a:lnTo>
                                <a:lnTo>
                                  <a:pt x="1094" y="1633"/>
                                </a:lnTo>
                                <a:lnTo>
                                  <a:pt x="1121" y="1638"/>
                                </a:lnTo>
                                <a:lnTo>
                                  <a:pt x="1153" y="1641"/>
                                </a:lnTo>
                                <a:lnTo>
                                  <a:pt x="1184" y="1638"/>
                                </a:lnTo>
                                <a:lnTo>
                                  <a:pt x="1222" y="1633"/>
                                </a:lnTo>
                                <a:lnTo>
                                  <a:pt x="1214" y="1603"/>
                                </a:lnTo>
                                <a:lnTo>
                                  <a:pt x="1214" y="1577"/>
                                </a:lnTo>
                                <a:lnTo>
                                  <a:pt x="1222" y="1524"/>
                                </a:lnTo>
                                <a:lnTo>
                                  <a:pt x="1243" y="1465"/>
                                </a:lnTo>
                                <a:lnTo>
                                  <a:pt x="1280" y="1407"/>
                                </a:lnTo>
                                <a:lnTo>
                                  <a:pt x="1243" y="1465"/>
                                </a:lnTo>
                                <a:lnTo>
                                  <a:pt x="1222" y="1524"/>
                                </a:lnTo>
                                <a:lnTo>
                                  <a:pt x="1214" y="1577"/>
                                </a:lnTo>
                                <a:lnTo>
                                  <a:pt x="1214" y="1603"/>
                                </a:lnTo>
                                <a:lnTo>
                                  <a:pt x="1222" y="1633"/>
                                </a:lnTo>
                                <a:lnTo>
                                  <a:pt x="1214" y="1670"/>
                                </a:lnTo>
                                <a:lnTo>
                                  <a:pt x="1214" y="1710"/>
                                </a:lnTo>
                                <a:lnTo>
                                  <a:pt x="1216" y="1747"/>
                                </a:lnTo>
                                <a:lnTo>
                                  <a:pt x="1227" y="1787"/>
                                </a:lnTo>
                                <a:lnTo>
                                  <a:pt x="1238" y="1818"/>
                                </a:lnTo>
                                <a:lnTo>
                                  <a:pt x="1256" y="1853"/>
                                </a:lnTo>
                                <a:lnTo>
                                  <a:pt x="1280" y="1885"/>
                                </a:lnTo>
                                <a:lnTo>
                                  <a:pt x="1309" y="1917"/>
                                </a:lnTo>
                                <a:lnTo>
                                  <a:pt x="1341" y="1956"/>
                                </a:lnTo>
                                <a:lnTo>
                                  <a:pt x="1376" y="1996"/>
                                </a:lnTo>
                                <a:lnTo>
                                  <a:pt x="1413" y="2031"/>
                                </a:lnTo>
                                <a:lnTo>
                                  <a:pt x="1455" y="2060"/>
                                </a:lnTo>
                                <a:lnTo>
                                  <a:pt x="1498" y="2084"/>
                                </a:lnTo>
                                <a:lnTo>
                                  <a:pt x="1543" y="2102"/>
                                </a:lnTo>
                                <a:lnTo>
                                  <a:pt x="1591" y="2116"/>
                                </a:lnTo>
                                <a:lnTo>
                                  <a:pt x="1644" y="2124"/>
                                </a:lnTo>
                                <a:lnTo>
                                  <a:pt x="1591" y="2116"/>
                                </a:lnTo>
                                <a:lnTo>
                                  <a:pt x="1543" y="2102"/>
                                </a:lnTo>
                                <a:lnTo>
                                  <a:pt x="1498" y="2084"/>
                                </a:lnTo>
                                <a:lnTo>
                                  <a:pt x="1455" y="2060"/>
                                </a:lnTo>
                                <a:lnTo>
                                  <a:pt x="1413" y="2031"/>
                                </a:lnTo>
                                <a:lnTo>
                                  <a:pt x="1376" y="1996"/>
                                </a:lnTo>
                                <a:lnTo>
                                  <a:pt x="1341" y="1956"/>
                                </a:lnTo>
                                <a:lnTo>
                                  <a:pt x="1309" y="1917"/>
                                </a:lnTo>
                                <a:lnTo>
                                  <a:pt x="1251" y="1925"/>
                                </a:lnTo>
                                <a:lnTo>
                                  <a:pt x="1198" y="1943"/>
                                </a:lnTo>
                                <a:lnTo>
                                  <a:pt x="1145" y="1967"/>
                                </a:lnTo>
                                <a:lnTo>
                                  <a:pt x="1094" y="1996"/>
                                </a:lnTo>
                                <a:lnTo>
                                  <a:pt x="1044" y="2031"/>
                                </a:lnTo>
                                <a:lnTo>
                                  <a:pt x="998" y="2073"/>
                                </a:lnTo>
                                <a:lnTo>
                                  <a:pt x="953" y="2124"/>
                                </a:lnTo>
                                <a:lnTo>
                                  <a:pt x="911" y="2179"/>
                                </a:lnTo>
                                <a:lnTo>
                                  <a:pt x="882" y="2232"/>
                                </a:lnTo>
                                <a:lnTo>
                                  <a:pt x="863" y="2291"/>
                                </a:lnTo>
                                <a:lnTo>
                                  <a:pt x="850" y="2344"/>
                                </a:lnTo>
                                <a:lnTo>
                                  <a:pt x="844" y="2371"/>
                                </a:lnTo>
                                <a:lnTo>
                                  <a:pt x="844" y="2400"/>
                                </a:lnTo>
                                <a:lnTo>
                                  <a:pt x="842" y="2450"/>
                                </a:lnTo>
                                <a:lnTo>
                                  <a:pt x="850" y="2503"/>
                                </a:lnTo>
                                <a:lnTo>
                                  <a:pt x="863" y="2554"/>
                                </a:lnTo>
                                <a:lnTo>
                                  <a:pt x="882" y="2607"/>
                                </a:lnTo>
                                <a:lnTo>
                                  <a:pt x="919" y="2686"/>
                                </a:lnTo>
                                <a:lnTo>
                                  <a:pt x="959" y="2755"/>
                                </a:lnTo>
                                <a:lnTo>
                                  <a:pt x="1001" y="2808"/>
                                </a:lnTo>
                                <a:lnTo>
                                  <a:pt x="1022" y="2830"/>
                                </a:lnTo>
                                <a:lnTo>
                                  <a:pt x="1049" y="2848"/>
                                </a:lnTo>
                                <a:lnTo>
                                  <a:pt x="1022" y="2830"/>
                                </a:lnTo>
                                <a:lnTo>
                                  <a:pt x="1001" y="2808"/>
                                </a:lnTo>
                                <a:lnTo>
                                  <a:pt x="959" y="2755"/>
                                </a:lnTo>
                                <a:lnTo>
                                  <a:pt x="919" y="2686"/>
                                </a:lnTo>
                                <a:lnTo>
                                  <a:pt x="882" y="2607"/>
                                </a:lnTo>
                                <a:lnTo>
                                  <a:pt x="815" y="2572"/>
                                </a:lnTo>
                                <a:lnTo>
                                  <a:pt x="751" y="2546"/>
                                </a:lnTo>
                                <a:lnTo>
                                  <a:pt x="690" y="2527"/>
                                </a:lnTo>
                                <a:lnTo>
                                  <a:pt x="632" y="2514"/>
                                </a:lnTo>
                                <a:lnTo>
                                  <a:pt x="573" y="2506"/>
                                </a:lnTo>
                                <a:lnTo>
                                  <a:pt x="518" y="2506"/>
                                </a:lnTo>
                                <a:lnTo>
                                  <a:pt x="464" y="2514"/>
                                </a:lnTo>
                                <a:lnTo>
                                  <a:pt x="414" y="2527"/>
                                </a:lnTo>
                                <a:lnTo>
                                  <a:pt x="361" y="2546"/>
                                </a:lnTo>
                                <a:lnTo>
                                  <a:pt x="313" y="2570"/>
                                </a:lnTo>
                                <a:lnTo>
                                  <a:pt x="265" y="2601"/>
                                </a:lnTo>
                                <a:lnTo>
                                  <a:pt x="223" y="2641"/>
                                </a:lnTo>
                                <a:lnTo>
                                  <a:pt x="178" y="2684"/>
                                </a:lnTo>
                                <a:lnTo>
                                  <a:pt x="138" y="2734"/>
                                </a:lnTo>
                                <a:lnTo>
                                  <a:pt x="98" y="2792"/>
                                </a:lnTo>
                                <a:lnTo>
                                  <a:pt x="61" y="2859"/>
                                </a:lnTo>
                                <a:lnTo>
                                  <a:pt x="39" y="2893"/>
                                </a:lnTo>
                                <a:lnTo>
                                  <a:pt x="26" y="2931"/>
                                </a:lnTo>
                                <a:lnTo>
                                  <a:pt x="8" y="3005"/>
                                </a:lnTo>
                                <a:lnTo>
                                  <a:pt x="0" y="3079"/>
                                </a:lnTo>
                                <a:lnTo>
                                  <a:pt x="5" y="3153"/>
                                </a:lnTo>
                                <a:lnTo>
                                  <a:pt x="21" y="3222"/>
                                </a:lnTo>
                                <a:lnTo>
                                  <a:pt x="50" y="3297"/>
                                </a:lnTo>
                                <a:lnTo>
                                  <a:pt x="66" y="3331"/>
                                </a:lnTo>
                                <a:lnTo>
                                  <a:pt x="90" y="3368"/>
                                </a:lnTo>
                                <a:lnTo>
                                  <a:pt x="143" y="3443"/>
                                </a:lnTo>
                                <a:lnTo>
                                  <a:pt x="186" y="3475"/>
                                </a:lnTo>
                                <a:lnTo>
                                  <a:pt x="233" y="3501"/>
                                </a:lnTo>
                                <a:lnTo>
                                  <a:pt x="278" y="3520"/>
                                </a:lnTo>
                                <a:lnTo>
                                  <a:pt x="326" y="3530"/>
                                </a:lnTo>
                                <a:lnTo>
                                  <a:pt x="374" y="3530"/>
                                </a:lnTo>
                                <a:lnTo>
                                  <a:pt x="422" y="3525"/>
                                </a:lnTo>
                                <a:lnTo>
                                  <a:pt x="470" y="3512"/>
                                </a:lnTo>
                                <a:lnTo>
                                  <a:pt x="520" y="3491"/>
                                </a:lnTo>
                                <a:lnTo>
                                  <a:pt x="531" y="3506"/>
                                </a:lnTo>
                                <a:lnTo>
                                  <a:pt x="549" y="3525"/>
                                </a:lnTo>
                                <a:lnTo>
                                  <a:pt x="568" y="3538"/>
                                </a:lnTo>
                                <a:lnTo>
                                  <a:pt x="592" y="3554"/>
                                </a:lnTo>
                                <a:lnTo>
                                  <a:pt x="616" y="3562"/>
                                </a:lnTo>
                                <a:lnTo>
                                  <a:pt x="645" y="3573"/>
                                </a:lnTo>
                                <a:lnTo>
                                  <a:pt x="674" y="3578"/>
                                </a:lnTo>
                                <a:lnTo>
                                  <a:pt x="712" y="3586"/>
                                </a:lnTo>
                                <a:lnTo>
                                  <a:pt x="727" y="3629"/>
                                </a:lnTo>
                                <a:lnTo>
                                  <a:pt x="751" y="3668"/>
                                </a:lnTo>
                                <a:lnTo>
                                  <a:pt x="775" y="3698"/>
                                </a:lnTo>
                                <a:lnTo>
                                  <a:pt x="807" y="3724"/>
                                </a:lnTo>
                                <a:lnTo>
                                  <a:pt x="839" y="3740"/>
                                </a:lnTo>
                                <a:lnTo>
                                  <a:pt x="879" y="3753"/>
                                </a:lnTo>
                                <a:lnTo>
                                  <a:pt x="921" y="3759"/>
                                </a:lnTo>
                                <a:lnTo>
                                  <a:pt x="972" y="3761"/>
                                </a:lnTo>
                                <a:lnTo>
                                  <a:pt x="1014" y="3753"/>
                                </a:lnTo>
                                <a:lnTo>
                                  <a:pt x="1057" y="3745"/>
                                </a:lnTo>
                                <a:lnTo>
                                  <a:pt x="1075" y="3735"/>
                                </a:lnTo>
                                <a:lnTo>
                                  <a:pt x="1097" y="3727"/>
                                </a:lnTo>
                                <a:lnTo>
                                  <a:pt x="1115" y="3716"/>
                                </a:lnTo>
                                <a:lnTo>
                                  <a:pt x="1137" y="3708"/>
                                </a:lnTo>
                                <a:lnTo>
                                  <a:pt x="1153" y="3692"/>
                                </a:lnTo>
                                <a:lnTo>
                                  <a:pt x="1155" y="3687"/>
                                </a:lnTo>
                                <a:lnTo>
                                  <a:pt x="1161" y="3684"/>
                                </a:lnTo>
                                <a:lnTo>
                                  <a:pt x="1171" y="3679"/>
                                </a:lnTo>
                                <a:lnTo>
                                  <a:pt x="1208" y="3647"/>
                                </a:lnTo>
                                <a:lnTo>
                                  <a:pt x="1224" y="3626"/>
                                </a:lnTo>
                                <a:lnTo>
                                  <a:pt x="1232" y="3615"/>
                                </a:lnTo>
                                <a:lnTo>
                                  <a:pt x="1243" y="3607"/>
                                </a:lnTo>
                                <a:lnTo>
                                  <a:pt x="1259" y="3586"/>
                                </a:lnTo>
                                <a:lnTo>
                                  <a:pt x="1267" y="3575"/>
                                </a:lnTo>
                                <a:lnTo>
                                  <a:pt x="1277" y="3567"/>
                                </a:lnTo>
                                <a:lnTo>
                                  <a:pt x="1362" y="3615"/>
                                </a:lnTo>
                                <a:lnTo>
                                  <a:pt x="1453" y="3652"/>
                                </a:lnTo>
                                <a:lnTo>
                                  <a:pt x="1495" y="3666"/>
                                </a:lnTo>
                                <a:lnTo>
                                  <a:pt x="1517" y="3671"/>
                                </a:lnTo>
                                <a:lnTo>
                                  <a:pt x="1527" y="3674"/>
                                </a:lnTo>
                                <a:lnTo>
                                  <a:pt x="1540" y="3679"/>
                                </a:lnTo>
                                <a:lnTo>
                                  <a:pt x="1631" y="3695"/>
                                </a:lnTo>
                                <a:lnTo>
                                  <a:pt x="1716" y="3695"/>
                                </a:lnTo>
                                <a:lnTo>
                                  <a:pt x="1806" y="3690"/>
                                </a:lnTo>
                                <a:lnTo>
                                  <a:pt x="1891" y="3668"/>
                                </a:lnTo>
                                <a:lnTo>
                                  <a:pt x="1981" y="3642"/>
                                </a:lnTo>
                                <a:lnTo>
                                  <a:pt x="2053" y="3610"/>
                                </a:lnTo>
                                <a:lnTo>
                                  <a:pt x="2125" y="3578"/>
                                </a:lnTo>
                                <a:lnTo>
                                  <a:pt x="2138" y="3567"/>
                                </a:lnTo>
                                <a:lnTo>
                                  <a:pt x="2154" y="3560"/>
                                </a:lnTo>
                                <a:lnTo>
                                  <a:pt x="2186" y="3544"/>
                                </a:lnTo>
                                <a:lnTo>
                                  <a:pt x="2244" y="3512"/>
                                </a:lnTo>
                                <a:lnTo>
                                  <a:pt x="2268" y="3491"/>
                                </a:lnTo>
                                <a:lnTo>
                                  <a:pt x="2295" y="3472"/>
                                </a:lnTo>
                                <a:lnTo>
                                  <a:pt x="2340" y="3435"/>
                                </a:lnTo>
                                <a:lnTo>
                                  <a:pt x="2377" y="3392"/>
                                </a:lnTo>
                                <a:lnTo>
                                  <a:pt x="2393" y="3371"/>
                                </a:lnTo>
                                <a:lnTo>
                                  <a:pt x="2401" y="3360"/>
                                </a:lnTo>
                                <a:lnTo>
                                  <a:pt x="2412" y="3352"/>
                                </a:lnTo>
                                <a:lnTo>
                                  <a:pt x="2436" y="3305"/>
                                </a:lnTo>
                                <a:lnTo>
                                  <a:pt x="2446" y="3281"/>
                                </a:lnTo>
                                <a:lnTo>
                                  <a:pt x="2457" y="3260"/>
                                </a:lnTo>
                                <a:lnTo>
                                  <a:pt x="2470" y="3212"/>
                                </a:lnTo>
                                <a:lnTo>
                                  <a:pt x="2478" y="3164"/>
                                </a:lnTo>
                                <a:lnTo>
                                  <a:pt x="2478" y="3111"/>
                                </a:lnTo>
                                <a:lnTo>
                                  <a:pt x="2476" y="3058"/>
                                </a:lnTo>
                                <a:lnTo>
                                  <a:pt x="2470" y="3042"/>
                                </a:lnTo>
                                <a:lnTo>
                                  <a:pt x="2468" y="3034"/>
                                </a:lnTo>
                                <a:lnTo>
                                  <a:pt x="2468" y="3029"/>
                                </a:lnTo>
                                <a:lnTo>
                                  <a:pt x="2462" y="3002"/>
                                </a:lnTo>
                                <a:lnTo>
                                  <a:pt x="2457" y="2986"/>
                                </a:lnTo>
                                <a:lnTo>
                                  <a:pt x="2454" y="2978"/>
                                </a:lnTo>
                                <a:lnTo>
                                  <a:pt x="2454" y="2973"/>
                                </a:lnTo>
                                <a:lnTo>
                                  <a:pt x="2449" y="2946"/>
                                </a:lnTo>
                                <a:lnTo>
                                  <a:pt x="2486" y="2944"/>
                                </a:lnTo>
                                <a:lnTo>
                                  <a:pt x="2526" y="2938"/>
                                </a:lnTo>
                                <a:lnTo>
                                  <a:pt x="2600" y="2917"/>
                                </a:lnTo>
                                <a:lnTo>
                                  <a:pt x="2635" y="2901"/>
                                </a:lnTo>
                                <a:lnTo>
                                  <a:pt x="2672" y="2883"/>
                                </a:lnTo>
                                <a:lnTo>
                                  <a:pt x="2741" y="2835"/>
                                </a:lnTo>
                                <a:lnTo>
                                  <a:pt x="2770" y="2803"/>
                                </a:lnTo>
                                <a:lnTo>
                                  <a:pt x="2802" y="2771"/>
                                </a:lnTo>
                                <a:lnTo>
                                  <a:pt x="2829" y="2734"/>
                                </a:lnTo>
                                <a:lnTo>
                                  <a:pt x="2861" y="2694"/>
                                </a:lnTo>
                                <a:lnTo>
                                  <a:pt x="2887" y="2649"/>
                                </a:lnTo>
                                <a:lnTo>
                                  <a:pt x="2917" y="2601"/>
                                </a:lnTo>
                                <a:lnTo>
                                  <a:pt x="2927" y="2575"/>
                                </a:lnTo>
                                <a:lnTo>
                                  <a:pt x="2933" y="2562"/>
                                </a:lnTo>
                                <a:lnTo>
                                  <a:pt x="2940" y="2551"/>
                                </a:lnTo>
                                <a:lnTo>
                                  <a:pt x="2967" y="24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5pt;margin-top:149.4pt;width:278.55pt;height:300.35pt" coordorigin="3097,2988" coordsize="5571,6007">
                <v:shape id="shape_0" coordsize="4283,6142" path="m1568,260l1690,393l1807,531l1860,600l1910,669l2006,807l2086,945l2160,1083l2192,1152l2221,1221l2274,1359l1969,2341l1852,2230l1743,2123l1639,2017l1546,1911l1456,1800l1374,1693l1299,1587l1233,1481l1169,1370l1113,1263l1063,1157l1023,1051l1002,995l986,942l957,836l935,730l922,624l912,573l904,534l893,499l882,470l866,441l853,422l837,409l824,401l803,393l787,396l765,398l747,412l723,425l702,449l675,475l651,510l702,749l736,865l776,987l869,1226l925,1343l986,1465l946,1420l909,1380l829,1303l747,1232l704,1197l664,1168l574,1107l484,1056l391,1011l295,974l250,956l213,942l176,929l146,921l115,913l91,910l67,908l51,913l32,916l22,924l11,934l6,950l0,964l3,985l6,1006l14,1033l176,1123l330,1213l401,1256l476,1301l614,1391l742,1476l861,1566l970,1651l1020,1693l1074,1739l1095,1757l1119,1778l1164,1821l1249,1906l1286,1946l1323,1988l1392,2073l1448,2153l1459,2171l1472,2192l1499,2235l1539,2314l1570,2394l1650,2622l1666,2678l1685,2736l1717,2853l1743,2965l1767,3081l1788,3193l1807,3310l1817,3421l1828,3535l1833,3647l1836,3764l1833,3875l1828,3987l1817,4098l1807,4212l1796,4265l1791,4292l1788,4321l1767,4432l1714,4655l1682,4761l1647,4873l1568,5096l1520,5202l1469,5314l1440,5367l1414,5422l1358,5534l1297,5640l1233,5749l1164,5855l1092,5966l1105,5990l1127,6014l1151,6033l1180,6051l1212,6065l1252,6075l1294,6081l1345,6086l1395,6083l1451,6081l1512,6073l1578,6065l1647,6051l1724,6035l1802,6014l1889,5993l1908,6009l1929,6027l1969,6059l1985,6070l1993,6075l2003,6083l2041,6107l2054,6112l2070,6120l2102,6134l2128,6139l2142,6139l2158,6142l2179,6136l2189,6131l2195,6128l2203,6128l2205,6123l2211,6120l2221,6115l2240,6099l2245,6086l2253,6075l2266,6049l2277,6014l2288,5980l2336,6006l2359,6017l2386,6030l2407,6038l2431,6049l2479,6065l2521,6075l2543,6078l2567,6083l2609,6089l2652,6091l2689,6086l2726,6078l2761,6067l2798,6054l2830,6033l2846,6020l2864,6009l2893,5982l2925,5953l2867,5749l2816,5550l2766,5356l2723,5170l2681,4987l2646,4815l2612,4642l2588,4480l2561,4318l2543,4167l2527,4018l2519,3878l2511,3740l2508,3610l2508,3485l2516,3365l2524,3249l2537,3140l2553,3036l2577,2938l2601,2845l2633,2758l2668,2675l2707,2601l2747,2529l2795,2463l2846,2402l2901,2352l2957,2301l3024,2261l3090,2224l3164,2195l3271,2171l3382,2155l3489,2145l3600,2142l3706,2145l3818,2155l3930,2171l4041,2195l4081,2179l4118,2163l4153,2147l4185,2131l4208,2115l4230,2099l4248,2084l4264,2073l4280,2041l4283,2025l4283,2015l4278,1999l4270,1983l4256,1967l4240,1956l4115,1983l4001,2004l3887,2015l3783,2020l3680,2015l3587,2004l3499,1983l3417,1956l3454,1919l3491,1882l3507,1861l3515,1850l3526,1842l3560,1805l3566,1792l3574,1781l3589,1760l3621,1717l3627,1704l3635,1693l3651,1672l3656,1659l3664,1648l3680,1627l3690,1601l3696,1587l3704,1577l3714,1550l3720,1537l3728,1526l3749,1473l3770,1423l3786,1364l3789,1348l3794,1335l3805,1309l3821,1250l3837,1192l3677,1192l3231,1903l3119,1930l3016,1967l2912,2009l2814,2065l2715,2126l2622,2198l2532,2277l2447,2368l2444,2245l2447,2184l2455,2126l2474,2004l2487,1943l2506,1885l2521,1821l2543,1760l2596,1638l2654,1510l2726,1386l2798,1293l2872,1205l2944,1123l2978,1083l3016,1049l3082,977l3151,916l3183,884l3218,857l3284,807l3342,759l3403,719l3462,685l3520,656l3574,632l3629,613l3682,600l3736,597l3720,552l3704,512l3682,475l3664,443l3640,409l3616,382l3587,356l3558,335l3523,313l3489,297l3449,281l3411,271l3369,260l3326,255l3279,250l3233,252l3210,316l3196,348l3186,382l3156,446l3125,510l3087,571l3050,634l3008,693l2962,757l2936,783l2928,788l2923,796l2912,812l2859,871l2830,897l2803,926l2745,985l2681,1038l2646,1064l2614,1094l2545,1147l2474,1200l2405,1038l2330,881l2240,727l2192,653l2142,579l2030,430l1908,287l1841,212l1772,143l1629,5l1586,0l1552,0l1523,3l1499,11l1475,16l1461,27l1448,40l1446,56l1443,72l1446,90l1453,112l1467,138l1483,162l1507,191l1533,223l1568,260e" fillcolor="white" stroked="t" o:allowincell="f" style="position:absolute;left:4587;top:5334;width:2339;height:366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3106,3760" path="m143,1265l127,1308l119,1353l111,1438l114,1518l119,1555l133,1595l143,1629l159,1666l178,1698l202,1733l226,1762l255,1794l321,1852l218,1913l135,1979l101,2014l72,2051l48,2091l29,2133l11,2173l3,2216l0,2309l3,2354l16,2401l29,2452l53,2505l104,2595l165,2675l194,2709l226,2741l297,2800l332,2821l369,2839l452,2871l539,2887l584,2892l632,2895l619,2956l614,2983l614,3012l616,3060l630,3102l648,3131l659,3142l675,3155l709,3171l754,3179l730,3224l720,3272l717,3322l728,3375l744,3429l773,3487l810,3545l858,3609l882,3636l911,3659l943,3678l980,3697l1017,3707l1063,3715l1108,3718l1158,3720l1209,3713l1264,3702l1320,3689l1384,3670l1448,3646l1517,3620l1589,3590l1666,3556l1668,3585l1676,3614l1687,3641l1700,3665l1729,3702l1748,3718l1772,3731l1817,3742l1844,3744l1876,3744l1942,3734l1979,3726l2019,3715l2054,3731l2091,3744l2123,3752l2160,3760l2165,3758l2173,3758l2189,3758l2221,3755l2234,3750l2250,3747l2282,3736l2293,3726l2298,3720l2301,3718l2306,3718l2332,3697l2343,3683l2356,3673l2383,3646l2404,3612l2425,3575l2433,3553l2444,3535l2465,3490l2487,3511l2510,3532l2558,3572l2601,3601l2622,3614l2633,3620l2638,3622l2646,3628l2649,3628l2654,3630l2665,3636l2686,3644l2728,3657l2747,3657l2768,3659l2787,3659l2808,3662l2824,3657l2843,3651l2858,3644l2877,3638l2909,3617l2925,3604l2943,3593l2949,3582l2951,3577l2957,3575l2973,3559l2978,3548l2981,3543l2986,3540l3002,3521l3029,3474l3042,3447l3058,3423l3071,3362l3079,3309l3082,3256l3084,3211l3076,3166l3068,3126l3052,3089l3034,3057l3007,3025l2978,2999l2943,2975l2906,2956l2861,2938l2813,2924l2760,2914l2704,2911l2715,2855l2720,2805l2718,2754l2710,2707l2688,2659l2662,2614l2627,2569l2588,2529l2529,2505l2476,2489l2423,2481l2375,2478l2324,2481l2279,2492l2234,2508l2194,2531l2186,2470l2181,2420l2170,2370l2162,2327l2149,2285l2136,2250l2120,2218l2104,2194l2080,2171l2059,2152l2035,2136l2011,2128l1982,2120l1953,2120l1921,2123l1889,2131l1894,2181l1891,2208l1886,2237l1865,2295l1849,2324l1830,2356l1849,2324l1865,2295l1886,2237l1891,2208l1894,2181l1889,2131l1891,2088l1894,2048l1889,2009l1881,1974l1868,1940l1849,1908l1825,1876l1801,1847l1764,1802l1729,1762l1690,1727l1650,1701l1605,1677l1562,1658l1514,1645l1466,1640l1514,1645l1562,1658l1605,1677l1650,1701l1690,1727l1729,1762l1764,1802l1801,1847l1854,1833l1881,1825l1894,1820l1910,1818l1921,1810l1934,1804l1961,1794l2014,1764l2061,1725l2109,1685l2131,1658l2141,1645l2154,1634l2176,1608l2186,1595l2200,1584l2224,1526l2242,1470l2255,1414l2263,1361l2261,1308l2258,1255l2245,1204l2229,1157l2208,1112l2189,1072l2168,1035l2149,1005l2125,976l2104,952l2061,915l2104,952l2125,976l2149,1005l2168,1035l2189,1072l2208,1112l2229,1157l2242,1162l2258,1170l2290,1186l2354,1212l2412,1231l2441,1236l2473,1244l2500,1247l2513,1247l2529,1250l2556,1250l2569,1250l2585,1252l2638,1244l2665,1239l2694,1234l2742,1212l2752,1204l2765,1199l2792,1189l2813,1170l2837,1154l2885,1120l2928,1074l2970,1024l2978,1008l2989,995l3010,966l3029,934l3050,905l3066,867l3079,830l3100,756l3106,682l3106,644l3103,610l3095,573l3084,536l3058,464l3039,427l3018,390l2994,353l2967,321l2920,284l2872,257l2824,238l2779,230l2731,228l2683,236l2635,249l2590,273l2558,233l2537,217l2516,207l2489,193l2463,185l2399,177l2378,132l2354,92l2327,61l2298,37l2263,18l2226,5l2184,0l2139,2l2093,5l2051,15l2008,29l1971,53l1931,76l1897,111l1862,151l1833,196l1743,145l1652,108l1562,82l1477,69l1387,63l1302,71l1214,90l1129,122l1052,148l980,180l916,212l861,249l810,284l765,323l725,363l696,408l667,451l648,498l635,546l627,597l624,647l630,703l643,759l661,817l579,820l505,841l433,875l367,926l303,987l247,1066l191,1157l143,1265xe" fillcolor="white" stroked="t" o:allowincell="f" style="position:absolute;left:3097;top:4496;width:1696;height:2240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7487,6704" path="m5930,876l5850,826l5776,786l5699,751l5624,725l5547,701l5473,685l5398,677l5327,674l5252,677l5178,685l5104,701l5034,725l4960,751l4891,786l4819,826l4750,876l4721,757l4705,701l4692,650l4670,597l4652,550l4631,502l4612,459l4585,414l4562,374l4511,303l4450,236l4389,181l4352,152l4317,128l4245,88l4163,53l4081,29l3988,11l3895,3l3844,0l3796,3l3743,6l3693,14l3589,32l3491,59l3398,85l3313,120l3228,154l3151,199l3079,244l3013,297l2946,351l2891,412l2837,473l2792,544l2747,616l2710,693l2675,773l2651,860l2590,826l2537,799l2484,775l2436,762l2388,749l2346,741l2303,738l2266,741l2229,743l2197,757l2165,770l2139,794l2112,818l2091,847l2072,881l2059,921l2019,884l1982,855l1939,828l1900,810l1852,791l1807,781l1756,770l1706,767l1650,765l1594,767l1533,773l1475,786l1408,799l1344,820l1275,842l1206,871l1134,900l1100,919l1071,942l1015,990l964,1049l919,1112l898,1147l882,1187l853,1269l829,1362l808,1460l794,1569l786,1683l789,1810l794,1940l808,2084l826,2232l837,2309l853,2392l786,2381l728,2378l672,2381l622,2392l571,2405l531,2426l492,2450l462,2484l433,2519l409,2564l388,2614l375,2670l361,2731l356,2798l353,2869l359,2949l303,3005l258,3063l221,3121l194,3180l173,3238l162,3297l159,3355l167,3416l181,3474l205,3533l234,3591l276,3652l324,3711l383,3772l446,3830l523,3894l412,3955l316,4018l231,4082l162,4151l104,4217l59,4286l27,4355l8,4427l0,4496l5,4568l24,4642l59,4716l101,4791l159,4865l231,4942l316,5022l364,5051l412,5077l433,5088l444,5093l457,5101l505,5125l595,5162l638,5176l659,5181l670,5184l683,5189l691,5189l701,5192l723,5197l765,5202l845,5207l882,5205l890,5202l901,5202l922,5202l996,5186l1065,5154l1097,5136l1113,5125l1121,5120l1132,5117l1137,5109l1145,5104l1161,5093l1193,5067l1206,5051l1222,5038l1254,5008l1307,4934l1360,4854l1382,4809l1408,4762l1456,4661l1546,4714l1591,4735l1639,4754l1684,4767l1732,4777l1780,4783l1828,4785l1876,4783l1923,4777l1971,4767l2022,4754l2070,4735l2123,4714l2226,4661l2295,4568l2327,4520l2357,4478l2380,4430l2402,4387l2420,4340l2436,4297l2447,4249l2455,4207l2465,4117l2460,4026l2455,3979l2447,3936l2497,3947l2550,3957l2561,3957l2574,3960l2601,3965l2651,3976l2697,3981l2742,3987l2784,3989l2829,3995l2867,3992l2906,3992l2944,3989l2981,3989l3013,3981l3047,3976l3079,3968l3111,3960l3122,3952l3135,3947l3161,3934l3185,3918l3196,3910l3209,3904l3217,3894l3228,3886l3236,3875l3246,3867l3262,3846l3270,3835l3281,3827l3292,3801l3297,3788l3305,3777l3316,3750l3326,3726l3332,3695l3334,3679l3339,3665l3345,3634l3350,3602l3297,3594l3249,3581l3201,3559l3154,3535l3106,3501l3058,3464l3010,3416l2968,3366l3010,3416l3058,3464l3106,3501l3154,3535l3201,3559l3249,3581l3297,3594l3350,3602l3419,3634l3494,3657l3563,3671l3637,3676l3706,3671l3780,3657l3796,3650l3815,3644l3852,3634l3927,3602l3974,3581l4025,3559l4046,3546l4070,3535l4115,3514l4155,3488l4198,3461l4235,3432l4275,3405l4307,3371l4338,3336l4368,3299l4373,3289l4376,3283l4381,3281l4397,3265l4407,3243l4413,3233l4415,3228l4421,3225l4447,3185l4469,3143l4490,3103l4469,3143l4447,3185l4421,3225l4415,3228l4413,3233l4407,3243l4397,3265l4381,3281l4376,3283l4373,3289l4368,3299l4338,3336l4307,3371l4275,3405l4235,3432l4198,3461l4155,3488l4115,3514l4070,3535l4046,3546l4025,3559l3974,3581l3927,3602l3913,3708l3913,3819l3916,3872l3927,3928l3953,4040l3990,4146l4043,4257l4073,4310l4107,4366l4187,4478l4229,4517l4275,4555l4320,4589l4368,4621l4461,4674l4508,4698l4556,4719l4604,4735l4652,4748l4700,4759l4753,4767l4854,4772l4904,4772l4957,4770l5045,4759l5064,4754l5085,4751l5127,4746l5202,4730l5236,4719l5274,4711l5279,4706l5282,4703l5287,4703l5303,4698l5335,4687l5340,4682l5343,4679l5348,4679l5364,4674l5393,4663l5417,4647l5444,4634l5467,4618l5478,4610l5491,4605l5478,4610l5467,4618l5444,4634l5417,4647l5393,4663l5364,4674l5348,4679l5343,4679l5340,4682l5335,4687l5303,4698l5287,4703l5282,4703l5279,4706l5274,4711l5236,4719l5202,4730l5127,4746l5085,4751l5064,4754l5045,4759l4957,4770l4859,4870l4777,4971l4708,5072l4652,5176l4607,5276l4575,5380l4556,5481l4551,5587l4556,5688l4575,5794l4607,5897l4652,6004l4708,6107l4777,6213l4859,6319l4957,6426l5016,6476l5077,6524l5138,6564l5202,6603l5266,6633l5332,6657l5398,6675l5470,6694l5539,6702l5611,6704l5685,6702l5762,6694l5839,6678l5919,6659l5999,6635l6081,6606l6102,6588l6126,6572l6169,6540l6206,6503l6243,6468l6275,6428l6304,6391l6328,6349l6349,6312l6365,6266l6379,6224l6379,6211l6381,6200l6387,6179l6395,6136l6395,6110l6395,6097l6397,6086l6397,6038l6392,5988l6384,5940l6427,5921l6469,5900l6506,5871l6543,5839l6575,5794l6607,5749l6634,5693l6639,5677l6639,5672l6642,5669l6647,5664l6663,5635l6708,5629l6753,5624l6772,5619l6793,5616l6836,5606l6873,5590l6910,5574l6942,5555l6976,5534l7003,5507l7030,5481l7051,5449l7075,5417l7093,5380l7112,5343l7125,5300l7139,5258l7149,5173l7154,5088l7152,5046l7146,5003l7139,4961l7133,4939l7131,4929l7131,4921l7099,4836l7080,4793l7059,4751l7006,4666l6976,4624l6945,4586l7016,4517l7083,4448l7112,4411l7144,4377l7205,4308l7255,4233l7301,4159l7309,4138l7319,4119l7340,4082l7380,4008l7394,3965l7409,3926l7433,3846l7441,3803l7452,3764l7471,3684l7471,3660l7473,3639l7479,3596l7487,3512l7484,3498l7484,3488l7484,3466l7484,3424l7481,3411l7481,3400l7481,3379l7481,3336l7473,3254l7468,3177l7457,3103l7449,3034l7436,2962l7423,2896l7407,2832l7394,2774l7372,2713l7351,2657l7306,2553l7279,2503l7253,2458l7224,2415l7194,2378l7160,2338l7125,2304l7088,2269l7051,2240l7008,2211l6968,2187l6883,2147l6836,2129l6788,2115l6737,2102l6687,2094l6631,2086l6578,2084l6522,2081l6466,2084l6482,2004l6496,1930l6501,1855l6501,1781l6490,1701l6474,1627l6450,1553l6424,1479l6384,1399l6342,1325l6288,1250l6233,1176l6214,1155l6198,1136l6166,1099l6094,1025l6015,950l5930,876xe" fillcolor="white" stroked="t" o:allowincell="f" style="position:absolute;left:4043;top:2988;width:4090;height:3995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3105,3761" path="m2967,2498l2978,2450l2986,2405l2991,2363l2994,2320l2988,2238l2983,2201l2975,2166l2962,2129l2946,2094l2927,2060l2906,2028l2853,1967l2789,1911l2800,1901l2805,1895l2813,1893l2840,1877l2890,1845l2933,1811l2972,1779l3004,1739l3033,1702l3044,1680l3049,1670l3052,1665l3057,1662l3079,1625l3084,1601l3092,1580l3100,1537l3100,1513l3103,1492l3105,1450l3097,1402l3092,1378l3089,1357l3081,1330l3076,1306l3057,1258l3028,1208l3002,1163l2972,1120l2943,1083l2909,1046l2877,1014l2842,985l2810,961l2770,937l2733,919l2693,900l2654,890l2608,876l2566,871l2521,866l2478,868l2486,802l2491,746l2486,696l2481,675l2476,659l2465,640l2454,627l2441,614l2430,606l2412,595l2396,590l2375,584l2356,584l2375,537l2385,489l2385,436l2383,409l2380,404l2380,401l2380,396l2380,385l2369,356l2361,330l2353,314l2348,300l2335,274l2316,242l2306,226l2300,218l2298,213l2252,154l2223,123l2194,99l2159,75l2125,61l2085,48l2043,40l1997,38l1950,40l1896,43l1841,54l1782,67l1721,88l1655,109l1588,138l1517,168l1445,207l1437,173l1429,144l1418,115l1408,93l1392,69l1376,54l1354,38l1336,30l1309,19l1285,14l1256,11l1230,14l1195,16l1163,24l1126,32l1091,48l1014,14l948,0l884,3l855,11l828,24l773,59l746,83l725,112l680,184l661,223l645,274l595,229l547,189l502,157l459,133l417,115l377,101l337,96l300,99l263,104l228,117l193,136l164,165l132,197l103,237l77,284l53,340l34,396l26,449l21,499l23,547l26,590l37,632l50,669l74,704l95,733l124,760l159,783l199,805l241,821l292,834l345,844l406,852l395,876l390,903l385,956l387,1006l401,1057l406,1078l417,1102l427,1123l443,1147l478,1189l523,1235l576,1253l603,1261l608,1261l611,1261l616,1264l632,1269l642,1269l648,1269l650,1269l656,1272l682,1277l735,1282l757,1280l767,1277l781,1277l828,1269l871,1251l892,1240l903,1235l908,1232l916,1232l919,1288l924,1338l932,1386l943,1431l953,1471l969,1505l985,1537l1004,1566l1022,1588l1044,1606l1068,1619l1094,1633l1121,1638l1153,1641l1184,1638l1222,1633l1214,1603l1214,1577l1222,1524l1243,1465l1280,1407l1243,1465l1222,1524l1214,1577l1214,1603l1222,1633l1214,1670l1214,1710l1216,1747l1227,1787l1238,1818l1256,1853l1280,1885l1309,1917l1341,1956l1376,1996l1413,2031l1455,2060l1498,2084l1543,2102l1591,2116l1644,2124l1591,2116l1543,2102l1498,2084l1455,2060l1413,2031l1376,1996l1341,1956l1309,1917l1251,1925l1198,1943l1145,1967l1094,1996l1044,2031l998,2073l953,2124l911,2179l882,2232l863,2291l850,2344l844,2371l844,2400l842,2450l850,2503l863,2554l882,2607l919,2686l959,2755l1001,2808l1022,2830l1049,2848l1022,2830l1001,2808l959,2755l919,2686l882,2607l815,2572l751,2546l690,2527l632,2514l573,2506l518,2506l464,2514l414,2527l361,2546l313,2570l265,2601l223,2641l178,2684l138,2734l98,2792l61,2859l39,2893l26,2931l8,3005l0,3079l5,3153l21,3222l50,3297l66,3331l90,3368l143,3443l186,3475l233,3501l278,3520l326,3530l374,3530l422,3525l470,3512l520,3491l531,3506l549,3525l568,3538l592,3554l616,3562l645,3573l674,3578l712,3586l727,3629l751,3668l775,3698l807,3724l839,3740l879,3753l921,3759l972,3761l1014,3753l1057,3745l1075,3735l1097,3727l1115,3716l1137,3708l1153,3692l1155,3687l1161,3684l1171,3679l1208,3647l1224,3626l1232,3615l1243,3607l1259,3586l1267,3575l1277,3567l1362,3615l1453,3652l1495,3666l1517,3671l1527,3674l1540,3679l1631,3695l1716,3695l1806,3690l1891,3668l1981,3642l2053,3610l2125,3578l2138,3567l2154,3560l2186,3544l2244,3512l2268,3491l2295,3472l2340,3435l2377,3392l2393,3371l2401,3360l2412,3352l2436,3305l2446,3281l2457,3260l2470,3212l2478,3164l2478,3111l2476,3058l2470,3042l2468,3034l2468,3029l2462,3002l2457,2986l2454,2978l2454,2973l2449,2946l2486,2944l2526,2938l2600,2917l2635,2901l2672,2883l2741,2835l2770,2803l2802,2771l2829,2734l2861,2694l2887,2649l2917,2601l2927,2575l2933,2562l2940,2551l2967,2498xe" fillcolor="white" stroked="t" o:allowincell="f" style="position:absolute;left:6972;top:4880;width:1695;height:2241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27140</wp:posOffset>
                </wp:positionH>
                <wp:positionV relativeFrom="paragraph">
                  <wp:posOffset>1202690</wp:posOffset>
                </wp:positionV>
                <wp:extent cx="845820" cy="84582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84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8.2pt;margin-top:94.7pt;width:66.55pt;height:6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995</wp:posOffset>
                </wp:positionH>
                <wp:positionV relativeFrom="paragraph">
                  <wp:posOffset>5554980</wp:posOffset>
                </wp:positionV>
                <wp:extent cx="2433320" cy="2978150"/>
                <wp:effectExtent l="6350" t="63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2978280"/>
                          <a:chOff x="0" y="0"/>
                          <a:chExt cx="2433240" cy="2978280"/>
                        </a:xfrm>
                      </wpg:grpSpPr>
                      <wps:wsp>
                        <wps:cNvSpPr/>
                        <wps:spPr>
                          <a:xfrm>
                            <a:off x="237960" y="2385000"/>
                            <a:ext cx="5504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85">
                                <a:moveTo>
                                  <a:pt x="0" y="1085"/>
                                </a:moveTo>
                                <a:lnTo>
                                  <a:pt x="1007" y="290"/>
                                </a:lnTo>
                                <a:lnTo>
                                  <a:pt x="516" y="0"/>
                                </a:lnTo>
                                <a:lnTo>
                                  <a:pt x="0" y="108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2385000"/>
                            <a:ext cx="5504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85">
                                <a:moveTo>
                                  <a:pt x="1007" y="1085"/>
                                </a:moveTo>
                                <a:lnTo>
                                  <a:pt x="0" y="290"/>
                                </a:lnTo>
                                <a:lnTo>
                                  <a:pt x="491" y="0"/>
                                </a:lnTo>
                                <a:lnTo>
                                  <a:pt x="1007" y="108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11760"/>
                            <a:ext cx="2307600" cy="230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3" h="4214">
                                <a:moveTo>
                                  <a:pt x="2114" y="0"/>
                                </a:moveTo>
                                <a:lnTo>
                                  <a:pt x="2114" y="0"/>
                                </a:lnTo>
                                <a:lnTo>
                                  <a:pt x="2004" y="0"/>
                                </a:lnTo>
                                <a:lnTo>
                                  <a:pt x="1899" y="10"/>
                                </a:lnTo>
                                <a:lnTo>
                                  <a:pt x="1793" y="20"/>
                                </a:lnTo>
                                <a:lnTo>
                                  <a:pt x="1693" y="35"/>
                                </a:lnTo>
                                <a:lnTo>
                                  <a:pt x="1593" y="60"/>
                                </a:lnTo>
                                <a:lnTo>
                                  <a:pt x="1493" y="85"/>
                                </a:lnTo>
                                <a:lnTo>
                                  <a:pt x="1398" y="115"/>
                                </a:lnTo>
                                <a:lnTo>
                                  <a:pt x="1303" y="150"/>
                                </a:lnTo>
                                <a:lnTo>
                                  <a:pt x="1207" y="195"/>
                                </a:lnTo>
                                <a:lnTo>
                                  <a:pt x="1117" y="240"/>
                                </a:lnTo>
                                <a:lnTo>
                                  <a:pt x="1032" y="290"/>
                                </a:lnTo>
                                <a:lnTo>
                                  <a:pt x="947" y="345"/>
                                </a:lnTo>
                                <a:lnTo>
                                  <a:pt x="862" y="405"/>
                                </a:lnTo>
                                <a:lnTo>
                                  <a:pt x="777" y="470"/>
                                </a:lnTo>
                                <a:lnTo>
                                  <a:pt x="697" y="540"/>
                                </a:lnTo>
                                <a:lnTo>
                                  <a:pt x="621" y="615"/>
                                </a:lnTo>
                                <a:lnTo>
                                  <a:pt x="621" y="615"/>
                                </a:lnTo>
                                <a:lnTo>
                                  <a:pt x="546" y="690"/>
                                </a:lnTo>
                                <a:lnTo>
                                  <a:pt x="476" y="775"/>
                                </a:lnTo>
                                <a:lnTo>
                                  <a:pt x="411" y="855"/>
                                </a:lnTo>
                                <a:lnTo>
                                  <a:pt x="351" y="940"/>
                                </a:lnTo>
                                <a:lnTo>
                                  <a:pt x="291" y="1025"/>
                                </a:lnTo>
                                <a:lnTo>
                                  <a:pt x="241" y="1115"/>
                                </a:lnTo>
                                <a:lnTo>
                                  <a:pt x="196" y="1205"/>
                                </a:lnTo>
                                <a:lnTo>
                                  <a:pt x="156" y="1295"/>
                                </a:lnTo>
                                <a:lnTo>
                                  <a:pt x="120" y="1390"/>
                                </a:lnTo>
                                <a:lnTo>
                                  <a:pt x="85" y="1485"/>
                                </a:lnTo>
                                <a:lnTo>
                                  <a:pt x="60" y="1585"/>
                                </a:lnTo>
                                <a:lnTo>
                                  <a:pt x="40" y="1685"/>
                                </a:lnTo>
                                <a:lnTo>
                                  <a:pt x="20" y="1785"/>
                                </a:lnTo>
                                <a:lnTo>
                                  <a:pt x="10" y="1890"/>
                                </a:lnTo>
                                <a:lnTo>
                                  <a:pt x="0" y="1995"/>
                                </a:lnTo>
                                <a:lnTo>
                                  <a:pt x="0" y="2105"/>
                                </a:lnTo>
                                <a:lnTo>
                                  <a:pt x="0" y="2105"/>
                                </a:lnTo>
                                <a:lnTo>
                                  <a:pt x="0" y="2209"/>
                                </a:lnTo>
                                <a:lnTo>
                                  <a:pt x="10" y="2319"/>
                                </a:lnTo>
                                <a:lnTo>
                                  <a:pt x="20" y="2424"/>
                                </a:lnTo>
                                <a:lnTo>
                                  <a:pt x="40" y="2524"/>
                                </a:lnTo>
                                <a:lnTo>
                                  <a:pt x="60" y="2624"/>
                                </a:lnTo>
                                <a:lnTo>
                                  <a:pt x="85" y="2724"/>
                                </a:lnTo>
                                <a:lnTo>
                                  <a:pt x="120" y="2819"/>
                                </a:lnTo>
                                <a:lnTo>
                                  <a:pt x="156" y="2914"/>
                                </a:lnTo>
                                <a:lnTo>
                                  <a:pt x="196" y="3004"/>
                                </a:lnTo>
                                <a:lnTo>
                                  <a:pt x="241" y="3094"/>
                                </a:lnTo>
                                <a:lnTo>
                                  <a:pt x="291" y="3184"/>
                                </a:lnTo>
                                <a:lnTo>
                                  <a:pt x="351" y="3269"/>
                                </a:lnTo>
                                <a:lnTo>
                                  <a:pt x="411" y="3354"/>
                                </a:lnTo>
                                <a:lnTo>
                                  <a:pt x="476" y="3439"/>
                                </a:lnTo>
                                <a:lnTo>
                                  <a:pt x="546" y="3519"/>
                                </a:lnTo>
                                <a:lnTo>
                                  <a:pt x="621" y="3594"/>
                                </a:lnTo>
                                <a:lnTo>
                                  <a:pt x="621" y="3594"/>
                                </a:lnTo>
                                <a:lnTo>
                                  <a:pt x="697" y="3669"/>
                                </a:lnTo>
                                <a:lnTo>
                                  <a:pt x="777" y="3739"/>
                                </a:lnTo>
                                <a:lnTo>
                                  <a:pt x="862" y="3804"/>
                                </a:lnTo>
                                <a:lnTo>
                                  <a:pt x="947" y="3864"/>
                                </a:lnTo>
                                <a:lnTo>
                                  <a:pt x="1032" y="3919"/>
                                </a:lnTo>
                                <a:lnTo>
                                  <a:pt x="1117" y="3974"/>
                                </a:lnTo>
                                <a:lnTo>
                                  <a:pt x="1207" y="4019"/>
                                </a:lnTo>
                                <a:lnTo>
                                  <a:pt x="1303" y="4059"/>
                                </a:lnTo>
                                <a:lnTo>
                                  <a:pt x="1398" y="4094"/>
                                </a:lnTo>
                                <a:lnTo>
                                  <a:pt x="1493" y="4124"/>
                                </a:lnTo>
                                <a:lnTo>
                                  <a:pt x="1593" y="4154"/>
                                </a:lnTo>
                                <a:lnTo>
                                  <a:pt x="1693" y="4174"/>
                                </a:lnTo>
                                <a:lnTo>
                                  <a:pt x="1793" y="4189"/>
                                </a:lnTo>
                                <a:lnTo>
                                  <a:pt x="1899" y="4204"/>
                                </a:lnTo>
                                <a:lnTo>
                                  <a:pt x="2004" y="4209"/>
                                </a:lnTo>
                                <a:lnTo>
                                  <a:pt x="2114" y="4214"/>
                                </a:lnTo>
                                <a:lnTo>
                                  <a:pt x="2114" y="4214"/>
                                </a:lnTo>
                                <a:lnTo>
                                  <a:pt x="2224" y="4209"/>
                                </a:lnTo>
                                <a:lnTo>
                                  <a:pt x="2329" y="4204"/>
                                </a:lnTo>
                                <a:lnTo>
                                  <a:pt x="2435" y="4189"/>
                                </a:lnTo>
                                <a:lnTo>
                                  <a:pt x="2535" y="4174"/>
                                </a:lnTo>
                                <a:lnTo>
                                  <a:pt x="2635" y="4154"/>
                                </a:lnTo>
                                <a:lnTo>
                                  <a:pt x="2735" y="4124"/>
                                </a:lnTo>
                                <a:lnTo>
                                  <a:pt x="2830" y="4094"/>
                                </a:lnTo>
                                <a:lnTo>
                                  <a:pt x="2925" y="4059"/>
                                </a:lnTo>
                                <a:lnTo>
                                  <a:pt x="3016" y="4019"/>
                                </a:lnTo>
                                <a:lnTo>
                                  <a:pt x="3106" y="3974"/>
                                </a:lnTo>
                                <a:lnTo>
                                  <a:pt x="3196" y="3919"/>
                                </a:lnTo>
                                <a:lnTo>
                                  <a:pt x="3281" y="3864"/>
                                </a:lnTo>
                                <a:lnTo>
                                  <a:pt x="3366" y="3804"/>
                                </a:lnTo>
                                <a:lnTo>
                                  <a:pt x="3446" y="3739"/>
                                </a:lnTo>
                                <a:lnTo>
                                  <a:pt x="3526" y="3669"/>
                                </a:lnTo>
                                <a:lnTo>
                                  <a:pt x="3607" y="3594"/>
                                </a:lnTo>
                                <a:lnTo>
                                  <a:pt x="3607" y="3594"/>
                                </a:lnTo>
                                <a:lnTo>
                                  <a:pt x="3682" y="3519"/>
                                </a:lnTo>
                                <a:lnTo>
                                  <a:pt x="3752" y="3439"/>
                                </a:lnTo>
                                <a:lnTo>
                                  <a:pt x="3817" y="3354"/>
                                </a:lnTo>
                                <a:lnTo>
                                  <a:pt x="3877" y="3269"/>
                                </a:lnTo>
                                <a:lnTo>
                                  <a:pt x="3932" y="3184"/>
                                </a:lnTo>
                                <a:lnTo>
                                  <a:pt x="3982" y="3094"/>
                                </a:lnTo>
                                <a:lnTo>
                                  <a:pt x="4027" y="3004"/>
                                </a:lnTo>
                                <a:lnTo>
                                  <a:pt x="4067" y="2914"/>
                                </a:lnTo>
                                <a:lnTo>
                                  <a:pt x="4107" y="2819"/>
                                </a:lnTo>
                                <a:lnTo>
                                  <a:pt x="4138" y="2724"/>
                                </a:lnTo>
                                <a:lnTo>
                                  <a:pt x="4163" y="2624"/>
                                </a:lnTo>
                                <a:lnTo>
                                  <a:pt x="4188" y="2524"/>
                                </a:lnTo>
                                <a:lnTo>
                                  <a:pt x="4203" y="2424"/>
                                </a:lnTo>
                                <a:lnTo>
                                  <a:pt x="4213" y="2319"/>
                                </a:lnTo>
                                <a:lnTo>
                                  <a:pt x="4223" y="2209"/>
                                </a:lnTo>
                                <a:lnTo>
                                  <a:pt x="4223" y="2105"/>
                                </a:lnTo>
                                <a:lnTo>
                                  <a:pt x="4223" y="2105"/>
                                </a:lnTo>
                                <a:lnTo>
                                  <a:pt x="4223" y="1995"/>
                                </a:lnTo>
                                <a:lnTo>
                                  <a:pt x="4213" y="1890"/>
                                </a:lnTo>
                                <a:lnTo>
                                  <a:pt x="4203" y="1785"/>
                                </a:lnTo>
                                <a:lnTo>
                                  <a:pt x="4188" y="1685"/>
                                </a:lnTo>
                                <a:lnTo>
                                  <a:pt x="4163" y="1585"/>
                                </a:lnTo>
                                <a:lnTo>
                                  <a:pt x="4138" y="1485"/>
                                </a:lnTo>
                                <a:lnTo>
                                  <a:pt x="4107" y="1390"/>
                                </a:lnTo>
                                <a:lnTo>
                                  <a:pt x="4067" y="1295"/>
                                </a:lnTo>
                                <a:lnTo>
                                  <a:pt x="4027" y="1205"/>
                                </a:lnTo>
                                <a:lnTo>
                                  <a:pt x="3982" y="1115"/>
                                </a:lnTo>
                                <a:lnTo>
                                  <a:pt x="3932" y="1025"/>
                                </a:lnTo>
                                <a:lnTo>
                                  <a:pt x="3877" y="940"/>
                                </a:lnTo>
                                <a:lnTo>
                                  <a:pt x="3817" y="855"/>
                                </a:lnTo>
                                <a:lnTo>
                                  <a:pt x="3752" y="775"/>
                                </a:lnTo>
                                <a:lnTo>
                                  <a:pt x="3682" y="690"/>
                                </a:lnTo>
                                <a:lnTo>
                                  <a:pt x="3607" y="615"/>
                                </a:lnTo>
                                <a:lnTo>
                                  <a:pt x="3607" y="615"/>
                                </a:lnTo>
                                <a:lnTo>
                                  <a:pt x="3526" y="540"/>
                                </a:lnTo>
                                <a:lnTo>
                                  <a:pt x="3446" y="470"/>
                                </a:lnTo>
                                <a:lnTo>
                                  <a:pt x="3366" y="405"/>
                                </a:lnTo>
                                <a:lnTo>
                                  <a:pt x="3281" y="345"/>
                                </a:lnTo>
                                <a:lnTo>
                                  <a:pt x="3196" y="290"/>
                                </a:lnTo>
                                <a:lnTo>
                                  <a:pt x="3106" y="240"/>
                                </a:lnTo>
                                <a:lnTo>
                                  <a:pt x="3016" y="195"/>
                                </a:lnTo>
                                <a:lnTo>
                                  <a:pt x="2925" y="150"/>
                                </a:lnTo>
                                <a:lnTo>
                                  <a:pt x="2830" y="115"/>
                                </a:lnTo>
                                <a:lnTo>
                                  <a:pt x="2735" y="85"/>
                                </a:lnTo>
                                <a:lnTo>
                                  <a:pt x="2635" y="60"/>
                                </a:lnTo>
                                <a:lnTo>
                                  <a:pt x="2535" y="35"/>
                                </a:lnTo>
                                <a:lnTo>
                                  <a:pt x="2435" y="20"/>
                                </a:lnTo>
                                <a:lnTo>
                                  <a:pt x="2329" y="10"/>
                                </a:lnTo>
                                <a:lnTo>
                                  <a:pt x="2224" y="0"/>
                                </a:lnTo>
                                <a:lnTo>
                                  <a:pt x="211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456480"/>
                            <a:ext cx="2017440" cy="20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1" h="3684">
                                <a:moveTo>
                                  <a:pt x="3150" y="535"/>
                                </a:moveTo>
                                <a:lnTo>
                                  <a:pt x="3150" y="535"/>
                                </a:lnTo>
                                <a:lnTo>
                                  <a:pt x="3085" y="470"/>
                                </a:lnTo>
                                <a:lnTo>
                                  <a:pt x="3015" y="410"/>
                                </a:lnTo>
                                <a:lnTo>
                                  <a:pt x="2940" y="355"/>
                                </a:lnTo>
                                <a:lnTo>
                                  <a:pt x="2870" y="300"/>
                                </a:lnTo>
                                <a:lnTo>
                                  <a:pt x="2795" y="255"/>
                                </a:lnTo>
                                <a:lnTo>
                                  <a:pt x="2715" y="210"/>
                                </a:lnTo>
                                <a:lnTo>
                                  <a:pt x="2634" y="170"/>
                                </a:lnTo>
                                <a:lnTo>
                                  <a:pt x="2554" y="135"/>
                                </a:lnTo>
                                <a:lnTo>
                                  <a:pt x="2474" y="100"/>
                                </a:lnTo>
                                <a:lnTo>
                                  <a:pt x="2389" y="75"/>
                                </a:lnTo>
                                <a:lnTo>
                                  <a:pt x="2304" y="50"/>
                                </a:lnTo>
                                <a:lnTo>
                                  <a:pt x="2214" y="35"/>
                                </a:lnTo>
                                <a:lnTo>
                                  <a:pt x="2128" y="20"/>
                                </a:lnTo>
                                <a:lnTo>
                                  <a:pt x="2033" y="5"/>
                                </a:lnTo>
                                <a:lnTo>
                                  <a:pt x="1943" y="0"/>
                                </a:lnTo>
                                <a:lnTo>
                                  <a:pt x="1848" y="0"/>
                                </a:lnTo>
                                <a:lnTo>
                                  <a:pt x="1848" y="0"/>
                                </a:lnTo>
                                <a:lnTo>
                                  <a:pt x="1753" y="0"/>
                                </a:lnTo>
                                <a:lnTo>
                                  <a:pt x="1658" y="5"/>
                                </a:lnTo>
                                <a:lnTo>
                                  <a:pt x="1567" y="20"/>
                                </a:lnTo>
                                <a:lnTo>
                                  <a:pt x="1477" y="35"/>
                                </a:lnTo>
                                <a:lnTo>
                                  <a:pt x="1392" y="50"/>
                                </a:lnTo>
                                <a:lnTo>
                                  <a:pt x="1307" y="75"/>
                                </a:lnTo>
                                <a:lnTo>
                                  <a:pt x="1222" y="100"/>
                                </a:lnTo>
                                <a:lnTo>
                                  <a:pt x="1137" y="135"/>
                                </a:lnTo>
                                <a:lnTo>
                                  <a:pt x="1057" y="170"/>
                                </a:lnTo>
                                <a:lnTo>
                                  <a:pt x="976" y="210"/>
                                </a:lnTo>
                                <a:lnTo>
                                  <a:pt x="901" y="255"/>
                                </a:lnTo>
                                <a:lnTo>
                                  <a:pt x="826" y="300"/>
                                </a:lnTo>
                                <a:lnTo>
                                  <a:pt x="751" y="355"/>
                                </a:lnTo>
                                <a:lnTo>
                                  <a:pt x="681" y="410"/>
                                </a:lnTo>
                                <a:lnTo>
                                  <a:pt x="611" y="470"/>
                                </a:lnTo>
                                <a:lnTo>
                                  <a:pt x="541" y="535"/>
                                </a:lnTo>
                                <a:lnTo>
                                  <a:pt x="541" y="535"/>
                                </a:lnTo>
                                <a:lnTo>
                                  <a:pt x="476" y="605"/>
                                </a:lnTo>
                                <a:lnTo>
                                  <a:pt x="415" y="675"/>
                                </a:lnTo>
                                <a:lnTo>
                                  <a:pt x="355" y="745"/>
                                </a:lnTo>
                                <a:lnTo>
                                  <a:pt x="305" y="820"/>
                                </a:lnTo>
                                <a:lnTo>
                                  <a:pt x="255" y="895"/>
                                </a:lnTo>
                                <a:lnTo>
                                  <a:pt x="210" y="975"/>
                                </a:lnTo>
                                <a:lnTo>
                                  <a:pt x="170" y="1050"/>
                                </a:lnTo>
                                <a:lnTo>
                                  <a:pt x="135" y="1130"/>
                                </a:lnTo>
                                <a:lnTo>
                                  <a:pt x="105" y="1215"/>
                                </a:lnTo>
                                <a:lnTo>
                                  <a:pt x="75" y="1300"/>
                                </a:lnTo>
                                <a:lnTo>
                                  <a:pt x="55" y="1385"/>
                                </a:lnTo>
                                <a:lnTo>
                                  <a:pt x="35" y="1470"/>
                                </a:lnTo>
                                <a:lnTo>
                                  <a:pt x="20" y="1560"/>
                                </a:lnTo>
                                <a:lnTo>
                                  <a:pt x="10" y="1650"/>
                                </a:lnTo>
                                <a:lnTo>
                                  <a:pt x="5" y="1745"/>
                                </a:lnTo>
                                <a:lnTo>
                                  <a:pt x="0" y="1840"/>
                                </a:lnTo>
                                <a:lnTo>
                                  <a:pt x="0" y="1840"/>
                                </a:lnTo>
                                <a:lnTo>
                                  <a:pt x="5" y="1934"/>
                                </a:lnTo>
                                <a:lnTo>
                                  <a:pt x="10" y="2024"/>
                                </a:lnTo>
                                <a:lnTo>
                                  <a:pt x="20" y="2119"/>
                                </a:lnTo>
                                <a:lnTo>
                                  <a:pt x="35" y="2209"/>
                                </a:lnTo>
                                <a:lnTo>
                                  <a:pt x="55" y="2294"/>
                                </a:lnTo>
                                <a:lnTo>
                                  <a:pt x="75" y="2379"/>
                                </a:lnTo>
                                <a:lnTo>
                                  <a:pt x="105" y="2464"/>
                                </a:lnTo>
                                <a:lnTo>
                                  <a:pt x="135" y="2549"/>
                                </a:lnTo>
                                <a:lnTo>
                                  <a:pt x="170" y="2629"/>
                                </a:lnTo>
                                <a:lnTo>
                                  <a:pt x="210" y="2709"/>
                                </a:lnTo>
                                <a:lnTo>
                                  <a:pt x="255" y="2784"/>
                                </a:lnTo>
                                <a:lnTo>
                                  <a:pt x="305" y="2859"/>
                                </a:lnTo>
                                <a:lnTo>
                                  <a:pt x="355" y="2934"/>
                                </a:lnTo>
                                <a:lnTo>
                                  <a:pt x="415" y="3004"/>
                                </a:lnTo>
                                <a:lnTo>
                                  <a:pt x="476" y="3074"/>
                                </a:lnTo>
                                <a:lnTo>
                                  <a:pt x="541" y="3144"/>
                                </a:lnTo>
                                <a:lnTo>
                                  <a:pt x="541" y="3144"/>
                                </a:lnTo>
                                <a:lnTo>
                                  <a:pt x="611" y="3209"/>
                                </a:lnTo>
                                <a:lnTo>
                                  <a:pt x="681" y="3269"/>
                                </a:lnTo>
                                <a:lnTo>
                                  <a:pt x="751" y="3324"/>
                                </a:lnTo>
                                <a:lnTo>
                                  <a:pt x="826" y="3379"/>
                                </a:lnTo>
                                <a:lnTo>
                                  <a:pt x="901" y="3429"/>
                                </a:lnTo>
                                <a:lnTo>
                                  <a:pt x="976" y="3469"/>
                                </a:lnTo>
                                <a:lnTo>
                                  <a:pt x="1057" y="3509"/>
                                </a:lnTo>
                                <a:lnTo>
                                  <a:pt x="1137" y="3549"/>
                                </a:lnTo>
                                <a:lnTo>
                                  <a:pt x="1222" y="3579"/>
                                </a:lnTo>
                                <a:lnTo>
                                  <a:pt x="1307" y="3604"/>
                                </a:lnTo>
                                <a:lnTo>
                                  <a:pt x="1392" y="3629"/>
                                </a:lnTo>
                                <a:lnTo>
                                  <a:pt x="1477" y="3649"/>
                                </a:lnTo>
                                <a:lnTo>
                                  <a:pt x="1567" y="3664"/>
                                </a:lnTo>
                                <a:lnTo>
                                  <a:pt x="1658" y="3674"/>
                                </a:lnTo>
                                <a:lnTo>
                                  <a:pt x="1753" y="3679"/>
                                </a:lnTo>
                                <a:lnTo>
                                  <a:pt x="1848" y="3684"/>
                                </a:lnTo>
                                <a:lnTo>
                                  <a:pt x="1848" y="3684"/>
                                </a:lnTo>
                                <a:lnTo>
                                  <a:pt x="1943" y="3679"/>
                                </a:lnTo>
                                <a:lnTo>
                                  <a:pt x="2033" y="3674"/>
                                </a:lnTo>
                                <a:lnTo>
                                  <a:pt x="2128" y="3664"/>
                                </a:lnTo>
                                <a:lnTo>
                                  <a:pt x="2214" y="3649"/>
                                </a:lnTo>
                                <a:lnTo>
                                  <a:pt x="2304" y="3629"/>
                                </a:lnTo>
                                <a:lnTo>
                                  <a:pt x="2389" y="3604"/>
                                </a:lnTo>
                                <a:lnTo>
                                  <a:pt x="2474" y="3579"/>
                                </a:lnTo>
                                <a:lnTo>
                                  <a:pt x="2554" y="3549"/>
                                </a:lnTo>
                                <a:lnTo>
                                  <a:pt x="2634" y="3509"/>
                                </a:lnTo>
                                <a:lnTo>
                                  <a:pt x="2715" y="3469"/>
                                </a:lnTo>
                                <a:lnTo>
                                  <a:pt x="2795" y="3429"/>
                                </a:lnTo>
                                <a:lnTo>
                                  <a:pt x="2870" y="3379"/>
                                </a:lnTo>
                                <a:lnTo>
                                  <a:pt x="2940" y="3324"/>
                                </a:lnTo>
                                <a:lnTo>
                                  <a:pt x="3015" y="3269"/>
                                </a:lnTo>
                                <a:lnTo>
                                  <a:pt x="3085" y="3209"/>
                                </a:lnTo>
                                <a:lnTo>
                                  <a:pt x="3150" y="3144"/>
                                </a:lnTo>
                                <a:lnTo>
                                  <a:pt x="3150" y="3144"/>
                                </a:lnTo>
                                <a:lnTo>
                                  <a:pt x="3215" y="3074"/>
                                </a:lnTo>
                                <a:lnTo>
                                  <a:pt x="3280" y="3004"/>
                                </a:lnTo>
                                <a:lnTo>
                                  <a:pt x="3336" y="2934"/>
                                </a:lnTo>
                                <a:lnTo>
                                  <a:pt x="3391" y="2859"/>
                                </a:lnTo>
                                <a:lnTo>
                                  <a:pt x="3436" y="2784"/>
                                </a:lnTo>
                                <a:lnTo>
                                  <a:pt x="3481" y="2709"/>
                                </a:lnTo>
                                <a:lnTo>
                                  <a:pt x="3521" y="2629"/>
                                </a:lnTo>
                                <a:lnTo>
                                  <a:pt x="3556" y="2549"/>
                                </a:lnTo>
                                <a:lnTo>
                                  <a:pt x="3591" y="2464"/>
                                </a:lnTo>
                                <a:lnTo>
                                  <a:pt x="3616" y="2379"/>
                                </a:lnTo>
                                <a:lnTo>
                                  <a:pt x="3641" y="2294"/>
                                </a:lnTo>
                                <a:lnTo>
                                  <a:pt x="3661" y="2209"/>
                                </a:lnTo>
                                <a:lnTo>
                                  <a:pt x="3676" y="2119"/>
                                </a:lnTo>
                                <a:lnTo>
                                  <a:pt x="3686" y="2024"/>
                                </a:lnTo>
                                <a:lnTo>
                                  <a:pt x="3691" y="1934"/>
                                </a:lnTo>
                                <a:lnTo>
                                  <a:pt x="3691" y="1840"/>
                                </a:lnTo>
                                <a:lnTo>
                                  <a:pt x="3691" y="1840"/>
                                </a:lnTo>
                                <a:lnTo>
                                  <a:pt x="3691" y="1745"/>
                                </a:lnTo>
                                <a:lnTo>
                                  <a:pt x="3686" y="1650"/>
                                </a:lnTo>
                                <a:lnTo>
                                  <a:pt x="3676" y="1560"/>
                                </a:lnTo>
                                <a:lnTo>
                                  <a:pt x="3661" y="1470"/>
                                </a:lnTo>
                                <a:lnTo>
                                  <a:pt x="3641" y="1385"/>
                                </a:lnTo>
                                <a:lnTo>
                                  <a:pt x="3616" y="1300"/>
                                </a:lnTo>
                                <a:lnTo>
                                  <a:pt x="3591" y="1215"/>
                                </a:lnTo>
                                <a:lnTo>
                                  <a:pt x="3556" y="1130"/>
                                </a:lnTo>
                                <a:lnTo>
                                  <a:pt x="3521" y="1050"/>
                                </a:lnTo>
                                <a:lnTo>
                                  <a:pt x="3481" y="975"/>
                                </a:lnTo>
                                <a:lnTo>
                                  <a:pt x="3436" y="895"/>
                                </a:lnTo>
                                <a:lnTo>
                                  <a:pt x="3391" y="820"/>
                                </a:lnTo>
                                <a:lnTo>
                                  <a:pt x="3336" y="745"/>
                                </a:lnTo>
                                <a:lnTo>
                                  <a:pt x="3280" y="675"/>
                                </a:lnTo>
                                <a:lnTo>
                                  <a:pt x="3215" y="605"/>
                                </a:lnTo>
                                <a:lnTo>
                                  <a:pt x="3150" y="5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8876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161280" y="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5">
                                  <a:moveTo>
                                    <a:pt x="135" y="130"/>
                                  </a:moveTo>
                                  <a:lnTo>
                                    <a:pt x="135" y="130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50" y="105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50" y="150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35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377280"/>
                              <a:ext cx="0" cy="10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51880"/>
                              <a:ext cx="10620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78876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3" h="1100">
                                  <a:moveTo>
                                    <a:pt x="70" y="1100"/>
                                  </a:moveTo>
                                  <a:lnTo>
                                    <a:pt x="70" y="1100"/>
                                  </a:lnTo>
                                  <a:lnTo>
                                    <a:pt x="45" y="1020"/>
                                  </a:lnTo>
                                  <a:lnTo>
                                    <a:pt x="25" y="945"/>
                                  </a:lnTo>
                                  <a:lnTo>
                                    <a:pt x="10" y="87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5" y="660"/>
                                  </a:lnTo>
                                  <a:lnTo>
                                    <a:pt x="15" y="595"/>
                                  </a:lnTo>
                                  <a:lnTo>
                                    <a:pt x="35" y="530"/>
                                  </a:lnTo>
                                  <a:lnTo>
                                    <a:pt x="55" y="470"/>
                                  </a:lnTo>
                                  <a:lnTo>
                                    <a:pt x="85" y="410"/>
                                  </a:lnTo>
                                  <a:lnTo>
                                    <a:pt x="120" y="355"/>
                                  </a:lnTo>
                                  <a:lnTo>
                                    <a:pt x="160" y="300"/>
                                  </a:lnTo>
                                  <a:lnTo>
                                    <a:pt x="210" y="245"/>
                                  </a:lnTo>
                                  <a:lnTo>
                                    <a:pt x="265" y="195"/>
                                  </a:lnTo>
                                  <a:lnTo>
                                    <a:pt x="321" y="145"/>
                                  </a:lnTo>
                                  <a:lnTo>
                                    <a:pt x="391" y="100"/>
                                  </a:lnTo>
                                  <a:lnTo>
                                    <a:pt x="391" y="100"/>
                                  </a:lnTo>
                                  <a:lnTo>
                                    <a:pt x="466" y="65"/>
                                  </a:lnTo>
                                  <a:lnTo>
                                    <a:pt x="536" y="35"/>
                                  </a:lnTo>
                                  <a:lnTo>
                                    <a:pt x="611" y="15"/>
                                  </a:lnTo>
                                  <a:lnTo>
                                    <a:pt x="681" y="5"/>
                                  </a:lnTo>
                                  <a:lnTo>
                                    <a:pt x="751" y="0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887" y="10"/>
                                  </a:lnTo>
                                  <a:lnTo>
                                    <a:pt x="952" y="25"/>
                                  </a:lnTo>
                                  <a:lnTo>
                                    <a:pt x="1017" y="50"/>
                                  </a:lnTo>
                                  <a:lnTo>
                                    <a:pt x="1082" y="80"/>
                                  </a:lnTo>
                                  <a:lnTo>
                                    <a:pt x="1147" y="120"/>
                                  </a:lnTo>
                                  <a:lnTo>
                                    <a:pt x="1207" y="165"/>
                                  </a:lnTo>
                                  <a:lnTo>
                                    <a:pt x="1267" y="220"/>
                                  </a:lnTo>
                                  <a:lnTo>
                                    <a:pt x="1327" y="280"/>
                                  </a:lnTo>
                                  <a:lnTo>
                                    <a:pt x="1387" y="350"/>
                                  </a:lnTo>
                                  <a:lnTo>
                                    <a:pt x="1443" y="425"/>
                                  </a:lnTo>
                                  <a:lnTo>
                                    <a:pt x="1443" y="425"/>
                                  </a:lnTo>
                                  <a:lnTo>
                                    <a:pt x="1287" y="545"/>
                                  </a:lnTo>
                                  <a:lnTo>
                                    <a:pt x="1127" y="655"/>
                                  </a:lnTo>
                                  <a:lnTo>
                                    <a:pt x="1127" y="655"/>
                                  </a:lnTo>
                                  <a:lnTo>
                                    <a:pt x="972" y="745"/>
                                  </a:lnTo>
                                  <a:lnTo>
                                    <a:pt x="811" y="830"/>
                                  </a:lnTo>
                                  <a:lnTo>
                                    <a:pt x="651" y="905"/>
                                  </a:lnTo>
                                  <a:lnTo>
                                    <a:pt x="486" y="975"/>
                                  </a:lnTo>
                                  <a:lnTo>
                                    <a:pt x="486" y="975"/>
                                  </a:lnTo>
                                  <a:lnTo>
                                    <a:pt x="381" y="1010"/>
                                  </a:lnTo>
                                  <a:lnTo>
                                    <a:pt x="281" y="1045"/>
                                  </a:lnTo>
                                  <a:lnTo>
                                    <a:pt x="175" y="1075"/>
                                  </a:lnTo>
                                  <a:lnTo>
                                    <a:pt x="70" y="11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720" y="0"/>
                            <a:ext cx="78552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541800" y="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5">
                                  <a:moveTo>
                                    <a:pt x="20" y="130"/>
                                  </a:moveTo>
                                  <a:lnTo>
                                    <a:pt x="20" y="130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0" y="10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2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440" y="551880"/>
                              <a:ext cx="10620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77280"/>
                              <a:ext cx="0" cy="10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78552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1100">
                                  <a:moveTo>
                                    <a:pt x="1373" y="1100"/>
                                  </a:moveTo>
                                  <a:lnTo>
                                    <a:pt x="1373" y="1100"/>
                                  </a:lnTo>
                                  <a:lnTo>
                                    <a:pt x="1398" y="1020"/>
                                  </a:lnTo>
                                  <a:lnTo>
                                    <a:pt x="1418" y="945"/>
                                  </a:lnTo>
                                  <a:lnTo>
                                    <a:pt x="1433" y="870"/>
                                  </a:lnTo>
                                  <a:lnTo>
                                    <a:pt x="1438" y="800"/>
                                  </a:lnTo>
                                  <a:lnTo>
                                    <a:pt x="1438" y="730"/>
                                  </a:lnTo>
                                  <a:lnTo>
                                    <a:pt x="1433" y="660"/>
                                  </a:lnTo>
                                  <a:lnTo>
                                    <a:pt x="1423" y="595"/>
                                  </a:lnTo>
                                  <a:lnTo>
                                    <a:pt x="1408" y="530"/>
                                  </a:lnTo>
                                  <a:lnTo>
                                    <a:pt x="1383" y="470"/>
                                  </a:lnTo>
                                  <a:lnTo>
                                    <a:pt x="1353" y="410"/>
                                  </a:lnTo>
                                  <a:lnTo>
                                    <a:pt x="1318" y="355"/>
                                  </a:lnTo>
                                  <a:lnTo>
                                    <a:pt x="1278" y="300"/>
                                  </a:lnTo>
                                  <a:lnTo>
                                    <a:pt x="1233" y="245"/>
                                  </a:lnTo>
                                  <a:lnTo>
                                    <a:pt x="1178" y="195"/>
                                  </a:lnTo>
                                  <a:lnTo>
                                    <a:pt x="1117" y="145"/>
                                  </a:lnTo>
                                  <a:lnTo>
                                    <a:pt x="1052" y="100"/>
                                  </a:lnTo>
                                  <a:lnTo>
                                    <a:pt x="1052" y="100"/>
                                  </a:lnTo>
                                  <a:lnTo>
                                    <a:pt x="977" y="65"/>
                                  </a:lnTo>
                                  <a:lnTo>
                                    <a:pt x="902" y="35"/>
                                  </a:lnTo>
                                  <a:lnTo>
                                    <a:pt x="832" y="15"/>
                                  </a:lnTo>
                                  <a:lnTo>
                                    <a:pt x="757" y="5"/>
                                  </a:lnTo>
                                  <a:lnTo>
                                    <a:pt x="692" y="0"/>
                                  </a:lnTo>
                                  <a:lnTo>
                                    <a:pt x="622" y="0"/>
                                  </a:lnTo>
                                  <a:lnTo>
                                    <a:pt x="551" y="10"/>
                                  </a:lnTo>
                                  <a:lnTo>
                                    <a:pt x="486" y="25"/>
                                  </a:lnTo>
                                  <a:lnTo>
                                    <a:pt x="421" y="50"/>
                                  </a:lnTo>
                                  <a:lnTo>
                                    <a:pt x="356" y="80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31" y="165"/>
                                  </a:lnTo>
                                  <a:lnTo>
                                    <a:pt x="171" y="220"/>
                                  </a:lnTo>
                                  <a:lnTo>
                                    <a:pt x="116" y="280"/>
                                  </a:lnTo>
                                  <a:lnTo>
                                    <a:pt x="56" y="350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156" y="545"/>
                                  </a:lnTo>
                                  <a:lnTo>
                                    <a:pt x="316" y="655"/>
                                  </a:lnTo>
                                  <a:lnTo>
                                    <a:pt x="316" y="655"/>
                                  </a:lnTo>
                                  <a:lnTo>
                                    <a:pt x="471" y="745"/>
                                  </a:lnTo>
                                  <a:lnTo>
                                    <a:pt x="627" y="830"/>
                                  </a:lnTo>
                                  <a:lnTo>
                                    <a:pt x="792" y="905"/>
                                  </a:lnTo>
                                  <a:lnTo>
                                    <a:pt x="957" y="975"/>
                                  </a:lnTo>
                                  <a:lnTo>
                                    <a:pt x="957" y="975"/>
                                  </a:lnTo>
                                  <a:lnTo>
                                    <a:pt x="1057" y="1010"/>
                                  </a:lnTo>
                                  <a:lnTo>
                                    <a:pt x="1162" y="1045"/>
                                  </a:lnTo>
                                  <a:lnTo>
                                    <a:pt x="1263" y="1075"/>
                                  </a:lnTo>
                                  <a:lnTo>
                                    <a:pt x="1373" y="11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" y="442440"/>
                            <a:ext cx="1962000" cy="197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441360" y="402120"/>
                              <a:ext cx="946080" cy="32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82080"/>
                                <a:ext cx="144720" cy="22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420">
                                    <a:moveTo>
                                      <a:pt x="81" y="15"/>
                                    </a:moveTo>
                                    <a:lnTo>
                                      <a:pt x="81" y="15"/>
                                    </a:lnTo>
                                    <a:lnTo>
                                      <a:pt x="60" y="35"/>
                                    </a:lnTo>
                                    <a:lnTo>
                                      <a:pt x="40" y="60"/>
                                    </a:lnTo>
                                    <a:lnTo>
                                      <a:pt x="40" y="60"/>
                                    </a:lnTo>
                                    <a:lnTo>
                                      <a:pt x="25" y="85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5" y="135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20" y="265"/>
                                    </a:lnTo>
                                    <a:lnTo>
                                      <a:pt x="30" y="300"/>
                                    </a:lnTo>
                                    <a:lnTo>
                                      <a:pt x="40" y="330"/>
                                    </a:lnTo>
                                    <a:lnTo>
                                      <a:pt x="40" y="330"/>
                                    </a:lnTo>
                                    <a:lnTo>
                                      <a:pt x="55" y="365"/>
                                    </a:lnTo>
                                    <a:lnTo>
                                      <a:pt x="76" y="390"/>
                                    </a:lnTo>
                                    <a:lnTo>
                                      <a:pt x="96" y="410"/>
                                    </a:lnTo>
                                    <a:lnTo>
                                      <a:pt x="121" y="420"/>
                                    </a:lnTo>
                                    <a:lnTo>
                                      <a:pt x="121" y="420"/>
                                    </a:lnTo>
                                    <a:lnTo>
                                      <a:pt x="136" y="420"/>
                                    </a:lnTo>
                                    <a:lnTo>
                                      <a:pt x="136" y="420"/>
                                    </a:lnTo>
                                    <a:lnTo>
                                      <a:pt x="151" y="420"/>
                                    </a:lnTo>
                                    <a:lnTo>
                                      <a:pt x="151" y="420"/>
                                    </a:lnTo>
                                    <a:lnTo>
                                      <a:pt x="151" y="420"/>
                                    </a:lnTo>
                                    <a:lnTo>
                                      <a:pt x="171" y="410"/>
                                    </a:lnTo>
                                    <a:lnTo>
                                      <a:pt x="191" y="390"/>
                                    </a:lnTo>
                                    <a:lnTo>
                                      <a:pt x="211" y="365"/>
                                    </a:lnTo>
                                    <a:lnTo>
                                      <a:pt x="231" y="330"/>
                                    </a:lnTo>
                                    <a:lnTo>
                                      <a:pt x="231" y="330"/>
                                    </a:lnTo>
                                    <a:lnTo>
                                      <a:pt x="246" y="285"/>
                                    </a:lnTo>
                                    <a:lnTo>
                                      <a:pt x="261" y="235"/>
                                    </a:lnTo>
                                    <a:lnTo>
                                      <a:pt x="266" y="195"/>
                                    </a:lnTo>
                                    <a:lnTo>
                                      <a:pt x="266" y="195"/>
                                    </a:lnTo>
                                    <a:lnTo>
                                      <a:pt x="266" y="190"/>
                                    </a:lnTo>
                                    <a:lnTo>
                                      <a:pt x="266" y="190"/>
                                    </a:lnTo>
                                    <a:lnTo>
                                      <a:pt x="266" y="170"/>
                                    </a:lnTo>
                                    <a:lnTo>
                                      <a:pt x="266" y="170"/>
                                    </a:lnTo>
                                    <a:lnTo>
                                      <a:pt x="266" y="170"/>
                                    </a:lnTo>
                                    <a:lnTo>
                                      <a:pt x="266" y="165"/>
                                    </a:lnTo>
                                    <a:lnTo>
                                      <a:pt x="266" y="165"/>
                                    </a:lnTo>
                                    <a:lnTo>
                                      <a:pt x="261" y="140"/>
                                    </a:lnTo>
                                    <a:lnTo>
                                      <a:pt x="256" y="110"/>
                                    </a:lnTo>
                                    <a:lnTo>
                                      <a:pt x="246" y="85"/>
                                    </a:lnTo>
                                    <a:lnTo>
                                      <a:pt x="231" y="60"/>
                                    </a:lnTo>
                                    <a:lnTo>
                                      <a:pt x="231" y="60"/>
                                    </a:lnTo>
                                    <a:lnTo>
                                      <a:pt x="211" y="35"/>
                                    </a:lnTo>
                                    <a:lnTo>
                                      <a:pt x="191" y="15"/>
                                    </a:lnTo>
                                    <a:lnTo>
                                      <a:pt x="191" y="1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06" y="5"/>
                                    </a:lnTo>
                                    <a:lnTo>
                                      <a:pt x="81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24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" h="580">
                                    <a:moveTo>
                                      <a:pt x="146" y="0"/>
                                    </a:moveTo>
                                    <a:lnTo>
                                      <a:pt x="146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91" y="20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45" y="85"/>
                                    </a:lnTo>
                                    <a:lnTo>
                                      <a:pt x="45" y="85"/>
                                    </a:lnTo>
                                    <a:lnTo>
                                      <a:pt x="25" y="130"/>
                                    </a:lnTo>
                                    <a:lnTo>
                                      <a:pt x="15" y="180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5" y="350"/>
                                    </a:lnTo>
                                    <a:lnTo>
                                      <a:pt x="5" y="350"/>
                                    </a:lnTo>
                                    <a:lnTo>
                                      <a:pt x="10" y="390"/>
                                    </a:lnTo>
                                    <a:lnTo>
                                      <a:pt x="20" y="430"/>
                                    </a:lnTo>
                                    <a:lnTo>
                                      <a:pt x="30" y="465"/>
                                    </a:lnTo>
                                    <a:lnTo>
                                      <a:pt x="45" y="495"/>
                                    </a:lnTo>
                                    <a:lnTo>
                                      <a:pt x="45" y="495"/>
                                    </a:lnTo>
                                    <a:lnTo>
                                      <a:pt x="65" y="530"/>
                                    </a:lnTo>
                                    <a:lnTo>
                                      <a:pt x="86" y="555"/>
                                    </a:lnTo>
                                    <a:lnTo>
                                      <a:pt x="106" y="570"/>
                                    </a:lnTo>
                                    <a:lnTo>
                                      <a:pt x="131" y="580"/>
                                    </a:lnTo>
                                    <a:lnTo>
                                      <a:pt x="146" y="580"/>
                                    </a:lnTo>
                                    <a:lnTo>
                                      <a:pt x="146" y="580"/>
                                    </a:lnTo>
                                    <a:lnTo>
                                      <a:pt x="161" y="580"/>
                                    </a:lnTo>
                                    <a:lnTo>
                                      <a:pt x="161" y="580"/>
                                    </a:lnTo>
                                    <a:lnTo>
                                      <a:pt x="186" y="570"/>
                                    </a:lnTo>
                                    <a:lnTo>
                                      <a:pt x="206" y="555"/>
                                    </a:lnTo>
                                    <a:lnTo>
                                      <a:pt x="226" y="530"/>
                                    </a:lnTo>
                                    <a:lnTo>
                                      <a:pt x="246" y="495"/>
                                    </a:lnTo>
                                    <a:lnTo>
                                      <a:pt x="246" y="495"/>
                                    </a:lnTo>
                                    <a:lnTo>
                                      <a:pt x="261" y="465"/>
                                    </a:lnTo>
                                    <a:lnTo>
                                      <a:pt x="271" y="430"/>
                                    </a:lnTo>
                                    <a:lnTo>
                                      <a:pt x="281" y="390"/>
                                    </a:lnTo>
                                    <a:lnTo>
                                      <a:pt x="286" y="350"/>
                                    </a:lnTo>
                                    <a:lnTo>
                                      <a:pt x="286" y="350"/>
                                    </a:lnTo>
                                    <a:lnTo>
                                      <a:pt x="286" y="290"/>
                                    </a:lnTo>
                                    <a:lnTo>
                                      <a:pt x="286" y="290"/>
                                    </a:lnTo>
                                    <a:lnTo>
                                      <a:pt x="286" y="235"/>
                                    </a:lnTo>
                                    <a:lnTo>
                                      <a:pt x="276" y="180"/>
                                    </a:lnTo>
                                    <a:lnTo>
                                      <a:pt x="261" y="130"/>
                                    </a:lnTo>
                                    <a:lnTo>
                                      <a:pt x="246" y="85"/>
                                    </a:lnTo>
                                    <a:lnTo>
                                      <a:pt x="246" y="85"/>
                                    </a:lnTo>
                                    <a:lnTo>
                                      <a:pt x="221" y="50"/>
                                    </a:lnTo>
                                    <a:lnTo>
                                      <a:pt x="201" y="2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4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960" y="84600"/>
                                <a:ext cx="14472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425">
                                    <a:moveTo>
                                      <a:pt x="80" y="20"/>
                                    </a:moveTo>
                                    <a:lnTo>
                                      <a:pt x="80" y="20"/>
                                    </a:lnTo>
                                    <a:lnTo>
                                      <a:pt x="60" y="35"/>
                                    </a:lnTo>
                                    <a:lnTo>
                                      <a:pt x="40" y="65"/>
                                    </a:lnTo>
                                    <a:lnTo>
                                      <a:pt x="40" y="65"/>
                                    </a:lnTo>
                                    <a:lnTo>
                                      <a:pt x="25" y="85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5" y="14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40" y="330"/>
                                    </a:lnTo>
                                    <a:lnTo>
                                      <a:pt x="40" y="330"/>
                                    </a:lnTo>
                                    <a:lnTo>
                                      <a:pt x="55" y="365"/>
                                    </a:lnTo>
                                    <a:lnTo>
                                      <a:pt x="75" y="395"/>
                                    </a:lnTo>
                                    <a:lnTo>
                                      <a:pt x="95" y="415"/>
                                    </a:lnTo>
                                    <a:lnTo>
                                      <a:pt x="120" y="425"/>
                                    </a:lnTo>
                                    <a:lnTo>
                                      <a:pt x="120" y="425"/>
                                    </a:lnTo>
                                    <a:lnTo>
                                      <a:pt x="130" y="425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50" y="425"/>
                                    </a:lnTo>
                                    <a:lnTo>
                                      <a:pt x="150" y="425"/>
                                    </a:lnTo>
                                    <a:lnTo>
                                      <a:pt x="150" y="425"/>
                                    </a:lnTo>
                                    <a:lnTo>
                                      <a:pt x="170" y="415"/>
                                    </a:lnTo>
                                    <a:lnTo>
                                      <a:pt x="190" y="395"/>
                                    </a:lnTo>
                                    <a:lnTo>
                                      <a:pt x="210" y="365"/>
                                    </a:lnTo>
                                    <a:lnTo>
                                      <a:pt x="230" y="330"/>
                                    </a:lnTo>
                                    <a:lnTo>
                                      <a:pt x="230" y="330"/>
                                    </a:lnTo>
                                    <a:lnTo>
                                      <a:pt x="245" y="285"/>
                                    </a:lnTo>
                                    <a:lnTo>
                                      <a:pt x="255" y="235"/>
                                    </a:lnTo>
                                    <a:lnTo>
                                      <a:pt x="265" y="200"/>
                                    </a:lnTo>
                                    <a:lnTo>
                                      <a:pt x="265" y="200"/>
                                    </a:lnTo>
                                    <a:lnTo>
                                      <a:pt x="265" y="190"/>
                                    </a:lnTo>
                                    <a:lnTo>
                                      <a:pt x="265" y="190"/>
                                    </a:lnTo>
                                    <a:lnTo>
                                      <a:pt x="265" y="175"/>
                                    </a:lnTo>
                                    <a:lnTo>
                                      <a:pt x="265" y="175"/>
                                    </a:lnTo>
                                    <a:lnTo>
                                      <a:pt x="265" y="170"/>
                                    </a:lnTo>
                                    <a:lnTo>
                                      <a:pt x="265" y="170"/>
                                    </a:lnTo>
                                    <a:lnTo>
                                      <a:pt x="265" y="170"/>
                                    </a:lnTo>
                                    <a:lnTo>
                                      <a:pt x="255" y="110"/>
                                    </a:lnTo>
                                    <a:lnTo>
                                      <a:pt x="245" y="85"/>
                                    </a:lnTo>
                                    <a:lnTo>
                                      <a:pt x="230" y="65"/>
                                    </a:lnTo>
                                    <a:lnTo>
                                      <a:pt x="230" y="65"/>
                                    </a:lnTo>
                                    <a:lnTo>
                                      <a:pt x="210" y="35"/>
                                    </a:lnTo>
                                    <a:lnTo>
                                      <a:pt x="185" y="20"/>
                                    </a:lnTo>
                                    <a:lnTo>
                                      <a:pt x="185" y="20"/>
                                    </a:lnTo>
                                    <a:lnTo>
                                      <a:pt x="160" y="5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05" y="5"/>
                                    </a:lnTo>
                                    <a:lnTo>
                                      <a:pt x="80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560" y="5040"/>
                                <a:ext cx="1555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580">
                                    <a:moveTo>
                                      <a:pt x="145" y="0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115" y="5"/>
                                    </a:lnTo>
                                    <a:lnTo>
                                      <a:pt x="90" y="20"/>
                                    </a:lnTo>
                                    <a:lnTo>
                                      <a:pt x="65" y="45"/>
                                    </a:lnTo>
                                    <a:lnTo>
                                      <a:pt x="45" y="85"/>
                                    </a:lnTo>
                                    <a:lnTo>
                                      <a:pt x="45" y="85"/>
                                    </a:lnTo>
                                    <a:lnTo>
                                      <a:pt x="25" y="130"/>
                                    </a:lnTo>
                                    <a:lnTo>
                                      <a:pt x="10" y="180"/>
                                    </a:lnTo>
                                    <a:lnTo>
                                      <a:pt x="5" y="230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5" y="350"/>
                                    </a:lnTo>
                                    <a:lnTo>
                                      <a:pt x="5" y="350"/>
                                    </a:lnTo>
                                    <a:lnTo>
                                      <a:pt x="10" y="390"/>
                                    </a:lnTo>
                                    <a:lnTo>
                                      <a:pt x="15" y="425"/>
                                    </a:lnTo>
                                    <a:lnTo>
                                      <a:pt x="30" y="460"/>
                                    </a:lnTo>
                                    <a:lnTo>
                                      <a:pt x="45" y="495"/>
                                    </a:lnTo>
                                    <a:lnTo>
                                      <a:pt x="45" y="495"/>
                                    </a:lnTo>
                                    <a:lnTo>
                                      <a:pt x="60" y="525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105" y="570"/>
                                    </a:lnTo>
                                    <a:lnTo>
                                      <a:pt x="130" y="580"/>
                                    </a:lnTo>
                                    <a:lnTo>
                                      <a:pt x="140" y="580"/>
                                    </a:lnTo>
                                    <a:lnTo>
                                      <a:pt x="145" y="580"/>
                                    </a:lnTo>
                                    <a:lnTo>
                                      <a:pt x="160" y="580"/>
                                    </a:lnTo>
                                    <a:lnTo>
                                      <a:pt x="160" y="580"/>
                                    </a:lnTo>
                                    <a:lnTo>
                                      <a:pt x="180" y="570"/>
                                    </a:lnTo>
                                    <a:lnTo>
                                      <a:pt x="205" y="550"/>
                                    </a:lnTo>
                                    <a:lnTo>
                                      <a:pt x="225" y="525"/>
                                    </a:lnTo>
                                    <a:lnTo>
                                      <a:pt x="245" y="495"/>
                                    </a:lnTo>
                                    <a:lnTo>
                                      <a:pt x="245" y="495"/>
                                    </a:lnTo>
                                    <a:lnTo>
                                      <a:pt x="255" y="460"/>
                                    </a:lnTo>
                                    <a:lnTo>
                                      <a:pt x="270" y="425"/>
                                    </a:lnTo>
                                    <a:lnTo>
                                      <a:pt x="275" y="390"/>
                                    </a:lnTo>
                                    <a:lnTo>
                                      <a:pt x="285" y="350"/>
                                    </a:lnTo>
                                    <a:lnTo>
                                      <a:pt x="285" y="350"/>
                                    </a:lnTo>
                                    <a:lnTo>
                                      <a:pt x="285" y="290"/>
                                    </a:lnTo>
                                    <a:lnTo>
                                      <a:pt x="285" y="290"/>
                                    </a:lnTo>
                                    <a:lnTo>
                                      <a:pt x="285" y="230"/>
                                    </a:lnTo>
                                    <a:lnTo>
                                      <a:pt x="275" y="180"/>
                                    </a:lnTo>
                                    <a:lnTo>
                                      <a:pt x="260" y="130"/>
                                    </a:lnTo>
                                    <a:lnTo>
                                      <a:pt x="245" y="85"/>
                                    </a:lnTo>
                                    <a:lnTo>
                                      <a:pt x="245" y="85"/>
                                    </a:lnTo>
                                    <a:lnTo>
                                      <a:pt x="220" y="45"/>
                                    </a:lnTo>
                                    <a:lnTo>
                                      <a:pt x="195" y="20"/>
                                    </a:lnTo>
                                    <a:lnTo>
                                      <a:pt x="170" y="5"/>
                                    </a:lnTo>
                                    <a:lnTo>
                                      <a:pt x="14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6120" y="1251000"/>
                              <a:ext cx="790560" cy="327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72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2400" y="14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84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8040" y="2160"/>
                                <a:ext cx="252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101880"/>
                                <a:ext cx="5716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7" h="195">
                                    <a:moveTo>
                                      <a:pt x="1047" y="0"/>
                                    </a:moveTo>
                                    <a:lnTo>
                                      <a:pt x="1047" y="0"/>
                                    </a:lnTo>
                                    <a:lnTo>
                                      <a:pt x="982" y="45"/>
                                    </a:lnTo>
                                    <a:lnTo>
                                      <a:pt x="912" y="85"/>
                                    </a:lnTo>
                                    <a:lnTo>
                                      <a:pt x="847" y="120"/>
                                    </a:lnTo>
                                    <a:lnTo>
                                      <a:pt x="781" y="145"/>
                                    </a:lnTo>
                                    <a:lnTo>
                                      <a:pt x="716" y="170"/>
                                    </a:lnTo>
                                    <a:lnTo>
                                      <a:pt x="651" y="185"/>
                                    </a:lnTo>
                                    <a:lnTo>
                                      <a:pt x="586" y="195"/>
                                    </a:lnTo>
                                    <a:lnTo>
                                      <a:pt x="521" y="195"/>
                                    </a:lnTo>
                                    <a:lnTo>
                                      <a:pt x="456" y="195"/>
                                    </a:lnTo>
                                    <a:lnTo>
                                      <a:pt x="391" y="185"/>
                                    </a:lnTo>
                                    <a:lnTo>
                                      <a:pt x="326" y="170"/>
                                    </a:lnTo>
                                    <a:lnTo>
                                      <a:pt x="261" y="150"/>
                                    </a:lnTo>
                                    <a:lnTo>
                                      <a:pt x="195" y="120"/>
                                    </a:lnTo>
                                    <a:lnTo>
                                      <a:pt x="130" y="85"/>
                                    </a:lnTo>
                                    <a:lnTo>
                                      <a:pt x="65" y="4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101880"/>
                                <a:ext cx="571680" cy="22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7" h="415">
                                    <a:moveTo>
                                      <a:pt x="1047" y="0"/>
                                    </a:moveTo>
                                    <a:lnTo>
                                      <a:pt x="1047" y="0"/>
                                    </a:lnTo>
                                    <a:lnTo>
                                      <a:pt x="987" y="95"/>
                                    </a:lnTo>
                                    <a:lnTo>
                                      <a:pt x="922" y="180"/>
                                    </a:lnTo>
                                    <a:lnTo>
                                      <a:pt x="862" y="255"/>
                                    </a:lnTo>
                                    <a:lnTo>
                                      <a:pt x="801" y="310"/>
                                    </a:lnTo>
                                    <a:lnTo>
                                      <a:pt x="736" y="360"/>
                                    </a:lnTo>
                                    <a:lnTo>
                                      <a:pt x="676" y="390"/>
                                    </a:lnTo>
                                    <a:lnTo>
                                      <a:pt x="641" y="400"/>
                                    </a:lnTo>
                                    <a:lnTo>
                                      <a:pt x="611" y="410"/>
                                    </a:lnTo>
                                    <a:lnTo>
                                      <a:pt x="576" y="415"/>
                                    </a:lnTo>
                                    <a:lnTo>
                                      <a:pt x="546" y="415"/>
                                    </a:lnTo>
                                    <a:lnTo>
                                      <a:pt x="511" y="415"/>
                                    </a:lnTo>
                                    <a:lnTo>
                                      <a:pt x="481" y="410"/>
                                    </a:lnTo>
                                    <a:lnTo>
                                      <a:pt x="446" y="405"/>
                                    </a:lnTo>
                                    <a:lnTo>
                                      <a:pt x="411" y="390"/>
                                    </a:lnTo>
                                    <a:lnTo>
                                      <a:pt x="346" y="360"/>
                                    </a:lnTo>
                                    <a:lnTo>
                                      <a:pt x="276" y="315"/>
                                    </a:lnTo>
                                    <a:lnTo>
                                      <a:pt x="210" y="255"/>
                                    </a:lnTo>
                                    <a:lnTo>
                                      <a:pt x="140" y="185"/>
                                    </a:lnTo>
                                    <a:lnTo>
                                      <a:pt x="70" y="10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3240"/>
                                <a:ext cx="10908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80">
                                    <a:moveTo>
                                      <a:pt x="200" y="180"/>
                                    </a:moveTo>
                                    <a:lnTo>
                                      <a:pt x="200" y="180"/>
                                    </a:lnTo>
                                    <a:lnTo>
                                      <a:pt x="185" y="170"/>
                                    </a:lnTo>
                                    <a:lnTo>
                                      <a:pt x="185" y="170"/>
                                    </a:lnTo>
                                    <a:lnTo>
                                      <a:pt x="95" y="9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920" y="3240"/>
                                <a:ext cx="10620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180">
                                    <a:moveTo>
                                      <a:pt x="195" y="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10" y="170"/>
                                    </a:lnTo>
                                    <a:lnTo>
                                      <a:pt x="10" y="170"/>
                                    </a:lnTo>
                                    <a:lnTo>
                                      <a:pt x="0" y="18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2120" y="287280"/>
                              <a:ext cx="519480" cy="79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948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1380">
                                    <a:moveTo>
                                      <a:pt x="145" y="10"/>
                                    </a:moveTo>
                                    <a:lnTo>
                                      <a:pt x="145" y="1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05" y="10"/>
                                    </a:lnTo>
                                    <a:lnTo>
                                      <a:pt x="10" y="100"/>
                                    </a:lnTo>
                                    <a:lnTo>
                                      <a:pt x="10" y="100"/>
                                    </a:lnTo>
                                    <a:lnTo>
                                      <a:pt x="5" y="110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5" y="135"/>
                                    </a:lnTo>
                                    <a:lnTo>
                                      <a:pt x="10" y="145"/>
                                    </a:lnTo>
                                    <a:lnTo>
                                      <a:pt x="10" y="145"/>
                                    </a:lnTo>
                                    <a:lnTo>
                                      <a:pt x="20" y="150"/>
                                    </a:lnTo>
                                    <a:lnTo>
                                      <a:pt x="30" y="155"/>
                                    </a:lnTo>
                                    <a:lnTo>
                                      <a:pt x="30" y="155"/>
                                    </a:lnTo>
                                    <a:lnTo>
                                      <a:pt x="40" y="150"/>
                                    </a:lnTo>
                                    <a:lnTo>
                                      <a:pt x="50" y="145"/>
                                    </a:lnTo>
                                    <a:lnTo>
                                      <a:pt x="95" y="105"/>
                                    </a:lnTo>
                                    <a:lnTo>
                                      <a:pt x="95" y="1350"/>
                                    </a:lnTo>
                                    <a:lnTo>
                                      <a:pt x="95" y="1350"/>
                                    </a:lnTo>
                                    <a:lnTo>
                                      <a:pt x="95" y="1365"/>
                                    </a:lnTo>
                                    <a:lnTo>
                                      <a:pt x="100" y="1370"/>
                                    </a:lnTo>
                                    <a:lnTo>
                                      <a:pt x="100" y="1370"/>
                                    </a:lnTo>
                                    <a:lnTo>
                                      <a:pt x="110" y="1380"/>
                                    </a:lnTo>
                                    <a:lnTo>
                                      <a:pt x="125" y="1380"/>
                                    </a:lnTo>
                                    <a:lnTo>
                                      <a:pt x="125" y="1380"/>
                                    </a:lnTo>
                                    <a:lnTo>
                                      <a:pt x="130" y="1380"/>
                                    </a:lnTo>
                                    <a:lnTo>
                                      <a:pt x="130" y="1380"/>
                                    </a:lnTo>
                                    <a:lnTo>
                                      <a:pt x="145" y="1375"/>
                                    </a:lnTo>
                                    <a:lnTo>
                                      <a:pt x="876" y="950"/>
                                    </a:lnTo>
                                    <a:lnTo>
                                      <a:pt x="866" y="1015"/>
                                    </a:lnTo>
                                    <a:lnTo>
                                      <a:pt x="866" y="1015"/>
                                    </a:lnTo>
                                    <a:lnTo>
                                      <a:pt x="866" y="1025"/>
                                    </a:lnTo>
                                    <a:lnTo>
                                      <a:pt x="871" y="1035"/>
                                    </a:lnTo>
                                    <a:lnTo>
                                      <a:pt x="871" y="1035"/>
                                    </a:lnTo>
                                    <a:lnTo>
                                      <a:pt x="876" y="1045"/>
                                    </a:lnTo>
                                    <a:lnTo>
                                      <a:pt x="886" y="1050"/>
                                    </a:lnTo>
                                    <a:lnTo>
                                      <a:pt x="886" y="1050"/>
                                    </a:lnTo>
                                    <a:lnTo>
                                      <a:pt x="901" y="1050"/>
                                    </a:lnTo>
                                    <a:lnTo>
                                      <a:pt x="911" y="1045"/>
                                    </a:lnTo>
                                    <a:lnTo>
                                      <a:pt x="911" y="1045"/>
                                    </a:lnTo>
                                    <a:lnTo>
                                      <a:pt x="921" y="1035"/>
                                    </a:lnTo>
                                    <a:lnTo>
                                      <a:pt x="926" y="1025"/>
                                    </a:lnTo>
                                    <a:lnTo>
                                      <a:pt x="951" y="895"/>
                                    </a:lnTo>
                                    <a:lnTo>
                                      <a:pt x="951" y="895"/>
                                    </a:lnTo>
                                    <a:lnTo>
                                      <a:pt x="951" y="890"/>
                                    </a:lnTo>
                                    <a:lnTo>
                                      <a:pt x="951" y="880"/>
                                    </a:lnTo>
                                    <a:lnTo>
                                      <a:pt x="951" y="880"/>
                                    </a:lnTo>
                                    <a:lnTo>
                                      <a:pt x="951" y="880"/>
                                    </a:lnTo>
                                    <a:lnTo>
                                      <a:pt x="946" y="875"/>
                                    </a:lnTo>
                                    <a:lnTo>
                                      <a:pt x="946" y="875"/>
                                    </a:lnTo>
                                    <a:lnTo>
                                      <a:pt x="946" y="875"/>
                                    </a:lnTo>
                                    <a:lnTo>
                                      <a:pt x="946" y="875"/>
                                    </a:lnTo>
                                    <a:lnTo>
                                      <a:pt x="946" y="875"/>
                                    </a:lnTo>
                                    <a:lnTo>
                                      <a:pt x="936" y="865"/>
                                    </a:lnTo>
                                    <a:lnTo>
                                      <a:pt x="936" y="865"/>
                                    </a:lnTo>
                                    <a:lnTo>
                                      <a:pt x="931" y="865"/>
                                    </a:lnTo>
                                    <a:lnTo>
                                      <a:pt x="926" y="860"/>
                                    </a:lnTo>
                                    <a:lnTo>
                                      <a:pt x="926" y="860"/>
                                    </a:lnTo>
                                    <a:lnTo>
                                      <a:pt x="801" y="835"/>
                                    </a:lnTo>
                                    <a:lnTo>
                                      <a:pt x="801" y="835"/>
                                    </a:lnTo>
                                    <a:lnTo>
                                      <a:pt x="791" y="830"/>
                                    </a:lnTo>
                                    <a:lnTo>
                                      <a:pt x="776" y="835"/>
                                    </a:lnTo>
                                    <a:lnTo>
                                      <a:pt x="776" y="835"/>
                                    </a:lnTo>
                                    <a:lnTo>
                                      <a:pt x="771" y="845"/>
                                    </a:lnTo>
                                    <a:lnTo>
                                      <a:pt x="766" y="855"/>
                                    </a:lnTo>
                                    <a:lnTo>
                                      <a:pt x="766" y="855"/>
                                    </a:lnTo>
                                    <a:lnTo>
                                      <a:pt x="766" y="865"/>
                                    </a:lnTo>
                                    <a:lnTo>
                                      <a:pt x="766" y="880"/>
                                    </a:lnTo>
                                    <a:lnTo>
                                      <a:pt x="766" y="880"/>
                                    </a:lnTo>
                                    <a:lnTo>
                                      <a:pt x="776" y="885"/>
                                    </a:lnTo>
                                    <a:lnTo>
                                      <a:pt x="786" y="890"/>
                                    </a:lnTo>
                                    <a:lnTo>
                                      <a:pt x="841" y="905"/>
                                    </a:lnTo>
                                    <a:lnTo>
                                      <a:pt x="155" y="1305"/>
                                    </a:lnTo>
                                    <a:lnTo>
                                      <a:pt x="155" y="100"/>
                                    </a:lnTo>
                                    <a:lnTo>
                                      <a:pt x="195" y="145"/>
                                    </a:lnTo>
                                    <a:lnTo>
                                      <a:pt x="195" y="145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30" y="150"/>
                                    </a:lnTo>
                                    <a:lnTo>
                                      <a:pt x="240" y="145"/>
                                    </a:lnTo>
                                    <a:lnTo>
                                      <a:pt x="240" y="145"/>
                                    </a:lnTo>
                                    <a:lnTo>
                                      <a:pt x="245" y="135"/>
                                    </a:lnTo>
                                    <a:lnTo>
                                      <a:pt x="245" y="125"/>
                                    </a:lnTo>
                                    <a:lnTo>
                                      <a:pt x="245" y="125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40" y="100"/>
                                    </a:lnTo>
                                    <a:lnTo>
                                      <a:pt x="145" y="1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77520"/>
                                <a:ext cx="1130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62000" cy="197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5680" y="0"/>
                                <a:ext cx="30744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3080" y="1720440"/>
                                <a:ext cx="16812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5880" y="920880"/>
                                <a:ext cx="18612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20880"/>
                                <a:ext cx="20592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4320" y="136800"/>
                                <a:ext cx="13968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2720" y="464400"/>
                                <a:ext cx="9396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040" y="1360440"/>
                                <a:ext cx="9324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4320" y="1662120"/>
                                <a:ext cx="13896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9040" y="142920"/>
                                <a:ext cx="2379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478440"/>
                                <a:ext cx="25848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600" y="1349640"/>
                                <a:ext cx="9396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9040" y="1647360"/>
                                <a:ext cx="9324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85pt;margin-top:437.4pt;width:191.55pt;height:234.5pt" coordorigin="337,8748" coordsize="3831,4690">
                <v:shape id="shape_0" coordsize="1007,1085" path="m0,1085l1007,290l516,0l0,1085e" fillcolor="white" stroked="t" o:allowincell="f" style="position:absolute;left:711;top:12504;width:866;height:93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007,1085" path="m1007,1085l0,290l491,0l1007,1085e" fillcolor="white" stroked="t" o:allowincell="f" style="position:absolute;left:2901;top:12504;width:866;height:93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223,4214" path="m2114,0l2114,0l2004,0l1899,10l1793,20l1693,35l1593,60l1493,85l1398,115l1303,150l1207,195l1117,240l1032,290l947,345l862,405l777,470l697,540l621,615l621,615l546,690l476,775l411,855l351,940l291,1025l241,1115l196,1205l156,1295l120,1390l85,1485l60,1585l40,1685l20,1785l10,1890l0,1995l0,2105l0,2105l0,2209l10,2319l20,2424l40,2524l60,2624l85,2724l120,2819l156,2914l196,3004l241,3094l291,3184l351,3269l411,3354l476,3439l546,3519l621,3594l621,3594l697,3669l777,3739l862,3804l947,3864l1032,3919l1117,3974l1207,4019l1303,4059l1398,4094l1493,4124l1593,4154l1693,4174l1793,4189l1899,4204l2004,4209l2114,4214l2114,4214l2224,4209l2329,4204l2435,4189l2535,4174l2635,4154l2735,4124l2830,4094l2925,4059l3016,4019l3106,3974l3196,3919l3281,3864l3366,3804l3446,3739l3526,3669l3607,3594l3607,3594l3682,3519l3752,3439l3817,3354l3877,3269l3932,3184l3982,3094l4027,3004l4067,2914l4107,2819l4138,2724l4163,2624l4188,2524l4203,2424l4213,2319l4223,2209l4223,2105l4223,2105l4223,1995l4213,1890l4203,1785l4188,1685l4163,1585l4138,1485l4107,1390l4067,1295l4027,1205l3982,1115l3932,1025l3877,940l3817,855l3752,775l3682,690l3607,615l3607,615l3526,540l3446,470l3366,405l3281,345l3196,290l3106,240l3016,195l2925,150l2830,115l2735,85l2635,60l2535,35l2435,20l2329,10l2224,0l2114,0e" fillcolor="white" stroked="t" o:allowincell="f" style="position:absolute;left:427;top:9239;width:3633;height:3626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3691,3684" path="m3150,535l3150,535l3085,470l3015,410l2940,355l2870,300l2795,255l2715,210l2634,170l2554,135l2474,100l2389,75l2304,50l2214,35l2128,20l2033,5l1943,0l1848,0l1848,0l1753,0l1658,5l1567,20l1477,35l1392,50l1307,75l1222,100l1137,135l1057,170l976,210l901,255l826,300l751,355l681,410l611,470l541,535l541,535l476,605l415,675l355,745l305,820l255,895l210,975l170,1050l135,1130l105,1215l75,1300l55,1385l35,1470l20,1560l10,1650l5,1745l0,1840l0,1840l5,1934l10,2024l20,2119l35,2209l55,2294l75,2379l105,2464l135,2549l170,2629l210,2709l255,2784l305,2859l355,2934l415,3004l476,3074l541,3144l541,3144l611,3209l681,3269l751,3324l826,3379l901,3429l976,3469l1057,3509l1137,3549l1222,3579l1307,3604l1392,3629l1477,3649l1567,3664l1658,3674l1753,3679l1848,3684l1848,3684l1943,3679l2033,3674l2128,3664l2214,3649l2304,3629l2389,3604l2474,3579l2554,3549l2634,3509l2715,3469l2795,3429l2870,3379l2940,3324l3015,3269l3085,3209l3150,3144l3150,3144l3215,3074l3280,3004l3336,2934l3391,2859l3436,2784l3481,2709l3521,2629l3556,2549l3591,2464l3616,2379l3641,2294l3661,2209l3676,2119l3686,2024l3691,1934l3691,1840l3691,1840l3691,1745l3686,1650l3676,1560l3661,1470l3641,1385l3616,1300l3591,1215l3556,1130l3521,1050l3481,975l3436,895l3391,820l3336,745l3280,675l3215,605l3150,535xe" fillcolor="white" stroked="t" o:allowincell="f" style="position:absolute;left:656;top:9467;width:3176;height:3170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group id="shape_0" style="position:absolute;left:337;top:8748;width:1242;height:1101">
                  <v:shape id="shape_0" coordsize="155,155" path="m135,130l135,130l140,120l150,105l155,80l155,80l155,60l150,50l135,20l135,20l105,5l90,0l75,0l75,0l60,0l50,5l25,20l25,20l15,35l5,50l0,60l0,80l0,80l0,95l5,105l15,120l25,130l25,130l35,140l50,150l75,155l75,155l105,150l120,140l135,130xe" fillcolor="black" stroked="f" o:allowincell="f" style="position:absolute;left:591;top:8748;width:13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307,9342" to="1307,95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5,9617" to="921,9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43,1100" path="m70,1100l70,1100l45,1020l25,945l10,870l0,800l0,730l5,660l15,595l35,530l55,470l85,410l120,355l160,300l210,245l265,195l321,145l391,100l391,100l466,65l536,35l611,15l681,5l751,0l821,0l887,10l952,25l1017,50l1082,80l1147,120l1207,165l1267,220l1327,280l1387,350l1443,425l1443,425l1287,545l1127,655l1127,655l972,745l811,830l651,905l486,975l486,975l381,1010l281,1045l175,1075l70,1100e" fillcolor="white" stroked="t" o:allowincell="f" style="position:absolute;left:337;top:8778;width:1241;height:946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2932;top:8748;width:1237;height:1101">
                  <v:shape id="shape_0" coordsize="155,155" path="m20,130l20,130l10,120l5,105l0,95l0,80l0,80l0,60l5,50l10,35l20,20l20,20l45,5l60,0l75,0l75,0l90,0l105,5l130,20l130,20l150,50l155,60l155,80l155,80l150,105l140,120l130,130l130,130l120,140l105,150l75,155l75,155l45,150l35,140l20,130xe" fillcolor="black" stroked="f" o:allowincell="f" style="position:absolute;left:3785;top:8748;width:13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3586,9617" to="3752,98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3203,9342" to="3203,95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38,1100" path="m1373,1100l1373,1100l1398,1020l1418,945l1433,870l1438,800l1438,730l1433,660l1423,595l1408,530l1383,470l1353,410l1318,355l1278,300l1233,245l1178,195l1117,145l1052,100l1052,100l977,65l902,35l832,15l757,5l692,0l622,0l551,10l486,25l421,50l356,80l296,120l231,165l171,220l116,280l56,350l0,425l0,425l156,545l316,655l316,655l471,745l627,830l792,905l957,975l957,975l1057,1010l1162,1045l1263,1075l1373,1100e" fillcolor="white" stroked="t" o:allowincell="f" style="position:absolute;left:2932;top:8778;width:1236;height:946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758;top:9445;width:3089;height:3118">
                  <v:group id="shape_0" style="position:absolute;left:1453;top:10078;width:1490;height:506">
                    <v:shape id="shape_0" coordsize="266,420" path="m81,15l81,15l60,35l40,60l40,60l25,85l15,110l5,135l0,165l0,170l0,170l0,170l0,170l5,190l5,190l5,190l20,265l30,300l40,330l40,330l55,365l76,390l96,410l121,420l121,420l136,420l136,420l151,420l151,420l151,420l171,410l191,390l211,365l231,330l231,330l246,285l261,235l266,195l266,195l266,190l266,190l266,170l266,170l266,170l266,165l266,165l261,140l256,110l246,85l231,60l231,60l211,35l191,15l191,15l166,5l141,0l141,0l136,0l136,0l136,0l136,0l136,0l131,0l131,0l106,5l81,15xe" fillcolor="black" stroked="f" o:allowincell="f" style="position:absolute;left:1461;top:10208;width:227;height:36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6,580" path="m146,0l146,0l116,5l91,20l65,50l45,85l45,85l25,130l15,180l5,235l0,290l0,290l5,350l5,350l10,390l20,430l30,465l45,495l45,495l65,530l86,555l106,570l131,580l146,580l146,580l161,580l161,580l186,570l206,555l226,530l246,495l246,495l261,465l271,430l281,390l286,350l286,350l286,290l286,290l286,235l276,180l261,130l246,85l246,85l221,50l201,20l176,5l146,0e" stroked="t" o:allowincell="f" style="position:absolute;left:1453;top:10078;width:245;height:49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65,425" path="m80,20l80,20l60,35l40,65l40,65l25,85l15,110l5,140l0,170l0,170l0,170l0,175l0,175l5,190l5,190l5,190l15,265l40,330l40,330l55,365l75,395l95,415l120,425l120,425l130,425l135,425l150,425l150,425l150,425l170,415l190,395l210,365l230,330l230,330l245,285l255,235l265,200l265,200l265,190l265,190l265,175l265,175l265,170l265,170l265,170l255,110l245,85l230,65l230,65l210,35l185,20l185,20l160,5l135,0l135,0l135,0l135,0l135,0l135,0l130,0l130,0l130,0l105,5l80,20xe" fillcolor="black" stroked="f" o:allowincell="f" style="position:absolute;left:2707;top:10212;width:227;height:36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5,580" path="m145,0l145,0l115,5l90,20l65,45l45,85l45,85l25,130l10,180l5,230l0,290l0,290l5,350l5,350l10,390l15,425l30,460l45,495l45,495l60,525l80,550l105,570l130,580l140,580l145,580l160,580l160,580l180,570l205,550l225,525l245,495l245,495l255,460l270,425l275,390l285,350l285,350l285,290l285,290l285,230l275,180l260,130l245,85l245,85l220,45l195,20l170,5l145,0e" stroked="t" o:allowincell="f" style="position:absolute;left:2698;top:10086;width:244;height:49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1618;top:11415;width:1244;height:517">
                    <v:line id="shape_0" from="1621,11416" to="1684,1141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03,11417" to="2862,1141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18,11415" to="1642,1155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859,11419" to="2862,1151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047,195" path="m1047,0l1047,0l982,45l912,85l847,120l781,145l716,170l651,185l586,195l521,195l456,195l391,185l326,170l261,150l195,120l130,85l65,45l0,0e" stroked="t" o:allowincell="f" style="position:absolute;left:1793;top:11576;width:899;height:166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047,415" path="m1047,0l1047,0l987,95l922,180l862,255l801,310l736,360l676,390l641,400l611,410l576,415l546,415l511,415l481,410l446,405l411,390l346,360l276,315l210,255l140,185l70,100l0,0e" stroked="t" o:allowincell="f" style="position:absolute;left:1793;top:11576;width:899;height:355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,180" path="m200,180l200,180l185,170l185,170l95,90l0,0e" stroked="t" o:allowincell="f" style="position:absolute;left:1621;top:11420;width:171;height:153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95,180" path="m195,0l195,0l105,90l10,170l10,170l0,180e" stroked="t" o:allowincell="f" style="position:absolute;left:2693;top:11420;width:166;height:153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  <v:group id="shape_0" style="position:absolute;left:2100;top:9897;width:818;height:1246">
                    <v:shape id="shape_0" coordsize="951,1380" path="m145,10l145,10l135,0l125,0l125,0l115,0l105,10l10,100l10,100l5,110l0,125l0,125l5,135l10,145l10,145l20,150l30,155l30,155l40,150l50,145l95,105l95,1350l95,1350l95,1365l100,1370l100,1370l110,1380l125,1380l125,1380l130,1380l130,1380l145,1375l876,950l866,1015l866,1015l866,1025l871,1035l871,1035l876,1045l886,1050l886,1050l901,1050l911,1045l911,1045l921,1035l926,1025l951,895l951,895l951,890l951,880l951,880l951,880l946,875l946,875l946,875l946,875l946,875l936,865l936,865l931,865l926,860l926,860l801,835l801,835l791,830l776,835l776,835l771,845l766,855l766,855l766,865l766,880l766,880l776,885l786,890l841,905l155,1305l155,100l195,145l195,145l205,150l215,155l215,155l230,150l240,145l240,145l245,135l245,125l245,125l245,110l240,100l145,10e" fillcolor="white" stroked="t" o:allowincell="f" style="position:absolute;left:2100;top:9897;width:817;height:1186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2117;top:10964;width:177;height:17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758;top:9445;width:3089;height:3118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027;top:9445;width:483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49;top:12154;width:264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55;top:10895;width:2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8;top:10895;width:323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1;top:9660;width:219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424;top:10176;width:147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360;top:11587;width:146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1;top:12063;width:218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18;top:9670;width:374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00;top:10198;width:406;height:3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4;top:11570;width:147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18;top:12039;width:146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035</wp:posOffset>
                </wp:positionH>
                <wp:positionV relativeFrom="paragraph">
                  <wp:posOffset>5554980</wp:posOffset>
                </wp:positionV>
                <wp:extent cx="2433320" cy="2978150"/>
                <wp:effectExtent l="6985" t="635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2978280"/>
                          <a:chOff x="0" y="0"/>
                          <a:chExt cx="2433240" cy="2978280"/>
                        </a:xfrm>
                      </wpg:grpSpPr>
                      <wps:wsp>
                        <wps:cNvSpPr/>
                        <wps:spPr>
                          <a:xfrm>
                            <a:off x="237960" y="2385000"/>
                            <a:ext cx="5504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85">
                                <a:moveTo>
                                  <a:pt x="0" y="1085"/>
                                </a:moveTo>
                                <a:lnTo>
                                  <a:pt x="1007" y="290"/>
                                </a:lnTo>
                                <a:lnTo>
                                  <a:pt x="516" y="0"/>
                                </a:lnTo>
                                <a:lnTo>
                                  <a:pt x="0" y="108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2385000"/>
                            <a:ext cx="5504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85">
                                <a:moveTo>
                                  <a:pt x="1007" y="1085"/>
                                </a:moveTo>
                                <a:lnTo>
                                  <a:pt x="0" y="290"/>
                                </a:lnTo>
                                <a:lnTo>
                                  <a:pt x="491" y="0"/>
                                </a:lnTo>
                                <a:lnTo>
                                  <a:pt x="1007" y="108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11760"/>
                            <a:ext cx="2307600" cy="230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3" h="4214">
                                <a:moveTo>
                                  <a:pt x="2114" y="0"/>
                                </a:moveTo>
                                <a:lnTo>
                                  <a:pt x="2114" y="0"/>
                                </a:lnTo>
                                <a:lnTo>
                                  <a:pt x="2004" y="0"/>
                                </a:lnTo>
                                <a:lnTo>
                                  <a:pt x="1899" y="10"/>
                                </a:lnTo>
                                <a:lnTo>
                                  <a:pt x="1793" y="20"/>
                                </a:lnTo>
                                <a:lnTo>
                                  <a:pt x="1693" y="35"/>
                                </a:lnTo>
                                <a:lnTo>
                                  <a:pt x="1593" y="60"/>
                                </a:lnTo>
                                <a:lnTo>
                                  <a:pt x="1493" y="85"/>
                                </a:lnTo>
                                <a:lnTo>
                                  <a:pt x="1398" y="115"/>
                                </a:lnTo>
                                <a:lnTo>
                                  <a:pt x="1303" y="150"/>
                                </a:lnTo>
                                <a:lnTo>
                                  <a:pt x="1207" y="195"/>
                                </a:lnTo>
                                <a:lnTo>
                                  <a:pt x="1117" y="240"/>
                                </a:lnTo>
                                <a:lnTo>
                                  <a:pt x="1032" y="290"/>
                                </a:lnTo>
                                <a:lnTo>
                                  <a:pt x="947" y="345"/>
                                </a:lnTo>
                                <a:lnTo>
                                  <a:pt x="862" y="405"/>
                                </a:lnTo>
                                <a:lnTo>
                                  <a:pt x="777" y="470"/>
                                </a:lnTo>
                                <a:lnTo>
                                  <a:pt x="697" y="540"/>
                                </a:lnTo>
                                <a:lnTo>
                                  <a:pt x="621" y="615"/>
                                </a:lnTo>
                                <a:lnTo>
                                  <a:pt x="621" y="615"/>
                                </a:lnTo>
                                <a:lnTo>
                                  <a:pt x="546" y="690"/>
                                </a:lnTo>
                                <a:lnTo>
                                  <a:pt x="476" y="775"/>
                                </a:lnTo>
                                <a:lnTo>
                                  <a:pt x="411" y="855"/>
                                </a:lnTo>
                                <a:lnTo>
                                  <a:pt x="351" y="940"/>
                                </a:lnTo>
                                <a:lnTo>
                                  <a:pt x="291" y="1025"/>
                                </a:lnTo>
                                <a:lnTo>
                                  <a:pt x="241" y="1115"/>
                                </a:lnTo>
                                <a:lnTo>
                                  <a:pt x="196" y="1205"/>
                                </a:lnTo>
                                <a:lnTo>
                                  <a:pt x="156" y="1295"/>
                                </a:lnTo>
                                <a:lnTo>
                                  <a:pt x="120" y="1390"/>
                                </a:lnTo>
                                <a:lnTo>
                                  <a:pt x="85" y="1485"/>
                                </a:lnTo>
                                <a:lnTo>
                                  <a:pt x="60" y="1585"/>
                                </a:lnTo>
                                <a:lnTo>
                                  <a:pt x="40" y="1685"/>
                                </a:lnTo>
                                <a:lnTo>
                                  <a:pt x="20" y="1785"/>
                                </a:lnTo>
                                <a:lnTo>
                                  <a:pt x="10" y="1890"/>
                                </a:lnTo>
                                <a:lnTo>
                                  <a:pt x="0" y="1995"/>
                                </a:lnTo>
                                <a:lnTo>
                                  <a:pt x="0" y="2105"/>
                                </a:lnTo>
                                <a:lnTo>
                                  <a:pt x="0" y="2105"/>
                                </a:lnTo>
                                <a:lnTo>
                                  <a:pt x="0" y="2209"/>
                                </a:lnTo>
                                <a:lnTo>
                                  <a:pt x="10" y="2319"/>
                                </a:lnTo>
                                <a:lnTo>
                                  <a:pt x="20" y="2424"/>
                                </a:lnTo>
                                <a:lnTo>
                                  <a:pt x="40" y="2524"/>
                                </a:lnTo>
                                <a:lnTo>
                                  <a:pt x="60" y="2624"/>
                                </a:lnTo>
                                <a:lnTo>
                                  <a:pt x="85" y="2724"/>
                                </a:lnTo>
                                <a:lnTo>
                                  <a:pt x="120" y="2819"/>
                                </a:lnTo>
                                <a:lnTo>
                                  <a:pt x="156" y="2914"/>
                                </a:lnTo>
                                <a:lnTo>
                                  <a:pt x="196" y="3004"/>
                                </a:lnTo>
                                <a:lnTo>
                                  <a:pt x="241" y="3094"/>
                                </a:lnTo>
                                <a:lnTo>
                                  <a:pt x="291" y="3184"/>
                                </a:lnTo>
                                <a:lnTo>
                                  <a:pt x="351" y="3269"/>
                                </a:lnTo>
                                <a:lnTo>
                                  <a:pt x="411" y="3354"/>
                                </a:lnTo>
                                <a:lnTo>
                                  <a:pt x="476" y="3439"/>
                                </a:lnTo>
                                <a:lnTo>
                                  <a:pt x="546" y="3519"/>
                                </a:lnTo>
                                <a:lnTo>
                                  <a:pt x="621" y="3594"/>
                                </a:lnTo>
                                <a:lnTo>
                                  <a:pt x="621" y="3594"/>
                                </a:lnTo>
                                <a:lnTo>
                                  <a:pt x="697" y="3669"/>
                                </a:lnTo>
                                <a:lnTo>
                                  <a:pt x="777" y="3739"/>
                                </a:lnTo>
                                <a:lnTo>
                                  <a:pt x="862" y="3804"/>
                                </a:lnTo>
                                <a:lnTo>
                                  <a:pt x="947" y="3864"/>
                                </a:lnTo>
                                <a:lnTo>
                                  <a:pt x="1032" y="3919"/>
                                </a:lnTo>
                                <a:lnTo>
                                  <a:pt x="1117" y="3974"/>
                                </a:lnTo>
                                <a:lnTo>
                                  <a:pt x="1207" y="4019"/>
                                </a:lnTo>
                                <a:lnTo>
                                  <a:pt x="1303" y="4059"/>
                                </a:lnTo>
                                <a:lnTo>
                                  <a:pt x="1398" y="4094"/>
                                </a:lnTo>
                                <a:lnTo>
                                  <a:pt x="1493" y="4124"/>
                                </a:lnTo>
                                <a:lnTo>
                                  <a:pt x="1593" y="4154"/>
                                </a:lnTo>
                                <a:lnTo>
                                  <a:pt x="1693" y="4174"/>
                                </a:lnTo>
                                <a:lnTo>
                                  <a:pt x="1793" y="4189"/>
                                </a:lnTo>
                                <a:lnTo>
                                  <a:pt x="1899" y="4204"/>
                                </a:lnTo>
                                <a:lnTo>
                                  <a:pt x="2004" y="4209"/>
                                </a:lnTo>
                                <a:lnTo>
                                  <a:pt x="2114" y="4214"/>
                                </a:lnTo>
                                <a:lnTo>
                                  <a:pt x="2114" y="4214"/>
                                </a:lnTo>
                                <a:lnTo>
                                  <a:pt x="2224" y="4209"/>
                                </a:lnTo>
                                <a:lnTo>
                                  <a:pt x="2329" y="4204"/>
                                </a:lnTo>
                                <a:lnTo>
                                  <a:pt x="2435" y="4189"/>
                                </a:lnTo>
                                <a:lnTo>
                                  <a:pt x="2535" y="4174"/>
                                </a:lnTo>
                                <a:lnTo>
                                  <a:pt x="2635" y="4154"/>
                                </a:lnTo>
                                <a:lnTo>
                                  <a:pt x="2735" y="4124"/>
                                </a:lnTo>
                                <a:lnTo>
                                  <a:pt x="2830" y="4094"/>
                                </a:lnTo>
                                <a:lnTo>
                                  <a:pt x="2925" y="4059"/>
                                </a:lnTo>
                                <a:lnTo>
                                  <a:pt x="3016" y="4019"/>
                                </a:lnTo>
                                <a:lnTo>
                                  <a:pt x="3106" y="3974"/>
                                </a:lnTo>
                                <a:lnTo>
                                  <a:pt x="3196" y="3919"/>
                                </a:lnTo>
                                <a:lnTo>
                                  <a:pt x="3281" y="3864"/>
                                </a:lnTo>
                                <a:lnTo>
                                  <a:pt x="3366" y="3804"/>
                                </a:lnTo>
                                <a:lnTo>
                                  <a:pt x="3446" y="3739"/>
                                </a:lnTo>
                                <a:lnTo>
                                  <a:pt x="3526" y="3669"/>
                                </a:lnTo>
                                <a:lnTo>
                                  <a:pt x="3607" y="3594"/>
                                </a:lnTo>
                                <a:lnTo>
                                  <a:pt x="3607" y="3594"/>
                                </a:lnTo>
                                <a:lnTo>
                                  <a:pt x="3682" y="3519"/>
                                </a:lnTo>
                                <a:lnTo>
                                  <a:pt x="3752" y="3439"/>
                                </a:lnTo>
                                <a:lnTo>
                                  <a:pt x="3817" y="3354"/>
                                </a:lnTo>
                                <a:lnTo>
                                  <a:pt x="3877" y="3269"/>
                                </a:lnTo>
                                <a:lnTo>
                                  <a:pt x="3932" y="3184"/>
                                </a:lnTo>
                                <a:lnTo>
                                  <a:pt x="3982" y="3094"/>
                                </a:lnTo>
                                <a:lnTo>
                                  <a:pt x="4027" y="3004"/>
                                </a:lnTo>
                                <a:lnTo>
                                  <a:pt x="4067" y="2914"/>
                                </a:lnTo>
                                <a:lnTo>
                                  <a:pt x="4107" y="2819"/>
                                </a:lnTo>
                                <a:lnTo>
                                  <a:pt x="4138" y="2724"/>
                                </a:lnTo>
                                <a:lnTo>
                                  <a:pt x="4163" y="2624"/>
                                </a:lnTo>
                                <a:lnTo>
                                  <a:pt x="4188" y="2524"/>
                                </a:lnTo>
                                <a:lnTo>
                                  <a:pt x="4203" y="2424"/>
                                </a:lnTo>
                                <a:lnTo>
                                  <a:pt x="4213" y="2319"/>
                                </a:lnTo>
                                <a:lnTo>
                                  <a:pt x="4223" y="2209"/>
                                </a:lnTo>
                                <a:lnTo>
                                  <a:pt x="4223" y="2105"/>
                                </a:lnTo>
                                <a:lnTo>
                                  <a:pt x="4223" y="2105"/>
                                </a:lnTo>
                                <a:lnTo>
                                  <a:pt x="4223" y="1995"/>
                                </a:lnTo>
                                <a:lnTo>
                                  <a:pt x="4213" y="1890"/>
                                </a:lnTo>
                                <a:lnTo>
                                  <a:pt x="4203" y="1785"/>
                                </a:lnTo>
                                <a:lnTo>
                                  <a:pt x="4188" y="1685"/>
                                </a:lnTo>
                                <a:lnTo>
                                  <a:pt x="4163" y="1585"/>
                                </a:lnTo>
                                <a:lnTo>
                                  <a:pt x="4138" y="1485"/>
                                </a:lnTo>
                                <a:lnTo>
                                  <a:pt x="4107" y="1390"/>
                                </a:lnTo>
                                <a:lnTo>
                                  <a:pt x="4067" y="1295"/>
                                </a:lnTo>
                                <a:lnTo>
                                  <a:pt x="4027" y="1205"/>
                                </a:lnTo>
                                <a:lnTo>
                                  <a:pt x="3982" y="1115"/>
                                </a:lnTo>
                                <a:lnTo>
                                  <a:pt x="3932" y="1025"/>
                                </a:lnTo>
                                <a:lnTo>
                                  <a:pt x="3877" y="940"/>
                                </a:lnTo>
                                <a:lnTo>
                                  <a:pt x="3817" y="855"/>
                                </a:lnTo>
                                <a:lnTo>
                                  <a:pt x="3752" y="775"/>
                                </a:lnTo>
                                <a:lnTo>
                                  <a:pt x="3682" y="690"/>
                                </a:lnTo>
                                <a:lnTo>
                                  <a:pt x="3607" y="615"/>
                                </a:lnTo>
                                <a:lnTo>
                                  <a:pt x="3607" y="615"/>
                                </a:lnTo>
                                <a:lnTo>
                                  <a:pt x="3526" y="540"/>
                                </a:lnTo>
                                <a:lnTo>
                                  <a:pt x="3446" y="470"/>
                                </a:lnTo>
                                <a:lnTo>
                                  <a:pt x="3366" y="405"/>
                                </a:lnTo>
                                <a:lnTo>
                                  <a:pt x="3281" y="345"/>
                                </a:lnTo>
                                <a:lnTo>
                                  <a:pt x="3196" y="290"/>
                                </a:lnTo>
                                <a:lnTo>
                                  <a:pt x="3106" y="240"/>
                                </a:lnTo>
                                <a:lnTo>
                                  <a:pt x="3016" y="195"/>
                                </a:lnTo>
                                <a:lnTo>
                                  <a:pt x="2925" y="150"/>
                                </a:lnTo>
                                <a:lnTo>
                                  <a:pt x="2830" y="115"/>
                                </a:lnTo>
                                <a:lnTo>
                                  <a:pt x="2735" y="85"/>
                                </a:lnTo>
                                <a:lnTo>
                                  <a:pt x="2635" y="60"/>
                                </a:lnTo>
                                <a:lnTo>
                                  <a:pt x="2535" y="35"/>
                                </a:lnTo>
                                <a:lnTo>
                                  <a:pt x="2435" y="20"/>
                                </a:lnTo>
                                <a:lnTo>
                                  <a:pt x="2329" y="10"/>
                                </a:lnTo>
                                <a:lnTo>
                                  <a:pt x="2224" y="0"/>
                                </a:lnTo>
                                <a:lnTo>
                                  <a:pt x="211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456480"/>
                            <a:ext cx="2017440" cy="20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1" h="3684">
                                <a:moveTo>
                                  <a:pt x="3150" y="535"/>
                                </a:moveTo>
                                <a:lnTo>
                                  <a:pt x="3150" y="535"/>
                                </a:lnTo>
                                <a:lnTo>
                                  <a:pt x="3085" y="470"/>
                                </a:lnTo>
                                <a:lnTo>
                                  <a:pt x="3015" y="410"/>
                                </a:lnTo>
                                <a:lnTo>
                                  <a:pt x="2940" y="355"/>
                                </a:lnTo>
                                <a:lnTo>
                                  <a:pt x="2870" y="300"/>
                                </a:lnTo>
                                <a:lnTo>
                                  <a:pt x="2795" y="255"/>
                                </a:lnTo>
                                <a:lnTo>
                                  <a:pt x="2715" y="210"/>
                                </a:lnTo>
                                <a:lnTo>
                                  <a:pt x="2634" y="170"/>
                                </a:lnTo>
                                <a:lnTo>
                                  <a:pt x="2554" y="135"/>
                                </a:lnTo>
                                <a:lnTo>
                                  <a:pt x="2474" y="100"/>
                                </a:lnTo>
                                <a:lnTo>
                                  <a:pt x="2389" y="75"/>
                                </a:lnTo>
                                <a:lnTo>
                                  <a:pt x="2304" y="50"/>
                                </a:lnTo>
                                <a:lnTo>
                                  <a:pt x="2214" y="35"/>
                                </a:lnTo>
                                <a:lnTo>
                                  <a:pt x="2128" y="20"/>
                                </a:lnTo>
                                <a:lnTo>
                                  <a:pt x="2033" y="5"/>
                                </a:lnTo>
                                <a:lnTo>
                                  <a:pt x="1943" y="0"/>
                                </a:lnTo>
                                <a:lnTo>
                                  <a:pt x="1848" y="0"/>
                                </a:lnTo>
                                <a:lnTo>
                                  <a:pt x="1848" y="0"/>
                                </a:lnTo>
                                <a:lnTo>
                                  <a:pt x="1753" y="0"/>
                                </a:lnTo>
                                <a:lnTo>
                                  <a:pt x="1658" y="5"/>
                                </a:lnTo>
                                <a:lnTo>
                                  <a:pt x="1567" y="20"/>
                                </a:lnTo>
                                <a:lnTo>
                                  <a:pt x="1477" y="35"/>
                                </a:lnTo>
                                <a:lnTo>
                                  <a:pt x="1392" y="50"/>
                                </a:lnTo>
                                <a:lnTo>
                                  <a:pt x="1307" y="75"/>
                                </a:lnTo>
                                <a:lnTo>
                                  <a:pt x="1222" y="100"/>
                                </a:lnTo>
                                <a:lnTo>
                                  <a:pt x="1137" y="135"/>
                                </a:lnTo>
                                <a:lnTo>
                                  <a:pt x="1057" y="170"/>
                                </a:lnTo>
                                <a:lnTo>
                                  <a:pt x="976" y="210"/>
                                </a:lnTo>
                                <a:lnTo>
                                  <a:pt x="901" y="255"/>
                                </a:lnTo>
                                <a:lnTo>
                                  <a:pt x="826" y="300"/>
                                </a:lnTo>
                                <a:lnTo>
                                  <a:pt x="751" y="355"/>
                                </a:lnTo>
                                <a:lnTo>
                                  <a:pt x="681" y="410"/>
                                </a:lnTo>
                                <a:lnTo>
                                  <a:pt x="611" y="470"/>
                                </a:lnTo>
                                <a:lnTo>
                                  <a:pt x="541" y="535"/>
                                </a:lnTo>
                                <a:lnTo>
                                  <a:pt x="541" y="535"/>
                                </a:lnTo>
                                <a:lnTo>
                                  <a:pt x="476" y="605"/>
                                </a:lnTo>
                                <a:lnTo>
                                  <a:pt x="415" y="675"/>
                                </a:lnTo>
                                <a:lnTo>
                                  <a:pt x="355" y="745"/>
                                </a:lnTo>
                                <a:lnTo>
                                  <a:pt x="305" y="820"/>
                                </a:lnTo>
                                <a:lnTo>
                                  <a:pt x="255" y="895"/>
                                </a:lnTo>
                                <a:lnTo>
                                  <a:pt x="210" y="975"/>
                                </a:lnTo>
                                <a:lnTo>
                                  <a:pt x="170" y="1050"/>
                                </a:lnTo>
                                <a:lnTo>
                                  <a:pt x="135" y="1130"/>
                                </a:lnTo>
                                <a:lnTo>
                                  <a:pt x="105" y="1215"/>
                                </a:lnTo>
                                <a:lnTo>
                                  <a:pt x="75" y="1300"/>
                                </a:lnTo>
                                <a:lnTo>
                                  <a:pt x="55" y="1385"/>
                                </a:lnTo>
                                <a:lnTo>
                                  <a:pt x="35" y="1470"/>
                                </a:lnTo>
                                <a:lnTo>
                                  <a:pt x="20" y="1560"/>
                                </a:lnTo>
                                <a:lnTo>
                                  <a:pt x="10" y="1650"/>
                                </a:lnTo>
                                <a:lnTo>
                                  <a:pt x="5" y="1745"/>
                                </a:lnTo>
                                <a:lnTo>
                                  <a:pt x="0" y="1840"/>
                                </a:lnTo>
                                <a:lnTo>
                                  <a:pt x="0" y="1840"/>
                                </a:lnTo>
                                <a:lnTo>
                                  <a:pt x="5" y="1934"/>
                                </a:lnTo>
                                <a:lnTo>
                                  <a:pt x="10" y="2024"/>
                                </a:lnTo>
                                <a:lnTo>
                                  <a:pt x="20" y="2119"/>
                                </a:lnTo>
                                <a:lnTo>
                                  <a:pt x="35" y="2209"/>
                                </a:lnTo>
                                <a:lnTo>
                                  <a:pt x="55" y="2294"/>
                                </a:lnTo>
                                <a:lnTo>
                                  <a:pt x="75" y="2379"/>
                                </a:lnTo>
                                <a:lnTo>
                                  <a:pt x="105" y="2464"/>
                                </a:lnTo>
                                <a:lnTo>
                                  <a:pt x="135" y="2549"/>
                                </a:lnTo>
                                <a:lnTo>
                                  <a:pt x="170" y="2629"/>
                                </a:lnTo>
                                <a:lnTo>
                                  <a:pt x="210" y="2709"/>
                                </a:lnTo>
                                <a:lnTo>
                                  <a:pt x="255" y="2784"/>
                                </a:lnTo>
                                <a:lnTo>
                                  <a:pt x="305" y="2859"/>
                                </a:lnTo>
                                <a:lnTo>
                                  <a:pt x="355" y="2934"/>
                                </a:lnTo>
                                <a:lnTo>
                                  <a:pt x="415" y="3004"/>
                                </a:lnTo>
                                <a:lnTo>
                                  <a:pt x="476" y="3074"/>
                                </a:lnTo>
                                <a:lnTo>
                                  <a:pt x="541" y="3144"/>
                                </a:lnTo>
                                <a:lnTo>
                                  <a:pt x="541" y="3144"/>
                                </a:lnTo>
                                <a:lnTo>
                                  <a:pt x="611" y="3209"/>
                                </a:lnTo>
                                <a:lnTo>
                                  <a:pt x="681" y="3269"/>
                                </a:lnTo>
                                <a:lnTo>
                                  <a:pt x="751" y="3324"/>
                                </a:lnTo>
                                <a:lnTo>
                                  <a:pt x="826" y="3379"/>
                                </a:lnTo>
                                <a:lnTo>
                                  <a:pt x="901" y="3429"/>
                                </a:lnTo>
                                <a:lnTo>
                                  <a:pt x="976" y="3469"/>
                                </a:lnTo>
                                <a:lnTo>
                                  <a:pt x="1057" y="3509"/>
                                </a:lnTo>
                                <a:lnTo>
                                  <a:pt x="1137" y="3549"/>
                                </a:lnTo>
                                <a:lnTo>
                                  <a:pt x="1222" y="3579"/>
                                </a:lnTo>
                                <a:lnTo>
                                  <a:pt x="1307" y="3604"/>
                                </a:lnTo>
                                <a:lnTo>
                                  <a:pt x="1392" y="3629"/>
                                </a:lnTo>
                                <a:lnTo>
                                  <a:pt x="1477" y="3649"/>
                                </a:lnTo>
                                <a:lnTo>
                                  <a:pt x="1567" y="3664"/>
                                </a:lnTo>
                                <a:lnTo>
                                  <a:pt x="1658" y="3674"/>
                                </a:lnTo>
                                <a:lnTo>
                                  <a:pt x="1753" y="3679"/>
                                </a:lnTo>
                                <a:lnTo>
                                  <a:pt x="1848" y="3684"/>
                                </a:lnTo>
                                <a:lnTo>
                                  <a:pt x="1848" y="3684"/>
                                </a:lnTo>
                                <a:lnTo>
                                  <a:pt x="1943" y="3679"/>
                                </a:lnTo>
                                <a:lnTo>
                                  <a:pt x="2033" y="3674"/>
                                </a:lnTo>
                                <a:lnTo>
                                  <a:pt x="2128" y="3664"/>
                                </a:lnTo>
                                <a:lnTo>
                                  <a:pt x="2214" y="3649"/>
                                </a:lnTo>
                                <a:lnTo>
                                  <a:pt x="2304" y="3629"/>
                                </a:lnTo>
                                <a:lnTo>
                                  <a:pt x="2389" y="3604"/>
                                </a:lnTo>
                                <a:lnTo>
                                  <a:pt x="2474" y="3579"/>
                                </a:lnTo>
                                <a:lnTo>
                                  <a:pt x="2554" y="3549"/>
                                </a:lnTo>
                                <a:lnTo>
                                  <a:pt x="2634" y="3509"/>
                                </a:lnTo>
                                <a:lnTo>
                                  <a:pt x="2715" y="3469"/>
                                </a:lnTo>
                                <a:lnTo>
                                  <a:pt x="2795" y="3429"/>
                                </a:lnTo>
                                <a:lnTo>
                                  <a:pt x="2870" y="3379"/>
                                </a:lnTo>
                                <a:lnTo>
                                  <a:pt x="2940" y="3324"/>
                                </a:lnTo>
                                <a:lnTo>
                                  <a:pt x="3015" y="3269"/>
                                </a:lnTo>
                                <a:lnTo>
                                  <a:pt x="3085" y="3209"/>
                                </a:lnTo>
                                <a:lnTo>
                                  <a:pt x="3150" y="3144"/>
                                </a:lnTo>
                                <a:lnTo>
                                  <a:pt x="3150" y="3144"/>
                                </a:lnTo>
                                <a:lnTo>
                                  <a:pt x="3215" y="3074"/>
                                </a:lnTo>
                                <a:lnTo>
                                  <a:pt x="3280" y="3004"/>
                                </a:lnTo>
                                <a:lnTo>
                                  <a:pt x="3336" y="2934"/>
                                </a:lnTo>
                                <a:lnTo>
                                  <a:pt x="3391" y="2859"/>
                                </a:lnTo>
                                <a:lnTo>
                                  <a:pt x="3436" y="2784"/>
                                </a:lnTo>
                                <a:lnTo>
                                  <a:pt x="3481" y="2709"/>
                                </a:lnTo>
                                <a:lnTo>
                                  <a:pt x="3521" y="2629"/>
                                </a:lnTo>
                                <a:lnTo>
                                  <a:pt x="3556" y="2549"/>
                                </a:lnTo>
                                <a:lnTo>
                                  <a:pt x="3591" y="2464"/>
                                </a:lnTo>
                                <a:lnTo>
                                  <a:pt x="3616" y="2379"/>
                                </a:lnTo>
                                <a:lnTo>
                                  <a:pt x="3641" y="2294"/>
                                </a:lnTo>
                                <a:lnTo>
                                  <a:pt x="3661" y="2209"/>
                                </a:lnTo>
                                <a:lnTo>
                                  <a:pt x="3676" y="2119"/>
                                </a:lnTo>
                                <a:lnTo>
                                  <a:pt x="3686" y="2024"/>
                                </a:lnTo>
                                <a:lnTo>
                                  <a:pt x="3691" y="1934"/>
                                </a:lnTo>
                                <a:lnTo>
                                  <a:pt x="3691" y="1840"/>
                                </a:lnTo>
                                <a:lnTo>
                                  <a:pt x="3691" y="1840"/>
                                </a:lnTo>
                                <a:lnTo>
                                  <a:pt x="3691" y="1745"/>
                                </a:lnTo>
                                <a:lnTo>
                                  <a:pt x="3686" y="1650"/>
                                </a:lnTo>
                                <a:lnTo>
                                  <a:pt x="3676" y="1560"/>
                                </a:lnTo>
                                <a:lnTo>
                                  <a:pt x="3661" y="1470"/>
                                </a:lnTo>
                                <a:lnTo>
                                  <a:pt x="3641" y="1385"/>
                                </a:lnTo>
                                <a:lnTo>
                                  <a:pt x="3616" y="1300"/>
                                </a:lnTo>
                                <a:lnTo>
                                  <a:pt x="3591" y="1215"/>
                                </a:lnTo>
                                <a:lnTo>
                                  <a:pt x="3556" y="1130"/>
                                </a:lnTo>
                                <a:lnTo>
                                  <a:pt x="3521" y="1050"/>
                                </a:lnTo>
                                <a:lnTo>
                                  <a:pt x="3481" y="975"/>
                                </a:lnTo>
                                <a:lnTo>
                                  <a:pt x="3436" y="895"/>
                                </a:lnTo>
                                <a:lnTo>
                                  <a:pt x="3391" y="820"/>
                                </a:lnTo>
                                <a:lnTo>
                                  <a:pt x="3336" y="745"/>
                                </a:lnTo>
                                <a:lnTo>
                                  <a:pt x="3280" y="675"/>
                                </a:lnTo>
                                <a:lnTo>
                                  <a:pt x="3215" y="605"/>
                                </a:lnTo>
                                <a:lnTo>
                                  <a:pt x="3150" y="5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8876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161280" y="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5">
                                  <a:moveTo>
                                    <a:pt x="135" y="130"/>
                                  </a:moveTo>
                                  <a:lnTo>
                                    <a:pt x="135" y="130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50" y="105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50" y="150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35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377280"/>
                              <a:ext cx="0" cy="10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51880"/>
                              <a:ext cx="10620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78876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3" h="1100">
                                  <a:moveTo>
                                    <a:pt x="70" y="1100"/>
                                  </a:moveTo>
                                  <a:lnTo>
                                    <a:pt x="70" y="1100"/>
                                  </a:lnTo>
                                  <a:lnTo>
                                    <a:pt x="45" y="1020"/>
                                  </a:lnTo>
                                  <a:lnTo>
                                    <a:pt x="25" y="945"/>
                                  </a:lnTo>
                                  <a:lnTo>
                                    <a:pt x="10" y="87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5" y="660"/>
                                  </a:lnTo>
                                  <a:lnTo>
                                    <a:pt x="15" y="595"/>
                                  </a:lnTo>
                                  <a:lnTo>
                                    <a:pt x="35" y="530"/>
                                  </a:lnTo>
                                  <a:lnTo>
                                    <a:pt x="55" y="470"/>
                                  </a:lnTo>
                                  <a:lnTo>
                                    <a:pt x="85" y="410"/>
                                  </a:lnTo>
                                  <a:lnTo>
                                    <a:pt x="120" y="355"/>
                                  </a:lnTo>
                                  <a:lnTo>
                                    <a:pt x="160" y="300"/>
                                  </a:lnTo>
                                  <a:lnTo>
                                    <a:pt x="210" y="245"/>
                                  </a:lnTo>
                                  <a:lnTo>
                                    <a:pt x="265" y="195"/>
                                  </a:lnTo>
                                  <a:lnTo>
                                    <a:pt x="321" y="145"/>
                                  </a:lnTo>
                                  <a:lnTo>
                                    <a:pt x="391" y="100"/>
                                  </a:lnTo>
                                  <a:lnTo>
                                    <a:pt x="391" y="100"/>
                                  </a:lnTo>
                                  <a:lnTo>
                                    <a:pt x="466" y="65"/>
                                  </a:lnTo>
                                  <a:lnTo>
                                    <a:pt x="536" y="35"/>
                                  </a:lnTo>
                                  <a:lnTo>
                                    <a:pt x="611" y="15"/>
                                  </a:lnTo>
                                  <a:lnTo>
                                    <a:pt x="681" y="5"/>
                                  </a:lnTo>
                                  <a:lnTo>
                                    <a:pt x="751" y="0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887" y="10"/>
                                  </a:lnTo>
                                  <a:lnTo>
                                    <a:pt x="952" y="25"/>
                                  </a:lnTo>
                                  <a:lnTo>
                                    <a:pt x="1017" y="50"/>
                                  </a:lnTo>
                                  <a:lnTo>
                                    <a:pt x="1082" y="80"/>
                                  </a:lnTo>
                                  <a:lnTo>
                                    <a:pt x="1147" y="120"/>
                                  </a:lnTo>
                                  <a:lnTo>
                                    <a:pt x="1207" y="165"/>
                                  </a:lnTo>
                                  <a:lnTo>
                                    <a:pt x="1267" y="220"/>
                                  </a:lnTo>
                                  <a:lnTo>
                                    <a:pt x="1327" y="280"/>
                                  </a:lnTo>
                                  <a:lnTo>
                                    <a:pt x="1387" y="350"/>
                                  </a:lnTo>
                                  <a:lnTo>
                                    <a:pt x="1443" y="425"/>
                                  </a:lnTo>
                                  <a:lnTo>
                                    <a:pt x="1443" y="425"/>
                                  </a:lnTo>
                                  <a:lnTo>
                                    <a:pt x="1287" y="545"/>
                                  </a:lnTo>
                                  <a:lnTo>
                                    <a:pt x="1127" y="655"/>
                                  </a:lnTo>
                                  <a:lnTo>
                                    <a:pt x="1127" y="655"/>
                                  </a:lnTo>
                                  <a:lnTo>
                                    <a:pt x="972" y="745"/>
                                  </a:lnTo>
                                  <a:lnTo>
                                    <a:pt x="811" y="830"/>
                                  </a:lnTo>
                                  <a:lnTo>
                                    <a:pt x="651" y="905"/>
                                  </a:lnTo>
                                  <a:lnTo>
                                    <a:pt x="486" y="975"/>
                                  </a:lnTo>
                                  <a:lnTo>
                                    <a:pt x="486" y="975"/>
                                  </a:lnTo>
                                  <a:lnTo>
                                    <a:pt x="381" y="1010"/>
                                  </a:lnTo>
                                  <a:lnTo>
                                    <a:pt x="281" y="1045"/>
                                  </a:lnTo>
                                  <a:lnTo>
                                    <a:pt x="175" y="1075"/>
                                  </a:lnTo>
                                  <a:lnTo>
                                    <a:pt x="70" y="11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720" y="0"/>
                            <a:ext cx="78552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541800" y="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5">
                                  <a:moveTo>
                                    <a:pt x="20" y="130"/>
                                  </a:moveTo>
                                  <a:lnTo>
                                    <a:pt x="20" y="130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0" y="10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2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440" y="551880"/>
                              <a:ext cx="10620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77280"/>
                              <a:ext cx="0" cy="10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78552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1100">
                                  <a:moveTo>
                                    <a:pt x="1373" y="1100"/>
                                  </a:moveTo>
                                  <a:lnTo>
                                    <a:pt x="1373" y="1100"/>
                                  </a:lnTo>
                                  <a:lnTo>
                                    <a:pt x="1398" y="1020"/>
                                  </a:lnTo>
                                  <a:lnTo>
                                    <a:pt x="1418" y="945"/>
                                  </a:lnTo>
                                  <a:lnTo>
                                    <a:pt x="1433" y="870"/>
                                  </a:lnTo>
                                  <a:lnTo>
                                    <a:pt x="1438" y="800"/>
                                  </a:lnTo>
                                  <a:lnTo>
                                    <a:pt x="1438" y="730"/>
                                  </a:lnTo>
                                  <a:lnTo>
                                    <a:pt x="1433" y="660"/>
                                  </a:lnTo>
                                  <a:lnTo>
                                    <a:pt x="1423" y="595"/>
                                  </a:lnTo>
                                  <a:lnTo>
                                    <a:pt x="1408" y="530"/>
                                  </a:lnTo>
                                  <a:lnTo>
                                    <a:pt x="1383" y="470"/>
                                  </a:lnTo>
                                  <a:lnTo>
                                    <a:pt x="1353" y="410"/>
                                  </a:lnTo>
                                  <a:lnTo>
                                    <a:pt x="1318" y="355"/>
                                  </a:lnTo>
                                  <a:lnTo>
                                    <a:pt x="1278" y="300"/>
                                  </a:lnTo>
                                  <a:lnTo>
                                    <a:pt x="1233" y="245"/>
                                  </a:lnTo>
                                  <a:lnTo>
                                    <a:pt x="1178" y="195"/>
                                  </a:lnTo>
                                  <a:lnTo>
                                    <a:pt x="1117" y="145"/>
                                  </a:lnTo>
                                  <a:lnTo>
                                    <a:pt x="1052" y="100"/>
                                  </a:lnTo>
                                  <a:lnTo>
                                    <a:pt x="1052" y="100"/>
                                  </a:lnTo>
                                  <a:lnTo>
                                    <a:pt x="977" y="65"/>
                                  </a:lnTo>
                                  <a:lnTo>
                                    <a:pt x="902" y="35"/>
                                  </a:lnTo>
                                  <a:lnTo>
                                    <a:pt x="832" y="15"/>
                                  </a:lnTo>
                                  <a:lnTo>
                                    <a:pt x="757" y="5"/>
                                  </a:lnTo>
                                  <a:lnTo>
                                    <a:pt x="692" y="0"/>
                                  </a:lnTo>
                                  <a:lnTo>
                                    <a:pt x="622" y="0"/>
                                  </a:lnTo>
                                  <a:lnTo>
                                    <a:pt x="551" y="10"/>
                                  </a:lnTo>
                                  <a:lnTo>
                                    <a:pt x="486" y="25"/>
                                  </a:lnTo>
                                  <a:lnTo>
                                    <a:pt x="421" y="50"/>
                                  </a:lnTo>
                                  <a:lnTo>
                                    <a:pt x="356" y="80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31" y="165"/>
                                  </a:lnTo>
                                  <a:lnTo>
                                    <a:pt x="171" y="220"/>
                                  </a:lnTo>
                                  <a:lnTo>
                                    <a:pt x="116" y="280"/>
                                  </a:lnTo>
                                  <a:lnTo>
                                    <a:pt x="56" y="350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156" y="545"/>
                                  </a:lnTo>
                                  <a:lnTo>
                                    <a:pt x="316" y="655"/>
                                  </a:lnTo>
                                  <a:lnTo>
                                    <a:pt x="316" y="655"/>
                                  </a:lnTo>
                                  <a:lnTo>
                                    <a:pt x="471" y="745"/>
                                  </a:lnTo>
                                  <a:lnTo>
                                    <a:pt x="627" y="830"/>
                                  </a:lnTo>
                                  <a:lnTo>
                                    <a:pt x="792" y="905"/>
                                  </a:lnTo>
                                  <a:lnTo>
                                    <a:pt x="957" y="975"/>
                                  </a:lnTo>
                                  <a:lnTo>
                                    <a:pt x="957" y="975"/>
                                  </a:lnTo>
                                  <a:lnTo>
                                    <a:pt x="1057" y="1010"/>
                                  </a:lnTo>
                                  <a:lnTo>
                                    <a:pt x="1162" y="1045"/>
                                  </a:lnTo>
                                  <a:lnTo>
                                    <a:pt x="1263" y="1075"/>
                                  </a:lnTo>
                                  <a:lnTo>
                                    <a:pt x="1373" y="11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840" y="844560"/>
                            <a:ext cx="9460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5040" y="82080"/>
                              <a:ext cx="1447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420">
                                  <a:moveTo>
                                    <a:pt x="81" y="15"/>
                                  </a:moveTo>
                                  <a:lnTo>
                                    <a:pt x="81" y="1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20" y="265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40" y="330"/>
                                  </a:lnTo>
                                  <a:lnTo>
                                    <a:pt x="40" y="330"/>
                                  </a:lnTo>
                                  <a:lnTo>
                                    <a:pt x="55" y="365"/>
                                  </a:lnTo>
                                  <a:lnTo>
                                    <a:pt x="76" y="390"/>
                                  </a:lnTo>
                                  <a:lnTo>
                                    <a:pt x="96" y="410"/>
                                  </a:lnTo>
                                  <a:lnTo>
                                    <a:pt x="121" y="420"/>
                                  </a:lnTo>
                                  <a:lnTo>
                                    <a:pt x="121" y="420"/>
                                  </a:lnTo>
                                  <a:lnTo>
                                    <a:pt x="136" y="420"/>
                                  </a:lnTo>
                                  <a:lnTo>
                                    <a:pt x="136" y="420"/>
                                  </a:lnTo>
                                  <a:lnTo>
                                    <a:pt x="151" y="420"/>
                                  </a:lnTo>
                                  <a:lnTo>
                                    <a:pt x="151" y="420"/>
                                  </a:lnTo>
                                  <a:lnTo>
                                    <a:pt x="151" y="420"/>
                                  </a:lnTo>
                                  <a:lnTo>
                                    <a:pt x="171" y="410"/>
                                  </a:lnTo>
                                  <a:lnTo>
                                    <a:pt x="191" y="390"/>
                                  </a:lnTo>
                                  <a:lnTo>
                                    <a:pt x="211" y="365"/>
                                  </a:lnTo>
                                  <a:lnTo>
                                    <a:pt x="231" y="330"/>
                                  </a:lnTo>
                                  <a:lnTo>
                                    <a:pt x="231" y="330"/>
                                  </a:lnTo>
                                  <a:lnTo>
                                    <a:pt x="246" y="285"/>
                                  </a:lnTo>
                                  <a:lnTo>
                                    <a:pt x="261" y="235"/>
                                  </a:lnTo>
                                  <a:lnTo>
                                    <a:pt x="266" y="195"/>
                                  </a:lnTo>
                                  <a:lnTo>
                                    <a:pt x="266" y="195"/>
                                  </a:lnTo>
                                  <a:lnTo>
                                    <a:pt x="266" y="190"/>
                                  </a:lnTo>
                                  <a:lnTo>
                                    <a:pt x="266" y="190"/>
                                  </a:lnTo>
                                  <a:lnTo>
                                    <a:pt x="266" y="170"/>
                                  </a:lnTo>
                                  <a:lnTo>
                                    <a:pt x="266" y="170"/>
                                  </a:lnTo>
                                  <a:lnTo>
                                    <a:pt x="266" y="170"/>
                                  </a:lnTo>
                                  <a:lnTo>
                                    <a:pt x="266" y="165"/>
                                  </a:lnTo>
                                  <a:lnTo>
                                    <a:pt x="266" y="165"/>
                                  </a:lnTo>
                                  <a:lnTo>
                                    <a:pt x="261" y="140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46" y="85"/>
                                  </a:lnTo>
                                  <a:lnTo>
                                    <a:pt x="231" y="60"/>
                                  </a:lnTo>
                                  <a:lnTo>
                                    <a:pt x="231" y="60"/>
                                  </a:lnTo>
                                  <a:lnTo>
                                    <a:pt x="211" y="35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8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24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580">
                                  <a:moveTo>
                                    <a:pt x="146" y="0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15" y="180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10" y="390"/>
                                  </a:lnTo>
                                  <a:lnTo>
                                    <a:pt x="20" y="430"/>
                                  </a:lnTo>
                                  <a:lnTo>
                                    <a:pt x="30" y="465"/>
                                  </a:lnTo>
                                  <a:lnTo>
                                    <a:pt x="45" y="495"/>
                                  </a:lnTo>
                                  <a:lnTo>
                                    <a:pt x="45" y="495"/>
                                  </a:lnTo>
                                  <a:lnTo>
                                    <a:pt x="65" y="530"/>
                                  </a:lnTo>
                                  <a:lnTo>
                                    <a:pt x="86" y="555"/>
                                  </a:lnTo>
                                  <a:lnTo>
                                    <a:pt x="106" y="570"/>
                                  </a:lnTo>
                                  <a:lnTo>
                                    <a:pt x="131" y="580"/>
                                  </a:lnTo>
                                  <a:lnTo>
                                    <a:pt x="146" y="580"/>
                                  </a:lnTo>
                                  <a:lnTo>
                                    <a:pt x="146" y="580"/>
                                  </a:lnTo>
                                  <a:lnTo>
                                    <a:pt x="161" y="580"/>
                                  </a:lnTo>
                                  <a:lnTo>
                                    <a:pt x="161" y="580"/>
                                  </a:lnTo>
                                  <a:lnTo>
                                    <a:pt x="186" y="570"/>
                                  </a:lnTo>
                                  <a:lnTo>
                                    <a:pt x="206" y="555"/>
                                  </a:lnTo>
                                  <a:lnTo>
                                    <a:pt x="226" y="530"/>
                                  </a:lnTo>
                                  <a:lnTo>
                                    <a:pt x="246" y="495"/>
                                  </a:lnTo>
                                  <a:lnTo>
                                    <a:pt x="246" y="495"/>
                                  </a:lnTo>
                                  <a:lnTo>
                                    <a:pt x="261" y="465"/>
                                  </a:lnTo>
                                  <a:lnTo>
                                    <a:pt x="271" y="430"/>
                                  </a:lnTo>
                                  <a:lnTo>
                                    <a:pt x="281" y="390"/>
                                  </a:lnTo>
                                  <a:lnTo>
                                    <a:pt x="286" y="350"/>
                                  </a:lnTo>
                                  <a:lnTo>
                                    <a:pt x="286" y="350"/>
                                  </a:lnTo>
                                  <a:lnTo>
                                    <a:pt x="286" y="290"/>
                                  </a:lnTo>
                                  <a:lnTo>
                                    <a:pt x="286" y="290"/>
                                  </a:lnTo>
                                  <a:lnTo>
                                    <a:pt x="286" y="235"/>
                                  </a:lnTo>
                                  <a:lnTo>
                                    <a:pt x="276" y="180"/>
                                  </a:lnTo>
                                  <a:lnTo>
                                    <a:pt x="261" y="130"/>
                                  </a:lnTo>
                                  <a:lnTo>
                                    <a:pt x="246" y="85"/>
                                  </a:lnTo>
                                  <a:lnTo>
                                    <a:pt x="246" y="85"/>
                                  </a:lnTo>
                                  <a:lnTo>
                                    <a:pt x="221" y="50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4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84600"/>
                              <a:ext cx="1447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425">
                                  <a:moveTo>
                                    <a:pt x="80" y="20"/>
                                  </a:moveTo>
                                  <a:lnTo>
                                    <a:pt x="80" y="20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5" y="265"/>
                                  </a:lnTo>
                                  <a:lnTo>
                                    <a:pt x="40" y="330"/>
                                  </a:lnTo>
                                  <a:lnTo>
                                    <a:pt x="40" y="330"/>
                                  </a:lnTo>
                                  <a:lnTo>
                                    <a:pt x="55" y="365"/>
                                  </a:lnTo>
                                  <a:lnTo>
                                    <a:pt x="75" y="395"/>
                                  </a:lnTo>
                                  <a:lnTo>
                                    <a:pt x="95" y="415"/>
                                  </a:lnTo>
                                  <a:lnTo>
                                    <a:pt x="120" y="425"/>
                                  </a:lnTo>
                                  <a:lnTo>
                                    <a:pt x="120" y="425"/>
                                  </a:lnTo>
                                  <a:lnTo>
                                    <a:pt x="130" y="425"/>
                                  </a:lnTo>
                                  <a:lnTo>
                                    <a:pt x="135" y="425"/>
                                  </a:lnTo>
                                  <a:lnTo>
                                    <a:pt x="150" y="425"/>
                                  </a:lnTo>
                                  <a:lnTo>
                                    <a:pt x="150" y="425"/>
                                  </a:lnTo>
                                  <a:lnTo>
                                    <a:pt x="150" y="425"/>
                                  </a:lnTo>
                                  <a:lnTo>
                                    <a:pt x="170" y="415"/>
                                  </a:lnTo>
                                  <a:lnTo>
                                    <a:pt x="190" y="395"/>
                                  </a:lnTo>
                                  <a:lnTo>
                                    <a:pt x="210" y="365"/>
                                  </a:lnTo>
                                  <a:lnTo>
                                    <a:pt x="230" y="330"/>
                                  </a:lnTo>
                                  <a:lnTo>
                                    <a:pt x="230" y="330"/>
                                  </a:lnTo>
                                  <a:lnTo>
                                    <a:pt x="245" y="285"/>
                                  </a:lnTo>
                                  <a:lnTo>
                                    <a:pt x="255" y="235"/>
                                  </a:lnTo>
                                  <a:lnTo>
                                    <a:pt x="265" y="200"/>
                                  </a:lnTo>
                                  <a:lnTo>
                                    <a:pt x="265" y="200"/>
                                  </a:lnTo>
                                  <a:lnTo>
                                    <a:pt x="265" y="190"/>
                                  </a:lnTo>
                                  <a:lnTo>
                                    <a:pt x="265" y="190"/>
                                  </a:lnTo>
                                  <a:lnTo>
                                    <a:pt x="265" y="175"/>
                                  </a:lnTo>
                                  <a:lnTo>
                                    <a:pt x="265" y="175"/>
                                  </a:lnTo>
                                  <a:lnTo>
                                    <a:pt x="265" y="170"/>
                                  </a:lnTo>
                                  <a:lnTo>
                                    <a:pt x="265" y="170"/>
                                  </a:lnTo>
                                  <a:lnTo>
                                    <a:pt x="265" y="170"/>
                                  </a:lnTo>
                                  <a:lnTo>
                                    <a:pt x="255" y="110"/>
                                  </a:lnTo>
                                  <a:lnTo>
                                    <a:pt x="245" y="85"/>
                                  </a:lnTo>
                                  <a:lnTo>
                                    <a:pt x="230" y="65"/>
                                  </a:lnTo>
                                  <a:lnTo>
                                    <a:pt x="230" y="65"/>
                                  </a:lnTo>
                                  <a:lnTo>
                                    <a:pt x="210" y="35"/>
                                  </a:lnTo>
                                  <a:lnTo>
                                    <a:pt x="185" y="20"/>
                                  </a:lnTo>
                                  <a:lnTo>
                                    <a:pt x="185" y="20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8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5040"/>
                              <a:ext cx="1555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580">
                                  <a:moveTo>
                                    <a:pt x="145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5" y="23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10" y="390"/>
                                  </a:lnTo>
                                  <a:lnTo>
                                    <a:pt x="15" y="425"/>
                                  </a:lnTo>
                                  <a:lnTo>
                                    <a:pt x="30" y="460"/>
                                  </a:lnTo>
                                  <a:lnTo>
                                    <a:pt x="45" y="495"/>
                                  </a:lnTo>
                                  <a:lnTo>
                                    <a:pt x="45" y="495"/>
                                  </a:lnTo>
                                  <a:lnTo>
                                    <a:pt x="60" y="525"/>
                                  </a:lnTo>
                                  <a:lnTo>
                                    <a:pt x="80" y="550"/>
                                  </a:lnTo>
                                  <a:lnTo>
                                    <a:pt x="105" y="570"/>
                                  </a:lnTo>
                                  <a:lnTo>
                                    <a:pt x="130" y="580"/>
                                  </a:lnTo>
                                  <a:lnTo>
                                    <a:pt x="140" y="580"/>
                                  </a:lnTo>
                                  <a:lnTo>
                                    <a:pt x="145" y="580"/>
                                  </a:lnTo>
                                  <a:lnTo>
                                    <a:pt x="160" y="580"/>
                                  </a:lnTo>
                                  <a:lnTo>
                                    <a:pt x="160" y="580"/>
                                  </a:lnTo>
                                  <a:lnTo>
                                    <a:pt x="180" y="570"/>
                                  </a:lnTo>
                                  <a:lnTo>
                                    <a:pt x="205" y="550"/>
                                  </a:lnTo>
                                  <a:lnTo>
                                    <a:pt x="225" y="525"/>
                                  </a:lnTo>
                                  <a:lnTo>
                                    <a:pt x="245" y="495"/>
                                  </a:lnTo>
                                  <a:lnTo>
                                    <a:pt x="245" y="495"/>
                                  </a:lnTo>
                                  <a:lnTo>
                                    <a:pt x="255" y="460"/>
                                  </a:lnTo>
                                  <a:lnTo>
                                    <a:pt x="270" y="425"/>
                                  </a:lnTo>
                                  <a:lnTo>
                                    <a:pt x="275" y="390"/>
                                  </a:lnTo>
                                  <a:lnTo>
                                    <a:pt x="285" y="350"/>
                                  </a:lnTo>
                                  <a:lnTo>
                                    <a:pt x="285" y="350"/>
                                  </a:lnTo>
                                  <a:lnTo>
                                    <a:pt x="285" y="290"/>
                                  </a:lnTo>
                                  <a:lnTo>
                                    <a:pt x="285" y="290"/>
                                  </a:lnTo>
                                  <a:lnTo>
                                    <a:pt x="285" y="230"/>
                                  </a:lnTo>
                                  <a:lnTo>
                                    <a:pt x="275" y="180"/>
                                  </a:lnTo>
                                  <a:lnTo>
                                    <a:pt x="260" y="130"/>
                                  </a:lnTo>
                                  <a:lnTo>
                                    <a:pt x="245" y="85"/>
                                  </a:lnTo>
                                  <a:lnTo>
                                    <a:pt x="245" y="85"/>
                                  </a:lnTo>
                                  <a:lnTo>
                                    <a:pt x="220" y="45"/>
                                  </a:lnTo>
                                  <a:lnTo>
                                    <a:pt x="195" y="2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600" y="1693440"/>
                            <a:ext cx="790560" cy="327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0" y="720"/>
                              <a:ext cx="4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400" y="1440"/>
                              <a:ext cx="38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584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040" y="2160"/>
                              <a:ext cx="2520" cy="5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101880"/>
                              <a:ext cx="5716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195">
                                  <a:moveTo>
                                    <a:pt x="1047" y="0"/>
                                  </a:moveTo>
                                  <a:lnTo>
                                    <a:pt x="1047" y="0"/>
                                  </a:lnTo>
                                  <a:lnTo>
                                    <a:pt x="982" y="45"/>
                                  </a:lnTo>
                                  <a:lnTo>
                                    <a:pt x="912" y="85"/>
                                  </a:lnTo>
                                  <a:lnTo>
                                    <a:pt x="847" y="120"/>
                                  </a:lnTo>
                                  <a:lnTo>
                                    <a:pt x="781" y="145"/>
                                  </a:lnTo>
                                  <a:lnTo>
                                    <a:pt x="716" y="170"/>
                                  </a:lnTo>
                                  <a:lnTo>
                                    <a:pt x="651" y="185"/>
                                  </a:lnTo>
                                  <a:lnTo>
                                    <a:pt x="586" y="195"/>
                                  </a:lnTo>
                                  <a:lnTo>
                                    <a:pt x="521" y="195"/>
                                  </a:lnTo>
                                  <a:lnTo>
                                    <a:pt x="456" y="195"/>
                                  </a:lnTo>
                                  <a:lnTo>
                                    <a:pt x="391" y="185"/>
                                  </a:lnTo>
                                  <a:lnTo>
                                    <a:pt x="326" y="170"/>
                                  </a:lnTo>
                                  <a:lnTo>
                                    <a:pt x="261" y="150"/>
                                  </a:lnTo>
                                  <a:lnTo>
                                    <a:pt x="195" y="120"/>
                                  </a:lnTo>
                                  <a:lnTo>
                                    <a:pt x="130" y="8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101880"/>
                              <a:ext cx="571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415">
                                  <a:moveTo>
                                    <a:pt x="1047" y="0"/>
                                  </a:moveTo>
                                  <a:lnTo>
                                    <a:pt x="1047" y="0"/>
                                  </a:lnTo>
                                  <a:lnTo>
                                    <a:pt x="987" y="95"/>
                                  </a:lnTo>
                                  <a:lnTo>
                                    <a:pt x="922" y="180"/>
                                  </a:lnTo>
                                  <a:lnTo>
                                    <a:pt x="862" y="255"/>
                                  </a:lnTo>
                                  <a:lnTo>
                                    <a:pt x="801" y="310"/>
                                  </a:lnTo>
                                  <a:lnTo>
                                    <a:pt x="736" y="360"/>
                                  </a:lnTo>
                                  <a:lnTo>
                                    <a:pt x="676" y="390"/>
                                  </a:lnTo>
                                  <a:lnTo>
                                    <a:pt x="641" y="400"/>
                                  </a:lnTo>
                                  <a:lnTo>
                                    <a:pt x="611" y="410"/>
                                  </a:lnTo>
                                  <a:lnTo>
                                    <a:pt x="576" y="415"/>
                                  </a:lnTo>
                                  <a:lnTo>
                                    <a:pt x="546" y="415"/>
                                  </a:lnTo>
                                  <a:lnTo>
                                    <a:pt x="511" y="415"/>
                                  </a:lnTo>
                                  <a:lnTo>
                                    <a:pt x="481" y="410"/>
                                  </a:lnTo>
                                  <a:lnTo>
                                    <a:pt x="446" y="405"/>
                                  </a:lnTo>
                                  <a:lnTo>
                                    <a:pt x="411" y="390"/>
                                  </a:lnTo>
                                  <a:lnTo>
                                    <a:pt x="346" y="360"/>
                                  </a:lnTo>
                                  <a:lnTo>
                                    <a:pt x="276" y="315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140" y="185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090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80">
                                  <a:moveTo>
                                    <a:pt x="200" y="180"/>
                                  </a:moveTo>
                                  <a:lnTo>
                                    <a:pt x="200" y="180"/>
                                  </a:lnTo>
                                  <a:lnTo>
                                    <a:pt x="185" y="170"/>
                                  </a:lnTo>
                                  <a:lnTo>
                                    <a:pt x="185" y="170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3240"/>
                              <a:ext cx="1062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19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" y="442440"/>
                            <a:ext cx="1962000" cy="197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5680" y="0"/>
                              <a:ext cx="3074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3080" y="1720440"/>
                              <a:ext cx="1681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5880" y="920880"/>
                              <a:ext cx="1861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0880"/>
                              <a:ext cx="2059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4320" y="136800"/>
                              <a:ext cx="1396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2720" y="464400"/>
                              <a:ext cx="9396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040" y="1360440"/>
                              <a:ext cx="9324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4320" y="1662120"/>
                              <a:ext cx="1389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142920"/>
                              <a:ext cx="23796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478440"/>
                              <a:ext cx="2584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00" y="1349640"/>
                              <a:ext cx="939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1647360"/>
                              <a:ext cx="93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400" y="140724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05pt;margin-top:437.4pt;width:191.6pt;height:234.5pt" coordorigin="7441,8748" coordsize="3832,4690">
                <v:shape id="shape_0" coordsize="1007,1085" path="m0,1085l1007,290l516,0l0,1085e" fillcolor="white" stroked="t" o:allowincell="f" style="position:absolute;left:7816;top:12504;width:866;height:93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007,1085" path="m1007,1085l0,290l491,0l1007,1085e" fillcolor="white" stroked="t" o:allowincell="f" style="position:absolute;left:10005;top:12504;width:866;height:93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223,4214" path="m2114,0l2114,0l2004,0l1899,10l1793,20l1693,35l1593,60l1493,85l1398,115l1303,150l1207,195l1117,240l1032,290l947,345l862,405l777,470l697,540l621,615l621,615l546,690l476,775l411,855l351,940l291,1025l241,1115l196,1205l156,1295l120,1390l85,1485l60,1585l40,1685l20,1785l10,1890l0,1995l0,2105l0,2105l0,2209l10,2319l20,2424l40,2524l60,2624l85,2724l120,2819l156,2914l196,3004l241,3094l291,3184l351,3269l411,3354l476,3439l546,3519l621,3594l621,3594l697,3669l777,3739l862,3804l947,3864l1032,3919l1117,3974l1207,4019l1303,4059l1398,4094l1493,4124l1593,4154l1693,4174l1793,4189l1899,4204l2004,4209l2114,4214l2114,4214l2224,4209l2329,4204l2435,4189l2535,4174l2635,4154l2735,4124l2830,4094l2925,4059l3016,4019l3106,3974l3196,3919l3281,3864l3366,3804l3446,3739l3526,3669l3607,3594l3607,3594l3682,3519l3752,3439l3817,3354l3877,3269l3932,3184l3982,3094l4027,3004l4067,2914l4107,2819l4138,2724l4163,2624l4188,2524l4203,2424l4213,2319l4223,2209l4223,2105l4223,2105l4223,1995l4213,1890l4203,1785l4188,1685l4163,1585l4138,1485l4107,1390l4067,1295l4027,1205l3982,1115l3932,1025l3877,940l3817,855l3752,775l3682,690l3607,615l3607,615l3526,540l3446,470l3366,405l3281,345l3196,290l3106,240l3016,195l2925,150l2830,115l2735,85l2635,60l2535,35l2435,20l2329,10l2224,0l2114,0e" fillcolor="white" stroked="t" o:allowincell="f" style="position:absolute;left:7531;top:9239;width:3633;height:3626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3691,3684" path="m3150,535l3150,535l3085,470l3015,410l2940,355l2870,300l2795,255l2715,210l2634,170l2554,135l2474,100l2389,75l2304,50l2214,35l2128,20l2033,5l1943,0l1848,0l1848,0l1753,0l1658,5l1567,20l1477,35l1392,50l1307,75l1222,100l1137,135l1057,170l976,210l901,255l826,300l751,355l681,410l611,470l541,535l541,535l476,605l415,675l355,745l305,820l255,895l210,975l170,1050l135,1130l105,1215l75,1300l55,1385l35,1470l20,1560l10,1650l5,1745l0,1840l0,1840l5,1934l10,2024l20,2119l35,2209l55,2294l75,2379l105,2464l135,2549l170,2629l210,2709l255,2784l305,2859l355,2934l415,3004l476,3074l541,3144l541,3144l611,3209l681,3269l751,3324l826,3379l901,3429l976,3469l1057,3509l1137,3549l1222,3579l1307,3604l1392,3629l1477,3649l1567,3664l1658,3674l1753,3679l1848,3684l1848,3684l1943,3679l2033,3674l2128,3664l2214,3649l2304,3629l2389,3604l2474,3579l2554,3549l2634,3509l2715,3469l2795,3429l2870,3379l2940,3324l3015,3269l3085,3209l3150,3144l3150,3144l3215,3074l3280,3004l3336,2934l3391,2859l3436,2784l3481,2709l3521,2629l3556,2549l3591,2464l3616,2379l3641,2294l3661,2209l3676,2119l3686,2024l3691,1934l3691,1840l3691,1840l3691,1745l3686,1650l3676,1560l3661,1470l3641,1385l3616,1300l3591,1215l3556,1130l3521,1050l3481,975l3436,895l3391,820l3336,745l3280,675l3215,605l3150,535xe" fillcolor="white" stroked="t" o:allowincell="f" style="position:absolute;left:7760;top:9467;width:3176;height:3170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group id="shape_0" style="position:absolute;left:7441;top:8748;width:1242;height:1101">
                  <v:shape id="shape_0" coordsize="155,155" path="m135,130l135,130l140,120l150,105l155,80l155,80l155,60l150,50l135,20l135,20l105,5l90,0l75,0l75,0l60,0l50,5l25,20l25,20l15,35l5,50l0,60l0,80l0,80l0,95l5,105l15,120l25,130l25,130l35,140l50,150l75,155l75,155l105,150l120,140l135,130xe" fillcolor="black" stroked="f" o:allowincell="f" style="position:absolute;left:7695;top:8748;width:13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8411,9342" to="8411,95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859,9617" to="8025,9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43,1100" path="m70,1100l70,1100l45,1020l25,945l10,870l0,800l0,730l5,660l15,595l35,530l55,470l85,410l120,355l160,300l210,245l265,195l321,145l391,100l391,100l466,65l536,35l611,15l681,5l751,0l821,0l887,10l952,25l1017,50l1082,80l1147,120l1207,165l1267,220l1327,280l1387,350l1443,425l1443,425l1287,545l1127,655l1127,655l972,745l811,830l651,905l486,975l486,975l381,1010l281,1045l175,1075l70,1100e" fillcolor="white" stroked="t" o:allowincell="f" style="position:absolute;left:7441;top:8778;width:1241;height:946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0036;top:8748;width:1237;height:1101">
                  <v:shape id="shape_0" coordsize="155,155" path="m20,130l20,130l10,120l5,105l0,95l0,80l0,80l0,60l5,50l10,35l20,20l20,20l45,5l60,0l75,0l75,0l90,0l105,5l130,20l130,20l150,50l155,60l155,80l155,80l150,105l140,120l130,130l130,130l120,140l105,150l75,155l75,155l45,150l35,140l20,130xe" fillcolor="black" stroked="f" o:allowincell="f" style="position:absolute;left:10889;top:8748;width:13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0690,9617" to="10856,98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0307,9342" to="10307,95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38,1100" path="m1373,1100l1373,1100l1398,1020l1418,945l1433,870l1438,800l1438,730l1433,660l1423,595l1408,530l1383,470l1353,410l1318,355l1278,300l1233,245l1178,195l1117,145l1052,100l1052,100l977,65l902,35l832,15l757,5l692,0l622,0l551,10l486,25l421,50l356,80l296,120l231,165l171,220l116,280l56,350l0,425l0,425l156,545l316,655l316,655l471,745l627,830l792,905l957,975l957,975l1057,1010l1162,1045l1263,1075l1373,1100e" fillcolor="white" stroked="t" o:allowincell="f" style="position:absolute;left:10036;top:8778;width:1236;height:946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8557;top:10078;width:1490;height:506">
                  <v:shape id="shape_0" coordsize="266,420" path="m81,15l81,15l60,35l40,60l40,60l25,85l15,110l5,135l0,165l0,170l0,170l0,170l0,170l5,190l5,190l5,190l20,265l30,300l40,330l40,330l55,365l76,390l96,410l121,420l121,420l136,420l136,420l151,420l151,420l151,420l171,410l191,390l211,365l231,330l231,330l246,285l261,235l266,195l266,195l266,190l266,190l266,170l266,170l266,170l266,165l266,165l261,140l256,110l246,85l231,60l231,60l211,35l191,15l191,15l166,5l141,0l141,0l136,0l136,0l136,0l136,0l136,0l131,0l131,0l106,5l81,15xe" fillcolor="black" stroked="f" o:allowincell="f" style="position:absolute;left:8565;top:10208;width:227;height:3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6,580" path="m146,0l146,0l116,5l91,20l65,50l45,85l45,85l25,130l15,180l5,235l0,290l0,290l5,350l5,350l10,390l20,430l30,465l45,495l45,495l65,530l86,555l106,570l131,580l146,580l146,580l161,580l161,580l186,570l206,555l226,530l246,495l246,495l261,465l271,430l281,390l286,350l286,350l286,290l286,290l286,235l276,180l261,130l246,85l246,85l221,50l201,20l176,5l146,0e" stroked="t" o:allowincell="f" style="position:absolute;left:8557;top:10078;width:245;height:49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5,425" path="m80,20l80,20l60,35l40,65l40,65l25,85l15,110l5,140l0,170l0,170l0,170l0,175l0,175l5,190l5,190l5,190l15,265l40,330l40,330l55,365l75,395l95,415l120,425l120,425l130,425l135,425l150,425l150,425l150,425l170,415l190,395l210,365l230,330l230,330l245,285l255,235l265,200l265,200l265,190l265,190l265,175l265,175l265,170l265,170l265,170l255,110l245,85l230,65l230,65l210,35l185,20l185,20l160,5l135,0l135,0l135,0l135,0l135,0l135,0l130,0l130,0l130,0l105,5l80,20xe" fillcolor="black" stroked="f" o:allowincell="f" style="position:absolute;left:9811;top:10212;width:227;height:3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5,580" path="m145,0l145,0l115,5l90,20l65,45l45,85l45,85l25,130l10,180l5,230l0,290l0,290l5,350l5,350l10,390l15,425l30,460l45,495l45,495l60,525l80,550l105,570l130,580l140,580l145,580l160,580l160,580l180,570l205,550l225,525l245,495l245,495l255,460l270,425l275,390l285,350l285,350l285,290l285,290l285,230l275,180l260,130l245,85l245,85l220,45l195,20l170,5l145,0e" stroked="t" o:allowincell="f" style="position:absolute;left:9802;top:10086;width:244;height:49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8722;top:11415;width:1244;height:517">
                  <v:line id="shape_0" from="8725,11416" to="8788,1141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9907,11417" to="9966,1141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8722,11415" to="8746,11551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9963,11419" to="9966,1151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047,195" path="m1047,0l1047,0l982,45l912,85l847,120l781,145l716,170l651,185l586,195l521,195l456,195l391,185l326,170l261,150l195,120l130,85l65,45l0,0e" stroked="t" o:allowincell="f" style="position:absolute;left:8897;top:11576;width:899;height:166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047,415" path="m1047,0l1047,0l987,95l922,180l862,255l801,310l736,360l676,390l641,400l611,410l576,415l546,415l511,415l481,410l446,405l411,390l346,360l276,315l210,255l140,185l70,100l0,0e" stroked="t" o:allowincell="f" style="position:absolute;left:8897;top:11576;width:899;height:355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,180" path="m200,180l200,180l185,170l185,170l95,90l0,0e" stroked="t" o:allowincell="f" style="position:absolute;left:8725;top:11420;width:171;height:153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95,180" path="m195,0l195,0l105,90l10,170l10,170l0,180e" stroked="t" o:allowincell="f" style="position:absolute;left:9798;top:11420;width:166;height:153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7862;top:9445;width:3090;height:3118">
                  <v:shape id="shape_0" stroked="f" o:allowincell="f" style="position:absolute;left:9131;top:9445;width:48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53;top:12154;width:264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59;top:10895;width:292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2;top:10895;width:323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5;top:9660;width:21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28;top:10176;width:147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4;top:11587;width:146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5;top:12063;width:218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2;top:9670;width:374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4;top:10198;width:406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38;top:11570;width:14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22;top:12039;width:146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9221;top:10964;width:178;height:17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6375</wp:posOffset>
                </wp:positionH>
                <wp:positionV relativeFrom="paragraph">
                  <wp:posOffset>5247005</wp:posOffset>
                </wp:positionV>
                <wp:extent cx="1851025" cy="1156970"/>
                <wp:effectExtent l="5080" t="5715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120" cy="1157040"/>
                          <a:chOff x="0" y="0"/>
                          <a:chExt cx="1851120" cy="115704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64332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0" y="470160"/>
                              <a:ext cx="34164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854">
                                  <a:moveTo>
                                    <a:pt x="0" y="0"/>
                                  </a:moveTo>
                                  <a:lnTo>
                                    <a:pt x="80" y="2"/>
                                  </a:lnTo>
                                  <a:lnTo>
                                    <a:pt x="160" y="16"/>
                                  </a:lnTo>
                                  <a:lnTo>
                                    <a:pt x="234" y="34"/>
                                  </a:lnTo>
                                  <a:lnTo>
                                    <a:pt x="306" y="58"/>
                                  </a:lnTo>
                                  <a:lnTo>
                                    <a:pt x="372" y="87"/>
                                  </a:lnTo>
                                  <a:lnTo>
                                    <a:pt x="436" y="122"/>
                                  </a:lnTo>
                                  <a:lnTo>
                                    <a:pt x="494" y="162"/>
                                  </a:lnTo>
                                  <a:lnTo>
                                    <a:pt x="553" y="209"/>
                                  </a:lnTo>
                                  <a:lnTo>
                                    <a:pt x="603" y="260"/>
                                  </a:lnTo>
                                  <a:lnTo>
                                    <a:pt x="651" y="316"/>
                                  </a:lnTo>
                                  <a:lnTo>
                                    <a:pt x="696" y="377"/>
                                  </a:lnTo>
                                  <a:lnTo>
                                    <a:pt x="739" y="446"/>
                                  </a:lnTo>
                                  <a:lnTo>
                                    <a:pt x="776" y="517"/>
                                  </a:lnTo>
                                  <a:lnTo>
                                    <a:pt x="792" y="554"/>
                                  </a:lnTo>
                                  <a:lnTo>
                                    <a:pt x="810" y="597"/>
                                  </a:lnTo>
                                  <a:lnTo>
                                    <a:pt x="840" y="679"/>
                                  </a:lnTo>
                                  <a:lnTo>
                                    <a:pt x="869" y="772"/>
                                  </a:lnTo>
                                  <a:lnTo>
                                    <a:pt x="821" y="809"/>
                                  </a:lnTo>
                                  <a:lnTo>
                                    <a:pt x="808" y="814"/>
                                  </a:lnTo>
                                  <a:lnTo>
                                    <a:pt x="797" y="822"/>
                                  </a:lnTo>
                                  <a:lnTo>
                                    <a:pt x="776" y="836"/>
                                  </a:lnTo>
                                  <a:lnTo>
                                    <a:pt x="749" y="844"/>
                                  </a:lnTo>
                                  <a:lnTo>
                                    <a:pt x="728" y="849"/>
                                  </a:lnTo>
                                  <a:lnTo>
                                    <a:pt x="715" y="849"/>
                                  </a:lnTo>
                                  <a:lnTo>
                                    <a:pt x="704" y="852"/>
                                  </a:lnTo>
                                  <a:lnTo>
                                    <a:pt x="683" y="854"/>
                                  </a:lnTo>
                                  <a:lnTo>
                                    <a:pt x="630" y="844"/>
                                  </a:lnTo>
                                  <a:lnTo>
                                    <a:pt x="603" y="836"/>
                                  </a:lnTo>
                                  <a:lnTo>
                                    <a:pt x="579" y="825"/>
                                  </a:lnTo>
                                  <a:lnTo>
                                    <a:pt x="526" y="793"/>
                                  </a:lnTo>
                                  <a:lnTo>
                                    <a:pt x="500" y="775"/>
                                  </a:lnTo>
                                  <a:lnTo>
                                    <a:pt x="476" y="753"/>
                                  </a:lnTo>
                                  <a:lnTo>
                                    <a:pt x="444" y="727"/>
                                  </a:lnTo>
                                  <a:lnTo>
                                    <a:pt x="417" y="698"/>
                                  </a:lnTo>
                                  <a:lnTo>
                                    <a:pt x="388" y="666"/>
                                  </a:lnTo>
                                  <a:lnTo>
                                    <a:pt x="361" y="634"/>
                                  </a:lnTo>
                                  <a:lnTo>
                                    <a:pt x="303" y="554"/>
                                  </a:lnTo>
                                  <a:lnTo>
                                    <a:pt x="274" y="512"/>
                                  </a:lnTo>
                                  <a:lnTo>
                                    <a:pt x="247" y="469"/>
                                  </a:lnTo>
                                  <a:lnTo>
                                    <a:pt x="215" y="419"/>
                                  </a:lnTo>
                                  <a:lnTo>
                                    <a:pt x="199" y="392"/>
                                  </a:lnTo>
                                  <a:lnTo>
                                    <a:pt x="191" y="379"/>
                                  </a:lnTo>
                                  <a:lnTo>
                                    <a:pt x="186" y="369"/>
                                  </a:lnTo>
                                  <a:lnTo>
                                    <a:pt x="154" y="313"/>
                                  </a:lnTo>
                                  <a:lnTo>
                                    <a:pt x="138" y="284"/>
                                  </a:lnTo>
                                  <a:lnTo>
                                    <a:pt x="125" y="257"/>
                                  </a:lnTo>
                                  <a:lnTo>
                                    <a:pt x="93" y="196"/>
                                  </a:lnTo>
                                  <a:lnTo>
                                    <a:pt x="61" y="132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800" y="470160"/>
                              <a:ext cx="2545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663">
                                  <a:moveTo>
                                    <a:pt x="650" y="0"/>
                                  </a:moveTo>
                                  <a:lnTo>
                                    <a:pt x="587" y="3"/>
                                  </a:lnTo>
                                  <a:lnTo>
                                    <a:pt x="528" y="13"/>
                                  </a:lnTo>
                                  <a:lnTo>
                                    <a:pt x="470" y="26"/>
                                  </a:lnTo>
                                  <a:lnTo>
                                    <a:pt x="419" y="45"/>
                                  </a:lnTo>
                                  <a:lnTo>
                                    <a:pt x="366" y="66"/>
                                  </a:lnTo>
                                  <a:lnTo>
                                    <a:pt x="318" y="95"/>
                                  </a:lnTo>
                                  <a:lnTo>
                                    <a:pt x="273" y="125"/>
                                  </a:lnTo>
                                  <a:lnTo>
                                    <a:pt x="233" y="162"/>
                                  </a:lnTo>
                                  <a:lnTo>
                                    <a:pt x="191" y="199"/>
                                  </a:lnTo>
                                  <a:lnTo>
                                    <a:pt x="156" y="244"/>
                                  </a:lnTo>
                                  <a:lnTo>
                                    <a:pt x="122" y="289"/>
                                  </a:lnTo>
                                  <a:lnTo>
                                    <a:pt x="93" y="345"/>
                                  </a:lnTo>
                                  <a:lnTo>
                                    <a:pt x="63" y="401"/>
                                  </a:lnTo>
                                  <a:lnTo>
                                    <a:pt x="39" y="464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63" y="650"/>
                                  </a:lnTo>
                                  <a:lnTo>
                                    <a:pt x="98" y="661"/>
                                  </a:lnTo>
                                  <a:lnTo>
                                    <a:pt x="135" y="663"/>
                                  </a:lnTo>
                                  <a:lnTo>
                                    <a:pt x="172" y="655"/>
                                  </a:lnTo>
                                  <a:lnTo>
                                    <a:pt x="209" y="642"/>
                                  </a:lnTo>
                                  <a:lnTo>
                                    <a:pt x="249" y="618"/>
                                  </a:lnTo>
                                  <a:lnTo>
                                    <a:pt x="292" y="586"/>
                                  </a:lnTo>
                                  <a:lnTo>
                                    <a:pt x="332" y="544"/>
                                  </a:lnTo>
                                  <a:lnTo>
                                    <a:pt x="374" y="494"/>
                                  </a:lnTo>
                                  <a:lnTo>
                                    <a:pt x="417" y="433"/>
                                  </a:lnTo>
                                  <a:lnTo>
                                    <a:pt x="462" y="364"/>
                                  </a:lnTo>
                                  <a:lnTo>
                                    <a:pt x="504" y="284"/>
                                  </a:lnTo>
                                  <a:lnTo>
                                    <a:pt x="552" y="199"/>
                                  </a:lnTo>
                                  <a:lnTo>
                                    <a:pt x="600" y="103"/>
                                  </a:lnTo>
                                  <a:lnTo>
                                    <a:pt x="65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76200"/>
                              <a:ext cx="6156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15">
                                  <a:moveTo>
                                    <a:pt x="128" y="0"/>
                                  </a:moveTo>
                                  <a:lnTo>
                                    <a:pt x="149" y="302"/>
                                  </a:lnTo>
                                  <a:lnTo>
                                    <a:pt x="154" y="451"/>
                                  </a:lnTo>
                                  <a:lnTo>
                                    <a:pt x="157" y="605"/>
                                  </a:lnTo>
                                  <a:lnTo>
                                    <a:pt x="154" y="754"/>
                                  </a:lnTo>
                                  <a:lnTo>
                                    <a:pt x="149" y="908"/>
                                  </a:lnTo>
                                  <a:lnTo>
                                    <a:pt x="128" y="1215"/>
                                  </a:lnTo>
                                  <a:lnTo>
                                    <a:pt x="0" y="1205"/>
                                  </a:lnTo>
                                  <a:lnTo>
                                    <a:pt x="16" y="913"/>
                                  </a:lnTo>
                                  <a:lnTo>
                                    <a:pt x="22" y="764"/>
                                  </a:lnTo>
                                  <a:lnTo>
                                    <a:pt x="24" y="621"/>
                                  </a:lnTo>
                                  <a:lnTo>
                                    <a:pt x="22" y="472"/>
                                  </a:lnTo>
                                  <a:lnTo>
                                    <a:pt x="16" y="32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2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1400"/>
                              <a:ext cx="15372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897">
                                  <a:moveTo>
                                    <a:pt x="327" y="0"/>
                                  </a:moveTo>
                                  <a:lnTo>
                                    <a:pt x="261" y="53"/>
                                  </a:lnTo>
                                  <a:lnTo>
                                    <a:pt x="205" y="106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136" y="185"/>
                                  </a:lnTo>
                                  <a:lnTo>
                                    <a:pt x="120" y="215"/>
                                  </a:lnTo>
                                  <a:lnTo>
                                    <a:pt x="101" y="238"/>
                                  </a:lnTo>
                                  <a:lnTo>
                                    <a:pt x="88" y="265"/>
                                  </a:lnTo>
                                  <a:lnTo>
                                    <a:pt x="67" y="318"/>
                                  </a:lnTo>
                                  <a:lnTo>
                                    <a:pt x="53" y="371"/>
                                  </a:lnTo>
                                  <a:lnTo>
                                    <a:pt x="53" y="424"/>
                                  </a:lnTo>
                                  <a:lnTo>
                                    <a:pt x="75" y="493"/>
                                  </a:lnTo>
                                  <a:lnTo>
                                    <a:pt x="83" y="525"/>
                                  </a:lnTo>
                                  <a:lnTo>
                                    <a:pt x="85" y="541"/>
                                  </a:lnTo>
                                  <a:lnTo>
                                    <a:pt x="90" y="560"/>
                                  </a:lnTo>
                                  <a:lnTo>
                                    <a:pt x="96" y="623"/>
                                  </a:lnTo>
                                  <a:lnTo>
                                    <a:pt x="96" y="653"/>
                                  </a:lnTo>
                                  <a:lnTo>
                                    <a:pt x="96" y="684"/>
                                  </a:lnTo>
                                  <a:lnTo>
                                    <a:pt x="88" y="711"/>
                                  </a:lnTo>
                                  <a:lnTo>
                                    <a:pt x="83" y="740"/>
                                  </a:lnTo>
                                  <a:lnTo>
                                    <a:pt x="72" y="767"/>
                                  </a:lnTo>
                                  <a:lnTo>
                                    <a:pt x="67" y="780"/>
                                  </a:lnTo>
                                  <a:lnTo>
                                    <a:pt x="64" y="796"/>
                                  </a:lnTo>
                                  <a:lnTo>
                                    <a:pt x="48" y="820"/>
                                  </a:lnTo>
                                  <a:lnTo>
                                    <a:pt x="35" y="846"/>
                                  </a:lnTo>
                                  <a:lnTo>
                                    <a:pt x="24" y="857"/>
                                  </a:lnTo>
                                  <a:lnTo>
                                    <a:pt x="19" y="862"/>
                                  </a:lnTo>
                                  <a:lnTo>
                                    <a:pt x="16" y="865"/>
                                  </a:lnTo>
                                  <a:lnTo>
                                    <a:pt x="16" y="870"/>
                                  </a:lnTo>
                                  <a:lnTo>
                                    <a:pt x="0" y="897"/>
                                  </a:lnTo>
                                  <a:lnTo>
                                    <a:pt x="29" y="897"/>
                                  </a:lnTo>
                                  <a:lnTo>
                                    <a:pt x="61" y="894"/>
                                  </a:lnTo>
                                  <a:lnTo>
                                    <a:pt x="120" y="883"/>
                                  </a:lnTo>
                                  <a:lnTo>
                                    <a:pt x="146" y="873"/>
                                  </a:lnTo>
                                  <a:lnTo>
                                    <a:pt x="173" y="860"/>
                                  </a:lnTo>
                                  <a:lnTo>
                                    <a:pt x="197" y="844"/>
                                  </a:lnTo>
                                  <a:lnTo>
                                    <a:pt x="223" y="828"/>
                                  </a:lnTo>
                                  <a:lnTo>
                                    <a:pt x="266" y="780"/>
                                  </a:lnTo>
                                  <a:lnTo>
                                    <a:pt x="284" y="753"/>
                                  </a:lnTo>
                                  <a:lnTo>
                                    <a:pt x="306" y="724"/>
                                  </a:lnTo>
                                  <a:lnTo>
                                    <a:pt x="322" y="690"/>
                                  </a:lnTo>
                                  <a:lnTo>
                                    <a:pt x="324" y="679"/>
                                  </a:lnTo>
                                  <a:lnTo>
                                    <a:pt x="330" y="671"/>
                                  </a:lnTo>
                                  <a:lnTo>
                                    <a:pt x="340" y="655"/>
                                  </a:lnTo>
                                  <a:lnTo>
                                    <a:pt x="356" y="618"/>
                                  </a:lnTo>
                                  <a:lnTo>
                                    <a:pt x="372" y="578"/>
                                  </a:lnTo>
                                  <a:lnTo>
                                    <a:pt x="380" y="488"/>
                                  </a:lnTo>
                                  <a:lnTo>
                                    <a:pt x="388" y="406"/>
                                  </a:lnTo>
                                  <a:lnTo>
                                    <a:pt x="391" y="326"/>
                                  </a:lnTo>
                                  <a:lnTo>
                                    <a:pt x="388" y="254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48" y="55"/>
                                  </a:lnTo>
                                  <a:lnTo>
                                    <a:pt x="3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59400"/>
                              <a:ext cx="186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866">
                                  <a:moveTo>
                                    <a:pt x="372" y="391"/>
                                  </a:moveTo>
                                  <a:lnTo>
                                    <a:pt x="359" y="353"/>
                                  </a:lnTo>
                                  <a:lnTo>
                                    <a:pt x="348" y="332"/>
                                  </a:lnTo>
                                  <a:lnTo>
                                    <a:pt x="343" y="322"/>
                                  </a:lnTo>
                                  <a:lnTo>
                                    <a:pt x="340" y="316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35" y="306"/>
                                  </a:lnTo>
                                  <a:lnTo>
                                    <a:pt x="332" y="300"/>
                                  </a:lnTo>
                                  <a:lnTo>
                                    <a:pt x="327" y="290"/>
                                  </a:lnTo>
                                  <a:lnTo>
                                    <a:pt x="314" y="268"/>
                                  </a:lnTo>
                                  <a:lnTo>
                                    <a:pt x="298" y="245"/>
                                  </a:lnTo>
                                  <a:lnTo>
                                    <a:pt x="282" y="223"/>
                                  </a:lnTo>
                                  <a:lnTo>
                                    <a:pt x="258" y="197"/>
                                  </a:lnTo>
                                  <a:lnTo>
                                    <a:pt x="237" y="173"/>
                                  </a:lnTo>
                                  <a:lnTo>
                                    <a:pt x="189" y="120"/>
                                  </a:lnTo>
                                  <a:lnTo>
                                    <a:pt x="130" y="61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3" y="192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3" y="335"/>
                                  </a:lnTo>
                                  <a:lnTo>
                                    <a:pt x="16" y="412"/>
                                  </a:lnTo>
                                  <a:lnTo>
                                    <a:pt x="35" y="491"/>
                                  </a:lnTo>
                                  <a:lnTo>
                                    <a:pt x="67" y="576"/>
                                  </a:lnTo>
                                  <a:lnTo>
                                    <a:pt x="112" y="656"/>
                                  </a:lnTo>
                                  <a:lnTo>
                                    <a:pt x="160" y="725"/>
                                  </a:lnTo>
                                  <a:lnTo>
                                    <a:pt x="207" y="778"/>
                                  </a:lnTo>
                                  <a:lnTo>
                                    <a:pt x="261" y="821"/>
                                  </a:lnTo>
                                  <a:lnTo>
                                    <a:pt x="311" y="847"/>
                                  </a:lnTo>
                                  <a:lnTo>
                                    <a:pt x="364" y="863"/>
                                  </a:lnTo>
                                  <a:lnTo>
                                    <a:pt x="391" y="866"/>
                                  </a:lnTo>
                                  <a:lnTo>
                                    <a:pt x="417" y="866"/>
                                  </a:lnTo>
                                  <a:lnTo>
                                    <a:pt x="444" y="863"/>
                                  </a:lnTo>
                                  <a:lnTo>
                                    <a:pt x="473" y="858"/>
                                  </a:lnTo>
                                  <a:lnTo>
                                    <a:pt x="449" y="836"/>
                                  </a:lnTo>
                                  <a:lnTo>
                                    <a:pt x="431" y="818"/>
                                  </a:lnTo>
                                  <a:lnTo>
                                    <a:pt x="412" y="794"/>
                                  </a:lnTo>
                                  <a:lnTo>
                                    <a:pt x="399" y="773"/>
                                  </a:lnTo>
                                  <a:lnTo>
                                    <a:pt x="375" y="722"/>
                                  </a:lnTo>
                                  <a:lnTo>
                                    <a:pt x="364" y="693"/>
                                  </a:lnTo>
                                  <a:lnTo>
                                    <a:pt x="359" y="667"/>
                                  </a:lnTo>
                                  <a:lnTo>
                                    <a:pt x="351" y="635"/>
                                  </a:lnTo>
                                  <a:lnTo>
                                    <a:pt x="348" y="606"/>
                                  </a:lnTo>
                                  <a:lnTo>
                                    <a:pt x="346" y="571"/>
                                  </a:lnTo>
                                  <a:lnTo>
                                    <a:pt x="348" y="539"/>
                                  </a:lnTo>
                                  <a:lnTo>
                                    <a:pt x="356" y="468"/>
                                  </a:lnTo>
                                  <a:lnTo>
                                    <a:pt x="361" y="428"/>
                                  </a:lnTo>
                                  <a:lnTo>
                                    <a:pt x="372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181080" cy="42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1065">
                                  <a:moveTo>
                                    <a:pt x="178" y="0"/>
                                  </a:moveTo>
                                  <a:lnTo>
                                    <a:pt x="140" y="80"/>
                                  </a:lnTo>
                                  <a:lnTo>
                                    <a:pt x="111" y="157"/>
                                  </a:lnTo>
                                  <a:lnTo>
                                    <a:pt x="82" y="229"/>
                                  </a:lnTo>
                                  <a:lnTo>
                                    <a:pt x="63" y="298"/>
                                  </a:lnTo>
                                  <a:lnTo>
                                    <a:pt x="45" y="359"/>
                                  </a:lnTo>
                                  <a:lnTo>
                                    <a:pt x="34" y="417"/>
                                  </a:lnTo>
                                  <a:lnTo>
                                    <a:pt x="26" y="470"/>
                                  </a:lnTo>
                                  <a:lnTo>
                                    <a:pt x="26" y="521"/>
                                  </a:lnTo>
                                  <a:lnTo>
                                    <a:pt x="15" y="558"/>
                                  </a:lnTo>
                                  <a:lnTo>
                                    <a:pt x="10" y="598"/>
                                  </a:lnTo>
                                  <a:lnTo>
                                    <a:pt x="2" y="669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2" y="736"/>
                                  </a:lnTo>
                                  <a:lnTo>
                                    <a:pt x="5" y="765"/>
                                  </a:lnTo>
                                  <a:lnTo>
                                    <a:pt x="13" y="797"/>
                                  </a:lnTo>
                                  <a:lnTo>
                                    <a:pt x="18" y="823"/>
                                  </a:lnTo>
                                  <a:lnTo>
                                    <a:pt x="29" y="852"/>
                                  </a:lnTo>
                                  <a:lnTo>
                                    <a:pt x="53" y="903"/>
                                  </a:lnTo>
                                  <a:lnTo>
                                    <a:pt x="66" y="924"/>
                                  </a:lnTo>
                                  <a:lnTo>
                                    <a:pt x="85" y="948"/>
                                  </a:lnTo>
                                  <a:lnTo>
                                    <a:pt x="103" y="966"/>
                                  </a:lnTo>
                                  <a:lnTo>
                                    <a:pt x="127" y="988"/>
                                  </a:lnTo>
                                  <a:lnTo>
                                    <a:pt x="159" y="1012"/>
                                  </a:lnTo>
                                  <a:lnTo>
                                    <a:pt x="209" y="1041"/>
                                  </a:lnTo>
                                  <a:lnTo>
                                    <a:pt x="239" y="1051"/>
                                  </a:lnTo>
                                  <a:lnTo>
                                    <a:pt x="273" y="1065"/>
                                  </a:lnTo>
                                  <a:lnTo>
                                    <a:pt x="297" y="1043"/>
                                  </a:lnTo>
                                  <a:lnTo>
                                    <a:pt x="308" y="1033"/>
                                  </a:lnTo>
                                  <a:lnTo>
                                    <a:pt x="313" y="1027"/>
                                  </a:lnTo>
                                  <a:lnTo>
                                    <a:pt x="313" y="1025"/>
                                  </a:lnTo>
                                  <a:lnTo>
                                    <a:pt x="316" y="1025"/>
                                  </a:lnTo>
                                  <a:lnTo>
                                    <a:pt x="321" y="1025"/>
                                  </a:lnTo>
                                  <a:lnTo>
                                    <a:pt x="366" y="988"/>
                                  </a:lnTo>
                                  <a:lnTo>
                                    <a:pt x="382" y="961"/>
                                  </a:lnTo>
                                  <a:lnTo>
                                    <a:pt x="382" y="956"/>
                                  </a:lnTo>
                                  <a:lnTo>
                                    <a:pt x="385" y="953"/>
                                  </a:lnTo>
                                  <a:lnTo>
                                    <a:pt x="390" y="948"/>
                                  </a:lnTo>
                                  <a:lnTo>
                                    <a:pt x="401" y="937"/>
                                  </a:lnTo>
                                  <a:lnTo>
                                    <a:pt x="414" y="911"/>
                                  </a:lnTo>
                                  <a:lnTo>
                                    <a:pt x="430" y="887"/>
                                  </a:lnTo>
                                  <a:lnTo>
                                    <a:pt x="433" y="871"/>
                                  </a:lnTo>
                                  <a:lnTo>
                                    <a:pt x="438" y="858"/>
                                  </a:lnTo>
                                  <a:lnTo>
                                    <a:pt x="449" y="831"/>
                                  </a:lnTo>
                                  <a:lnTo>
                                    <a:pt x="454" y="802"/>
                                  </a:lnTo>
                                  <a:lnTo>
                                    <a:pt x="462" y="775"/>
                                  </a:lnTo>
                                  <a:lnTo>
                                    <a:pt x="462" y="744"/>
                                  </a:lnTo>
                                  <a:lnTo>
                                    <a:pt x="462" y="714"/>
                                  </a:lnTo>
                                  <a:lnTo>
                                    <a:pt x="456" y="651"/>
                                  </a:lnTo>
                                  <a:lnTo>
                                    <a:pt x="451" y="632"/>
                                  </a:lnTo>
                                  <a:lnTo>
                                    <a:pt x="449" y="616"/>
                                  </a:lnTo>
                                  <a:lnTo>
                                    <a:pt x="441" y="584"/>
                                  </a:lnTo>
                                  <a:lnTo>
                                    <a:pt x="419" y="515"/>
                                  </a:lnTo>
                                  <a:lnTo>
                                    <a:pt x="414" y="502"/>
                                  </a:lnTo>
                                  <a:lnTo>
                                    <a:pt x="411" y="491"/>
                                  </a:lnTo>
                                  <a:lnTo>
                                    <a:pt x="406" y="467"/>
                                  </a:lnTo>
                                  <a:lnTo>
                                    <a:pt x="398" y="441"/>
                                  </a:lnTo>
                                  <a:lnTo>
                                    <a:pt x="393" y="428"/>
                                  </a:lnTo>
                                  <a:lnTo>
                                    <a:pt x="390" y="417"/>
                                  </a:lnTo>
                                  <a:lnTo>
                                    <a:pt x="382" y="401"/>
                                  </a:lnTo>
                                  <a:lnTo>
                                    <a:pt x="377" y="388"/>
                                  </a:lnTo>
                                  <a:lnTo>
                                    <a:pt x="366" y="361"/>
                                  </a:lnTo>
                                  <a:lnTo>
                                    <a:pt x="353" y="329"/>
                                  </a:lnTo>
                                  <a:lnTo>
                                    <a:pt x="342" y="300"/>
                                  </a:lnTo>
                                  <a:lnTo>
                                    <a:pt x="332" y="282"/>
                                  </a:lnTo>
                                  <a:lnTo>
                                    <a:pt x="324" y="266"/>
                                  </a:lnTo>
                                  <a:lnTo>
                                    <a:pt x="308" y="231"/>
                                  </a:lnTo>
                                  <a:lnTo>
                                    <a:pt x="289" y="194"/>
                                  </a:lnTo>
                                  <a:lnTo>
                                    <a:pt x="278" y="176"/>
                                  </a:lnTo>
                                  <a:lnTo>
                                    <a:pt x="271" y="160"/>
                                  </a:lnTo>
                                  <a:lnTo>
                                    <a:pt x="257" y="138"/>
                                  </a:lnTo>
                                  <a:lnTo>
                                    <a:pt x="247" y="120"/>
                                  </a:lnTo>
                                  <a:lnTo>
                                    <a:pt x="225" y="83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88" y="19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800" y="0"/>
                            <a:ext cx="643320" cy="861120"/>
                          </a:xfrm>
                        </wpg:grpSpPr>
                        <wps:wsp>
                          <wps:cNvSpPr/>
                          <wps:spPr>
                            <a:xfrm>
                              <a:off x="0" y="469800"/>
                              <a:ext cx="34164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854">
                                  <a:moveTo>
                                    <a:pt x="0" y="0"/>
                                  </a:moveTo>
                                  <a:lnTo>
                                    <a:pt x="80" y="2"/>
                                  </a:lnTo>
                                  <a:lnTo>
                                    <a:pt x="160" y="16"/>
                                  </a:lnTo>
                                  <a:lnTo>
                                    <a:pt x="234" y="34"/>
                                  </a:lnTo>
                                  <a:lnTo>
                                    <a:pt x="306" y="58"/>
                                  </a:lnTo>
                                  <a:lnTo>
                                    <a:pt x="372" y="87"/>
                                  </a:lnTo>
                                  <a:lnTo>
                                    <a:pt x="436" y="122"/>
                                  </a:lnTo>
                                  <a:lnTo>
                                    <a:pt x="494" y="162"/>
                                  </a:lnTo>
                                  <a:lnTo>
                                    <a:pt x="553" y="209"/>
                                  </a:lnTo>
                                  <a:lnTo>
                                    <a:pt x="603" y="260"/>
                                  </a:lnTo>
                                  <a:lnTo>
                                    <a:pt x="651" y="316"/>
                                  </a:lnTo>
                                  <a:lnTo>
                                    <a:pt x="696" y="377"/>
                                  </a:lnTo>
                                  <a:lnTo>
                                    <a:pt x="739" y="446"/>
                                  </a:lnTo>
                                  <a:lnTo>
                                    <a:pt x="776" y="517"/>
                                  </a:lnTo>
                                  <a:lnTo>
                                    <a:pt x="792" y="554"/>
                                  </a:lnTo>
                                  <a:lnTo>
                                    <a:pt x="810" y="597"/>
                                  </a:lnTo>
                                  <a:lnTo>
                                    <a:pt x="840" y="679"/>
                                  </a:lnTo>
                                  <a:lnTo>
                                    <a:pt x="869" y="772"/>
                                  </a:lnTo>
                                  <a:lnTo>
                                    <a:pt x="821" y="809"/>
                                  </a:lnTo>
                                  <a:lnTo>
                                    <a:pt x="808" y="814"/>
                                  </a:lnTo>
                                  <a:lnTo>
                                    <a:pt x="797" y="822"/>
                                  </a:lnTo>
                                  <a:lnTo>
                                    <a:pt x="776" y="836"/>
                                  </a:lnTo>
                                  <a:lnTo>
                                    <a:pt x="749" y="844"/>
                                  </a:lnTo>
                                  <a:lnTo>
                                    <a:pt x="728" y="849"/>
                                  </a:lnTo>
                                  <a:lnTo>
                                    <a:pt x="715" y="849"/>
                                  </a:lnTo>
                                  <a:lnTo>
                                    <a:pt x="704" y="852"/>
                                  </a:lnTo>
                                  <a:lnTo>
                                    <a:pt x="683" y="854"/>
                                  </a:lnTo>
                                  <a:lnTo>
                                    <a:pt x="630" y="844"/>
                                  </a:lnTo>
                                  <a:lnTo>
                                    <a:pt x="603" y="836"/>
                                  </a:lnTo>
                                  <a:lnTo>
                                    <a:pt x="579" y="825"/>
                                  </a:lnTo>
                                  <a:lnTo>
                                    <a:pt x="526" y="793"/>
                                  </a:lnTo>
                                  <a:lnTo>
                                    <a:pt x="500" y="775"/>
                                  </a:lnTo>
                                  <a:lnTo>
                                    <a:pt x="476" y="753"/>
                                  </a:lnTo>
                                  <a:lnTo>
                                    <a:pt x="444" y="727"/>
                                  </a:lnTo>
                                  <a:lnTo>
                                    <a:pt x="417" y="698"/>
                                  </a:lnTo>
                                  <a:lnTo>
                                    <a:pt x="388" y="666"/>
                                  </a:lnTo>
                                  <a:lnTo>
                                    <a:pt x="361" y="634"/>
                                  </a:lnTo>
                                  <a:lnTo>
                                    <a:pt x="303" y="554"/>
                                  </a:lnTo>
                                  <a:lnTo>
                                    <a:pt x="274" y="512"/>
                                  </a:lnTo>
                                  <a:lnTo>
                                    <a:pt x="247" y="469"/>
                                  </a:lnTo>
                                  <a:lnTo>
                                    <a:pt x="215" y="419"/>
                                  </a:lnTo>
                                  <a:lnTo>
                                    <a:pt x="199" y="392"/>
                                  </a:lnTo>
                                  <a:lnTo>
                                    <a:pt x="191" y="379"/>
                                  </a:lnTo>
                                  <a:lnTo>
                                    <a:pt x="186" y="369"/>
                                  </a:lnTo>
                                  <a:lnTo>
                                    <a:pt x="154" y="313"/>
                                  </a:lnTo>
                                  <a:lnTo>
                                    <a:pt x="138" y="284"/>
                                  </a:lnTo>
                                  <a:lnTo>
                                    <a:pt x="125" y="257"/>
                                  </a:lnTo>
                                  <a:lnTo>
                                    <a:pt x="93" y="196"/>
                                  </a:lnTo>
                                  <a:lnTo>
                                    <a:pt x="61" y="132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469800"/>
                              <a:ext cx="2545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663">
                                  <a:moveTo>
                                    <a:pt x="650" y="0"/>
                                  </a:moveTo>
                                  <a:lnTo>
                                    <a:pt x="587" y="3"/>
                                  </a:lnTo>
                                  <a:lnTo>
                                    <a:pt x="528" y="13"/>
                                  </a:lnTo>
                                  <a:lnTo>
                                    <a:pt x="470" y="26"/>
                                  </a:lnTo>
                                  <a:lnTo>
                                    <a:pt x="419" y="45"/>
                                  </a:lnTo>
                                  <a:lnTo>
                                    <a:pt x="366" y="66"/>
                                  </a:lnTo>
                                  <a:lnTo>
                                    <a:pt x="318" y="95"/>
                                  </a:lnTo>
                                  <a:lnTo>
                                    <a:pt x="273" y="125"/>
                                  </a:lnTo>
                                  <a:lnTo>
                                    <a:pt x="233" y="162"/>
                                  </a:lnTo>
                                  <a:lnTo>
                                    <a:pt x="191" y="199"/>
                                  </a:lnTo>
                                  <a:lnTo>
                                    <a:pt x="156" y="244"/>
                                  </a:lnTo>
                                  <a:lnTo>
                                    <a:pt x="122" y="289"/>
                                  </a:lnTo>
                                  <a:lnTo>
                                    <a:pt x="93" y="345"/>
                                  </a:lnTo>
                                  <a:lnTo>
                                    <a:pt x="63" y="401"/>
                                  </a:lnTo>
                                  <a:lnTo>
                                    <a:pt x="39" y="464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63" y="650"/>
                                  </a:lnTo>
                                  <a:lnTo>
                                    <a:pt x="98" y="661"/>
                                  </a:lnTo>
                                  <a:lnTo>
                                    <a:pt x="135" y="663"/>
                                  </a:lnTo>
                                  <a:lnTo>
                                    <a:pt x="172" y="655"/>
                                  </a:lnTo>
                                  <a:lnTo>
                                    <a:pt x="209" y="642"/>
                                  </a:lnTo>
                                  <a:lnTo>
                                    <a:pt x="249" y="618"/>
                                  </a:lnTo>
                                  <a:lnTo>
                                    <a:pt x="292" y="586"/>
                                  </a:lnTo>
                                  <a:lnTo>
                                    <a:pt x="332" y="544"/>
                                  </a:lnTo>
                                  <a:lnTo>
                                    <a:pt x="374" y="494"/>
                                  </a:lnTo>
                                  <a:lnTo>
                                    <a:pt x="417" y="433"/>
                                  </a:lnTo>
                                  <a:lnTo>
                                    <a:pt x="462" y="364"/>
                                  </a:lnTo>
                                  <a:lnTo>
                                    <a:pt x="504" y="284"/>
                                  </a:lnTo>
                                  <a:lnTo>
                                    <a:pt x="552" y="199"/>
                                  </a:lnTo>
                                  <a:lnTo>
                                    <a:pt x="600" y="103"/>
                                  </a:lnTo>
                                  <a:lnTo>
                                    <a:pt x="65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20" y="375840"/>
                              <a:ext cx="6156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15">
                                  <a:moveTo>
                                    <a:pt x="128" y="0"/>
                                  </a:moveTo>
                                  <a:lnTo>
                                    <a:pt x="149" y="302"/>
                                  </a:lnTo>
                                  <a:lnTo>
                                    <a:pt x="154" y="451"/>
                                  </a:lnTo>
                                  <a:lnTo>
                                    <a:pt x="157" y="605"/>
                                  </a:lnTo>
                                  <a:lnTo>
                                    <a:pt x="154" y="754"/>
                                  </a:lnTo>
                                  <a:lnTo>
                                    <a:pt x="149" y="908"/>
                                  </a:lnTo>
                                  <a:lnTo>
                                    <a:pt x="128" y="1215"/>
                                  </a:lnTo>
                                  <a:lnTo>
                                    <a:pt x="0" y="1205"/>
                                  </a:lnTo>
                                  <a:lnTo>
                                    <a:pt x="16" y="913"/>
                                  </a:lnTo>
                                  <a:lnTo>
                                    <a:pt x="22" y="764"/>
                                  </a:lnTo>
                                  <a:lnTo>
                                    <a:pt x="24" y="621"/>
                                  </a:lnTo>
                                  <a:lnTo>
                                    <a:pt x="22" y="472"/>
                                  </a:lnTo>
                                  <a:lnTo>
                                    <a:pt x="16" y="32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2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41400"/>
                              <a:ext cx="153720" cy="3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897">
                                  <a:moveTo>
                                    <a:pt x="327" y="0"/>
                                  </a:moveTo>
                                  <a:lnTo>
                                    <a:pt x="261" y="53"/>
                                  </a:lnTo>
                                  <a:lnTo>
                                    <a:pt x="205" y="106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136" y="185"/>
                                  </a:lnTo>
                                  <a:lnTo>
                                    <a:pt x="120" y="215"/>
                                  </a:lnTo>
                                  <a:lnTo>
                                    <a:pt x="101" y="238"/>
                                  </a:lnTo>
                                  <a:lnTo>
                                    <a:pt x="88" y="265"/>
                                  </a:lnTo>
                                  <a:lnTo>
                                    <a:pt x="67" y="318"/>
                                  </a:lnTo>
                                  <a:lnTo>
                                    <a:pt x="53" y="371"/>
                                  </a:lnTo>
                                  <a:lnTo>
                                    <a:pt x="53" y="424"/>
                                  </a:lnTo>
                                  <a:lnTo>
                                    <a:pt x="75" y="493"/>
                                  </a:lnTo>
                                  <a:lnTo>
                                    <a:pt x="83" y="525"/>
                                  </a:lnTo>
                                  <a:lnTo>
                                    <a:pt x="85" y="541"/>
                                  </a:lnTo>
                                  <a:lnTo>
                                    <a:pt x="90" y="560"/>
                                  </a:lnTo>
                                  <a:lnTo>
                                    <a:pt x="96" y="623"/>
                                  </a:lnTo>
                                  <a:lnTo>
                                    <a:pt x="96" y="653"/>
                                  </a:lnTo>
                                  <a:lnTo>
                                    <a:pt x="96" y="684"/>
                                  </a:lnTo>
                                  <a:lnTo>
                                    <a:pt x="88" y="711"/>
                                  </a:lnTo>
                                  <a:lnTo>
                                    <a:pt x="83" y="740"/>
                                  </a:lnTo>
                                  <a:lnTo>
                                    <a:pt x="72" y="767"/>
                                  </a:lnTo>
                                  <a:lnTo>
                                    <a:pt x="67" y="780"/>
                                  </a:lnTo>
                                  <a:lnTo>
                                    <a:pt x="64" y="796"/>
                                  </a:lnTo>
                                  <a:lnTo>
                                    <a:pt x="48" y="820"/>
                                  </a:lnTo>
                                  <a:lnTo>
                                    <a:pt x="35" y="846"/>
                                  </a:lnTo>
                                  <a:lnTo>
                                    <a:pt x="24" y="857"/>
                                  </a:lnTo>
                                  <a:lnTo>
                                    <a:pt x="19" y="862"/>
                                  </a:lnTo>
                                  <a:lnTo>
                                    <a:pt x="16" y="865"/>
                                  </a:lnTo>
                                  <a:lnTo>
                                    <a:pt x="16" y="870"/>
                                  </a:lnTo>
                                  <a:lnTo>
                                    <a:pt x="0" y="897"/>
                                  </a:lnTo>
                                  <a:lnTo>
                                    <a:pt x="29" y="897"/>
                                  </a:lnTo>
                                  <a:lnTo>
                                    <a:pt x="61" y="894"/>
                                  </a:lnTo>
                                  <a:lnTo>
                                    <a:pt x="120" y="883"/>
                                  </a:lnTo>
                                  <a:lnTo>
                                    <a:pt x="146" y="873"/>
                                  </a:lnTo>
                                  <a:lnTo>
                                    <a:pt x="173" y="860"/>
                                  </a:lnTo>
                                  <a:lnTo>
                                    <a:pt x="197" y="844"/>
                                  </a:lnTo>
                                  <a:lnTo>
                                    <a:pt x="223" y="828"/>
                                  </a:lnTo>
                                  <a:lnTo>
                                    <a:pt x="266" y="780"/>
                                  </a:lnTo>
                                  <a:lnTo>
                                    <a:pt x="284" y="753"/>
                                  </a:lnTo>
                                  <a:lnTo>
                                    <a:pt x="306" y="724"/>
                                  </a:lnTo>
                                  <a:lnTo>
                                    <a:pt x="322" y="690"/>
                                  </a:lnTo>
                                  <a:lnTo>
                                    <a:pt x="324" y="679"/>
                                  </a:lnTo>
                                  <a:lnTo>
                                    <a:pt x="330" y="671"/>
                                  </a:lnTo>
                                  <a:lnTo>
                                    <a:pt x="340" y="655"/>
                                  </a:lnTo>
                                  <a:lnTo>
                                    <a:pt x="356" y="618"/>
                                  </a:lnTo>
                                  <a:lnTo>
                                    <a:pt x="372" y="578"/>
                                  </a:lnTo>
                                  <a:lnTo>
                                    <a:pt x="380" y="488"/>
                                  </a:lnTo>
                                  <a:lnTo>
                                    <a:pt x="388" y="406"/>
                                  </a:lnTo>
                                  <a:lnTo>
                                    <a:pt x="391" y="326"/>
                                  </a:lnTo>
                                  <a:lnTo>
                                    <a:pt x="388" y="254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48" y="55"/>
                                  </a:lnTo>
                                  <a:lnTo>
                                    <a:pt x="3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59040"/>
                              <a:ext cx="1861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866">
                                  <a:moveTo>
                                    <a:pt x="372" y="391"/>
                                  </a:moveTo>
                                  <a:lnTo>
                                    <a:pt x="359" y="353"/>
                                  </a:lnTo>
                                  <a:lnTo>
                                    <a:pt x="348" y="332"/>
                                  </a:lnTo>
                                  <a:lnTo>
                                    <a:pt x="343" y="322"/>
                                  </a:lnTo>
                                  <a:lnTo>
                                    <a:pt x="340" y="316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35" y="306"/>
                                  </a:lnTo>
                                  <a:lnTo>
                                    <a:pt x="332" y="300"/>
                                  </a:lnTo>
                                  <a:lnTo>
                                    <a:pt x="327" y="290"/>
                                  </a:lnTo>
                                  <a:lnTo>
                                    <a:pt x="314" y="268"/>
                                  </a:lnTo>
                                  <a:lnTo>
                                    <a:pt x="298" y="245"/>
                                  </a:lnTo>
                                  <a:lnTo>
                                    <a:pt x="282" y="223"/>
                                  </a:lnTo>
                                  <a:lnTo>
                                    <a:pt x="258" y="197"/>
                                  </a:lnTo>
                                  <a:lnTo>
                                    <a:pt x="237" y="173"/>
                                  </a:lnTo>
                                  <a:lnTo>
                                    <a:pt x="189" y="120"/>
                                  </a:lnTo>
                                  <a:lnTo>
                                    <a:pt x="130" y="61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3" y="192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3" y="335"/>
                                  </a:lnTo>
                                  <a:lnTo>
                                    <a:pt x="16" y="412"/>
                                  </a:lnTo>
                                  <a:lnTo>
                                    <a:pt x="35" y="491"/>
                                  </a:lnTo>
                                  <a:lnTo>
                                    <a:pt x="67" y="576"/>
                                  </a:lnTo>
                                  <a:lnTo>
                                    <a:pt x="112" y="656"/>
                                  </a:lnTo>
                                  <a:lnTo>
                                    <a:pt x="160" y="725"/>
                                  </a:lnTo>
                                  <a:lnTo>
                                    <a:pt x="207" y="778"/>
                                  </a:lnTo>
                                  <a:lnTo>
                                    <a:pt x="261" y="821"/>
                                  </a:lnTo>
                                  <a:lnTo>
                                    <a:pt x="311" y="847"/>
                                  </a:lnTo>
                                  <a:lnTo>
                                    <a:pt x="364" y="863"/>
                                  </a:lnTo>
                                  <a:lnTo>
                                    <a:pt x="391" y="866"/>
                                  </a:lnTo>
                                  <a:lnTo>
                                    <a:pt x="417" y="866"/>
                                  </a:lnTo>
                                  <a:lnTo>
                                    <a:pt x="444" y="863"/>
                                  </a:lnTo>
                                  <a:lnTo>
                                    <a:pt x="473" y="858"/>
                                  </a:lnTo>
                                  <a:lnTo>
                                    <a:pt x="449" y="836"/>
                                  </a:lnTo>
                                  <a:lnTo>
                                    <a:pt x="431" y="818"/>
                                  </a:lnTo>
                                  <a:lnTo>
                                    <a:pt x="412" y="794"/>
                                  </a:lnTo>
                                  <a:lnTo>
                                    <a:pt x="399" y="773"/>
                                  </a:lnTo>
                                  <a:lnTo>
                                    <a:pt x="375" y="722"/>
                                  </a:lnTo>
                                  <a:lnTo>
                                    <a:pt x="364" y="693"/>
                                  </a:lnTo>
                                  <a:lnTo>
                                    <a:pt x="359" y="667"/>
                                  </a:lnTo>
                                  <a:lnTo>
                                    <a:pt x="351" y="635"/>
                                  </a:lnTo>
                                  <a:lnTo>
                                    <a:pt x="348" y="606"/>
                                  </a:lnTo>
                                  <a:lnTo>
                                    <a:pt x="346" y="571"/>
                                  </a:lnTo>
                                  <a:lnTo>
                                    <a:pt x="348" y="539"/>
                                  </a:lnTo>
                                  <a:lnTo>
                                    <a:pt x="356" y="468"/>
                                  </a:lnTo>
                                  <a:lnTo>
                                    <a:pt x="361" y="428"/>
                                  </a:lnTo>
                                  <a:lnTo>
                                    <a:pt x="372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560" y="0"/>
                              <a:ext cx="181080" cy="42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1065">
                                  <a:moveTo>
                                    <a:pt x="178" y="0"/>
                                  </a:moveTo>
                                  <a:lnTo>
                                    <a:pt x="140" y="80"/>
                                  </a:lnTo>
                                  <a:lnTo>
                                    <a:pt x="111" y="157"/>
                                  </a:lnTo>
                                  <a:lnTo>
                                    <a:pt x="82" y="229"/>
                                  </a:lnTo>
                                  <a:lnTo>
                                    <a:pt x="63" y="298"/>
                                  </a:lnTo>
                                  <a:lnTo>
                                    <a:pt x="45" y="359"/>
                                  </a:lnTo>
                                  <a:lnTo>
                                    <a:pt x="34" y="417"/>
                                  </a:lnTo>
                                  <a:lnTo>
                                    <a:pt x="26" y="470"/>
                                  </a:lnTo>
                                  <a:lnTo>
                                    <a:pt x="26" y="521"/>
                                  </a:lnTo>
                                  <a:lnTo>
                                    <a:pt x="15" y="558"/>
                                  </a:lnTo>
                                  <a:lnTo>
                                    <a:pt x="10" y="598"/>
                                  </a:lnTo>
                                  <a:lnTo>
                                    <a:pt x="2" y="669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2" y="736"/>
                                  </a:lnTo>
                                  <a:lnTo>
                                    <a:pt x="5" y="765"/>
                                  </a:lnTo>
                                  <a:lnTo>
                                    <a:pt x="13" y="797"/>
                                  </a:lnTo>
                                  <a:lnTo>
                                    <a:pt x="18" y="823"/>
                                  </a:lnTo>
                                  <a:lnTo>
                                    <a:pt x="29" y="852"/>
                                  </a:lnTo>
                                  <a:lnTo>
                                    <a:pt x="53" y="903"/>
                                  </a:lnTo>
                                  <a:lnTo>
                                    <a:pt x="66" y="924"/>
                                  </a:lnTo>
                                  <a:lnTo>
                                    <a:pt x="85" y="948"/>
                                  </a:lnTo>
                                  <a:lnTo>
                                    <a:pt x="103" y="966"/>
                                  </a:lnTo>
                                  <a:lnTo>
                                    <a:pt x="127" y="988"/>
                                  </a:lnTo>
                                  <a:lnTo>
                                    <a:pt x="159" y="1012"/>
                                  </a:lnTo>
                                  <a:lnTo>
                                    <a:pt x="209" y="1041"/>
                                  </a:lnTo>
                                  <a:lnTo>
                                    <a:pt x="239" y="1051"/>
                                  </a:lnTo>
                                  <a:lnTo>
                                    <a:pt x="273" y="1065"/>
                                  </a:lnTo>
                                  <a:lnTo>
                                    <a:pt x="297" y="1043"/>
                                  </a:lnTo>
                                  <a:lnTo>
                                    <a:pt x="308" y="1033"/>
                                  </a:lnTo>
                                  <a:lnTo>
                                    <a:pt x="313" y="1027"/>
                                  </a:lnTo>
                                  <a:lnTo>
                                    <a:pt x="313" y="1025"/>
                                  </a:lnTo>
                                  <a:lnTo>
                                    <a:pt x="316" y="1025"/>
                                  </a:lnTo>
                                  <a:lnTo>
                                    <a:pt x="321" y="1025"/>
                                  </a:lnTo>
                                  <a:lnTo>
                                    <a:pt x="366" y="988"/>
                                  </a:lnTo>
                                  <a:lnTo>
                                    <a:pt x="382" y="961"/>
                                  </a:lnTo>
                                  <a:lnTo>
                                    <a:pt x="382" y="956"/>
                                  </a:lnTo>
                                  <a:lnTo>
                                    <a:pt x="385" y="953"/>
                                  </a:lnTo>
                                  <a:lnTo>
                                    <a:pt x="390" y="948"/>
                                  </a:lnTo>
                                  <a:lnTo>
                                    <a:pt x="401" y="937"/>
                                  </a:lnTo>
                                  <a:lnTo>
                                    <a:pt x="414" y="911"/>
                                  </a:lnTo>
                                  <a:lnTo>
                                    <a:pt x="430" y="887"/>
                                  </a:lnTo>
                                  <a:lnTo>
                                    <a:pt x="433" y="871"/>
                                  </a:lnTo>
                                  <a:lnTo>
                                    <a:pt x="438" y="858"/>
                                  </a:lnTo>
                                  <a:lnTo>
                                    <a:pt x="449" y="831"/>
                                  </a:lnTo>
                                  <a:lnTo>
                                    <a:pt x="454" y="802"/>
                                  </a:lnTo>
                                  <a:lnTo>
                                    <a:pt x="462" y="775"/>
                                  </a:lnTo>
                                  <a:lnTo>
                                    <a:pt x="462" y="744"/>
                                  </a:lnTo>
                                  <a:lnTo>
                                    <a:pt x="462" y="714"/>
                                  </a:lnTo>
                                  <a:lnTo>
                                    <a:pt x="456" y="651"/>
                                  </a:lnTo>
                                  <a:lnTo>
                                    <a:pt x="451" y="632"/>
                                  </a:lnTo>
                                  <a:lnTo>
                                    <a:pt x="449" y="616"/>
                                  </a:lnTo>
                                  <a:lnTo>
                                    <a:pt x="441" y="584"/>
                                  </a:lnTo>
                                  <a:lnTo>
                                    <a:pt x="419" y="515"/>
                                  </a:lnTo>
                                  <a:lnTo>
                                    <a:pt x="414" y="502"/>
                                  </a:lnTo>
                                  <a:lnTo>
                                    <a:pt x="411" y="491"/>
                                  </a:lnTo>
                                  <a:lnTo>
                                    <a:pt x="406" y="467"/>
                                  </a:lnTo>
                                  <a:lnTo>
                                    <a:pt x="398" y="441"/>
                                  </a:lnTo>
                                  <a:lnTo>
                                    <a:pt x="393" y="428"/>
                                  </a:lnTo>
                                  <a:lnTo>
                                    <a:pt x="390" y="417"/>
                                  </a:lnTo>
                                  <a:lnTo>
                                    <a:pt x="382" y="401"/>
                                  </a:lnTo>
                                  <a:lnTo>
                                    <a:pt x="377" y="388"/>
                                  </a:lnTo>
                                  <a:lnTo>
                                    <a:pt x="366" y="361"/>
                                  </a:lnTo>
                                  <a:lnTo>
                                    <a:pt x="353" y="329"/>
                                  </a:lnTo>
                                  <a:lnTo>
                                    <a:pt x="342" y="300"/>
                                  </a:lnTo>
                                  <a:lnTo>
                                    <a:pt x="332" y="282"/>
                                  </a:lnTo>
                                  <a:lnTo>
                                    <a:pt x="324" y="266"/>
                                  </a:lnTo>
                                  <a:lnTo>
                                    <a:pt x="308" y="231"/>
                                  </a:lnTo>
                                  <a:lnTo>
                                    <a:pt x="289" y="194"/>
                                  </a:lnTo>
                                  <a:lnTo>
                                    <a:pt x="278" y="176"/>
                                  </a:lnTo>
                                  <a:lnTo>
                                    <a:pt x="271" y="160"/>
                                  </a:lnTo>
                                  <a:lnTo>
                                    <a:pt x="257" y="138"/>
                                  </a:lnTo>
                                  <a:lnTo>
                                    <a:pt x="247" y="120"/>
                                  </a:lnTo>
                                  <a:lnTo>
                                    <a:pt x="225" y="83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88" y="19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5080" y="223560"/>
                            <a:ext cx="683280" cy="933480"/>
                          </a:xfrm>
                        </wpg:grpSpPr>
                        <wps:wsp>
                          <wps:cNvSpPr/>
                          <wps:spPr>
                            <a:xfrm>
                              <a:off x="0" y="509400"/>
                              <a:ext cx="36252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854">
                                  <a:moveTo>
                                    <a:pt x="0" y="0"/>
                                  </a:moveTo>
                                  <a:lnTo>
                                    <a:pt x="80" y="2"/>
                                  </a:lnTo>
                                  <a:lnTo>
                                    <a:pt x="160" y="16"/>
                                  </a:lnTo>
                                  <a:lnTo>
                                    <a:pt x="234" y="34"/>
                                  </a:lnTo>
                                  <a:lnTo>
                                    <a:pt x="306" y="58"/>
                                  </a:lnTo>
                                  <a:lnTo>
                                    <a:pt x="372" y="87"/>
                                  </a:lnTo>
                                  <a:lnTo>
                                    <a:pt x="436" y="122"/>
                                  </a:lnTo>
                                  <a:lnTo>
                                    <a:pt x="494" y="162"/>
                                  </a:lnTo>
                                  <a:lnTo>
                                    <a:pt x="553" y="209"/>
                                  </a:lnTo>
                                  <a:lnTo>
                                    <a:pt x="603" y="260"/>
                                  </a:lnTo>
                                  <a:lnTo>
                                    <a:pt x="651" y="316"/>
                                  </a:lnTo>
                                  <a:lnTo>
                                    <a:pt x="696" y="377"/>
                                  </a:lnTo>
                                  <a:lnTo>
                                    <a:pt x="739" y="446"/>
                                  </a:lnTo>
                                  <a:lnTo>
                                    <a:pt x="776" y="517"/>
                                  </a:lnTo>
                                  <a:lnTo>
                                    <a:pt x="792" y="554"/>
                                  </a:lnTo>
                                  <a:lnTo>
                                    <a:pt x="810" y="597"/>
                                  </a:lnTo>
                                  <a:lnTo>
                                    <a:pt x="840" y="679"/>
                                  </a:lnTo>
                                  <a:lnTo>
                                    <a:pt x="869" y="772"/>
                                  </a:lnTo>
                                  <a:lnTo>
                                    <a:pt x="821" y="809"/>
                                  </a:lnTo>
                                  <a:lnTo>
                                    <a:pt x="808" y="814"/>
                                  </a:lnTo>
                                  <a:lnTo>
                                    <a:pt x="797" y="822"/>
                                  </a:lnTo>
                                  <a:lnTo>
                                    <a:pt x="776" y="836"/>
                                  </a:lnTo>
                                  <a:lnTo>
                                    <a:pt x="749" y="844"/>
                                  </a:lnTo>
                                  <a:lnTo>
                                    <a:pt x="728" y="849"/>
                                  </a:lnTo>
                                  <a:lnTo>
                                    <a:pt x="715" y="849"/>
                                  </a:lnTo>
                                  <a:lnTo>
                                    <a:pt x="704" y="852"/>
                                  </a:lnTo>
                                  <a:lnTo>
                                    <a:pt x="683" y="854"/>
                                  </a:lnTo>
                                  <a:lnTo>
                                    <a:pt x="630" y="844"/>
                                  </a:lnTo>
                                  <a:lnTo>
                                    <a:pt x="603" y="836"/>
                                  </a:lnTo>
                                  <a:lnTo>
                                    <a:pt x="579" y="825"/>
                                  </a:lnTo>
                                  <a:lnTo>
                                    <a:pt x="526" y="793"/>
                                  </a:lnTo>
                                  <a:lnTo>
                                    <a:pt x="500" y="775"/>
                                  </a:lnTo>
                                  <a:lnTo>
                                    <a:pt x="476" y="753"/>
                                  </a:lnTo>
                                  <a:lnTo>
                                    <a:pt x="444" y="727"/>
                                  </a:lnTo>
                                  <a:lnTo>
                                    <a:pt x="417" y="698"/>
                                  </a:lnTo>
                                  <a:lnTo>
                                    <a:pt x="388" y="666"/>
                                  </a:lnTo>
                                  <a:lnTo>
                                    <a:pt x="361" y="634"/>
                                  </a:lnTo>
                                  <a:lnTo>
                                    <a:pt x="303" y="554"/>
                                  </a:lnTo>
                                  <a:lnTo>
                                    <a:pt x="274" y="512"/>
                                  </a:lnTo>
                                  <a:lnTo>
                                    <a:pt x="247" y="469"/>
                                  </a:lnTo>
                                  <a:lnTo>
                                    <a:pt x="215" y="419"/>
                                  </a:lnTo>
                                  <a:lnTo>
                                    <a:pt x="199" y="392"/>
                                  </a:lnTo>
                                  <a:lnTo>
                                    <a:pt x="191" y="379"/>
                                  </a:lnTo>
                                  <a:lnTo>
                                    <a:pt x="186" y="369"/>
                                  </a:lnTo>
                                  <a:lnTo>
                                    <a:pt x="154" y="313"/>
                                  </a:lnTo>
                                  <a:lnTo>
                                    <a:pt x="138" y="284"/>
                                  </a:lnTo>
                                  <a:lnTo>
                                    <a:pt x="125" y="257"/>
                                  </a:lnTo>
                                  <a:lnTo>
                                    <a:pt x="93" y="196"/>
                                  </a:lnTo>
                                  <a:lnTo>
                                    <a:pt x="61" y="132"/>
                                  </a:lnTo>
                                  <a:lnTo>
                                    <a:pt x="29" y="66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509400"/>
                              <a:ext cx="270360" cy="28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0" h="663">
                                  <a:moveTo>
                                    <a:pt x="650" y="0"/>
                                  </a:moveTo>
                                  <a:lnTo>
                                    <a:pt x="587" y="3"/>
                                  </a:lnTo>
                                  <a:lnTo>
                                    <a:pt x="528" y="13"/>
                                  </a:lnTo>
                                  <a:lnTo>
                                    <a:pt x="470" y="26"/>
                                  </a:lnTo>
                                  <a:lnTo>
                                    <a:pt x="419" y="45"/>
                                  </a:lnTo>
                                  <a:lnTo>
                                    <a:pt x="366" y="66"/>
                                  </a:lnTo>
                                  <a:lnTo>
                                    <a:pt x="318" y="95"/>
                                  </a:lnTo>
                                  <a:lnTo>
                                    <a:pt x="273" y="125"/>
                                  </a:lnTo>
                                  <a:lnTo>
                                    <a:pt x="233" y="162"/>
                                  </a:lnTo>
                                  <a:lnTo>
                                    <a:pt x="191" y="199"/>
                                  </a:lnTo>
                                  <a:lnTo>
                                    <a:pt x="156" y="244"/>
                                  </a:lnTo>
                                  <a:lnTo>
                                    <a:pt x="122" y="289"/>
                                  </a:lnTo>
                                  <a:lnTo>
                                    <a:pt x="93" y="345"/>
                                  </a:lnTo>
                                  <a:lnTo>
                                    <a:pt x="63" y="401"/>
                                  </a:lnTo>
                                  <a:lnTo>
                                    <a:pt x="39" y="464"/>
                                  </a:lnTo>
                                  <a:lnTo>
                                    <a:pt x="15" y="531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31" y="629"/>
                                  </a:lnTo>
                                  <a:lnTo>
                                    <a:pt x="63" y="650"/>
                                  </a:lnTo>
                                  <a:lnTo>
                                    <a:pt x="98" y="661"/>
                                  </a:lnTo>
                                  <a:lnTo>
                                    <a:pt x="135" y="663"/>
                                  </a:lnTo>
                                  <a:lnTo>
                                    <a:pt x="172" y="655"/>
                                  </a:lnTo>
                                  <a:lnTo>
                                    <a:pt x="209" y="642"/>
                                  </a:lnTo>
                                  <a:lnTo>
                                    <a:pt x="249" y="618"/>
                                  </a:lnTo>
                                  <a:lnTo>
                                    <a:pt x="292" y="586"/>
                                  </a:lnTo>
                                  <a:lnTo>
                                    <a:pt x="332" y="544"/>
                                  </a:lnTo>
                                  <a:lnTo>
                                    <a:pt x="374" y="494"/>
                                  </a:lnTo>
                                  <a:lnTo>
                                    <a:pt x="417" y="433"/>
                                  </a:lnTo>
                                  <a:lnTo>
                                    <a:pt x="462" y="364"/>
                                  </a:lnTo>
                                  <a:lnTo>
                                    <a:pt x="504" y="284"/>
                                  </a:lnTo>
                                  <a:lnTo>
                                    <a:pt x="552" y="199"/>
                                  </a:lnTo>
                                  <a:lnTo>
                                    <a:pt x="600" y="103"/>
                                  </a:lnTo>
                                  <a:lnTo>
                                    <a:pt x="65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" y="407520"/>
                              <a:ext cx="65520" cy="52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1215">
                                  <a:moveTo>
                                    <a:pt x="128" y="0"/>
                                  </a:moveTo>
                                  <a:lnTo>
                                    <a:pt x="149" y="302"/>
                                  </a:lnTo>
                                  <a:lnTo>
                                    <a:pt x="154" y="451"/>
                                  </a:lnTo>
                                  <a:lnTo>
                                    <a:pt x="157" y="605"/>
                                  </a:lnTo>
                                  <a:lnTo>
                                    <a:pt x="154" y="754"/>
                                  </a:lnTo>
                                  <a:lnTo>
                                    <a:pt x="149" y="908"/>
                                  </a:lnTo>
                                  <a:lnTo>
                                    <a:pt x="128" y="1215"/>
                                  </a:lnTo>
                                  <a:lnTo>
                                    <a:pt x="0" y="1205"/>
                                  </a:lnTo>
                                  <a:lnTo>
                                    <a:pt x="16" y="913"/>
                                  </a:lnTo>
                                  <a:lnTo>
                                    <a:pt x="22" y="764"/>
                                  </a:lnTo>
                                  <a:lnTo>
                                    <a:pt x="24" y="621"/>
                                  </a:lnTo>
                                  <a:lnTo>
                                    <a:pt x="22" y="472"/>
                                  </a:lnTo>
                                  <a:lnTo>
                                    <a:pt x="16" y="329"/>
                                  </a:lnTo>
                                  <a:lnTo>
                                    <a:pt x="0" y="37"/>
                                  </a:lnTo>
                                  <a:lnTo>
                                    <a:pt x="128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44280"/>
                              <a:ext cx="163800" cy="38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897">
                                  <a:moveTo>
                                    <a:pt x="327" y="0"/>
                                  </a:moveTo>
                                  <a:lnTo>
                                    <a:pt x="261" y="53"/>
                                  </a:lnTo>
                                  <a:lnTo>
                                    <a:pt x="205" y="106"/>
                                  </a:lnTo>
                                  <a:lnTo>
                                    <a:pt x="157" y="159"/>
                                  </a:lnTo>
                                  <a:lnTo>
                                    <a:pt x="136" y="185"/>
                                  </a:lnTo>
                                  <a:lnTo>
                                    <a:pt x="120" y="215"/>
                                  </a:lnTo>
                                  <a:lnTo>
                                    <a:pt x="101" y="238"/>
                                  </a:lnTo>
                                  <a:lnTo>
                                    <a:pt x="88" y="265"/>
                                  </a:lnTo>
                                  <a:lnTo>
                                    <a:pt x="67" y="318"/>
                                  </a:lnTo>
                                  <a:lnTo>
                                    <a:pt x="53" y="371"/>
                                  </a:lnTo>
                                  <a:lnTo>
                                    <a:pt x="53" y="424"/>
                                  </a:lnTo>
                                  <a:lnTo>
                                    <a:pt x="75" y="493"/>
                                  </a:lnTo>
                                  <a:lnTo>
                                    <a:pt x="83" y="525"/>
                                  </a:lnTo>
                                  <a:lnTo>
                                    <a:pt x="85" y="541"/>
                                  </a:lnTo>
                                  <a:lnTo>
                                    <a:pt x="90" y="560"/>
                                  </a:lnTo>
                                  <a:lnTo>
                                    <a:pt x="96" y="623"/>
                                  </a:lnTo>
                                  <a:lnTo>
                                    <a:pt x="96" y="653"/>
                                  </a:lnTo>
                                  <a:lnTo>
                                    <a:pt x="96" y="684"/>
                                  </a:lnTo>
                                  <a:lnTo>
                                    <a:pt x="88" y="711"/>
                                  </a:lnTo>
                                  <a:lnTo>
                                    <a:pt x="83" y="740"/>
                                  </a:lnTo>
                                  <a:lnTo>
                                    <a:pt x="72" y="767"/>
                                  </a:lnTo>
                                  <a:lnTo>
                                    <a:pt x="67" y="780"/>
                                  </a:lnTo>
                                  <a:lnTo>
                                    <a:pt x="64" y="796"/>
                                  </a:lnTo>
                                  <a:lnTo>
                                    <a:pt x="48" y="820"/>
                                  </a:lnTo>
                                  <a:lnTo>
                                    <a:pt x="35" y="846"/>
                                  </a:lnTo>
                                  <a:lnTo>
                                    <a:pt x="24" y="857"/>
                                  </a:lnTo>
                                  <a:lnTo>
                                    <a:pt x="19" y="862"/>
                                  </a:lnTo>
                                  <a:lnTo>
                                    <a:pt x="16" y="865"/>
                                  </a:lnTo>
                                  <a:lnTo>
                                    <a:pt x="16" y="870"/>
                                  </a:lnTo>
                                  <a:lnTo>
                                    <a:pt x="0" y="897"/>
                                  </a:lnTo>
                                  <a:lnTo>
                                    <a:pt x="29" y="897"/>
                                  </a:lnTo>
                                  <a:lnTo>
                                    <a:pt x="61" y="894"/>
                                  </a:lnTo>
                                  <a:lnTo>
                                    <a:pt x="120" y="883"/>
                                  </a:lnTo>
                                  <a:lnTo>
                                    <a:pt x="146" y="873"/>
                                  </a:lnTo>
                                  <a:lnTo>
                                    <a:pt x="173" y="860"/>
                                  </a:lnTo>
                                  <a:lnTo>
                                    <a:pt x="197" y="844"/>
                                  </a:lnTo>
                                  <a:lnTo>
                                    <a:pt x="223" y="828"/>
                                  </a:lnTo>
                                  <a:lnTo>
                                    <a:pt x="266" y="780"/>
                                  </a:lnTo>
                                  <a:lnTo>
                                    <a:pt x="284" y="753"/>
                                  </a:lnTo>
                                  <a:lnTo>
                                    <a:pt x="306" y="724"/>
                                  </a:lnTo>
                                  <a:lnTo>
                                    <a:pt x="322" y="690"/>
                                  </a:lnTo>
                                  <a:lnTo>
                                    <a:pt x="324" y="679"/>
                                  </a:lnTo>
                                  <a:lnTo>
                                    <a:pt x="330" y="671"/>
                                  </a:lnTo>
                                  <a:lnTo>
                                    <a:pt x="340" y="655"/>
                                  </a:lnTo>
                                  <a:lnTo>
                                    <a:pt x="356" y="618"/>
                                  </a:lnTo>
                                  <a:lnTo>
                                    <a:pt x="372" y="578"/>
                                  </a:lnTo>
                                  <a:lnTo>
                                    <a:pt x="380" y="488"/>
                                  </a:lnTo>
                                  <a:lnTo>
                                    <a:pt x="388" y="406"/>
                                  </a:lnTo>
                                  <a:lnTo>
                                    <a:pt x="391" y="326"/>
                                  </a:lnTo>
                                  <a:lnTo>
                                    <a:pt x="388" y="254"/>
                                  </a:lnTo>
                                  <a:lnTo>
                                    <a:pt x="380" y="183"/>
                                  </a:lnTo>
                                  <a:lnTo>
                                    <a:pt x="367" y="119"/>
                                  </a:lnTo>
                                  <a:lnTo>
                                    <a:pt x="348" y="55"/>
                                  </a:lnTo>
                                  <a:lnTo>
                                    <a:pt x="32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63360"/>
                              <a:ext cx="198000" cy="37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3" h="866">
                                  <a:moveTo>
                                    <a:pt x="372" y="391"/>
                                  </a:moveTo>
                                  <a:lnTo>
                                    <a:pt x="359" y="353"/>
                                  </a:lnTo>
                                  <a:lnTo>
                                    <a:pt x="348" y="332"/>
                                  </a:lnTo>
                                  <a:lnTo>
                                    <a:pt x="343" y="322"/>
                                  </a:lnTo>
                                  <a:lnTo>
                                    <a:pt x="340" y="316"/>
                                  </a:lnTo>
                                  <a:lnTo>
                                    <a:pt x="340" y="314"/>
                                  </a:lnTo>
                                  <a:lnTo>
                                    <a:pt x="335" y="306"/>
                                  </a:lnTo>
                                  <a:lnTo>
                                    <a:pt x="332" y="300"/>
                                  </a:lnTo>
                                  <a:lnTo>
                                    <a:pt x="327" y="290"/>
                                  </a:lnTo>
                                  <a:lnTo>
                                    <a:pt x="314" y="268"/>
                                  </a:lnTo>
                                  <a:lnTo>
                                    <a:pt x="298" y="245"/>
                                  </a:lnTo>
                                  <a:lnTo>
                                    <a:pt x="282" y="223"/>
                                  </a:lnTo>
                                  <a:lnTo>
                                    <a:pt x="258" y="197"/>
                                  </a:lnTo>
                                  <a:lnTo>
                                    <a:pt x="237" y="173"/>
                                  </a:lnTo>
                                  <a:lnTo>
                                    <a:pt x="189" y="120"/>
                                  </a:lnTo>
                                  <a:lnTo>
                                    <a:pt x="130" y="61"/>
                                  </a:lnTo>
                                  <a:lnTo>
                                    <a:pt x="98" y="30"/>
                                  </a:lnTo>
                                  <a:lnTo>
                                    <a:pt x="67" y="0"/>
                                  </a:lnTo>
                                  <a:lnTo>
                                    <a:pt x="35" y="59"/>
                                  </a:lnTo>
                                  <a:lnTo>
                                    <a:pt x="16" y="125"/>
                                  </a:lnTo>
                                  <a:lnTo>
                                    <a:pt x="3" y="192"/>
                                  </a:lnTo>
                                  <a:lnTo>
                                    <a:pt x="0" y="263"/>
                                  </a:lnTo>
                                  <a:lnTo>
                                    <a:pt x="3" y="335"/>
                                  </a:lnTo>
                                  <a:lnTo>
                                    <a:pt x="16" y="412"/>
                                  </a:lnTo>
                                  <a:lnTo>
                                    <a:pt x="35" y="491"/>
                                  </a:lnTo>
                                  <a:lnTo>
                                    <a:pt x="67" y="576"/>
                                  </a:lnTo>
                                  <a:lnTo>
                                    <a:pt x="112" y="656"/>
                                  </a:lnTo>
                                  <a:lnTo>
                                    <a:pt x="160" y="725"/>
                                  </a:lnTo>
                                  <a:lnTo>
                                    <a:pt x="207" y="778"/>
                                  </a:lnTo>
                                  <a:lnTo>
                                    <a:pt x="261" y="821"/>
                                  </a:lnTo>
                                  <a:lnTo>
                                    <a:pt x="311" y="847"/>
                                  </a:lnTo>
                                  <a:lnTo>
                                    <a:pt x="364" y="863"/>
                                  </a:lnTo>
                                  <a:lnTo>
                                    <a:pt x="391" y="866"/>
                                  </a:lnTo>
                                  <a:lnTo>
                                    <a:pt x="417" y="866"/>
                                  </a:lnTo>
                                  <a:lnTo>
                                    <a:pt x="444" y="863"/>
                                  </a:lnTo>
                                  <a:lnTo>
                                    <a:pt x="473" y="858"/>
                                  </a:lnTo>
                                  <a:lnTo>
                                    <a:pt x="449" y="836"/>
                                  </a:lnTo>
                                  <a:lnTo>
                                    <a:pt x="431" y="818"/>
                                  </a:lnTo>
                                  <a:lnTo>
                                    <a:pt x="412" y="794"/>
                                  </a:lnTo>
                                  <a:lnTo>
                                    <a:pt x="399" y="773"/>
                                  </a:lnTo>
                                  <a:lnTo>
                                    <a:pt x="375" y="722"/>
                                  </a:lnTo>
                                  <a:lnTo>
                                    <a:pt x="364" y="693"/>
                                  </a:lnTo>
                                  <a:lnTo>
                                    <a:pt x="359" y="667"/>
                                  </a:lnTo>
                                  <a:lnTo>
                                    <a:pt x="351" y="635"/>
                                  </a:lnTo>
                                  <a:lnTo>
                                    <a:pt x="348" y="606"/>
                                  </a:lnTo>
                                  <a:lnTo>
                                    <a:pt x="346" y="571"/>
                                  </a:lnTo>
                                  <a:lnTo>
                                    <a:pt x="348" y="539"/>
                                  </a:lnTo>
                                  <a:lnTo>
                                    <a:pt x="356" y="468"/>
                                  </a:lnTo>
                                  <a:lnTo>
                                    <a:pt x="361" y="428"/>
                                  </a:lnTo>
                                  <a:lnTo>
                                    <a:pt x="372" y="39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120" y="0"/>
                              <a:ext cx="19188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2" h="1065">
                                  <a:moveTo>
                                    <a:pt x="178" y="0"/>
                                  </a:moveTo>
                                  <a:lnTo>
                                    <a:pt x="140" y="80"/>
                                  </a:lnTo>
                                  <a:lnTo>
                                    <a:pt x="111" y="157"/>
                                  </a:lnTo>
                                  <a:lnTo>
                                    <a:pt x="82" y="229"/>
                                  </a:lnTo>
                                  <a:lnTo>
                                    <a:pt x="63" y="298"/>
                                  </a:lnTo>
                                  <a:lnTo>
                                    <a:pt x="45" y="359"/>
                                  </a:lnTo>
                                  <a:lnTo>
                                    <a:pt x="34" y="417"/>
                                  </a:lnTo>
                                  <a:lnTo>
                                    <a:pt x="26" y="470"/>
                                  </a:lnTo>
                                  <a:lnTo>
                                    <a:pt x="26" y="521"/>
                                  </a:lnTo>
                                  <a:lnTo>
                                    <a:pt x="15" y="558"/>
                                  </a:lnTo>
                                  <a:lnTo>
                                    <a:pt x="10" y="598"/>
                                  </a:lnTo>
                                  <a:lnTo>
                                    <a:pt x="2" y="669"/>
                                  </a:lnTo>
                                  <a:lnTo>
                                    <a:pt x="0" y="701"/>
                                  </a:lnTo>
                                  <a:lnTo>
                                    <a:pt x="2" y="736"/>
                                  </a:lnTo>
                                  <a:lnTo>
                                    <a:pt x="5" y="765"/>
                                  </a:lnTo>
                                  <a:lnTo>
                                    <a:pt x="13" y="797"/>
                                  </a:lnTo>
                                  <a:lnTo>
                                    <a:pt x="18" y="823"/>
                                  </a:lnTo>
                                  <a:lnTo>
                                    <a:pt x="29" y="852"/>
                                  </a:lnTo>
                                  <a:lnTo>
                                    <a:pt x="53" y="903"/>
                                  </a:lnTo>
                                  <a:lnTo>
                                    <a:pt x="66" y="924"/>
                                  </a:lnTo>
                                  <a:lnTo>
                                    <a:pt x="85" y="948"/>
                                  </a:lnTo>
                                  <a:lnTo>
                                    <a:pt x="103" y="966"/>
                                  </a:lnTo>
                                  <a:lnTo>
                                    <a:pt x="127" y="988"/>
                                  </a:lnTo>
                                  <a:lnTo>
                                    <a:pt x="159" y="1012"/>
                                  </a:lnTo>
                                  <a:lnTo>
                                    <a:pt x="209" y="1041"/>
                                  </a:lnTo>
                                  <a:lnTo>
                                    <a:pt x="239" y="1051"/>
                                  </a:lnTo>
                                  <a:lnTo>
                                    <a:pt x="273" y="1065"/>
                                  </a:lnTo>
                                  <a:lnTo>
                                    <a:pt x="297" y="1043"/>
                                  </a:lnTo>
                                  <a:lnTo>
                                    <a:pt x="308" y="1033"/>
                                  </a:lnTo>
                                  <a:lnTo>
                                    <a:pt x="313" y="1027"/>
                                  </a:lnTo>
                                  <a:lnTo>
                                    <a:pt x="313" y="1025"/>
                                  </a:lnTo>
                                  <a:lnTo>
                                    <a:pt x="316" y="1025"/>
                                  </a:lnTo>
                                  <a:lnTo>
                                    <a:pt x="321" y="1025"/>
                                  </a:lnTo>
                                  <a:lnTo>
                                    <a:pt x="366" y="988"/>
                                  </a:lnTo>
                                  <a:lnTo>
                                    <a:pt x="382" y="961"/>
                                  </a:lnTo>
                                  <a:lnTo>
                                    <a:pt x="382" y="956"/>
                                  </a:lnTo>
                                  <a:lnTo>
                                    <a:pt x="385" y="953"/>
                                  </a:lnTo>
                                  <a:lnTo>
                                    <a:pt x="390" y="948"/>
                                  </a:lnTo>
                                  <a:lnTo>
                                    <a:pt x="401" y="937"/>
                                  </a:lnTo>
                                  <a:lnTo>
                                    <a:pt x="414" y="911"/>
                                  </a:lnTo>
                                  <a:lnTo>
                                    <a:pt x="430" y="887"/>
                                  </a:lnTo>
                                  <a:lnTo>
                                    <a:pt x="433" y="871"/>
                                  </a:lnTo>
                                  <a:lnTo>
                                    <a:pt x="438" y="858"/>
                                  </a:lnTo>
                                  <a:lnTo>
                                    <a:pt x="449" y="831"/>
                                  </a:lnTo>
                                  <a:lnTo>
                                    <a:pt x="454" y="802"/>
                                  </a:lnTo>
                                  <a:lnTo>
                                    <a:pt x="462" y="775"/>
                                  </a:lnTo>
                                  <a:lnTo>
                                    <a:pt x="462" y="744"/>
                                  </a:lnTo>
                                  <a:lnTo>
                                    <a:pt x="462" y="714"/>
                                  </a:lnTo>
                                  <a:lnTo>
                                    <a:pt x="456" y="651"/>
                                  </a:lnTo>
                                  <a:lnTo>
                                    <a:pt x="451" y="632"/>
                                  </a:lnTo>
                                  <a:lnTo>
                                    <a:pt x="449" y="616"/>
                                  </a:lnTo>
                                  <a:lnTo>
                                    <a:pt x="441" y="584"/>
                                  </a:lnTo>
                                  <a:lnTo>
                                    <a:pt x="419" y="515"/>
                                  </a:lnTo>
                                  <a:lnTo>
                                    <a:pt x="414" y="502"/>
                                  </a:lnTo>
                                  <a:lnTo>
                                    <a:pt x="411" y="491"/>
                                  </a:lnTo>
                                  <a:lnTo>
                                    <a:pt x="406" y="467"/>
                                  </a:lnTo>
                                  <a:lnTo>
                                    <a:pt x="398" y="441"/>
                                  </a:lnTo>
                                  <a:lnTo>
                                    <a:pt x="393" y="428"/>
                                  </a:lnTo>
                                  <a:lnTo>
                                    <a:pt x="390" y="417"/>
                                  </a:lnTo>
                                  <a:lnTo>
                                    <a:pt x="382" y="401"/>
                                  </a:lnTo>
                                  <a:lnTo>
                                    <a:pt x="377" y="388"/>
                                  </a:lnTo>
                                  <a:lnTo>
                                    <a:pt x="366" y="361"/>
                                  </a:lnTo>
                                  <a:lnTo>
                                    <a:pt x="353" y="329"/>
                                  </a:lnTo>
                                  <a:lnTo>
                                    <a:pt x="342" y="300"/>
                                  </a:lnTo>
                                  <a:lnTo>
                                    <a:pt x="332" y="282"/>
                                  </a:lnTo>
                                  <a:lnTo>
                                    <a:pt x="324" y="266"/>
                                  </a:lnTo>
                                  <a:lnTo>
                                    <a:pt x="308" y="231"/>
                                  </a:lnTo>
                                  <a:lnTo>
                                    <a:pt x="289" y="194"/>
                                  </a:lnTo>
                                  <a:lnTo>
                                    <a:pt x="278" y="176"/>
                                  </a:lnTo>
                                  <a:lnTo>
                                    <a:pt x="271" y="160"/>
                                  </a:lnTo>
                                  <a:lnTo>
                                    <a:pt x="257" y="138"/>
                                  </a:lnTo>
                                  <a:lnTo>
                                    <a:pt x="247" y="120"/>
                                  </a:lnTo>
                                  <a:lnTo>
                                    <a:pt x="225" y="83"/>
                                  </a:lnTo>
                                  <a:lnTo>
                                    <a:pt x="201" y="40"/>
                                  </a:lnTo>
                                  <a:lnTo>
                                    <a:pt x="188" y="19"/>
                                  </a:lnTo>
                                  <a:lnTo>
                                    <a:pt x="1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25pt;margin-top:413.15pt;width:145.75pt;height:91.1pt" coordorigin="4325,8263" coordsize="2915,1822">
                <v:group id="shape_0" style="position:absolute;left:4325;top:8405;width:1014;height:1356">
                  <v:shape id="shape_0" coordsize="869,854" path="m0,0l80,2l160,16l234,34l306,58l372,87l436,122l494,162l553,209l603,260l651,316l696,377l739,446l776,517l792,554l810,597l840,679l869,772l821,809l808,814l797,822l776,836l749,844l728,849l715,849l704,852l683,854l630,844l603,836l579,825l526,793l500,775l476,753l444,727l417,698l388,666l361,634l303,554l274,512l247,469l215,419l199,392l191,379l186,369l154,313l138,284l125,257l93,196l61,132l29,66l13,32l0,0e" fillcolor="white" stroked="t" o:allowincell="f" style="position:absolute;left:4325;top:9145;width:537;height:53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650,663" path="m650,0l587,3l528,13l470,26l419,45l366,66l318,95l273,125l233,162l191,199l156,244l122,289l93,345l63,401l39,464l15,531l0,602l31,629l63,650l98,661l135,663l172,655l209,642l249,618l292,586l332,544l374,494l417,433l462,364l504,284l552,199l600,103l650,0e" fillcolor="white" stroked="t" o:allowincell="f" style="position:absolute;left:4937;top:9145;width:400;height:41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57,1215" path="m128,0l149,302l154,451l157,605l154,754l149,908l128,1215l0,1205l16,913l22,764l24,621l22,472l16,329l0,37l128,0e" fillcolor="white" stroked="t" o:allowincell="f" style="position:absolute;left:4848;top:8997;width:96;height:76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91,897" path="m327,0l261,53l205,106l157,159l136,185l120,215l101,238l88,265l67,318l53,371l53,424l75,493l83,525l85,541l90,560l96,623l96,653l96,684l88,711l83,740l72,767l67,780l64,796l48,820l35,846l24,857l19,862l16,865l16,870l0,897l29,897l61,894l120,883l146,873l173,860l197,844l223,828l266,780l284,753l306,724l322,690l324,679l330,671l340,655l356,618l372,578l380,488l388,406l391,326l388,254l380,183l367,119l348,55l327,0xe" fillcolor="white" stroked="t" o:allowincell="f" style="position:absolute;left:4915;top:8470;width:241;height:56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73,866" path="m372,391l359,353l348,332l343,322l340,316l340,314l335,306l332,300l327,290l314,268l298,245l282,223l258,197l237,173l189,120l130,61l98,30l67,0l35,59l16,125l3,192l0,263l3,335l16,412l35,491l67,576l112,656l160,725l207,778l261,821l311,847l364,863l391,866l417,866l444,863l473,858l449,836l431,818l412,794l399,773l375,722l364,693l359,667l351,635l348,606l346,571l348,539l356,468l361,428l372,391xe" fillcolor="white" stroked="t" o:allowincell="f" style="position:absolute;left:4554;top:8498;width:292;height:54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62,1065" path="m178,0l140,80l111,157l82,229l63,298l45,359l34,417l26,470l26,521l15,558l10,598l2,669l0,701l2,736l5,765l13,797l18,823l29,852l53,903l66,924l85,948l103,966l127,988l159,1012l209,1041l239,1051l273,1065l297,1043l308,1033l313,1027l313,1025l316,1025l321,1025l366,988l382,961l382,956l385,953l390,948l401,937l414,911l430,887l433,871l438,858l449,831l454,802l462,775l462,744l462,714l456,651l451,632l449,616l441,584l419,515l414,502l411,491l406,467l398,441l393,428l390,417l382,401l377,388l366,361l353,329l342,300l332,282l324,266l308,231l289,194l278,176l271,160l257,138l247,120l225,83l201,40l188,19l178,0xe" fillcolor="white" stroked="t" o:allowincell="f" style="position:absolute;left:4748;top:8405;width:284;height:66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6227;top:8263;width:1013;height:1356">
                  <v:shape id="shape_0" coordsize="869,854" path="m0,0l80,2l160,16l234,34l306,58l372,87l436,122l494,162l553,209l603,260l651,316l696,377l739,446l776,517l792,554l810,597l840,679l869,772l821,809l808,814l797,822l776,836l749,844l728,849l715,849l704,852l683,854l630,844l603,836l579,825l526,793l500,775l476,753l444,727l417,698l388,666l361,634l303,554l274,512l247,469l215,419l199,392l191,379l186,369l154,313l138,284l125,257l93,196l61,132l29,66l13,32l0,0e" fillcolor="white" stroked="t" o:allowincell="f" style="position:absolute;left:6227;top:9003;width:537;height:535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650,663" path="m650,0l587,3l528,13l470,26l419,45l366,66l318,95l273,125l233,162l191,199l156,244l122,289l93,345l63,401l39,464l15,531l0,602l31,629l63,650l98,661l135,663l172,655l209,642l249,618l292,586l332,544l374,494l417,433l462,364l504,284l552,199l600,103l650,0e" fillcolor="white" stroked="t" o:allowincell="f" style="position:absolute;left:6839;top:9003;width:400;height:416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57,1215" path="m128,0l149,302l154,451l157,605l154,754l149,908l128,1215l0,1205l16,913l22,764l24,621l22,472l16,329l0,37l128,0e" fillcolor="white" stroked="t" o:allowincell="f" style="position:absolute;left:6750;top:8855;width:96;height:763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91,897" path="m327,0l261,53l205,106l157,159l136,185l120,215l101,238l88,265l67,318l53,371l53,424l75,493l83,525l85,541l90,560l96,623l96,653l96,684l88,711l83,740l72,767l67,780l64,796l48,820l35,846l24,857l19,862l16,865l16,870l0,897l29,897l61,894l120,883l146,873l173,860l197,844l223,828l266,780l284,753l306,724l322,690l324,679l330,671l340,655l356,618l372,578l380,488l388,406l391,326l388,254l380,183l367,119l348,55l327,0xe" fillcolor="white" stroked="t" o:allowincell="f" style="position:absolute;left:6817;top:8328;width:241;height:562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73,866" path="m372,391l359,353l348,332l343,322l340,316l340,314l335,306l332,300l327,290l314,268l298,245l282,223l258,197l237,173l189,120l130,61l98,30l67,0l35,59l16,125l3,192l0,263l3,335l16,412l35,491l67,576l112,656l160,725l207,778l261,821l311,847l364,863l391,866l417,866l444,863l473,858l449,836l431,818l412,794l399,773l375,722l364,693l359,667l351,635l348,606l346,571l348,539l356,468l361,428l372,391xe" fillcolor="white" stroked="t" o:allowincell="f" style="position:absolute;left:6456;top:8356;width:292;height:54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62,1065" path="m178,0l140,80l111,157l82,229l63,298l45,359l34,417l26,470l26,521l15,558l10,598l2,669l0,701l2,736l5,765l13,797l18,823l29,852l53,903l66,924l85,948l103,966l127,988l159,1012l209,1041l239,1051l273,1065l297,1043l308,1033l313,1027l313,1025l316,1025l321,1025l366,988l382,961l382,956l385,953l390,948l401,937l414,911l430,887l433,871l438,858l449,831l454,802l462,775l462,744l462,714l456,651l451,632l449,616l441,584l419,515l414,502l411,491l406,467l398,441l393,428l390,417l382,401l377,388l366,361l353,329l342,300l332,282l324,266l308,231l289,194l278,176l271,160l257,138l247,120l225,83l201,40l188,19l178,0xe" fillcolor="white" stroked="t" o:allowincell="f" style="position:absolute;left:6650;top:8263;width:284;height:66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  <v:group id="shape_0" style="position:absolute;left:5262;top:8615;width:1076;height:1470">
                  <v:shape id="shape_0" coordsize="869,854" path="m0,0l80,2l160,16l234,34l306,58l372,87l436,122l494,162l553,209l603,260l651,316l696,377l739,446l776,517l792,554l810,597l840,679l869,772l821,809l808,814l797,822l776,836l749,844l728,849l715,849l704,852l683,854l630,844l603,836l579,825l526,793l500,775l476,753l444,727l417,698l388,666l361,634l303,554l274,512l247,469l215,419l199,392l191,379l186,369l154,313l138,284l125,257l93,196l61,132l29,66l13,32l0,0e" fillcolor="white" stroked="t" o:allowincell="f" style="position:absolute;left:5262;top:9417;width:570;height:58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650,663" path="m650,0l587,3l528,13l470,26l419,45l366,66l318,95l273,125l233,162l191,199l156,244l122,289l93,345l63,401l39,464l15,531l0,602l31,629l63,650l98,661l135,663l172,655l209,642l249,618l292,586l332,544l374,494l417,433l462,364l504,284l552,199l600,103l650,0e" fillcolor="white" stroked="t" o:allowincell="f" style="position:absolute;left:5912;top:9417;width:425;height:45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157,1215" path="m128,0l149,302l154,451l157,605l154,754l149,908l128,1215l0,1205l16,913l22,764l24,621l22,472l16,329l0,37l128,0e" fillcolor="white" stroked="t" o:allowincell="f" style="position:absolute;left:5818;top:9257;width:102;height:827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391,897" path="m327,0l261,53l205,106l157,159l136,185l120,215l101,238l88,265l67,318l53,371l53,424l75,493l83,525l85,541l90,560l96,623l96,653l96,684l88,711l83,740l72,767l67,780l64,796l48,820l35,846l24,857l19,862l16,865l16,870l0,897l29,897l61,894l120,883l146,873l173,860l197,844l223,828l266,780l284,753l306,724l322,690l324,679l330,671l340,655l356,618l372,578l380,488l388,406l391,326l388,254l380,183l367,119l348,55l327,0xe" fillcolor="white" stroked="t" o:allowincell="f" style="position:absolute;left:5889;top:8685;width:257;height:609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73,866" path="m372,391l359,353l348,332l343,322l340,316l340,314l335,306l332,300l327,290l314,268l298,245l282,223l258,197l237,173l189,120l130,61l98,30l67,0l35,59l16,125l3,192l0,263l3,335l16,412l35,491l67,576l112,656l160,725l207,778l261,821l311,847l364,863l391,866l417,866l444,863l473,858l449,836l431,818l412,794l399,773l375,722l364,693l359,667l351,635l348,606l346,571l348,539l356,468l361,428l372,391xe" fillcolor="white" stroked="t" o:allowincell="f" style="position:absolute;left:5506;top:8715;width:311;height:59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62,1065" path="m178,0l140,80l111,157l82,229l63,298l45,359l34,417l26,470l26,521l15,558l10,598l2,669l0,701l2,736l5,765l13,797l18,823l29,852l53,903l66,924l85,948l103,966l127,988l159,1012l209,1041l239,1051l273,1065l297,1043l308,1033l313,1027l313,1025l316,1025l321,1025l366,988l382,961l382,956l385,953l390,948l401,937l414,911l430,887l433,871l438,858l449,831l454,802l462,775l462,744l462,714l456,651l451,632l449,616l441,584l419,515l414,502l411,491l406,467l398,441l393,428l390,417l382,401l377,388l366,361l353,329l342,300l332,282l324,266l308,231l289,194l278,176l271,160l257,138l247,120l225,83l201,40l188,19l178,0xe" fillcolor="white" stroked="t" o:allowincell="f" style="position:absolute;left:5711;top:8615;width:301;height:72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19010</wp:posOffset>
                </wp:positionH>
                <wp:positionV relativeFrom="paragraph">
                  <wp:posOffset>5189855</wp:posOffset>
                </wp:positionV>
                <wp:extent cx="7299960" cy="316865"/>
                <wp:effectExtent l="5080" t="0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0080" cy="316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08" h="499">
                              <a:moveTo>
                                <a:pt x="0" y="194"/>
                              </a:moveTo>
                              <a:cubicBezTo>
                                <a:pt x="308" y="170"/>
                                <a:pt x="1087" y="12"/>
                                <a:pt x="1851" y="63"/>
                              </a:cubicBezTo>
                              <a:cubicBezTo>
                                <a:pt x="2615" y="114"/>
                                <a:pt x="3727" y="499"/>
                                <a:pt x="4583" y="498"/>
                              </a:cubicBezTo>
                              <a:cubicBezTo>
                                <a:pt x="5440" y="497"/>
                                <a:pt x="6232" y="72"/>
                                <a:pt x="6990" y="59"/>
                              </a:cubicBezTo>
                              <a:cubicBezTo>
                                <a:pt x="7748" y="46"/>
                                <a:pt x="8483" y="422"/>
                                <a:pt x="9132" y="420"/>
                              </a:cubicBezTo>
                              <a:cubicBezTo>
                                <a:pt x="9781" y="418"/>
                                <a:pt x="10485" y="88"/>
                                <a:pt x="10881" y="44"/>
                              </a:cubicBezTo>
                              <a:cubicBezTo>
                                <a:pt x="11277" y="0"/>
                                <a:pt x="11396" y="137"/>
                                <a:pt x="11508" y="1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508,499" path="m0,194c308,170,1087,12,1851,63c2615,114,3727,499,4583,498c5440,497,6232,72,6990,59c7748,46,8483,422,9132,420c9781,418,10485,88,10881,44c11277,0,11396,137,11508,155e" stroked="t" o:allowincell="f" style="position:absolute;margin-left:576.3pt;margin-top:408.65pt;width:574.75pt;height:24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604240</wp:posOffset>
                </wp:positionH>
                <wp:positionV relativeFrom="paragraph">
                  <wp:posOffset>1208405</wp:posOffset>
                </wp:positionV>
                <wp:extent cx="845820" cy="8458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84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1.2pt;margin-top:95.15pt;width:66.55pt;height:66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9568815</wp:posOffset>
                </wp:positionH>
                <wp:positionV relativeFrom="paragraph">
                  <wp:posOffset>2122170</wp:posOffset>
                </wp:positionV>
                <wp:extent cx="3308985" cy="3992245"/>
                <wp:effectExtent l="0" t="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9120" cy="3992400"/>
                          <a:chOff x="0" y="0"/>
                          <a:chExt cx="3309120" cy="3992400"/>
                        </a:xfrm>
                      </wpg:grpSpPr>
                      <wps:wsp>
                        <wps:cNvSpPr/>
                        <wps:spPr>
                          <a:xfrm>
                            <a:off x="970920" y="1701720"/>
                            <a:ext cx="1463040" cy="229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3" h="6142">
                                <a:moveTo>
                                  <a:pt x="1568" y="260"/>
                                </a:moveTo>
                                <a:lnTo>
                                  <a:pt x="1690" y="393"/>
                                </a:lnTo>
                                <a:lnTo>
                                  <a:pt x="1807" y="531"/>
                                </a:lnTo>
                                <a:lnTo>
                                  <a:pt x="1860" y="600"/>
                                </a:lnTo>
                                <a:lnTo>
                                  <a:pt x="1910" y="669"/>
                                </a:lnTo>
                                <a:lnTo>
                                  <a:pt x="2006" y="807"/>
                                </a:lnTo>
                                <a:lnTo>
                                  <a:pt x="2086" y="945"/>
                                </a:lnTo>
                                <a:lnTo>
                                  <a:pt x="2160" y="1083"/>
                                </a:lnTo>
                                <a:lnTo>
                                  <a:pt x="2192" y="1152"/>
                                </a:lnTo>
                                <a:lnTo>
                                  <a:pt x="2221" y="1221"/>
                                </a:lnTo>
                                <a:lnTo>
                                  <a:pt x="2274" y="1359"/>
                                </a:lnTo>
                                <a:lnTo>
                                  <a:pt x="1969" y="2341"/>
                                </a:lnTo>
                                <a:lnTo>
                                  <a:pt x="1852" y="2230"/>
                                </a:lnTo>
                                <a:lnTo>
                                  <a:pt x="1743" y="2123"/>
                                </a:lnTo>
                                <a:lnTo>
                                  <a:pt x="1639" y="2017"/>
                                </a:lnTo>
                                <a:lnTo>
                                  <a:pt x="1546" y="1911"/>
                                </a:lnTo>
                                <a:lnTo>
                                  <a:pt x="1456" y="1800"/>
                                </a:lnTo>
                                <a:lnTo>
                                  <a:pt x="1374" y="1693"/>
                                </a:lnTo>
                                <a:lnTo>
                                  <a:pt x="1299" y="1587"/>
                                </a:lnTo>
                                <a:lnTo>
                                  <a:pt x="1233" y="1481"/>
                                </a:lnTo>
                                <a:lnTo>
                                  <a:pt x="1169" y="1370"/>
                                </a:lnTo>
                                <a:lnTo>
                                  <a:pt x="1113" y="1263"/>
                                </a:lnTo>
                                <a:lnTo>
                                  <a:pt x="1063" y="1157"/>
                                </a:lnTo>
                                <a:lnTo>
                                  <a:pt x="1023" y="1051"/>
                                </a:lnTo>
                                <a:lnTo>
                                  <a:pt x="1002" y="995"/>
                                </a:lnTo>
                                <a:lnTo>
                                  <a:pt x="986" y="942"/>
                                </a:lnTo>
                                <a:lnTo>
                                  <a:pt x="957" y="836"/>
                                </a:lnTo>
                                <a:lnTo>
                                  <a:pt x="935" y="730"/>
                                </a:lnTo>
                                <a:lnTo>
                                  <a:pt x="922" y="624"/>
                                </a:lnTo>
                                <a:lnTo>
                                  <a:pt x="912" y="573"/>
                                </a:lnTo>
                                <a:lnTo>
                                  <a:pt x="904" y="534"/>
                                </a:lnTo>
                                <a:lnTo>
                                  <a:pt x="893" y="499"/>
                                </a:lnTo>
                                <a:lnTo>
                                  <a:pt x="882" y="470"/>
                                </a:lnTo>
                                <a:lnTo>
                                  <a:pt x="866" y="441"/>
                                </a:lnTo>
                                <a:lnTo>
                                  <a:pt x="853" y="422"/>
                                </a:lnTo>
                                <a:lnTo>
                                  <a:pt x="837" y="409"/>
                                </a:lnTo>
                                <a:lnTo>
                                  <a:pt x="824" y="401"/>
                                </a:lnTo>
                                <a:lnTo>
                                  <a:pt x="803" y="393"/>
                                </a:lnTo>
                                <a:lnTo>
                                  <a:pt x="787" y="396"/>
                                </a:lnTo>
                                <a:lnTo>
                                  <a:pt x="765" y="398"/>
                                </a:lnTo>
                                <a:lnTo>
                                  <a:pt x="747" y="412"/>
                                </a:lnTo>
                                <a:lnTo>
                                  <a:pt x="723" y="425"/>
                                </a:lnTo>
                                <a:lnTo>
                                  <a:pt x="702" y="449"/>
                                </a:lnTo>
                                <a:lnTo>
                                  <a:pt x="675" y="475"/>
                                </a:lnTo>
                                <a:lnTo>
                                  <a:pt x="651" y="510"/>
                                </a:lnTo>
                                <a:lnTo>
                                  <a:pt x="702" y="749"/>
                                </a:lnTo>
                                <a:lnTo>
                                  <a:pt x="736" y="865"/>
                                </a:lnTo>
                                <a:lnTo>
                                  <a:pt x="776" y="987"/>
                                </a:lnTo>
                                <a:lnTo>
                                  <a:pt x="869" y="1226"/>
                                </a:lnTo>
                                <a:lnTo>
                                  <a:pt x="925" y="1343"/>
                                </a:lnTo>
                                <a:lnTo>
                                  <a:pt x="986" y="1465"/>
                                </a:lnTo>
                                <a:lnTo>
                                  <a:pt x="946" y="1420"/>
                                </a:lnTo>
                                <a:lnTo>
                                  <a:pt x="909" y="1380"/>
                                </a:lnTo>
                                <a:lnTo>
                                  <a:pt x="829" y="1303"/>
                                </a:lnTo>
                                <a:lnTo>
                                  <a:pt x="747" y="1232"/>
                                </a:lnTo>
                                <a:lnTo>
                                  <a:pt x="704" y="1197"/>
                                </a:lnTo>
                                <a:lnTo>
                                  <a:pt x="664" y="1168"/>
                                </a:lnTo>
                                <a:lnTo>
                                  <a:pt x="574" y="1107"/>
                                </a:lnTo>
                                <a:lnTo>
                                  <a:pt x="484" y="1056"/>
                                </a:lnTo>
                                <a:lnTo>
                                  <a:pt x="391" y="1011"/>
                                </a:lnTo>
                                <a:lnTo>
                                  <a:pt x="295" y="974"/>
                                </a:lnTo>
                                <a:lnTo>
                                  <a:pt x="250" y="956"/>
                                </a:lnTo>
                                <a:lnTo>
                                  <a:pt x="213" y="942"/>
                                </a:lnTo>
                                <a:lnTo>
                                  <a:pt x="176" y="929"/>
                                </a:lnTo>
                                <a:lnTo>
                                  <a:pt x="146" y="921"/>
                                </a:lnTo>
                                <a:lnTo>
                                  <a:pt x="115" y="913"/>
                                </a:lnTo>
                                <a:lnTo>
                                  <a:pt x="91" y="910"/>
                                </a:lnTo>
                                <a:lnTo>
                                  <a:pt x="67" y="908"/>
                                </a:lnTo>
                                <a:lnTo>
                                  <a:pt x="51" y="913"/>
                                </a:lnTo>
                                <a:lnTo>
                                  <a:pt x="32" y="916"/>
                                </a:lnTo>
                                <a:lnTo>
                                  <a:pt x="22" y="924"/>
                                </a:lnTo>
                                <a:lnTo>
                                  <a:pt x="11" y="934"/>
                                </a:lnTo>
                                <a:lnTo>
                                  <a:pt x="6" y="950"/>
                                </a:lnTo>
                                <a:lnTo>
                                  <a:pt x="0" y="964"/>
                                </a:lnTo>
                                <a:lnTo>
                                  <a:pt x="3" y="985"/>
                                </a:lnTo>
                                <a:lnTo>
                                  <a:pt x="6" y="1006"/>
                                </a:lnTo>
                                <a:lnTo>
                                  <a:pt x="14" y="1033"/>
                                </a:lnTo>
                                <a:lnTo>
                                  <a:pt x="176" y="1123"/>
                                </a:lnTo>
                                <a:lnTo>
                                  <a:pt x="330" y="1213"/>
                                </a:lnTo>
                                <a:lnTo>
                                  <a:pt x="401" y="1256"/>
                                </a:lnTo>
                                <a:lnTo>
                                  <a:pt x="476" y="1301"/>
                                </a:lnTo>
                                <a:lnTo>
                                  <a:pt x="614" y="1391"/>
                                </a:lnTo>
                                <a:lnTo>
                                  <a:pt x="742" y="1476"/>
                                </a:lnTo>
                                <a:lnTo>
                                  <a:pt x="861" y="1566"/>
                                </a:lnTo>
                                <a:lnTo>
                                  <a:pt x="970" y="1651"/>
                                </a:lnTo>
                                <a:lnTo>
                                  <a:pt x="1020" y="1693"/>
                                </a:lnTo>
                                <a:lnTo>
                                  <a:pt x="1074" y="1739"/>
                                </a:lnTo>
                                <a:lnTo>
                                  <a:pt x="1095" y="1757"/>
                                </a:lnTo>
                                <a:lnTo>
                                  <a:pt x="1119" y="1778"/>
                                </a:lnTo>
                                <a:lnTo>
                                  <a:pt x="1164" y="1821"/>
                                </a:lnTo>
                                <a:lnTo>
                                  <a:pt x="1249" y="1906"/>
                                </a:lnTo>
                                <a:lnTo>
                                  <a:pt x="1286" y="1946"/>
                                </a:lnTo>
                                <a:lnTo>
                                  <a:pt x="1323" y="1988"/>
                                </a:lnTo>
                                <a:lnTo>
                                  <a:pt x="1392" y="2073"/>
                                </a:lnTo>
                                <a:lnTo>
                                  <a:pt x="1448" y="2153"/>
                                </a:lnTo>
                                <a:lnTo>
                                  <a:pt x="1459" y="2171"/>
                                </a:lnTo>
                                <a:lnTo>
                                  <a:pt x="1472" y="2192"/>
                                </a:lnTo>
                                <a:lnTo>
                                  <a:pt x="1499" y="2235"/>
                                </a:lnTo>
                                <a:lnTo>
                                  <a:pt x="1539" y="2314"/>
                                </a:lnTo>
                                <a:lnTo>
                                  <a:pt x="1570" y="2394"/>
                                </a:lnTo>
                                <a:lnTo>
                                  <a:pt x="1650" y="2622"/>
                                </a:lnTo>
                                <a:lnTo>
                                  <a:pt x="1666" y="2678"/>
                                </a:lnTo>
                                <a:lnTo>
                                  <a:pt x="1685" y="2736"/>
                                </a:lnTo>
                                <a:lnTo>
                                  <a:pt x="1717" y="2853"/>
                                </a:lnTo>
                                <a:lnTo>
                                  <a:pt x="1743" y="2965"/>
                                </a:lnTo>
                                <a:lnTo>
                                  <a:pt x="1767" y="3081"/>
                                </a:lnTo>
                                <a:lnTo>
                                  <a:pt x="1788" y="3193"/>
                                </a:lnTo>
                                <a:lnTo>
                                  <a:pt x="1807" y="3310"/>
                                </a:lnTo>
                                <a:lnTo>
                                  <a:pt x="1817" y="3421"/>
                                </a:lnTo>
                                <a:lnTo>
                                  <a:pt x="1828" y="3535"/>
                                </a:lnTo>
                                <a:lnTo>
                                  <a:pt x="1833" y="3647"/>
                                </a:lnTo>
                                <a:lnTo>
                                  <a:pt x="1836" y="3764"/>
                                </a:lnTo>
                                <a:lnTo>
                                  <a:pt x="1833" y="3875"/>
                                </a:lnTo>
                                <a:lnTo>
                                  <a:pt x="1828" y="3987"/>
                                </a:lnTo>
                                <a:lnTo>
                                  <a:pt x="1817" y="4098"/>
                                </a:lnTo>
                                <a:lnTo>
                                  <a:pt x="1807" y="4212"/>
                                </a:lnTo>
                                <a:lnTo>
                                  <a:pt x="1796" y="4265"/>
                                </a:lnTo>
                                <a:lnTo>
                                  <a:pt x="1791" y="4292"/>
                                </a:lnTo>
                                <a:lnTo>
                                  <a:pt x="1788" y="4321"/>
                                </a:lnTo>
                                <a:lnTo>
                                  <a:pt x="1767" y="4432"/>
                                </a:lnTo>
                                <a:lnTo>
                                  <a:pt x="1714" y="4655"/>
                                </a:lnTo>
                                <a:lnTo>
                                  <a:pt x="1682" y="4761"/>
                                </a:lnTo>
                                <a:lnTo>
                                  <a:pt x="1647" y="4873"/>
                                </a:lnTo>
                                <a:lnTo>
                                  <a:pt x="1568" y="5096"/>
                                </a:lnTo>
                                <a:lnTo>
                                  <a:pt x="1520" y="5202"/>
                                </a:lnTo>
                                <a:lnTo>
                                  <a:pt x="1469" y="5314"/>
                                </a:lnTo>
                                <a:lnTo>
                                  <a:pt x="1440" y="5367"/>
                                </a:lnTo>
                                <a:lnTo>
                                  <a:pt x="1414" y="5422"/>
                                </a:lnTo>
                                <a:lnTo>
                                  <a:pt x="1358" y="5534"/>
                                </a:lnTo>
                                <a:lnTo>
                                  <a:pt x="1297" y="5640"/>
                                </a:lnTo>
                                <a:lnTo>
                                  <a:pt x="1233" y="5749"/>
                                </a:lnTo>
                                <a:lnTo>
                                  <a:pt x="1164" y="5855"/>
                                </a:lnTo>
                                <a:lnTo>
                                  <a:pt x="1092" y="5966"/>
                                </a:lnTo>
                                <a:lnTo>
                                  <a:pt x="1105" y="5990"/>
                                </a:lnTo>
                                <a:lnTo>
                                  <a:pt x="1127" y="6014"/>
                                </a:lnTo>
                                <a:lnTo>
                                  <a:pt x="1151" y="6033"/>
                                </a:lnTo>
                                <a:lnTo>
                                  <a:pt x="1180" y="6051"/>
                                </a:lnTo>
                                <a:lnTo>
                                  <a:pt x="1212" y="6065"/>
                                </a:lnTo>
                                <a:lnTo>
                                  <a:pt x="1252" y="6075"/>
                                </a:lnTo>
                                <a:lnTo>
                                  <a:pt x="1294" y="6081"/>
                                </a:lnTo>
                                <a:lnTo>
                                  <a:pt x="1345" y="6086"/>
                                </a:lnTo>
                                <a:lnTo>
                                  <a:pt x="1395" y="6083"/>
                                </a:lnTo>
                                <a:lnTo>
                                  <a:pt x="1451" y="6081"/>
                                </a:lnTo>
                                <a:lnTo>
                                  <a:pt x="1512" y="6073"/>
                                </a:lnTo>
                                <a:lnTo>
                                  <a:pt x="1578" y="6065"/>
                                </a:lnTo>
                                <a:lnTo>
                                  <a:pt x="1647" y="6051"/>
                                </a:lnTo>
                                <a:lnTo>
                                  <a:pt x="1724" y="6035"/>
                                </a:lnTo>
                                <a:lnTo>
                                  <a:pt x="1802" y="6014"/>
                                </a:lnTo>
                                <a:lnTo>
                                  <a:pt x="1889" y="5993"/>
                                </a:lnTo>
                                <a:lnTo>
                                  <a:pt x="1908" y="6009"/>
                                </a:lnTo>
                                <a:lnTo>
                                  <a:pt x="1929" y="6027"/>
                                </a:lnTo>
                                <a:lnTo>
                                  <a:pt x="1969" y="6059"/>
                                </a:lnTo>
                                <a:lnTo>
                                  <a:pt x="1985" y="6070"/>
                                </a:lnTo>
                                <a:lnTo>
                                  <a:pt x="1993" y="6075"/>
                                </a:lnTo>
                                <a:lnTo>
                                  <a:pt x="2003" y="6083"/>
                                </a:lnTo>
                                <a:lnTo>
                                  <a:pt x="2041" y="6107"/>
                                </a:lnTo>
                                <a:lnTo>
                                  <a:pt x="2054" y="6112"/>
                                </a:lnTo>
                                <a:lnTo>
                                  <a:pt x="2070" y="6120"/>
                                </a:lnTo>
                                <a:lnTo>
                                  <a:pt x="2102" y="6134"/>
                                </a:lnTo>
                                <a:lnTo>
                                  <a:pt x="2128" y="6139"/>
                                </a:lnTo>
                                <a:lnTo>
                                  <a:pt x="2142" y="6139"/>
                                </a:lnTo>
                                <a:lnTo>
                                  <a:pt x="2158" y="6142"/>
                                </a:lnTo>
                                <a:lnTo>
                                  <a:pt x="2179" y="6136"/>
                                </a:lnTo>
                                <a:lnTo>
                                  <a:pt x="2189" y="6131"/>
                                </a:lnTo>
                                <a:lnTo>
                                  <a:pt x="2195" y="6128"/>
                                </a:lnTo>
                                <a:lnTo>
                                  <a:pt x="2203" y="6128"/>
                                </a:lnTo>
                                <a:lnTo>
                                  <a:pt x="2205" y="6123"/>
                                </a:lnTo>
                                <a:lnTo>
                                  <a:pt x="2211" y="6120"/>
                                </a:lnTo>
                                <a:lnTo>
                                  <a:pt x="2221" y="6115"/>
                                </a:lnTo>
                                <a:lnTo>
                                  <a:pt x="2240" y="6099"/>
                                </a:lnTo>
                                <a:lnTo>
                                  <a:pt x="2245" y="6086"/>
                                </a:lnTo>
                                <a:lnTo>
                                  <a:pt x="2253" y="6075"/>
                                </a:lnTo>
                                <a:lnTo>
                                  <a:pt x="2266" y="6049"/>
                                </a:lnTo>
                                <a:lnTo>
                                  <a:pt x="2277" y="6014"/>
                                </a:lnTo>
                                <a:lnTo>
                                  <a:pt x="2288" y="5980"/>
                                </a:lnTo>
                                <a:lnTo>
                                  <a:pt x="2336" y="6006"/>
                                </a:lnTo>
                                <a:lnTo>
                                  <a:pt x="2359" y="6017"/>
                                </a:lnTo>
                                <a:lnTo>
                                  <a:pt x="2386" y="6030"/>
                                </a:lnTo>
                                <a:lnTo>
                                  <a:pt x="2407" y="6038"/>
                                </a:lnTo>
                                <a:lnTo>
                                  <a:pt x="2431" y="6049"/>
                                </a:lnTo>
                                <a:lnTo>
                                  <a:pt x="2479" y="6065"/>
                                </a:lnTo>
                                <a:lnTo>
                                  <a:pt x="2521" y="6075"/>
                                </a:lnTo>
                                <a:lnTo>
                                  <a:pt x="2543" y="6078"/>
                                </a:lnTo>
                                <a:lnTo>
                                  <a:pt x="2567" y="6083"/>
                                </a:lnTo>
                                <a:lnTo>
                                  <a:pt x="2609" y="6089"/>
                                </a:lnTo>
                                <a:lnTo>
                                  <a:pt x="2652" y="6091"/>
                                </a:lnTo>
                                <a:lnTo>
                                  <a:pt x="2689" y="6086"/>
                                </a:lnTo>
                                <a:lnTo>
                                  <a:pt x="2726" y="6078"/>
                                </a:lnTo>
                                <a:lnTo>
                                  <a:pt x="2761" y="6067"/>
                                </a:lnTo>
                                <a:lnTo>
                                  <a:pt x="2798" y="6054"/>
                                </a:lnTo>
                                <a:lnTo>
                                  <a:pt x="2830" y="6033"/>
                                </a:lnTo>
                                <a:lnTo>
                                  <a:pt x="2846" y="6020"/>
                                </a:lnTo>
                                <a:lnTo>
                                  <a:pt x="2864" y="6009"/>
                                </a:lnTo>
                                <a:lnTo>
                                  <a:pt x="2893" y="5982"/>
                                </a:lnTo>
                                <a:lnTo>
                                  <a:pt x="2925" y="5953"/>
                                </a:lnTo>
                                <a:lnTo>
                                  <a:pt x="2867" y="5749"/>
                                </a:lnTo>
                                <a:lnTo>
                                  <a:pt x="2816" y="5550"/>
                                </a:lnTo>
                                <a:lnTo>
                                  <a:pt x="2766" y="5356"/>
                                </a:lnTo>
                                <a:lnTo>
                                  <a:pt x="2723" y="5170"/>
                                </a:lnTo>
                                <a:lnTo>
                                  <a:pt x="2681" y="4987"/>
                                </a:lnTo>
                                <a:lnTo>
                                  <a:pt x="2646" y="4815"/>
                                </a:lnTo>
                                <a:lnTo>
                                  <a:pt x="2612" y="4642"/>
                                </a:lnTo>
                                <a:lnTo>
                                  <a:pt x="2588" y="4480"/>
                                </a:lnTo>
                                <a:lnTo>
                                  <a:pt x="2561" y="4318"/>
                                </a:lnTo>
                                <a:lnTo>
                                  <a:pt x="2543" y="4167"/>
                                </a:lnTo>
                                <a:lnTo>
                                  <a:pt x="2527" y="4018"/>
                                </a:lnTo>
                                <a:lnTo>
                                  <a:pt x="2519" y="3878"/>
                                </a:lnTo>
                                <a:lnTo>
                                  <a:pt x="2511" y="3740"/>
                                </a:lnTo>
                                <a:lnTo>
                                  <a:pt x="2508" y="3610"/>
                                </a:lnTo>
                                <a:lnTo>
                                  <a:pt x="2508" y="3485"/>
                                </a:lnTo>
                                <a:lnTo>
                                  <a:pt x="2516" y="3365"/>
                                </a:lnTo>
                                <a:lnTo>
                                  <a:pt x="2524" y="3249"/>
                                </a:lnTo>
                                <a:lnTo>
                                  <a:pt x="2537" y="3140"/>
                                </a:lnTo>
                                <a:lnTo>
                                  <a:pt x="2553" y="3036"/>
                                </a:lnTo>
                                <a:lnTo>
                                  <a:pt x="2577" y="2938"/>
                                </a:lnTo>
                                <a:lnTo>
                                  <a:pt x="2601" y="2845"/>
                                </a:lnTo>
                                <a:lnTo>
                                  <a:pt x="2633" y="2758"/>
                                </a:lnTo>
                                <a:lnTo>
                                  <a:pt x="2668" y="2675"/>
                                </a:lnTo>
                                <a:lnTo>
                                  <a:pt x="2707" y="2601"/>
                                </a:lnTo>
                                <a:lnTo>
                                  <a:pt x="2747" y="2529"/>
                                </a:lnTo>
                                <a:lnTo>
                                  <a:pt x="2795" y="2463"/>
                                </a:lnTo>
                                <a:lnTo>
                                  <a:pt x="2846" y="2402"/>
                                </a:lnTo>
                                <a:lnTo>
                                  <a:pt x="2901" y="2352"/>
                                </a:lnTo>
                                <a:lnTo>
                                  <a:pt x="2957" y="2301"/>
                                </a:lnTo>
                                <a:lnTo>
                                  <a:pt x="3024" y="2261"/>
                                </a:lnTo>
                                <a:lnTo>
                                  <a:pt x="3090" y="2224"/>
                                </a:lnTo>
                                <a:lnTo>
                                  <a:pt x="3164" y="2195"/>
                                </a:lnTo>
                                <a:lnTo>
                                  <a:pt x="3271" y="2171"/>
                                </a:lnTo>
                                <a:lnTo>
                                  <a:pt x="3382" y="2155"/>
                                </a:lnTo>
                                <a:lnTo>
                                  <a:pt x="3489" y="2145"/>
                                </a:lnTo>
                                <a:lnTo>
                                  <a:pt x="3600" y="2142"/>
                                </a:lnTo>
                                <a:lnTo>
                                  <a:pt x="3706" y="2145"/>
                                </a:lnTo>
                                <a:lnTo>
                                  <a:pt x="3818" y="2155"/>
                                </a:lnTo>
                                <a:lnTo>
                                  <a:pt x="3930" y="2171"/>
                                </a:lnTo>
                                <a:lnTo>
                                  <a:pt x="4041" y="2195"/>
                                </a:lnTo>
                                <a:lnTo>
                                  <a:pt x="4081" y="2179"/>
                                </a:lnTo>
                                <a:lnTo>
                                  <a:pt x="4118" y="2163"/>
                                </a:lnTo>
                                <a:lnTo>
                                  <a:pt x="4153" y="2147"/>
                                </a:lnTo>
                                <a:lnTo>
                                  <a:pt x="4185" y="2131"/>
                                </a:lnTo>
                                <a:lnTo>
                                  <a:pt x="4208" y="2115"/>
                                </a:lnTo>
                                <a:lnTo>
                                  <a:pt x="4230" y="2099"/>
                                </a:lnTo>
                                <a:lnTo>
                                  <a:pt x="4248" y="2084"/>
                                </a:lnTo>
                                <a:lnTo>
                                  <a:pt x="4264" y="2073"/>
                                </a:lnTo>
                                <a:lnTo>
                                  <a:pt x="4280" y="2041"/>
                                </a:lnTo>
                                <a:lnTo>
                                  <a:pt x="4283" y="2025"/>
                                </a:lnTo>
                                <a:lnTo>
                                  <a:pt x="4283" y="2015"/>
                                </a:lnTo>
                                <a:lnTo>
                                  <a:pt x="4278" y="1999"/>
                                </a:lnTo>
                                <a:lnTo>
                                  <a:pt x="4270" y="1983"/>
                                </a:lnTo>
                                <a:lnTo>
                                  <a:pt x="4256" y="1967"/>
                                </a:lnTo>
                                <a:lnTo>
                                  <a:pt x="4240" y="1956"/>
                                </a:lnTo>
                                <a:lnTo>
                                  <a:pt x="4115" y="1983"/>
                                </a:lnTo>
                                <a:lnTo>
                                  <a:pt x="4001" y="2004"/>
                                </a:lnTo>
                                <a:lnTo>
                                  <a:pt x="3887" y="2015"/>
                                </a:lnTo>
                                <a:lnTo>
                                  <a:pt x="3783" y="2020"/>
                                </a:lnTo>
                                <a:lnTo>
                                  <a:pt x="3680" y="2015"/>
                                </a:lnTo>
                                <a:lnTo>
                                  <a:pt x="3587" y="2004"/>
                                </a:lnTo>
                                <a:lnTo>
                                  <a:pt x="3499" y="1983"/>
                                </a:lnTo>
                                <a:lnTo>
                                  <a:pt x="3417" y="1956"/>
                                </a:lnTo>
                                <a:lnTo>
                                  <a:pt x="3454" y="1919"/>
                                </a:lnTo>
                                <a:lnTo>
                                  <a:pt x="3491" y="1882"/>
                                </a:lnTo>
                                <a:lnTo>
                                  <a:pt x="3507" y="1861"/>
                                </a:lnTo>
                                <a:lnTo>
                                  <a:pt x="3515" y="1850"/>
                                </a:lnTo>
                                <a:lnTo>
                                  <a:pt x="3526" y="1842"/>
                                </a:lnTo>
                                <a:lnTo>
                                  <a:pt x="3560" y="1805"/>
                                </a:lnTo>
                                <a:lnTo>
                                  <a:pt x="3566" y="1792"/>
                                </a:lnTo>
                                <a:lnTo>
                                  <a:pt x="3574" y="1781"/>
                                </a:lnTo>
                                <a:lnTo>
                                  <a:pt x="3589" y="1760"/>
                                </a:lnTo>
                                <a:lnTo>
                                  <a:pt x="3621" y="1717"/>
                                </a:lnTo>
                                <a:lnTo>
                                  <a:pt x="3627" y="1704"/>
                                </a:lnTo>
                                <a:lnTo>
                                  <a:pt x="3635" y="1693"/>
                                </a:lnTo>
                                <a:lnTo>
                                  <a:pt x="3651" y="1672"/>
                                </a:lnTo>
                                <a:lnTo>
                                  <a:pt x="3656" y="1659"/>
                                </a:lnTo>
                                <a:lnTo>
                                  <a:pt x="3664" y="1648"/>
                                </a:lnTo>
                                <a:lnTo>
                                  <a:pt x="3680" y="1627"/>
                                </a:lnTo>
                                <a:lnTo>
                                  <a:pt x="3690" y="1601"/>
                                </a:lnTo>
                                <a:lnTo>
                                  <a:pt x="3696" y="1587"/>
                                </a:lnTo>
                                <a:lnTo>
                                  <a:pt x="3704" y="1577"/>
                                </a:lnTo>
                                <a:lnTo>
                                  <a:pt x="3714" y="1550"/>
                                </a:lnTo>
                                <a:lnTo>
                                  <a:pt x="3720" y="1537"/>
                                </a:lnTo>
                                <a:lnTo>
                                  <a:pt x="3728" y="1526"/>
                                </a:lnTo>
                                <a:lnTo>
                                  <a:pt x="3749" y="1473"/>
                                </a:lnTo>
                                <a:lnTo>
                                  <a:pt x="3770" y="1423"/>
                                </a:lnTo>
                                <a:lnTo>
                                  <a:pt x="3786" y="1364"/>
                                </a:lnTo>
                                <a:lnTo>
                                  <a:pt x="3789" y="1348"/>
                                </a:lnTo>
                                <a:lnTo>
                                  <a:pt x="3794" y="1335"/>
                                </a:lnTo>
                                <a:lnTo>
                                  <a:pt x="3805" y="1309"/>
                                </a:lnTo>
                                <a:lnTo>
                                  <a:pt x="3821" y="1250"/>
                                </a:lnTo>
                                <a:lnTo>
                                  <a:pt x="3837" y="1192"/>
                                </a:lnTo>
                                <a:lnTo>
                                  <a:pt x="3677" y="1192"/>
                                </a:lnTo>
                                <a:lnTo>
                                  <a:pt x="3231" y="1903"/>
                                </a:lnTo>
                                <a:lnTo>
                                  <a:pt x="3119" y="1930"/>
                                </a:lnTo>
                                <a:lnTo>
                                  <a:pt x="3016" y="1967"/>
                                </a:lnTo>
                                <a:lnTo>
                                  <a:pt x="2912" y="2009"/>
                                </a:lnTo>
                                <a:lnTo>
                                  <a:pt x="2814" y="2065"/>
                                </a:lnTo>
                                <a:lnTo>
                                  <a:pt x="2715" y="2126"/>
                                </a:lnTo>
                                <a:lnTo>
                                  <a:pt x="2622" y="2198"/>
                                </a:lnTo>
                                <a:lnTo>
                                  <a:pt x="2532" y="2277"/>
                                </a:lnTo>
                                <a:lnTo>
                                  <a:pt x="2447" y="2368"/>
                                </a:lnTo>
                                <a:lnTo>
                                  <a:pt x="2444" y="2245"/>
                                </a:lnTo>
                                <a:lnTo>
                                  <a:pt x="2447" y="2184"/>
                                </a:lnTo>
                                <a:lnTo>
                                  <a:pt x="2455" y="2126"/>
                                </a:lnTo>
                                <a:lnTo>
                                  <a:pt x="2474" y="2004"/>
                                </a:lnTo>
                                <a:lnTo>
                                  <a:pt x="2487" y="1943"/>
                                </a:lnTo>
                                <a:lnTo>
                                  <a:pt x="2506" y="1885"/>
                                </a:lnTo>
                                <a:lnTo>
                                  <a:pt x="2521" y="1821"/>
                                </a:lnTo>
                                <a:lnTo>
                                  <a:pt x="2543" y="1760"/>
                                </a:lnTo>
                                <a:lnTo>
                                  <a:pt x="2596" y="1638"/>
                                </a:lnTo>
                                <a:lnTo>
                                  <a:pt x="2654" y="1510"/>
                                </a:lnTo>
                                <a:lnTo>
                                  <a:pt x="2726" y="1386"/>
                                </a:lnTo>
                                <a:lnTo>
                                  <a:pt x="2798" y="1293"/>
                                </a:lnTo>
                                <a:lnTo>
                                  <a:pt x="2872" y="1205"/>
                                </a:lnTo>
                                <a:lnTo>
                                  <a:pt x="2944" y="1123"/>
                                </a:lnTo>
                                <a:lnTo>
                                  <a:pt x="2978" y="1083"/>
                                </a:lnTo>
                                <a:lnTo>
                                  <a:pt x="3016" y="1049"/>
                                </a:lnTo>
                                <a:lnTo>
                                  <a:pt x="3082" y="977"/>
                                </a:lnTo>
                                <a:lnTo>
                                  <a:pt x="3151" y="916"/>
                                </a:lnTo>
                                <a:lnTo>
                                  <a:pt x="3183" y="884"/>
                                </a:lnTo>
                                <a:lnTo>
                                  <a:pt x="3218" y="857"/>
                                </a:lnTo>
                                <a:lnTo>
                                  <a:pt x="3284" y="807"/>
                                </a:lnTo>
                                <a:lnTo>
                                  <a:pt x="3342" y="759"/>
                                </a:lnTo>
                                <a:lnTo>
                                  <a:pt x="3403" y="719"/>
                                </a:lnTo>
                                <a:lnTo>
                                  <a:pt x="3462" y="685"/>
                                </a:lnTo>
                                <a:lnTo>
                                  <a:pt x="3520" y="656"/>
                                </a:lnTo>
                                <a:lnTo>
                                  <a:pt x="3574" y="632"/>
                                </a:lnTo>
                                <a:lnTo>
                                  <a:pt x="3629" y="613"/>
                                </a:lnTo>
                                <a:lnTo>
                                  <a:pt x="3682" y="600"/>
                                </a:lnTo>
                                <a:lnTo>
                                  <a:pt x="3736" y="597"/>
                                </a:lnTo>
                                <a:lnTo>
                                  <a:pt x="3720" y="552"/>
                                </a:lnTo>
                                <a:lnTo>
                                  <a:pt x="3704" y="512"/>
                                </a:lnTo>
                                <a:lnTo>
                                  <a:pt x="3682" y="475"/>
                                </a:lnTo>
                                <a:lnTo>
                                  <a:pt x="3664" y="443"/>
                                </a:lnTo>
                                <a:lnTo>
                                  <a:pt x="3640" y="409"/>
                                </a:lnTo>
                                <a:lnTo>
                                  <a:pt x="3616" y="382"/>
                                </a:lnTo>
                                <a:lnTo>
                                  <a:pt x="3587" y="356"/>
                                </a:lnTo>
                                <a:lnTo>
                                  <a:pt x="3558" y="335"/>
                                </a:lnTo>
                                <a:lnTo>
                                  <a:pt x="3523" y="313"/>
                                </a:lnTo>
                                <a:lnTo>
                                  <a:pt x="3489" y="297"/>
                                </a:lnTo>
                                <a:lnTo>
                                  <a:pt x="3449" y="281"/>
                                </a:lnTo>
                                <a:lnTo>
                                  <a:pt x="3411" y="271"/>
                                </a:lnTo>
                                <a:lnTo>
                                  <a:pt x="3369" y="260"/>
                                </a:lnTo>
                                <a:lnTo>
                                  <a:pt x="3326" y="255"/>
                                </a:lnTo>
                                <a:lnTo>
                                  <a:pt x="3279" y="250"/>
                                </a:lnTo>
                                <a:lnTo>
                                  <a:pt x="3233" y="252"/>
                                </a:lnTo>
                                <a:lnTo>
                                  <a:pt x="3210" y="316"/>
                                </a:lnTo>
                                <a:lnTo>
                                  <a:pt x="3196" y="348"/>
                                </a:lnTo>
                                <a:lnTo>
                                  <a:pt x="3186" y="382"/>
                                </a:lnTo>
                                <a:lnTo>
                                  <a:pt x="3156" y="446"/>
                                </a:lnTo>
                                <a:lnTo>
                                  <a:pt x="3125" y="510"/>
                                </a:lnTo>
                                <a:lnTo>
                                  <a:pt x="3087" y="571"/>
                                </a:lnTo>
                                <a:lnTo>
                                  <a:pt x="3050" y="634"/>
                                </a:lnTo>
                                <a:lnTo>
                                  <a:pt x="3008" y="693"/>
                                </a:lnTo>
                                <a:lnTo>
                                  <a:pt x="2962" y="757"/>
                                </a:lnTo>
                                <a:lnTo>
                                  <a:pt x="2936" y="783"/>
                                </a:lnTo>
                                <a:lnTo>
                                  <a:pt x="2928" y="788"/>
                                </a:lnTo>
                                <a:lnTo>
                                  <a:pt x="2923" y="796"/>
                                </a:lnTo>
                                <a:lnTo>
                                  <a:pt x="2912" y="812"/>
                                </a:lnTo>
                                <a:lnTo>
                                  <a:pt x="2859" y="871"/>
                                </a:lnTo>
                                <a:lnTo>
                                  <a:pt x="2830" y="897"/>
                                </a:lnTo>
                                <a:lnTo>
                                  <a:pt x="2803" y="926"/>
                                </a:lnTo>
                                <a:lnTo>
                                  <a:pt x="2745" y="985"/>
                                </a:lnTo>
                                <a:lnTo>
                                  <a:pt x="2681" y="1038"/>
                                </a:lnTo>
                                <a:lnTo>
                                  <a:pt x="2646" y="1064"/>
                                </a:lnTo>
                                <a:lnTo>
                                  <a:pt x="2614" y="1094"/>
                                </a:lnTo>
                                <a:lnTo>
                                  <a:pt x="2545" y="1147"/>
                                </a:lnTo>
                                <a:lnTo>
                                  <a:pt x="2474" y="1200"/>
                                </a:lnTo>
                                <a:lnTo>
                                  <a:pt x="2405" y="1038"/>
                                </a:lnTo>
                                <a:lnTo>
                                  <a:pt x="2330" y="881"/>
                                </a:lnTo>
                                <a:lnTo>
                                  <a:pt x="2240" y="727"/>
                                </a:lnTo>
                                <a:lnTo>
                                  <a:pt x="2192" y="653"/>
                                </a:lnTo>
                                <a:lnTo>
                                  <a:pt x="2142" y="579"/>
                                </a:lnTo>
                                <a:lnTo>
                                  <a:pt x="2030" y="430"/>
                                </a:lnTo>
                                <a:lnTo>
                                  <a:pt x="1908" y="287"/>
                                </a:lnTo>
                                <a:lnTo>
                                  <a:pt x="1841" y="212"/>
                                </a:lnTo>
                                <a:lnTo>
                                  <a:pt x="1772" y="143"/>
                                </a:lnTo>
                                <a:lnTo>
                                  <a:pt x="1629" y="5"/>
                                </a:lnTo>
                                <a:lnTo>
                                  <a:pt x="1586" y="0"/>
                                </a:lnTo>
                                <a:lnTo>
                                  <a:pt x="1552" y="0"/>
                                </a:lnTo>
                                <a:lnTo>
                                  <a:pt x="1523" y="3"/>
                                </a:lnTo>
                                <a:lnTo>
                                  <a:pt x="1499" y="11"/>
                                </a:lnTo>
                                <a:lnTo>
                                  <a:pt x="1475" y="16"/>
                                </a:lnTo>
                                <a:lnTo>
                                  <a:pt x="1461" y="27"/>
                                </a:lnTo>
                                <a:lnTo>
                                  <a:pt x="1448" y="40"/>
                                </a:lnTo>
                                <a:lnTo>
                                  <a:pt x="1446" y="56"/>
                                </a:lnTo>
                                <a:lnTo>
                                  <a:pt x="1443" y="72"/>
                                </a:lnTo>
                                <a:lnTo>
                                  <a:pt x="1446" y="90"/>
                                </a:lnTo>
                                <a:lnTo>
                                  <a:pt x="1453" y="112"/>
                                </a:lnTo>
                                <a:lnTo>
                                  <a:pt x="1467" y="138"/>
                                </a:lnTo>
                                <a:lnTo>
                                  <a:pt x="1483" y="162"/>
                                </a:lnTo>
                                <a:lnTo>
                                  <a:pt x="1507" y="191"/>
                                </a:lnTo>
                                <a:lnTo>
                                  <a:pt x="1533" y="223"/>
                                </a:lnTo>
                                <a:lnTo>
                                  <a:pt x="1568" y="26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7600">
                            <a:off x="375480" y="388440"/>
                            <a:ext cx="2557800" cy="249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7" h="6704">
                                <a:moveTo>
                                  <a:pt x="5930" y="876"/>
                                </a:moveTo>
                                <a:lnTo>
                                  <a:pt x="5850" y="826"/>
                                </a:lnTo>
                                <a:lnTo>
                                  <a:pt x="5776" y="786"/>
                                </a:lnTo>
                                <a:lnTo>
                                  <a:pt x="5699" y="751"/>
                                </a:lnTo>
                                <a:lnTo>
                                  <a:pt x="5624" y="725"/>
                                </a:lnTo>
                                <a:lnTo>
                                  <a:pt x="5547" y="701"/>
                                </a:lnTo>
                                <a:lnTo>
                                  <a:pt x="5473" y="685"/>
                                </a:lnTo>
                                <a:lnTo>
                                  <a:pt x="5398" y="677"/>
                                </a:lnTo>
                                <a:lnTo>
                                  <a:pt x="5327" y="674"/>
                                </a:lnTo>
                                <a:lnTo>
                                  <a:pt x="5252" y="677"/>
                                </a:lnTo>
                                <a:lnTo>
                                  <a:pt x="5178" y="685"/>
                                </a:lnTo>
                                <a:lnTo>
                                  <a:pt x="5104" y="701"/>
                                </a:lnTo>
                                <a:lnTo>
                                  <a:pt x="5034" y="725"/>
                                </a:lnTo>
                                <a:lnTo>
                                  <a:pt x="4960" y="751"/>
                                </a:lnTo>
                                <a:lnTo>
                                  <a:pt x="4891" y="786"/>
                                </a:lnTo>
                                <a:lnTo>
                                  <a:pt x="4819" y="826"/>
                                </a:lnTo>
                                <a:lnTo>
                                  <a:pt x="4750" y="876"/>
                                </a:lnTo>
                                <a:lnTo>
                                  <a:pt x="4721" y="757"/>
                                </a:lnTo>
                                <a:lnTo>
                                  <a:pt x="4705" y="701"/>
                                </a:lnTo>
                                <a:lnTo>
                                  <a:pt x="4692" y="650"/>
                                </a:lnTo>
                                <a:lnTo>
                                  <a:pt x="4670" y="597"/>
                                </a:lnTo>
                                <a:lnTo>
                                  <a:pt x="4652" y="550"/>
                                </a:lnTo>
                                <a:lnTo>
                                  <a:pt x="4631" y="502"/>
                                </a:lnTo>
                                <a:lnTo>
                                  <a:pt x="4612" y="459"/>
                                </a:lnTo>
                                <a:lnTo>
                                  <a:pt x="4585" y="414"/>
                                </a:lnTo>
                                <a:lnTo>
                                  <a:pt x="4562" y="374"/>
                                </a:lnTo>
                                <a:lnTo>
                                  <a:pt x="4511" y="303"/>
                                </a:lnTo>
                                <a:lnTo>
                                  <a:pt x="4450" y="236"/>
                                </a:lnTo>
                                <a:lnTo>
                                  <a:pt x="4389" y="181"/>
                                </a:lnTo>
                                <a:lnTo>
                                  <a:pt x="4352" y="152"/>
                                </a:lnTo>
                                <a:lnTo>
                                  <a:pt x="4317" y="128"/>
                                </a:lnTo>
                                <a:lnTo>
                                  <a:pt x="4245" y="88"/>
                                </a:lnTo>
                                <a:lnTo>
                                  <a:pt x="4163" y="53"/>
                                </a:lnTo>
                                <a:lnTo>
                                  <a:pt x="4081" y="29"/>
                                </a:lnTo>
                                <a:lnTo>
                                  <a:pt x="3988" y="11"/>
                                </a:lnTo>
                                <a:lnTo>
                                  <a:pt x="3895" y="3"/>
                                </a:lnTo>
                                <a:lnTo>
                                  <a:pt x="3844" y="0"/>
                                </a:lnTo>
                                <a:lnTo>
                                  <a:pt x="3796" y="3"/>
                                </a:lnTo>
                                <a:lnTo>
                                  <a:pt x="3743" y="6"/>
                                </a:lnTo>
                                <a:lnTo>
                                  <a:pt x="3693" y="14"/>
                                </a:lnTo>
                                <a:lnTo>
                                  <a:pt x="3589" y="32"/>
                                </a:lnTo>
                                <a:lnTo>
                                  <a:pt x="3491" y="59"/>
                                </a:lnTo>
                                <a:lnTo>
                                  <a:pt x="3398" y="85"/>
                                </a:lnTo>
                                <a:lnTo>
                                  <a:pt x="3313" y="120"/>
                                </a:lnTo>
                                <a:lnTo>
                                  <a:pt x="3228" y="154"/>
                                </a:lnTo>
                                <a:lnTo>
                                  <a:pt x="3151" y="199"/>
                                </a:lnTo>
                                <a:lnTo>
                                  <a:pt x="3079" y="244"/>
                                </a:lnTo>
                                <a:lnTo>
                                  <a:pt x="3013" y="297"/>
                                </a:lnTo>
                                <a:lnTo>
                                  <a:pt x="2946" y="351"/>
                                </a:lnTo>
                                <a:lnTo>
                                  <a:pt x="2891" y="412"/>
                                </a:lnTo>
                                <a:lnTo>
                                  <a:pt x="2837" y="473"/>
                                </a:lnTo>
                                <a:lnTo>
                                  <a:pt x="2792" y="544"/>
                                </a:lnTo>
                                <a:lnTo>
                                  <a:pt x="2747" y="616"/>
                                </a:lnTo>
                                <a:lnTo>
                                  <a:pt x="2710" y="693"/>
                                </a:lnTo>
                                <a:lnTo>
                                  <a:pt x="2675" y="773"/>
                                </a:lnTo>
                                <a:lnTo>
                                  <a:pt x="2651" y="860"/>
                                </a:lnTo>
                                <a:lnTo>
                                  <a:pt x="2590" y="826"/>
                                </a:lnTo>
                                <a:lnTo>
                                  <a:pt x="2537" y="799"/>
                                </a:lnTo>
                                <a:lnTo>
                                  <a:pt x="2484" y="775"/>
                                </a:lnTo>
                                <a:lnTo>
                                  <a:pt x="2436" y="762"/>
                                </a:lnTo>
                                <a:lnTo>
                                  <a:pt x="2388" y="749"/>
                                </a:lnTo>
                                <a:lnTo>
                                  <a:pt x="2346" y="741"/>
                                </a:lnTo>
                                <a:lnTo>
                                  <a:pt x="2303" y="738"/>
                                </a:lnTo>
                                <a:lnTo>
                                  <a:pt x="2266" y="741"/>
                                </a:lnTo>
                                <a:lnTo>
                                  <a:pt x="2229" y="743"/>
                                </a:lnTo>
                                <a:lnTo>
                                  <a:pt x="2197" y="757"/>
                                </a:lnTo>
                                <a:lnTo>
                                  <a:pt x="2165" y="770"/>
                                </a:lnTo>
                                <a:lnTo>
                                  <a:pt x="2139" y="794"/>
                                </a:lnTo>
                                <a:lnTo>
                                  <a:pt x="2112" y="818"/>
                                </a:lnTo>
                                <a:lnTo>
                                  <a:pt x="2091" y="847"/>
                                </a:lnTo>
                                <a:lnTo>
                                  <a:pt x="2072" y="881"/>
                                </a:lnTo>
                                <a:lnTo>
                                  <a:pt x="2059" y="921"/>
                                </a:lnTo>
                                <a:lnTo>
                                  <a:pt x="2019" y="884"/>
                                </a:lnTo>
                                <a:lnTo>
                                  <a:pt x="1982" y="855"/>
                                </a:lnTo>
                                <a:lnTo>
                                  <a:pt x="1939" y="828"/>
                                </a:lnTo>
                                <a:lnTo>
                                  <a:pt x="1900" y="810"/>
                                </a:lnTo>
                                <a:lnTo>
                                  <a:pt x="1852" y="791"/>
                                </a:lnTo>
                                <a:lnTo>
                                  <a:pt x="1807" y="781"/>
                                </a:lnTo>
                                <a:lnTo>
                                  <a:pt x="1756" y="770"/>
                                </a:lnTo>
                                <a:lnTo>
                                  <a:pt x="1706" y="767"/>
                                </a:lnTo>
                                <a:lnTo>
                                  <a:pt x="1650" y="765"/>
                                </a:lnTo>
                                <a:lnTo>
                                  <a:pt x="1594" y="767"/>
                                </a:lnTo>
                                <a:lnTo>
                                  <a:pt x="1533" y="773"/>
                                </a:lnTo>
                                <a:lnTo>
                                  <a:pt x="1475" y="786"/>
                                </a:lnTo>
                                <a:lnTo>
                                  <a:pt x="1408" y="799"/>
                                </a:lnTo>
                                <a:lnTo>
                                  <a:pt x="1344" y="820"/>
                                </a:lnTo>
                                <a:lnTo>
                                  <a:pt x="1275" y="842"/>
                                </a:lnTo>
                                <a:lnTo>
                                  <a:pt x="1206" y="871"/>
                                </a:lnTo>
                                <a:lnTo>
                                  <a:pt x="1134" y="900"/>
                                </a:lnTo>
                                <a:lnTo>
                                  <a:pt x="1100" y="919"/>
                                </a:lnTo>
                                <a:lnTo>
                                  <a:pt x="1071" y="942"/>
                                </a:lnTo>
                                <a:lnTo>
                                  <a:pt x="1015" y="990"/>
                                </a:lnTo>
                                <a:lnTo>
                                  <a:pt x="964" y="1049"/>
                                </a:lnTo>
                                <a:lnTo>
                                  <a:pt x="919" y="1112"/>
                                </a:lnTo>
                                <a:lnTo>
                                  <a:pt x="898" y="1147"/>
                                </a:lnTo>
                                <a:lnTo>
                                  <a:pt x="882" y="1187"/>
                                </a:lnTo>
                                <a:lnTo>
                                  <a:pt x="853" y="1269"/>
                                </a:lnTo>
                                <a:lnTo>
                                  <a:pt x="829" y="1362"/>
                                </a:lnTo>
                                <a:lnTo>
                                  <a:pt x="808" y="1460"/>
                                </a:lnTo>
                                <a:lnTo>
                                  <a:pt x="794" y="1569"/>
                                </a:lnTo>
                                <a:lnTo>
                                  <a:pt x="786" y="1683"/>
                                </a:lnTo>
                                <a:lnTo>
                                  <a:pt x="789" y="1810"/>
                                </a:lnTo>
                                <a:lnTo>
                                  <a:pt x="794" y="1940"/>
                                </a:lnTo>
                                <a:lnTo>
                                  <a:pt x="808" y="2084"/>
                                </a:lnTo>
                                <a:lnTo>
                                  <a:pt x="826" y="2232"/>
                                </a:lnTo>
                                <a:lnTo>
                                  <a:pt x="837" y="2309"/>
                                </a:lnTo>
                                <a:lnTo>
                                  <a:pt x="853" y="2392"/>
                                </a:lnTo>
                                <a:lnTo>
                                  <a:pt x="786" y="2381"/>
                                </a:lnTo>
                                <a:lnTo>
                                  <a:pt x="728" y="2378"/>
                                </a:lnTo>
                                <a:lnTo>
                                  <a:pt x="672" y="2381"/>
                                </a:lnTo>
                                <a:lnTo>
                                  <a:pt x="622" y="2392"/>
                                </a:lnTo>
                                <a:lnTo>
                                  <a:pt x="571" y="2405"/>
                                </a:lnTo>
                                <a:lnTo>
                                  <a:pt x="531" y="2426"/>
                                </a:lnTo>
                                <a:lnTo>
                                  <a:pt x="492" y="2450"/>
                                </a:lnTo>
                                <a:lnTo>
                                  <a:pt x="462" y="2484"/>
                                </a:lnTo>
                                <a:lnTo>
                                  <a:pt x="433" y="2519"/>
                                </a:lnTo>
                                <a:lnTo>
                                  <a:pt x="409" y="2564"/>
                                </a:lnTo>
                                <a:lnTo>
                                  <a:pt x="388" y="2614"/>
                                </a:lnTo>
                                <a:lnTo>
                                  <a:pt x="375" y="2670"/>
                                </a:lnTo>
                                <a:lnTo>
                                  <a:pt x="361" y="2731"/>
                                </a:lnTo>
                                <a:lnTo>
                                  <a:pt x="356" y="2798"/>
                                </a:lnTo>
                                <a:lnTo>
                                  <a:pt x="353" y="2869"/>
                                </a:lnTo>
                                <a:lnTo>
                                  <a:pt x="359" y="2949"/>
                                </a:lnTo>
                                <a:lnTo>
                                  <a:pt x="303" y="3005"/>
                                </a:lnTo>
                                <a:lnTo>
                                  <a:pt x="258" y="3063"/>
                                </a:lnTo>
                                <a:lnTo>
                                  <a:pt x="221" y="3121"/>
                                </a:lnTo>
                                <a:lnTo>
                                  <a:pt x="194" y="3180"/>
                                </a:lnTo>
                                <a:lnTo>
                                  <a:pt x="173" y="3238"/>
                                </a:lnTo>
                                <a:lnTo>
                                  <a:pt x="162" y="3297"/>
                                </a:lnTo>
                                <a:lnTo>
                                  <a:pt x="159" y="3355"/>
                                </a:lnTo>
                                <a:lnTo>
                                  <a:pt x="167" y="3416"/>
                                </a:lnTo>
                                <a:lnTo>
                                  <a:pt x="181" y="3474"/>
                                </a:lnTo>
                                <a:lnTo>
                                  <a:pt x="205" y="3533"/>
                                </a:lnTo>
                                <a:lnTo>
                                  <a:pt x="234" y="3591"/>
                                </a:lnTo>
                                <a:lnTo>
                                  <a:pt x="276" y="3652"/>
                                </a:lnTo>
                                <a:lnTo>
                                  <a:pt x="324" y="3711"/>
                                </a:lnTo>
                                <a:lnTo>
                                  <a:pt x="383" y="3772"/>
                                </a:lnTo>
                                <a:lnTo>
                                  <a:pt x="446" y="3830"/>
                                </a:lnTo>
                                <a:lnTo>
                                  <a:pt x="523" y="3894"/>
                                </a:lnTo>
                                <a:lnTo>
                                  <a:pt x="412" y="3955"/>
                                </a:lnTo>
                                <a:lnTo>
                                  <a:pt x="316" y="4018"/>
                                </a:lnTo>
                                <a:lnTo>
                                  <a:pt x="231" y="4082"/>
                                </a:lnTo>
                                <a:lnTo>
                                  <a:pt x="162" y="4151"/>
                                </a:lnTo>
                                <a:lnTo>
                                  <a:pt x="104" y="4217"/>
                                </a:lnTo>
                                <a:lnTo>
                                  <a:pt x="59" y="4286"/>
                                </a:lnTo>
                                <a:lnTo>
                                  <a:pt x="27" y="4355"/>
                                </a:lnTo>
                                <a:lnTo>
                                  <a:pt x="8" y="4427"/>
                                </a:lnTo>
                                <a:lnTo>
                                  <a:pt x="0" y="4496"/>
                                </a:lnTo>
                                <a:lnTo>
                                  <a:pt x="5" y="4568"/>
                                </a:lnTo>
                                <a:lnTo>
                                  <a:pt x="24" y="4642"/>
                                </a:lnTo>
                                <a:lnTo>
                                  <a:pt x="59" y="4716"/>
                                </a:lnTo>
                                <a:lnTo>
                                  <a:pt x="101" y="4791"/>
                                </a:lnTo>
                                <a:lnTo>
                                  <a:pt x="159" y="4865"/>
                                </a:lnTo>
                                <a:lnTo>
                                  <a:pt x="231" y="4942"/>
                                </a:lnTo>
                                <a:lnTo>
                                  <a:pt x="316" y="5022"/>
                                </a:lnTo>
                                <a:lnTo>
                                  <a:pt x="364" y="5051"/>
                                </a:lnTo>
                                <a:lnTo>
                                  <a:pt x="412" y="5077"/>
                                </a:lnTo>
                                <a:lnTo>
                                  <a:pt x="433" y="5088"/>
                                </a:lnTo>
                                <a:lnTo>
                                  <a:pt x="444" y="5093"/>
                                </a:lnTo>
                                <a:lnTo>
                                  <a:pt x="457" y="5101"/>
                                </a:lnTo>
                                <a:lnTo>
                                  <a:pt x="505" y="5125"/>
                                </a:lnTo>
                                <a:lnTo>
                                  <a:pt x="595" y="5162"/>
                                </a:lnTo>
                                <a:lnTo>
                                  <a:pt x="638" y="5176"/>
                                </a:lnTo>
                                <a:lnTo>
                                  <a:pt x="659" y="5181"/>
                                </a:lnTo>
                                <a:lnTo>
                                  <a:pt x="670" y="5184"/>
                                </a:lnTo>
                                <a:lnTo>
                                  <a:pt x="683" y="5189"/>
                                </a:lnTo>
                                <a:lnTo>
                                  <a:pt x="691" y="5189"/>
                                </a:lnTo>
                                <a:lnTo>
                                  <a:pt x="701" y="5192"/>
                                </a:lnTo>
                                <a:lnTo>
                                  <a:pt x="723" y="5197"/>
                                </a:lnTo>
                                <a:lnTo>
                                  <a:pt x="765" y="5202"/>
                                </a:lnTo>
                                <a:lnTo>
                                  <a:pt x="845" y="5207"/>
                                </a:lnTo>
                                <a:lnTo>
                                  <a:pt x="882" y="5205"/>
                                </a:lnTo>
                                <a:lnTo>
                                  <a:pt x="890" y="5202"/>
                                </a:lnTo>
                                <a:lnTo>
                                  <a:pt x="901" y="5202"/>
                                </a:lnTo>
                                <a:lnTo>
                                  <a:pt x="922" y="5202"/>
                                </a:lnTo>
                                <a:lnTo>
                                  <a:pt x="996" y="5186"/>
                                </a:lnTo>
                                <a:lnTo>
                                  <a:pt x="1065" y="5154"/>
                                </a:lnTo>
                                <a:lnTo>
                                  <a:pt x="1097" y="5136"/>
                                </a:lnTo>
                                <a:lnTo>
                                  <a:pt x="1113" y="5125"/>
                                </a:lnTo>
                                <a:lnTo>
                                  <a:pt x="1121" y="5120"/>
                                </a:lnTo>
                                <a:lnTo>
                                  <a:pt x="1132" y="5117"/>
                                </a:lnTo>
                                <a:lnTo>
                                  <a:pt x="1137" y="5109"/>
                                </a:lnTo>
                                <a:lnTo>
                                  <a:pt x="1145" y="5104"/>
                                </a:lnTo>
                                <a:lnTo>
                                  <a:pt x="1161" y="5093"/>
                                </a:lnTo>
                                <a:lnTo>
                                  <a:pt x="1193" y="5067"/>
                                </a:lnTo>
                                <a:lnTo>
                                  <a:pt x="1206" y="5051"/>
                                </a:lnTo>
                                <a:lnTo>
                                  <a:pt x="1222" y="5038"/>
                                </a:lnTo>
                                <a:lnTo>
                                  <a:pt x="1254" y="5008"/>
                                </a:lnTo>
                                <a:lnTo>
                                  <a:pt x="1307" y="4934"/>
                                </a:lnTo>
                                <a:lnTo>
                                  <a:pt x="1360" y="4854"/>
                                </a:lnTo>
                                <a:lnTo>
                                  <a:pt x="1382" y="4809"/>
                                </a:lnTo>
                                <a:lnTo>
                                  <a:pt x="1408" y="4762"/>
                                </a:lnTo>
                                <a:lnTo>
                                  <a:pt x="1456" y="4661"/>
                                </a:lnTo>
                                <a:lnTo>
                                  <a:pt x="1546" y="4714"/>
                                </a:lnTo>
                                <a:lnTo>
                                  <a:pt x="1591" y="4735"/>
                                </a:lnTo>
                                <a:lnTo>
                                  <a:pt x="1639" y="4754"/>
                                </a:lnTo>
                                <a:lnTo>
                                  <a:pt x="1684" y="4767"/>
                                </a:lnTo>
                                <a:lnTo>
                                  <a:pt x="1732" y="4777"/>
                                </a:lnTo>
                                <a:lnTo>
                                  <a:pt x="1780" y="4783"/>
                                </a:lnTo>
                                <a:lnTo>
                                  <a:pt x="1828" y="4785"/>
                                </a:lnTo>
                                <a:lnTo>
                                  <a:pt x="1876" y="4783"/>
                                </a:lnTo>
                                <a:lnTo>
                                  <a:pt x="1923" y="4777"/>
                                </a:lnTo>
                                <a:lnTo>
                                  <a:pt x="1971" y="4767"/>
                                </a:lnTo>
                                <a:lnTo>
                                  <a:pt x="2022" y="4754"/>
                                </a:lnTo>
                                <a:lnTo>
                                  <a:pt x="2070" y="4735"/>
                                </a:lnTo>
                                <a:lnTo>
                                  <a:pt x="2123" y="4714"/>
                                </a:lnTo>
                                <a:lnTo>
                                  <a:pt x="2226" y="4661"/>
                                </a:lnTo>
                                <a:lnTo>
                                  <a:pt x="2295" y="4568"/>
                                </a:lnTo>
                                <a:lnTo>
                                  <a:pt x="2327" y="4520"/>
                                </a:lnTo>
                                <a:lnTo>
                                  <a:pt x="2357" y="4478"/>
                                </a:lnTo>
                                <a:lnTo>
                                  <a:pt x="2380" y="4430"/>
                                </a:lnTo>
                                <a:lnTo>
                                  <a:pt x="2402" y="4387"/>
                                </a:lnTo>
                                <a:lnTo>
                                  <a:pt x="2420" y="4340"/>
                                </a:lnTo>
                                <a:lnTo>
                                  <a:pt x="2436" y="4297"/>
                                </a:lnTo>
                                <a:lnTo>
                                  <a:pt x="2447" y="4249"/>
                                </a:lnTo>
                                <a:lnTo>
                                  <a:pt x="2455" y="4207"/>
                                </a:lnTo>
                                <a:lnTo>
                                  <a:pt x="2465" y="4117"/>
                                </a:lnTo>
                                <a:lnTo>
                                  <a:pt x="2460" y="4026"/>
                                </a:lnTo>
                                <a:lnTo>
                                  <a:pt x="2455" y="3979"/>
                                </a:lnTo>
                                <a:lnTo>
                                  <a:pt x="2447" y="3936"/>
                                </a:lnTo>
                                <a:lnTo>
                                  <a:pt x="2497" y="3947"/>
                                </a:lnTo>
                                <a:lnTo>
                                  <a:pt x="2550" y="3957"/>
                                </a:lnTo>
                                <a:lnTo>
                                  <a:pt x="2561" y="3957"/>
                                </a:lnTo>
                                <a:lnTo>
                                  <a:pt x="2574" y="3960"/>
                                </a:lnTo>
                                <a:lnTo>
                                  <a:pt x="2601" y="3965"/>
                                </a:lnTo>
                                <a:lnTo>
                                  <a:pt x="2651" y="3976"/>
                                </a:lnTo>
                                <a:lnTo>
                                  <a:pt x="2697" y="3981"/>
                                </a:lnTo>
                                <a:lnTo>
                                  <a:pt x="2742" y="3987"/>
                                </a:lnTo>
                                <a:lnTo>
                                  <a:pt x="2784" y="3989"/>
                                </a:lnTo>
                                <a:lnTo>
                                  <a:pt x="2829" y="3995"/>
                                </a:lnTo>
                                <a:lnTo>
                                  <a:pt x="2867" y="3992"/>
                                </a:lnTo>
                                <a:lnTo>
                                  <a:pt x="2906" y="3992"/>
                                </a:lnTo>
                                <a:lnTo>
                                  <a:pt x="2944" y="3989"/>
                                </a:lnTo>
                                <a:lnTo>
                                  <a:pt x="2981" y="3989"/>
                                </a:lnTo>
                                <a:lnTo>
                                  <a:pt x="3013" y="3981"/>
                                </a:lnTo>
                                <a:lnTo>
                                  <a:pt x="3047" y="3976"/>
                                </a:lnTo>
                                <a:lnTo>
                                  <a:pt x="3079" y="3968"/>
                                </a:lnTo>
                                <a:lnTo>
                                  <a:pt x="3111" y="3960"/>
                                </a:lnTo>
                                <a:lnTo>
                                  <a:pt x="3122" y="3952"/>
                                </a:lnTo>
                                <a:lnTo>
                                  <a:pt x="3135" y="3947"/>
                                </a:lnTo>
                                <a:lnTo>
                                  <a:pt x="3161" y="3934"/>
                                </a:lnTo>
                                <a:lnTo>
                                  <a:pt x="3185" y="3918"/>
                                </a:lnTo>
                                <a:lnTo>
                                  <a:pt x="3196" y="3910"/>
                                </a:lnTo>
                                <a:lnTo>
                                  <a:pt x="3209" y="3904"/>
                                </a:lnTo>
                                <a:lnTo>
                                  <a:pt x="3217" y="3894"/>
                                </a:lnTo>
                                <a:lnTo>
                                  <a:pt x="3228" y="3886"/>
                                </a:lnTo>
                                <a:lnTo>
                                  <a:pt x="3236" y="3875"/>
                                </a:lnTo>
                                <a:lnTo>
                                  <a:pt x="3246" y="3867"/>
                                </a:lnTo>
                                <a:lnTo>
                                  <a:pt x="3262" y="3846"/>
                                </a:lnTo>
                                <a:lnTo>
                                  <a:pt x="3270" y="3835"/>
                                </a:lnTo>
                                <a:lnTo>
                                  <a:pt x="3281" y="3827"/>
                                </a:lnTo>
                                <a:lnTo>
                                  <a:pt x="3292" y="3801"/>
                                </a:lnTo>
                                <a:lnTo>
                                  <a:pt x="3297" y="3788"/>
                                </a:lnTo>
                                <a:lnTo>
                                  <a:pt x="3305" y="3777"/>
                                </a:lnTo>
                                <a:lnTo>
                                  <a:pt x="3316" y="3750"/>
                                </a:lnTo>
                                <a:lnTo>
                                  <a:pt x="3326" y="3726"/>
                                </a:lnTo>
                                <a:lnTo>
                                  <a:pt x="3332" y="3695"/>
                                </a:lnTo>
                                <a:lnTo>
                                  <a:pt x="3334" y="3679"/>
                                </a:lnTo>
                                <a:lnTo>
                                  <a:pt x="3339" y="3665"/>
                                </a:lnTo>
                                <a:lnTo>
                                  <a:pt x="3345" y="3634"/>
                                </a:lnTo>
                                <a:lnTo>
                                  <a:pt x="3350" y="3602"/>
                                </a:lnTo>
                                <a:lnTo>
                                  <a:pt x="3297" y="3594"/>
                                </a:lnTo>
                                <a:lnTo>
                                  <a:pt x="3249" y="3581"/>
                                </a:lnTo>
                                <a:lnTo>
                                  <a:pt x="3201" y="3559"/>
                                </a:lnTo>
                                <a:lnTo>
                                  <a:pt x="3154" y="3535"/>
                                </a:lnTo>
                                <a:lnTo>
                                  <a:pt x="3106" y="3501"/>
                                </a:lnTo>
                                <a:lnTo>
                                  <a:pt x="3058" y="3464"/>
                                </a:lnTo>
                                <a:lnTo>
                                  <a:pt x="3010" y="3416"/>
                                </a:lnTo>
                                <a:lnTo>
                                  <a:pt x="2968" y="3366"/>
                                </a:lnTo>
                                <a:lnTo>
                                  <a:pt x="3010" y="3416"/>
                                </a:lnTo>
                                <a:lnTo>
                                  <a:pt x="3058" y="3464"/>
                                </a:lnTo>
                                <a:lnTo>
                                  <a:pt x="3106" y="3501"/>
                                </a:lnTo>
                                <a:lnTo>
                                  <a:pt x="3154" y="3535"/>
                                </a:lnTo>
                                <a:lnTo>
                                  <a:pt x="3201" y="3559"/>
                                </a:lnTo>
                                <a:lnTo>
                                  <a:pt x="3249" y="3581"/>
                                </a:lnTo>
                                <a:lnTo>
                                  <a:pt x="3297" y="3594"/>
                                </a:lnTo>
                                <a:lnTo>
                                  <a:pt x="3350" y="3602"/>
                                </a:lnTo>
                                <a:lnTo>
                                  <a:pt x="3419" y="3634"/>
                                </a:lnTo>
                                <a:lnTo>
                                  <a:pt x="3494" y="3657"/>
                                </a:lnTo>
                                <a:lnTo>
                                  <a:pt x="3563" y="3671"/>
                                </a:lnTo>
                                <a:lnTo>
                                  <a:pt x="3637" y="3676"/>
                                </a:lnTo>
                                <a:lnTo>
                                  <a:pt x="3706" y="3671"/>
                                </a:lnTo>
                                <a:lnTo>
                                  <a:pt x="3780" y="3657"/>
                                </a:lnTo>
                                <a:lnTo>
                                  <a:pt x="3796" y="3650"/>
                                </a:lnTo>
                                <a:lnTo>
                                  <a:pt x="3815" y="3644"/>
                                </a:lnTo>
                                <a:lnTo>
                                  <a:pt x="3852" y="3634"/>
                                </a:lnTo>
                                <a:lnTo>
                                  <a:pt x="3927" y="3602"/>
                                </a:lnTo>
                                <a:lnTo>
                                  <a:pt x="3974" y="3581"/>
                                </a:lnTo>
                                <a:lnTo>
                                  <a:pt x="4025" y="3559"/>
                                </a:lnTo>
                                <a:lnTo>
                                  <a:pt x="4046" y="3546"/>
                                </a:lnTo>
                                <a:lnTo>
                                  <a:pt x="4070" y="3535"/>
                                </a:lnTo>
                                <a:lnTo>
                                  <a:pt x="4115" y="3514"/>
                                </a:lnTo>
                                <a:lnTo>
                                  <a:pt x="4155" y="3488"/>
                                </a:lnTo>
                                <a:lnTo>
                                  <a:pt x="4198" y="3461"/>
                                </a:lnTo>
                                <a:lnTo>
                                  <a:pt x="4235" y="3432"/>
                                </a:lnTo>
                                <a:lnTo>
                                  <a:pt x="4275" y="3405"/>
                                </a:lnTo>
                                <a:lnTo>
                                  <a:pt x="4307" y="3371"/>
                                </a:lnTo>
                                <a:lnTo>
                                  <a:pt x="4338" y="3336"/>
                                </a:lnTo>
                                <a:lnTo>
                                  <a:pt x="4368" y="3299"/>
                                </a:lnTo>
                                <a:lnTo>
                                  <a:pt x="4373" y="3289"/>
                                </a:lnTo>
                                <a:lnTo>
                                  <a:pt x="4376" y="3283"/>
                                </a:lnTo>
                                <a:lnTo>
                                  <a:pt x="4381" y="3281"/>
                                </a:lnTo>
                                <a:lnTo>
                                  <a:pt x="4397" y="3265"/>
                                </a:lnTo>
                                <a:lnTo>
                                  <a:pt x="4407" y="3243"/>
                                </a:lnTo>
                                <a:lnTo>
                                  <a:pt x="4413" y="3233"/>
                                </a:lnTo>
                                <a:lnTo>
                                  <a:pt x="4415" y="3228"/>
                                </a:lnTo>
                                <a:lnTo>
                                  <a:pt x="4421" y="3225"/>
                                </a:lnTo>
                                <a:lnTo>
                                  <a:pt x="4447" y="3185"/>
                                </a:lnTo>
                                <a:lnTo>
                                  <a:pt x="4469" y="3143"/>
                                </a:lnTo>
                                <a:lnTo>
                                  <a:pt x="4490" y="3103"/>
                                </a:lnTo>
                                <a:lnTo>
                                  <a:pt x="4469" y="3143"/>
                                </a:lnTo>
                                <a:lnTo>
                                  <a:pt x="4447" y="3185"/>
                                </a:lnTo>
                                <a:lnTo>
                                  <a:pt x="4421" y="3225"/>
                                </a:lnTo>
                                <a:lnTo>
                                  <a:pt x="4415" y="3228"/>
                                </a:lnTo>
                                <a:lnTo>
                                  <a:pt x="4413" y="3233"/>
                                </a:lnTo>
                                <a:lnTo>
                                  <a:pt x="4407" y="3243"/>
                                </a:lnTo>
                                <a:lnTo>
                                  <a:pt x="4397" y="3265"/>
                                </a:lnTo>
                                <a:lnTo>
                                  <a:pt x="4381" y="3281"/>
                                </a:lnTo>
                                <a:lnTo>
                                  <a:pt x="4376" y="3283"/>
                                </a:lnTo>
                                <a:lnTo>
                                  <a:pt x="4373" y="3289"/>
                                </a:lnTo>
                                <a:lnTo>
                                  <a:pt x="4368" y="3299"/>
                                </a:lnTo>
                                <a:lnTo>
                                  <a:pt x="4338" y="3336"/>
                                </a:lnTo>
                                <a:lnTo>
                                  <a:pt x="4307" y="3371"/>
                                </a:lnTo>
                                <a:lnTo>
                                  <a:pt x="4275" y="3405"/>
                                </a:lnTo>
                                <a:lnTo>
                                  <a:pt x="4235" y="3432"/>
                                </a:lnTo>
                                <a:lnTo>
                                  <a:pt x="4198" y="3461"/>
                                </a:lnTo>
                                <a:lnTo>
                                  <a:pt x="4155" y="3488"/>
                                </a:lnTo>
                                <a:lnTo>
                                  <a:pt x="4115" y="3514"/>
                                </a:lnTo>
                                <a:lnTo>
                                  <a:pt x="4070" y="3535"/>
                                </a:lnTo>
                                <a:lnTo>
                                  <a:pt x="4046" y="3546"/>
                                </a:lnTo>
                                <a:lnTo>
                                  <a:pt x="4025" y="3559"/>
                                </a:lnTo>
                                <a:lnTo>
                                  <a:pt x="3974" y="3581"/>
                                </a:lnTo>
                                <a:lnTo>
                                  <a:pt x="3927" y="3602"/>
                                </a:lnTo>
                                <a:lnTo>
                                  <a:pt x="3913" y="3708"/>
                                </a:lnTo>
                                <a:lnTo>
                                  <a:pt x="3913" y="3819"/>
                                </a:lnTo>
                                <a:lnTo>
                                  <a:pt x="3916" y="3872"/>
                                </a:lnTo>
                                <a:lnTo>
                                  <a:pt x="3927" y="3928"/>
                                </a:lnTo>
                                <a:lnTo>
                                  <a:pt x="3953" y="4040"/>
                                </a:lnTo>
                                <a:lnTo>
                                  <a:pt x="3990" y="4146"/>
                                </a:lnTo>
                                <a:lnTo>
                                  <a:pt x="4043" y="4257"/>
                                </a:lnTo>
                                <a:lnTo>
                                  <a:pt x="4073" y="4310"/>
                                </a:lnTo>
                                <a:lnTo>
                                  <a:pt x="4107" y="4366"/>
                                </a:lnTo>
                                <a:lnTo>
                                  <a:pt x="4187" y="4478"/>
                                </a:lnTo>
                                <a:lnTo>
                                  <a:pt x="4229" y="4517"/>
                                </a:lnTo>
                                <a:lnTo>
                                  <a:pt x="4275" y="4555"/>
                                </a:lnTo>
                                <a:lnTo>
                                  <a:pt x="4320" y="4589"/>
                                </a:lnTo>
                                <a:lnTo>
                                  <a:pt x="4368" y="4621"/>
                                </a:lnTo>
                                <a:lnTo>
                                  <a:pt x="4461" y="4674"/>
                                </a:lnTo>
                                <a:lnTo>
                                  <a:pt x="4508" y="4698"/>
                                </a:lnTo>
                                <a:lnTo>
                                  <a:pt x="4556" y="4719"/>
                                </a:lnTo>
                                <a:lnTo>
                                  <a:pt x="4604" y="4735"/>
                                </a:lnTo>
                                <a:lnTo>
                                  <a:pt x="4652" y="4748"/>
                                </a:lnTo>
                                <a:lnTo>
                                  <a:pt x="4700" y="4759"/>
                                </a:lnTo>
                                <a:lnTo>
                                  <a:pt x="4753" y="4767"/>
                                </a:lnTo>
                                <a:lnTo>
                                  <a:pt x="4854" y="4772"/>
                                </a:lnTo>
                                <a:lnTo>
                                  <a:pt x="4904" y="4772"/>
                                </a:lnTo>
                                <a:lnTo>
                                  <a:pt x="4957" y="4770"/>
                                </a:lnTo>
                                <a:lnTo>
                                  <a:pt x="5045" y="4759"/>
                                </a:lnTo>
                                <a:lnTo>
                                  <a:pt x="5064" y="4754"/>
                                </a:lnTo>
                                <a:lnTo>
                                  <a:pt x="5085" y="4751"/>
                                </a:lnTo>
                                <a:lnTo>
                                  <a:pt x="5127" y="4746"/>
                                </a:lnTo>
                                <a:lnTo>
                                  <a:pt x="5202" y="4730"/>
                                </a:lnTo>
                                <a:lnTo>
                                  <a:pt x="5236" y="4719"/>
                                </a:lnTo>
                                <a:lnTo>
                                  <a:pt x="5274" y="4711"/>
                                </a:lnTo>
                                <a:lnTo>
                                  <a:pt x="5279" y="4706"/>
                                </a:lnTo>
                                <a:lnTo>
                                  <a:pt x="5282" y="4703"/>
                                </a:lnTo>
                                <a:lnTo>
                                  <a:pt x="5287" y="4703"/>
                                </a:lnTo>
                                <a:lnTo>
                                  <a:pt x="5303" y="4698"/>
                                </a:lnTo>
                                <a:lnTo>
                                  <a:pt x="5335" y="4687"/>
                                </a:lnTo>
                                <a:lnTo>
                                  <a:pt x="5340" y="4682"/>
                                </a:lnTo>
                                <a:lnTo>
                                  <a:pt x="5343" y="4679"/>
                                </a:lnTo>
                                <a:lnTo>
                                  <a:pt x="5348" y="4679"/>
                                </a:lnTo>
                                <a:lnTo>
                                  <a:pt x="5364" y="4674"/>
                                </a:lnTo>
                                <a:lnTo>
                                  <a:pt x="5393" y="4663"/>
                                </a:lnTo>
                                <a:lnTo>
                                  <a:pt x="5417" y="4647"/>
                                </a:lnTo>
                                <a:lnTo>
                                  <a:pt x="5444" y="4634"/>
                                </a:lnTo>
                                <a:lnTo>
                                  <a:pt x="5467" y="4618"/>
                                </a:lnTo>
                                <a:lnTo>
                                  <a:pt x="5478" y="4610"/>
                                </a:lnTo>
                                <a:lnTo>
                                  <a:pt x="5491" y="4605"/>
                                </a:lnTo>
                                <a:lnTo>
                                  <a:pt x="5478" y="4610"/>
                                </a:lnTo>
                                <a:lnTo>
                                  <a:pt x="5467" y="4618"/>
                                </a:lnTo>
                                <a:lnTo>
                                  <a:pt x="5444" y="4634"/>
                                </a:lnTo>
                                <a:lnTo>
                                  <a:pt x="5417" y="4647"/>
                                </a:lnTo>
                                <a:lnTo>
                                  <a:pt x="5393" y="4663"/>
                                </a:lnTo>
                                <a:lnTo>
                                  <a:pt x="5364" y="4674"/>
                                </a:lnTo>
                                <a:lnTo>
                                  <a:pt x="5348" y="4679"/>
                                </a:lnTo>
                                <a:lnTo>
                                  <a:pt x="5343" y="4679"/>
                                </a:lnTo>
                                <a:lnTo>
                                  <a:pt x="5340" y="4682"/>
                                </a:lnTo>
                                <a:lnTo>
                                  <a:pt x="5335" y="4687"/>
                                </a:lnTo>
                                <a:lnTo>
                                  <a:pt x="5303" y="4698"/>
                                </a:lnTo>
                                <a:lnTo>
                                  <a:pt x="5287" y="4703"/>
                                </a:lnTo>
                                <a:lnTo>
                                  <a:pt x="5282" y="4703"/>
                                </a:lnTo>
                                <a:lnTo>
                                  <a:pt x="5279" y="4706"/>
                                </a:lnTo>
                                <a:lnTo>
                                  <a:pt x="5274" y="4711"/>
                                </a:lnTo>
                                <a:lnTo>
                                  <a:pt x="5236" y="4719"/>
                                </a:lnTo>
                                <a:lnTo>
                                  <a:pt x="5202" y="4730"/>
                                </a:lnTo>
                                <a:lnTo>
                                  <a:pt x="5127" y="4746"/>
                                </a:lnTo>
                                <a:lnTo>
                                  <a:pt x="5085" y="4751"/>
                                </a:lnTo>
                                <a:lnTo>
                                  <a:pt x="5064" y="4754"/>
                                </a:lnTo>
                                <a:lnTo>
                                  <a:pt x="5045" y="4759"/>
                                </a:lnTo>
                                <a:lnTo>
                                  <a:pt x="4957" y="4770"/>
                                </a:lnTo>
                                <a:lnTo>
                                  <a:pt x="4859" y="4870"/>
                                </a:lnTo>
                                <a:lnTo>
                                  <a:pt x="4777" y="4971"/>
                                </a:lnTo>
                                <a:lnTo>
                                  <a:pt x="4708" y="5072"/>
                                </a:lnTo>
                                <a:lnTo>
                                  <a:pt x="4652" y="5176"/>
                                </a:lnTo>
                                <a:lnTo>
                                  <a:pt x="4607" y="5276"/>
                                </a:lnTo>
                                <a:lnTo>
                                  <a:pt x="4575" y="5380"/>
                                </a:lnTo>
                                <a:lnTo>
                                  <a:pt x="4556" y="5481"/>
                                </a:lnTo>
                                <a:lnTo>
                                  <a:pt x="4551" y="5587"/>
                                </a:lnTo>
                                <a:lnTo>
                                  <a:pt x="4556" y="5688"/>
                                </a:lnTo>
                                <a:lnTo>
                                  <a:pt x="4575" y="5794"/>
                                </a:lnTo>
                                <a:lnTo>
                                  <a:pt x="4607" y="5897"/>
                                </a:lnTo>
                                <a:lnTo>
                                  <a:pt x="4652" y="6004"/>
                                </a:lnTo>
                                <a:lnTo>
                                  <a:pt x="4708" y="6107"/>
                                </a:lnTo>
                                <a:lnTo>
                                  <a:pt x="4777" y="6213"/>
                                </a:lnTo>
                                <a:lnTo>
                                  <a:pt x="4859" y="6319"/>
                                </a:lnTo>
                                <a:lnTo>
                                  <a:pt x="4957" y="6426"/>
                                </a:lnTo>
                                <a:lnTo>
                                  <a:pt x="5016" y="6476"/>
                                </a:lnTo>
                                <a:lnTo>
                                  <a:pt x="5077" y="6524"/>
                                </a:lnTo>
                                <a:lnTo>
                                  <a:pt x="5138" y="6564"/>
                                </a:lnTo>
                                <a:lnTo>
                                  <a:pt x="5202" y="6603"/>
                                </a:lnTo>
                                <a:lnTo>
                                  <a:pt x="5266" y="6633"/>
                                </a:lnTo>
                                <a:lnTo>
                                  <a:pt x="5332" y="6657"/>
                                </a:lnTo>
                                <a:lnTo>
                                  <a:pt x="5398" y="6675"/>
                                </a:lnTo>
                                <a:lnTo>
                                  <a:pt x="5470" y="6694"/>
                                </a:lnTo>
                                <a:lnTo>
                                  <a:pt x="5539" y="6702"/>
                                </a:lnTo>
                                <a:lnTo>
                                  <a:pt x="5611" y="6704"/>
                                </a:lnTo>
                                <a:lnTo>
                                  <a:pt x="5685" y="6702"/>
                                </a:lnTo>
                                <a:lnTo>
                                  <a:pt x="5762" y="6694"/>
                                </a:lnTo>
                                <a:lnTo>
                                  <a:pt x="5839" y="6678"/>
                                </a:lnTo>
                                <a:lnTo>
                                  <a:pt x="5919" y="6659"/>
                                </a:lnTo>
                                <a:lnTo>
                                  <a:pt x="5999" y="6635"/>
                                </a:lnTo>
                                <a:lnTo>
                                  <a:pt x="6081" y="6606"/>
                                </a:lnTo>
                                <a:lnTo>
                                  <a:pt x="6102" y="6588"/>
                                </a:lnTo>
                                <a:lnTo>
                                  <a:pt x="6126" y="6572"/>
                                </a:lnTo>
                                <a:lnTo>
                                  <a:pt x="6169" y="6540"/>
                                </a:lnTo>
                                <a:lnTo>
                                  <a:pt x="6206" y="6503"/>
                                </a:lnTo>
                                <a:lnTo>
                                  <a:pt x="6243" y="6468"/>
                                </a:lnTo>
                                <a:lnTo>
                                  <a:pt x="6275" y="6428"/>
                                </a:lnTo>
                                <a:lnTo>
                                  <a:pt x="6304" y="6391"/>
                                </a:lnTo>
                                <a:lnTo>
                                  <a:pt x="6328" y="6349"/>
                                </a:lnTo>
                                <a:lnTo>
                                  <a:pt x="6349" y="6312"/>
                                </a:lnTo>
                                <a:lnTo>
                                  <a:pt x="6365" y="6266"/>
                                </a:lnTo>
                                <a:lnTo>
                                  <a:pt x="6379" y="6224"/>
                                </a:lnTo>
                                <a:lnTo>
                                  <a:pt x="6379" y="6211"/>
                                </a:lnTo>
                                <a:lnTo>
                                  <a:pt x="6381" y="6200"/>
                                </a:lnTo>
                                <a:lnTo>
                                  <a:pt x="6387" y="6179"/>
                                </a:lnTo>
                                <a:lnTo>
                                  <a:pt x="6395" y="6136"/>
                                </a:lnTo>
                                <a:lnTo>
                                  <a:pt x="6395" y="6110"/>
                                </a:lnTo>
                                <a:lnTo>
                                  <a:pt x="6395" y="6097"/>
                                </a:lnTo>
                                <a:lnTo>
                                  <a:pt x="6397" y="6086"/>
                                </a:lnTo>
                                <a:lnTo>
                                  <a:pt x="6397" y="6038"/>
                                </a:lnTo>
                                <a:lnTo>
                                  <a:pt x="6392" y="5988"/>
                                </a:lnTo>
                                <a:lnTo>
                                  <a:pt x="6384" y="5940"/>
                                </a:lnTo>
                                <a:lnTo>
                                  <a:pt x="6427" y="5921"/>
                                </a:lnTo>
                                <a:lnTo>
                                  <a:pt x="6469" y="5900"/>
                                </a:lnTo>
                                <a:lnTo>
                                  <a:pt x="6506" y="5871"/>
                                </a:lnTo>
                                <a:lnTo>
                                  <a:pt x="6543" y="5839"/>
                                </a:lnTo>
                                <a:lnTo>
                                  <a:pt x="6575" y="5794"/>
                                </a:lnTo>
                                <a:lnTo>
                                  <a:pt x="6607" y="5749"/>
                                </a:lnTo>
                                <a:lnTo>
                                  <a:pt x="6634" y="5693"/>
                                </a:lnTo>
                                <a:lnTo>
                                  <a:pt x="6639" y="5677"/>
                                </a:lnTo>
                                <a:lnTo>
                                  <a:pt x="6639" y="5672"/>
                                </a:lnTo>
                                <a:lnTo>
                                  <a:pt x="6642" y="5669"/>
                                </a:lnTo>
                                <a:lnTo>
                                  <a:pt x="6647" y="5664"/>
                                </a:lnTo>
                                <a:lnTo>
                                  <a:pt x="6663" y="5635"/>
                                </a:lnTo>
                                <a:lnTo>
                                  <a:pt x="6708" y="5629"/>
                                </a:lnTo>
                                <a:lnTo>
                                  <a:pt x="6753" y="5624"/>
                                </a:lnTo>
                                <a:lnTo>
                                  <a:pt x="6772" y="5619"/>
                                </a:lnTo>
                                <a:lnTo>
                                  <a:pt x="6793" y="5616"/>
                                </a:lnTo>
                                <a:lnTo>
                                  <a:pt x="6836" y="5606"/>
                                </a:lnTo>
                                <a:lnTo>
                                  <a:pt x="6873" y="5590"/>
                                </a:lnTo>
                                <a:lnTo>
                                  <a:pt x="6910" y="5574"/>
                                </a:lnTo>
                                <a:lnTo>
                                  <a:pt x="6942" y="5555"/>
                                </a:lnTo>
                                <a:lnTo>
                                  <a:pt x="6976" y="5534"/>
                                </a:lnTo>
                                <a:lnTo>
                                  <a:pt x="7003" y="5507"/>
                                </a:lnTo>
                                <a:lnTo>
                                  <a:pt x="7030" y="5481"/>
                                </a:lnTo>
                                <a:lnTo>
                                  <a:pt x="7051" y="5449"/>
                                </a:lnTo>
                                <a:lnTo>
                                  <a:pt x="7075" y="5417"/>
                                </a:lnTo>
                                <a:lnTo>
                                  <a:pt x="7093" y="5380"/>
                                </a:lnTo>
                                <a:lnTo>
                                  <a:pt x="7112" y="5343"/>
                                </a:lnTo>
                                <a:lnTo>
                                  <a:pt x="7125" y="5300"/>
                                </a:lnTo>
                                <a:lnTo>
                                  <a:pt x="7139" y="5258"/>
                                </a:lnTo>
                                <a:lnTo>
                                  <a:pt x="7149" y="5173"/>
                                </a:lnTo>
                                <a:lnTo>
                                  <a:pt x="7154" y="5088"/>
                                </a:lnTo>
                                <a:lnTo>
                                  <a:pt x="7152" y="5046"/>
                                </a:lnTo>
                                <a:lnTo>
                                  <a:pt x="7146" y="5003"/>
                                </a:lnTo>
                                <a:lnTo>
                                  <a:pt x="7139" y="4961"/>
                                </a:lnTo>
                                <a:lnTo>
                                  <a:pt x="7133" y="4939"/>
                                </a:lnTo>
                                <a:lnTo>
                                  <a:pt x="7131" y="4929"/>
                                </a:lnTo>
                                <a:lnTo>
                                  <a:pt x="7131" y="4921"/>
                                </a:lnTo>
                                <a:lnTo>
                                  <a:pt x="7099" y="4836"/>
                                </a:lnTo>
                                <a:lnTo>
                                  <a:pt x="7080" y="4793"/>
                                </a:lnTo>
                                <a:lnTo>
                                  <a:pt x="7059" y="4751"/>
                                </a:lnTo>
                                <a:lnTo>
                                  <a:pt x="7006" y="4666"/>
                                </a:lnTo>
                                <a:lnTo>
                                  <a:pt x="6976" y="4624"/>
                                </a:lnTo>
                                <a:lnTo>
                                  <a:pt x="6945" y="4586"/>
                                </a:lnTo>
                                <a:lnTo>
                                  <a:pt x="7016" y="4517"/>
                                </a:lnTo>
                                <a:lnTo>
                                  <a:pt x="7083" y="4448"/>
                                </a:lnTo>
                                <a:lnTo>
                                  <a:pt x="7112" y="4411"/>
                                </a:lnTo>
                                <a:lnTo>
                                  <a:pt x="7144" y="4377"/>
                                </a:lnTo>
                                <a:lnTo>
                                  <a:pt x="7205" y="4308"/>
                                </a:lnTo>
                                <a:lnTo>
                                  <a:pt x="7255" y="4233"/>
                                </a:lnTo>
                                <a:lnTo>
                                  <a:pt x="7301" y="4159"/>
                                </a:lnTo>
                                <a:lnTo>
                                  <a:pt x="7309" y="4138"/>
                                </a:lnTo>
                                <a:lnTo>
                                  <a:pt x="7319" y="4119"/>
                                </a:lnTo>
                                <a:lnTo>
                                  <a:pt x="7340" y="4082"/>
                                </a:lnTo>
                                <a:lnTo>
                                  <a:pt x="7380" y="4008"/>
                                </a:lnTo>
                                <a:lnTo>
                                  <a:pt x="7394" y="3965"/>
                                </a:lnTo>
                                <a:lnTo>
                                  <a:pt x="7409" y="3926"/>
                                </a:lnTo>
                                <a:lnTo>
                                  <a:pt x="7433" y="3846"/>
                                </a:lnTo>
                                <a:lnTo>
                                  <a:pt x="7441" y="3803"/>
                                </a:lnTo>
                                <a:lnTo>
                                  <a:pt x="7452" y="3764"/>
                                </a:lnTo>
                                <a:lnTo>
                                  <a:pt x="7471" y="3684"/>
                                </a:lnTo>
                                <a:lnTo>
                                  <a:pt x="7471" y="3660"/>
                                </a:lnTo>
                                <a:lnTo>
                                  <a:pt x="7473" y="3639"/>
                                </a:lnTo>
                                <a:lnTo>
                                  <a:pt x="7479" y="3596"/>
                                </a:lnTo>
                                <a:lnTo>
                                  <a:pt x="7487" y="3512"/>
                                </a:lnTo>
                                <a:lnTo>
                                  <a:pt x="7484" y="3498"/>
                                </a:lnTo>
                                <a:lnTo>
                                  <a:pt x="7484" y="3488"/>
                                </a:lnTo>
                                <a:lnTo>
                                  <a:pt x="7484" y="3466"/>
                                </a:lnTo>
                                <a:lnTo>
                                  <a:pt x="7484" y="3424"/>
                                </a:lnTo>
                                <a:lnTo>
                                  <a:pt x="7481" y="3411"/>
                                </a:lnTo>
                                <a:lnTo>
                                  <a:pt x="7481" y="3400"/>
                                </a:lnTo>
                                <a:lnTo>
                                  <a:pt x="7481" y="3379"/>
                                </a:lnTo>
                                <a:lnTo>
                                  <a:pt x="7481" y="3336"/>
                                </a:lnTo>
                                <a:lnTo>
                                  <a:pt x="7473" y="3254"/>
                                </a:lnTo>
                                <a:lnTo>
                                  <a:pt x="7468" y="3177"/>
                                </a:lnTo>
                                <a:lnTo>
                                  <a:pt x="7457" y="3103"/>
                                </a:lnTo>
                                <a:lnTo>
                                  <a:pt x="7449" y="3034"/>
                                </a:lnTo>
                                <a:lnTo>
                                  <a:pt x="7436" y="2962"/>
                                </a:lnTo>
                                <a:lnTo>
                                  <a:pt x="7423" y="2896"/>
                                </a:lnTo>
                                <a:lnTo>
                                  <a:pt x="7407" y="2832"/>
                                </a:lnTo>
                                <a:lnTo>
                                  <a:pt x="7394" y="2774"/>
                                </a:lnTo>
                                <a:lnTo>
                                  <a:pt x="7372" y="2713"/>
                                </a:lnTo>
                                <a:lnTo>
                                  <a:pt x="7351" y="2657"/>
                                </a:lnTo>
                                <a:lnTo>
                                  <a:pt x="7306" y="2553"/>
                                </a:lnTo>
                                <a:lnTo>
                                  <a:pt x="7279" y="2503"/>
                                </a:lnTo>
                                <a:lnTo>
                                  <a:pt x="7253" y="2458"/>
                                </a:lnTo>
                                <a:lnTo>
                                  <a:pt x="7224" y="2415"/>
                                </a:lnTo>
                                <a:lnTo>
                                  <a:pt x="7194" y="2378"/>
                                </a:lnTo>
                                <a:lnTo>
                                  <a:pt x="7160" y="2338"/>
                                </a:lnTo>
                                <a:lnTo>
                                  <a:pt x="7125" y="2304"/>
                                </a:lnTo>
                                <a:lnTo>
                                  <a:pt x="7088" y="2269"/>
                                </a:lnTo>
                                <a:lnTo>
                                  <a:pt x="7051" y="2240"/>
                                </a:lnTo>
                                <a:lnTo>
                                  <a:pt x="7008" y="2211"/>
                                </a:lnTo>
                                <a:lnTo>
                                  <a:pt x="6968" y="2187"/>
                                </a:lnTo>
                                <a:lnTo>
                                  <a:pt x="6883" y="2147"/>
                                </a:lnTo>
                                <a:lnTo>
                                  <a:pt x="6836" y="2129"/>
                                </a:lnTo>
                                <a:lnTo>
                                  <a:pt x="6788" y="2115"/>
                                </a:lnTo>
                                <a:lnTo>
                                  <a:pt x="6737" y="2102"/>
                                </a:lnTo>
                                <a:lnTo>
                                  <a:pt x="6687" y="2094"/>
                                </a:lnTo>
                                <a:lnTo>
                                  <a:pt x="6631" y="2086"/>
                                </a:lnTo>
                                <a:lnTo>
                                  <a:pt x="6578" y="2084"/>
                                </a:lnTo>
                                <a:lnTo>
                                  <a:pt x="6522" y="2081"/>
                                </a:lnTo>
                                <a:lnTo>
                                  <a:pt x="6466" y="2084"/>
                                </a:lnTo>
                                <a:lnTo>
                                  <a:pt x="6482" y="2004"/>
                                </a:lnTo>
                                <a:lnTo>
                                  <a:pt x="6496" y="1930"/>
                                </a:lnTo>
                                <a:lnTo>
                                  <a:pt x="6501" y="1855"/>
                                </a:lnTo>
                                <a:lnTo>
                                  <a:pt x="6501" y="1781"/>
                                </a:lnTo>
                                <a:lnTo>
                                  <a:pt x="6490" y="1701"/>
                                </a:lnTo>
                                <a:lnTo>
                                  <a:pt x="6474" y="1627"/>
                                </a:lnTo>
                                <a:lnTo>
                                  <a:pt x="6450" y="1553"/>
                                </a:lnTo>
                                <a:lnTo>
                                  <a:pt x="6424" y="1479"/>
                                </a:lnTo>
                                <a:lnTo>
                                  <a:pt x="6384" y="1399"/>
                                </a:lnTo>
                                <a:lnTo>
                                  <a:pt x="6342" y="1325"/>
                                </a:lnTo>
                                <a:lnTo>
                                  <a:pt x="6288" y="1250"/>
                                </a:lnTo>
                                <a:lnTo>
                                  <a:pt x="6233" y="1176"/>
                                </a:lnTo>
                                <a:lnTo>
                                  <a:pt x="6214" y="1155"/>
                                </a:lnTo>
                                <a:lnTo>
                                  <a:pt x="6198" y="1136"/>
                                </a:lnTo>
                                <a:lnTo>
                                  <a:pt x="6166" y="1099"/>
                                </a:lnTo>
                                <a:lnTo>
                                  <a:pt x="6094" y="1025"/>
                                </a:lnTo>
                                <a:lnTo>
                                  <a:pt x="6015" y="950"/>
                                </a:lnTo>
                                <a:lnTo>
                                  <a:pt x="5930" y="8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3.05pt;margin-top:197.7pt;width:201.4pt;height:283.75pt" coordorigin="15661,3954" coordsize="4028,5675">
                <v:shape id="shape_0" coordsize="4283,6142" path="m1568,260l1690,393l1807,531l1860,600l1910,669l2006,807l2086,945l2160,1083l2192,1152l2221,1221l2274,1359l1969,2341l1852,2230l1743,2123l1639,2017l1546,1911l1456,1800l1374,1693l1299,1587l1233,1481l1169,1370l1113,1263l1063,1157l1023,1051l1002,995l986,942l957,836l935,730l922,624l912,573l904,534l893,499l882,470l866,441l853,422l837,409l824,401l803,393l787,396l765,398l747,412l723,425l702,449l675,475l651,510l702,749l736,865l776,987l869,1226l925,1343l986,1465l946,1420l909,1380l829,1303l747,1232l704,1197l664,1168l574,1107l484,1056l391,1011l295,974l250,956l213,942l176,929l146,921l115,913l91,910l67,908l51,913l32,916l22,924l11,934l6,950l0,964l3,985l6,1006l14,1033l176,1123l330,1213l401,1256l476,1301l614,1391l742,1476l861,1566l970,1651l1020,1693l1074,1739l1095,1757l1119,1778l1164,1821l1249,1906l1286,1946l1323,1988l1392,2073l1448,2153l1459,2171l1472,2192l1499,2235l1539,2314l1570,2394l1650,2622l1666,2678l1685,2736l1717,2853l1743,2965l1767,3081l1788,3193l1807,3310l1817,3421l1828,3535l1833,3647l1836,3764l1833,3875l1828,3987l1817,4098l1807,4212l1796,4265l1791,4292l1788,4321l1767,4432l1714,4655l1682,4761l1647,4873l1568,5096l1520,5202l1469,5314l1440,5367l1414,5422l1358,5534l1297,5640l1233,5749l1164,5855l1092,5966l1105,5990l1127,6014l1151,6033l1180,6051l1212,6065l1252,6075l1294,6081l1345,6086l1395,6083l1451,6081l1512,6073l1578,6065l1647,6051l1724,6035l1802,6014l1889,5993l1908,6009l1929,6027l1969,6059l1985,6070l1993,6075l2003,6083l2041,6107l2054,6112l2070,6120l2102,6134l2128,6139l2142,6139l2158,6142l2179,6136l2189,6131l2195,6128l2203,6128l2205,6123l2211,6120l2221,6115l2240,6099l2245,6086l2253,6075l2266,6049l2277,6014l2288,5980l2336,6006l2359,6017l2386,6030l2407,6038l2431,6049l2479,6065l2521,6075l2543,6078l2567,6083l2609,6089l2652,6091l2689,6086l2726,6078l2761,6067l2798,6054l2830,6033l2846,6020l2864,6009l2893,5982l2925,5953l2867,5749l2816,5550l2766,5356l2723,5170l2681,4987l2646,4815l2612,4642l2588,4480l2561,4318l2543,4167l2527,4018l2519,3878l2511,3740l2508,3610l2508,3485l2516,3365l2524,3249l2537,3140l2553,3036l2577,2938l2601,2845l2633,2758l2668,2675l2707,2601l2747,2529l2795,2463l2846,2402l2901,2352l2957,2301l3024,2261l3090,2224l3164,2195l3271,2171l3382,2155l3489,2145l3600,2142l3706,2145l3818,2155l3930,2171l4041,2195l4081,2179l4118,2163l4153,2147l4185,2131l4208,2115l4230,2099l4248,2084l4264,2073l4280,2041l4283,2025l4283,2015l4278,1999l4270,1983l4256,1967l4240,1956l4115,1983l4001,2004l3887,2015l3783,2020l3680,2015l3587,2004l3499,1983l3417,1956l3454,1919l3491,1882l3507,1861l3515,1850l3526,1842l3560,1805l3566,1792l3574,1781l3589,1760l3621,1717l3627,1704l3635,1693l3651,1672l3656,1659l3664,1648l3680,1627l3690,1601l3696,1587l3704,1577l3714,1550l3720,1537l3728,1526l3749,1473l3770,1423l3786,1364l3789,1348l3794,1335l3805,1309l3821,1250l3837,1192l3677,1192l3231,1903l3119,1930l3016,1967l2912,2009l2814,2065l2715,2126l2622,2198l2532,2277l2447,2368l2444,2245l2447,2184l2455,2126l2474,2004l2487,1943l2506,1885l2521,1821l2543,1760l2596,1638l2654,1510l2726,1386l2798,1293l2872,1205l2944,1123l2978,1083l3016,1049l3082,977l3151,916l3183,884l3218,857l3284,807l3342,759l3403,719l3462,685l3520,656l3574,632l3629,613l3682,600l3736,597l3720,552l3704,512l3682,475l3664,443l3640,409l3616,382l3587,356l3558,335l3523,313l3489,297l3449,281l3411,271l3369,260l3326,255l3279,250l3233,252l3210,316l3196,348l3186,382l3156,446l3125,510l3087,571l3050,634l3008,693l2962,757l2936,783l2928,788l2923,796l2912,812l2859,871l2830,897l2803,926l2745,985l2681,1038l2646,1064l2614,1094l2545,1147l2474,1200l2405,1038l2330,881l2240,727l2192,653l2142,579l2030,430l1908,287l1841,212l1772,143l1629,5l1586,0l1552,0l1523,3l1499,11l1475,16l1461,27l1448,40l1446,56l1443,72l1446,90l1453,112l1467,138l1483,162l1507,191l1533,223l1568,260e" fillcolor="white" stroked="t" o:allowincell="f" style="position:absolute;left:16598;top:6022;width:2303;height:3606;mso-wrap-style:none;v-text-anchor:middle">
                  <v:fill o:detectmouseclick="t" type="solid" color2="black"/>
                  <v:stroke color="black" weight="25560" joinstyle="round" endcap="flat"/>
                  <w10:wrap type="none"/>
                </v:shape>
                <v:shape id="shape_0" coordsize="7487,6704" path="m5930,876l5850,826l5776,786l5699,751l5624,725l5547,701l5473,685l5398,677l5327,674l5252,677l5178,685l5104,701l5034,725l4960,751l4891,786l4819,826l4750,876l4721,757l4705,701l4692,650l4670,597l4652,550l4631,502l4612,459l4585,414l4562,374l4511,303l4450,236l4389,181l4352,152l4317,128l4245,88l4163,53l4081,29l3988,11l3895,3l3844,0l3796,3l3743,6l3693,14l3589,32l3491,59l3398,85l3313,120l3228,154l3151,199l3079,244l3013,297l2946,351l2891,412l2837,473l2792,544l2747,616l2710,693l2675,773l2651,860l2590,826l2537,799l2484,775l2436,762l2388,749l2346,741l2303,738l2266,741l2229,743l2197,757l2165,770l2139,794l2112,818l2091,847l2072,881l2059,921l2019,884l1982,855l1939,828l1900,810l1852,791l1807,781l1756,770l1706,767l1650,765l1594,767l1533,773l1475,786l1408,799l1344,820l1275,842l1206,871l1134,900l1100,919l1071,942l1015,990l964,1049l919,1112l898,1147l882,1187l853,1269l829,1362l808,1460l794,1569l786,1683l789,1810l794,1940l808,2084l826,2232l837,2309l853,2392l786,2381l728,2378l672,2381l622,2392l571,2405l531,2426l492,2450l462,2484l433,2519l409,2564l388,2614l375,2670l361,2731l356,2798l353,2869l359,2949l303,3005l258,3063l221,3121l194,3180l173,3238l162,3297l159,3355l167,3416l181,3474l205,3533l234,3591l276,3652l324,3711l383,3772l446,3830l523,3894l412,3955l316,4018l231,4082l162,4151l104,4217l59,4286l27,4355l8,4427l0,4496l5,4568l24,4642l59,4716l101,4791l159,4865l231,4942l316,5022l364,5051l412,5077l433,5088l444,5093l457,5101l505,5125l595,5162l638,5176l659,5181l670,5184l683,5189l691,5189l701,5192l723,5197l765,5202l845,5207l882,5205l890,5202l901,5202l922,5202l996,5186l1065,5154l1097,5136l1113,5125l1121,5120l1132,5117l1137,5109l1145,5104l1161,5093l1193,5067l1206,5051l1222,5038l1254,5008l1307,4934l1360,4854l1382,4809l1408,4762l1456,4661l1546,4714l1591,4735l1639,4754l1684,4767l1732,4777l1780,4783l1828,4785l1876,4783l1923,4777l1971,4767l2022,4754l2070,4735l2123,4714l2226,4661l2295,4568l2327,4520l2357,4478l2380,4430l2402,4387l2420,4340l2436,4297l2447,4249l2455,4207l2465,4117l2460,4026l2455,3979l2447,3936l2497,3947l2550,3957l2561,3957l2574,3960l2601,3965l2651,3976l2697,3981l2742,3987l2784,3989l2829,3995l2867,3992l2906,3992l2944,3989l2981,3989l3013,3981l3047,3976l3079,3968l3111,3960l3122,3952l3135,3947l3161,3934l3185,3918l3196,3910l3209,3904l3217,3894l3228,3886l3236,3875l3246,3867l3262,3846l3270,3835l3281,3827l3292,3801l3297,3788l3305,3777l3316,3750l3326,3726l3332,3695l3334,3679l3339,3665l3345,3634l3350,3602l3297,3594l3249,3581l3201,3559l3154,3535l3106,3501l3058,3464l3010,3416l2968,3366l3010,3416l3058,3464l3106,3501l3154,3535l3201,3559l3249,3581l3297,3594l3350,3602l3419,3634l3494,3657l3563,3671l3637,3676l3706,3671l3780,3657l3796,3650l3815,3644l3852,3634l3927,3602l3974,3581l4025,3559l4046,3546l4070,3535l4115,3514l4155,3488l4198,3461l4235,3432l4275,3405l4307,3371l4338,3336l4368,3299l4373,3289l4376,3283l4381,3281l4397,3265l4407,3243l4413,3233l4415,3228l4421,3225l4447,3185l4469,3143l4490,3103l4469,3143l4447,3185l4421,3225l4415,3228l4413,3233l4407,3243l4397,3265l4381,3281l4376,3283l4373,3289l4368,3299l4338,3336l4307,3371l4275,3405l4235,3432l4198,3461l4155,3488l4115,3514l4070,3535l4046,3546l4025,3559l3974,3581l3927,3602l3913,3708l3913,3819l3916,3872l3927,3928l3953,4040l3990,4146l4043,4257l4073,4310l4107,4366l4187,4478l4229,4517l4275,4555l4320,4589l4368,4621l4461,4674l4508,4698l4556,4719l4604,4735l4652,4748l4700,4759l4753,4767l4854,4772l4904,4772l4957,4770l5045,4759l5064,4754l5085,4751l5127,4746l5202,4730l5236,4719l5274,4711l5279,4706l5282,4703l5287,4703l5303,4698l5335,4687l5340,4682l5343,4679l5348,4679l5364,4674l5393,4663l5417,4647l5444,4634l5467,4618l5478,4610l5491,4605l5478,4610l5467,4618l5444,4634l5417,4647l5393,4663l5364,4674l5348,4679l5343,4679l5340,4682l5335,4687l5303,4698l5287,4703l5282,4703l5279,4706l5274,4711l5236,4719l5202,4730l5127,4746l5085,4751l5064,4754l5045,4759l4957,4770l4859,4870l4777,4971l4708,5072l4652,5176l4607,5276l4575,5380l4556,5481l4551,5587l4556,5688l4575,5794l4607,5897l4652,6004l4708,6107l4777,6213l4859,6319l4957,6426l5016,6476l5077,6524l5138,6564l5202,6603l5266,6633l5332,6657l5398,6675l5470,6694l5539,6702l5611,6704l5685,6702l5762,6694l5839,6678l5919,6659l5999,6635l6081,6606l6102,6588l6126,6572l6169,6540l6206,6503l6243,6468l6275,6428l6304,6391l6328,6349l6349,6312l6365,6266l6379,6224l6379,6211l6381,6200l6387,6179l6395,6136l6395,6110l6395,6097l6397,6086l6397,6038l6392,5988l6384,5940l6427,5921l6469,5900l6506,5871l6543,5839l6575,5794l6607,5749l6634,5693l6639,5677l6639,5672l6642,5669l6647,5664l6663,5635l6708,5629l6753,5624l6772,5619l6793,5616l6836,5606l6873,5590l6910,5574l6942,5555l6976,5534l7003,5507l7030,5481l7051,5449l7075,5417l7093,5380l7112,5343l7125,5300l7139,5258l7149,5173l7154,5088l7152,5046l7146,5003l7139,4961l7133,4939l7131,4929l7131,4921l7099,4836l7080,4793l7059,4751l7006,4666l6976,4624l6945,4586l7016,4517l7083,4448l7112,4411l7144,4377l7205,4308l7255,4233l7301,4159l7309,4138l7319,4119l7340,4082l7380,4008l7394,3965l7409,3926l7433,3846l7441,3803l7452,3764l7471,3684l7471,3660l7473,3639l7479,3596l7487,3512l7484,3498l7484,3488l7484,3466l7484,3424l7481,3411l7481,3400l7481,3379l7481,3336l7473,3254l7468,3177l7457,3103l7449,3034l7436,2962l7423,2896l7407,2832l7394,2774l7372,2713l7351,2657l7306,2553l7279,2503l7253,2458l7224,2415l7194,2378l7160,2338l7125,2304l7088,2269l7051,2240l7008,2211l6968,2187l6883,2147l6836,2129l6788,2115l6737,2102l6687,2094l6631,2086l6578,2084l6522,2081l6466,2084l6482,2004l6496,1930l6501,1855l6501,1781l6490,1701l6474,1627l6450,1553l6424,1479l6384,1399l6342,1325l6288,1250l6233,1176l6214,1155l6198,1136l6166,1099l6094,1025l6015,950l5930,876xe" fillcolor="white" stroked="t" o:allowincell="f" style="position:absolute;left:15660;top:3953;width:4027;height:3936;mso-wrap-style:none;v-text-anchor:middle;rotation:338">
                  <v:fill o:detectmouseclick="t" type="solid" color2="black"/>
                  <v:stroke color="black" weight="25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91095</wp:posOffset>
                </wp:positionH>
                <wp:positionV relativeFrom="paragraph">
                  <wp:posOffset>5560695</wp:posOffset>
                </wp:positionV>
                <wp:extent cx="2433320" cy="2978150"/>
                <wp:effectExtent l="6985" t="635" r="6350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2978280"/>
                          <a:chOff x="0" y="0"/>
                          <a:chExt cx="2433240" cy="2978280"/>
                        </a:xfrm>
                      </wpg:grpSpPr>
                      <wps:wsp>
                        <wps:cNvSpPr/>
                        <wps:spPr>
                          <a:xfrm>
                            <a:off x="237960" y="2385000"/>
                            <a:ext cx="5504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85">
                                <a:moveTo>
                                  <a:pt x="0" y="1085"/>
                                </a:moveTo>
                                <a:lnTo>
                                  <a:pt x="1007" y="290"/>
                                </a:lnTo>
                                <a:lnTo>
                                  <a:pt x="516" y="0"/>
                                </a:lnTo>
                                <a:lnTo>
                                  <a:pt x="0" y="108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2385000"/>
                            <a:ext cx="5504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85">
                                <a:moveTo>
                                  <a:pt x="1007" y="1085"/>
                                </a:moveTo>
                                <a:lnTo>
                                  <a:pt x="0" y="290"/>
                                </a:lnTo>
                                <a:lnTo>
                                  <a:pt x="491" y="0"/>
                                </a:lnTo>
                                <a:lnTo>
                                  <a:pt x="1007" y="108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11760"/>
                            <a:ext cx="2307600" cy="230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3" h="4214">
                                <a:moveTo>
                                  <a:pt x="2114" y="0"/>
                                </a:moveTo>
                                <a:lnTo>
                                  <a:pt x="2114" y="0"/>
                                </a:lnTo>
                                <a:lnTo>
                                  <a:pt x="2004" y="0"/>
                                </a:lnTo>
                                <a:lnTo>
                                  <a:pt x="1899" y="10"/>
                                </a:lnTo>
                                <a:lnTo>
                                  <a:pt x="1793" y="20"/>
                                </a:lnTo>
                                <a:lnTo>
                                  <a:pt x="1693" y="35"/>
                                </a:lnTo>
                                <a:lnTo>
                                  <a:pt x="1593" y="60"/>
                                </a:lnTo>
                                <a:lnTo>
                                  <a:pt x="1493" y="85"/>
                                </a:lnTo>
                                <a:lnTo>
                                  <a:pt x="1398" y="115"/>
                                </a:lnTo>
                                <a:lnTo>
                                  <a:pt x="1303" y="150"/>
                                </a:lnTo>
                                <a:lnTo>
                                  <a:pt x="1207" y="195"/>
                                </a:lnTo>
                                <a:lnTo>
                                  <a:pt x="1117" y="240"/>
                                </a:lnTo>
                                <a:lnTo>
                                  <a:pt x="1032" y="290"/>
                                </a:lnTo>
                                <a:lnTo>
                                  <a:pt x="947" y="345"/>
                                </a:lnTo>
                                <a:lnTo>
                                  <a:pt x="862" y="405"/>
                                </a:lnTo>
                                <a:lnTo>
                                  <a:pt x="777" y="470"/>
                                </a:lnTo>
                                <a:lnTo>
                                  <a:pt x="697" y="540"/>
                                </a:lnTo>
                                <a:lnTo>
                                  <a:pt x="621" y="615"/>
                                </a:lnTo>
                                <a:lnTo>
                                  <a:pt x="621" y="615"/>
                                </a:lnTo>
                                <a:lnTo>
                                  <a:pt x="546" y="690"/>
                                </a:lnTo>
                                <a:lnTo>
                                  <a:pt x="476" y="775"/>
                                </a:lnTo>
                                <a:lnTo>
                                  <a:pt x="411" y="855"/>
                                </a:lnTo>
                                <a:lnTo>
                                  <a:pt x="351" y="940"/>
                                </a:lnTo>
                                <a:lnTo>
                                  <a:pt x="291" y="1025"/>
                                </a:lnTo>
                                <a:lnTo>
                                  <a:pt x="241" y="1115"/>
                                </a:lnTo>
                                <a:lnTo>
                                  <a:pt x="196" y="1205"/>
                                </a:lnTo>
                                <a:lnTo>
                                  <a:pt x="156" y="1295"/>
                                </a:lnTo>
                                <a:lnTo>
                                  <a:pt x="120" y="1390"/>
                                </a:lnTo>
                                <a:lnTo>
                                  <a:pt x="85" y="1485"/>
                                </a:lnTo>
                                <a:lnTo>
                                  <a:pt x="60" y="1585"/>
                                </a:lnTo>
                                <a:lnTo>
                                  <a:pt x="40" y="1685"/>
                                </a:lnTo>
                                <a:lnTo>
                                  <a:pt x="20" y="1785"/>
                                </a:lnTo>
                                <a:lnTo>
                                  <a:pt x="10" y="1890"/>
                                </a:lnTo>
                                <a:lnTo>
                                  <a:pt x="0" y="1995"/>
                                </a:lnTo>
                                <a:lnTo>
                                  <a:pt x="0" y="2105"/>
                                </a:lnTo>
                                <a:lnTo>
                                  <a:pt x="0" y="2105"/>
                                </a:lnTo>
                                <a:lnTo>
                                  <a:pt x="0" y="2209"/>
                                </a:lnTo>
                                <a:lnTo>
                                  <a:pt x="10" y="2319"/>
                                </a:lnTo>
                                <a:lnTo>
                                  <a:pt x="20" y="2424"/>
                                </a:lnTo>
                                <a:lnTo>
                                  <a:pt x="40" y="2524"/>
                                </a:lnTo>
                                <a:lnTo>
                                  <a:pt x="60" y="2624"/>
                                </a:lnTo>
                                <a:lnTo>
                                  <a:pt x="85" y="2724"/>
                                </a:lnTo>
                                <a:lnTo>
                                  <a:pt x="120" y="2819"/>
                                </a:lnTo>
                                <a:lnTo>
                                  <a:pt x="156" y="2914"/>
                                </a:lnTo>
                                <a:lnTo>
                                  <a:pt x="196" y="3004"/>
                                </a:lnTo>
                                <a:lnTo>
                                  <a:pt x="241" y="3094"/>
                                </a:lnTo>
                                <a:lnTo>
                                  <a:pt x="291" y="3184"/>
                                </a:lnTo>
                                <a:lnTo>
                                  <a:pt x="351" y="3269"/>
                                </a:lnTo>
                                <a:lnTo>
                                  <a:pt x="411" y="3354"/>
                                </a:lnTo>
                                <a:lnTo>
                                  <a:pt x="476" y="3439"/>
                                </a:lnTo>
                                <a:lnTo>
                                  <a:pt x="546" y="3519"/>
                                </a:lnTo>
                                <a:lnTo>
                                  <a:pt x="621" y="3594"/>
                                </a:lnTo>
                                <a:lnTo>
                                  <a:pt x="621" y="3594"/>
                                </a:lnTo>
                                <a:lnTo>
                                  <a:pt x="697" y="3669"/>
                                </a:lnTo>
                                <a:lnTo>
                                  <a:pt x="777" y="3739"/>
                                </a:lnTo>
                                <a:lnTo>
                                  <a:pt x="862" y="3804"/>
                                </a:lnTo>
                                <a:lnTo>
                                  <a:pt x="947" y="3864"/>
                                </a:lnTo>
                                <a:lnTo>
                                  <a:pt x="1032" y="3919"/>
                                </a:lnTo>
                                <a:lnTo>
                                  <a:pt x="1117" y="3974"/>
                                </a:lnTo>
                                <a:lnTo>
                                  <a:pt x="1207" y="4019"/>
                                </a:lnTo>
                                <a:lnTo>
                                  <a:pt x="1303" y="4059"/>
                                </a:lnTo>
                                <a:lnTo>
                                  <a:pt x="1398" y="4094"/>
                                </a:lnTo>
                                <a:lnTo>
                                  <a:pt x="1493" y="4124"/>
                                </a:lnTo>
                                <a:lnTo>
                                  <a:pt x="1593" y="4154"/>
                                </a:lnTo>
                                <a:lnTo>
                                  <a:pt x="1693" y="4174"/>
                                </a:lnTo>
                                <a:lnTo>
                                  <a:pt x="1793" y="4189"/>
                                </a:lnTo>
                                <a:lnTo>
                                  <a:pt x="1899" y="4204"/>
                                </a:lnTo>
                                <a:lnTo>
                                  <a:pt x="2004" y="4209"/>
                                </a:lnTo>
                                <a:lnTo>
                                  <a:pt x="2114" y="4214"/>
                                </a:lnTo>
                                <a:lnTo>
                                  <a:pt x="2114" y="4214"/>
                                </a:lnTo>
                                <a:lnTo>
                                  <a:pt x="2224" y="4209"/>
                                </a:lnTo>
                                <a:lnTo>
                                  <a:pt x="2329" y="4204"/>
                                </a:lnTo>
                                <a:lnTo>
                                  <a:pt x="2435" y="4189"/>
                                </a:lnTo>
                                <a:lnTo>
                                  <a:pt x="2535" y="4174"/>
                                </a:lnTo>
                                <a:lnTo>
                                  <a:pt x="2635" y="4154"/>
                                </a:lnTo>
                                <a:lnTo>
                                  <a:pt x="2735" y="4124"/>
                                </a:lnTo>
                                <a:lnTo>
                                  <a:pt x="2830" y="4094"/>
                                </a:lnTo>
                                <a:lnTo>
                                  <a:pt x="2925" y="4059"/>
                                </a:lnTo>
                                <a:lnTo>
                                  <a:pt x="3016" y="4019"/>
                                </a:lnTo>
                                <a:lnTo>
                                  <a:pt x="3106" y="3974"/>
                                </a:lnTo>
                                <a:lnTo>
                                  <a:pt x="3196" y="3919"/>
                                </a:lnTo>
                                <a:lnTo>
                                  <a:pt x="3281" y="3864"/>
                                </a:lnTo>
                                <a:lnTo>
                                  <a:pt x="3366" y="3804"/>
                                </a:lnTo>
                                <a:lnTo>
                                  <a:pt x="3446" y="3739"/>
                                </a:lnTo>
                                <a:lnTo>
                                  <a:pt x="3526" y="3669"/>
                                </a:lnTo>
                                <a:lnTo>
                                  <a:pt x="3607" y="3594"/>
                                </a:lnTo>
                                <a:lnTo>
                                  <a:pt x="3607" y="3594"/>
                                </a:lnTo>
                                <a:lnTo>
                                  <a:pt x="3682" y="3519"/>
                                </a:lnTo>
                                <a:lnTo>
                                  <a:pt x="3752" y="3439"/>
                                </a:lnTo>
                                <a:lnTo>
                                  <a:pt x="3817" y="3354"/>
                                </a:lnTo>
                                <a:lnTo>
                                  <a:pt x="3877" y="3269"/>
                                </a:lnTo>
                                <a:lnTo>
                                  <a:pt x="3932" y="3184"/>
                                </a:lnTo>
                                <a:lnTo>
                                  <a:pt x="3982" y="3094"/>
                                </a:lnTo>
                                <a:lnTo>
                                  <a:pt x="4027" y="3004"/>
                                </a:lnTo>
                                <a:lnTo>
                                  <a:pt x="4067" y="2914"/>
                                </a:lnTo>
                                <a:lnTo>
                                  <a:pt x="4107" y="2819"/>
                                </a:lnTo>
                                <a:lnTo>
                                  <a:pt x="4138" y="2724"/>
                                </a:lnTo>
                                <a:lnTo>
                                  <a:pt x="4163" y="2624"/>
                                </a:lnTo>
                                <a:lnTo>
                                  <a:pt x="4188" y="2524"/>
                                </a:lnTo>
                                <a:lnTo>
                                  <a:pt x="4203" y="2424"/>
                                </a:lnTo>
                                <a:lnTo>
                                  <a:pt x="4213" y="2319"/>
                                </a:lnTo>
                                <a:lnTo>
                                  <a:pt x="4223" y="2209"/>
                                </a:lnTo>
                                <a:lnTo>
                                  <a:pt x="4223" y="2105"/>
                                </a:lnTo>
                                <a:lnTo>
                                  <a:pt x="4223" y="2105"/>
                                </a:lnTo>
                                <a:lnTo>
                                  <a:pt x="4223" y="1995"/>
                                </a:lnTo>
                                <a:lnTo>
                                  <a:pt x="4213" y="1890"/>
                                </a:lnTo>
                                <a:lnTo>
                                  <a:pt x="4203" y="1785"/>
                                </a:lnTo>
                                <a:lnTo>
                                  <a:pt x="4188" y="1685"/>
                                </a:lnTo>
                                <a:lnTo>
                                  <a:pt x="4163" y="1585"/>
                                </a:lnTo>
                                <a:lnTo>
                                  <a:pt x="4138" y="1485"/>
                                </a:lnTo>
                                <a:lnTo>
                                  <a:pt x="4107" y="1390"/>
                                </a:lnTo>
                                <a:lnTo>
                                  <a:pt x="4067" y="1295"/>
                                </a:lnTo>
                                <a:lnTo>
                                  <a:pt x="4027" y="1205"/>
                                </a:lnTo>
                                <a:lnTo>
                                  <a:pt x="3982" y="1115"/>
                                </a:lnTo>
                                <a:lnTo>
                                  <a:pt x="3932" y="1025"/>
                                </a:lnTo>
                                <a:lnTo>
                                  <a:pt x="3877" y="940"/>
                                </a:lnTo>
                                <a:lnTo>
                                  <a:pt x="3817" y="855"/>
                                </a:lnTo>
                                <a:lnTo>
                                  <a:pt x="3752" y="775"/>
                                </a:lnTo>
                                <a:lnTo>
                                  <a:pt x="3682" y="690"/>
                                </a:lnTo>
                                <a:lnTo>
                                  <a:pt x="3607" y="615"/>
                                </a:lnTo>
                                <a:lnTo>
                                  <a:pt x="3607" y="615"/>
                                </a:lnTo>
                                <a:lnTo>
                                  <a:pt x="3526" y="540"/>
                                </a:lnTo>
                                <a:lnTo>
                                  <a:pt x="3446" y="470"/>
                                </a:lnTo>
                                <a:lnTo>
                                  <a:pt x="3366" y="405"/>
                                </a:lnTo>
                                <a:lnTo>
                                  <a:pt x="3281" y="345"/>
                                </a:lnTo>
                                <a:lnTo>
                                  <a:pt x="3196" y="290"/>
                                </a:lnTo>
                                <a:lnTo>
                                  <a:pt x="3106" y="240"/>
                                </a:lnTo>
                                <a:lnTo>
                                  <a:pt x="3016" y="195"/>
                                </a:lnTo>
                                <a:lnTo>
                                  <a:pt x="2925" y="150"/>
                                </a:lnTo>
                                <a:lnTo>
                                  <a:pt x="2830" y="115"/>
                                </a:lnTo>
                                <a:lnTo>
                                  <a:pt x="2735" y="85"/>
                                </a:lnTo>
                                <a:lnTo>
                                  <a:pt x="2635" y="60"/>
                                </a:lnTo>
                                <a:lnTo>
                                  <a:pt x="2535" y="35"/>
                                </a:lnTo>
                                <a:lnTo>
                                  <a:pt x="2435" y="20"/>
                                </a:lnTo>
                                <a:lnTo>
                                  <a:pt x="2329" y="10"/>
                                </a:lnTo>
                                <a:lnTo>
                                  <a:pt x="2224" y="0"/>
                                </a:lnTo>
                                <a:lnTo>
                                  <a:pt x="211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456480"/>
                            <a:ext cx="2017440" cy="20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1" h="3684">
                                <a:moveTo>
                                  <a:pt x="3150" y="535"/>
                                </a:moveTo>
                                <a:lnTo>
                                  <a:pt x="3150" y="535"/>
                                </a:lnTo>
                                <a:lnTo>
                                  <a:pt x="3085" y="470"/>
                                </a:lnTo>
                                <a:lnTo>
                                  <a:pt x="3015" y="410"/>
                                </a:lnTo>
                                <a:lnTo>
                                  <a:pt x="2940" y="355"/>
                                </a:lnTo>
                                <a:lnTo>
                                  <a:pt x="2870" y="300"/>
                                </a:lnTo>
                                <a:lnTo>
                                  <a:pt x="2795" y="255"/>
                                </a:lnTo>
                                <a:lnTo>
                                  <a:pt x="2715" y="210"/>
                                </a:lnTo>
                                <a:lnTo>
                                  <a:pt x="2634" y="170"/>
                                </a:lnTo>
                                <a:lnTo>
                                  <a:pt x="2554" y="135"/>
                                </a:lnTo>
                                <a:lnTo>
                                  <a:pt x="2474" y="100"/>
                                </a:lnTo>
                                <a:lnTo>
                                  <a:pt x="2389" y="75"/>
                                </a:lnTo>
                                <a:lnTo>
                                  <a:pt x="2304" y="50"/>
                                </a:lnTo>
                                <a:lnTo>
                                  <a:pt x="2214" y="35"/>
                                </a:lnTo>
                                <a:lnTo>
                                  <a:pt x="2128" y="20"/>
                                </a:lnTo>
                                <a:lnTo>
                                  <a:pt x="2033" y="5"/>
                                </a:lnTo>
                                <a:lnTo>
                                  <a:pt x="1943" y="0"/>
                                </a:lnTo>
                                <a:lnTo>
                                  <a:pt x="1848" y="0"/>
                                </a:lnTo>
                                <a:lnTo>
                                  <a:pt x="1848" y="0"/>
                                </a:lnTo>
                                <a:lnTo>
                                  <a:pt x="1753" y="0"/>
                                </a:lnTo>
                                <a:lnTo>
                                  <a:pt x="1658" y="5"/>
                                </a:lnTo>
                                <a:lnTo>
                                  <a:pt x="1567" y="20"/>
                                </a:lnTo>
                                <a:lnTo>
                                  <a:pt x="1477" y="35"/>
                                </a:lnTo>
                                <a:lnTo>
                                  <a:pt x="1392" y="50"/>
                                </a:lnTo>
                                <a:lnTo>
                                  <a:pt x="1307" y="75"/>
                                </a:lnTo>
                                <a:lnTo>
                                  <a:pt x="1222" y="100"/>
                                </a:lnTo>
                                <a:lnTo>
                                  <a:pt x="1137" y="135"/>
                                </a:lnTo>
                                <a:lnTo>
                                  <a:pt x="1057" y="170"/>
                                </a:lnTo>
                                <a:lnTo>
                                  <a:pt x="976" y="210"/>
                                </a:lnTo>
                                <a:lnTo>
                                  <a:pt x="901" y="255"/>
                                </a:lnTo>
                                <a:lnTo>
                                  <a:pt x="826" y="300"/>
                                </a:lnTo>
                                <a:lnTo>
                                  <a:pt x="751" y="355"/>
                                </a:lnTo>
                                <a:lnTo>
                                  <a:pt x="681" y="410"/>
                                </a:lnTo>
                                <a:lnTo>
                                  <a:pt x="611" y="470"/>
                                </a:lnTo>
                                <a:lnTo>
                                  <a:pt x="541" y="535"/>
                                </a:lnTo>
                                <a:lnTo>
                                  <a:pt x="541" y="535"/>
                                </a:lnTo>
                                <a:lnTo>
                                  <a:pt x="476" y="605"/>
                                </a:lnTo>
                                <a:lnTo>
                                  <a:pt x="415" y="675"/>
                                </a:lnTo>
                                <a:lnTo>
                                  <a:pt x="355" y="745"/>
                                </a:lnTo>
                                <a:lnTo>
                                  <a:pt x="305" y="820"/>
                                </a:lnTo>
                                <a:lnTo>
                                  <a:pt x="255" y="895"/>
                                </a:lnTo>
                                <a:lnTo>
                                  <a:pt x="210" y="975"/>
                                </a:lnTo>
                                <a:lnTo>
                                  <a:pt x="170" y="1050"/>
                                </a:lnTo>
                                <a:lnTo>
                                  <a:pt x="135" y="1130"/>
                                </a:lnTo>
                                <a:lnTo>
                                  <a:pt x="105" y="1215"/>
                                </a:lnTo>
                                <a:lnTo>
                                  <a:pt x="75" y="1300"/>
                                </a:lnTo>
                                <a:lnTo>
                                  <a:pt x="55" y="1385"/>
                                </a:lnTo>
                                <a:lnTo>
                                  <a:pt x="35" y="1470"/>
                                </a:lnTo>
                                <a:lnTo>
                                  <a:pt x="20" y="1560"/>
                                </a:lnTo>
                                <a:lnTo>
                                  <a:pt x="10" y="1650"/>
                                </a:lnTo>
                                <a:lnTo>
                                  <a:pt x="5" y="1745"/>
                                </a:lnTo>
                                <a:lnTo>
                                  <a:pt x="0" y="1840"/>
                                </a:lnTo>
                                <a:lnTo>
                                  <a:pt x="0" y="1840"/>
                                </a:lnTo>
                                <a:lnTo>
                                  <a:pt x="5" y="1934"/>
                                </a:lnTo>
                                <a:lnTo>
                                  <a:pt x="10" y="2024"/>
                                </a:lnTo>
                                <a:lnTo>
                                  <a:pt x="20" y="2119"/>
                                </a:lnTo>
                                <a:lnTo>
                                  <a:pt x="35" y="2209"/>
                                </a:lnTo>
                                <a:lnTo>
                                  <a:pt x="55" y="2294"/>
                                </a:lnTo>
                                <a:lnTo>
                                  <a:pt x="75" y="2379"/>
                                </a:lnTo>
                                <a:lnTo>
                                  <a:pt x="105" y="2464"/>
                                </a:lnTo>
                                <a:lnTo>
                                  <a:pt x="135" y="2549"/>
                                </a:lnTo>
                                <a:lnTo>
                                  <a:pt x="170" y="2629"/>
                                </a:lnTo>
                                <a:lnTo>
                                  <a:pt x="210" y="2709"/>
                                </a:lnTo>
                                <a:lnTo>
                                  <a:pt x="255" y="2784"/>
                                </a:lnTo>
                                <a:lnTo>
                                  <a:pt x="305" y="2859"/>
                                </a:lnTo>
                                <a:lnTo>
                                  <a:pt x="355" y="2934"/>
                                </a:lnTo>
                                <a:lnTo>
                                  <a:pt x="415" y="3004"/>
                                </a:lnTo>
                                <a:lnTo>
                                  <a:pt x="476" y="3074"/>
                                </a:lnTo>
                                <a:lnTo>
                                  <a:pt x="541" y="3144"/>
                                </a:lnTo>
                                <a:lnTo>
                                  <a:pt x="541" y="3144"/>
                                </a:lnTo>
                                <a:lnTo>
                                  <a:pt x="611" y="3209"/>
                                </a:lnTo>
                                <a:lnTo>
                                  <a:pt x="681" y="3269"/>
                                </a:lnTo>
                                <a:lnTo>
                                  <a:pt x="751" y="3324"/>
                                </a:lnTo>
                                <a:lnTo>
                                  <a:pt x="826" y="3379"/>
                                </a:lnTo>
                                <a:lnTo>
                                  <a:pt x="901" y="3429"/>
                                </a:lnTo>
                                <a:lnTo>
                                  <a:pt x="976" y="3469"/>
                                </a:lnTo>
                                <a:lnTo>
                                  <a:pt x="1057" y="3509"/>
                                </a:lnTo>
                                <a:lnTo>
                                  <a:pt x="1137" y="3549"/>
                                </a:lnTo>
                                <a:lnTo>
                                  <a:pt x="1222" y="3579"/>
                                </a:lnTo>
                                <a:lnTo>
                                  <a:pt x="1307" y="3604"/>
                                </a:lnTo>
                                <a:lnTo>
                                  <a:pt x="1392" y="3629"/>
                                </a:lnTo>
                                <a:lnTo>
                                  <a:pt x="1477" y="3649"/>
                                </a:lnTo>
                                <a:lnTo>
                                  <a:pt x="1567" y="3664"/>
                                </a:lnTo>
                                <a:lnTo>
                                  <a:pt x="1658" y="3674"/>
                                </a:lnTo>
                                <a:lnTo>
                                  <a:pt x="1753" y="3679"/>
                                </a:lnTo>
                                <a:lnTo>
                                  <a:pt x="1848" y="3684"/>
                                </a:lnTo>
                                <a:lnTo>
                                  <a:pt x="1848" y="3684"/>
                                </a:lnTo>
                                <a:lnTo>
                                  <a:pt x="1943" y="3679"/>
                                </a:lnTo>
                                <a:lnTo>
                                  <a:pt x="2033" y="3674"/>
                                </a:lnTo>
                                <a:lnTo>
                                  <a:pt x="2128" y="3664"/>
                                </a:lnTo>
                                <a:lnTo>
                                  <a:pt x="2214" y="3649"/>
                                </a:lnTo>
                                <a:lnTo>
                                  <a:pt x="2304" y="3629"/>
                                </a:lnTo>
                                <a:lnTo>
                                  <a:pt x="2389" y="3604"/>
                                </a:lnTo>
                                <a:lnTo>
                                  <a:pt x="2474" y="3579"/>
                                </a:lnTo>
                                <a:lnTo>
                                  <a:pt x="2554" y="3549"/>
                                </a:lnTo>
                                <a:lnTo>
                                  <a:pt x="2634" y="3509"/>
                                </a:lnTo>
                                <a:lnTo>
                                  <a:pt x="2715" y="3469"/>
                                </a:lnTo>
                                <a:lnTo>
                                  <a:pt x="2795" y="3429"/>
                                </a:lnTo>
                                <a:lnTo>
                                  <a:pt x="2870" y="3379"/>
                                </a:lnTo>
                                <a:lnTo>
                                  <a:pt x="2940" y="3324"/>
                                </a:lnTo>
                                <a:lnTo>
                                  <a:pt x="3015" y="3269"/>
                                </a:lnTo>
                                <a:lnTo>
                                  <a:pt x="3085" y="3209"/>
                                </a:lnTo>
                                <a:lnTo>
                                  <a:pt x="3150" y="3144"/>
                                </a:lnTo>
                                <a:lnTo>
                                  <a:pt x="3150" y="3144"/>
                                </a:lnTo>
                                <a:lnTo>
                                  <a:pt x="3215" y="3074"/>
                                </a:lnTo>
                                <a:lnTo>
                                  <a:pt x="3280" y="3004"/>
                                </a:lnTo>
                                <a:lnTo>
                                  <a:pt x="3336" y="2934"/>
                                </a:lnTo>
                                <a:lnTo>
                                  <a:pt x="3391" y="2859"/>
                                </a:lnTo>
                                <a:lnTo>
                                  <a:pt x="3436" y="2784"/>
                                </a:lnTo>
                                <a:lnTo>
                                  <a:pt x="3481" y="2709"/>
                                </a:lnTo>
                                <a:lnTo>
                                  <a:pt x="3521" y="2629"/>
                                </a:lnTo>
                                <a:lnTo>
                                  <a:pt x="3556" y="2549"/>
                                </a:lnTo>
                                <a:lnTo>
                                  <a:pt x="3591" y="2464"/>
                                </a:lnTo>
                                <a:lnTo>
                                  <a:pt x="3616" y="2379"/>
                                </a:lnTo>
                                <a:lnTo>
                                  <a:pt x="3641" y="2294"/>
                                </a:lnTo>
                                <a:lnTo>
                                  <a:pt x="3661" y="2209"/>
                                </a:lnTo>
                                <a:lnTo>
                                  <a:pt x="3676" y="2119"/>
                                </a:lnTo>
                                <a:lnTo>
                                  <a:pt x="3686" y="2024"/>
                                </a:lnTo>
                                <a:lnTo>
                                  <a:pt x="3691" y="1934"/>
                                </a:lnTo>
                                <a:lnTo>
                                  <a:pt x="3691" y="1840"/>
                                </a:lnTo>
                                <a:lnTo>
                                  <a:pt x="3691" y="1840"/>
                                </a:lnTo>
                                <a:lnTo>
                                  <a:pt x="3691" y="1745"/>
                                </a:lnTo>
                                <a:lnTo>
                                  <a:pt x="3686" y="1650"/>
                                </a:lnTo>
                                <a:lnTo>
                                  <a:pt x="3676" y="1560"/>
                                </a:lnTo>
                                <a:lnTo>
                                  <a:pt x="3661" y="1470"/>
                                </a:lnTo>
                                <a:lnTo>
                                  <a:pt x="3641" y="1385"/>
                                </a:lnTo>
                                <a:lnTo>
                                  <a:pt x="3616" y="1300"/>
                                </a:lnTo>
                                <a:lnTo>
                                  <a:pt x="3591" y="1215"/>
                                </a:lnTo>
                                <a:lnTo>
                                  <a:pt x="3556" y="1130"/>
                                </a:lnTo>
                                <a:lnTo>
                                  <a:pt x="3521" y="1050"/>
                                </a:lnTo>
                                <a:lnTo>
                                  <a:pt x="3481" y="975"/>
                                </a:lnTo>
                                <a:lnTo>
                                  <a:pt x="3436" y="895"/>
                                </a:lnTo>
                                <a:lnTo>
                                  <a:pt x="3391" y="820"/>
                                </a:lnTo>
                                <a:lnTo>
                                  <a:pt x="3336" y="745"/>
                                </a:lnTo>
                                <a:lnTo>
                                  <a:pt x="3280" y="675"/>
                                </a:lnTo>
                                <a:lnTo>
                                  <a:pt x="3215" y="605"/>
                                </a:lnTo>
                                <a:lnTo>
                                  <a:pt x="3150" y="5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8876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161280" y="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5">
                                  <a:moveTo>
                                    <a:pt x="135" y="130"/>
                                  </a:moveTo>
                                  <a:lnTo>
                                    <a:pt x="135" y="130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50" y="105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50" y="150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35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377280"/>
                              <a:ext cx="0" cy="10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51880"/>
                              <a:ext cx="10620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78876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3" h="1100">
                                  <a:moveTo>
                                    <a:pt x="70" y="1100"/>
                                  </a:moveTo>
                                  <a:lnTo>
                                    <a:pt x="70" y="1100"/>
                                  </a:lnTo>
                                  <a:lnTo>
                                    <a:pt x="45" y="1020"/>
                                  </a:lnTo>
                                  <a:lnTo>
                                    <a:pt x="25" y="945"/>
                                  </a:lnTo>
                                  <a:lnTo>
                                    <a:pt x="10" y="87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5" y="660"/>
                                  </a:lnTo>
                                  <a:lnTo>
                                    <a:pt x="15" y="595"/>
                                  </a:lnTo>
                                  <a:lnTo>
                                    <a:pt x="35" y="530"/>
                                  </a:lnTo>
                                  <a:lnTo>
                                    <a:pt x="55" y="470"/>
                                  </a:lnTo>
                                  <a:lnTo>
                                    <a:pt x="85" y="410"/>
                                  </a:lnTo>
                                  <a:lnTo>
                                    <a:pt x="120" y="355"/>
                                  </a:lnTo>
                                  <a:lnTo>
                                    <a:pt x="160" y="300"/>
                                  </a:lnTo>
                                  <a:lnTo>
                                    <a:pt x="210" y="245"/>
                                  </a:lnTo>
                                  <a:lnTo>
                                    <a:pt x="265" y="195"/>
                                  </a:lnTo>
                                  <a:lnTo>
                                    <a:pt x="321" y="145"/>
                                  </a:lnTo>
                                  <a:lnTo>
                                    <a:pt x="391" y="100"/>
                                  </a:lnTo>
                                  <a:lnTo>
                                    <a:pt x="391" y="100"/>
                                  </a:lnTo>
                                  <a:lnTo>
                                    <a:pt x="466" y="65"/>
                                  </a:lnTo>
                                  <a:lnTo>
                                    <a:pt x="536" y="35"/>
                                  </a:lnTo>
                                  <a:lnTo>
                                    <a:pt x="611" y="15"/>
                                  </a:lnTo>
                                  <a:lnTo>
                                    <a:pt x="681" y="5"/>
                                  </a:lnTo>
                                  <a:lnTo>
                                    <a:pt x="751" y="0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887" y="10"/>
                                  </a:lnTo>
                                  <a:lnTo>
                                    <a:pt x="952" y="25"/>
                                  </a:lnTo>
                                  <a:lnTo>
                                    <a:pt x="1017" y="50"/>
                                  </a:lnTo>
                                  <a:lnTo>
                                    <a:pt x="1082" y="80"/>
                                  </a:lnTo>
                                  <a:lnTo>
                                    <a:pt x="1147" y="120"/>
                                  </a:lnTo>
                                  <a:lnTo>
                                    <a:pt x="1207" y="165"/>
                                  </a:lnTo>
                                  <a:lnTo>
                                    <a:pt x="1267" y="220"/>
                                  </a:lnTo>
                                  <a:lnTo>
                                    <a:pt x="1327" y="280"/>
                                  </a:lnTo>
                                  <a:lnTo>
                                    <a:pt x="1387" y="350"/>
                                  </a:lnTo>
                                  <a:lnTo>
                                    <a:pt x="1443" y="425"/>
                                  </a:lnTo>
                                  <a:lnTo>
                                    <a:pt x="1443" y="425"/>
                                  </a:lnTo>
                                  <a:lnTo>
                                    <a:pt x="1287" y="545"/>
                                  </a:lnTo>
                                  <a:lnTo>
                                    <a:pt x="1127" y="655"/>
                                  </a:lnTo>
                                  <a:lnTo>
                                    <a:pt x="1127" y="655"/>
                                  </a:lnTo>
                                  <a:lnTo>
                                    <a:pt x="972" y="745"/>
                                  </a:lnTo>
                                  <a:lnTo>
                                    <a:pt x="811" y="830"/>
                                  </a:lnTo>
                                  <a:lnTo>
                                    <a:pt x="651" y="905"/>
                                  </a:lnTo>
                                  <a:lnTo>
                                    <a:pt x="486" y="975"/>
                                  </a:lnTo>
                                  <a:lnTo>
                                    <a:pt x="486" y="975"/>
                                  </a:lnTo>
                                  <a:lnTo>
                                    <a:pt x="381" y="1010"/>
                                  </a:lnTo>
                                  <a:lnTo>
                                    <a:pt x="281" y="1045"/>
                                  </a:lnTo>
                                  <a:lnTo>
                                    <a:pt x="175" y="1075"/>
                                  </a:lnTo>
                                  <a:lnTo>
                                    <a:pt x="70" y="11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720" y="0"/>
                            <a:ext cx="78552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541800" y="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5">
                                  <a:moveTo>
                                    <a:pt x="20" y="130"/>
                                  </a:moveTo>
                                  <a:lnTo>
                                    <a:pt x="20" y="130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0" y="10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2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440" y="551880"/>
                              <a:ext cx="10620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77280"/>
                              <a:ext cx="0" cy="10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78552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1100">
                                  <a:moveTo>
                                    <a:pt x="1373" y="1100"/>
                                  </a:moveTo>
                                  <a:lnTo>
                                    <a:pt x="1373" y="1100"/>
                                  </a:lnTo>
                                  <a:lnTo>
                                    <a:pt x="1398" y="1020"/>
                                  </a:lnTo>
                                  <a:lnTo>
                                    <a:pt x="1418" y="945"/>
                                  </a:lnTo>
                                  <a:lnTo>
                                    <a:pt x="1433" y="870"/>
                                  </a:lnTo>
                                  <a:lnTo>
                                    <a:pt x="1438" y="800"/>
                                  </a:lnTo>
                                  <a:lnTo>
                                    <a:pt x="1438" y="730"/>
                                  </a:lnTo>
                                  <a:lnTo>
                                    <a:pt x="1433" y="660"/>
                                  </a:lnTo>
                                  <a:lnTo>
                                    <a:pt x="1423" y="595"/>
                                  </a:lnTo>
                                  <a:lnTo>
                                    <a:pt x="1408" y="530"/>
                                  </a:lnTo>
                                  <a:lnTo>
                                    <a:pt x="1383" y="470"/>
                                  </a:lnTo>
                                  <a:lnTo>
                                    <a:pt x="1353" y="410"/>
                                  </a:lnTo>
                                  <a:lnTo>
                                    <a:pt x="1318" y="355"/>
                                  </a:lnTo>
                                  <a:lnTo>
                                    <a:pt x="1278" y="300"/>
                                  </a:lnTo>
                                  <a:lnTo>
                                    <a:pt x="1233" y="245"/>
                                  </a:lnTo>
                                  <a:lnTo>
                                    <a:pt x="1178" y="195"/>
                                  </a:lnTo>
                                  <a:lnTo>
                                    <a:pt x="1117" y="145"/>
                                  </a:lnTo>
                                  <a:lnTo>
                                    <a:pt x="1052" y="100"/>
                                  </a:lnTo>
                                  <a:lnTo>
                                    <a:pt x="1052" y="100"/>
                                  </a:lnTo>
                                  <a:lnTo>
                                    <a:pt x="977" y="65"/>
                                  </a:lnTo>
                                  <a:lnTo>
                                    <a:pt x="902" y="35"/>
                                  </a:lnTo>
                                  <a:lnTo>
                                    <a:pt x="832" y="15"/>
                                  </a:lnTo>
                                  <a:lnTo>
                                    <a:pt x="757" y="5"/>
                                  </a:lnTo>
                                  <a:lnTo>
                                    <a:pt x="692" y="0"/>
                                  </a:lnTo>
                                  <a:lnTo>
                                    <a:pt x="622" y="0"/>
                                  </a:lnTo>
                                  <a:lnTo>
                                    <a:pt x="551" y="10"/>
                                  </a:lnTo>
                                  <a:lnTo>
                                    <a:pt x="486" y="25"/>
                                  </a:lnTo>
                                  <a:lnTo>
                                    <a:pt x="421" y="50"/>
                                  </a:lnTo>
                                  <a:lnTo>
                                    <a:pt x="356" y="80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31" y="165"/>
                                  </a:lnTo>
                                  <a:lnTo>
                                    <a:pt x="171" y="220"/>
                                  </a:lnTo>
                                  <a:lnTo>
                                    <a:pt x="116" y="280"/>
                                  </a:lnTo>
                                  <a:lnTo>
                                    <a:pt x="56" y="350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156" y="545"/>
                                  </a:lnTo>
                                  <a:lnTo>
                                    <a:pt x="316" y="655"/>
                                  </a:lnTo>
                                  <a:lnTo>
                                    <a:pt x="316" y="655"/>
                                  </a:lnTo>
                                  <a:lnTo>
                                    <a:pt x="471" y="745"/>
                                  </a:lnTo>
                                  <a:lnTo>
                                    <a:pt x="627" y="830"/>
                                  </a:lnTo>
                                  <a:lnTo>
                                    <a:pt x="792" y="905"/>
                                  </a:lnTo>
                                  <a:lnTo>
                                    <a:pt x="957" y="975"/>
                                  </a:lnTo>
                                  <a:lnTo>
                                    <a:pt x="957" y="975"/>
                                  </a:lnTo>
                                  <a:lnTo>
                                    <a:pt x="1057" y="1010"/>
                                  </a:lnTo>
                                  <a:lnTo>
                                    <a:pt x="1162" y="1045"/>
                                  </a:lnTo>
                                  <a:lnTo>
                                    <a:pt x="1263" y="1075"/>
                                  </a:lnTo>
                                  <a:lnTo>
                                    <a:pt x="1373" y="11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8840" y="844560"/>
                            <a:ext cx="946080" cy="321840"/>
                          </a:xfrm>
                        </wpg:grpSpPr>
                        <wps:wsp>
                          <wps:cNvSpPr/>
                          <wps:spPr>
                            <a:xfrm>
                              <a:off x="5040" y="82080"/>
                              <a:ext cx="14472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" h="420">
                                  <a:moveTo>
                                    <a:pt x="81" y="15"/>
                                  </a:moveTo>
                                  <a:lnTo>
                                    <a:pt x="81" y="15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40" y="60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5" y="135"/>
                                  </a:lnTo>
                                  <a:lnTo>
                                    <a:pt x="0" y="165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20" y="265"/>
                                  </a:lnTo>
                                  <a:lnTo>
                                    <a:pt x="30" y="300"/>
                                  </a:lnTo>
                                  <a:lnTo>
                                    <a:pt x="40" y="330"/>
                                  </a:lnTo>
                                  <a:lnTo>
                                    <a:pt x="40" y="330"/>
                                  </a:lnTo>
                                  <a:lnTo>
                                    <a:pt x="55" y="365"/>
                                  </a:lnTo>
                                  <a:lnTo>
                                    <a:pt x="76" y="390"/>
                                  </a:lnTo>
                                  <a:lnTo>
                                    <a:pt x="96" y="410"/>
                                  </a:lnTo>
                                  <a:lnTo>
                                    <a:pt x="121" y="420"/>
                                  </a:lnTo>
                                  <a:lnTo>
                                    <a:pt x="121" y="420"/>
                                  </a:lnTo>
                                  <a:lnTo>
                                    <a:pt x="136" y="420"/>
                                  </a:lnTo>
                                  <a:lnTo>
                                    <a:pt x="136" y="420"/>
                                  </a:lnTo>
                                  <a:lnTo>
                                    <a:pt x="151" y="420"/>
                                  </a:lnTo>
                                  <a:lnTo>
                                    <a:pt x="151" y="420"/>
                                  </a:lnTo>
                                  <a:lnTo>
                                    <a:pt x="151" y="420"/>
                                  </a:lnTo>
                                  <a:lnTo>
                                    <a:pt x="171" y="410"/>
                                  </a:lnTo>
                                  <a:lnTo>
                                    <a:pt x="191" y="390"/>
                                  </a:lnTo>
                                  <a:lnTo>
                                    <a:pt x="211" y="365"/>
                                  </a:lnTo>
                                  <a:lnTo>
                                    <a:pt x="231" y="330"/>
                                  </a:lnTo>
                                  <a:lnTo>
                                    <a:pt x="231" y="330"/>
                                  </a:lnTo>
                                  <a:lnTo>
                                    <a:pt x="246" y="285"/>
                                  </a:lnTo>
                                  <a:lnTo>
                                    <a:pt x="261" y="235"/>
                                  </a:lnTo>
                                  <a:lnTo>
                                    <a:pt x="266" y="195"/>
                                  </a:lnTo>
                                  <a:lnTo>
                                    <a:pt x="266" y="195"/>
                                  </a:lnTo>
                                  <a:lnTo>
                                    <a:pt x="266" y="190"/>
                                  </a:lnTo>
                                  <a:lnTo>
                                    <a:pt x="266" y="190"/>
                                  </a:lnTo>
                                  <a:lnTo>
                                    <a:pt x="266" y="170"/>
                                  </a:lnTo>
                                  <a:lnTo>
                                    <a:pt x="266" y="170"/>
                                  </a:lnTo>
                                  <a:lnTo>
                                    <a:pt x="266" y="170"/>
                                  </a:lnTo>
                                  <a:lnTo>
                                    <a:pt x="266" y="165"/>
                                  </a:lnTo>
                                  <a:lnTo>
                                    <a:pt x="266" y="165"/>
                                  </a:lnTo>
                                  <a:lnTo>
                                    <a:pt x="261" y="140"/>
                                  </a:lnTo>
                                  <a:lnTo>
                                    <a:pt x="256" y="110"/>
                                  </a:lnTo>
                                  <a:lnTo>
                                    <a:pt x="246" y="85"/>
                                  </a:lnTo>
                                  <a:lnTo>
                                    <a:pt x="231" y="60"/>
                                  </a:lnTo>
                                  <a:lnTo>
                                    <a:pt x="231" y="60"/>
                                  </a:lnTo>
                                  <a:lnTo>
                                    <a:pt x="211" y="35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91" y="15"/>
                                  </a:lnTo>
                                  <a:lnTo>
                                    <a:pt x="166" y="5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6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31" y="0"/>
                                  </a:lnTo>
                                  <a:lnTo>
                                    <a:pt x="106" y="5"/>
                                  </a:lnTo>
                                  <a:lnTo>
                                    <a:pt x="81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624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" h="580">
                                  <a:moveTo>
                                    <a:pt x="146" y="0"/>
                                  </a:moveTo>
                                  <a:lnTo>
                                    <a:pt x="146" y="0"/>
                                  </a:lnTo>
                                  <a:lnTo>
                                    <a:pt x="116" y="5"/>
                                  </a:lnTo>
                                  <a:lnTo>
                                    <a:pt x="91" y="20"/>
                                  </a:lnTo>
                                  <a:lnTo>
                                    <a:pt x="65" y="50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15" y="180"/>
                                  </a:lnTo>
                                  <a:lnTo>
                                    <a:pt x="5" y="235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10" y="390"/>
                                  </a:lnTo>
                                  <a:lnTo>
                                    <a:pt x="20" y="430"/>
                                  </a:lnTo>
                                  <a:lnTo>
                                    <a:pt x="30" y="465"/>
                                  </a:lnTo>
                                  <a:lnTo>
                                    <a:pt x="45" y="495"/>
                                  </a:lnTo>
                                  <a:lnTo>
                                    <a:pt x="45" y="495"/>
                                  </a:lnTo>
                                  <a:lnTo>
                                    <a:pt x="65" y="530"/>
                                  </a:lnTo>
                                  <a:lnTo>
                                    <a:pt x="86" y="555"/>
                                  </a:lnTo>
                                  <a:lnTo>
                                    <a:pt x="106" y="570"/>
                                  </a:lnTo>
                                  <a:lnTo>
                                    <a:pt x="131" y="580"/>
                                  </a:lnTo>
                                  <a:lnTo>
                                    <a:pt x="146" y="580"/>
                                  </a:lnTo>
                                  <a:lnTo>
                                    <a:pt x="146" y="580"/>
                                  </a:lnTo>
                                  <a:lnTo>
                                    <a:pt x="161" y="580"/>
                                  </a:lnTo>
                                  <a:lnTo>
                                    <a:pt x="161" y="580"/>
                                  </a:lnTo>
                                  <a:lnTo>
                                    <a:pt x="186" y="570"/>
                                  </a:lnTo>
                                  <a:lnTo>
                                    <a:pt x="206" y="555"/>
                                  </a:lnTo>
                                  <a:lnTo>
                                    <a:pt x="226" y="530"/>
                                  </a:lnTo>
                                  <a:lnTo>
                                    <a:pt x="246" y="495"/>
                                  </a:lnTo>
                                  <a:lnTo>
                                    <a:pt x="246" y="495"/>
                                  </a:lnTo>
                                  <a:lnTo>
                                    <a:pt x="261" y="465"/>
                                  </a:lnTo>
                                  <a:lnTo>
                                    <a:pt x="271" y="430"/>
                                  </a:lnTo>
                                  <a:lnTo>
                                    <a:pt x="281" y="390"/>
                                  </a:lnTo>
                                  <a:lnTo>
                                    <a:pt x="286" y="350"/>
                                  </a:lnTo>
                                  <a:lnTo>
                                    <a:pt x="286" y="350"/>
                                  </a:lnTo>
                                  <a:lnTo>
                                    <a:pt x="286" y="290"/>
                                  </a:lnTo>
                                  <a:lnTo>
                                    <a:pt x="286" y="290"/>
                                  </a:lnTo>
                                  <a:lnTo>
                                    <a:pt x="286" y="235"/>
                                  </a:lnTo>
                                  <a:lnTo>
                                    <a:pt x="276" y="180"/>
                                  </a:lnTo>
                                  <a:lnTo>
                                    <a:pt x="261" y="130"/>
                                  </a:lnTo>
                                  <a:lnTo>
                                    <a:pt x="246" y="85"/>
                                  </a:lnTo>
                                  <a:lnTo>
                                    <a:pt x="246" y="85"/>
                                  </a:lnTo>
                                  <a:lnTo>
                                    <a:pt x="221" y="50"/>
                                  </a:lnTo>
                                  <a:lnTo>
                                    <a:pt x="201" y="20"/>
                                  </a:lnTo>
                                  <a:lnTo>
                                    <a:pt x="176" y="5"/>
                                  </a:lnTo>
                                  <a:lnTo>
                                    <a:pt x="146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5960" y="84600"/>
                              <a:ext cx="144720" cy="23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5" h="425">
                                  <a:moveTo>
                                    <a:pt x="80" y="20"/>
                                  </a:moveTo>
                                  <a:lnTo>
                                    <a:pt x="80" y="20"/>
                                  </a:lnTo>
                                  <a:lnTo>
                                    <a:pt x="60" y="35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40" y="65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15" y="110"/>
                                  </a:lnTo>
                                  <a:lnTo>
                                    <a:pt x="5" y="14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5" y="190"/>
                                  </a:lnTo>
                                  <a:lnTo>
                                    <a:pt x="15" y="265"/>
                                  </a:lnTo>
                                  <a:lnTo>
                                    <a:pt x="40" y="330"/>
                                  </a:lnTo>
                                  <a:lnTo>
                                    <a:pt x="40" y="330"/>
                                  </a:lnTo>
                                  <a:lnTo>
                                    <a:pt x="55" y="365"/>
                                  </a:lnTo>
                                  <a:lnTo>
                                    <a:pt x="75" y="395"/>
                                  </a:lnTo>
                                  <a:lnTo>
                                    <a:pt x="95" y="415"/>
                                  </a:lnTo>
                                  <a:lnTo>
                                    <a:pt x="120" y="425"/>
                                  </a:lnTo>
                                  <a:lnTo>
                                    <a:pt x="120" y="425"/>
                                  </a:lnTo>
                                  <a:lnTo>
                                    <a:pt x="130" y="425"/>
                                  </a:lnTo>
                                  <a:lnTo>
                                    <a:pt x="135" y="425"/>
                                  </a:lnTo>
                                  <a:lnTo>
                                    <a:pt x="150" y="425"/>
                                  </a:lnTo>
                                  <a:lnTo>
                                    <a:pt x="150" y="425"/>
                                  </a:lnTo>
                                  <a:lnTo>
                                    <a:pt x="150" y="425"/>
                                  </a:lnTo>
                                  <a:lnTo>
                                    <a:pt x="170" y="415"/>
                                  </a:lnTo>
                                  <a:lnTo>
                                    <a:pt x="190" y="395"/>
                                  </a:lnTo>
                                  <a:lnTo>
                                    <a:pt x="210" y="365"/>
                                  </a:lnTo>
                                  <a:lnTo>
                                    <a:pt x="230" y="330"/>
                                  </a:lnTo>
                                  <a:lnTo>
                                    <a:pt x="230" y="330"/>
                                  </a:lnTo>
                                  <a:lnTo>
                                    <a:pt x="245" y="285"/>
                                  </a:lnTo>
                                  <a:lnTo>
                                    <a:pt x="255" y="235"/>
                                  </a:lnTo>
                                  <a:lnTo>
                                    <a:pt x="265" y="200"/>
                                  </a:lnTo>
                                  <a:lnTo>
                                    <a:pt x="265" y="200"/>
                                  </a:lnTo>
                                  <a:lnTo>
                                    <a:pt x="265" y="190"/>
                                  </a:lnTo>
                                  <a:lnTo>
                                    <a:pt x="265" y="190"/>
                                  </a:lnTo>
                                  <a:lnTo>
                                    <a:pt x="265" y="175"/>
                                  </a:lnTo>
                                  <a:lnTo>
                                    <a:pt x="265" y="175"/>
                                  </a:lnTo>
                                  <a:lnTo>
                                    <a:pt x="265" y="170"/>
                                  </a:lnTo>
                                  <a:lnTo>
                                    <a:pt x="265" y="170"/>
                                  </a:lnTo>
                                  <a:lnTo>
                                    <a:pt x="265" y="170"/>
                                  </a:lnTo>
                                  <a:lnTo>
                                    <a:pt x="255" y="110"/>
                                  </a:lnTo>
                                  <a:lnTo>
                                    <a:pt x="245" y="85"/>
                                  </a:lnTo>
                                  <a:lnTo>
                                    <a:pt x="230" y="65"/>
                                  </a:lnTo>
                                  <a:lnTo>
                                    <a:pt x="230" y="65"/>
                                  </a:lnTo>
                                  <a:lnTo>
                                    <a:pt x="210" y="35"/>
                                  </a:lnTo>
                                  <a:lnTo>
                                    <a:pt x="185" y="20"/>
                                  </a:lnTo>
                                  <a:lnTo>
                                    <a:pt x="185" y="20"/>
                                  </a:lnTo>
                                  <a:lnTo>
                                    <a:pt x="160" y="5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5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3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8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560" y="5040"/>
                              <a:ext cx="1555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580">
                                  <a:moveTo>
                                    <a:pt x="145" y="0"/>
                                  </a:moveTo>
                                  <a:lnTo>
                                    <a:pt x="145" y="0"/>
                                  </a:lnTo>
                                  <a:lnTo>
                                    <a:pt x="115" y="5"/>
                                  </a:lnTo>
                                  <a:lnTo>
                                    <a:pt x="90" y="20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45" y="85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10" y="180"/>
                                  </a:lnTo>
                                  <a:lnTo>
                                    <a:pt x="5" y="23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0" y="290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5" y="350"/>
                                  </a:lnTo>
                                  <a:lnTo>
                                    <a:pt x="10" y="390"/>
                                  </a:lnTo>
                                  <a:lnTo>
                                    <a:pt x="15" y="425"/>
                                  </a:lnTo>
                                  <a:lnTo>
                                    <a:pt x="30" y="460"/>
                                  </a:lnTo>
                                  <a:lnTo>
                                    <a:pt x="45" y="495"/>
                                  </a:lnTo>
                                  <a:lnTo>
                                    <a:pt x="45" y="495"/>
                                  </a:lnTo>
                                  <a:lnTo>
                                    <a:pt x="60" y="525"/>
                                  </a:lnTo>
                                  <a:lnTo>
                                    <a:pt x="80" y="550"/>
                                  </a:lnTo>
                                  <a:lnTo>
                                    <a:pt x="105" y="570"/>
                                  </a:lnTo>
                                  <a:lnTo>
                                    <a:pt x="130" y="580"/>
                                  </a:lnTo>
                                  <a:lnTo>
                                    <a:pt x="140" y="580"/>
                                  </a:lnTo>
                                  <a:lnTo>
                                    <a:pt x="145" y="580"/>
                                  </a:lnTo>
                                  <a:lnTo>
                                    <a:pt x="160" y="580"/>
                                  </a:lnTo>
                                  <a:lnTo>
                                    <a:pt x="160" y="580"/>
                                  </a:lnTo>
                                  <a:lnTo>
                                    <a:pt x="180" y="570"/>
                                  </a:lnTo>
                                  <a:lnTo>
                                    <a:pt x="205" y="550"/>
                                  </a:lnTo>
                                  <a:lnTo>
                                    <a:pt x="225" y="525"/>
                                  </a:lnTo>
                                  <a:lnTo>
                                    <a:pt x="245" y="495"/>
                                  </a:lnTo>
                                  <a:lnTo>
                                    <a:pt x="245" y="495"/>
                                  </a:lnTo>
                                  <a:lnTo>
                                    <a:pt x="255" y="460"/>
                                  </a:lnTo>
                                  <a:lnTo>
                                    <a:pt x="270" y="425"/>
                                  </a:lnTo>
                                  <a:lnTo>
                                    <a:pt x="275" y="390"/>
                                  </a:lnTo>
                                  <a:lnTo>
                                    <a:pt x="285" y="350"/>
                                  </a:lnTo>
                                  <a:lnTo>
                                    <a:pt x="285" y="350"/>
                                  </a:lnTo>
                                  <a:lnTo>
                                    <a:pt x="285" y="290"/>
                                  </a:lnTo>
                                  <a:lnTo>
                                    <a:pt x="285" y="290"/>
                                  </a:lnTo>
                                  <a:lnTo>
                                    <a:pt x="285" y="230"/>
                                  </a:lnTo>
                                  <a:lnTo>
                                    <a:pt x="275" y="180"/>
                                  </a:lnTo>
                                  <a:lnTo>
                                    <a:pt x="260" y="130"/>
                                  </a:lnTo>
                                  <a:lnTo>
                                    <a:pt x="245" y="85"/>
                                  </a:lnTo>
                                  <a:lnTo>
                                    <a:pt x="245" y="85"/>
                                  </a:lnTo>
                                  <a:lnTo>
                                    <a:pt x="220" y="45"/>
                                  </a:lnTo>
                                  <a:lnTo>
                                    <a:pt x="195" y="20"/>
                                  </a:lnTo>
                                  <a:lnTo>
                                    <a:pt x="170" y="5"/>
                                  </a:lnTo>
                                  <a:lnTo>
                                    <a:pt x="145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600" y="1693440"/>
                            <a:ext cx="790560" cy="327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00" y="720"/>
                              <a:ext cx="4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2400" y="1440"/>
                              <a:ext cx="38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5840" cy="8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040" y="2160"/>
                              <a:ext cx="2520" cy="59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101880"/>
                              <a:ext cx="57168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195">
                                  <a:moveTo>
                                    <a:pt x="1047" y="0"/>
                                  </a:moveTo>
                                  <a:lnTo>
                                    <a:pt x="1047" y="0"/>
                                  </a:lnTo>
                                  <a:lnTo>
                                    <a:pt x="982" y="45"/>
                                  </a:lnTo>
                                  <a:lnTo>
                                    <a:pt x="912" y="85"/>
                                  </a:lnTo>
                                  <a:lnTo>
                                    <a:pt x="847" y="120"/>
                                  </a:lnTo>
                                  <a:lnTo>
                                    <a:pt x="781" y="145"/>
                                  </a:lnTo>
                                  <a:lnTo>
                                    <a:pt x="716" y="170"/>
                                  </a:lnTo>
                                  <a:lnTo>
                                    <a:pt x="651" y="185"/>
                                  </a:lnTo>
                                  <a:lnTo>
                                    <a:pt x="586" y="195"/>
                                  </a:lnTo>
                                  <a:lnTo>
                                    <a:pt x="521" y="195"/>
                                  </a:lnTo>
                                  <a:lnTo>
                                    <a:pt x="456" y="195"/>
                                  </a:lnTo>
                                  <a:lnTo>
                                    <a:pt x="391" y="185"/>
                                  </a:lnTo>
                                  <a:lnTo>
                                    <a:pt x="326" y="170"/>
                                  </a:lnTo>
                                  <a:lnTo>
                                    <a:pt x="261" y="150"/>
                                  </a:lnTo>
                                  <a:lnTo>
                                    <a:pt x="195" y="120"/>
                                  </a:lnTo>
                                  <a:lnTo>
                                    <a:pt x="130" y="85"/>
                                  </a:lnTo>
                                  <a:lnTo>
                                    <a:pt x="65" y="4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880" y="101880"/>
                              <a:ext cx="57168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7" h="415">
                                  <a:moveTo>
                                    <a:pt x="1047" y="0"/>
                                  </a:moveTo>
                                  <a:lnTo>
                                    <a:pt x="1047" y="0"/>
                                  </a:lnTo>
                                  <a:lnTo>
                                    <a:pt x="987" y="95"/>
                                  </a:lnTo>
                                  <a:lnTo>
                                    <a:pt x="922" y="180"/>
                                  </a:lnTo>
                                  <a:lnTo>
                                    <a:pt x="862" y="255"/>
                                  </a:lnTo>
                                  <a:lnTo>
                                    <a:pt x="801" y="310"/>
                                  </a:lnTo>
                                  <a:lnTo>
                                    <a:pt x="736" y="360"/>
                                  </a:lnTo>
                                  <a:lnTo>
                                    <a:pt x="676" y="390"/>
                                  </a:lnTo>
                                  <a:lnTo>
                                    <a:pt x="641" y="400"/>
                                  </a:lnTo>
                                  <a:lnTo>
                                    <a:pt x="611" y="410"/>
                                  </a:lnTo>
                                  <a:lnTo>
                                    <a:pt x="576" y="415"/>
                                  </a:lnTo>
                                  <a:lnTo>
                                    <a:pt x="546" y="415"/>
                                  </a:lnTo>
                                  <a:lnTo>
                                    <a:pt x="511" y="415"/>
                                  </a:lnTo>
                                  <a:lnTo>
                                    <a:pt x="481" y="410"/>
                                  </a:lnTo>
                                  <a:lnTo>
                                    <a:pt x="446" y="405"/>
                                  </a:lnTo>
                                  <a:lnTo>
                                    <a:pt x="411" y="390"/>
                                  </a:lnTo>
                                  <a:lnTo>
                                    <a:pt x="346" y="360"/>
                                  </a:lnTo>
                                  <a:lnTo>
                                    <a:pt x="276" y="315"/>
                                  </a:lnTo>
                                  <a:lnTo>
                                    <a:pt x="210" y="255"/>
                                  </a:lnTo>
                                  <a:lnTo>
                                    <a:pt x="140" y="185"/>
                                  </a:lnTo>
                                  <a:lnTo>
                                    <a:pt x="70" y="10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3240"/>
                              <a:ext cx="10908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80">
                                  <a:moveTo>
                                    <a:pt x="200" y="180"/>
                                  </a:moveTo>
                                  <a:lnTo>
                                    <a:pt x="200" y="180"/>
                                  </a:lnTo>
                                  <a:lnTo>
                                    <a:pt x="185" y="170"/>
                                  </a:lnTo>
                                  <a:lnTo>
                                    <a:pt x="185" y="170"/>
                                  </a:lnTo>
                                  <a:lnTo>
                                    <a:pt x="95" y="9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920" y="3240"/>
                              <a:ext cx="10620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80">
                                  <a:moveTo>
                                    <a:pt x="195" y="0"/>
                                  </a:moveTo>
                                  <a:lnTo>
                                    <a:pt x="195" y="0"/>
                                  </a:lnTo>
                                  <a:lnTo>
                                    <a:pt x="105" y="90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10" y="170"/>
                                  </a:lnTo>
                                  <a:lnTo>
                                    <a:pt x="0" y="180"/>
                                  </a:ln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" y="442440"/>
                            <a:ext cx="1962000" cy="197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5680" y="0"/>
                              <a:ext cx="30744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3080" y="1720440"/>
                              <a:ext cx="1681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5880" y="920880"/>
                              <a:ext cx="1861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20880"/>
                              <a:ext cx="2059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Cs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4320" y="136800"/>
                              <a:ext cx="1396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92720" y="464400"/>
                              <a:ext cx="9396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040" y="1360440"/>
                              <a:ext cx="93240" cy="212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4320" y="1662120"/>
                              <a:ext cx="1389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142920"/>
                              <a:ext cx="23796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0" y="478440"/>
                              <a:ext cx="25848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00" y="1349640"/>
                              <a:ext cx="939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9040" y="1647360"/>
                              <a:ext cx="93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Comic Sans MS" w:hAnsi="Comic Sans MS" w:eastAsia="Comic Sans MS" w:cs="Comic Sans MS"/>
                                    <w:color w:val="000000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30400" y="140724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9.85pt;margin-top:437.85pt;width:191.6pt;height:234.45pt" coordorigin="11797,8757" coordsize="3832,4689">
                <v:shape id="shape_0" coordsize="1007,1085" path="m0,1085l1007,290l516,0l0,1085e" fillcolor="white" stroked="t" o:allowincell="f" style="position:absolute;left:12172;top:12513;width:866;height:93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007,1085" path="m1007,1085l0,290l491,0l1007,1085e" fillcolor="white" stroked="t" o:allowincell="f" style="position:absolute;left:14361;top:12513;width:866;height:93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223,4214" path="m2114,0l2114,0l2004,0l1899,10l1793,20l1693,35l1593,60l1493,85l1398,115l1303,150l1207,195l1117,240l1032,290l947,345l862,405l777,470l697,540l621,615l621,615l546,690l476,775l411,855l351,940l291,1025l241,1115l196,1205l156,1295l120,1390l85,1485l60,1585l40,1685l20,1785l10,1890l0,1995l0,2105l0,2105l0,2209l10,2319l20,2424l40,2524l60,2624l85,2724l120,2819l156,2914l196,3004l241,3094l291,3184l351,3269l411,3354l476,3439l546,3519l621,3594l621,3594l697,3669l777,3739l862,3804l947,3864l1032,3919l1117,3974l1207,4019l1303,4059l1398,4094l1493,4124l1593,4154l1693,4174l1793,4189l1899,4204l2004,4209l2114,4214l2114,4214l2224,4209l2329,4204l2435,4189l2535,4174l2635,4154l2735,4124l2830,4094l2925,4059l3016,4019l3106,3974l3196,3919l3281,3864l3366,3804l3446,3739l3526,3669l3607,3594l3607,3594l3682,3519l3752,3439l3817,3354l3877,3269l3932,3184l3982,3094l4027,3004l4067,2914l4107,2819l4138,2724l4163,2624l4188,2524l4203,2424l4213,2319l4223,2209l4223,2105l4223,2105l4223,1995l4213,1890l4203,1785l4188,1685l4163,1585l4138,1485l4107,1390l4067,1295l4027,1205l3982,1115l3932,1025l3877,940l3817,855l3752,775l3682,690l3607,615l3607,615l3526,540l3446,470l3366,405l3281,345l3196,290l3106,240l3016,195l2925,150l2830,115l2735,85l2635,60l2535,35l2435,20l2329,10l2224,0l2114,0e" fillcolor="white" stroked="t" o:allowincell="f" style="position:absolute;left:11887;top:9248;width:3633;height:3626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3691,3684" path="m3150,535l3150,535l3085,470l3015,410l2940,355l2870,300l2795,255l2715,210l2634,170l2554,135l2474,100l2389,75l2304,50l2214,35l2128,20l2033,5l1943,0l1848,0l1848,0l1753,0l1658,5l1567,20l1477,35l1392,50l1307,75l1222,100l1137,135l1057,170l976,210l901,255l826,300l751,355l681,410l611,470l541,535l541,535l476,605l415,675l355,745l305,820l255,895l210,975l170,1050l135,1130l105,1215l75,1300l55,1385l35,1470l20,1560l10,1650l5,1745l0,1840l0,1840l5,1934l10,2024l20,2119l35,2209l55,2294l75,2379l105,2464l135,2549l170,2629l210,2709l255,2784l305,2859l355,2934l415,3004l476,3074l541,3144l541,3144l611,3209l681,3269l751,3324l826,3379l901,3429l976,3469l1057,3509l1137,3549l1222,3579l1307,3604l1392,3629l1477,3649l1567,3664l1658,3674l1753,3679l1848,3684l1848,3684l1943,3679l2033,3674l2128,3664l2214,3649l2304,3629l2389,3604l2474,3579l2554,3549l2634,3509l2715,3469l2795,3429l2870,3379l2940,3324l3015,3269l3085,3209l3150,3144l3150,3144l3215,3074l3280,3004l3336,2934l3391,2859l3436,2784l3481,2709l3521,2629l3556,2549l3591,2464l3616,2379l3641,2294l3661,2209l3676,2119l3686,2024l3691,1934l3691,1840l3691,1840l3691,1745l3686,1650l3676,1560l3661,1470l3641,1385l3616,1300l3591,1215l3556,1130l3521,1050l3481,975l3436,895l3391,820l3336,745l3280,675l3215,605l3150,535xe" fillcolor="white" stroked="t" o:allowincell="f" style="position:absolute;left:12116;top:9476;width:3176;height:3170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group id="shape_0" style="position:absolute;left:11797;top:8757;width:1242;height:1100">
                  <v:shape id="shape_0" coordsize="155,155" path="m135,130l135,130l140,120l150,105l155,80l155,80l155,60l150,50l135,20l135,20l105,5l90,0l75,0l75,0l60,0l50,5l25,20l25,20l15,35l5,50l0,60l0,80l0,80l0,95l5,105l15,120l25,130l25,130l35,140l50,150l75,155l75,155l105,150l120,140l135,130xe" fillcolor="black" stroked="f" o:allowincell="f" style="position:absolute;left:12051;top:8757;width:13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2767,9351" to="12767,95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215,9626" to="12381,98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43,1100" path="m70,1100l70,1100l45,1020l25,945l10,870l0,800l0,730l5,660l15,595l35,530l55,470l85,410l120,355l160,300l210,245l265,195l321,145l391,100l391,100l466,65l536,35l611,15l681,5l751,0l821,0l887,10l952,25l1017,50l1082,80l1147,120l1207,165l1267,220l1327,280l1387,350l1443,425l1443,425l1287,545l1127,655l1127,655l972,745l811,830l651,905l486,975l486,975l381,1010l281,1045l175,1075l70,1100e" fillcolor="white" stroked="t" o:allowincell="f" style="position:absolute;left:11797;top:8787;width:1241;height:946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4392;top:8757;width:1237;height:1100">
                  <v:shape id="shape_0" coordsize="155,155" path="m20,130l20,130l10,120l5,105l0,95l0,80l0,80l0,60l5,50l10,35l20,20l20,20l45,5l60,0l75,0l75,0l90,0l105,5l130,20l130,20l150,50l155,60l155,80l155,80l150,105l140,120l130,130l130,130l120,140l105,150l75,155l75,155l45,150l35,140l20,130xe" fillcolor="black" stroked="f" o:allowincell="f" style="position:absolute;left:15245;top:8757;width:13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046,9626" to="15212,985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663,9351" to="14663,951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38,1100" path="m1373,1100l1373,1100l1398,1020l1418,945l1433,870l1438,800l1438,730l1433,660l1423,595l1408,530l1383,470l1353,410l1318,355l1278,300l1233,245l1178,195l1117,145l1052,100l1052,100l977,65l902,35l832,15l757,5l692,0l622,0l551,10l486,25l421,50l356,80l296,120l231,165l171,220l116,280l56,350l0,425l0,425l156,545l316,655l316,655l471,745l627,830l792,905l957,975l957,975l1057,1010l1162,1045l1263,1075l1373,1100e" fillcolor="white" stroked="t" o:allowincell="f" style="position:absolute;left:14392;top:8787;width:1236;height:946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2914;top:10087;width:1490;height:507">
                  <v:shape id="shape_0" coordsize="266,420" path="m81,15l81,15l60,35l40,60l40,60l25,85l15,110l5,135l0,165l0,170l0,170l0,170l0,170l5,190l5,190l5,190l20,265l30,300l40,330l40,330l55,365l76,390l96,410l121,420l121,420l136,420l136,420l151,420l151,420l151,420l171,410l191,390l211,365l231,330l231,330l246,285l261,235l266,195l266,195l266,190l266,190l266,170l266,170l266,170l266,165l266,165l261,140l256,110l246,85l231,60l231,60l211,35l191,15l191,15l166,5l141,0l141,0l136,0l136,0l136,0l136,0l136,0l131,0l131,0l106,5l81,15xe" fillcolor="black" stroked="f" o:allowincell="f" style="position:absolute;left:12921;top:10216;width:227;height:360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6,580" path="m146,0l146,0l116,5l91,20l65,50l45,85l45,85l25,130l15,180l5,235l0,290l0,290l5,350l5,350l10,390l20,430l30,465l45,495l45,495l65,530l86,555l106,570l131,580l146,580l146,580l161,580l161,580l186,570l206,555l226,530l246,495l246,495l261,465l271,430l281,390l286,350l286,350l286,290l286,290l286,235l276,180l261,130l246,85l246,85l221,50l201,20l176,5l146,0e" stroked="t" o:allowincell="f" style="position:absolute;left:12914;top:10087;width:245;height:49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5,425" path="m80,20l80,20l60,35l40,65l40,65l25,85l15,110l5,140l0,170l0,170l0,170l0,175l0,175l5,190l5,190l5,190l15,265l40,330l40,330l55,365l75,395l95,415l120,425l120,425l130,425l135,425l150,425l150,425l150,425l170,415l190,395l210,365l230,330l230,330l245,285l255,235l265,200l265,200l265,190l265,190l265,175l265,175l265,170l265,170l265,170l255,110l245,85l230,65l230,65l210,35l185,20l185,20l160,5l135,0l135,0l135,0l135,0l135,0l135,0l130,0l130,0l130,0l105,5l80,20xe" fillcolor="black" stroked="f" o:allowincell="f" style="position:absolute;left:14167;top:10220;width:227;height:365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85,580" path="m145,0l145,0l115,5l90,20l65,45l45,85l45,85l25,130l10,180l5,230l0,290l0,290l5,350l5,350l10,390l15,425l30,460l45,495l45,495l60,525l80,550l105,570l130,580l140,580l145,580l160,580l160,580l180,570l205,550l225,525l245,495l245,495l255,460l270,425l275,390l285,350l285,350l285,290l285,290l285,230l275,180l260,130l245,85l245,85l220,45l195,20l170,5l145,0e" stroked="t" o:allowincell="f" style="position:absolute;left:14158;top:10095;width:244;height:498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group id="shape_0" style="position:absolute;left:13078;top:11424;width:1244;height:517">
                  <v:line id="shape_0" from="13081,11425" to="13144,11425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4263,11426" to="14322,1142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13078,11424" to="13102,11560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line id="shape_0" from="14319,11427" to="14322,1152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047,195" path="m1047,0l1047,0l982,45l912,85l847,120l781,145l716,170l651,185l586,195l521,195l456,195l391,185l326,170l261,150l195,120l130,85l65,45l0,0e" stroked="t" o:allowincell="f" style="position:absolute;left:13253;top:11584;width:899;height:166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047,415" path="m1047,0l1047,0l987,95l922,180l862,255l801,310l736,360l676,390l641,400l611,410l576,415l546,415l511,415l481,410l446,405l411,390l346,360l276,315l210,255l140,185l70,100l0,0e" stroked="t" o:allowincell="f" style="position:absolute;left:13253;top:11584;width:899;height:355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200,180" path="m200,180l200,180l185,170l185,170l95,90l0,0e" stroked="t" o:allowincell="f" style="position:absolute;left:13081;top:11429;width:171;height:153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  <v:shape id="shape_0" coordsize="195,180" path="m195,0l195,0l105,90l10,170l10,170l0,180e" stroked="t" o:allowincell="f" style="position:absolute;left:14154;top:11429;width:166;height:153;mso-wrap-style:none;v-text-anchor:middle">
                    <v:fill o:detectmouseclick="t" on="false"/>
                    <v:stroke color="black" weight="25560" joinstyle="round" endcap="flat"/>
                    <w10:wrap type="none"/>
                  </v:shape>
                </v:group>
                <v:group id="shape_0" style="position:absolute;left:12218;top:9454;width:3089;height:3118">
                  <v:shape id="shape_0" stroked="f" o:allowincell="f" style="position:absolute;left:13487;top:9454;width:483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609;top:12163;width:264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015;top:10904;width:292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18;top:10904;width:323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Cs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51;top:9669;width:21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84;top:10185;width:147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20;top:11596;width:146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351;top:12071;width:218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78;top:9679;width:374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60;top:10207;width:406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94;top:11579;width:147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78;top:12048;width:146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mic Sans MS" w:hAnsi="Comic Sans MS" w:eastAsia="Comic Sans MS" w:cs="Comic Sans MS"/>
                              <w:color w:val="000000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13577;top:10973;width:178;height:178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099675</wp:posOffset>
                </wp:positionH>
                <wp:positionV relativeFrom="paragraph">
                  <wp:posOffset>5828665</wp:posOffset>
                </wp:positionV>
                <wp:extent cx="612140" cy="511810"/>
                <wp:effectExtent l="5715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" cy="511920"/>
                          <a:chOff x="0" y="0"/>
                          <a:chExt cx="612000" cy="511920"/>
                        </a:xfrm>
                      </wpg:grpSpPr>
                      <wps:wsp>
                        <wps:cNvSpPr/>
                        <wps:spPr>
                          <a:xfrm>
                            <a:off x="0" y="249480"/>
                            <a:ext cx="249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9" h="372">
                                <a:moveTo>
                                  <a:pt x="3665" y="84"/>
                                </a:moveTo>
                                <a:lnTo>
                                  <a:pt x="3665" y="84"/>
                                </a:lnTo>
                                <a:lnTo>
                                  <a:pt x="3545" y="60"/>
                                </a:lnTo>
                                <a:lnTo>
                                  <a:pt x="3293" y="48"/>
                                </a:lnTo>
                                <a:lnTo>
                                  <a:pt x="2548" y="12"/>
                                </a:lnTo>
                                <a:lnTo>
                                  <a:pt x="2127" y="0"/>
                                </a:lnTo>
                                <a:lnTo>
                                  <a:pt x="1706" y="0"/>
                                </a:lnTo>
                                <a:lnTo>
                                  <a:pt x="1346" y="12"/>
                                </a:lnTo>
                                <a:lnTo>
                                  <a:pt x="1057" y="36"/>
                                </a:lnTo>
                                <a:lnTo>
                                  <a:pt x="1057" y="36"/>
                                </a:lnTo>
                                <a:lnTo>
                                  <a:pt x="829" y="60"/>
                                </a:lnTo>
                                <a:lnTo>
                                  <a:pt x="637" y="72"/>
                                </a:lnTo>
                                <a:lnTo>
                                  <a:pt x="469" y="72"/>
                                </a:lnTo>
                                <a:lnTo>
                                  <a:pt x="324" y="72"/>
                                </a:lnTo>
                                <a:lnTo>
                                  <a:pt x="132" y="60"/>
                                </a:lnTo>
                                <a:lnTo>
                                  <a:pt x="72" y="72"/>
                                </a:lnTo>
                                <a:lnTo>
                                  <a:pt x="60" y="84"/>
                                </a:lnTo>
                                <a:lnTo>
                                  <a:pt x="48" y="96"/>
                                </a:lnTo>
                                <a:lnTo>
                                  <a:pt x="48" y="96"/>
                                </a:lnTo>
                                <a:lnTo>
                                  <a:pt x="12" y="180"/>
                                </a:lnTo>
                                <a:lnTo>
                                  <a:pt x="0" y="276"/>
                                </a:lnTo>
                                <a:lnTo>
                                  <a:pt x="12" y="324"/>
                                </a:lnTo>
                                <a:lnTo>
                                  <a:pt x="12" y="348"/>
                                </a:lnTo>
                                <a:lnTo>
                                  <a:pt x="36" y="372"/>
                                </a:lnTo>
                                <a:lnTo>
                                  <a:pt x="72" y="360"/>
                                </a:lnTo>
                                <a:lnTo>
                                  <a:pt x="72" y="360"/>
                                </a:lnTo>
                                <a:lnTo>
                                  <a:pt x="252" y="324"/>
                                </a:lnTo>
                                <a:lnTo>
                                  <a:pt x="589" y="264"/>
                                </a:lnTo>
                                <a:lnTo>
                                  <a:pt x="1394" y="144"/>
                                </a:lnTo>
                                <a:lnTo>
                                  <a:pt x="1394" y="144"/>
                                </a:lnTo>
                                <a:lnTo>
                                  <a:pt x="1634" y="120"/>
                                </a:lnTo>
                                <a:lnTo>
                                  <a:pt x="1959" y="108"/>
                                </a:lnTo>
                                <a:lnTo>
                                  <a:pt x="2704" y="108"/>
                                </a:lnTo>
                                <a:lnTo>
                                  <a:pt x="3749" y="144"/>
                                </a:lnTo>
                                <a:lnTo>
                                  <a:pt x="3749" y="144"/>
                                </a:lnTo>
                                <a:lnTo>
                                  <a:pt x="3797" y="132"/>
                                </a:lnTo>
                                <a:lnTo>
                                  <a:pt x="3809" y="132"/>
                                </a:lnTo>
                                <a:lnTo>
                                  <a:pt x="3797" y="120"/>
                                </a:lnTo>
                                <a:lnTo>
                                  <a:pt x="3773" y="108"/>
                                </a:lnTo>
                                <a:lnTo>
                                  <a:pt x="3665" y="84"/>
                                </a:lnTo>
                                <a:lnTo>
                                  <a:pt x="366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487800" cy="51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8" h="8924">
                                <a:moveTo>
                                  <a:pt x="5792" y="1489"/>
                                </a:moveTo>
                                <a:lnTo>
                                  <a:pt x="5792" y="1489"/>
                                </a:lnTo>
                                <a:lnTo>
                                  <a:pt x="5563" y="1585"/>
                                </a:lnTo>
                                <a:lnTo>
                                  <a:pt x="5443" y="1633"/>
                                </a:lnTo>
                                <a:lnTo>
                                  <a:pt x="5359" y="1658"/>
                                </a:lnTo>
                                <a:lnTo>
                                  <a:pt x="5359" y="1658"/>
                                </a:lnTo>
                                <a:lnTo>
                                  <a:pt x="5347" y="1645"/>
                                </a:lnTo>
                                <a:lnTo>
                                  <a:pt x="5347" y="1645"/>
                                </a:lnTo>
                                <a:lnTo>
                                  <a:pt x="5371" y="1621"/>
                                </a:lnTo>
                                <a:lnTo>
                                  <a:pt x="5383" y="1597"/>
                                </a:lnTo>
                                <a:lnTo>
                                  <a:pt x="5383" y="1585"/>
                                </a:lnTo>
                                <a:lnTo>
                                  <a:pt x="5371" y="1585"/>
                                </a:lnTo>
                                <a:lnTo>
                                  <a:pt x="5371" y="1585"/>
                                </a:lnTo>
                                <a:lnTo>
                                  <a:pt x="5323" y="1597"/>
                                </a:lnTo>
                                <a:lnTo>
                                  <a:pt x="5263" y="1621"/>
                                </a:lnTo>
                                <a:lnTo>
                                  <a:pt x="5203" y="1658"/>
                                </a:lnTo>
                                <a:lnTo>
                                  <a:pt x="5131" y="1682"/>
                                </a:lnTo>
                                <a:lnTo>
                                  <a:pt x="5131" y="1682"/>
                                </a:lnTo>
                                <a:lnTo>
                                  <a:pt x="5107" y="1682"/>
                                </a:lnTo>
                                <a:lnTo>
                                  <a:pt x="5095" y="1670"/>
                                </a:lnTo>
                                <a:lnTo>
                                  <a:pt x="5107" y="1645"/>
                                </a:lnTo>
                                <a:lnTo>
                                  <a:pt x="5131" y="1633"/>
                                </a:lnTo>
                                <a:lnTo>
                                  <a:pt x="5131" y="1621"/>
                                </a:lnTo>
                                <a:lnTo>
                                  <a:pt x="5119" y="1621"/>
                                </a:lnTo>
                                <a:lnTo>
                                  <a:pt x="5119" y="1621"/>
                                </a:lnTo>
                                <a:lnTo>
                                  <a:pt x="5047" y="1645"/>
                                </a:lnTo>
                                <a:lnTo>
                                  <a:pt x="4950" y="1694"/>
                                </a:lnTo>
                                <a:lnTo>
                                  <a:pt x="4854" y="1730"/>
                                </a:lnTo>
                                <a:lnTo>
                                  <a:pt x="4794" y="1754"/>
                                </a:lnTo>
                                <a:lnTo>
                                  <a:pt x="4794" y="1754"/>
                                </a:lnTo>
                                <a:lnTo>
                                  <a:pt x="4782" y="1742"/>
                                </a:lnTo>
                                <a:lnTo>
                                  <a:pt x="4782" y="1742"/>
                                </a:lnTo>
                                <a:lnTo>
                                  <a:pt x="4806" y="1706"/>
                                </a:lnTo>
                                <a:lnTo>
                                  <a:pt x="4830" y="1682"/>
                                </a:lnTo>
                                <a:lnTo>
                                  <a:pt x="4830" y="1682"/>
                                </a:lnTo>
                                <a:lnTo>
                                  <a:pt x="4818" y="1682"/>
                                </a:lnTo>
                                <a:lnTo>
                                  <a:pt x="4818" y="1682"/>
                                </a:lnTo>
                                <a:lnTo>
                                  <a:pt x="4674" y="1742"/>
                                </a:lnTo>
                                <a:lnTo>
                                  <a:pt x="4590" y="1778"/>
                                </a:lnTo>
                                <a:lnTo>
                                  <a:pt x="4530" y="1790"/>
                                </a:lnTo>
                                <a:lnTo>
                                  <a:pt x="4530" y="1790"/>
                                </a:lnTo>
                                <a:lnTo>
                                  <a:pt x="4518" y="1778"/>
                                </a:lnTo>
                                <a:lnTo>
                                  <a:pt x="4506" y="1766"/>
                                </a:lnTo>
                                <a:lnTo>
                                  <a:pt x="4506" y="1730"/>
                                </a:lnTo>
                                <a:lnTo>
                                  <a:pt x="4506" y="1706"/>
                                </a:lnTo>
                                <a:lnTo>
                                  <a:pt x="4494" y="1694"/>
                                </a:lnTo>
                                <a:lnTo>
                                  <a:pt x="4482" y="1706"/>
                                </a:lnTo>
                                <a:lnTo>
                                  <a:pt x="4482" y="1706"/>
                                </a:lnTo>
                                <a:lnTo>
                                  <a:pt x="4362" y="1814"/>
                                </a:lnTo>
                                <a:lnTo>
                                  <a:pt x="4290" y="1862"/>
                                </a:lnTo>
                                <a:lnTo>
                                  <a:pt x="4217" y="1886"/>
                                </a:lnTo>
                                <a:lnTo>
                                  <a:pt x="4001" y="1994"/>
                                </a:lnTo>
                                <a:lnTo>
                                  <a:pt x="4001" y="1994"/>
                                </a:lnTo>
                                <a:lnTo>
                                  <a:pt x="3989" y="1982"/>
                                </a:lnTo>
                                <a:lnTo>
                                  <a:pt x="3989" y="1982"/>
                                </a:lnTo>
                                <a:lnTo>
                                  <a:pt x="3977" y="1946"/>
                                </a:lnTo>
                                <a:lnTo>
                                  <a:pt x="3965" y="1922"/>
                                </a:lnTo>
                                <a:lnTo>
                                  <a:pt x="3953" y="1922"/>
                                </a:lnTo>
                                <a:lnTo>
                                  <a:pt x="3929" y="1922"/>
                                </a:lnTo>
                                <a:lnTo>
                                  <a:pt x="3929" y="1922"/>
                                </a:lnTo>
                                <a:lnTo>
                                  <a:pt x="3869" y="1946"/>
                                </a:lnTo>
                                <a:lnTo>
                                  <a:pt x="3785" y="1982"/>
                                </a:lnTo>
                                <a:lnTo>
                                  <a:pt x="3701" y="2030"/>
                                </a:lnTo>
                                <a:lnTo>
                                  <a:pt x="3629" y="2066"/>
                                </a:lnTo>
                                <a:lnTo>
                                  <a:pt x="3629" y="2066"/>
                                </a:lnTo>
                                <a:lnTo>
                                  <a:pt x="3617" y="2066"/>
                                </a:lnTo>
                                <a:lnTo>
                                  <a:pt x="3605" y="2054"/>
                                </a:lnTo>
                                <a:lnTo>
                                  <a:pt x="3581" y="2030"/>
                                </a:lnTo>
                                <a:lnTo>
                                  <a:pt x="3557" y="1994"/>
                                </a:lnTo>
                                <a:lnTo>
                                  <a:pt x="3545" y="1994"/>
                                </a:lnTo>
                                <a:lnTo>
                                  <a:pt x="3532" y="1994"/>
                                </a:lnTo>
                                <a:lnTo>
                                  <a:pt x="3532" y="1994"/>
                                </a:lnTo>
                                <a:lnTo>
                                  <a:pt x="3484" y="2018"/>
                                </a:lnTo>
                                <a:lnTo>
                                  <a:pt x="3448" y="2042"/>
                                </a:lnTo>
                                <a:lnTo>
                                  <a:pt x="3364" y="2126"/>
                                </a:lnTo>
                                <a:lnTo>
                                  <a:pt x="3280" y="2198"/>
                                </a:lnTo>
                                <a:lnTo>
                                  <a:pt x="3196" y="2270"/>
                                </a:lnTo>
                                <a:lnTo>
                                  <a:pt x="3196" y="2270"/>
                                </a:lnTo>
                                <a:lnTo>
                                  <a:pt x="3184" y="2270"/>
                                </a:lnTo>
                                <a:lnTo>
                                  <a:pt x="3172" y="2270"/>
                                </a:lnTo>
                                <a:lnTo>
                                  <a:pt x="3160" y="2234"/>
                                </a:lnTo>
                                <a:lnTo>
                                  <a:pt x="3136" y="2210"/>
                                </a:lnTo>
                                <a:lnTo>
                                  <a:pt x="3124" y="2210"/>
                                </a:lnTo>
                                <a:lnTo>
                                  <a:pt x="3124" y="2210"/>
                                </a:lnTo>
                                <a:lnTo>
                                  <a:pt x="3124" y="2210"/>
                                </a:lnTo>
                                <a:lnTo>
                                  <a:pt x="2956" y="2330"/>
                                </a:lnTo>
                                <a:lnTo>
                                  <a:pt x="2824" y="2450"/>
                                </a:lnTo>
                                <a:lnTo>
                                  <a:pt x="2775" y="2522"/>
                                </a:lnTo>
                                <a:lnTo>
                                  <a:pt x="2727" y="2582"/>
                                </a:lnTo>
                                <a:lnTo>
                                  <a:pt x="2691" y="2642"/>
                                </a:lnTo>
                                <a:lnTo>
                                  <a:pt x="2667" y="2702"/>
                                </a:lnTo>
                                <a:lnTo>
                                  <a:pt x="2667" y="2702"/>
                                </a:lnTo>
                                <a:lnTo>
                                  <a:pt x="2619" y="2835"/>
                                </a:lnTo>
                                <a:lnTo>
                                  <a:pt x="2559" y="2955"/>
                                </a:lnTo>
                                <a:lnTo>
                                  <a:pt x="2487" y="3051"/>
                                </a:lnTo>
                                <a:lnTo>
                                  <a:pt x="2415" y="3135"/>
                                </a:lnTo>
                                <a:lnTo>
                                  <a:pt x="2343" y="3207"/>
                                </a:lnTo>
                                <a:lnTo>
                                  <a:pt x="2295" y="3255"/>
                                </a:lnTo>
                                <a:lnTo>
                                  <a:pt x="2235" y="3291"/>
                                </a:lnTo>
                                <a:lnTo>
                                  <a:pt x="2235" y="3291"/>
                                </a:lnTo>
                                <a:lnTo>
                                  <a:pt x="2271" y="3171"/>
                                </a:lnTo>
                                <a:lnTo>
                                  <a:pt x="2343" y="2883"/>
                                </a:lnTo>
                                <a:lnTo>
                                  <a:pt x="2427" y="2510"/>
                                </a:lnTo>
                                <a:lnTo>
                                  <a:pt x="2451" y="2306"/>
                                </a:lnTo>
                                <a:lnTo>
                                  <a:pt x="2475" y="2114"/>
                                </a:lnTo>
                                <a:lnTo>
                                  <a:pt x="2475" y="2114"/>
                                </a:lnTo>
                                <a:lnTo>
                                  <a:pt x="2487" y="2030"/>
                                </a:lnTo>
                                <a:lnTo>
                                  <a:pt x="2523" y="1898"/>
                                </a:lnTo>
                                <a:lnTo>
                                  <a:pt x="2547" y="1778"/>
                                </a:lnTo>
                                <a:lnTo>
                                  <a:pt x="2559" y="1694"/>
                                </a:lnTo>
                                <a:lnTo>
                                  <a:pt x="2559" y="1694"/>
                                </a:lnTo>
                                <a:lnTo>
                                  <a:pt x="2559" y="1682"/>
                                </a:lnTo>
                                <a:lnTo>
                                  <a:pt x="2547" y="1682"/>
                                </a:lnTo>
                                <a:lnTo>
                                  <a:pt x="2523" y="1706"/>
                                </a:lnTo>
                                <a:lnTo>
                                  <a:pt x="2499" y="1718"/>
                                </a:lnTo>
                                <a:lnTo>
                                  <a:pt x="2487" y="1718"/>
                                </a:lnTo>
                                <a:lnTo>
                                  <a:pt x="2487" y="1694"/>
                                </a:lnTo>
                                <a:lnTo>
                                  <a:pt x="2487" y="1694"/>
                                </a:lnTo>
                                <a:lnTo>
                                  <a:pt x="2487" y="1465"/>
                                </a:lnTo>
                                <a:lnTo>
                                  <a:pt x="2475" y="1285"/>
                                </a:lnTo>
                                <a:lnTo>
                                  <a:pt x="2475" y="1285"/>
                                </a:lnTo>
                                <a:lnTo>
                                  <a:pt x="2475" y="1273"/>
                                </a:lnTo>
                                <a:lnTo>
                                  <a:pt x="2463" y="1273"/>
                                </a:lnTo>
                                <a:lnTo>
                                  <a:pt x="2439" y="1309"/>
                                </a:lnTo>
                                <a:lnTo>
                                  <a:pt x="2415" y="1345"/>
                                </a:lnTo>
                                <a:lnTo>
                                  <a:pt x="2403" y="1345"/>
                                </a:lnTo>
                                <a:lnTo>
                                  <a:pt x="2403" y="1333"/>
                                </a:lnTo>
                                <a:lnTo>
                                  <a:pt x="2403" y="1333"/>
                                </a:lnTo>
                                <a:lnTo>
                                  <a:pt x="2379" y="1189"/>
                                </a:lnTo>
                                <a:lnTo>
                                  <a:pt x="2379" y="1189"/>
                                </a:lnTo>
                                <a:lnTo>
                                  <a:pt x="2379" y="1105"/>
                                </a:lnTo>
                                <a:lnTo>
                                  <a:pt x="2403" y="973"/>
                                </a:lnTo>
                                <a:lnTo>
                                  <a:pt x="2415" y="853"/>
                                </a:lnTo>
                                <a:lnTo>
                                  <a:pt x="2415" y="769"/>
                                </a:lnTo>
                                <a:lnTo>
                                  <a:pt x="2415" y="769"/>
                                </a:lnTo>
                                <a:lnTo>
                                  <a:pt x="2415" y="757"/>
                                </a:lnTo>
                                <a:lnTo>
                                  <a:pt x="2403" y="757"/>
                                </a:lnTo>
                                <a:lnTo>
                                  <a:pt x="2379" y="781"/>
                                </a:lnTo>
                                <a:lnTo>
                                  <a:pt x="2355" y="805"/>
                                </a:lnTo>
                                <a:lnTo>
                                  <a:pt x="2343" y="805"/>
                                </a:lnTo>
                                <a:lnTo>
                                  <a:pt x="2343" y="793"/>
                                </a:lnTo>
                                <a:lnTo>
                                  <a:pt x="2343" y="793"/>
                                </a:lnTo>
                                <a:lnTo>
                                  <a:pt x="2355" y="733"/>
                                </a:lnTo>
                                <a:lnTo>
                                  <a:pt x="2367" y="637"/>
                                </a:lnTo>
                                <a:lnTo>
                                  <a:pt x="2403" y="492"/>
                                </a:lnTo>
                                <a:lnTo>
                                  <a:pt x="2403" y="492"/>
                                </a:lnTo>
                                <a:lnTo>
                                  <a:pt x="2391" y="504"/>
                                </a:lnTo>
                                <a:lnTo>
                                  <a:pt x="2355" y="516"/>
                                </a:lnTo>
                                <a:lnTo>
                                  <a:pt x="2331" y="541"/>
                                </a:lnTo>
                                <a:lnTo>
                                  <a:pt x="2319" y="541"/>
                                </a:lnTo>
                                <a:lnTo>
                                  <a:pt x="2319" y="529"/>
                                </a:lnTo>
                                <a:lnTo>
                                  <a:pt x="2319" y="529"/>
                                </a:lnTo>
                                <a:lnTo>
                                  <a:pt x="2343" y="456"/>
                                </a:lnTo>
                                <a:lnTo>
                                  <a:pt x="2367" y="396"/>
                                </a:lnTo>
                                <a:lnTo>
                                  <a:pt x="2391" y="312"/>
                                </a:lnTo>
                                <a:lnTo>
                                  <a:pt x="2391" y="312"/>
                                </a:lnTo>
                                <a:lnTo>
                                  <a:pt x="2391" y="276"/>
                                </a:lnTo>
                                <a:lnTo>
                                  <a:pt x="2379" y="276"/>
                                </a:lnTo>
                                <a:lnTo>
                                  <a:pt x="2355" y="276"/>
                                </a:lnTo>
                                <a:lnTo>
                                  <a:pt x="2331" y="288"/>
                                </a:lnTo>
                                <a:lnTo>
                                  <a:pt x="2295" y="324"/>
                                </a:lnTo>
                                <a:lnTo>
                                  <a:pt x="2295" y="324"/>
                                </a:lnTo>
                                <a:lnTo>
                                  <a:pt x="2295" y="312"/>
                                </a:lnTo>
                                <a:lnTo>
                                  <a:pt x="2295" y="312"/>
                                </a:lnTo>
                                <a:lnTo>
                                  <a:pt x="2319" y="252"/>
                                </a:lnTo>
                                <a:lnTo>
                                  <a:pt x="2331" y="192"/>
                                </a:lnTo>
                                <a:lnTo>
                                  <a:pt x="2331" y="96"/>
                                </a:lnTo>
                                <a:lnTo>
                                  <a:pt x="2319" y="24"/>
                                </a:lnTo>
                                <a:lnTo>
                                  <a:pt x="2307" y="0"/>
                                </a:lnTo>
                                <a:lnTo>
                                  <a:pt x="2307" y="0"/>
                                </a:lnTo>
                                <a:lnTo>
                                  <a:pt x="2235" y="84"/>
                                </a:lnTo>
                                <a:lnTo>
                                  <a:pt x="2175" y="156"/>
                                </a:lnTo>
                                <a:lnTo>
                                  <a:pt x="2139" y="252"/>
                                </a:lnTo>
                                <a:lnTo>
                                  <a:pt x="2139" y="252"/>
                                </a:lnTo>
                                <a:lnTo>
                                  <a:pt x="2127" y="264"/>
                                </a:lnTo>
                                <a:lnTo>
                                  <a:pt x="2115" y="264"/>
                                </a:lnTo>
                                <a:lnTo>
                                  <a:pt x="2091" y="240"/>
                                </a:lnTo>
                                <a:lnTo>
                                  <a:pt x="2066" y="216"/>
                                </a:lnTo>
                                <a:lnTo>
                                  <a:pt x="2042" y="216"/>
                                </a:lnTo>
                                <a:lnTo>
                                  <a:pt x="2018" y="240"/>
                                </a:lnTo>
                                <a:lnTo>
                                  <a:pt x="2018" y="240"/>
                                </a:lnTo>
                                <a:lnTo>
                                  <a:pt x="1982" y="324"/>
                                </a:lnTo>
                                <a:lnTo>
                                  <a:pt x="1922" y="468"/>
                                </a:lnTo>
                                <a:lnTo>
                                  <a:pt x="1922" y="468"/>
                                </a:lnTo>
                                <a:lnTo>
                                  <a:pt x="1922" y="480"/>
                                </a:lnTo>
                                <a:lnTo>
                                  <a:pt x="1910" y="480"/>
                                </a:lnTo>
                                <a:lnTo>
                                  <a:pt x="1898" y="456"/>
                                </a:lnTo>
                                <a:lnTo>
                                  <a:pt x="1886" y="420"/>
                                </a:lnTo>
                                <a:lnTo>
                                  <a:pt x="1886" y="408"/>
                                </a:lnTo>
                                <a:lnTo>
                                  <a:pt x="1886" y="408"/>
                                </a:lnTo>
                                <a:lnTo>
                                  <a:pt x="1838" y="480"/>
                                </a:lnTo>
                                <a:lnTo>
                                  <a:pt x="1814" y="541"/>
                                </a:lnTo>
                                <a:lnTo>
                                  <a:pt x="1778" y="673"/>
                                </a:lnTo>
                                <a:lnTo>
                                  <a:pt x="1778" y="673"/>
                                </a:lnTo>
                                <a:lnTo>
                                  <a:pt x="1766" y="673"/>
                                </a:lnTo>
                                <a:lnTo>
                                  <a:pt x="1742" y="673"/>
                                </a:lnTo>
                                <a:lnTo>
                                  <a:pt x="1730" y="661"/>
                                </a:lnTo>
                                <a:lnTo>
                                  <a:pt x="1718" y="661"/>
                                </a:lnTo>
                                <a:lnTo>
                                  <a:pt x="1706" y="673"/>
                                </a:lnTo>
                                <a:lnTo>
                                  <a:pt x="1706" y="673"/>
                                </a:lnTo>
                                <a:lnTo>
                                  <a:pt x="1658" y="865"/>
                                </a:lnTo>
                                <a:lnTo>
                                  <a:pt x="1610" y="1069"/>
                                </a:lnTo>
                                <a:lnTo>
                                  <a:pt x="1610" y="1069"/>
                                </a:lnTo>
                                <a:lnTo>
                                  <a:pt x="1598" y="1069"/>
                                </a:lnTo>
                                <a:lnTo>
                                  <a:pt x="1586" y="1069"/>
                                </a:lnTo>
                                <a:lnTo>
                                  <a:pt x="1574" y="1033"/>
                                </a:lnTo>
                                <a:lnTo>
                                  <a:pt x="1550" y="1009"/>
                                </a:lnTo>
                                <a:lnTo>
                                  <a:pt x="1550" y="1009"/>
                                </a:lnTo>
                                <a:lnTo>
                                  <a:pt x="1538" y="1021"/>
                                </a:lnTo>
                                <a:lnTo>
                                  <a:pt x="1538" y="1021"/>
                                </a:lnTo>
                                <a:lnTo>
                                  <a:pt x="1514" y="1117"/>
                                </a:lnTo>
                                <a:lnTo>
                                  <a:pt x="1502" y="1225"/>
                                </a:lnTo>
                                <a:lnTo>
                                  <a:pt x="1490" y="1321"/>
                                </a:lnTo>
                                <a:lnTo>
                                  <a:pt x="1478" y="1381"/>
                                </a:lnTo>
                                <a:lnTo>
                                  <a:pt x="1478" y="1381"/>
                                </a:lnTo>
                                <a:lnTo>
                                  <a:pt x="1466" y="1405"/>
                                </a:lnTo>
                                <a:lnTo>
                                  <a:pt x="1454" y="1405"/>
                                </a:lnTo>
                                <a:lnTo>
                                  <a:pt x="1418" y="1393"/>
                                </a:lnTo>
                                <a:lnTo>
                                  <a:pt x="1382" y="1381"/>
                                </a:lnTo>
                                <a:lnTo>
                                  <a:pt x="1370" y="1381"/>
                                </a:lnTo>
                                <a:lnTo>
                                  <a:pt x="1358" y="1405"/>
                                </a:lnTo>
                                <a:lnTo>
                                  <a:pt x="1358" y="1405"/>
                                </a:lnTo>
                                <a:lnTo>
                                  <a:pt x="1358" y="1477"/>
                                </a:lnTo>
                                <a:lnTo>
                                  <a:pt x="1345" y="1597"/>
                                </a:lnTo>
                                <a:lnTo>
                                  <a:pt x="1345" y="1718"/>
                                </a:lnTo>
                                <a:lnTo>
                                  <a:pt x="1345" y="1790"/>
                                </a:lnTo>
                                <a:lnTo>
                                  <a:pt x="1345" y="1790"/>
                                </a:lnTo>
                                <a:lnTo>
                                  <a:pt x="1321" y="1898"/>
                                </a:lnTo>
                                <a:lnTo>
                                  <a:pt x="1297" y="2018"/>
                                </a:lnTo>
                                <a:lnTo>
                                  <a:pt x="1285" y="2114"/>
                                </a:lnTo>
                                <a:lnTo>
                                  <a:pt x="1285" y="2222"/>
                                </a:lnTo>
                                <a:lnTo>
                                  <a:pt x="1285" y="2318"/>
                                </a:lnTo>
                                <a:lnTo>
                                  <a:pt x="1297" y="2414"/>
                                </a:lnTo>
                                <a:lnTo>
                                  <a:pt x="1321" y="2498"/>
                                </a:lnTo>
                                <a:lnTo>
                                  <a:pt x="1345" y="2582"/>
                                </a:lnTo>
                                <a:lnTo>
                                  <a:pt x="1345" y="2582"/>
                                </a:lnTo>
                                <a:lnTo>
                                  <a:pt x="1442" y="2919"/>
                                </a:lnTo>
                                <a:lnTo>
                                  <a:pt x="1514" y="3195"/>
                                </a:lnTo>
                                <a:lnTo>
                                  <a:pt x="1562" y="3459"/>
                                </a:lnTo>
                                <a:lnTo>
                                  <a:pt x="1562" y="3459"/>
                                </a:lnTo>
                                <a:lnTo>
                                  <a:pt x="1550" y="3411"/>
                                </a:lnTo>
                                <a:lnTo>
                                  <a:pt x="1526" y="3351"/>
                                </a:lnTo>
                                <a:lnTo>
                                  <a:pt x="1490" y="3279"/>
                                </a:lnTo>
                                <a:lnTo>
                                  <a:pt x="1442" y="3195"/>
                                </a:lnTo>
                                <a:lnTo>
                                  <a:pt x="1358" y="3111"/>
                                </a:lnTo>
                                <a:lnTo>
                                  <a:pt x="1261" y="3027"/>
                                </a:lnTo>
                                <a:lnTo>
                                  <a:pt x="1141" y="2943"/>
                                </a:lnTo>
                                <a:lnTo>
                                  <a:pt x="1141" y="2943"/>
                                </a:lnTo>
                                <a:lnTo>
                                  <a:pt x="1093" y="2907"/>
                                </a:lnTo>
                                <a:lnTo>
                                  <a:pt x="1033" y="2835"/>
                                </a:lnTo>
                                <a:lnTo>
                                  <a:pt x="961" y="2762"/>
                                </a:lnTo>
                                <a:lnTo>
                                  <a:pt x="913" y="2714"/>
                                </a:lnTo>
                                <a:lnTo>
                                  <a:pt x="913" y="2714"/>
                                </a:lnTo>
                                <a:lnTo>
                                  <a:pt x="889" y="2714"/>
                                </a:lnTo>
                                <a:lnTo>
                                  <a:pt x="889" y="2714"/>
                                </a:lnTo>
                                <a:lnTo>
                                  <a:pt x="877" y="2738"/>
                                </a:lnTo>
                                <a:lnTo>
                                  <a:pt x="877" y="2762"/>
                                </a:lnTo>
                                <a:lnTo>
                                  <a:pt x="865" y="2762"/>
                                </a:lnTo>
                                <a:lnTo>
                                  <a:pt x="853" y="2750"/>
                                </a:lnTo>
                                <a:lnTo>
                                  <a:pt x="853" y="2750"/>
                                </a:lnTo>
                                <a:lnTo>
                                  <a:pt x="829" y="2714"/>
                                </a:lnTo>
                                <a:lnTo>
                                  <a:pt x="817" y="2654"/>
                                </a:lnTo>
                                <a:lnTo>
                                  <a:pt x="793" y="2594"/>
                                </a:lnTo>
                                <a:lnTo>
                                  <a:pt x="769" y="2546"/>
                                </a:lnTo>
                                <a:lnTo>
                                  <a:pt x="769" y="2546"/>
                                </a:lnTo>
                                <a:lnTo>
                                  <a:pt x="769" y="2546"/>
                                </a:lnTo>
                                <a:lnTo>
                                  <a:pt x="757" y="2558"/>
                                </a:lnTo>
                                <a:lnTo>
                                  <a:pt x="757" y="2570"/>
                                </a:lnTo>
                                <a:lnTo>
                                  <a:pt x="757" y="2594"/>
                                </a:lnTo>
                                <a:lnTo>
                                  <a:pt x="745" y="2594"/>
                                </a:lnTo>
                                <a:lnTo>
                                  <a:pt x="745" y="2594"/>
                                </a:lnTo>
                                <a:lnTo>
                                  <a:pt x="745" y="2594"/>
                                </a:lnTo>
                                <a:lnTo>
                                  <a:pt x="709" y="2558"/>
                                </a:lnTo>
                                <a:lnTo>
                                  <a:pt x="673" y="2510"/>
                                </a:lnTo>
                                <a:lnTo>
                                  <a:pt x="612" y="2426"/>
                                </a:lnTo>
                                <a:lnTo>
                                  <a:pt x="612" y="2426"/>
                                </a:lnTo>
                                <a:lnTo>
                                  <a:pt x="600" y="2438"/>
                                </a:lnTo>
                                <a:lnTo>
                                  <a:pt x="588" y="2462"/>
                                </a:lnTo>
                                <a:lnTo>
                                  <a:pt x="576" y="2498"/>
                                </a:lnTo>
                                <a:lnTo>
                                  <a:pt x="564" y="2498"/>
                                </a:lnTo>
                                <a:lnTo>
                                  <a:pt x="552" y="2498"/>
                                </a:lnTo>
                                <a:lnTo>
                                  <a:pt x="552" y="2498"/>
                                </a:lnTo>
                                <a:lnTo>
                                  <a:pt x="528" y="2462"/>
                                </a:lnTo>
                                <a:lnTo>
                                  <a:pt x="504" y="2426"/>
                                </a:lnTo>
                                <a:lnTo>
                                  <a:pt x="468" y="2378"/>
                                </a:lnTo>
                                <a:lnTo>
                                  <a:pt x="468" y="2378"/>
                                </a:lnTo>
                                <a:lnTo>
                                  <a:pt x="456" y="2366"/>
                                </a:lnTo>
                                <a:lnTo>
                                  <a:pt x="444" y="2378"/>
                                </a:lnTo>
                                <a:lnTo>
                                  <a:pt x="444" y="2390"/>
                                </a:lnTo>
                                <a:lnTo>
                                  <a:pt x="432" y="2390"/>
                                </a:lnTo>
                                <a:lnTo>
                                  <a:pt x="432" y="2390"/>
                                </a:lnTo>
                                <a:lnTo>
                                  <a:pt x="396" y="2318"/>
                                </a:lnTo>
                                <a:lnTo>
                                  <a:pt x="348" y="2282"/>
                                </a:lnTo>
                                <a:lnTo>
                                  <a:pt x="288" y="2246"/>
                                </a:lnTo>
                                <a:lnTo>
                                  <a:pt x="288" y="2246"/>
                                </a:lnTo>
                                <a:lnTo>
                                  <a:pt x="288" y="2306"/>
                                </a:lnTo>
                                <a:lnTo>
                                  <a:pt x="288" y="2366"/>
                                </a:lnTo>
                                <a:lnTo>
                                  <a:pt x="312" y="2426"/>
                                </a:lnTo>
                                <a:lnTo>
                                  <a:pt x="312" y="2426"/>
                                </a:lnTo>
                                <a:lnTo>
                                  <a:pt x="312" y="2438"/>
                                </a:lnTo>
                                <a:lnTo>
                                  <a:pt x="312" y="2450"/>
                                </a:lnTo>
                                <a:lnTo>
                                  <a:pt x="288" y="2438"/>
                                </a:lnTo>
                                <a:lnTo>
                                  <a:pt x="264" y="2438"/>
                                </a:lnTo>
                                <a:lnTo>
                                  <a:pt x="252" y="2450"/>
                                </a:lnTo>
                                <a:lnTo>
                                  <a:pt x="252" y="2462"/>
                                </a:lnTo>
                                <a:lnTo>
                                  <a:pt x="252" y="2462"/>
                                </a:lnTo>
                                <a:lnTo>
                                  <a:pt x="264" y="2510"/>
                                </a:lnTo>
                                <a:lnTo>
                                  <a:pt x="276" y="2570"/>
                                </a:lnTo>
                                <a:lnTo>
                                  <a:pt x="300" y="2666"/>
                                </a:lnTo>
                                <a:lnTo>
                                  <a:pt x="300" y="2666"/>
                                </a:lnTo>
                                <a:lnTo>
                                  <a:pt x="300" y="2678"/>
                                </a:lnTo>
                                <a:lnTo>
                                  <a:pt x="300" y="2678"/>
                                </a:lnTo>
                                <a:lnTo>
                                  <a:pt x="264" y="2690"/>
                                </a:lnTo>
                                <a:lnTo>
                                  <a:pt x="240" y="2690"/>
                                </a:lnTo>
                                <a:lnTo>
                                  <a:pt x="240" y="2690"/>
                                </a:lnTo>
                                <a:lnTo>
                                  <a:pt x="240" y="2702"/>
                                </a:lnTo>
                                <a:lnTo>
                                  <a:pt x="240" y="2702"/>
                                </a:lnTo>
                                <a:lnTo>
                                  <a:pt x="312" y="2811"/>
                                </a:lnTo>
                                <a:lnTo>
                                  <a:pt x="360" y="2931"/>
                                </a:lnTo>
                                <a:lnTo>
                                  <a:pt x="360" y="2931"/>
                                </a:lnTo>
                                <a:lnTo>
                                  <a:pt x="360" y="2943"/>
                                </a:lnTo>
                                <a:lnTo>
                                  <a:pt x="348" y="2955"/>
                                </a:lnTo>
                                <a:lnTo>
                                  <a:pt x="324" y="2967"/>
                                </a:lnTo>
                                <a:lnTo>
                                  <a:pt x="312" y="2991"/>
                                </a:lnTo>
                                <a:lnTo>
                                  <a:pt x="312" y="2991"/>
                                </a:lnTo>
                                <a:lnTo>
                                  <a:pt x="336" y="3015"/>
                                </a:lnTo>
                                <a:lnTo>
                                  <a:pt x="372" y="3063"/>
                                </a:lnTo>
                                <a:lnTo>
                                  <a:pt x="408" y="3111"/>
                                </a:lnTo>
                                <a:lnTo>
                                  <a:pt x="432" y="3147"/>
                                </a:lnTo>
                                <a:lnTo>
                                  <a:pt x="432" y="3147"/>
                                </a:lnTo>
                                <a:lnTo>
                                  <a:pt x="432" y="3159"/>
                                </a:lnTo>
                                <a:lnTo>
                                  <a:pt x="420" y="3159"/>
                                </a:lnTo>
                                <a:lnTo>
                                  <a:pt x="396" y="3147"/>
                                </a:lnTo>
                                <a:lnTo>
                                  <a:pt x="372" y="3135"/>
                                </a:lnTo>
                                <a:lnTo>
                                  <a:pt x="372" y="3147"/>
                                </a:lnTo>
                                <a:lnTo>
                                  <a:pt x="372" y="3159"/>
                                </a:lnTo>
                                <a:lnTo>
                                  <a:pt x="372" y="3159"/>
                                </a:lnTo>
                                <a:lnTo>
                                  <a:pt x="384" y="3207"/>
                                </a:lnTo>
                                <a:lnTo>
                                  <a:pt x="420" y="3279"/>
                                </a:lnTo>
                                <a:lnTo>
                                  <a:pt x="468" y="3351"/>
                                </a:lnTo>
                                <a:lnTo>
                                  <a:pt x="492" y="3399"/>
                                </a:lnTo>
                                <a:lnTo>
                                  <a:pt x="492" y="3399"/>
                                </a:lnTo>
                                <a:lnTo>
                                  <a:pt x="540" y="3555"/>
                                </a:lnTo>
                                <a:lnTo>
                                  <a:pt x="612" y="3699"/>
                                </a:lnTo>
                                <a:lnTo>
                                  <a:pt x="661" y="3771"/>
                                </a:lnTo>
                                <a:lnTo>
                                  <a:pt x="697" y="3831"/>
                                </a:lnTo>
                                <a:lnTo>
                                  <a:pt x="757" y="3879"/>
                                </a:lnTo>
                                <a:lnTo>
                                  <a:pt x="817" y="3928"/>
                                </a:lnTo>
                                <a:lnTo>
                                  <a:pt x="817" y="3928"/>
                                </a:lnTo>
                                <a:lnTo>
                                  <a:pt x="1057" y="4084"/>
                                </a:lnTo>
                                <a:lnTo>
                                  <a:pt x="1237" y="4216"/>
                                </a:lnTo>
                                <a:lnTo>
                                  <a:pt x="1309" y="4276"/>
                                </a:lnTo>
                                <a:lnTo>
                                  <a:pt x="1370" y="4324"/>
                                </a:lnTo>
                                <a:lnTo>
                                  <a:pt x="1406" y="4384"/>
                                </a:lnTo>
                                <a:lnTo>
                                  <a:pt x="1430" y="4444"/>
                                </a:lnTo>
                                <a:lnTo>
                                  <a:pt x="1430" y="4444"/>
                                </a:lnTo>
                                <a:lnTo>
                                  <a:pt x="1430" y="4468"/>
                                </a:lnTo>
                                <a:lnTo>
                                  <a:pt x="1430" y="4504"/>
                                </a:lnTo>
                                <a:lnTo>
                                  <a:pt x="1406" y="4528"/>
                                </a:lnTo>
                                <a:lnTo>
                                  <a:pt x="1382" y="4552"/>
                                </a:lnTo>
                                <a:lnTo>
                                  <a:pt x="1309" y="4600"/>
                                </a:lnTo>
                                <a:lnTo>
                                  <a:pt x="1213" y="4648"/>
                                </a:lnTo>
                                <a:lnTo>
                                  <a:pt x="1045" y="4708"/>
                                </a:lnTo>
                                <a:lnTo>
                                  <a:pt x="961" y="4732"/>
                                </a:lnTo>
                                <a:lnTo>
                                  <a:pt x="961" y="4732"/>
                                </a:lnTo>
                                <a:lnTo>
                                  <a:pt x="805" y="4828"/>
                                </a:lnTo>
                                <a:lnTo>
                                  <a:pt x="721" y="4876"/>
                                </a:lnTo>
                                <a:lnTo>
                                  <a:pt x="637" y="4936"/>
                                </a:lnTo>
                                <a:lnTo>
                                  <a:pt x="637" y="4936"/>
                                </a:lnTo>
                                <a:lnTo>
                                  <a:pt x="612" y="4960"/>
                                </a:lnTo>
                                <a:lnTo>
                                  <a:pt x="564" y="4972"/>
                                </a:lnTo>
                                <a:lnTo>
                                  <a:pt x="516" y="4996"/>
                                </a:lnTo>
                                <a:lnTo>
                                  <a:pt x="480" y="5008"/>
                                </a:lnTo>
                                <a:lnTo>
                                  <a:pt x="480" y="5008"/>
                                </a:lnTo>
                                <a:lnTo>
                                  <a:pt x="480" y="5033"/>
                                </a:lnTo>
                                <a:lnTo>
                                  <a:pt x="480" y="5045"/>
                                </a:lnTo>
                                <a:lnTo>
                                  <a:pt x="480" y="5069"/>
                                </a:lnTo>
                                <a:lnTo>
                                  <a:pt x="480" y="5093"/>
                                </a:lnTo>
                                <a:lnTo>
                                  <a:pt x="480" y="5093"/>
                                </a:lnTo>
                                <a:lnTo>
                                  <a:pt x="312" y="5261"/>
                                </a:lnTo>
                                <a:lnTo>
                                  <a:pt x="312" y="5261"/>
                                </a:lnTo>
                                <a:lnTo>
                                  <a:pt x="312" y="5261"/>
                                </a:lnTo>
                                <a:lnTo>
                                  <a:pt x="312" y="5273"/>
                                </a:lnTo>
                                <a:lnTo>
                                  <a:pt x="336" y="5285"/>
                                </a:lnTo>
                                <a:lnTo>
                                  <a:pt x="348" y="5297"/>
                                </a:lnTo>
                                <a:lnTo>
                                  <a:pt x="360" y="5297"/>
                                </a:lnTo>
                                <a:lnTo>
                                  <a:pt x="348" y="5309"/>
                                </a:lnTo>
                                <a:lnTo>
                                  <a:pt x="348" y="5309"/>
                                </a:lnTo>
                                <a:lnTo>
                                  <a:pt x="300" y="5369"/>
                                </a:lnTo>
                                <a:lnTo>
                                  <a:pt x="228" y="5429"/>
                                </a:lnTo>
                                <a:lnTo>
                                  <a:pt x="156" y="5489"/>
                                </a:lnTo>
                                <a:lnTo>
                                  <a:pt x="120" y="5537"/>
                                </a:lnTo>
                                <a:lnTo>
                                  <a:pt x="120" y="5537"/>
                                </a:lnTo>
                                <a:lnTo>
                                  <a:pt x="120" y="5561"/>
                                </a:lnTo>
                                <a:lnTo>
                                  <a:pt x="120" y="5585"/>
                                </a:lnTo>
                                <a:lnTo>
                                  <a:pt x="132" y="5597"/>
                                </a:lnTo>
                                <a:lnTo>
                                  <a:pt x="132" y="5621"/>
                                </a:lnTo>
                                <a:lnTo>
                                  <a:pt x="132" y="5621"/>
                                </a:lnTo>
                                <a:lnTo>
                                  <a:pt x="96" y="5753"/>
                                </a:lnTo>
                                <a:lnTo>
                                  <a:pt x="96" y="5753"/>
                                </a:lnTo>
                                <a:lnTo>
                                  <a:pt x="96" y="5753"/>
                                </a:lnTo>
                                <a:lnTo>
                                  <a:pt x="96" y="5753"/>
                                </a:lnTo>
                                <a:lnTo>
                                  <a:pt x="120" y="5753"/>
                                </a:lnTo>
                                <a:lnTo>
                                  <a:pt x="144" y="5741"/>
                                </a:lnTo>
                                <a:lnTo>
                                  <a:pt x="156" y="5753"/>
                                </a:lnTo>
                                <a:lnTo>
                                  <a:pt x="156" y="5753"/>
                                </a:lnTo>
                                <a:lnTo>
                                  <a:pt x="156" y="5753"/>
                                </a:lnTo>
                                <a:lnTo>
                                  <a:pt x="120" y="5837"/>
                                </a:lnTo>
                                <a:lnTo>
                                  <a:pt x="60" y="5945"/>
                                </a:lnTo>
                                <a:lnTo>
                                  <a:pt x="12" y="6029"/>
                                </a:lnTo>
                                <a:lnTo>
                                  <a:pt x="0" y="6065"/>
                                </a:lnTo>
                                <a:lnTo>
                                  <a:pt x="0" y="6077"/>
                                </a:lnTo>
                                <a:lnTo>
                                  <a:pt x="0" y="6077"/>
                                </a:lnTo>
                                <a:lnTo>
                                  <a:pt x="60" y="6065"/>
                                </a:lnTo>
                                <a:lnTo>
                                  <a:pt x="96" y="6053"/>
                                </a:lnTo>
                                <a:lnTo>
                                  <a:pt x="168" y="5993"/>
                                </a:lnTo>
                                <a:lnTo>
                                  <a:pt x="240" y="5933"/>
                                </a:lnTo>
                                <a:lnTo>
                                  <a:pt x="264" y="5921"/>
                                </a:lnTo>
                                <a:lnTo>
                                  <a:pt x="300" y="5909"/>
                                </a:lnTo>
                                <a:lnTo>
                                  <a:pt x="300" y="5909"/>
                                </a:lnTo>
                                <a:lnTo>
                                  <a:pt x="312" y="5921"/>
                                </a:lnTo>
                                <a:lnTo>
                                  <a:pt x="312" y="5933"/>
                                </a:lnTo>
                                <a:lnTo>
                                  <a:pt x="312" y="5957"/>
                                </a:lnTo>
                                <a:lnTo>
                                  <a:pt x="324" y="5957"/>
                                </a:lnTo>
                                <a:lnTo>
                                  <a:pt x="324" y="5957"/>
                                </a:lnTo>
                                <a:lnTo>
                                  <a:pt x="408" y="5933"/>
                                </a:lnTo>
                                <a:lnTo>
                                  <a:pt x="504" y="5897"/>
                                </a:lnTo>
                                <a:lnTo>
                                  <a:pt x="504" y="5897"/>
                                </a:lnTo>
                                <a:lnTo>
                                  <a:pt x="516" y="5909"/>
                                </a:lnTo>
                                <a:lnTo>
                                  <a:pt x="516" y="5921"/>
                                </a:lnTo>
                                <a:lnTo>
                                  <a:pt x="516" y="5957"/>
                                </a:lnTo>
                                <a:lnTo>
                                  <a:pt x="516" y="5981"/>
                                </a:lnTo>
                                <a:lnTo>
                                  <a:pt x="528" y="5993"/>
                                </a:lnTo>
                                <a:lnTo>
                                  <a:pt x="540" y="5993"/>
                                </a:lnTo>
                                <a:lnTo>
                                  <a:pt x="540" y="5993"/>
                                </a:lnTo>
                                <a:lnTo>
                                  <a:pt x="576" y="5969"/>
                                </a:lnTo>
                                <a:lnTo>
                                  <a:pt x="625" y="5909"/>
                                </a:lnTo>
                                <a:lnTo>
                                  <a:pt x="661" y="5849"/>
                                </a:lnTo>
                                <a:lnTo>
                                  <a:pt x="709" y="5801"/>
                                </a:lnTo>
                                <a:lnTo>
                                  <a:pt x="709" y="5801"/>
                                </a:lnTo>
                                <a:lnTo>
                                  <a:pt x="721" y="5801"/>
                                </a:lnTo>
                                <a:lnTo>
                                  <a:pt x="745" y="5813"/>
                                </a:lnTo>
                                <a:lnTo>
                                  <a:pt x="757" y="5825"/>
                                </a:lnTo>
                                <a:lnTo>
                                  <a:pt x="769" y="5825"/>
                                </a:lnTo>
                                <a:lnTo>
                                  <a:pt x="769" y="5825"/>
                                </a:lnTo>
                                <a:lnTo>
                                  <a:pt x="913" y="5717"/>
                                </a:lnTo>
                                <a:lnTo>
                                  <a:pt x="913" y="5717"/>
                                </a:lnTo>
                                <a:lnTo>
                                  <a:pt x="913" y="5717"/>
                                </a:lnTo>
                                <a:lnTo>
                                  <a:pt x="925" y="5717"/>
                                </a:lnTo>
                                <a:lnTo>
                                  <a:pt x="925" y="5741"/>
                                </a:lnTo>
                                <a:lnTo>
                                  <a:pt x="925" y="5753"/>
                                </a:lnTo>
                                <a:lnTo>
                                  <a:pt x="937" y="5765"/>
                                </a:lnTo>
                                <a:lnTo>
                                  <a:pt x="937" y="5765"/>
                                </a:lnTo>
                                <a:lnTo>
                                  <a:pt x="937" y="5765"/>
                                </a:lnTo>
                                <a:lnTo>
                                  <a:pt x="997" y="5681"/>
                                </a:lnTo>
                                <a:lnTo>
                                  <a:pt x="1057" y="5597"/>
                                </a:lnTo>
                                <a:lnTo>
                                  <a:pt x="1057" y="5597"/>
                                </a:lnTo>
                                <a:lnTo>
                                  <a:pt x="1189" y="5489"/>
                                </a:lnTo>
                                <a:lnTo>
                                  <a:pt x="1237" y="5429"/>
                                </a:lnTo>
                                <a:lnTo>
                                  <a:pt x="1261" y="5369"/>
                                </a:lnTo>
                                <a:lnTo>
                                  <a:pt x="1261" y="5369"/>
                                </a:lnTo>
                                <a:lnTo>
                                  <a:pt x="1273" y="5345"/>
                                </a:lnTo>
                                <a:lnTo>
                                  <a:pt x="1273" y="5345"/>
                                </a:lnTo>
                                <a:lnTo>
                                  <a:pt x="1237" y="5405"/>
                                </a:lnTo>
                                <a:lnTo>
                                  <a:pt x="1189" y="5513"/>
                                </a:lnTo>
                                <a:lnTo>
                                  <a:pt x="1141" y="5657"/>
                                </a:lnTo>
                                <a:lnTo>
                                  <a:pt x="1081" y="5837"/>
                                </a:lnTo>
                                <a:lnTo>
                                  <a:pt x="1057" y="6029"/>
                                </a:lnTo>
                                <a:lnTo>
                                  <a:pt x="1045" y="6125"/>
                                </a:lnTo>
                                <a:lnTo>
                                  <a:pt x="1045" y="6222"/>
                                </a:lnTo>
                                <a:lnTo>
                                  <a:pt x="1057" y="6318"/>
                                </a:lnTo>
                                <a:lnTo>
                                  <a:pt x="1081" y="6402"/>
                                </a:lnTo>
                                <a:lnTo>
                                  <a:pt x="1081" y="6402"/>
                                </a:lnTo>
                                <a:lnTo>
                                  <a:pt x="1069" y="6462"/>
                                </a:lnTo>
                                <a:lnTo>
                                  <a:pt x="1057" y="6558"/>
                                </a:lnTo>
                                <a:lnTo>
                                  <a:pt x="1033" y="6666"/>
                                </a:lnTo>
                                <a:lnTo>
                                  <a:pt x="1021" y="6738"/>
                                </a:lnTo>
                                <a:lnTo>
                                  <a:pt x="1021" y="6738"/>
                                </a:lnTo>
                                <a:lnTo>
                                  <a:pt x="1033" y="6750"/>
                                </a:lnTo>
                                <a:lnTo>
                                  <a:pt x="1045" y="6750"/>
                                </a:lnTo>
                                <a:lnTo>
                                  <a:pt x="1069" y="6750"/>
                                </a:lnTo>
                                <a:lnTo>
                                  <a:pt x="1153" y="6714"/>
                                </a:lnTo>
                                <a:lnTo>
                                  <a:pt x="1189" y="6702"/>
                                </a:lnTo>
                                <a:lnTo>
                                  <a:pt x="1225" y="6690"/>
                                </a:lnTo>
                                <a:lnTo>
                                  <a:pt x="1237" y="6690"/>
                                </a:lnTo>
                                <a:lnTo>
                                  <a:pt x="1237" y="6702"/>
                                </a:lnTo>
                                <a:lnTo>
                                  <a:pt x="1237" y="6738"/>
                                </a:lnTo>
                                <a:lnTo>
                                  <a:pt x="1237" y="6738"/>
                                </a:lnTo>
                                <a:lnTo>
                                  <a:pt x="1213" y="6798"/>
                                </a:lnTo>
                                <a:lnTo>
                                  <a:pt x="1201" y="6870"/>
                                </a:lnTo>
                                <a:lnTo>
                                  <a:pt x="1177" y="7026"/>
                                </a:lnTo>
                                <a:lnTo>
                                  <a:pt x="1177" y="7170"/>
                                </a:lnTo>
                                <a:lnTo>
                                  <a:pt x="1189" y="7254"/>
                                </a:lnTo>
                                <a:lnTo>
                                  <a:pt x="1189" y="7254"/>
                                </a:lnTo>
                                <a:lnTo>
                                  <a:pt x="1201" y="7267"/>
                                </a:lnTo>
                                <a:lnTo>
                                  <a:pt x="1225" y="7267"/>
                                </a:lnTo>
                                <a:lnTo>
                                  <a:pt x="1261" y="7230"/>
                                </a:lnTo>
                                <a:lnTo>
                                  <a:pt x="1309" y="7194"/>
                                </a:lnTo>
                                <a:lnTo>
                                  <a:pt x="1321" y="7194"/>
                                </a:lnTo>
                                <a:lnTo>
                                  <a:pt x="1333" y="7206"/>
                                </a:lnTo>
                                <a:lnTo>
                                  <a:pt x="1333" y="7206"/>
                                </a:lnTo>
                                <a:lnTo>
                                  <a:pt x="1333" y="7303"/>
                                </a:lnTo>
                                <a:lnTo>
                                  <a:pt x="1333" y="7411"/>
                                </a:lnTo>
                                <a:lnTo>
                                  <a:pt x="1321" y="7531"/>
                                </a:lnTo>
                                <a:lnTo>
                                  <a:pt x="1321" y="7579"/>
                                </a:lnTo>
                                <a:lnTo>
                                  <a:pt x="1333" y="7615"/>
                                </a:lnTo>
                                <a:lnTo>
                                  <a:pt x="1333" y="7615"/>
                                </a:lnTo>
                                <a:lnTo>
                                  <a:pt x="1333" y="7627"/>
                                </a:lnTo>
                                <a:lnTo>
                                  <a:pt x="1345" y="7627"/>
                                </a:lnTo>
                                <a:lnTo>
                                  <a:pt x="1370" y="7603"/>
                                </a:lnTo>
                                <a:lnTo>
                                  <a:pt x="1430" y="7531"/>
                                </a:lnTo>
                                <a:lnTo>
                                  <a:pt x="1478" y="7483"/>
                                </a:lnTo>
                                <a:lnTo>
                                  <a:pt x="1478" y="7483"/>
                                </a:lnTo>
                                <a:lnTo>
                                  <a:pt x="1490" y="7483"/>
                                </a:lnTo>
                                <a:lnTo>
                                  <a:pt x="1478" y="7531"/>
                                </a:lnTo>
                                <a:lnTo>
                                  <a:pt x="1478" y="7531"/>
                                </a:lnTo>
                                <a:lnTo>
                                  <a:pt x="1466" y="7567"/>
                                </a:lnTo>
                                <a:lnTo>
                                  <a:pt x="1478" y="7639"/>
                                </a:lnTo>
                                <a:lnTo>
                                  <a:pt x="1490" y="7807"/>
                                </a:lnTo>
                                <a:lnTo>
                                  <a:pt x="1514" y="7987"/>
                                </a:lnTo>
                                <a:lnTo>
                                  <a:pt x="1538" y="8095"/>
                                </a:lnTo>
                                <a:lnTo>
                                  <a:pt x="1538" y="8095"/>
                                </a:lnTo>
                                <a:lnTo>
                                  <a:pt x="1550" y="8107"/>
                                </a:lnTo>
                                <a:lnTo>
                                  <a:pt x="1562" y="8095"/>
                                </a:lnTo>
                                <a:lnTo>
                                  <a:pt x="1598" y="8059"/>
                                </a:lnTo>
                                <a:lnTo>
                                  <a:pt x="1610" y="8035"/>
                                </a:lnTo>
                                <a:lnTo>
                                  <a:pt x="1622" y="8023"/>
                                </a:lnTo>
                                <a:lnTo>
                                  <a:pt x="1646" y="8023"/>
                                </a:lnTo>
                                <a:lnTo>
                                  <a:pt x="1658" y="8059"/>
                                </a:lnTo>
                                <a:lnTo>
                                  <a:pt x="1658" y="8059"/>
                                </a:lnTo>
                                <a:lnTo>
                                  <a:pt x="1658" y="8131"/>
                                </a:lnTo>
                                <a:lnTo>
                                  <a:pt x="1658" y="8251"/>
                                </a:lnTo>
                                <a:lnTo>
                                  <a:pt x="1658" y="8383"/>
                                </a:lnTo>
                                <a:lnTo>
                                  <a:pt x="1670" y="8456"/>
                                </a:lnTo>
                                <a:lnTo>
                                  <a:pt x="1670" y="8456"/>
                                </a:lnTo>
                                <a:lnTo>
                                  <a:pt x="1682" y="8468"/>
                                </a:lnTo>
                                <a:lnTo>
                                  <a:pt x="1694" y="8456"/>
                                </a:lnTo>
                                <a:lnTo>
                                  <a:pt x="1730" y="8408"/>
                                </a:lnTo>
                                <a:lnTo>
                                  <a:pt x="1766" y="8359"/>
                                </a:lnTo>
                                <a:lnTo>
                                  <a:pt x="1778" y="8347"/>
                                </a:lnTo>
                                <a:lnTo>
                                  <a:pt x="1790" y="8359"/>
                                </a:lnTo>
                                <a:lnTo>
                                  <a:pt x="1790" y="8359"/>
                                </a:lnTo>
                                <a:lnTo>
                                  <a:pt x="1802" y="8432"/>
                                </a:lnTo>
                                <a:lnTo>
                                  <a:pt x="1802" y="8552"/>
                                </a:lnTo>
                                <a:lnTo>
                                  <a:pt x="1802" y="8660"/>
                                </a:lnTo>
                                <a:lnTo>
                                  <a:pt x="1814" y="8696"/>
                                </a:lnTo>
                                <a:lnTo>
                                  <a:pt x="1814" y="8720"/>
                                </a:lnTo>
                                <a:lnTo>
                                  <a:pt x="1814" y="8720"/>
                                </a:lnTo>
                                <a:lnTo>
                                  <a:pt x="1826" y="8732"/>
                                </a:lnTo>
                                <a:lnTo>
                                  <a:pt x="1850" y="8720"/>
                                </a:lnTo>
                                <a:lnTo>
                                  <a:pt x="1886" y="8660"/>
                                </a:lnTo>
                                <a:lnTo>
                                  <a:pt x="1934" y="8612"/>
                                </a:lnTo>
                                <a:lnTo>
                                  <a:pt x="1958" y="8600"/>
                                </a:lnTo>
                                <a:lnTo>
                                  <a:pt x="1970" y="8600"/>
                                </a:lnTo>
                                <a:lnTo>
                                  <a:pt x="1970" y="8600"/>
                                </a:lnTo>
                                <a:lnTo>
                                  <a:pt x="1982" y="8660"/>
                                </a:lnTo>
                                <a:lnTo>
                                  <a:pt x="2006" y="8768"/>
                                </a:lnTo>
                                <a:lnTo>
                                  <a:pt x="2018" y="8864"/>
                                </a:lnTo>
                                <a:lnTo>
                                  <a:pt x="2030" y="8900"/>
                                </a:lnTo>
                                <a:lnTo>
                                  <a:pt x="2042" y="8924"/>
                                </a:lnTo>
                                <a:lnTo>
                                  <a:pt x="2042" y="8924"/>
                                </a:lnTo>
                                <a:lnTo>
                                  <a:pt x="2054" y="8924"/>
                                </a:lnTo>
                                <a:lnTo>
                                  <a:pt x="2079" y="8900"/>
                                </a:lnTo>
                                <a:lnTo>
                                  <a:pt x="2091" y="8804"/>
                                </a:lnTo>
                                <a:lnTo>
                                  <a:pt x="2103" y="8684"/>
                                </a:lnTo>
                                <a:lnTo>
                                  <a:pt x="2115" y="8624"/>
                                </a:lnTo>
                                <a:lnTo>
                                  <a:pt x="2127" y="8576"/>
                                </a:lnTo>
                                <a:lnTo>
                                  <a:pt x="2127" y="8576"/>
                                </a:lnTo>
                                <a:lnTo>
                                  <a:pt x="2139" y="8576"/>
                                </a:lnTo>
                                <a:lnTo>
                                  <a:pt x="2151" y="8588"/>
                                </a:lnTo>
                                <a:lnTo>
                                  <a:pt x="2199" y="8648"/>
                                </a:lnTo>
                                <a:lnTo>
                                  <a:pt x="2235" y="8708"/>
                                </a:lnTo>
                                <a:lnTo>
                                  <a:pt x="2247" y="8720"/>
                                </a:lnTo>
                                <a:lnTo>
                                  <a:pt x="2259" y="8708"/>
                                </a:lnTo>
                                <a:lnTo>
                                  <a:pt x="2259" y="8708"/>
                                </a:lnTo>
                                <a:lnTo>
                                  <a:pt x="2259" y="8684"/>
                                </a:lnTo>
                                <a:lnTo>
                                  <a:pt x="2247" y="8636"/>
                                </a:lnTo>
                                <a:lnTo>
                                  <a:pt x="2211" y="8516"/>
                                </a:lnTo>
                                <a:lnTo>
                                  <a:pt x="2175" y="8383"/>
                                </a:lnTo>
                                <a:lnTo>
                                  <a:pt x="2163" y="8299"/>
                                </a:lnTo>
                                <a:lnTo>
                                  <a:pt x="2163" y="8299"/>
                                </a:lnTo>
                                <a:lnTo>
                                  <a:pt x="2175" y="8287"/>
                                </a:lnTo>
                                <a:lnTo>
                                  <a:pt x="2187" y="8299"/>
                                </a:lnTo>
                                <a:lnTo>
                                  <a:pt x="2247" y="8335"/>
                                </a:lnTo>
                                <a:lnTo>
                                  <a:pt x="2307" y="8383"/>
                                </a:lnTo>
                                <a:lnTo>
                                  <a:pt x="2319" y="8396"/>
                                </a:lnTo>
                                <a:lnTo>
                                  <a:pt x="2331" y="8383"/>
                                </a:lnTo>
                                <a:lnTo>
                                  <a:pt x="2331" y="8383"/>
                                </a:lnTo>
                                <a:lnTo>
                                  <a:pt x="2307" y="8311"/>
                                </a:lnTo>
                                <a:lnTo>
                                  <a:pt x="2259" y="8191"/>
                                </a:lnTo>
                                <a:lnTo>
                                  <a:pt x="2211" y="8071"/>
                                </a:lnTo>
                                <a:lnTo>
                                  <a:pt x="2199" y="8011"/>
                                </a:lnTo>
                                <a:lnTo>
                                  <a:pt x="2199" y="8011"/>
                                </a:lnTo>
                                <a:lnTo>
                                  <a:pt x="2199" y="7987"/>
                                </a:lnTo>
                                <a:lnTo>
                                  <a:pt x="2211" y="7987"/>
                                </a:lnTo>
                                <a:lnTo>
                                  <a:pt x="2247" y="8011"/>
                                </a:lnTo>
                                <a:lnTo>
                                  <a:pt x="2283" y="8035"/>
                                </a:lnTo>
                                <a:lnTo>
                                  <a:pt x="2307" y="8035"/>
                                </a:lnTo>
                                <a:lnTo>
                                  <a:pt x="2307" y="8023"/>
                                </a:lnTo>
                                <a:lnTo>
                                  <a:pt x="2307" y="8023"/>
                                </a:lnTo>
                                <a:lnTo>
                                  <a:pt x="2307" y="7939"/>
                                </a:lnTo>
                                <a:lnTo>
                                  <a:pt x="2283" y="7831"/>
                                </a:lnTo>
                                <a:lnTo>
                                  <a:pt x="2223" y="7615"/>
                                </a:lnTo>
                                <a:lnTo>
                                  <a:pt x="2223" y="7615"/>
                                </a:lnTo>
                                <a:lnTo>
                                  <a:pt x="2235" y="7615"/>
                                </a:lnTo>
                                <a:lnTo>
                                  <a:pt x="2247" y="7603"/>
                                </a:lnTo>
                                <a:lnTo>
                                  <a:pt x="2283" y="7603"/>
                                </a:lnTo>
                                <a:lnTo>
                                  <a:pt x="2319" y="7591"/>
                                </a:lnTo>
                                <a:lnTo>
                                  <a:pt x="2331" y="7579"/>
                                </a:lnTo>
                                <a:lnTo>
                                  <a:pt x="2331" y="7555"/>
                                </a:lnTo>
                                <a:lnTo>
                                  <a:pt x="2331" y="7555"/>
                                </a:lnTo>
                                <a:lnTo>
                                  <a:pt x="2319" y="7483"/>
                                </a:lnTo>
                                <a:lnTo>
                                  <a:pt x="2295" y="7399"/>
                                </a:lnTo>
                                <a:lnTo>
                                  <a:pt x="2259" y="7303"/>
                                </a:lnTo>
                                <a:lnTo>
                                  <a:pt x="2223" y="7230"/>
                                </a:lnTo>
                                <a:lnTo>
                                  <a:pt x="2223" y="7230"/>
                                </a:lnTo>
                                <a:lnTo>
                                  <a:pt x="2199" y="7194"/>
                                </a:lnTo>
                                <a:lnTo>
                                  <a:pt x="2199" y="7194"/>
                                </a:lnTo>
                                <a:lnTo>
                                  <a:pt x="2211" y="7194"/>
                                </a:lnTo>
                                <a:lnTo>
                                  <a:pt x="2259" y="7218"/>
                                </a:lnTo>
                                <a:lnTo>
                                  <a:pt x="2331" y="7267"/>
                                </a:lnTo>
                                <a:lnTo>
                                  <a:pt x="2355" y="7279"/>
                                </a:lnTo>
                                <a:lnTo>
                                  <a:pt x="2367" y="7267"/>
                                </a:lnTo>
                                <a:lnTo>
                                  <a:pt x="2367" y="7254"/>
                                </a:lnTo>
                                <a:lnTo>
                                  <a:pt x="2367" y="7254"/>
                                </a:lnTo>
                                <a:lnTo>
                                  <a:pt x="2367" y="7194"/>
                                </a:lnTo>
                                <a:lnTo>
                                  <a:pt x="2343" y="7110"/>
                                </a:lnTo>
                                <a:lnTo>
                                  <a:pt x="2307" y="6954"/>
                                </a:lnTo>
                                <a:lnTo>
                                  <a:pt x="2223" y="6750"/>
                                </a:lnTo>
                                <a:lnTo>
                                  <a:pt x="2223" y="6750"/>
                                </a:lnTo>
                                <a:lnTo>
                                  <a:pt x="2211" y="6714"/>
                                </a:lnTo>
                                <a:lnTo>
                                  <a:pt x="2211" y="6702"/>
                                </a:lnTo>
                                <a:lnTo>
                                  <a:pt x="2223" y="6702"/>
                                </a:lnTo>
                                <a:lnTo>
                                  <a:pt x="2247" y="6714"/>
                                </a:lnTo>
                                <a:lnTo>
                                  <a:pt x="2283" y="6750"/>
                                </a:lnTo>
                                <a:lnTo>
                                  <a:pt x="2367" y="6810"/>
                                </a:lnTo>
                                <a:lnTo>
                                  <a:pt x="2391" y="6834"/>
                                </a:lnTo>
                                <a:lnTo>
                                  <a:pt x="2403" y="6834"/>
                                </a:lnTo>
                                <a:lnTo>
                                  <a:pt x="2403" y="6822"/>
                                </a:lnTo>
                                <a:lnTo>
                                  <a:pt x="2403" y="6822"/>
                                </a:lnTo>
                                <a:lnTo>
                                  <a:pt x="2427" y="6426"/>
                                </a:lnTo>
                                <a:lnTo>
                                  <a:pt x="2427" y="6426"/>
                                </a:lnTo>
                                <a:lnTo>
                                  <a:pt x="2427" y="6270"/>
                                </a:lnTo>
                                <a:lnTo>
                                  <a:pt x="2415" y="6150"/>
                                </a:lnTo>
                                <a:lnTo>
                                  <a:pt x="2391" y="6053"/>
                                </a:lnTo>
                                <a:lnTo>
                                  <a:pt x="2379" y="5981"/>
                                </a:lnTo>
                                <a:lnTo>
                                  <a:pt x="2379" y="5981"/>
                                </a:lnTo>
                                <a:lnTo>
                                  <a:pt x="2367" y="5765"/>
                                </a:lnTo>
                                <a:lnTo>
                                  <a:pt x="2331" y="5513"/>
                                </a:lnTo>
                                <a:lnTo>
                                  <a:pt x="2295" y="5285"/>
                                </a:lnTo>
                                <a:lnTo>
                                  <a:pt x="2271" y="5201"/>
                                </a:lnTo>
                                <a:lnTo>
                                  <a:pt x="2247" y="5141"/>
                                </a:lnTo>
                                <a:lnTo>
                                  <a:pt x="2247" y="5141"/>
                                </a:lnTo>
                                <a:lnTo>
                                  <a:pt x="2355" y="5321"/>
                                </a:lnTo>
                                <a:lnTo>
                                  <a:pt x="2499" y="5549"/>
                                </a:lnTo>
                                <a:lnTo>
                                  <a:pt x="2679" y="5825"/>
                                </a:lnTo>
                                <a:lnTo>
                                  <a:pt x="2884" y="6125"/>
                                </a:lnTo>
                                <a:lnTo>
                                  <a:pt x="3100" y="6414"/>
                                </a:lnTo>
                                <a:lnTo>
                                  <a:pt x="3208" y="6546"/>
                                </a:lnTo>
                                <a:lnTo>
                                  <a:pt x="3316" y="6654"/>
                                </a:lnTo>
                                <a:lnTo>
                                  <a:pt x="3424" y="6750"/>
                                </a:lnTo>
                                <a:lnTo>
                                  <a:pt x="3520" y="6834"/>
                                </a:lnTo>
                                <a:lnTo>
                                  <a:pt x="3520" y="6834"/>
                                </a:lnTo>
                                <a:lnTo>
                                  <a:pt x="3725" y="6978"/>
                                </a:lnTo>
                                <a:lnTo>
                                  <a:pt x="3821" y="7050"/>
                                </a:lnTo>
                                <a:lnTo>
                                  <a:pt x="3869" y="7074"/>
                                </a:lnTo>
                                <a:lnTo>
                                  <a:pt x="3917" y="7086"/>
                                </a:lnTo>
                                <a:lnTo>
                                  <a:pt x="3917" y="7086"/>
                                </a:lnTo>
                                <a:lnTo>
                                  <a:pt x="3941" y="7086"/>
                                </a:lnTo>
                                <a:lnTo>
                                  <a:pt x="3965" y="7062"/>
                                </a:lnTo>
                                <a:lnTo>
                                  <a:pt x="4001" y="7014"/>
                                </a:lnTo>
                                <a:lnTo>
                                  <a:pt x="4037" y="6954"/>
                                </a:lnTo>
                                <a:lnTo>
                                  <a:pt x="4061" y="6942"/>
                                </a:lnTo>
                                <a:lnTo>
                                  <a:pt x="4085" y="6942"/>
                                </a:lnTo>
                                <a:lnTo>
                                  <a:pt x="4085" y="6942"/>
                                </a:lnTo>
                                <a:lnTo>
                                  <a:pt x="4121" y="6978"/>
                                </a:lnTo>
                                <a:lnTo>
                                  <a:pt x="4181" y="7050"/>
                                </a:lnTo>
                                <a:lnTo>
                                  <a:pt x="4241" y="7134"/>
                                </a:lnTo>
                                <a:lnTo>
                                  <a:pt x="4302" y="7194"/>
                                </a:lnTo>
                                <a:lnTo>
                                  <a:pt x="4302" y="7194"/>
                                </a:lnTo>
                                <a:lnTo>
                                  <a:pt x="4326" y="7206"/>
                                </a:lnTo>
                                <a:lnTo>
                                  <a:pt x="4338" y="7206"/>
                                </a:lnTo>
                                <a:lnTo>
                                  <a:pt x="4362" y="7182"/>
                                </a:lnTo>
                                <a:lnTo>
                                  <a:pt x="4398" y="7170"/>
                                </a:lnTo>
                                <a:lnTo>
                                  <a:pt x="4410" y="7158"/>
                                </a:lnTo>
                                <a:lnTo>
                                  <a:pt x="4422" y="7170"/>
                                </a:lnTo>
                                <a:lnTo>
                                  <a:pt x="4422" y="7170"/>
                                </a:lnTo>
                                <a:lnTo>
                                  <a:pt x="4446" y="7194"/>
                                </a:lnTo>
                                <a:lnTo>
                                  <a:pt x="4458" y="7242"/>
                                </a:lnTo>
                                <a:lnTo>
                                  <a:pt x="4470" y="7279"/>
                                </a:lnTo>
                                <a:lnTo>
                                  <a:pt x="4482" y="7303"/>
                                </a:lnTo>
                                <a:lnTo>
                                  <a:pt x="4482" y="7303"/>
                                </a:lnTo>
                                <a:lnTo>
                                  <a:pt x="4518" y="7303"/>
                                </a:lnTo>
                                <a:lnTo>
                                  <a:pt x="4530" y="7291"/>
                                </a:lnTo>
                                <a:lnTo>
                                  <a:pt x="4542" y="7242"/>
                                </a:lnTo>
                                <a:lnTo>
                                  <a:pt x="4554" y="7206"/>
                                </a:lnTo>
                                <a:lnTo>
                                  <a:pt x="4566" y="7194"/>
                                </a:lnTo>
                                <a:lnTo>
                                  <a:pt x="4590" y="7194"/>
                                </a:lnTo>
                                <a:lnTo>
                                  <a:pt x="4590" y="7194"/>
                                </a:lnTo>
                                <a:lnTo>
                                  <a:pt x="4638" y="7230"/>
                                </a:lnTo>
                                <a:lnTo>
                                  <a:pt x="4722" y="7303"/>
                                </a:lnTo>
                                <a:lnTo>
                                  <a:pt x="4818" y="7375"/>
                                </a:lnTo>
                                <a:lnTo>
                                  <a:pt x="4914" y="7435"/>
                                </a:lnTo>
                                <a:lnTo>
                                  <a:pt x="4914" y="7435"/>
                                </a:lnTo>
                                <a:lnTo>
                                  <a:pt x="4926" y="7435"/>
                                </a:lnTo>
                                <a:lnTo>
                                  <a:pt x="4938" y="7411"/>
                                </a:lnTo>
                                <a:lnTo>
                                  <a:pt x="4962" y="7351"/>
                                </a:lnTo>
                                <a:lnTo>
                                  <a:pt x="4974" y="7315"/>
                                </a:lnTo>
                                <a:lnTo>
                                  <a:pt x="4974" y="7327"/>
                                </a:lnTo>
                                <a:lnTo>
                                  <a:pt x="4999" y="7363"/>
                                </a:lnTo>
                                <a:lnTo>
                                  <a:pt x="4999" y="7363"/>
                                </a:lnTo>
                                <a:lnTo>
                                  <a:pt x="5023" y="7399"/>
                                </a:lnTo>
                                <a:lnTo>
                                  <a:pt x="5083" y="7435"/>
                                </a:lnTo>
                                <a:lnTo>
                                  <a:pt x="5191" y="7483"/>
                                </a:lnTo>
                                <a:lnTo>
                                  <a:pt x="5191" y="7483"/>
                                </a:lnTo>
                                <a:lnTo>
                                  <a:pt x="5203" y="7495"/>
                                </a:lnTo>
                                <a:lnTo>
                                  <a:pt x="5215" y="7483"/>
                                </a:lnTo>
                                <a:lnTo>
                                  <a:pt x="5215" y="7459"/>
                                </a:lnTo>
                                <a:lnTo>
                                  <a:pt x="5227" y="7423"/>
                                </a:lnTo>
                                <a:lnTo>
                                  <a:pt x="5239" y="7423"/>
                                </a:lnTo>
                                <a:lnTo>
                                  <a:pt x="5263" y="7423"/>
                                </a:lnTo>
                                <a:lnTo>
                                  <a:pt x="5263" y="7423"/>
                                </a:lnTo>
                                <a:lnTo>
                                  <a:pt x="5323" y="7471"/>
                                </a:lnTo>
                                <a:lnTo>
                                  <a:pt x="5407" y="7555"/>
                                </a:lnTo>
                                <a:lnTo>
                                  <a:pt x="5491" y="7627"/>
                                </a:lnTo>
                                <a:lnTo>
                                  <a:pt x="5551" y="7675"/>
                                </a:lnTo>
                                <a:lnTo>
                                  <a:pt x="5551" y="7675"/>
                                </a:lnTo>
                                <a:lnTo>
                                  <a:pt x="5563" y="7675"/>
                                </a:lnTo>
                                <a:lnTo>
                                  <a:pt x="5575" y="7663"/>
                                </a:lnTo>
                                <a:lnTo>
                                  <a:pt x="5575" y="7627"/>
                                </a:lnTo>
                                <a:lnTo>
                                  <a:pt x="5587" y="7591"/>
                                </a:lnTo>
                                <a:lnTo>
                                  <a:pt x="5587" y="7579"/>
                                </a:lnTo>
                                <a:lnTo>
                                  <a:pt x="5599" y="7579"/>
                                </a:lnTo>
                                <a:lnTo>
                                  <a:pt x="5599" y="7579"/>
                                </a:lnTo>
                                <a:lnTo>
                                  <a:pt x="5840" y="7687"/>
                                </a:lnTo>
                                <a:lnTo>
                                  <a:pt x="5924" y="7723"/>
                                </a:lnTo>
                                <a:lnTo>
                                  <a:pt x="5924" y="7723"/>
                                </a:lnTo>
                                <a:lnTo>
                                  <a:pt x="5864" y="7639"/>
                                </a:lnTo>
                                <a:lnTo>
                                  <a:pt x="5768" y="7531"/>
                                </a:lnTo>
                                <a:lnTo>
                                  <a:pt x="5635" y="7387"/>
                                </a:lnTo>
                                <a:lnTo>
                                  <a:pt x="5635" y="7387"/>
                                </a:lnTo>
                                <a:lnTo>
                                  <a:pt x="5635" y="7375"/>
                                </a:lnTo>
                                <a:lnTo>
                                  <a:pt x="5635" y="7363"/>
                                </a:lnTo>
                                <a:lnTo>
                                  <a:pt x="5659" y="7339"/>
                                </a:lnTo>
                                <a:lnTo>
                                  <a:pt x="5683" y="7315"/>
                                </a:lnTo>
                                <a:lnTo>
                                  <a:pt x="5683" y="7303"/>
                                </a:lnTo>
                                <a:lnTo>
                                  <a:pt x="5683" y="7291"/>
                                </a:lnTo>
                                <a:lnTo>
                                  <a:pt x="5683" y="7291"/>
                                </a:lnTo>
                                <a:lnTo>
                                  <a:pt x="5623" y="7254"/>
                                </a:lnTo>
                                <a:lnTo>
                                  <a:pt x="5527" y="7194"/>
                                </a:lnTo>
                                <a:lnTo>
                                  <a:pt x="5431" y="7146"/>
                                </a:lnTo>
                                <a:lnTo>
                                  <a:pt x="5383" y="7110"/>
                                </a:lnTo>
                                <a:lnTo>
                                  <a:pt x="5383" y="7110"/>
                                </a:lnTo>
                                <a:lnTo>
                                  <a:pt x="5371" y="7086"/>
                                </a:lnTo>
                                <a:lnTo>
                                  <a:pt x="5383" y="7086"/>
                                </a:lnTo>
                                <a:lnTo>
                                  <a:pt x="5419" y="7086"/>
                                </a:lnTo>
                                <a:lnTo>
                                  <a:pt x="5455" y="7074"/>
                                </a:lnTo>
                                <a:lnTo>
                                  <a:pt x="5467" y="7074"/>
                                </a:lnTo>
                                <a:lnTo>
                                  <a:pt x="5455" y="7062"/>
                                </a:lnTo>
                                <a:lnTo>
                                  <a:pt x="5455" y="7062"/>
                                </a:lnTo>
                                <a:lnTo>
                                  <a:pt x="5407" y="7014"/>
                                </a:lnTo>
                                <a:lnTo>
                                  <a:pt x="5347" y="6978"/>
                                </a:lnTo>
                                <a:lnTo>
                                  <a:pt x="5275" y="6942"/>
                                </a:lnTo>
                                <a:lnTo>
                                  <a:pt x="5239" y="6906"/>
                                </a:lnTo>
                                <a:lnTo>
                                  <a:pt x="5239" y="6906"/>
                                </a:lnTo>
                                <a:lnTo>
                                  <a:pt x="5215" y="6870"/>
                                </a:lnTo>
                                <a:lnTo>
                                  <a:pt x="5203" y="6846"/>
                                </a:lnTo>
                                <a:lnTo>
                                  <a:pt x="5203" y="6822"/>
                                </a:lnTo>
                                <a:lnTo>
                                  <a:pt x="5215" y="6810"/>
                                </a:lnTo>
                                <a:lnTo>
                                  <a:pt x="5239" y="6786"/>
                                </a:lnTo>
                                <a:lnTo>
                                  <a:pt x="5239" y="6762"/>
                                </a:lnTo>
                                <a:lnTo>
                                  <a:pt x="5239" y="6738"/>
                                </a:lnTo>
                                <a:lnTo>
                                  <a:pt x="5239" y="6738"/>
                                </a:lnTo>
                                <a:lnTo>
                                  <a:pt x="5227" y="6726"/>
                                </a:lnTo>
                                <a:lnTo>
                                  <a:pt x="5191" y="6690"/>
                                </a:lnTo>
                                <a:lnTo>
                                  <a:pt x="5095" y="6618"/>
                                </a:lnTo>
                                <a:lnTo>
                                  <a:pt x="4986" y="6546"/>
                                </a:lnTo>
                                <a:lnTo>
                                  <a:pt x="4926" y="6486"/>
                                </a:lnTo>
                                <a:lnTo>
                                  <a:pt x="4926" y="6486"/>
                                </a:lnTo>
                                <a:lnTo>
                                  <a:pt x="4926" y="6474"/>
                                </a:lnTo>
                                <a:lnTo>
                                  <a:pt x="4926" y="6474"/>
                                </a:lnTo>
                                <a:lnTo>
                                  <a:pt x="4950" y="6474"/>
                                </a:lnTo>
                                <a:lnTo>
                                  <a:pt x="5047" y="6474"/>
                                </a:lnTo>
                                <a:lnTo>
                                  <a:pt x="5131" y="6474"/>
                                </a:lnTo>
                                <a:lnTo>
                                  <a:pt x="5155" y="6474"/>
                                </a:lnTo>
                                <a:lnTo>
                                  <a:pt x="5155" y="6450"/>
                                </a:lnTo>
                                <a:lnTo>
                                  <a:pt x="5155" y="6450"/>
                                </a:lnTo>
                                <a:lnTo>
                                  <a:pt x="5095" y="6402"/>
                                </a:lnTo>
                                <a:lnTo>
                                  <a:pt x="5047" y="6366"/>
                                </a:lnTo>
                                <a:lnTo>
                                  <a:pt x="4999" y="6354"/>
                                </a:lnTo>
                                <a:lnTo>
                                  <a:pt x="4999" y="6354"/>
                                </a:lnTo>
                                <a:lnTo>
                                  <a:pt x="4986" y="6342"/>
                                </a:lnTo>
                                <a:lnTo>
                                  <a:pt x="4986" y="6330"/>
                                </a:lnTo>
                                <a:lnTo>
                                  <a:pt x="5011" y="6318"/>
                                </a:lnTo>
                                <a:lnTo>
                                  <a:pt x="5023" y="6294"/>
                                </a:lnTo>
                                <a:lnTo>
                                  <a:pt x="5023" y="6282"/>
                                </a:lnTo>
                                <a:lnTo>
                                  <a:pt x="5011" y="6270"/>
                                </a:lnTo>
                                <a:lnTo>
                                  <a:pt x="5011" y="6270"/>
                                </a:lnTo>
                                <a:lnTo>
                                  <a:pt x="4818" y="6210"/>
                                </a:lnTo>
                                <a:lnTo>
                                  <a:pt x="4650" y="6137"/>
                                </a:lnTo>
                                <a:lnTo>
                                  <a:pt x="4650" y="6137"/>
                                </a:lnTo>
                                <a:lnTo>
                                  <a:pt x="4638" y="6113"/>
                                </a:lnTo>
                                <a:lnTo>
                                  <a:pt x="4638" y="6089"/>
                                </a:lnTo>
                                <a:lnTo>
                                  <a:pt x="4674" y="6041"/>
                                </a:lnTo>
                                <a:lnTo>
                                  <a:pt x="4698" y="5993"/>
                                </a:lnTo>
                                <a:lnTo>
                                  <a:pt x="4698" y="5969"/>
                                </a:lnTo>
                                <a:lnTo>
                                  <a:pt x="4686" y="5945"/>
                                </a:lnTo>
                                <a:lnTo>
                                  <a:pt x="4686" y="5945"/>
                                </a:lnTo>
                                <a:lnTo>
                                  <a:pt x="4614" y="5897"/>
                                </a:lnTo>
                                <a:lnTo>
                                  <a:pt x="4530" y="5849"/>
                                </a:lnTo>
                                <a:lnTo>
                                  <a:pt x="4446" y="5801"/>
                                </a:lnTo>
                                <a:lnTo>
                                  <a:pt x="4386" y="5753"/>
                                </a:lnTo>
                                <a:lnTo>
                                  <a:pt x="4386" y="5753"/>
                                </a:lnTo>
                                <a:lnTo>
                                  <a:pt x="4193" y="5573"/>
                                </a:lnTo>
                                <a:lnTo>
                                  <a:pt x="4001" y="5429"/>
                                </a:lnTo>
                                <a:lnTo>
                                  <a:pt x="3821" y="5309"/>
                                </a:lnTo>
                                <a:lnTo>
                                  <a:pt x="3749" y="5261"/>
                                </a:lnTo>
                                <a:lnTo>
                                  <a:pt x="3665" y="5237"/>
                                </a:lnTo>
                                <a:lnTo>
                                  <a:pt x="3665" y="5237"/>
                                </a:lnTo>
                                <a:lnTo>
                                  <a:pt x="3412" y="5141"/>
                                </a:lnTo>
                                <a:lnTo>
                                  <a:pt x="3268" y="5081"/>
                                </a:lnTo>
                                <a:lnTo>
                                  <a:pt x="3196" y="5033"/>
                                </a:lnTo>
                                <a:lnTo>
                                  <a:pt x="3184" y="5021"/>
                                </a:lnTo>
                                <a:lnTo>
                                  <a:pt x="3184" y="5021"/>
                                </a:lnTo>
                                <a:lnTo>
                                  <a:pt x="3532" y="5093"/>
                                </a:lnTo>
                                <a:lnTo>
                                  <a:pt x="3881" y="5165"/>
                                </a:lnTo>
                                <a:lnTo>
                                  <a:pt x="4290" y="5225"/>
                                </a:lnTo>
                                <a:lnTo>
                                  <a:pt x="4290" y="5225"/>
                                </a:lnTo>
                                <a:lnTo>
                                  <a:pt x="4470" y="5261"/>
                                </a:lnTo>
                                <a:lnTo>
                                  <a:pt x="4662" y="5273"/>
                                </a:lnTo>
                                <a:lnTo>
                                  <a:pt x="4662" y="5273"/>
                                </a:lnTo>
                                <a:lnTo>
                                  <a:pt x="4866" y="5285"/>
                                </a:lnTo>
                                <a:lnTo>
                                  <a:pt x="4866" y="5285"/>
                                </a:lnTo>
                                <a:lnTo>
                                  <a:pt x="4878" y="5285"/>
                                </a:lnTo>
                                <a:lnTo>
                                  <a:pt x="4878" y="5273"/>
                                </a:lnTo>
                                <a:lnTo>
                                  <a:pt x="4866" y="5225"/>
                                </a:lnTo>
                                <a:lnTo>
                                  <a:pt x="4842" y="5177"/>
                                </a:lnTo>
                                <a:lnTo>
                                  <a:pt x="4842" y="5165"/>
                                </a:lnTo>
                                <a:lnTo>
                                  <a:pt x="4854" y="5165"/>
                                </a:lnTo>
                                <a:lnTo>
                                  <a:pt x="4854" y="5165"/>
                                </a:lnTo>
                                <a:lnTo>
                                  <a:pt x="4950" y="5177"/>
                                </a:lnTo>
                                <a:lnTo>
                                  <a:pt x="5131" y="5225"/>
                                </a:lnTo>
                                <a:lnTo>
                                  <a:pt x="5299" y="5261"/>
                                </a:lnTo>
                                <a:lnTo>
                                  <a:pt x="5395" y="5273"/>
                                </a:lnTo>
                                <a:lnTo>
                                  <a:pt x="5395" y="5273"/>
                                </a:lnTo>
                                <a:lnTo>
                                  <a:pt x="5407" y="5261"/>
                                </a:lnTo>
                                <a:lnTo>
                                  <a:pt x="5407" y="5249"/>
                                </a:lnTo>
                                <a:lnTo>
                                  <a:pt x="5359" y="5201"/>
                                </a:lnTo>
                                <a:lnTo>
                                  <a:pt x="5335" y="5165"/>
                                </a:lnTo>
                                <a:lnTo>
                                  <a:pt x="5323" y="5141"/>
                                </a:lnTo>
                                <a:lnTo>
                                  <a:pt x="5323" y="5117"/>
                                </a:lnTo>
                                <a:lnTo>
                                  <a:pt x="5359" y="5105"/>
                                </a:lnTo>
                                <a:lnTo>
                                  <a:pt x="5359" y="5105"/>
                                </a:lnTo>
                                <a:lnTo>
                                  <a:pt x="5431" y="5105"/>
                                </a:lnTo>
                                <a:lnTo>
                                  <a:pt x="5563" y="5129"/>
                                </a:lnTo>
                                <a:lnTo>
                                  <a:pt x="5695" y="5141"/>
                                </a:lnTo>
                                <a:lnTo>
                                  <a:pt x="5768" y="5141"/>
                                </a:lnTo>
                                <a:lnTo>
                                  <a:pt x="5768" y="5141"/>
                                </a:lnTo>
                                <a:lnTo>
                                  <a:pt x="5780" y="5141"/>
                                </a:lnTo>
                                <a:lnTo>
                                  <a:pt x="5780" y="5129"/>
                                </a:lnTo>
                                <a:lnTo>
                                  <a:pt x="5744" y="5105"/>
                                </a:lnTo>
                                <a:lnTo>
                                  <a:pt x="5720" y="5081"/>
                                </a:lnTo>
                                <a:lnTo>
                                  <a:pt x="5720" y="5069"/>
                                </a:lnTo>
                                <a:lnTo>
                                  <a:pt x="5720" y="5069"/>
                                </a:lnTo>
                                <a:lnTo>
                                  <a:pt x="5720" y="5069"/>
                                </a:lnTo>
                                <a:lnTo>
                                  <a:pt x="5792" y="5057"/>
                                </a:lnTo>
                                <a:lnTo>
                                  <a:pt x="5864" y="5057"/>
                                </a:lnTo>
                                <a:lnTo>
                                  <a:pt x="5936" y="5045"/>
                                </a:lnTo>
                                <a:lnTo>
                                  <a:pt x="5996" y="5033"/>
                                </a:lnTo>
                                <a:lnTo>
                                  <a:pt x="5996" y="5033"/>
                                </a:lnTo>
                                <a:lnTo>
                                  <a:pt x="5996" y="5033"/>
                                </a:lnTo>
                                <a:lnTo>
                                  <a:pt x="5984" y="5008"/>
                                </a:lnTo>
                                <a:lnTo>
                                  <a:pt x="5984" y="4996"/>
                                </a:lnTo>
                                <a:lnTo>
                                  <a:pt x="6008" y="4984"/>
                                </a:lnTo>
                                <a:lnTo>
                                  <a:pt x="6008" y="4984"/>
                                </a:lnTo>
                                <a:lnTo>
                                  <a:pt x="6080" y="4972"/>
                                </a:lnTo>
                                <a:lnTo>
                                  <a:pt x="6164" y="4972"/>
                                </a:lnTo>
                                <a:lnTo>
                                  <a:pt x="6272" y="4972"/>
                                </a:lnTo>
                                <a:lnTo>
                                  <a:pt x="6272" y="4972"/>
                                </a:lnTo>
                                <a:lnTo>
                                  <a:pt x="6284" y="4960"/>
                                </a:lnTo>
                                <a:lnTo>
                                  <a:pt x="6296" y="4948"/>
                                </a:lnTo>
                                <a:lnTo>
                                  <a:pt x="6260" y="4936"/>
                                </a:lnTo>
                                <a:lnTo>
                                  <a:pt x="6236" y="4924"/>
                                </a:lnTo>
                                <a:lnTo>
                                  <a:pt x="6236" y="4912"/>
                                </a:lnTo>
                                <a:lnTo>
                                  <a:pt x="6260" y="4900"/>
                                </a:lnTo>
                                <a:lnTo>
                                  <a:pt x="6260" y="4900"/>
                                </a:lnTo>
                                <a:lnTo>
                                  <a:pt x="6392" y="4876"/>
                                </a:lnTo>
                                <a:lnTo>
                                  <a:pt x="6525" y="4852"/>
                                </a:lnTo>
                                <a:lnTo>
                                  <a:pt x="6525" y="4852"/>
                                </a:lnTo>
                                <a:lnTo>
                                  <a:pt x="6549" y="4840"/>
                                </a:lnTo>
                                <a:lnTo>
                                  <a:pt x="6549" y="4828"/>
                                </a:lnTo>
                                <a:lnTo>
                                  <a:pt x="6525" y="4816"/>
                                </a:lnTo>
                                <a:lnTo>
                                  <a:pt x="6501" y="4804"/>
                                </a:lnTo>
                                <a:lnTo>
                                  <a:pt x="6501" y="4792"/>
                                </a:lnTo>
                                <a:lnTo>
                                  <a:pt x="6513" y="4780"/>
                                </a:lnTo>
                                <a:lnTo>
                                  <a:pt x="6513" y="4780"/>
                                </a:lnTo>
                                <a:lnTo>
                                  <a:pt x="6573" y="4780"/>
                                </a:lnTo>
                                <a:lnTo>
                                  <a:pt x="6657" y="4780"/>
                                </a:lnTo>
                                <a:lnTo>
                                  <a:pt x="6801" y="4780"/>
                                </a:lnTo>
                                <a:lnTo>
                                  <a:pt x="6801" y="4780"/>
                                </a:lnTo>
                                <a:lnTo>
                                  <a:pt x="6825" y="4768"/>
                                </a:lnTo>
                                <a:lnTo>
                                  <a:pt x="6825" y="4756"/>
                                </a:lnTo>
                                <a:lnTo>
                                  <a:pt x="6825" y="4732"/>
                                </a:lnTo>
                                <a:lnTo>
                                  <a:pt x="6813" y="4708"/>
                                </a:lnTo>
                                <a:lnTo>
                                  <a:pt x="6825" y="4696"/>
                                </a:lnTo>
                                <a:lnTo>
                                  <a:pt x="6825" y="4696"/>
                                </a:lnTo>
                                <a:lnTo>
                                  <a:pt x="6825" y="4696"/>
                                </a:lnTo>
                                <a:lnTo>
                                  <a:pt x="6957" y="4708"/>
                                </a:lnTo>
                                <a:lnTo>
                                  <a:pt x="7029" y="4720"/>
                                </a:lnTo>
                                <a:lnTo>
                                  <a:pt x="7077" y="4720"/>
                                </a:lnTo>
                                <a:lnTo>
                                  <a:pt x="7077" y="4720"/>
                                </a:lnTo>
                                <a:lnTo>
                                  <a:pt x="7089" y="4720"/>
                                </a:lnTo>
                                <a:lnTo>
                                  <a:pt x="7077" y="4708"/>
                                </a:lnTo>
                                <a:lnTo>
                                  <a:pt x="7053" y="4696"/>
                                </a:lnTo>
                                <a:lnTo>
                                  <a:pt x="7029" y="4672"/>
                                </a:lnTo>
                                <a:lnTo>
                                  <a:pt x="7017" y="4660"/>
                                </a:lnTo>
                                <a:lnTo>
                                  <a:pt x="7029" y="4660"/>
                                </a:lnTo>
                                <a:lnTo>
                                  <a:pt x="7029" y="4660"/>
                                </a:lnTo>
                                <a:lnTo>
                                  <a:pt x="7438" y="4492"/>
                                </a:lnTo>
                                <a:lnTo>
                                  <a:pt x="7438" y="4492"/>
                                </a:lnTo>
                                <a:lnTo>
                                  <a:pt x="7318" y="4468"/>
                                </a:lnTo>
                                <a:lnTo>
                                  <a:pt x="7041" y="4420"/>
                                </a:lnTo>
                                <a:lnTo>
                                  <a:pt x="7041" y="4420"/>
                                </a:lnTo>
                                <a:lnTo>
                                  <a:pt x="7029" y="4420"/>
                                </a:lnTo>
                                <a:lnTo>
                                  <a:pt x="7029" y="4408"/>
                                </a:lnTo>
                                <a:lnTo>
                                  <a:pt x="7041" y="4396"/>
                                </a:lnTo>
                                <a:lnTo>
                                  <a:pt x="7053" y="4372"/>
                                </a:lnTo>
                                <a:lnTo>
                                  <a:pt x="7053" y="4372"/>
                                </a:lnTo>
                                <a:lnTo>
                                  <a:pt x="7053" y="4360"/>
                                </a:lnTo>
                                <a:lnTo>
                                  <a:pt x="7053" y="4360"/>
                                </a:lnTo>
                                <a:lnTo>
                                  <a:pt x="6993" y="4360"/>
                                </a:lnTo>
                                <a:lnTo>
                                  <a:pt x="6921" y="4360"/>
                                </a:lnTo>
                                <a:lnTo>
                                  <a:pt x="6849" y="4372"/>
                                </a:lnTo>
                                <a:lnTo>
                                  <a:pt x="6789" y="4360"/>
                                </a:lnTo>
                                <a:lnTo>
                                  <a:pt x="6789" y="4360"/>
                                </a:lnTo>
                                <a:lnTo>
                                  <a:pt x="6777" y="4348"/>
                                </a:lnTo>
                                <a:lnTo>
                                  <a:pt x="6777" y="4336"/>
                                </a:lnTo>
                                <a:lnTo>
                                  <a:pt x="6777" y="4324"/>
                                </a:lnTo>
                                <a:lnTo>
                                  <a:pt x="6765" y="4312"/>
                                </a:lnTo>
                                <a:lnTo>
                                  <a:pt x="6765" y="4312"/>
                                </a:lnTo>
                                <a:lnTo>
                                  <a:pt x="6705" y="4312"/>
                                </a:lnTo>
                                <a:lnTo>
                                  <a:pt x="6645" y="4324"/>
                                </a:lnTo>
                                <a:lnTo>
                                  <a:pt x="6573" y="4324"/>
                                </a:lnTo>
                                <a:lnTo>
                                  <a:pt x="6525" y="4324"/>
                                </a:lnTo>
                                <a:lnTo>
                                  <a:pt x="6525" y="4324"/>
                                </a:lnTo>
                                <a:lnTo>
                                  <a:pt x="6501" y="4324"/>
                                </a:lnTo>
                                <a:lnTo>
                                  <a:pt x="6501" y="4312"/>
                                </a:lnTo>
                                <a:lnTo>
                                  <a:pt x="6525" y="4288"/>
                                </a:lnTo>
                                <a:lnTo>
                                  <a:pt x="6549" y="4276"/>
                                </a:lnTo>
                                <a:lnTo>
                                  <a:pt x="6549" y="4264"/>
                                </a:lnTo>
                                <a:lnTo>
                                  <a:pt x="6537" y="4252"/>
                                </a:lnTo>
                                <a:lnTo>
                                  <a:pt x="6537" y="4252"/>
                                </a:lnTo>
                                <a:lnTo>
                                  <a:pt x="6380" y="4252"/>
                                </a:lnTo>
                                <a:lnTo>
                                  <a:pt x="6236" y="4252"/>
                                </a:lnTo>
                                <a:lnTo>
                                  <a:pt x="6236" y="4252"/>
                                </a:lnTo>
                                <a:lnTo>
                                  <a:pt x="6224" y="4240"/>
                                </a:lnTo>
                                <a:lnTo>
                                  <a:pt x="6224" y="4228"/>
                                </a:lnTo>
                                <a:lnTo>
                                  <a:pt x="6236" y="4204"/>
                                </a:lnTo>
                                <a:lnTo>
                                  <a:pt x="6248" y="4180"/>
                                </a:lnTo>
                                <a:lnTo>
                                  <a:pt x="6248" y="4168"/>
                                </a:lnTo>
                                <a:lnTo>
                                  <a:pt x="6236" y="4156"/>
                                </a:lnTo>
                                <a:lnTo>
                                  <a:pt x="6236" y="4156"/>
                                </a:lnTo>
                                <a:lnTo>
                                  <a:pt x="6116" y="4144"/>
                                </a:lnTo>
                                <a:lnTo>
                                  <a:pt x="5972" y="4144"/>
                                </a:lnTo>
                                <a:lnTo>
                                  <a:pt x="5972" y="4144"/>
                                </a:lnTo>
                                <a:lnTo>
                                  <a:pt x="5960" y="4132"/>
                                </a:lnTo>
                                <a:lnTo>
                                  <a:pt x="5960" y="4132"/>
                                </a:lnTo>
                                <a:lnTo>
                                  <a:pt x="5984" y="4108"/>
                                </a:lnTo>
                                <a:lnTo>
                                  <a:pt x="6008" y="4084"/>
                                </a:lnTo>
                                <a:lnTo>
                                  <a:pt x="6020" y="4072"/>
                                </a:lnTo>
                                <a:lnTo>
                                  <a:pt x="6020" y="4072"/>
                                </a:lnTo>
                                <a:lnTo>
                                  <a:pt x="6020" y="4072"/>
                                </a:lnTo>
                                <a:lnTo>
                                  <a:pt x="5936" y="4060"/>
                                </a:lnTo>
                                <a:lnTo>
                                  <a:pt x="5840" y="4072"/>
                                </a:lnTo>
                                <a:lnTo>
                                  <a:pt x="5744" y="4072"/>
                                </a:lnTo>
                                <a:lnTo>
                                  <a:pt x="5671" y="4060"/>
                                </a:lnTo>
                                <a:lnTo>
                                  <a:pt x="5671" y="4060"/>
                                </a:lnTo>
                                <a:lnTo>
                                  <a:pt x="5659" y="4048"/>
                                </a:lnTo>
                                <a:lnTo>
                                  <a:pt x="5659" y="4024"/>
                                </a:lnTo>
                                <a:lnTo>
                                  <a:pt x="5659" y="4000"/>
                                </a:lnTo>
                                <a:lnTo>
                                  <a:pt x="5635" y="3988"/>
                                </a:lnTo>
                                <a:lnTo>
                                  <a:pt x="5635" y="3988"/>
                                </a:lnTo>
                                <a:lnTo>
                                  <a:pt x="5539" y="3952"/>
                                </a:lnTo>
                                <a:lnTo>
                                  <a:pt x="5479" y="3928"/>
                                </a:lnTo>
                                <a:lnTo>
                                  <a:pt x="5431" y="3928"/>
                                </a:lnTo>
                                <a:lnTo>
                                  <a:pt x="5431" y="3928"/>
                                </a:lnTo>
                                <a:lnTo>
                                  <a:pt x="5407" y="3928"/>
                                </a:lnTo>
                                <a:lnTo>
                                  <a:pt x="5395" y="3916"/>
                                </a:lnTo>
                                <a:lnTo>
                                  <a:pt x="5407" y="3879"/>
                                </a:lnTo>
                                <a:lnTo>
                                  <a:pt x="5419" y="3843"/>
                                </a:lnTo>
                                <a:lnTo>
                                  <a:pt x="5407" y="3831"/>
                                </a:lnTo>
                                <a:lnTo>
                                  <a:pt x="5395" y="3819"/>
                                </a:lnTo>
                                <a:lnTo>
                                  <a:pt x="5395" y="3819"/>
                                </a:lnTo>
                                <a:lnTo>
                                  <a:pt x="5335" y="3819"/>
                                </a:lnTo>
                                <a:lnTo>
                                  <a:pt x="5239" y="3831"/>
                                </a:lnTo>
                                <a:lnTo>
                                  <a:pt x="5143" y="3855"/>
                                </a:lnTo>
                                <a:lnTo>
                                  <a:pt x="5083" y="3855"/>
                                </a:lnTo>
                                <a:lnTo>
                                  <a:pt x="5083" y="3855"/>
                                </a:lnTo>
                                <a:lnTo>
                                  <a:pt x="5047" y="3855"/>
                                </a:lnTo>
                                <a:lnTo>
                                  <a:pt x="5011" y="3855"/>
                                </a:lnTo>
                                <a:lnTo>
                                  <a:pt x="4962" y="3867"/>
                                </a:lnTo>
                                <a:lnTo>
                                  <a:pt x="4926" y="3867"/>
                                </a:lnTo>
                                <a:lnTo>
                                  <a:pt x="4926" y="3867"/>
                                </a:lnTo>
                                <a:lnTo>
                                  <a:pt x="4926" y="3855"/>
                                </a:lnTo>
                                <a:lnTo>
                                  <a:pt x="4938" y="3831"/>
                                </a:lnTo>
                                <a:lnTo>
                                  <a:pt x="4986" y="3783"/>
                                </a:lnTo>
                                <a:lnTo>
                                  <a:pt x="5011" y="3759"/>
                                </a:lnTo>
                                <a:lnTo>
                                  <a:pt x="5023" y="3735"/>
                                </a:lnTo>
                                <a:lnTo>
                                  <a:pt x="5023" y="3723"/>
                                </a:lnTo>
                                <a:lnTo>
                                  <a:pt x="4986" y="3711"/>
                                </a:lnTo>
                                <a:lnTo>
                                  <a:pt x="4986" y="3711"/>
                                </a:lnTo>
                                <a:lnTo>
                                  <a:pt x="4902" y="3711"/>
                                </a:lnTo>
                                <a:lnTo>
                                  <a:pt x="4794" y="3723"/>
                                </a:lnTo>
                                <a:lnTo>
                                  <a:pt x="4686" y="3735"/>
                                </a:lnTo>
                                <a:lnTo>
                                  <a:pt x="4614" y="3747"/>
                                </a:lnTo>
                                <a:lnTo>
                                  <a:pt x="4614" y="3747"/>
                                </a:lnTo>
                                <a:lnTo>
                                  <a:pt x="4410" y="3723"/>
                                </a:lnTo>
                                <a:lnTo>
                                  <a:pt x="4217" y="3711"/>
                                </a:lnTo>
                                <a:lnTo>
                                  <a:pt x="4061" y="3723"/>
                                </a:lnTo>
                                <a:lnTo>
                                  <a:pt x="3941" y="3735"/>
                                </a:lnTo>
                                <a:lnTo>
                                  <a:pt x="3941" y="3735"/>
                                </a:lnTo>
                                <a:lnTo>
                                  <a:pt x="3376" y="3904"/>
                                </a:lnTo>
                                <a:lnTo>
                                  <a:pt x="3088" y="3988"/>
                                </a:lnTo>
                                <a:lnTo>
                                  <a:pt x="3088" y="3988"/>
                                </a:lnTo>
                                <a:lnTo>
                                  <a:pt x="3256" y="3891"/>
                                </a:lnTo>
                                <a:lnTo>
                                  <a:pt x="3665" y="3651"/>
                                </a:lnTo>
                                <a:lnTo>
                                  <a:pt x="3893" y="3507"/>
                                </a:lnTo>
                                <a:lnTo>
                                  <a:pt x="4109" y="3351"/>
                                </a:lnTo>
                                <a:lnTo>
                                  <a:pt x="4290" y="3195"/>
                                </a:lnTo>
                                <a:lnTo>
                                  <a:pt x="4362" y="3111"/>
                                </a:lnTo>
                                <a:lnTo>
                                  <a:pt x="4422" y="3039"/>
                                </a:lnTo>
                                <a:lnTo>
                                  <a:pt x="4422" y="3039"/>
                                </a:lnTo>
                                <a:lnTo>
                                  <a:pt x="4602" y="2787"/>
                                </a:lnTo>
                                <a:lnTo>
                                  <a:pt x="4830" y="2486"/>
                                </a:lnTo>
                                <a:lnTo>
                                  <a:pt x="4830" y="2486"/>
                                </a:lnTo>
                                <a:lnTo>
                                  <a:pt x="4854" y="2462"/>
                                </a:lnTo>
                                <a:lnTo>
                                  <a:pt x="4890" y="2438"/>
                                </a:lnTo>
                                <a:lnTo>
                                  <a:pt x="4926" y="2426"/>
                                </a:lnTo>
                                <a:lnTo>
                                  <a:pt x="4950" y="2402"/>
                                </a:lnTo>
                                <a:lnTo>
                                  <a:pt x="4950" y="2402"/>
                                </a:lnTo>
                                <a:lnTo>
                                  <a:pt x="4950" y="2390"/>
                                </a:lnTo>
                                <a:lnTo>
                                  <a:pt x="4950" y="2366"/>
                                </a:lnTo>
                                <a:lnTo>
                                  <a:pt x="4938" y="2354"/>
                                </a:lnTo>
                                <a:lnTo>
                                  <a:pt x="4938" y="2330"/>
                                </a:lnTo>
                                <a:lnTo>
                                  <a:pt x="4938" y="2330"/>
                                </a:lnTo>
                                <a:lnTo>
                                  <a:pt x="5011" y="2270"/>
                                </a:lnTo>
                                <a:lnTo>
                                  <a:pt x="5107" y="2210"/>
                                </a:lnTo>
                                <a:lnTo>
                                  <a:pt x="5203" y="2150"/>
                                </a:lnTo>
                                <a:lnTo>
                                  <a:pt x="5263" y="2090"/>
                                </a:lnTo>
                                <a:lnTo>
                                  <a:pt x="5263" y="2090"/>
                                </a:lnTo>
                                <a:lnTo>
                                  <a:pt x="5263" y="2078"/>
                                </a:lnTo>
                                <a:lnTo>
                                  <a:pt x="5263" y="2078"/>
                                </a:lnTo>
                                <a:lnTo>
                                  <a:pt x="5239" y="2078"/>
                                </a:lnTo>
                                <a:lnTo>
                                  <a:pt x="5215" y="2078"/>
                                </a:lnTo>
                                <a:lnTo>
                                  <a:pt x="5215" y="2078"/>
                                </a:lnTo>
                                <a:lnTo>
                                  <a:pt x="5215" y="2078"/>
                                </a:lnTo>
                                <a:lnTo>
                                  <a:pt x="5215" y="2078"/>
                                </a:lnTo>
                                <a:lnTo>
                                  <a:pt x="5299" y="2006"/>
                                </a:lnTo>
                                <a:lnTo>
                                  <a:pt x="5395" y="1946"/>
                                </a:lnTo>
                                <a:lnTo>
                                  <a:pt x="5395" y="1946"/>
                                </a:lnTo>
                                <a:lnTo>
                                  <a:pt x="5407" y="1934"/>
                                </a:lnTo>
                                <a:lnTo>
                                  <a:pt x="5407" y="1922"/>
                                </a:lnTo>
                                <a:lnTo>
                                  <a:pt x="5395" y="1910"/>
                                </a:lnTo>
                                <a:lnTo>
                                  <a:pt x="5371" y="1898"/>
                                </a:lnTo>
                                <a:lnTo>
                                  <a:pt x="5371" y="1886"/>
                                </a:lnTo>
                                <a:lnTo>
                                  <a:pt x="5383" y="1874"/>
                                </a:lnTo>
                                <a:lnTo>
                                  <a:pt x="5383" y="1874"/>
                                </a:lnTo>
                                <a:lnTo>
                                  <a:pt x="5419" y="1850"/>
                                </a:lnTo>
                                <a:lnTo>
                                  <a:pt x="5479" y="1814"/>
                                </a:lnTo>
                                <a:lnTo>
                                  <a:pt x="5539" y="1790"/>
                                </a:lnTo>
                                <a:lnTo>
                                  <a:pt x="5575" y="1766"/>
                                </a:lnTo>
                                <a:lnTo>
                                  <a:pt x="5575" y="1766"/>
                                </a:lnTo>
                                <a:lnTo>
                                  <a:pt x="5575" y="1754"/>
                                </a:lnTo>
                                <a:lnTo>
                                  <a:pt x="5575" y="1742"/>
                                </a:lnTo>
                                <a:lnTo>
                                  <a:pt x="5563" y="1718"/>
                                </a:lnTo>
                                <a:lnTo>
                                  <a:pt x="5551" y="1706"/>
                                </a:lnTo>
                                <a:lnTo>
                                  <a:pt x="5551" y="1706"/>
                                </a:lnTo>
                                <a:lnTo>
                                  <a:pt x="5551" y="1694"/>
                                </a:lnTo>
                                <a:lnTo>
                                  <a:pt x="5792" y="1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244440"/>
                            <a:ext cx="25560" cy="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468">
                                <a:moveTo>
                                  <a:pt x="252" y="96"/>
                                </a:moveTo>
                                <a:lnTo>
                                  <a:pt x="252" y="96"/>
                                </a:lnTo>
                                <a:lnTo>
                                  <a:pt x="252" y="72"/>
                                </a:lnTo>
                                <a:lnTo>
                                  <a:pt x="228" y="60"/>
                                </a:lnTo>
                                <a:lnTo>
                                  <a:pt x="168" y="24"/>
                                </a:lnTo>
                                <a:lnTo>
                                  <a:pt x="108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8" y="12"/>
                                </a:lnTo>
                                <a:lnTo>
                                  <a:pt x="36" y="36"/>
                                </a:lnTo>
                                <a:lnTo>
                                  <a:pt x="12" y="96"/>
                                </a:lnTo>
                                <a:lnTo>
                                  <a:pt x="0" y="168"/>
                                </a:lnTo>
                                <a:lnTo>
                                  <a:pt x="0" y="228"/>
                                </a:lnTo>
                                <a:lnTo>
                                  <a:pt x="0" y="228"/>
                                </a:lnTo>
                                <a:lnTo>
                                  <a:pt x="36" y="276"/>
                                </a:lnTo>
                                <a:lnTo>
                                  <a:pt x="96" y="336"/>
                                </a:lnTo>
                                <a:lnTo>
                                  <a:pt x="180" y="408"/>
                                </a:lnTo>
                                <a:lnTo>
                                  <a:pt x="252" y="468"/>
                                </a:lnTo>
                                <a:lnTo>
                                  <a:pt x="252" y="468"/>
                                </a:lnTo>
                                <a:lnTo>
                                  <a:pt x="288" y="468"/>
                                </a:lnTo>
                                <a:lnTo>
                                  <a:pt x="312" y="456"/>
                                </a:lnTo>
                                <a:lnTo>
                                  <a:pt x="348" y="420"/>
                                </a:lnTo>
                                <a:lnTo>
                                  <a:pt x="360" y="384"/>
                                </a:lnTo>
                                <a:lnTo>
                                  <a:pt x="384" y="300"/>
                                </a:lnTo>
                                <a:lnTo>
                                  <a:pt x="396" y="240"/>
                                </a:lnTo>
                                <a:lnTo>
                                  <a:pt x="396" y="240"/>
                                </a:lnTo>
                                <a:lnTo>
                                  <a:pt x="360" y="192"/>
                                </a:lnTo>
                                <a:lnTo>
                                  <a:pt x="324" y="144"/>
                                </a:lnTo>
                                <a:lnTo>
                                  <a:pt x="252" y="96"/>
                                </a:lnTo>
                                <a:lnTo>
                                  <a:pt x="25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258480"/>
                            <a:ext cx="2894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2" h="168">
                                <a:moveTo>
                                  <a:pt x="781" y="72"/>
                                </a:moveTo>
                                <a:lnTo>
                                  <a:pt x="781" y="72"/>
                                </a:lnTo>
                                <a:lnTo>
                                  <a:pt x="264" y="2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44" y="36"/>
                                </a:lnTo>
                                <a:lnTo>
                                  <a:pt x="384" y="72"/>
                                </a:lnTo>
                                <a:lnTo>
                                  <a:pt x="649" y="108"/>
                                </a:lnTo>
                                <a:lnTo>
                                  <a:pt x="877" y="132"/>
                                </a:lnTo>
                                <a:lnTo>
                                  <a:pt x="877" y="132"/>
                                </a:lnTo>
                                <a:lnTo>
                                  <a:pt x="1214" y="144"/>
                                </a:lnTo>
                                <a:lnTo>
                                  <a:pt x="1586" y="156"/>
                                </a:lnTo>
                                <a:lnTo>
                                  <a:pt x="2403" y="168"/>
                                </a:lnTo>
                                <a:lnTo>
                                  <a:pt x="3112" y="168"/>
                                </a:lnTo>
                                <a:lnTo>
                                  <a:pt x="3533" y="144"/>
                                </a:lnTo>
                                <a:lnTo>
                                  <a:pt x="3533" y="144"/>
                                </a:lnTo>
                                <a:lnTo>
                                  <a:pt x="3761" y="144"/>
                                </a:lnTo>
                                <a:lnTo>
                                  <a:pt x="3953" y="144"/>
                                </a:lnTo>
                                <a:lnTo>
                                  <a:pt x="4242" y="156"/>
                                </a:lnTo>
                                <a:lnTo>
                                  <a:pt x="4242" y="156"/>
                                </a:lnTo>
                                <a:lnTo>
                                  <a:pt x="4374" y="168"/>
                                </a:lnTo>
                                <a:lnTo>
                                  <a:pt x="4422" y="168"/>
                                </a:lnTo>
                                <a:lnTo>
                                  <a:pt x="4422" y="168"/>
                                </a:lnTo>
                                <a:lnTo>
                                  <a:pt x="3785" y="120"/>
                                </a:lnTo>
                                <a:lnTo>
                                  <a:pt x="3316" y="96"/>
                                </a:lnTo>
                                <a:lnTo>
                                  <a:pt x="3016" y="84"/>
                                </a:lnTo>
                                <a:lnTo>
                                  <a:pt x="3016" y="84"/>
                                </a:lnTo>
                                <a:lnTo>
                                  <a:pt x="2812" y="84"/>
                                </a:lnTo>
                                <a:lnTo>
                                  <a:pt x="2499" y="84"/>
                                </a:lnTo>
                                <a:lnTo>
                                  <a:pt x="2163" y="84"/>
                                </a:lnTo>
                                <a:lnTo>
                                  <a:pt x="1887" y="84"/>
                                </a:lnTo>
                                <a:lnTo>
                                  <a:pt x="1887" y="84"/>
                                </a:lnTo>
                                <a:lnTo>
                                  <a:pt x="1406" y="96"/>
                                </a:lnTo>
                                <a:lnTo>
                                  <a:pt x="1081" y="96"/>
                                </a:lnTo>
                                <a:lnTo>
                                  <a:pt x="781" y="72"/>
                                </a:lnTo>
                                <a:lnTo>
                                  <a:pt x="78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98280"/>
                            <a:ext cx="24588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9" h="2810">
                                <a:moveTo>
                                  <a:pt x="60" y="2798"/>
                                </a:moveTo>
                                <a:lnTo>
                                  <a:pt x="60" y="2798"/>
                                </a:lnTo>
                                <a:lnTo>
                                  <a:pt x="384" y="2534"/>
                                </a:lnTo>
                                <a:lnTo>
                                  <a:pt x="637" y="2330"/>
                                </a:lnTo>
                                <a:lnTo>
                                  <a:pt x="817" y="2210"/>
                                </a:lnTo>
                                <a:lnTo>
                                  <a:pt x="817" y="2210"/>
                                </a:lnTo>
                                <a:lnTo>
                                  <a:pt x="1105" y="2005"/>
                                </a:lnTo>
                                <a:lnTo>
                                  <a:pt x="1610" y="1645"/>
                                </a:lnTo>
                                <a:lnTo>
                                  <a:pt x="2115" y="1261"/>
                                </a:lnTo>
                                <a:lnTo>
                                  <a:pt x="2295" y="1117"/>
                                </a:lnTo>
                                <a:lnTo>
                                  <a:pt x="2403" y="1020"/>
                                </a:lnTo>
                                <a:lnTo>
                                  <a:pt x="2403" y="1020"/>
                                </a:lnTo>
                                <a:lnTo>
                                  <a:pt x="2475" y="948"/>
                                </a:lnTo>
                                <a:lnTo>
                                  <a:pt x="2583" y="852"/>
                                </a:lnTo>
                                <a:lnTo>
                                  <a:pt x="2884" y="636"/>
                                </a:lnTo>
                                <a:lnTo>
                                  <a:pt x="3172" y="444"/>
                                </a:lnTo>
                                <a:lnTo>
                                  <a:pt x="3353" y="324"/>
                                </a:lnTo>
                                <a:lnTo>
                                  <a:pt x="3353" y="324"/>
                                </a:lnTo>
                                <a:lnTo>
                                  <a:pt x="3473" y="240"/>
                                </a:lnTo>
                                <a:lnTo>
                                  <a:pt x="3605" y="132"/>
                                </a:lnTo>
                                <a:lnTo>
                                  <a:pt x="3749" y="0"/>
                                </a:lnTo>
                                <a:lnTo>
                                  <a:pt x="3749" y="0"/>
                                </a:lnTo>
                                <a:lnTo>
                                  <a:pt x="3220" y="360"/>
                                </a:lnTo>
                                <a:lnTo>
                                  <a:pt x="2535" y="840"/>
                                </a:lnTo>
                                <a:lnTo>
                                  <a:pt x="2535" y="840"/>
                                </a:lnTo>
                                <a:lnTo>
                                  <a:pt x="2403" y="948"/>
                                </a:lnTo>
                                <a:lnTo>
                                  <a:pt x="2319" y="1044"/>
                                </a:lnTo>
                                <a:lnTo>
                                  <a:pt x="2223" y="1141"/>
                                </a:lnTo>
                                <a:lnTo>
                                  <a:pt x="2091" y="1237"/>
                                </a:lnTo>
                                <a:lnTo>
                                  <a:pt x="2091" y="1237"/>
                                </a:lnTo>
                                <a:lnTo>
                                  <a:pt x="1454" y="1681"/>
                                </a:lnTo>
                                <a:lnTo>
                                  <a:pt x="1093" y="1957"/>
                                </a:lnTo>
                                <a:lnTo>
                                  <a:pt x="865" y="2125"/>
                                </a:lnTo>
                                <a:lnTo>
                                  <a:pt x="865" y="2125"/>
                                </a:lnTo>
                                <a:lnTo>
                                  <a:pt x="384" y="2498"/>
                                </a:lnTo>
                                <a:lnTo>
                                  <a:pt x="120" y="2690"/>
                                </a:lnTo>
                                <a:lnTo>
                                  <a:pt x="36" y="2762"/>
                                </a:lnTo>
                                <a:lnTo>
                                  <a:pt x="0" y="2786"/>
                                </a:lnTo>
                                <a:lnTo>
                                  <a:pt x="0" y="2786"/>
                                </a:lnTo>
                                <a:lnTo>
                                  <a:pt x="12" y="2810"/>
                                </a:lnTo>
                                <a:lnTo>
                                  <a:pt x="24" y="2810"/>
                                </a:lnTo>
                                <a:lnTo>
                                  <a:pt x="60" y="2798"/>
                                </a:lnTo>
                                <a:lnTo>
                                  <a:pt x="60" y="27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7360"/>
                            <a:ext cx="3996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4048">
                                <a:moveTo>
                                  <a:pt x="0" y="4036"/>
                                </a:moveTo>
                                <a:lnTo>
                                  <a:pt x="0" y="4036"/>
                                </a:lnTo>
                                <a:lnTo>
                                  <a:pt x="24" y="3928"/>
                                </a:lnTo>
                                <a:lnTo>
                                  <a:pt x="96" y="3676"/>
                                </a:lnTo>
                                <a:lnTo>
                                  <a:pt x="156" y="3351"/>
                                </a:lnTo>
                                <a:lnTo>
                                  <a:pt x="216" y="3015"/>
                                </a:lnTo>
                                <a:lnTo>
                                  <a:pt x="216" y="3015"/>
                                </a:lnTo>
                                <a:lnTo>
                                  <a:pt x="264" y="2499"/>
                                </a:lnTo>
                                <a:lnTo>
                                  <a:pt x="312" y="1778"/>
                                </a:lnTo>
                                <a:lnTo>
                                  <a:pt x="372" y="1105"/>
                                </a:lnTo>
                                <a:lnTo>
                                  <a:pt x="396" y="865"/>
                                </a:lnTo>
                                <a:lnTo>
                                  <a:pt x="420" y="721"/>
                                </a:lnTo>
                                <a:lnTo>
                                  <a:pt x="420" y="721"/>
                                </a:lnTo>
                                <a:lnTo>
                                  <a:pt x="541" y="277"/>
                                </a:lnTo>
                                <a:lnTo>
                                  <a:pt x="613" y="0"/>
                                </a:lnTo>
                                <a:lnTo>
                                  <a:pt x="613" y="0"/>
                                </a:lnTo>
                                <a:lnTo>
                                  <a:pt x="541" y="421"/>
                                </a:lnTo>
                                <a:lnTo>
                                  <a:pt x="481" y="781"/>
                                </a:lnTo>
                                <a:lnTo>
                                  <a:pt x="444" y="1057"/>
                                </a:lnTo>
                                <a:lnTo>
                                  <a:pt x="444" y="1057"/>
                                </a:lnTo>
                                <a:lnTo>
                                  <a:pt x="372" y="1934"/>
                                </a:lnTo>
                                <a:lnTo>
                                  <a:pt x="288" y="2883"/>
                                </a:lnTo>
                                <a:lnTo>
                                  <a:pt x="288" y="2883"/>
                                </a:lnTo>
                                <a:lnTo>
                                  <a:pt x="276" y="3039"/>
                                </a:lnTo>
                                <a:lnTo>
                                  <a:pt x="240" y="3195"/>
                                </a:lnTo>
                                <a:lnTo>
                                  <a:pt x="168" y="3496"/>
                                </a:lnTo>
                                <a:lnTo>
                                  <a:pt x="108" y="3748"/>
                                </a:lnTo>
                                <a:lnTo>
                                  <a:pt x="72" y="3892"/>
                                </a:lnTo>
                                <a:lnTo>
                                  <a:pt x="72" y="3892"/>
                                </a:lnTo>
                                <a:lnTo>
                                  <a:pt x="84" y="3928"/>
                                </a:lnTo>
                                <a:lnTo>
                                  <a:pt x="96" y="3964"/>
                                </a:lnTo>
                                <a:lnTo>
                                  <a:pt x="132" y="4012"/>
                                </a:lnTo>
                                <a:lnTo>
                                  <a:pt x="156" y="4024"/>
                                </a:lnTo>
                                <a:lnTo>
                                  <a:pt x="132" y="4036"/>
                                </a:lnTo>
                                <a:lnTo>
                                  <a:pt x="132" y="4036"/>
                                </a:lnTo>
                                <a:lnTo>
                                  <a:pt x="72" y="4048"/>
                                </a:lnTo>
                                <a:lnTo>
                                  <a:pt x="36" y="4048"/>
                                </a:lnTo>
                                <a:lnTo>
                                  <a:pt x="0" y="4036"/>
                                </a:lnTo>
                                <a:lnTo>
                                  <a:pt x="0" y="40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141120"/>
                            <a:ext cx="820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2030">
                                <a:moveTo>
                                  <a:pt x="1250" y="1958"/>
                                </a:moveTo>
                                <a:lnTo>
                                  <a:pt x="1250" y="1958"/>
                                </a:lnTo>
                                <a:lnTo>
                                  <a:pt x="913" y="1405"/>
                                </a:lnTo>
                                <a:lnTo>
                                  <a:pt x="685" y="1021"/>
                                </a:lnTo>
                                <a:lnTo>
                                  <a:pt x="577" y="877"/>
                                </a:lnTo>
                                <a:lnTo>
                                  <a:pt x="505" y="781"/>
                                </a:lnTo>
                                <a:lnTo>
                                  <a:pt x="505" y="781"/>
                                </a:lnTo>
                                <a:lnTo>
                                  <a:pt x="445" y="709"/>
                                </a:lnTo>
                                <a:lnTo>
                                  <a:pt x="385" y="613"/>
                                </a:lnTo>
                                <a:lnTo>
                                  <a:pt x="253" y="397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36" y="72"/>
                                </a:lnTo>
                                <a:lnTo>
                                  <a:pt x="12" y="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2" y="132"/>
                                </a:lnTo>
                                <a:lnTo>
                                  <a:pt x="180" y="361"/>
                                </a:lnTo>
                                <a:lnTo>
                                  <a:pt x="180" y="361"/>
                                </a:lnTo>
                                <a:lnTo>
                                  <a:pt x="277" y="517"/>
                                </a:lnTo>
                                <a:lnTo>
                                  <a:pt x="457" y="769"/>
                                </a:lnTo>
                                <a:lnTo>
                                  <a:pt x="649" y="1045"/>
                                </a:lnTo>
                                <a:lnTo>
                                  <a:pt x="781" y="1249"/>
                                </a:lnTo>
                                <a:lnTo>
                                  <a:pt x="781" y="1249"/>
                                </a:lnTo>
                                <a:lnTo>
                                  <a:pt x="1010" y="1622"/>
                                </a:lnTo>
                                <a:lnTo>
                                  <a:pt x="1166" y="1874"/>
                                </a:lnTo>
                                <a:lnTo>
                                  <a:pt x="1166" y="1874"/>
                                </a:lnTo>
                                <a:lnTo>
                                  <a:pt x="1178" y="1922"/>
                                </a:lnTo>
                                <a:lnTo>
                                  <a:pt x="1178" y="1958"/>
                                </a:lnTo>
                                <a:lnTo>
                                  <a:pt x="1190" y="1994"/>
                                </a:lnTo>
                                <a:lnTo>
                                  <a:pt x="1214" y="2018"/>
                                </a:lnTo>
                                <a:lnTo>
                                  <a:pt x="1214" y="2018"/>
                                </a:lnTo>
                                <a:lnTo>
                                  <a:pt x="1226" y="2030"/>
                                </a:lnTo>
                                <a:lnTo>
                                  <a:pt x="1238" y="2018"/>
                                </a:lnTo>
                                <a:lnTo>
                                  <a:pt x="1250" y="2006"/>
                                </a:lnTo>
                                <a:lnTo>
                                  <a:pt x="1250" y="1958"/>
                                </a:lnTo>
                                <a:lnTo>
                                  <a:pt x="1250" y="1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257040"/>
                            <a:ext cx="9288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1201">
                                <a:moveTo>
                                  <a:pt x="1358" y="0"/>
                                </a:moveTo>
                                <a:lnTo>
                                  <a:pt x="1358" y="0"/>
                                </a:lnTo>
                                <a:lnTo>
                                  <a:pt x="997" y="360"/>
                                </a:lnTo>
                                <a:lnTo>
                                  <a:pt x="733" y="625"/>
                                </a:lnTo>
                                <a:lnTo>
                                  <a:pt x="589" y="757"/>
                                </a:lnTo>
                                <a:lnTo>
                                  <a:pt x="589" y="757"/>
                                </a:lnTo>
                                <a:lnTo>
                                  <a:pt x="457" y="841"/>
                                </a:lnTo>
                                <a:lnTo>
                                  <a:pt x="264" y="997"/>
                                </a:lnTo>
                                <a:lnTo>
                                  <a:pt x="0" y="1201"/>
                                </a:lnTo>
                                <a:lnTo>
                                  <a:pt x="0" y="1201"/>
                                </a:lnTo>
                                <a:lnTo>
                                  <a:pt x="336" y="1009"/>
                                </a:lnTo>
                                <a:lnTo>
                                  <a:pt x="336" y="1009"/>
                                </a:lnTo>
                                <a:lnTo>
                                  <a:pt x="457" y="913"/>
                                </a:lnTo>
                                <a:lnTo>
                                  <a:pt x="649" y="769"/>
                                </a:lnTo>
                                <a:lnTo>
                                  <a:pt x="829" y="625"/>
                                </a:lnTo>
                                <a:lnTo>
                                  <a:pt x="949" y="516"/>
                                </a:lnTo>
                                <a:lnTo>
                                  <a:pt x="949" y="516"/>
                                </a:lnTo>
                                <a:lnTo>
                                  <a:pt x="1226" y="228"/>
                                </a:lnTo>
                                <a:lnTo>
                                  <a:pt x="1370" y="84"/>
                                </a:lnTo>
                                <a:lnTo>
                                  <a:pt x="1406" y="36"/>
                                </a:lnTo>
                                <a:lnTo>
                                  <a:pt x="1418" y="12"/>
                                </a:lnTo>
                                <a:lnTo>
                                  <a:pt x="1418" y="12"/>
                                </a:lnTo>
                                <a:lnTo>
                                  <a:pt x="1406" y="0"/>
                                </a:lnTo>
                                <a:lnTo>
                                  <a:pt x="1394" y="0"/>
                                </a:lnTo>
                                <a:lnTo>
                                  <a:pt x="1358" y="0"/>
                                </a:lnTo>
                                <a:lnTo>
                                  <a:pt x="1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55960"/>
                            <a:ext cx="1836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279">
                                <a:moveTo>
                                  <a:pt x="132" y="48"/>
                                </a:moveTo>
                                <a:lnTo>
                                  <a:pt x="132" y="48"/>
                                </a:lnTo>
                                <a:lnTo>
                                  <a:pt x="132" y="324"/>
                                </a:lnTo>
                                <a:lnTo>
                                  <a:pt x="132" y="853"/>
                                </a:lnTo>
                                <a:lnTo>
                                  <a:pt x="120" y="1766"/>
                                </a:lnTo>
                                <a:lnTo>
                                  <a:pt x="120" y="1766"/>
                                </a:lnTo>
                                <a:lnTo>
                                  <a:pt x="120" y="1886"/>
                                </a:lnTo>
                                <a:lnTo>
                                  <a:pt x="144" y="2066"/>
                                </a:lnTo>
                                <a:lnTo>
                                  <a:pt x="192" y="2522"/>
                                </a:lnTo>
                                <a:lnTo>
                                  <a:pt x="252" y="2967"/>
                                </a:lnTo>
                                <a:lnTo>
                                  <a:pt x="288" y="3255"/>
                                </a:lnTo>
                                <a:lnTo>
                                  <a:pt x="288" y="3255"/>
                                </a:lnTo>
                                <a:lnTo>
                                  <a:pt x="288" y="3279"/>
                                </a:lnTo>
                                <a:lnTo>
                                  <a:pt x="276" y="3231"/>
                                </a:lnTo>
                                <a:lnTo>
                                  <a:pt x="240" y="2991"/>
                                </a:lnTo>
                                <a:lnTo>
                                  <a:pt x="132" y="2246"/>
                                </a:lnTo>
                                <a:lnTo>
                                  <a:pt x="132" y="2246"/>
                                </a:lnTo>
                                <a:lnTo>
                                  <a:pt x="96" y="1850"/>
                                </a:lnTo>
                                <a:lnTo>
                                  <a:pt x="72" y="1429"/>
                                </a:lnTo>
                                <a:lnTo>
                                  <a:pt x="72" y="1057"/>
                                </a:lnTo>
                                <a:lnTo>
                                  <a:pt x="72" y="829"/>
                                </a:lnTo>
                                <a:lnTo>
                                  <a:pt x="72" y="829"/>
                                </a:lnTo>
                                <a:lnTo>
                                  <a:pt x="72" y="745"/>
                                </a:lnTo>
                                <a:lnTo>
                                  <a:pt x="60" y="637"/>
                                </a:lnTo>
                                <a:lnTo>
                                  <a:pt x="24" y="372"/>
                                </a:lnTo>
                                <a:lnTo>
                                  <a:pt x="0" y="144"/>
                                </a:lnTo>
                                <a:lnTo>
                                  <a:pt x="12" y="60"/>
                                </a:lnTo>
                                <a:lnTo>
                                  <a:pt x="12" y="24"/>
                                </a:lnTo>
                                <a:lnTo>
                                  <a:pt x="24" y="12"/>
                                </a:lnTo>
                                <a:lnTo>
                                  <a:pt x="24" y="12"/>
                                </a:lnTo>
                                <a:lnTo>
                                  <a:pt x="48" y="0"/>
                                </a:lnTo>
                                <a:lnTo>
                                  <a:pt x="72" y="0"/>
                                </a:lnTo>
                                <a:lnTo>
                                  <a:pt x="108" y="12"/>
                                </a:lnTo>
                                <a:lnTo>
                                  <a:pt x="120" y="36"/>
                                </a:lnTo>
                                <a:lnTo>
                                  <a:pt x="132" y="48"/>
                                </a:lnTo>
                                <a:lnTo>
                                  <a:pt x="13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261720"/>
                            <a:ext cx="243720" cy="16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5" h="278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2" y="24"/>
                                </a:lnTo>
                                <a:lnTo>
                                  <a:pt x="60" y="60"/>
                                </a:lnTo>
                                <a:lnTo>
                                  <a:pt x="204" y="180"/>
                                </a:lnTo>
                                <a:lnTo>
                                  <a:pt x="673" y="541"/>
                                </a:lnTo>
                                <a:lnTo>
                                  <a:pt x="1166" y="901"/>
                                </a:lnTo>
                                <a:lnTo>
                                  <a:pt x="1478" y="1117"/>
                                </a:lnTo>
                                <a:lnTo>
                                  <a:pt x="1478" y="1117"/>
                                </a:lnTo>
                                <a:lnTo>
                                  <a:pt x="1742" y="1321"/>
                                </a:lnTo>
                                <a:lnTo>
                                  <a:pt x="2163" y="1658"/>
                                </a:lnTo>
                                <a:lnTo>
                                  <a:pt x="2560" y="1982"/>
                                </a:lnTo>
                                <a:lnTo>
                                  <a:pt x="2776" y="2162"/>
                                </a:lnTo>
                                <a:lnTo>
                                  <a:pt x="2776" y="2162"/>
                                </a:lnTo>
                                <a:lnTo>
                                  <a:pt x="3329" y="2510"/>
                                </a:lnTo>
                                <a:lnTo>
                                  <a:pt x="3725" y="2787"/>
                                </a:lnTo>
                                <a:lnTo>
                                  <a:pt x="3725" y="2787"/>
                                </a:lnTo>
                                <a:lnTo>
                                  <a:pt x="3341" y="2510"/>
                                </a:lnTo>
                                <a:lnTo>
                                  <a:pt x="3088" y="2330"/>
                                </a:lnTo>
                                <a:lnTo>
                                  <a:pt x="2920" y="2198"/>
                                </a:lnTo>
                                <a:lnTo>
                                  <a:pt x="2920" y="2198"/>
                                </a:lnTo>
                                <a:lnTo>
                                  <a:pt x="2716" y="2030"/>
                                </a:lnTo>
                                <a:lnTo>
                                  <a:pt x="2355" y="1754"/>
                                </a:lnTo>
                                <a:lnTo>
                                  <a:pt x="1983" y="1465"/>
                                </a:lnTo>
                                <a:lnTo>
                                  <a:pt x="1851" y="1345"/>
                                </a:lnTo>
                                <a:lnTo>
                                  <a:pt x="1766" y="1273"/>
                                </a:lnTo>
                                <a:lnTo>
                                  <a:pt x="1766" y="1273"/>
                                </a:lnTo>
                                <a:lnTo>
                                  <a:pt x="1694" y="1201"/>
                                </a:lnTo>
                                <a:lnTo>
                                  <a:pt x="1562" y="1105"/>
                                </a:lnTo>
                                <a:lnTo>
                                  <a:pt x="1214" y="841"/>
                                </a:lnTo>
                                <a:lnTo>
                                  <a:pt x="565" y="372"/>
                                </a:lnTo>
                                <a:lnTo>
                                  <a:pt x="565" y="372"/>
                                </a:lnTo>
                                <a:lnTo>
                                  <a:pt x="373" y="228"/>
                                </a:lnTo>
                                <a:lnTo>
                                  <a:pt x="180" y="10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5.25pt;margin-top:458.95pt;width:48.2pt;height:40.3pt" coordorigin="15905,9179" coordsize="964,806">
                <v:shape id="shape_0" coordsize="3809,372" path="m3665,84l3665,84l3545,60l3293,48l2548,12l2127,0l1706,0l1346,12l1057,36l1057,36l829,60l637,72l469,72l324,72l132,60l72,72l60,84l48,96l48,96l12,180l0,276l12,324l12,348l36,372l72,360l72,360l252,324l589,264l1394,144l1394,144l1634,120l1959,108l2704,108l3749,144l3749,144l3797,132l3809,132l3797,120l3773,108l3665,84l3665,84xe" fillcolor="white" stroked="t" o:allowincell="f" style="position:absolute;left:15905;top:9572;width:392;height: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38,8924" path="m5792,1489l5792,1489l5563,1585l5443,1633l5359,1658l5359,1658l5347,1645l5347,1645l5371,1621l5383,1597l5383,1585l5371,1585l5371,1585l5323,1597l5263,1621l5203,1658l5131,1682l5131,1682l5107,1682l5095,1670l5107,1645l5131,1633l5131,1621l5119,1621l5119,1621l5047,1645l4950,1694l4854,1730l4794,1754l4794,1754l4782,1742l4782,1742l4806,1706l4830,1682l4830,1682l4818,1682l4818,1682l4674,1742l4590,1778l4530,1790l4530,1790l4518,1778l4506,1766l4506,1730l4506,1706l4494,1694l4482,1706l4482,1706l4362,1814l4290,1862l4217,1886l4001,1994l4001,1994l3989,1982l3989,1982xe" fillcolor="white" stroked="t" o:allowincell="f" style="position:absolute;left:16101;top:9179;width:767;height:80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96,468" path="m252,96l252,96l252,72l228,60l168,24l108,0l60,0l60,0l48,12l36,36l12,96l0,168l0,228l0,228l36,276l96,336l180,408l252,468l252,468l288,468l312,456l348,420l360,384l384,300l396,240l396,240l360,192l324,144l252,96l252,96xe" fillcolor="white" stroked="t" o:allowincell="f" style="position:absolute;left:16250;top:9564;width:39;height:4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422,168" path="m781,72l781,72l264,24l0,0l0,0l144,36l384,72l649,108l877,132l877,132l1214,144l1586,156l2403,168l3112,168l3533,144l3533,144l3761,144l3953,144l4242,156l4242,156l4374,168l4422,168l4422,168l3785,120l3316,96l3016,84l3016,84l2812,84l2499,84l2163,84l1887,84l1887,84l1406,96l1081,96l781,72l781,72xe" fillcolor="white" stroked="t" o:allowincell="f" style="position:absolute;left:16273;top:9586;width:455;height:1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749,2810" path="m60,2798l60,2798l384,2534l637,2330l817,2210l817,2210l1105,2005l1610,1645l2115,1261l2295,1117l2403,1020l2403,1020l2475,948l2583,852l2884,636l3172,444l3353,324l3353,324l3473,240l3605,132l3749,0l3749,0l3220,360l2535,840l2535,840l2403,948l2319,1044l2223,1141l2091,1237l2091,1237l1454,1681l1093,1957l865,2125l865,2125l384,2498l120,2690l36,2762l0,2786l0,2786l12,2810l24,2810l60,2798l60,2798xe" fillcolor="white" stroked="t" o:allowincell="f" style="position:absolute;left:16273;top:9334;width:386;height:25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13,4048" path="m0,4036l0,4036l24,3928l96,3676l156,3351l216,3015l216,3015l264,2499l312,1778l372,1105l396,865l420,721l420,721l541,277l613,0l613,0l541,421l481,781l444,1057l444,1057l372,1934l288,2883l288,2883l276,3039l240,3195l168,3496l108,3748l72,3892l72,3892l84,3928l96,3964l132,4012l156,4024l132,4036l132,4036l72,4048l36,4048l0,4036l0,4036xe" fillcolor="white" stroked="t" o:allowincell="f" style="position:absolute;left:16266;top:9222;width:62;height:36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50,2030" path="m1250,1958l1250,1958l913,1405l685,1021l577,877l505,781l505,781l445,709l385,613l253,397l84,132l84,132l36,72l12,36l0,0l0,0l72,132l180,361l180,361l277,517l457,769l649,1045l781,1249l781,1249l1010,1622l1166,1874l1166,1874l1178,1922l1178,1958l1190,1994l1214,2018l1214,2018l1226,2030l1238,2018l1250,2006l1250,1958l1250,1958xe" fillcolor="white" stroked="t" o:allowincell="f" style="position:absolute;left:16143;top:9401;width:128;height:18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18,1201" path="m1358,0l1358,0l997,360l733,625l589,757l589,757l457,841l264,997l0,1201l0,1201l336,1009l336,1009l457,913l649,769l829,625l949,516l949,516l1226,228l1370,84l1406,36l1418,12l1418,12l1406,0l1394,0l1358,0l1358,0xe" fillcolor="white" stroked="t" o:allowincell="f" style="position:absolute;left:16128;top:9584;width:145;height:10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88,3279" path="m132,48l132,48l132,324l132,853l120,1766l120,1766l120,1886l144,2066l192,2522l252,2967l288,3255l288,3255l288,3279l276,3231l240,2991l132,2246l132,2246l96,1850l72,1429l72,1057l72,829l72,829l72,745l60,637l24,372l0,144l12,60l12,24l24,12l24,12l48,0l72,0l108,12l120,36l132,48l132,48xe" fillcolor="white" stroked="t" o:allowincell="f" style="position:absolute;left:16266;top:9582;width:28;height:29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725,2787" path="m0,0l0,0l12,24l60,60l204,180l673,541l1166,901l1478,1117l1478,1117l1742,1321l2163,1658l2560,1982l2776,2162l2776,2162l3329,2510l3725,2787l3725,2787l3341,2510l3088,2330l2920,2198l2920,2198l2716,2030l2355,1754l1983,1465l1851,1345l1766,1273l1766,1273l1694,1201l1562,1105l1214,841l565,372l565,372l373,228l180,108l0,0l0,0xe" fillcolor="white" stroked="t" o:allowincell="f" style="position:absolute;left:16277;top:9591;width:383;height:25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24565</wp:posOffset>
                </wp:positionH>
                <wp:positionV relativeFrom="paragraph">
                  <wp:posOffset>5803900</wp:posOffset>
                </wp:positionV>
                <wp:extent cx="715010" cy="597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960" cy="597600"/>
                          <a:chOff x="0" y="0"/>
                          <a:chExt cx="714960" cy="597600"/>
                        </a:xfrm>
                      </wpg:grpSpPr>
                      <wps:wsp>
                        <wps:cNvSpPr/>
                        <wps:spPr>
                          <a:xfrm>
                            <a:off x="0" y="290880"/>
                            <a:ext cx="29160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9" h="372">
                                <a:moveTo>
                                  <a:pt x="3665" y="84"/>
                                </a:moveTo>
                                <a:lnTo>
                                  <a:pt x="3665" y="84"/>
                                </a:lnTo>
                                <a:lnTo>
                                  <a:pt x="3545" y="60"/>
                                </a:lnTo>
                                <a:lnTo>
                                  <a:pt x="3293" y="48"/>
                                </a:lnTo>
                                <a:lnTo>
                                  <a:pt x="2548" y="12"/>
                                </a:lnTo>
                                <a:lnTo>
                                  <a:pt x="2127" y="0"/>
                                </a:lnTo>
                                <a:lnTo>
                                  <a:pt x="1706" y="0"/>
                                </a:lnTo>
                                <a:lnTo>
                                  <a:pt x="1346" y="12"/>
                                </a:lnTo>
                                <a:lnTo>
                                  <a:pt x="1057" y="36"/>
                                </a:lnTo>
                                <a:lnTo>
                                  <a:pt x="1057" y="36"/>
                                </a:lnTo>
                                <a:lnTo>
                                  <a:pt x="829" y="60"/>
                                </a:lnTo>
                                <a:lnTo>
                                  <a:pt x="637" y="72"/>
                                </a:lnTo>
                                <a:lnTo>
                                  <a:pt x="469" y="72"/>
                                </a:lnTo>
                                <a:lnTo>
                                  <a:pt x="324" y="72"/>
                                </a:lnTo>
                                <a:lnTo>
                                  <a:pt x="132" y="60"/>
                                </a:lnTo>
                                <a:lnTo>
                                  <a:pt x="72" y="72"/>
                                </a:lnTo>
                                <a:lnTo>
                                  <a:pt x="60" y="84"/>
                                </a:lnTo>
                                <a:lnTo>
                                  <a:pt x="48" y="96"/>
                                </a:lnTo>
                                <a:lnTo>
                                  <a:pt x="48" y="96"/>
                                </a:lnTo>
                                <a:lnTo>
                                  <a:pt x="12" y="180"/>
                                </a:lnTo>
                                <a:lnTo>
                                  <a:pt x="0" y="276"/>
                                </a:lnTo>
                                <a:lnTo>
                                  <a:pt x="12" y="324"/>
                                </a:lnTo>
                                <a:lnTo>
                                  <a:pt x="12" y="348"/>
                                </a:lnTo>
                                <a:lnTo>
                                  <a:pt x="36" y="372"/>
                                </a:lnTo>
                                <a:lnTo>
                                  <a:pt x="72" y="360"/>
                                </a:lnTo>
                                <a:lnTo>
                                  <a:pt x="72" y="360"/>
                                </a:lnTo>
                                <a:lnTo>
                                  <a:pt x="252" y="324"/>
                                </a:lnTo>
                                <a:lnTo>
                                  <a:pt x="589" y="264"/>
                                </a:lnTo>
                                <a:lnTo>
                                  <a:pt x="1394" y="144"/>
                                </a:lnTo>
                                <a:lnTo>
                                  <a:pt x="1394" y="144"/>
                                </a:lnTo>
                                <a:lnTo>
                                  <a:pt x="1634" y="120"/>
                                </a:lnTo>
                                <a:lnTo>
                                  <a:pt x="1959" y="108"/>
                                </a:lnTo>
                                <a:lnTo>
                                  <a:pt x="2704" y="108"/>
                                </a:lnTo>
                                <a:lnTo>
                                  <a:pt x="3749" y="144"/>
                                </a:lnTo>
                                <a:lnTo>
                                  <a:pt x="3749" y="144"/>
                                </a:lnTo>
                                <a:lnTo>
                                  <a:pt x="3797" y="132"/>
                                </a:lnTo>
                                <a:lnTo>
                                  <a:pt x="3809" y="132"/>
                                </a:lnTo>
                                <a:lnTo>
                                  <a:pt x="3797" y="120"/>
                                </a:lnTo>
                                <a:lnTo>
                                  <a:pt x="3773" y="108"/>
                                </a:lnTo>
                                <a:lnTo>
                                  <a:pt x="3665" y="84"/>
                                </a:lnTo>
                                <a:lnTo>
                                  <a:pt x="366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40" y="0"/>
                            <a:ext cx="569520" cy="59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8" h="8924">
                                <a:moveTo>
                                  <a:pt x="5792" y="1489"/>
                                </a:moveTo>
                                <a:lnTo>
                                  <a:pt x="5792" y="1489"/>
                                </a:lnTo>
                                <a:lnTo>
                                  <a:pt x="5563" y="1585"/>
                                </a:lnTo>
                                <a:lnTo>
                                  <a:pt x="5443" y="1633"/>
                                </a:lnTo>
                                <a:lnTo>
                                  <a:pt x="5359" y="1658"/>
                                </a:lnTo>
                                <a:lnTo>
                                  <a:pt x="5359" y="1658"/>
                                </a:lnTo>
                                <a:lnTo>
                                  <a:pt x="5347" y="1645"/>
                                </a:lnTo>
                                <a:lnTo>
                                  <a:pt x="5347" y="1645"/>
                                </a:lnTo>
                                <a:lnTo>
                                  <a:pt x="5371" y="1621"/>
                                </a:lnTo>
                                <a:lnTo>
                                  <a:pt x="5383" y="1597"/>
                                </a:lnTo>
                                <a:lnTo>
                                  <a:pt x="5383" y="1585"/>
                                </a:lnTo>
                                <a:lnTo>
                                  <a:pt x="5371" y="1585"/>
                                </a:lnTo>
                                <a:lnTo>
                                  <a:pt x="5371" y="1585"/>
                                </a:lnTo>
                                <a:lnTo>
                                  <a:pt x="5323" y="1597"/>
                                </a:lnTo>
                                <a:lnTo>
                                  <a:pt x="5263" y="1621"/>
                                </a:lnTo>
                                <a:lnTo>
                                  <a:pt x="5203" y="1658"/>
                                </a:lnTo>
                                <a:lnTo>
                                  <a:pt x="5131" y="1682"/>
                                </a:lnTo>
                                <a:lnTo>
                                  <a:pt x="5131" y="1682"/>
                                </a:lnTo>
                                <a:lnTo>
                                  <a:pt x="5107" y="1682"/>
                                </a:lnTo>
                                <a:lnTo>
                                  <a:pt x="5095" y="1670"/>
                                </a:lnTo>
                                <a:lnTo>
                                  <a:pt x="5107" y="1645"/>
                                </a:lnTo>
                                <a:lnTo>
                                  <a:pt x="5131" y="1633"/>
                                </a:lnTo>
                                <a:lnTo>
                                  <a:pt x="5131" y="1621"/>
                                </a:lnTo>
                                <a:lnTo>
                                  <a:pt x="5119" y="1621"/>
                                </a:lnTo>
                                <a:lnTo>
                                  <a:pt x="5119" y="1621"/>
                                </a:lnTo>
                                <a:lnTo>
                                  <a:pt x="5047" y="1645"/>
                                </a:lnTo>
                                <a:lnTo>
                                  <a:pt x="4950" y="1694"/>
                                </a:lnTo>
                                <a:lnTo>
                                  <a:pt x="4854" y="1730"/>
                                </a:lnTo>
                                <a:lnTo>
                                  <a:pt x="4794" y="1754"/>
                                </a:lnTo>
                                <a:lnTo>
                                  <a:pt x="4794" y="1754"/>
                                </a:lnTo>
                                <a:lnTo>
                                  <a:pt x="4782" y="1742"/>
                                </a:lnTo>
                                <a:lnTo>
                                  <a:pt x="4782" y="1742"/>
                                </a:lnTo>
                                <a:lnTo>
                                  <a:pt x="4806" y="1706"/>
                                </a:lnTo>
                                <a:lnTo>
                                  <a:pt x="4830" y="1682"/>
                                </a:lnTo>
                                <a:lnTo>
                                  <a:pt x="4830" y="1682"/>
                                </a:lnTo>
                                <a:lnTo>
                                  <a:pt x="4818" y="1682"/>
                                </a:lnTo>
                                <a:lnTo>
                                  <a:pt x="4818" y="1682"/>
                                </a:lnTo>
                                <a:lnTo>
                                  <a:pt x="4674" y="1742"/>
                                </a:lnTo>
                                <a:lnTo>
                                  <a:pt x="4590" y="1778"/>
                                </a:lnTo>
                                <a:lnTo>
                                  <a:pt x="4530" y="1790"/>
                                </a:lnTo>
                                <a:lnTo>
                                  <a:pt x="4530" y="1790"/>
                                </a:lnTo>
                                <a:lnTo>
                                  <a:pt x="4518" y="1778"/>
                                </a:lnTo>
                                <a:lnTo>
                                  <a:pt x="4506" y="1766"/>
                                </a:lnTo>
                                <a:lnTo>
                                  <a:pt x="4506" y="1730"/>
                                </a:lnTo>
                                <a:lnTo>
                                  <a:pt x="4506" y="1706"/>
                                </a:lnTo>
                                <a:lnTo>
                                  <a:pt x="4494" y="1694"/>
                                </a:lnTo>
                                <a:lnTo>
                                  <a:pt x="4482" y="1706"/>
                                </a:lnTo>
                                <a:lnTo>
                                  <a:pt x="4482" y="1706"/>
                                </a:lnTo>
                                <a:lnTo>
                                  <a:pt x="4362" y="1814"/>
                                </a:lnTo>
                                <a:lnTo>
                                  <a:pt x="4290" y="1862"/>
                                </a:lnTo>
                                <a:lnTo>
                                  <a:pt x="4217" y="1886"/>
                                </a:lnTo>
                                <a:lnTo>
                                  <a:pt x="4001" y="1994"/>
                                </a:lnTo>
                                <a:lnTo>
                                  <a:pt x="4001" y="1994"/>
                                </a:lnTo>
                                <a:lnTo>
                                  <a:pt x="3989" y="1982"/>
                                </a:lnTo>
                                <a:lnTo>
                                  <a:pt x="3989" y="1982"/>
                                </a:lnTo>
                                <a:lnTo>
                                  <a:pt x="3977" y="1946"/>
                                </a:lnTo>
                                <a:lnTo>
                                  <a:pt x="3965" y="1922"/>
                                </a:lnTo>
                                <a:lnTo>
                                  <a:pt x="3953" y="1922"/>
                                </a:lnTo>
                                <a:lnTo>
                                  <a:pt x="3929" y="1922"/>
                                </a:lnTo>
                                <a:lnTo>
                                  <a:pt x="3929" y="1922"/>
                                </a:lnTo>
                                <a:lnTo>
                                  <a:pt x="3869" y="1946"/>
                                </a:lnTo>
                                <a:lnTo>
                                  <a:pt x="3785" y="1982"/>
                                </a:lnTo>
                                <a:lnTo>
                                  <a:pt x="3701" y="2030"/>
                                </a:lnTo>
                                <a:lnTo>
                                  <a:pt x="3629" y="2066"/>
                                </a:lnTo>
                                <a:lnTo>
                                  <a:pt x="3629" y="2066"/>
                                </a:lnTo>
                                <a:lnTo>
                                  <a:pt x="3617" y="2066"/>
                                </a:lnTo>
                                <a:lnTo>
                                  <a:pt x="3605" y="2054"/>
                                </a:lnTo>
                                <a:lnTo>
                                  <a:pt x="3581" y="2030"/>
                                </a:lnTo>
                                <a:lnTo>
                                  <a:pt x="3557" y="1994"/>
                                </a:lnTo>
                                <a:lnTo>
                                  <a:pt x="3545" y="1994"/>
                                </a:lnTo>
                                <a:lnTo>
                                  <a:pt x="3532" y="1994"/>
                                </a:lnTo>
                                <a:lnTo>
                                  <a:pt x="3532" y="1994"/>
                                </a:lnTo>
                                <a:lnTo>
                                  <a:pt x="3484" y="2018"/>
                                </a:lnTo>
                                <a:lnTo>
                                  <a:pt x="3448" y="2042"/>
                                </a:lnTo>
                                <a:lnTo>
                                  <a:pt x="3364" y="2126"/>
                                </a:lnTo>
                                <a:lnTo>
                                  <a:pt x="3280" y="2198"/>
                                </a:lnTo>
                                <a:lnTo>
                                  <a:pt x="3196" y="2270"/>
                                </a:lnTo>
                                <a:lnTo>
                                  <a:pt x="3196" y="2270"/>
                                </a:lnTo>
                                <a:lnTo>
                                  <a:pt x="3184" y="2270"/>
                                </a:lnTo>
                                <a:lnTo>
                                  <a:pt x="3172" y="2270"/>
                                </a:lnTo>
                                <a:lnTo>
                                  <a:pt x="3160" y="2234"/>
                                </a:lnTo>
                                <a:lnTo>
                                  <a:pt x="3136" y="2210"/>
                                </a:lnTo>
                                <a:lnTo>
                                  <a:pt x="3124" y="2210"/>
                                </a:lnTo>
                                <a:lnTo>
                                  <a:pt x="3124" y="2210"/>
                                </a:lnTo>
                                <a:lnTo>
                                  <a:pt x="3124" y="2210"/>
                                </a:lnTo>
                                <a:lnTo>
                                  <a:pt x="2956" y="2330"/>
                                </a:lnTo>
                                <a:lnTo>
                                  <a:pt x="2824" y="2450"/>
                                </a:lnTo>
                                <a:lnTo>
                                  <a:pt x="2775" y="2522"/>
                                </a:lnTo>
                                <a:lnTo>
                                  <a:pt x="2727" y="2582"/>
                                </a:lnTo>
                                <a:lnTo>
                                  <a:pt x="2691" y="2642"/>
                                </a:lnTo>
                                <a:lnTo>
                                  <a:pt x="2667" y="2702"/>
                                </a:lnTo>
                                <a:lnTo>
                                  <a:pt x="2667" y="2702"/>
                                </a:lnTo>
                                <a:lnTo>
                                  <a:pt x="2619" y="2835"/>
                                </a:lnTo>
                                <a:lnTo>
                                  <a:pt x="2559" y="2955"/>
                                </a:lnTo>
                                <a:lnTo>
                                  <a:pt x="2487" y="3051"/>
                                </a:lnTo>
                                <a:lnTo>
                                  <a:pt x="2415" y="3135"/>
                                </a:lnTo>
                                <a:lnTo>
                                  <a:pt x="2343" y="3207"/>
                                </a:lnTo>
                                <a:lnTo>
                                  <a:pt x="2295" y="3255"/>
                                </a:lnTo>
                                <a:lnTo>
                                  <a:pt x="2235" y="3291"/>
                                </a:lnTo>
                                <a:lnTo>
                                  <a:pt x="2235" y="3291"/>
                                </a:lnTo>
                                <a:lnTo>
                                  <a:pt x="2271" y="3171"/>
                                </a:lnTo>
                                <a:lnTo>
                                  <a:pt x="2343" y="2883"/>
                                </a:lnTo>
                                <a:lnTo>
                                  <a:pt x="2427" y="2510"/>
                                </a:lnTo>
                                <a:lnTo>
                                  <a:pt x="2451" y="2306"/>
                                </a:lnTo>
                                <a:lnTo>
                                  <a:pt x="2475" y="2114"/>
                                </a:lnTo>
                                <a:lnTo>
                                  <a:pt x="2475" y="2114"/>
                                </a:lnTo>
                                <a:lnTo>
                                  <a:pt x="2487" y="2030"/>
                                </a:lnTo>
                                <a:lnTo>
                                  <a:pt x="2523" y="1898"/>
                                </a:lnTo>
                                <a:lnTo>
                                  <a:pt x="2547" y="1778"/>
                                </a:lnTo>
                                <a:lnTo>
                                  <a:pt x="2559" y="1694"/>
                                </a:lnTo>
                                <a:lnTo>
                                  <a:pt x="2559" y="1694"/>
                                </a:lnTo>
                                <a:lnTo>
                                  <a:pt x="2559" y="1682"/>
                                </a:lnTo>
                                <a:lnTo>
                                  <a:pt x="2547" y="1682"/>
                                </a:lnTo>
                                <a:lnTo>
                                  <a:pt x="2523" y="1706"/>
                                </a:lnTo>
                                <a:lnTo>
                                  <a:pt x="2499" y="1718"/>
                                </a:lnTo>
                                <a:lnTo>
                                  <a:pt x="2487" y="1718"/>
                                </a:lnTo>
                                <a:lnTo>
                                  <a:pt x="2487" y="1694"/>
                                </a:lnTo>
                                <a:lnTo>
                                  <a:pt x="2487" y="1694"/>
                                </a:lnTo>
                                <a:lnTo>
                                  <a:pt x="2487" y="1465"/>
                                </a:lnTo>
                                <a:lnTo>
                                  <a:pt x="2475" y="1285"/>
                                </a:lnTo>
                                <a:lnTo>
                                  <a:pt x="2475" y="1285"/>
                                </a:lnTo>
                                <a:lnTo>
                                  <a:pt x="2475" y="1273"/>
                                </a:lnTo>
                                <a:lnTo>
                                  <a:pt x="2463" y="1273"/>
                                </a:lnTo>
                                <a:lnTo>
                                  <a:pt x="2439" y="1309"/>
                                </a:lnTo>
                                <a:lnTo>
                                  <a:pt x="2415" y="1345"/>
                                </a:lnTo>
                                <a:lnTo>
                                  <a:pt x="2403" y="1345"/>
                                </a:lnTo>
                                <a:lnTo>
                                  <a:pt x="2403" y="1333"/>
                                </a:lnTo>
                                <a:lnTo>
                                  <a:pt x="2403" y="1333"/>
                                </a:lnTo>
                                <a:lnTo>
                                  <a:pt x="2379" y="1189"/>
                                </a:lnTo>
                                <a:lnTo>
                                  <a:pt x="2379" y="1189"/>
                                </a:lnTo>
                                <a:lnTo>
                                  <a:pt x="2379" y="1105"/>
                                </a:lnTo>
                                <a:lnTo>
                                  <a:pt x="2403" y="973"/>
                                </a:lnTo>
                                <a:lnTo>
                                  <a:pt x="2415" y="853"/>
                                </a:lnTo>
                                <a:lnTo>
                                  <a:pt x="2415" y="769"/>
                                </a:lnTo>
                                <a:lnTo>
                                  <a:pt x="2415" y="769"/>
                                </a:lnTo>
                                <a:lnTo>
                                  <a:pt x="2415" y="757"/>
                                </a:lnTo>
                                <a:lnTo>
                                  <a:pt x="2403" y="757"/>
                                </a:lnTo>
                                <a:lnTo>
                                  <a:pt x="2379" y="781"/>
                                </a:lnTo>
                                <a:lnTo>
                                  <a:pt x="2355" y="805"/>
                                </a:lnTo>
                                <a:lnTo>
                                  <a:pt x="2343" y="805"/>
                                </a:lnTo>
                                <a:lnTo>
                                  <a:pt x="2343" y="793"/>
                                </a:lnTo>
                                <a:lnTo>
                                  <a:pt x="2343" y="793"/>
                                </a:lnTo>
                                <a:lnTo>
                                  <a:pt x="2355" y="733"/>
                                </a:lnTo>
                                <a:lnTo>
                                  <a:pt x="2367" y="637"/>
                                </a:lnTo>
                                <a:lnTo>
                                  <a:pt x="2403" y="492"/>
                                </a:lnTo>
                                <a:lnTo>
                                  <a:pt x="2403" y="492"/>
                                </a:lnTo>
                                <a:lnTo>
                                  <a:pt x="2391" y="504"/>
                                </a:lnTo>
                                <a:lnTo>
                                  <a:pt x="2355" y="516"/>
                                </a:lnTo>
                                <a:lnTo>
                                  <a:pt x="2331" y="541"/>
                                </a:lnTo>
                                <a:lnTo>
                                  <a:pt x="2319" y="541"/>
                                </a:lnTo>
                                <a:lnTo>
                                  <a:pt x="2319" y="529"/>
                                </a:lnTo>
                                <a:lnTo>
                                  <a:pt x="2319" y="529"/>
                                </a:lnTo>
                                <a:lnTo>
                                  <a:pt x="2343" y="456"/>
                                </a:lnTo>
                                <a:lnTo>
                                  <a:pt x="2367" y="396"/>
                                </a:lnTo>
                                <a:lnTo>
                                  <a:pt x="2391" y="312"/>
                                </a:lnTo>
                                <a:lnTo>
                                  <a:pt x="2391" y="312"/>
                                </a:lnTo>
                                <a:lnTo>
                                  <a:pt x="2391" y="276"/>
                                </a:lnTo>
                                <a:lnTo>
                                  <a:pt x="2379" y="276"/>
                                </a:lnTo>
                                <a:lnTo>
                                  <a:pt x="2355" y="276"/>
                                </a:lnTo>
                                <a:lnTo>
                                  <a:pt x="2331" y="288"/>
                                </a:lnTo>
                                <a:lnTo>
                                  <a:pt x="2295" y="324"/>
                                </a:lnTo>
                                <a:lnTo>
                                  <a:pt x="2295" y="324"/>
                                </a:lnTo>
                                <a:lnTo>
                                  <a:pt x="2295" y="312"/>
                                </a:lnTo>
                                <a:lnTo>
                                  <a:pt x="2295" y="312"/>
                                </a:lnTo>
                                <a:lnTo>
                                  <a:pt x="2319" y="252"/>
                                </a:lnTo>
                                <a:lnTo>
                                  <a:pt x="2331" y="192"/>
                                </a:lnTo>
                                <a:lnTo>
                                  <a:pt x="2331" y="96"/>
                                </a:lnTo>
                                <a:lnTo>
                                  <a:pt x="2319" y="24"/>
                                </a:lnTo>
                                <a:lnTo>
                                  <a:pt x="2307" y="0"/>
                                </a:lnTo>
                                <a:lnTo>
                                  <a:pt x="2307" y="0"/>
                                </a:lnTo>
                                <a:lnTo>
                                  <a:pt x="2235" y="84"/>
                                </a:lnTo>
                                <a:lnTo>
                                  <a:pt x="2175" y="156"/>
                                </a:lnTo>
                                <a:lnTo>
                                  <a:pt x="2139" y="252"/>
                                </a:lnTo>
                                <a:lnTo>
                                  <a:pt x="2139" y="252"/>
                                </a:lnTo>
                                <a:lnTo>
                                  <a:pt x="2127" y="264"/>
                                </a:lnTo>
                                <a:lnTo>
                                  <a:pt x="2115" y="264"/>
                                </a:lnTo>
                                <a:lnTo>
                                  <a:pt x="2091" y="240"/>
                                </a:lnTo>
                                <a:lnTo>
                                  <a:pt x="2066" y="216"/>
                                </a:lnTo>
                                <a:lnTo>
                                  <a:pt x="2042" y="216"/>
                                </a:lnTo>
                                <a:lnTo>
                                  <a:pt x="2018" y="240"/>
                                </a:lnTo>
                                <a:lnTo>
                                  <a:pt x="2018" y="240"/>
                                </a:lnTo>
                                <a:lnTo>
                                  <a:pt x="1982" y="324"/>
                                </a:lnTo>
                                <a:lnTo>
                                  <a:pt x="1922" y="468"/>
                                </a:lnTo>
                                <a:lnTo>
                                  <a:pt x="1922" y="468"/>
                                </a:lnTo>
                                <a:lnTo>
                                  <a:pt x="1922" y="480"/>
                                </a:lnTo>
                                <a:lnTo>
                                  <a:pt x="1910" y="480"/>
                                </a:lnTo>
                                <a:lnTo>
                                  <a:pt x="1898" y="456"/>
                                </a:lnTo>
                                <a:lnTo>
                                  <a:pt x="1886" y="420"/>
                                </a:lnTo>
                                <a:lnTo>
                                  <a:pt x="1886" y="408"/>
                                </a:lnTo>
                                <a:lnTo>
                                  <a:pt x="1886" y="408"/>
                                </a:lnTo>
                                <a:lnTo>
                                  <a:pt x="1838" y="480"/>
                                </a:lnTo>
                                <a:lnTo>
                                  <a:pt x="1814" y="541"/>
                                </a:lnTo>
                                <a:lnTo>
                                  <a:pt x="1778" y="673"/>
                                </a:lnTo>
                                <a:lnTo>
                                  <a:pt x="1778" y="673"/>
                                </a:lnTo>
                                <a:lnTo>
                                  <a:pt x="1766" y="673"/>
                                </a:lnTo>
                                <a:lnTo>
                                  <a:pt x="1742" y="673"/>
                                </a:lnTo>
                                <a:lnTo>
                                  <a:pt x="1730" y="661"/>
                                </a:lnTo>
                                <a:lnTo>
                                  <a:pt x="1718" y="661"/>
                                </a:lnTo>
                                <a:lnTo>
                                  <a:pt x="1706" y="673"/>
                                </a:lnTo>
                                <a:lnTo>
                                  <a:pt x="1706" y="673"/>
                                </a:lnTo>
                                <a:lnTo>
                                  <a:pt x="1658" y="865"/>
                                </a:lnTo>
                                <a:lnTo>
                                  <a:pt x="1610" y="1069"/>
                                </a:lnTo>
                                <a:lnTo>
                                  <a:pt x="1610" y="1069"/>
                                </a:lnTo>
                                <a:lnTo>
                                  <a:pt x="1598" y="1069"/>
                                </a:lnTo>
                                <a:lnTo>
                                  <a:pt x="1586" y="1069"/>
                                </a:lnTo>
                                <a:lnTo>
                                  <a:pt x="1574" y="1033"/>
                                </a:lnTo>
                                <a:lnTo>
                                  <a:pt x="1550" y="1009"/>
                                </a:lnTo>
                                <a:lnTo>
                                  <a:pt x="1550" y="1009"/>
                                </a:lnTo>
                                <a:lnTo>
                                  <a:pt x="1538" y="1021"/>
                                </a:lnTo>
                                <a:lnTo>
                                  <a:pt x="1538" y="1021"/>
                                </a:lnTo>
                                <a:lnTo>
                                  <a:pt x="1514" y="1117"/>
                                </a:lnTo>
                                <a:lnTo>
                                  <a:pt x="1502" y="1225"/>
                                </a:lnTo>
                                <a:lnTo>
                                  <a:pt x="1490" y="1321"/>
                                </a:lnTo>
                                <a:lnTo>
                                  <a:pt x="1478" y="1381"/>
                                </a:lnTo>
                                <a:lnTo>
                                  <a:pt x="1478" y="1381"/>
                                </a:lnTo>
                                <a:lnTo>
                                  <a:pt x="1466" y="1405"/>
                                </a:lnTo>
                                <a:lnTo>
                                  <a:pt x="1454" y="1405"/>
                                </a:lnTo>
                                <a:lnTo>
                                  <a:pt x="1418" y="1393"/>
                                </a:lnTo>
                                <a:lnTo>
                                  <a:pt x="1382" y="1381"/>
                                </a:lnTo>
                                <a:lnTo>
                                  <a:pt x="1370" y="1381"/>
                                </a:lnTo>
                                <a:lnTo>
                                  <a:pt x="1358" y="1405"/>
                                </a:lnTo>
                                <a:lnTo>
                                  <a:pt x="1358" y="1405"/>
                                </a:lnTo>
                                <a:lnTo>
                                  <a:pt x="1358" y="1477"/>
                                </a:lnTo>
                                <a:lnTo>
                                  <a:pt x="1345" y="1597"/>
                                </a:lnTo>
                                <a:lnTo>
                                  <a:pt x="1345" y="1718"/>
                                </a:lnTo>
                                <a:lnTo>
                                  <a:pt x="1345" y="1790"/>
                                </a:lnTo>
                                <a:lnTo>
                                  <a:pt x="1345" y="1790"/>
                                </a:lnTo>
                                <a:lnTo>
                                  <a:pt x="1321" y="1898"/>
                                </a:lnTo>
                                <a:lnTo>
                                  <a:pt x="1297" y="2018"/>
                                </a:lnTo>
                                <a:lnTo>
                                  <a:pt x="1285" y="2114"/>
                                </a:lnTo>
                                <a:lnTo>
                                  <a:pt x="1285" y="2222"/>
                                </a:lnTo>
                                <a:lnTo>
                                  <a:pt x="1285" y="2318"/>
                                </a:lnTo>
                                <a:lnTo>
                                  <a:pt x="1297" y="2414"/>
                                </a:lnTo>
                                <a:lnTo>
                                  <a:pt x="1321" y="2498"/>
                                </a:lnTo>
                                <a:lnTo>
                                  <a:pt x="1345" y="2582"/>
                                </a:lnTo>
                                <a:lnTo>
                                  <a:pt x="1345" y="2582"/>
                                </a:lnTo>
                                <a:lnTo>
                                  <a:pt x="1442" y="2919"/>
                                </a:lnTo>
                                <a:lnTo>
                                  <a:pt x="1514" y="3195"/>
                                </a:lnTo>
                                <a:lnTo>
                                  <a:pt x="1562" y="3459"/>
                                </a:lnTo>
                                <a:lnTo>
                                  <a:pt x="1562" y="3459"/>
                                </a:lnTo>
                                <a:lnTo>
                                  <a:pt x="1550" y="3411"/>
                                </a:lnTo>
                                <a:lnTo>
                                  <a:pt x="1526" y="3351"/>
                                </a:lnTo>
                                <a:lnTo>
                                  <a:pt x="1490" y="3279"/>
                                </a:lnTo>
                                <a:lnTo>
                                  <a:pt x="1442" y="3195"/>
                                </a:lnTo>
                                <a:lnTo>
                                  <a:pt x="1358" y="3111"/>
                                </a:lnTo>
                                <a:lnTo>
                                  <a:pt x="1261" y="3027"/>
                                </a:lnTo>
                                <a:lnTo>
                                  <a:pt x="1141" y="2943"/>
                                </a:lnTo>
                                <a:lnTo>
                                  <a:pt x="1141" y="2943"/>
                                </a:lnTo>
                                <a:lnTo>
                                  <a:pt x="1093" y="2907"/>
                                </a:lnTo>
                                <a:lnTo>
                                  <a:pt x="1033" y="2835"/>
                                </a:lnTo>
                                <a:lnTo>
                                  <a:pt x="961" y="2762"/>
                                </a:lnTo>
                                <a:lnTo>
                                  <a:pt x="913" y="2714"/>
                                </a:lnTo>
                                <a:lnTo>
                                  <a:pt x="913" y="2714"/>
                                </a:lnTo>
                                <a:lnTo>
                                  <a:pt x="889" y="2714"/>
                                </a:lnTo>
                                <a:lnTo>
                                  <a:pt x="889" y="2714"/>
                                </a:lnTo>
                                <a:lnTo>
                                  <a:pt x="877" y="2738"/>
                                </a:lnTo>
                                <a:lnTo>
                                  <a:pt x="877" y="2762"/>
                                </a:lnTo>
                                <a:lnTo>
                                  <a:pt x="865" y="2762"/>
                                </a:lnTo>
                                <a:lnTo>
                                  <a:pt x="853" y="2750"/>
                                </a:lnTo>
                                <a:lnTo>
                                  <a:pt x="853" y="2750"/>
                                </a:lnTo>
                                <a:lnTo>
                                  <a:pt x="829" y="2714"/>
                                </a:lnTo>
                                <a:lnTo>
                                  <a:pt x="817" y="2654"/>
                                </a:lnTo>
                                <a:lnTo>
                                  <a:pt x="793" y="2594"/>
                                </a:lnTo>
                                <a:lnTo>
                                  <a:pt x="769" y="2546"/>
                                </a:lnTo>
                                <a:lnTo>
                                  <a:pt x="769" y="2546"/>
                                </a:lnTo>
                                <a:lnTo>
                                  <a:pt x="769" y="2546"/>
                                </a:lnTo>
                                <a:lnTo>
                                  <a:pt x="757" y="2558"/>
                                </a:lnTo>
                                <a:lnTo>
                                  <a:pt x="757" y="2570"/>
                                </a:lnTo>
                                <a:lnTo>
                                  <a:pt x="757" y="2594"/>
                                </a:lnTo>
                                <a:lnTo>
                                  <a:pt x="745" y="2594"/>
                                </a:lnTo>
                                <a:lnTo>
                                  <a:pt x="745" y="2594"/>
                                </a:lnTo>
                                <a:lnTo>
                                  <a:pt x="745" y="2594"/>
                                </a:lnTo>
                                <a:lnTo>
                                  <a:pt x="709" y="2558"/>
                                </a:lnTo>
                                <a:lnTo>
                                  <a:pt x="673" y="2510"/>
                                </a:lnTo>
                                <a:lnTo>
                                  <a:pt x="612" y="2426"/>
                                </a:lnTo>
                                <a:lnTo>
                                  <a:pt x="612" y="2426"/>
                                </a:lnTo>
                                <a:lnTo>
                                  <a:pt x="600" y="2438"/>
                                </a:lnTo>
                                <a:lnTo>
                                  <a:pt x="588" y="2462"/>
                                </a:lnTo>
                                <a:lnTo>
                                  <a:pt x="576" y="2498"/>
                                </a:lnTo>
                                <a:lnTo>
                                  <a:pt x="564" y="2498"/>
                                </a:lnTo>
                                <a:lnTo>
                                  <a:pt x="552" y="2498"/>
                                </a:lnTo>
                                <a:lnTo>
                                  <a:pt x="552" y="2498"/>
                                </a:lnTo>
                                <a:lnTo>
                                  <a:pt x="528" y="2462"/>
                                </a:lnTo>
                                <a:lnTo>
                                  <a:pt x="504" y="2426"/>
                                </a:lnTo>
                                <a:lnTo>
                                  <a:pt x="468" y="2378"/>
                                </a:lnTo>
                                <a:lnTo>
                                  <a:pt x="468" y="2378"/>
                                </a:lnTo>
                                <a:lnTo>
                                  <a:pt x="456" y="2366"/>
                                </a:lnTo>
                                <a:lnTo>
                                  <a:pt x="444" y="2378"/>
                                </a:lnTo>
                                <a:lnTo>
                                  <a:pt x="444" y="2390"/>
                                </a:lnTo>
                                <a:lnTo>
                                  <a:pt x="432" y="2390"/>
                                </a:lnTo>
                                <a:lnTo>
                                  <a:pt x="432" y="2390"/>
                                </a:lnTo>
                                <a:lnTo>
                                  <a:pt x="396" y="2318"/>
                                </a:lnTo>
                                <a:lnTo>
                                  <a:pt x="348" y="2282"/>
                                </a:lnTo>
                                <a:lnTo>
                                  <a:pt x="288" y="2246"/>
                                </a:lnTo>
                                <a:lnTo>
                                  <a:pt x="288" y="2246"/>
                                </a:lnTo>
                                <a:lnTo>
                                  <a:pt x="288" y="2306"/>
                                </a:lnTo>
                                <a:lnTo>
                                  <a:pt x="288" y="2366"/>
                                </a:lnTo>
                                <a:lnTo>
                                  <a:pt x="312" y="2426"/>
                                </a:lnTo>
                                <a:lnTo>
                                  <a:pt x="312" y="2426"/>
                                </a:lnTo>
                                <a:lnTo>
                                  <a:pt x="312" y="2438"/>
                                </a:lnTo>
                                <a:lnTo>
                                  <a:pt x="312" y="2450"/>
                                </a:lnTo>
                                <a:lnTo>
                                  <a:pt x="288" y="2438"/>
                                </a:lnTo>
                                <a:lnTo>
                                  <a:pt x="264" y="2438"/>
                                </a:lnTo>
                                <a:lnTo>
                                  <a:pt x="252" y="2450"/>
                                </a:lnTo>
                                <a:lnTo>
                                  <a:pt x="252" y="2462"/>
                                </a:lnTo>
                                <a:lnTo>
                                  <a:pt x="252" y="2462"/>
                                </a:lnTo>
                                <a:lnTo>
                                  <a:pt x="264" y="2510"/>
                                </a:lnTo>
                                <a:lnTo>
                                  <a:pt x="276" y="2570"/>
                                </a:lnTo>
                                <a:lnTo>
                                  <a:pt x="300" y="2666"/>
                                </a:lnTo>
                                <a:lnTo>
                                  <a:pt x="300" y="2666"/>
                                </a:lnTo>
                                <a:lnTo>
                                  <a:pt x="300" y="2678"/>
                                </a:lnTo>
                                <a:lnTo>
                                  <a:pt x="300" y="2678"/>
                                </a:lnTo>
                                <a:lnTo>
                                  <a:pt x="264" y="2690"/>
                                </a:lnTo>
                                <a:lnTo>
                                  <a:pt x="240" y="2690"/>
                                </a:lnTo>
                                <a:lnTo>
                                  <a:pt x="240" y="2690"/>
                                </a:lnTo>
                                <a:lnTo>
                                  <a:pt x="240" y="2702"/>
                                </a:lnTo>
                                <a:lnTo>
                                  <a:pt x="240" y="2702"/>
                                </a:lnTo>
                                <a:lnTo>
                                  <a:pt x="312" y="2811"/>
                                </a:lnTo>
                                <a:lnTo>
                                  <a:pt x="360" y="2931"/>
                                </a:lnTo>
                                <a:lnTo>
                                  <a:pt x="360" y="2931"/>
                                </a:lnTo>
                                <a:lnTo>
                                  <a:pt x="360" y="2943"/>
                                </a:lnTo>
                                <a:lnTo>
                                  <a:pt x="348" y="2955"/>
                                </a:lnTo>
                                <a:lnTo>
                                  <a:pt x="324" y="2967"/>
                                </a:lnTo>
                                <a:lnTo>
                                  <a:pt x="312" y="2991"/>
                                </a:lnTo>
                                <a:lnTo>
                                  <a:pt x="312" y="2991"/>
                                </a:lnTo>
                                <a:lnTo>
                                  <a:pt x="336" y="3015"/>
                                </a:lnTo>
                                <a:lnTo>
                                  <a:pt x="372" y="3063"/>
                                </a:lnTo>
                                <a:lnTo>
                                  <a:pt x="408" y="3111"/>
                                </a:lnTo>
                                <a:lnTo>
                                  <a:pt x="432" y="3147"/>
                                </a:lnTo>
                                <a:lnTo>
                                  <a:pt x="432" y="3147"/>
                                </a:lnTo>
                                <a:lnTo>
                                  <a:pt x="432" y="3159"/>
                                </a:lnTo>
                                <a:lnTo>
                                  <a:pt x="420" y="3159"/>
                                </a:lnTo>
                                <a:lnTo>
                                  <a:pt x="396" y="3147"/>
                                </a:lnTo>
                                <a:lnTo>
                                  <a:pt x="372" y="3135"/>
                                </a:lnTo>
                                <a:lnTo>
                                  <a:pt x="372" y="3147"/>
                                </a:lnTo>
                                <a:lnTo>
                                  <a:pt x="372" y="3159"/>
                                </a:lnTo>
                                <a:lnTo>
                                  <a:pt x="372" y="3159"/>
                                </a:lnTo>
                                <a:lnTo>
                                  <a:pt x="384" y="3207"/>
                                </a:lnTo>
                                <a:lnTo>
                                  <a:pt x="420" y="3279"/>
                                </a:lnTo>
                                <a:lnTo>
                                  <a:pt x="468" y="3351"/>
                                </a:lnTo>
                                <a:lnTo>
                                  <a:pt x="492" y="3399"/>
                                </a:lnTo>
                                <a:lnTo>
                                  <a:pt x="492" y="3399"/>
                                </a:lnTo>
                                <a:lnTo>
                                  <a:pt x="540" y="3555"/>
                                </a:lnTo>
                                <a:lnTo>
                                  <a:pt x="612" y="3699"/>
                                </a:lnTo>
                                <a:lnTo>
                                  <a:pt x="661" y="3771"/>
                                </a:lnTo>
                                <a:lnTo>
                                  <a:pt x="697" y="3831"/>
                                </a:lnTo>
                                <a:lnTo>
                                  <a:pt x="757" y="3879"/>
                                </a:lnTo>
                                <a:lnTo>
                                  <a:pt x="817" y="3928"/>
                                </a:lnTo>
                                <a:lnTo>
                                  <a:pt x="817" y="3928"/>
                                </a:lnTo>
                                <a:lnTo>
                                  <a:pt x="1057" y="4084"/>
                                </a:lnTo>
                                <a:lnTo>
                                  <a:pt x="1237" y="4216"/>
                                </a:lnTo>
                                <a:lnTo>
                                  <a:pt x="1309" y="4276"/>
                                </a:lnTo>
                                <a:lnTo>
                                  <a:pt x="1370" y="4324"/>
                                </a:lnTo>
                                <a:lnTo>
                                  <a:pt x="1406" y="4384"/>
                                </a:lnTo>
                                <a:lnTo>
                                  <a:pt x="1430" y="4444"/>
                                </a:lnTo>
                                <a:lnTo>
                                  <a:pt x="1430" y="4444"/>
                                </a:lnTo>
                                <a:lnTo>
                                  <a:pt x="1430" y="4468"/>
                                </a:lnTo>
                                <a:lnTo>
                                  <a:pt x="1430" y="4504"/>
                                </a:lnTo>
                                <a:lnTo>
                                  <a:pt x="1406" y="4528"/>
                                </a:lnTo>
                                <a:lnTo>
                                  <a:pt x="1382" y="4552"/>
                                </a:lnTo>
                                <a:lnTo>
                                  <a:pt x="1309" y="4600"/>
                                </a:lnTo>
                                <a:lnTo>
                                  <a:pt x="1213" y="4648"/>
                                </a:lnTo>
                                <a:lnTo>
                                  <a:pt x="1045" y="4708"/>
                                </a:lnTo>
                                <a:lnTo>
                                  <a:pt x="961" y="4732"/>
                                </a:lnTo>
                                <a:lnTo>
                                  <a:pt x="961" y="4732"/>
                                </a:lnTo>
                                <a:lnTo>
                                  <a:pt x="805" y="4828"/>
                                </a:lnTo>
                                <a:lnTo>
                                  <a:pt x="721" y="4876"/>
                                </a:lnTo>
                                <a:lnTo>
                                  <a:pt x="637" y="4936"/>
                                </a:lnTo>
                                <a:lnTo>
                                  <a:pt x="637" y="4936"/>
                                </a:lnTo>
                                <a:lnTo>
                                  <a:pt x="612" y="4960"/>
                                </a:lnTo>
                                <a:lnTo>
                                  <a:pt x="564" y="4972"/>
                                </a:lnTo>
                                <a:lnTo>
                                  <a:pt x="516" y="4996"/>
                                </a:lnTo>
                                <a:lnTo>
                                  <a:pt x="480" y="5008"/>
                                </a:lnTo>
                                <a:lnTo>
                                  <a:pt x="480" y="5008"/>
                                </a:lnTo>
                                <a:lnTo>
                                  <a:pt x="480" y="5033"/>
                                </a:lnTo>
                                <a:lnTo>
                                  <a:pt x="480" y="5045"/>
                                </a:lnTo>
                                <a:lnTo>
                                  <a:pt x="480" y="5069"/>
                                </a:lnTo>
                                <a:lnTo>
                                  <a:pt x="480" y="5093"/>
                                </a:lnTo>
                                <a:lnTo>
                                  <a:pt x="480" y="5093"/>
                                </a:lnTo>
                                <a:lnTo>
                                  <a:pt x="312" y="5261"/>
                                </a:lnTo>
                                <a:lnTo>
                                  <a:pt x="312" y="5261"/>
                                </a:lnTo>
                                <a:lnTo>
                                  <a:pt x="312" y="5261"/>
                                </a:lnTo>
                                <a:lnTo>
                                  <a:pt x="312" y="5273"/>
                                </a:lnTo>
                                <a:lnTo>
                                  <a:pt x="336" y="5285"/>
                                </a:lnTo>
                                <a:lnTo>
                                  <a:pt x="348" y="5297"/>
                                </a:lnTo>
                                <a:lnTo>
                                  <a:pt x="360" y="5297"/>
                                </a:lnTo>
                                <a:lnTo>
                                  <a:pt x="348" y="5309"/>
                                </a:lnTo>
                                <a:lnTo>
                                  <a:pt x="348" y="5309"/>
                                </a:lnTo>
                                <a:lnTo>
                                  <a:pt x="300" y="5369"/>
                                </a:lnTo>
                                <a:lnTo>
                                  <a:pt x="228" y="5429"/>
                                </a:lnTo>
                                <a:lnTo>
                                  <a:pt x="156" y="5489"/>
                                </a:lnTo>
                                <a:lnTo>
                                  <a:pt x="120" y="5537"/>
                                </a:lnTo>
                                <a:lnTo>
                                  <a:pt x="120" y="5537"/>
                                </a:lnTo>
                                <a:lnTo>
                                  <a:pt x="120" y="5561"/>
                                </a:lnTo>
                                <a:lnTo>
                                  <a:pt x="120" y="5585"/>
                                </a:lnTo>
                                <a:lnTo>
                                  <a:pt x="132" y="5597"/>
                                </a:lnTo>
                                <a:lnTo>
                                  <a:pt x="132" y="5621"/>
                                </a:lnTo>
                                <a:lnTo>
                                  <a:pt x="132" y="5621"/>
                                </a:lnTo>
                                <a:lnTo>
                                  <a:pt x="96" y="5753"/>
                                </a:lnTo>
                                <a:lnTo>
                                  <a:pt x="96" y="5753"/>
                                </a:lnTo>
                                <a:lnTo>
                                  <a:pt x="96" y="5753"/>
                                </a:lnTo>
                                <a:lnTo>
                                  <a:pt x="96" y="5753"/>
                                </a:lnTo>
                                <a:lnTo>
                                  <a:pt x="120" y="5753"/>
                                </a:lnTo>
                                <a:lnTo>
                                  <a:pt x="144" y="5741"/>
                                </a:lnTo>
                                <a:lnTo>
                                  <a:pt x="156" y="5753"/>
                                </a:lnTo>
                                <a:lnTo>
                                  <a:pt x="156" y="5753"/>
                                </a:lnTo>
                                <a:lnTo>
                                  <a:pt x="156" y="5753"/>
                                </a:lnTo>
                                <a:lnTo>
                                  <a:pt x="120" y="5837"/>
                                </a:lnTo>
                                <a:lnTo>
                                  <a:pt x="60" y="5945"/>
                                </a:lnTo>
                                <a:lnTo>
                                  <a:pt x="12" y="6029"/>
                                </a:lnTo>
                                <a:lnTo>
                                  <a:pt x="0" y="6065"/>
                                </a:lnTo>
                                <a:lnTo>
                                  <a:pt x="0" y="6077"/>
                                </a:lnTo>
                                <a:lnTo>
                                  <a:pt x="0" y="6077"/>
                                </a:lnTo>
                                <a:lnTo>
                                  <a:pt x="60" y="6065"/>
                                </a:lnTo>
                                <a:lnTo>
                                  <a:pt x="96" y="6053"/>
                                </a:lnTo>
                                <a:lnTo>
                                  <a:pt x="168" y="5993"/>
                                </a:lnTo>
                                <a:lnTo>
                                  <a:pt x="240" y="5933"/>
                                </a:lnTo>
                                <a:lnTo>
                                  <a:pt x="264" y="5921"/>
                                </a:lnTo>
                                <a:lnTo>
                                  <a:pt x="300" y="5909"/>
                                </a:lnTo>
                                <a:lnTo>
                                  <a:pt x="300" y="5909"/>
                                </a:lnTo>
                                <a:lnTo>
                                  <a:pt x="312" y="5921"/>
                                </a:lnTo>
                                <a:lnTo>
                                  <a:pt x="312" y="5933"/>
                                </a:lnTo>
                                <a:lnTo>
                                  <a:pt x="312" y="5957"/>
                                </a:lnTo>
                                <a:lnTo>
                                  <a:pt x="324" y="5957"/>
                                </a:lnTo>
                                <a:lnTo>
                                  <a:pt x="324" y="5957"/>
                                </a:lnTo>
                                <a:lnTo>
                                  <a:pt x="408" y="5933"/>
                                </a:lnTo>
                                <a:lnTo>
                                  <a:pt x="504" y="5897"/>
                                </a:lnTo>
                                <a:lnTo>
                                  <a:pt x="504" y="5897"/>
                                </a:lnTo>
                                <a:lnTo>
                                  <a:pt x="516" y="5909"/>
                                </a:lnTo>
                                <a:lnTo>
                                  <a:pt x="516" y="5921"/>
                                </a:lnTo>
                                <a:lnTo>
                                  <a:pt x="516" y="5957"/>
                                </a:lnTo>
                                <a:lnTo>
                                  <a:pt x="516" y="5981"/>
                                </a:lnTo>
                                <a:lnTo>
                                  <a:pt x="528" y="5993"/>
                                </a:lnTo>
                                <a:lnTo>
                                  <a:pt x="540" y="5993"/>
                                </a:lnTo>
                                <a:lnTo>
                                  <a:pt x="540" y="5993"/>
                                </a:lnTo>
                                <a:lnTo>
                                  <a:pt x="576" y="5969"/>
                                </a:lnTo>
                                <a:lnTo>
                                  <a:pt x="625" y="5909"/>
                                </a:lnTo>
                                <a:lnTo>
                                  <a:pt x="661" y="5849"/>
                                </a:lnTo>
                                <a:lnTo>
                                  <a:pt x="709" y="5801"/>
                                </a:lnTo>
                                <a:lnTo>
                                  <a:pt x="709" y="5801"/>
                                </a:lnTo>
                                <a:lnTo>
                                  <a:pt x="721" y="5801"/>
                                </a:lnTo>
                                <a:lnTo>
                                  <a:pt x="745" y="5813"/>
                                </a:lnTo>
                                <a:lnTo>
                                  <a:pt x="757" y="5825"/>
                                </a:lnTo>
                                <a:lnTo>
                                  <a:pt x="769" y="5825"/>
                                </a:lnTo>
                                <a:lnTo>
                                  <a:pt x="769" y="5825"/>
                                </a:lnTo>
                                <a:lnTo>
                                  <a:pt x="913" y="5717"/>
                                </a:lnTo>
                                <a:lnTo>
                                  <a:pt x="913" y="5717"/>
                                </a:lnTo>
                                <a:lnTo>
                                  <a:pt x="913" y="5717"/>
                                </a:lnTo>
                                <a:lnTo>
                                  <a:pt x="925" y="5717"/>
                                </a:lnTo>
                                <a:lnTo>
                                  <a:pt x="925" y="5741"/>
                                </a:lnTo>
                                <a:lnTo>
                                  <a:pt x="925" y="5753"/>
                                </a:lnTo>
                                <a:lnTo>
                                  <a:pt x="937" y="5765"/>
                                </a:lnTo>
                                <a:lnTo>
                                  <a:pt x="937" y="5765"/>
                                </a:lnTo>
                                <a:lnTo>
                                  <a:pt x="937" y="5765"/>
                                </a:lnTo>
                                <a:lnTo>
                                  <a:pt x="997" y="5681"/>
                                </a:lnTo>
                                <a:lnTo>
                                  <a:pt x="1057" y="5597"/>
                                </a:lnTo>
                                <a:lnTo>
                                  <a:pt x="1057" y="5597"/>
                                </a:lnTo>
                                <a:lnTo>
                                  <a:pt x="1189" y="5489"/>
                                </a:lnTo>
                                <a:lnTo>
                                  <a:pt x="1237" y="5429"/>
                                </a:lnTo>
                                <a:lnTo>
                                  <a:pt x="1261" y="5369"/>
                                </a:lnTo>
                                <a:lnTo>
                                  <a:pt x="1261" y="5369"/>
                                </a:lnTo>
                                <a:lnTo>
                                  <a:pt x="1273" y="5345"/>
                                </a:lnTo>
                                <a:lnTo>
                                  <a:pt x="1273" y="5345"/>
                                </a:lnTo>
                                <a:lnTo>
                                  <a:pt x="1237" y="5405"/>
                                </a:lnTo>
                                <a:lnTo>
                                  <a:pt x="1189" y="5513"/>
                                </a:lnTo>
                                <a:lnTo>
                                  <a:pt x="1141" y="5657"/>
                                </a:lnTo>
                                <a:lnTo>
                                  <a:pt x="1081" y="5837"/>
                                </a:lnTo>
                                <a:lnTo>
                                  <a:pt x="1057" y="6029"/>
                                </a:lnTo>
                                <a:lnTo>
                                  <a:pt x="1045" y="6125"/>
                                </a:lnTo>
                                <a:lnTo>
                                  <a:pt x="1045" y="6222"/>
                                </a:lnTo>
                                <a:lnTo>
                                  <a:pt x="1057" y="6318"/>
                                </a:lnTo>
                                <a:lnTo>
                                  <a:pt x="1081" y="6402"/>
                                </a:lnTo>
                                <a:lnTo>
                                  <a:pt x="1081" y="6402"/>
                                </a:lnTo>
                                <a:lnTo>
                                  <a:pt x="1069" y="6462"/>
                                </a:lnTo>
                                <a:lnTo>
                                  <a:pt x="1057" y="6558"/>
                                </a:lnTo>
                                <a:lnTo>
                                  <a:pt x="1033" y="6666"/>
                                </a:lnTo>
                                <a:lnTo>
                                  <a:pt x="1021" y="6738"/>
                                </a:lnTo>
                                <a:lnTo>
                                  <a:pt x="1021" y="6738"/>
                                </a:lnTo>
                                <a:lnTo>
                                  <a:pt x="1033" y="6750"/>
                                </a:lnTo>
                                <a:lnTo>
                                  <a:pt x="1045" y="6750"/>
                                </a:lnTo>
                                <a:lnTo>
                                  <a:pt x="1069" y="6750"/>
                                </a:lnTo>
                                <a:lnTo>
                                  <a:pt x="1153" y="6714"/>
                                </a:lnTo>
                                <a:lnTo>
                                  <a:pt x="1189" y="6702"/>
                                </a:lnTo>
                                <a:lnTo>
                                  <a:pt x="1225" y="6690"/>
                                </a:lnTo>
                                <a:lnTo>
                                  <a:pt x="1237" y="6690"/>
                                </a:lnTo>
                                <a:lnTo>
                                  <a:pt x="1237" y="6702"/>
                                </a:lnTo>
                                <a:lnTo>
                                  <a:pt x="1237" y="6738"/>
                                </a:lnTo>
                                <a:lnTo>
                                  <a:pt x="1237" y="6738"/>
                                </a:lnTo>
                                <a:lnTo>
                                  <a:pt x="1213" y="6798"/>
                                </a:lnTo>
                                <a:lnTo>
                                  <a:pt x="1201" y="6870"/>
                                </a:lnTo>
                                <a:lnTo>
                                  <a:pt x="1177" y="7026"/>
                                </a:lnTo>
                                <a:lnTo>
                                  <a:pt x="1177" y="7170"/>
                                </a:lnTo>
                                <a:lnTo>
                                  <a:pt x="1189" y="7254"/>
                                </a:lnTo>
                                <a:lnTo>
                                  <a:pt x="1189" y="7254"/>
                                </a:lnTo>
                                <a:lnTo>
                                  <a:pt x="1201" y="7267"/>
                                </a:lnTo>
                                <a:lnTo>
                                  <a:pt x="1225" y="7267"/>
                                </a:lnTo>
                                <a:lnTo>
                                  <a:pt x="1261" y="7230"/>
                                </a:lnTo>
                                <a:lnTo>
                                  <a:pt x="1309" y="7194"/>
                                </a:lnTo>
                                <a:lnTo>
                                  <a:pt x="1321" y="7194"/>
                                </a:lnTo>
                                <a:lnTo>
                                  <a:pt x="1333" y="7206"/>
                                </a:lnTo>
                                <a:lnTo>
                                  <a:pt x="1333" y="7206"/>
                                </a:lnTo>
                                <a:lnTo>
                                  <a:pt x="1333" y="7303"/>
                                </a:lnTo>
                                <a:lnTo>
                                  <a:pt x="1333" y="7411"/>
                                </a:lnTo>
                                <a:lnTo>
                                  <a:pt x="1321" y="7531"/>
                                </a:lnTo>
                                <a:lnTo>
                                  <a:pt x="1321" y="7579"/>
                                </a:lnTo>
                                <a:lnTo>
                                  <a:pt x="1333" y="7615"/>
                                </a:lnTo>
                                <a:lnTo>
                                  <a:pt x="1333" y="7615"/>
                                </a:lnTo>
                                <a:lnTo>
                                  <a:pt x="1333" y="7627"/>
                                </a:lnTo>
                                <a:lnTo>
                                  <a:pt x="1345" y="7627"/>
                                </a:lnTo>
                                <a:lnTo>
                                  <a:pt x="1370" y="7603"/>
                                </a:lnTo>
                                <a:lnTo>
                                  <a:pt x="1430" y="7531"/>
                                </a:lnTo>
                                <a:lnTo>
                                  <a:pt x="1478" y="7483"/>
                                </a:lnTo>
                                <a:lnTo>
                                  <a:pt x="1478" y="7483"/>
                                </a:lnTo>
                                <a:lnTo>
                                  <a:pt x="1490" y="7483"/>
                                </a:lnTo>
                                <a:lnTo>
                                  <a:pt x="1478" y="7531"/>
                                </a:lnTo>
                                <a:lnTo>
                                  <a:pt x="1478" y="7531"/>
                                </a:lnTo>
                                <a:lnTo>
                                  <a:pt x="1466" y="7567"/>
                                </a:lnTo>
                                <a:lnTo>
                                  <a:pt x="1478" y="7639"/>
                                </a:lnTo>
                                <a:lnTo>
                                  <a:pt x="1490" y="7807"/>
                                </a:lnTo>
                                <a:lnTo>
                                  <a:pt x="1514" y="7987"/>
                                </a:lnTo>
                                <a:lnTo>
                                  <a:pt x="1538" y="8095"/>
                                </a:lnTo>
                                <a:lnTo>
                                  <a:pt x="1538" y="8095"/>
                                </a:lnTo>
                                <a:lnTo>
                                  <a:pt x="1550" y="8107"/>
                                </a:lnTo>
                                <a:lnTo>
                                  <a:pt x="1562" y="8095"/>
                                </a:lnTo>
                                <a:lnTo>
                                  <a:pt x="1598" y="8059"/>
                                </a:lnTo>
                                <a:lnTo>
                                  <a:pt x="1610" y="8035"/>
                                </a:lnTo>
                                <a:lnTo>
                                  <a:pt x="1622" y="8023"/>
                                </a:lnTo>
                                <a:lnTo>
                                  <a:pt x="1646" y="8023"/>
                                </a:lnTo>
                                <a:lnTo>
                                  <a:pt x="1658" y="8059"/>
                                </a:lnTo>
                                <a:lnTo>
                                  <a:pt x="1658" y="8059"/>
                                </a:lnTo>
                                <a:lnTo>
                                  <a:pt x="1658" y="8131"/>
                                </a:lnTo>
                                <a:lnTo>
                                  <a:pt x="1658" y="8251"/>
                                </a:lnTo>
                                <a:lnTo>
                                  <a:pt x="1658" y="8383"/>
                                </a:lnTo>
                                <a:lnTo>
                                  <a:pt x="1670" y="8456"/>
                                </a:lnTo>
                                <a:lnTo>
                                  <a:pt x="1670" y="8456"/>
                                </a:lnTo>
                                <a:lnTo>
                                  <a:pt x="1682" y="8468"/>
                                </a:lnTo>
                                <a:lnTo>
                                  <a:pt x="1694" y="8456"/>
                                </a:lnTo>
                                <a:lnTo>
                                  <a:pt x="1730" y="8408"/>
                                </a:lnTo>
                                <a:lnTo>
                                  <a:pt x="1766" y="8359"/>
                                </a:lnTo>
                                <a:lnTo>
                                  <a:pt x="1778" y="8347"/>
                                </a:lnTo>
                                <a:lnTo>
                                  <a:pt x="1790" y="8359"/>
                                </a:lnTo>
                                <a:lnTo>
                                  <a:pt x="1790" y="8359"/>
                                </a:lnTo>
                                <a:lnTo>
                                  <a:pt x="1802" y="8432"/>
                                </a:lnTo>
                                <a:lnTo>
                                  <a:pt x="1802" y="8552"/>
                                </a:lnTo>
                                <a:lnTo>
                                  <a:pt x="1802" y="8660"/>
                                </a:lnTo>
                                <a:lnTo>
                                  <a:pt x="1814" y="8696"/>
                                </a:lnTo>
                                <a:lnTo>
                                  <a:pt x="1814" y="8720"/>
                                </a:lnTo>
                                <a:lnTo>
                                  <a:pt x="1814" y="8720"/>
                                </a:lnTo>
                                <a:lnTo>
                                  <a:pt x="1826" y="8732"/>
                                </a:lnTo>
                                <a:lnTo>
                                  <a:pt x="1850" y="8720"/>
                                </a:lnTo>
                                <a:lnTo>
                                  <a:pt x="1886" y="8660"/>
                                </a:lnTo>
                                <a:lnTo>
                                  <a:pt x="1934" y="8612"/>
                                </a:lnTo>
                                <a:lnTo>
                                  <a:pt x="1958" y="8600"/>
                                </a:lnTo>
                                <a:lnTo>
                                  <a:pt x="1970" y="8600"/>
                                </a:lnTo>
                                <a:lnTo>
                                  <a:pt x="1970" y="8600"/>
                                </a:lnTo>
                                <a:lnTo>
                                  <a:pt x="1982" y="8660"/>
                                </a:lnTo>
                                <a:lnTo>
                                  <a:pt x="2006" y="8768"/>
                                </a:lnTo>
                                <a:lnTo>
                                  <a:pt x="2018" y="8864"/>
                                </a:lnTo>
                                <a:lnTo>
                                  <a:pt x="2030" y="8900"/>
                                </a:lnTo>
                                <a:lnTo>
                                  <a:pt x="2042" y="8924"/>
                                </a:lnTo>
                                <a:lnTo>
                                  <a:pt x="2042" y="8924"/>
                                </a:lnTo>
                                <a:lnTo>
                                  <a:pt x="2054" y="8924"/>
                                </a:lnTo>
                                <a:lnTo>
                                  <a:pt x="2079" y="8900"/>
                                </a:lnTo>
                                <a:lnTo>
                                  <a:pt x="2091" y="8804"/>
                                </a:lnTo>
                                <a:lnTo>
                                  <a:pt x="2103" y="8684"/>
                                </a:lnTo>
                                <a:lnTo>
                                  <a:pt x="2115" y="8624"/>
                                </a:lnTo>
                                <a:lnTo>
                                  <a:pt x="2127" y="8576"/>
                                </a:lnTo>
                                <a:lnTo>
                                  <a:pt x="2127" y="8576"/>
                                </a:lnTo>
                                <a:lnTo>
                                  <a:pt x="2139" y="8576"/>
                                </a:lnTo>
                                <a:lnTo>
                                  <a:pt x="2151" y="8588"/>
                                </a:lnTo>
                                <a:lnTo>
                                  <a:pt x="2199" y="8648"/>
                                </a:lnTo>
                                <a:lnTo>
                                  <a:pt x="2235" y="8708"/>
                                </a:lnTo>
                                <a:lnTo>
                                  <a:pt x="2247" y="8720"/>
                                </a:lnTo>
                                <a:lnTo>
                                  <a:pt x="2259" y="8708"/>
                                </a:lnTo>
                                <a:lnTo>
                                  <a:pt x="2259" y="8708"/>
                                </a:lnTo>
                                <a:lnTo>
                                  <a:pt x="2259" y="8684"/>
                                </a:lnTo>
                                <a:lnTo>
                                  <a:pt x="2247" y="8636"/>
                                </a:lnTo>
                                <a:lnTo>
                                  <a:pt x="2211" y="8516"/>
                                </a:lnTo>
                                <a:lnTo>
                                  <a:pt x="2175" y="8383"/>
                                </a:lnTo>
                                <a:lnTo>
                                  <a:pt x="2163" y="8299"/>
                                </a:lnTo>
                                <a:lnTo>
                                  <a:pt x="2163" y="8299"/>
                                </a:lnTo>
                                <a:lnTo>
                                  <a:pt x="2175" y="8287"/>
                                </a:lnTo>
                                <a:lnTo>
                                  <a:pt x="2187" y="8299"/>
                                </a:lnTo>
                                <a:lnTo>
                                  <a:pt x="2247" y="8335"/>
                                </a:lnTo>
                                <a:lnTo>
                                  <a:pt x="2307" y="8383"/>
                                </a:lnTo>
                                <a:lnTo>
                                  <a:pt x="2319" y="8396"/>
                                </a:lnTo>
                                <a:lnTo>
                                  <a:pt x="2331" y="8383"/>
                                </a:lnTo>
                                <a:lnTo>
                                  <a:pt x="2331" y="8383"/>
                                </a:lnTo>
                                <a:lnTo>
                                  <a:pt x="2307" y="8311"/>
                                </a:lnTo>
                                <a:lnTo>
                                  <a:pt x="2259" y="8191"/>
                                </a:lnTo>
                                <a:lnTo>
                                  <a:pt x="2211" y="8071"/>
                                </a:lnTo>
                                <a:lnTo>
                                  <a:pt x="2199" y="8011"/>
                                </a:lnTo>
                                <a:lnTo>
                                  <a:pt x="2199" y="8011"/>
                                </a:lnTo>
                                <a:lnTo>
                                  <a:pt x="2199" y="7987"/>
                                </a:lnTo>
                                <a:lnTo>
                                  <a:pt x="2211" y="7987"/>
                                </a:lnTo>
                                <a:lnTo>
                                  <a:pt x="2247" y="8011"/>
                                </a:lnTo>
                                <a:lnTo>
                                  <a:pt x="2283" y="8035"/>
                                </a:lnTo>
                                <a:lnTo>
                                  <a:pt x="2307" y="8035"/>
                                </a:lnTo>
                                <a:lnTo>
                                  <a:pt x="2307" y="8023"/>
                                </a:lnTo>
                                <a:lnTo>
                                  <a:pt x="2307" y="8023"/>
                                </a:lnTo>
                                <a:lnTo>
                                  <a:pt x="2307" y="7939"/>
                                </a:lnTo>
                                <a:lnTo>
                                  <a:pt x="2283" y="7831"/>
                                </a:lnTo>
                                <a:lnTo>
                                  <a:pt x="2223" y="7615"/>
                                </a:lnTo>
                                <a:lnTo>
                                  <a:pt x="2223" y="7615"/>
                                </a:lnTo>
                                <a:lnTo>
                                  <a:pt x="2235" y="7615"/>
                                </a:lnTo>
                                <a:lnTo>
                                  <a:pt x="2247" y="7603"/>
                                </a:lnTo>
                                <a:lnTo>
                                  <a:pt x="2283" y="7603"/>
                                </a:lnTo>
                                <a:lnTo>
                                  <a:pt x="2319" y="7591"/>
                                </a:lnTo>
                                <a:lnTo>
                                  <a:pt x="2331" y="7579"/>
                                </a:lnTo>
                                <a:lnTo>
                                  <a:pt x="2331" y="7555"/>
                                </a:lnTo>
                                <a:lnTo>
                                  <a:pt x="2331" y="7555"/>
                                </a:lnTo>
                                <a:lnTo>
                                  <a:pt x="2319" y="7483"/>
                                </a:lnTo>
                                <a:lnTo>
                                  <a:pt x="2295" y="7399"/>
                                </a:lnTo>
                                <a:lnTo>
                                  <a:pt x="2259" y="7303"/>
                                </a:lnTo>
                                <a:lnTo>
                                  <a:pt x="2223" y="7230"/>
                                </a:lnTo>
                                <a:lnTo>
                                  <a:pt x="2223" y="7230"/>
                                </a:lnTo>
                                <a:lnTo>
                                  <a:pt x="2199" y="7194"/>
                                </a:lnTo>
                                <a:lnTo>
                                  <a:pt x="2199" y="7194"/>
                                </a:lnTo>
                                <a:lnTo>
                                  <a:pt x="2211" y="7194"/>
                                </a:lnTo>
                                <a:lnTo>
                                  <a:pt x="2259" y="7218"/>
                                </a:lnTo>
                                <a:lnTo>
                                  <a:pt x="2331" y="7267"/>
                                </a:lnTo>
                                <a:lnTo>
                                  <a:pt x="2355" y="7279"/>
                                </a:lnTo>
                                <a:lnTo>
                                  <a:pt x="2367" y="7267"/>
                                </a:lnTo>
                                <a:lnTo>
                                  <a:pt x="2367" y="7254"/>
                                </a:lnTo>
                                <a:lnTo>
                                  <a:pt x="2367" y="7254"/>
                                </a:lnTo>
                                <a:lnTo>
                                  <a:pt x="2367" y="7194"/>
                                </a:lnTo>
                                <a:lnTo>
                                  <a:pt x="2343" y="7110"/>
                                </a:lnTo>
                                <a:lnTo>
                                  <a:pt x="2307" y="6954"/>
                                </a:lnTo>
                                <a:lnTo>
                                  <a:pt x="2223" y="6750"/>
                                </a:lnTo>
                                <a:lnTo>
                                  <a:pt x="2223" y="6750"/>
                                </a:lnTo>
                                <a:lnTo>
                                  <a:pt x="2211" y="6714"/>
                                </a:lnTo>
                                <a:lnTo>
                                  <a:pt x="2211" y="6702"/>
                                </a:lnTo>
                                <a:lnTo>
                                  <a:pt x="2223" y="6702"/>
                                </a:lnTo>
                                <a:lnTo>
                                  <a:pt x="2247" y="6714"/>
                                </a:lnTo>
                                <a:lnTo>
                                  <a:pt x="2283" y="6750"/>
                                </a:lnTo>
                                <a:lnTo>
                                  <a:pt x="2367" y="6810"/>
                                </a:lnTo>
                                <a:lnTo>
                                  <a:pt x="2391" y="6834"/>
                                </a:lnTo>
                                <a:lnTo>
                                  <a:pt x="2403" y="6834"/>
                                </a:lnTo>
                                <a:lnTo>
                                  <a:pt x="2403" y="6822"/>
                                </a:lnTo>
                                <a:lnTo>
                                  <a:pt x="2403" y="6822"/>
                                </a:lnTo>
                                <a:lnTo>
                                  <a:pt x="2427" y="6426"/>
                                </a:lnTo>
                                <a:lnTo>
                                  <a:pt x="2427" y="6426"/>
                                </a:lnTo>
                                <a:lnTo>
                                  <a:pt x="2427" y="6270"/>
                                </a:lnTo>
                                <a:lnTo>
                                  <a:pt x="2415" y="6150"/>
                                </a:lnTo>
                                <a:lnTo>
                                  <a:pt x="2391" y="6053"/>
                                </a:lnTo>
                                <a:lnTo>
                                  <a:pt x="2379" y="5981"/>
                                </a:lnTo>
                                <a:lnTo>
                                  <a:pt x="2379" y="5981"/>
                                </a:lnTo>
                                <a:lnTo>
                                  <a:pt x="2367" y="5765"/>
                                </a:lnTo>
                                <a:lnTo>
                                  <a:pt x="2331" y="5513"/>
                                </a:lnTo>
                                <a:lnTo>
                                  <a:pt x="2295" y="5285"/>
                                </a:lnTo>
                                <a:lnTo>
                                  <a:pt x="2271" y="5201"/>
                                </a:lnTo>
                                <a:lnTo>
                                  <a:pt x="2247" y="5141"/>
                                </a:lnTo>
                                <a:lnTo>
                                  <a:pt x="2247" y="5141"/>
                                </a:lnTo>
                                <a:lnTo>
                                  <a:pt x="2355" y="5321"/>
                                </a:lnTo>
                                <a:lnTo>
                                  <a:pt x="2499" y="5549"/>
                                </a:lnTo>
                                <a:lnTo>
                                  <a:pt x="2679" y="5825"/>
                                </a:lnTo>
                                <a:lnTo>
                                  <a:pt x="2884" y="6125"/>
                                </a:lnTo>
                                <a:lnTo>
                                  <a:pt x="3100" y="6414"/>
                                </a:lnTo>
                                <a:lnTo>
                                  <a:pt x="3208" y="6546"/>
                                </a:lnTo>
                                <a:lnTo>
                                  <a:pt x="3316" y="6654"/>
                                </a:lnTo>
                                <a:lnTo>
                                  <a:pt x="3424" y="6750"/>
                                </a:lnTo>
                                <a:lnTo>
                                  <a:pt x="3520" y="6834"/>
                                </a:lnTo>
                                <a:lnTo>
                                  <a:pt x="3520" y="6834"/>
                                </a:lnTo>
                                <a:lnTo>
                                  <a:pt x="3725" y="6978"/>
                                </a:lnTo>
                                <a:lnTo>
                                  <a:pt x="3821" y="7050"/>
                                </a:lnTo>
                                <a:lnTo>
                                  <a:pt x="3869" y="7074"/>
                                </a:lnTo>
                                <a:lnTo>
                                  <a:pt x="3917" y="7086"/>
                                </a:lnTo>
                                <a:lnTo>
                                  <a:pt x="3917" y="7086"/>
                                </a:lnTo>
                                <a:lnTo>
                                  <a:pt x="3941" y="7086"/>
                                </a:lnTo>
                                <a:lnTo>
                                  <a:pt x="3965" y="7062"/>
                                </a:lnTo>
                                <a:lnTo>
                                  <a:pt x="4001" y="7014"/>
                                </a:lnTo>
                                <a:lnTo>
                                  <a:pt x="4037" y="6954"/>
                                </a:lnTo>
                                <a:lnTo>
                                  <a:pt x="4061" y="6942"/>
                                </a:lnTo>
                                <a:lnTo>
                                  <a:pt x="4085" y="6942"/>
                                </a:lnTo>
                                <a:lnTo>
                                  <a:pt x="4085" y="6942"/>
                                </a:lnTo>
                                <a:lnTo>
                                  <a:pt x="4121" y="6978"/>
                                </a:lnTo>
                                <a:lnTo>
                                  <a:pt x="4181" y="7050"/>
                                </a:lnTo>
                                <a:lnTo>
                                  <a:pt x="4241" y="7134"/>
                                </a:lnTo>
                                <a:lnTo>
                                  <a:pt x="4302" y="7194"/>
                                </a:lnTo>
                                <a:lnTo>
                                  <a:pt x="4302" y="7194"/>
                                </a:lnTo>
                                <a:lnTo>
                                  <a:pt x="4326" y="7206"/>
                                </a:lnTo>
                                <a:lnTo>
                                  <a:pt x="4338" y="7206"/>
                                </a:lnTo>
                                <a:lnTo>
                                  <a:pt x="4362" y="7182"/>
                                </a:lnTo>
                                <a:lnTo>
                                  <a:pt x="4398" y="7170"/>
                                </a:lnTo>
                                <a:lnTo>
                                  <a:pt x="4410" y="7158"/>
                                </a:lnTo>
                                <a:lnTo>
                                  <a:pt x="4422" y="7170"/>
                                </a:lnTo>
                                <a:lnTo>
                                  <a:pt x="4422" y="7170"/>
                                </a:lnTo>
                                <a:lnTo>
                                  <a:pt x="4446" y="7194"/>
                                </a:lnTo>
                                <a:lnTo>
                                  <a:pt x="4458" y="7242"/>
                                </a:lnTo>
                                <a:lnTo>
                                  <a:pt x="4470" y="7279"/>
                                </a:lnTo>
                                <a:lnTo>
                                  <a:pt x="4482" y="7303"/>
                                </a:lnTo>
                                <a:lnTo>
                                  <a:pt x="4482" y="7303"/>
                                </a:lnTo>
                                <a:lnTo>
                                  <a:pt x="4518" y="7303"/>
                                </a:lnTo>
                                <a:lnTo>
                                  <a:pt x="4530" y="7291"/>
                                </a:lnTo>
                                <a:lnTo>
                                  <a:pt x="4542" y="7242"/>
                                </a:lnTo>
                                <a:lnTo>
                                  <a:pt x="4554" y="7206"/>
                                </a:lnTo>
                                <a:lnTo>
                                  <a:pt x="4566" y="7194"/>
                                </a:lnTo>
                                <a:lnTo>
                                  <a:pt x="4590" y="7194"/>
                                </a:lnTo>
                                <a:lnTo>
                                  <a:pt x="4590" y="7194"/>
                                </a:lnTo>
                                <a:lnTo>
                                  <a:pt x="4638" y="7230"/>
                                </a:lnTo>
                                <a:lnTo>
                                  <a:pt x="4722" y="7303"/>
                                </a:lnTo>
                                <a:lnTo>
                                  <a:pt x="4818" y="7375"/>
                                </a:lnTo>
                                <a:lnTo>
                                  <a:pt x="4914" y="7435"/>
                                </a:lnTo>
                                <a:lnTo>
                                  <a:pt x="4914" y="7435"/>
                                </a:lnTo>
                                <a:lnTo>
                                  <a:pt x="4926" y="7435"/>
                                </a:lnTo>
                                <a:lnTo>
                                  <a:pt x="4938" y="7411"/>
                                </a:lnTo>
                                <a:lnTo>
                                  <a:pt x="4962" y="7351"/>
                                </a:lnTo>
                                <a:lnTo>
                                  <a:pt x="4974" y="7315"/>
                                </a:lnTo>
                                <a:lnTo>
                                  <a:pt x="4974" y="7327"/>
                                </a:lnTo>
                                <a:lnTo>
                                  <a:pt x="4999" y="7363"/>
                                </a:lnTo>
                                <a:lnTo>
                                  <a:pt x="4999" y="7363"/>
                                </a:lnTo>
                                <a:lnTo>
                                  <a:pt x="5023" y="7399"/>
                                </a:lnTo>
                                <a:lnTo>
                                  <a:pt x="5083" y="7435"/>
                                </a:lnTo>
                                <a:lnTo>
                                  <a:pt x="5191" y="7483"/>
                                </a:lnTo>
                                <a:lnTo>
                                  <a:pt x="5191" y="7483"/>
                                </a:lnTo>
                                <a:lnTo>
                                  <a:pt x="5203" y="7495"/>
                                </a:lnTo>
                                <a:lnTo>
                                  <a:pt x="5215" y="7483"/>
                                </a:lnTo>
                                <a:lnTo>
                                  <a:pt x="5215" y="7459"/>
                                </a:lnTo>
                                <a:lnTo>
                                  <a:pt x="5227" y="7423"/>
                                </a:lnTo>
                                <a:lnTo>
                                  <a:pt x="5239" y="7423"/>
                                </a:lnTo>
                                <a:lnTo>
                                  <a:pt x="5263" y="7423"/>
                                </a:lnTo>
                                <a:lnTo>
                                  <a:pt x="5263" y="7423"/>
                                </a:lnTo>
                                <a:lnTo>
                                  <a:pt x="5323" y="7471"/>
                                </a:lnTo>
                                <a:lnTo>
                                  <a:pt x="5407" y="7555"/>
                                </a:lnTo>
                                <a:lnTo>
                                  <a:pt x="5491" y="7627"/>
                                </a:lnTo>
                                <a:lnTo>
                                  <a:pt x="5551" y="7675"/>
                                </a:lnTo>
                                <a:lnTo>
                                  <a:pt x="5551" y="7675"/>
                                </a:lnTo>
                                <a:lnTo>
                                  <a:pt x="5563" y="7675"/>
                                </a:lnTo>
                                <a:lnTo>
                                  <a:pt x="5575" y="7663"/>
                                </a:lnTo>
                                <a:lnTo>
                                  <a:pt x="5575" y="7627"/>
                                </a:lnTo>
                                <a:lnTo>
                                  <a:pt x="5587" y="7591"/>
                                </a:lnTo>
                                <a:lnTo>
                                  <a:pt x="5587" y="7579"/>
                                </a:lnTo>
                                <a:lnTo>
                                  <a:pt x="5599" y="7579"/>
                                </a:lnTo>
                                <a:lnTo>
                                  <a:pt x="5599" y="7579"/>
                                </a:lnTo>
                                <a:lnTo>
                                  <a:pt x="5840" y="7687"/>
                                </a:lnTo>
                                <a:lnTo>
                                  <a:pt x="5924" y="7723"/>
                                </a:lnTo>
                                <a:lnTo>
                                  <a:pt x="5924" y="7723"/>
                                </a:lnTo>
                                <a:lnTo>
                                  <a:pt x="5864" y="7639"/>
                                </a:lnTo>
                                <a:lnTo>
                                  <a:pt x="5768" y="7531"/>
                                </a:lnTo>
                                <a:lnTo>
                                  <a:pt x="5635" y="7387"/>
                                </a:lnTo>
                                <a:lnTo>
                                  <a:pt x="5635" y="7387"/>
                                </a:lnTo>
                                <a:lnTo>
                                  <a:pt x="5635" y="7375"/>
                                </a:lnTo>
                                <a:lnTo>
                                  <a:pt x="5635" y="7363"/>
                                </a:lnTo>
                                <a:lnTo>
                                  <a:pt x="5659" y="7339"/>
                                </a:lnTo>
                                <a:lnTo>
                                  <a:pt x="5683" y="7315"/>
                                </a:lnTo>
                                <a:lnTo>
                                  <a:pt x="5683" y="7303"/>
                                </a:lnTo>
                                <a:lnTo>
                                  <a:pt x="5683" y="7291"/>
                                </a:lnTo>
                                <a:lnTo>
                                  <a:pt x="5683" y="7291"/>
                                </a:lnTo>
                                <a:lnTo>
                                  <a:pt x="5623" y="7254"/>
                                </a:lnTo>
                                <a:lnTo>
                                  <a:pt x="5527" y="7194"/>
                                </a:lnTo>
                                <a:lnTo>
                                  <a:pt x="5431" y="7146"/>
                                </a:lnTo>
                                <a:lnTo>
                                  <a:pt x="5383" y="7110"/>
                                </a:lnTo>
                                <a:lnTo>
                                  <a:pt x="5383" y="7110"/>
                                </a:lnTo>
                                <a:lnTo>
                                  <a:pt x="5371" y="7086"/>
                                </a:lnTo>
                                <a:lnTo>
                                  <a:pt x="5383" y="7086"/>
                                </a:lnTo>
                                <a:lnTo>
                                  <a:pt x="5419" y="7086"/>
                                </a:lnTo>
                                <a:lnTo>
                                  <a:pt x="5455" y="7074"/>
                                </a:lnTo>
                                <a:lnTo>
                                  <a:pt x="5467" y="7074"/>
                                </a:lnTo>
                                <a:lnTo>
                                  <a:pt x="5455" y="7062"/>
                                </a:lnTo>
                                <a:lnTo>
                                  <a:pt x="5455" y="7062"/>
                                </a:lnTo>
                                <a:lnTo>
                                  <a:pt x="5407" y="7014"/>
                                </a:lnTo>
                                <a:lnTo>
                                  <a:pt x="5347" y="6978"/>
                                </a:lnTo>
                                <a:lnTo>
                                  <a:pt x="5275" y="6942"/>
                                </a:lnTo>
                                <a:lnTo>
                                  <a:pt x="5239" y="6906"/>
                                </a:lnTo>
                                <a:lnTo>
                                  <a:pt x="5239" y="6906"/>
                                </a:lnTo>
                                <a:lnTo>
                                  <a:pt x="5215" y="6870"/>
                                </a:lnTo>
                                <a:lnTo>
                                  <a:pt x="5203" y="6846"/>
                                </a:lnTo>
                                <a:lnTo>
                                  <a:pt x="5203" y="6822"/>
                                </a:lnTo>
                                <a:lnTo>
                                  <a:pt x="5215" y="6810"/>
                                </a:lnTo>
                                <a:lnTo>
                                  <a:pt x="5239" y="6786"/>
                                </a:lnTo>
                                <a:lnTo>
                                  <a:pt x="5239" y="6762"/>
                                </a:lnTo>
                                <a:lnTo>
                                  <a:pt x="5239" y="6738"/>
                                </a:lnTo>
                                <a:lnTo>
                                  <a:pt x="5239" y="6738"/>
                                </a:lnTo>
                                <a:lnTo>
                                  <a:pt x="5227" y="6726"/>
                                </a:lnTo>
                                <a:lnTo>
                                  <a:pt x="5191" y="6690"/>
                                </a:lnTo>
                                <a:lnTo>
                                  <a:pt x="5095" y="6618"/>
                                </a:lnTo>
                                <a:lnTo>
                                  <a:pt x="4986" y="6546"/>
                                </a:lnTo>
                                <a:lnTo>
                                  <a:pt x="4926" y="6486"/>
                                </a:lnTo>
                                <a:lnTo>
                                  <a:pt x="4926" y="6486"/>
                                </a:lnTo>
                                <a:lnTo>
                                  <a:pt x="4926" y="6474"/>
                                </a:lnTo>
                                <a:lnTo>
                                  <a:pt x="4926" y="6474"/>
                                </a:lnTo>
                                <a:lnTo>
                                  <a:pt x="4950" y="6474"/>
                                </a:lnTo>
                                <a:lnTo>
                                  <a:pt x="5047" y="6474"/>
                                </a:lnTo>
                                <a:lnTo>
                                  <a:pt x="5131" y="6474"/>
                                </a:lnTo>
                                <a:lnTo>
                                  <a:pt x="5155" y="6474"/>
                                </a:lnTo>
                                <a:lnTo>
                                  <a:pt x="5155" y="6450"/>
                                </a:lnTo>
                                <a:lnTo>
                                  <a:pt x="5155" y="6450"/>
                                </a:lnTo>
                                <a:lnTo>
                                  <a:pt x="5095" y="6402"/>
                                </a:lnTo>
                                <a:lnTo>
                                  <a:pt x="5047" y="6366"/>
                                </a:lnTo>
                                <a:lnTo>
                                  <a:pt x="4999" y="6354"/>
                                </a:lnTo>
                                <a:lnTo>
                                  <a:pt x="4999" y="6354"/>
                                </a:lnTo>
                                <a:lnTo>
                                  <a:pt x="4986" y="6342"/>
                                </a:lnTo>
                                <a:lnTo>
                                  <a:pt x="4986" y="6330"/>
                                </a:lnTo>
                                <a:lnTo>
                                  <a:pt x="5011" y="6318"/>
                                </a:lnTo>
                                <a:lnTo>
                                  <a:pt x="5023" y="6294"/>
                                </a:lnTo>
                                <a:lnTo>
                                  <a:pt x="5023" y="6282"/>
                                </a:lnTo>
                                <a:lnTo>
                                  <a:pt x="5011" y="6270"/>
                                </a:lnTo>
                                <a:lnTo>
                                  <a:pt x="5011" y="6270"/>
                                </a:lnTo>
                                <a:lnTo>
                                  <a:pt x="4818" y="6210"/>
                                </a:lnTo>
                                <a:lnTo>
                                  <a:pt x="4650" y="6137"/>
                                </a:lnTo>
                                <a:lnTo>
                                  <a:pt x="4650" y="6137"/>
                                </a:lnTo>
                                <a:lnTo>
                                  <a:pt x="4638" y="6113"/>
                                </a:lnTo>
                                <a:lnTo>
                                  <a:pt x="4638" y="6089"/>
                                </a:lnTo>
                                <a:lnTo>
                                  <a:pt x="4674" y="6041"/>
                                </a:lnTo>
                                <a:lnTo>
                                  <a:pt x="4698" y="5993"/>
                                </a:lnTo>
                                <a:lnTo>
                                  <a:pt x="4698" y="5969"/>
                                </a:lnTo>
                                <a:lnTo>
                                  <a:pt x="4686" y="5945"/>
                                </a:lnTo>
                                <a:lnTo>
                                  <a:pt x="4686" y="5945"/>
                                </a:lnTo>
                                <a:lnTo>
                                  <a:pt x="4614" y="5897"/>
                                </a:lnTo>
                                <a:lnTo>
                                  <a:pt x="4530" y="5849"/>
                                </a:lnTo>
                                <a:lnTo>
                                  <a:pt x="4446" y="5801"/>
                                </a:lnTo>
                                <a:lnTo>
                                  <a:pt x="4386" y="5753"/>
                                </a:lnTo>
                                <a:lnTo>
                                  <a:pt x="4386" y="5753"/>
                                </a:lnTo>
                                <a:lnTo>
                                  <a:pt x="4193" y="5573"/>
                                </a:lnTo>
                                <a:lnTo>
                                  <a:pt x="4001" y="5429"/>
                                </a:lnTo>
                                <a:lnTo>
                                  <a:pt x="3821" y="5309"/>
                                </a:lnTo>
                                <a:lnTo>
                                  <a:pt x="3749" y="5261"/>
                                </a:lnTo>
                                <a:lnTo>
                                  <a:pt x="3665" y="5237"/>
                                </a:lnTo>
                                <a:lnTo>
                                  <a:pt x="3665" y="5237"/>
                                </a:lnTo>
                                <a:lnTo>
                                  <a:pt x="3412" y="5141"/>
                                </a:lnTo>
                                <a:lnTo>
                                  <a:pt x="3268" y="5081"/>
                                </a:lnTo>
                                <a:lnTo>
                                  <a:pt x="3196" y="5033"/>
                                </a:lnTo>
                                <a:lnTo>
                                  <a:pt x="3184" y="5021"/>
                                </a:lnTo>
                                <a:lnTo>
                                  <a:pt x="3184" y="5021"/>
                                </a:lnTo>
                                <a:lnTo>
                                  <a:pt x="3532" y="5093"/>
                                </a:lnTo>
                                <a:lnTo>
                                  <a:pt x="3881" y="5165"/>
                                </a:lnTo>
                                <a:lnTo>
                                  <a:pt x="4290" y="5225"/>
                                </a:lnTo>
                                <a:lnTo>
                                  <a:pt x="4290" y="5225"/>
                                </a:lnTo>
                                <a:lnTo>
                                  <a:pt x="4470" y="5261"/>
                                </a:lnTo>
                                <a:lnTo>
                                  <a:pt x="4662" y="5273"/>
                                </a:lnTo>
                                <a:lnTo>
                                  <a:pt x="4662" y="5273"/>
                                </a:lnTo>
                                <a:lnTo>
                                  <a:pt x="4866" y="5285"/>
                                </a:lnTo>
                                <a:lnTo>
                                  <a:pt x="4866" y="5285"/>
                                </a:lnTo>
                                <a:lnTo>
                                  <a:pt x="4878" y="5285"/>
                                </a:lnTo>
                                <a:lnTo>
                                  <a:pt x="4878" y="5273"/>
                                </a:lnTo>
                                <a:lnTo>
                                  <a:pt x="4866" y="5225"/>
                                </a:lnTo>
                                <a:lnTo>
                                  <a:pt x="4842" y="5177"/>
                                </a:lnTo>
                                <a:lnTo>
                                  <a:pt x="4842" y="5165"/>
                                </a:lnTo>
                                <a:lnTo>
                                  <a:pt x="4854" y="5165"/>
                                </a:lnTo>
                                <a:lnTo>
                                  <a:pt x="4854" y="5165"/>
                                </a:lnTo>
                                <a:lnTo>
                                  <a:pt x="4950" y="5177"/>
                                </a:lnTo>
                                <a:lnTo>
                                  <a:pt x="5131" y="5225"/>
                                </a:lnTo>
                                <a:lnTo>
                                  <a:pt x="5299" y="5261"/>
                                </a:lnTo>
                                <a:lnTo>
                                  <a:pt x="5395" y="5273"/>
                                </a:lnTo>
                                <a:lnTo>
                                  <a:pt x="5395" y="5273"/>
                                </a:lnTo>
                                <a:lnTo>
                                  <a:pt x="5407" y="5261"/>
                                </a:lnTo>
                                <a:lnTo>
                                  <a:pt x="5407" y="5249"/>
                                </a:lnTo>
                                <a:lnTo>
                                  <a:pt x="5359" y="5201"/>
                                </a:lnTo>
                                <a:lnTo>
                                  <a:pt x="5335" y="5165"/>
                                </a:lnTo>
                                <a:lnTo>
                                  <a:pt x="5323" y="5141"/>
                                </a:lnTo>
                                <a:lnTo>
                                  <a:pt x="5323" y="5117"/>
                                </a:lnTo>
                                <a:lnTo>
                                  <a:pt x="5359" y="5105"/>
                                </a:lnTo>
                                <a:lnTo>
                                  <a:pt x="5359" y="5105"/>
                                </a:lnTo>
                                <a:lnTo>
                                  <a:pt x="5431" y="5105"/>
                                </a:lnTo>
                                <a:lnTo>
                                  <a:pt x="5563" y="5129"/>
                                </a:lnTo>
                                <a:lnTo>
                                  <a:pt x="5695" y="5141"/>
                                </a:lnTo>
                                <a:lnTo>
                                  <a:pt x="5768" y="5141"/>
                                </a:lnTo>
                                <a:lnTo>
                                  <a:pt x="5768" y="5141"/>
                                </a:lnTo>
                                <a:lnTo>
                                  <a:pt x="5780" y="5141"/>
                                </a:lnTo>
                                <a:lnTo>
                                  <a:pt x="5780" y="5129"/>
                                </a:lnTo>
                                <a:lnTo>
                                  <a:pt x="5744" y="5105"/>
                                </a:lnTo>
                                <a:lnTo>
                                  <a:pt x="5720" y="5081"/>
                                </a:lnTo>
                                <a:lnTo>
                                  <a:pt x="5720" y="5069"/>
                                </a:lnTo>
                                <a:lnTo>
                                  <a:pt x="5720" y="5069"/>
                                </a:lnTo>
                                <a:lnTo>
                                  <a:pt x="5720" y="5069"/>
                                </a:lnTo>
                                <a:lnTo>
                                  <a:pt x="5792" y="5057"/>
                                </a:lnTo>
                                <a:lnTo>
                                  <a:pt x="5864" y="5057"/>
                                </a:lnTo>
                                <a:lnTo>
                                  <a:pt x="5936" y="5045"/>
                                </a:lnTo>
                                <a:lnTo>
                                  <a:pt x="5996" y="5033"/>
                                </a:lnTo>
                                <a:lnTo>
                                  <a:pt x="5996" y="5033"/>
                                </a:lnTo>
                                <a:lnTo>
                                  <a:pt x="5996" y="5033"/>
                                </a:lnTo>
                                <a:lnTo>
                                  <a:pt x="5984" y="5008"/>
                                </a:lnTo>
                                <a:lnTo>
                                  <a:pt x="5984" y="4996"/>
                                </a:lnTo>
                                <a:lnTo>
                                  <a:pt x="6008" y="4984"/>
                                </a:lnTo>
                                <a:lnTo>
                                  <a:pt x="6008" y="4984"/>
                                </a:lnTo>
                                <a:lnTo>
                                  <a:pt x="6080" y="4972"/>
                                </a:lnTo>
                                <a:lnTo>
                                  <a:pt x="6164" y="4972"/>
                                </a:lnTo>
                                <a:lnTo>
                                  <a:pt x="6272" y="4972"/>
                                </a:lnTo>
                                <a:lnTo>
                                  <a:pt x="6272" y="4972"/>
                                </a:lnTo>
                                <a:lnTo>
                                  <a:pt x="6284" y="4960"/>
                                </a:lnTo>
                                <a:lnTo>
                                  <a:pt x="6296" y="4948"/>
                                </a:lnTo>
                                <a:lnTo>
                                  <a:pt x="6260" y="4936"/>
                                </a:lnTo>
                                <a:lnTo>
                                  <a:pt x="6236" y="4924"/>
                                </a:lnTo>
                                <a:lnTo>
                                  <a:pt x="6236" y="4912"/>
                                </a:lnTo>
                                <a:lnTo>
                                  <a:pt x="6260" y="4900"/>
                                </a:lnTo>
                                <a:lnTo>
                                  <a:pt x="6260" y="4900"/>
                                </a:lnTo>
                                <a:lnTo>
                                  <a:pt x="6392" y="4876"/>
                                </a:lnTo>
                                <a:lnTo>
                                  <a:pt x="6525" y="4852"/>
                                </a:lnTo>
                                <a:lnTo>
                                  <a:pt x="6525" y="4852"/>
                                </a:lnTo>
                                <a:lnTo>
                                  <a:pt x="6549" y="4840"/>
                                </a:lnTo>
                                <a:lnTo>
                                  <a:pt x="6549" y="4828"/>
                                </a:lnTo>
                                <a:lnTo>
                                  <a:pt x="6525" y="4816"/>
                                </a:lnTo>
                                <a:lnTo>
                                  <a:pt x="6501" y="4804"/>
                                </a:lnTo>
                                <a:lnTo>
                                  <a:pt x="6501" y="4792"/>
                                </a:lnTo>
                                <a:lnTo>
                                  <a:pt x="6513" y="4780"/>
                                </a:lnTo>
                                <a:lnTo>
                                  <a:pt x="6513" y="4780"/>
                                </a:lnTo>
                                <a:lnTo>
                                  <a:pt x="6573" y="4780"/>
                                </a:lnTo>
                                <a:lnTo>
                                  <a:pt x="6657" y="4780"/>
                                </a:lnTo>
                                <a:lnTo>
                                  <a:pt x="6801" y="4780"/>
                                </a:lnTo>
                                <a:lnTo>
                                  <a:pt x="6801" y="4780"/>
                                </a:lnTo>
                                <a:lnTo>
                                  <a:pt x="6825" y="4768"/>
                                </a:lnTo>
                                <a:lnTo>
                                  <a:pt x="6825" y="4756"/>
                                </a:lnTo>
                                <a:lnTo>
                                  <a:pt x="6825" y="4732"/>
                                </a:lnTo>
                                <a:lnTo>
                                  <a:pt x="6813" y="4708"/>
                                </a:lnTo>
                                <a:lnTo>
                                  <a:pt x="6825" y="4696"/>
                                </a:lnTo>
                                <a:lnTo>
                                  <a:pt x="6825" y="4696"/>
                                </a:lnTo>
                                <a:lnTo>
                                  <a:pt x="6825" y="4696"/>
                                </a:lnTo>
                                <a:lnTo>
                                  <a:pt x="6957" y="4708"/>
                                </a:lnTo>
                                <a:lnTo>
                                  <a:pt x="7029" y="4720"/>
                                </a:lnTo>
                                <a:lnTo>
                                  <a:pt x="7077" y="4720"/>
                                </a:lnTo>
                                <a:lnTo>
                                  <a:pt x="7077" y="4720"/>
                                </a:lnTo>
                                <a:lnTo>
                                  <a:pt x="7089" y="4720"/>
                                </a:lnTo>
                                <a:lnTo>
                                  <a:pt x="7077" y="4708"/>
                                </a:lnTo>
                                <a:lnTo>
                                  <a:pt x="7053" y="4696"/>
                                </a:lnTo>
                                <a:lnTo>
                                  <a:pt x="7029" y="4672"/>
                                </a:lnTo>
                                <a:lnTo>
                                  <a:pt x="7017" y="4660"/>
                                </a:lnTo>
                                <a:lnTo>
                                  <a:pt x="7029" y="4660"/>
                                </a:lnTo>
                                <a:lnTo>
                                  <a:pt x="7029" y="4660"/>
                                </a:lnTo>
                                <a:lnTo>
                                  <a:pt x="7438" y="4492"/>
                                </a:lnTo>
                                <a:lnTo>
                                  <a:pt x="7438" y="4492"/>
                                </a:lnTo>
                                <a:lnTo>
                                  <a:pt x="7318" y="4468"/>
                                </a:lnTo>
                                <a:lnTo>
                                  <a:pt x="7041" y="4420"/>
                                </a:lnTo>
                                <a:lnTo>
                                  <a:pt x="7041" y="4420"/>
                                </a:lnTo>
                                <a:lnTo>
                                  <a:pt x="7029" y="4420"/>
                                </a:lnTo>
                                <a:lnTo>
                                  <a:pt x="7029" y="4408"/>
                                </a:lnTo>
                                <a:lnTo>
                                  <a:pt x="7041" y="4396"/>
                                </a:lnTo>
                                <a:lnTo>
                                  <a:pt x="7053" y="4372"/>
                                </a:lnTo>
                                <a:lnTo>
                                  <a:pt x="7053" y="4372"/>
                                </a:lnTo>
                                <a:lnTo>
                                  <a:pt x="7053" y="4360"/>
                                </a:lnTo>
                                <a:lnTo>
                                  <a:pt x="7053" y="4360"/>
                                </a:lnTo>
                                <a:lnTo>
                                  <a:pt x="6993" y="4360"/>
                                </a:lnTo>
                                <a:lnTo>
                                  <a:pt x="6921" y="4360"/>
                                </a:lnTo>
                                <a:lnTo>
                                  <a:pt x="6849" y="4372"/>
                                </a:lnTo>
                                <a:lnTo>
                                  <a:pt x="6789" y="4360"/>
                                </a:lnTo>
                                <a:lnTo>
                                  <a:pt x="6789" y="4360"/>
                                </a:lnTo>
                                <a:lnTo>
                                  <a:pt x="6777" y="4348"/>
                                </a:lnTo>
                                <a:lnTo>
                                  <a:pt x="6777" y="4336"/>
                                </a:lnTo>
                                <a:lnTo>
                                  <a:pt x="6777" y="4324"/>
                                </a:lnTo>
                                <a:lnTo>
                                  <a:pt x="6765" y="4312"/>
                                </a:lnTo>
                                <a:lnTo>
                                  <a:pt x="6765" y="4312"/>
                                </a:lnTo>
                                <a:lnTo>
                                  <a:pt x="6705" y="4312"/>
                                </a:lnTo>
                                <a:lnTo>
                                  <a:pt x="6645" y="4324"/>
                                </a:lnTo>
                                <a:lnTo>
                                  <a:pt x="6573" y="4324"/>
                                </a:lnTo>
                                <a:lnTo>
                                  <a:pt x="6525" y="4324"/>
                                </a:lnTo>
                                <a:lnTo>
                                  <a:pt x="6525" y="4324"/>
                                </a:lnTo>
                                <a:lnTo>
                                  <a:pt x="6501" y="4324"/>
                                </a:lnTo>
                                <a:lnTo>
                                  <a:pt x="6501" y="4312"/>
                                </a:lnTo>
                                <a:lnTo>
                                  <a:pt x="6525" y="4288"/>
                                </a:lnTo>
                                <a:lnTo>
                                  <a:pt x="6549" y="4276"/>
                                </a:lnTo>
                                <a:lnTo>
                                  <a:pt x="6549" y="4264"/>
                                </a:lnTo>
                                <a:lnTo>
                                  <a:pt x="6537" y="4252"/>
                                </a:lnTo>
                                <a:lnTo>
                                  <a:pt x="6537" y="4252"/>
                                </a:lnTo>
                                <a:lnTo>
                                  <a:pt x="6380" y="4252"/>
                                </a:lnTo>
                                <a:lnTo>
                                  <a:pt x="6236" y="4252"/>
                                </a:lnTo>
                                <a:lnTo>
                                  <a:pt x="6236" y="4252"/>
                                </a:lnTo>
                                <a:lnTo>
                                  <a:pt x="6224" y="4240"/>
                                </a:lnTo>
                                <a:lnTo>
                                  <a:pt x="6224" y="4228"/>
                                </a:lnTo>
                                <a:lnTo>
                                  <a:pt x="6236" y="4204"/>
                                </a:lnTo>
                                <a:lnTo>
                                  <a:pt x="6248" y="4180"/>
                                </a:lnTo>
                                <a:lnTo>
                                  <a:pt x="6248" y="4168"/>
                                </a:lnTo>
                                <a:lnTo>
                                  <a:pt x="6236" y="4156"/>
                                </a:lnTo>
                                <a:lnTo>
                                  <a:pt x="6236" y="4156"/>
                                </a:lnTo>
                                <a:lnTo>
                                  <a:pt x="6116" y="4144"/>
                                </a:lnTo>
                                <a:lnTo>
                                  <a:pt x="5972" y="4144"/>
                                </a:lnTo>
                                <a:lnTo>
                                  <a:pt x="5972" y="4144"/>
                                </a:lnTo>
                                <a:lnTo>
                                  <a:pt x="5960" y="4132"/>
                                </a:lnTo>
                                <a:lnTo>
                                  <a:pt x="5960" y="4132"/>
                                </a:lnTo>
                                <a:lnTo>
                                  <a:pt x="5984" y="4108"/>
                                </a:lnTo>
                                <a:lnTo>
                                  <a:pt x="6008" y="4084"/>
                                </a:lnTo>
                                <a:lnTo>
                                  <a:pt x="6020" y="4072"/>
                                </a:lnTo>
                                <a:lnTo>
                                  <a:pt x="6020" y="4072"/>
                                </a:lnTo>
                                <a:lnTo>
                                  <a:pt x="6020" y="4072"/>
                                </a:lnTo>
                                <a:lnTo>
                                  <a:pt x="5936" y="4060"/>
                                </a:lnTo>
                                <a:lnTo>
                                  <a:pt x="5840" y="4072"/>
                                </a:lnTo>
                                <a:lnTo>
                                  <a:pt x="5744" y="4072"/>
                                </a:lnTo>
                                <a:lnTo>
                                  <a:pt x="5671" y="4060"/>
                                </a:lnTo>
                                <a:lnTo>
                                  <a:pt x="5671" y="4060"/>
                                </a:lnTo>
                                <a:lnTo>
                                  <a:pt x="5659" y="4048"/>
                                </a:lnTo>
                                <a:lnTo>
                                  <a:pt x="5659" y="4024"/>
                                </a:lnTo>
                                <a:lnTo>
                                  <a:pt x="5659" y="4000"/>
                                </a:lnTo>
                                <a:lnTo>
                                  <a:pt x="5635" y="3988"/>
                                </a:lnTo>
                                <a:lnTo>
                                  <a:pt x="5635" y="3988"/>
                                </a:lnTo>
                                <a:lnTo>
                                  <a:pt x="5539" y="3952"/>
                                </a:lnTo>
                                <a:lnTo>
                                  <a:pt x="5479" y="3928"/>
                                </a:lnTo>
                                <a:lnTo>
                                  <a:pt x="5431" y="3928"/>
                                </a:lnTo>
                                <a:lnTo>
                                  <a:pt x="5431" y="3928"/>
                                </a:lnTo>
                                <a:lnTo>
                                  <a:pt x="5407" y="3928"/>
                                </a:lnTo>
                                <a:lnTo>
                                  <a:pt x="5395" y="3916"/>
                                </a:lnTo>
                                <a:lnTo>
                                  <a:pt x="5407" y="3879"/>
                                </a:lnTo>
                                <a:lnTo>
                                  <a:pt x="5419" y="3843"/>
                                </a:lnTo>
                                <a:lnTo>
                                  <a:pt x="5407" y="3831"/>
                                </a:lnTo>
                                <a:lnTo>
                                  <a:pt x="5395" y="3819"/>
                                </a:lnTo>
                                <a:lnTo>
                                  <a:pt x="5395" y="3819"/>
                                </a:lnTo>
                                <a:lnTo>
                                  <a:pt x="5335" y="3819"/>
                                </a:lnTo>
                                <a:lnTo>
                                  <a:pt x="5239" y="3831"/>
                                </a:lnTo>
                                <a:lnTo>
                                  <a:pt x="5143" y="3855"/>
                                </a:lnTo>
                                <a:lnTo>
                                  <a:pt x="5083" y="3855"/>
                                </a:lnTo>
                                <a:lnTo>
                                  <a:pt x="5083" y="3855"/>
                                </a:lnTo>
                                <a:lnTo>
                                  <a:pt x="5047" y="3855"/>
                                </a:lnTo>
                                <a:lnTo>
                                  <a:pt x="5011" y="3855"/>
                                </a:lnTo>
                                <a:lnTo>
                                  <a:pt x="4962" y="3867"/>
                                </a:lnTo>
                                <a:lnTo>
                                  <a:pt x="4926" y="3867"/>
                                </a:lnTo>
                                <a:lnTo>
                                  <a:pt x="4926" y="3867"/>
                                </a:lnTo>
                                <a:lnTo>
                                  <a:pt x="4926" y="3855"/>
                                </a:lnTo>
                                <a:lnTo>
                                  <a:pt x="4938" y="3831"/>
                                </a:lnTo>
                                <a:lnTo>
                                  <a:pt x="4986" y="3783"/>
                                </a:lnTo>
                                <a:lnTo>
                                  <a:pt x="5011" y="3759"/>
                                </a:lnTo>
                                <a:lnTo>
                                  <a:pt x="5023" y="3735"/>
                                </a:lnTo>
                                <a:lnTo>
                                  <a:pt x="5023" y="3723"/>
                                </a:lnTo>
                                <a:lnTo>
                                  <a:pt x="4986" y="3711"/>
                                </a:lnTo>
                                <a:lnTo>
                                  <a:pt x="4986" y="3711"/>
                                </a:lnTo>
                                <a:lnTo>
                                  <a:pt x="4902" y="3711"/>
                                </a:lnTo>
                                <a:lnTo>
                                  <a:pt x="4794" y="3723"/>
                                </a:lnTo>
                                <a:lnTo>
                                  <a:pt x="4686" y="3735"/>
                                </a:lnTo>
                                <a:lnTo>
                                  <a:pt x="4614" y="3747"/>
                                </a:lnTo>
                                <a:lnTo>
                                  <a:pt x="4614" y="3747"/>
                                </a:lnTo>
                                <a:lnTo>
                                  <a:pt x="4410" y="3723"/>
                                </a:lnTo>
                                <a:lnTo>
                                  <a:pt x="4217" y="3711"/>
                                </a:lnTo>
                                <a:lnTo>
                                  <a:pt x="4061" y="3723"/>
                                </a:lnTo>
                                <a:lnTo>
                                  <a:pt x="3941" y="3735"/>
                                </a:lnTo>
                                <a:lnTo>
                                  <a:pt x="3941" y="3735"/>
                                </a:lnTo>
                                <a:lnTo>
                                  <a:pt x="3376" y="3904"/>
                                </a:lnTo>
                                <a:lnTo>
                                  <a:pt x="3088" y="3988"/>
                                </a:lnTo>
                                <a:lnTo>
                                  <a:pt x="3088" y="3988"/>
                                </a:lnTo>
                                <a:lnTo>
                                  <a:pt x="3256" y="3891"/>
                                </a:lnTo>
                                <a:lnTo>
                                  <a:pt x="3665" y="3651"/>
                                </a:lnTo>
                                <a:lnTo>
                                  <a:pt x="3893" y="3507"/>
                                </a:lnTo>
                                <a:lnTo>
                                  <a:pt x="4109" y="3351"/>
                                </a:lnTo>
                                <a:lnTo>
                                  <a:pt x="4290" y="3195"/>
                                </a:lnTo>
                                <a:lnTo>
                                  <a:pt x="4362" y="3111"/>
                                </a:lnTo>
                                <a:lnTo>
                                  <a:pt x="4422" y="3039"/>
                                </a:lnTo>
                                <a:lnTo>
                                  <a:pt x="4422" y="3039"/>
                                </a:lnTo>
                                <a:lnTo>
                                  <a:pt x="4602" y="2787"/>
                                </a:lnTo>
                                <a:lnTo>
                                  <a:pt x="4830" y="2486"/>
                                </a:lnTo>
                                <a:lnTo>
                                  <a:pt x="4830" y="2486"/>
                                </a:lnTo>
                                <a:lnTo>
                                  <a:pt x="4854" y="2462"/>
                                </a:lnTo>
                                <a:lnTo>
                                  <a:pt x="4890" y="2438"/>
                                </a:lnTo>
                                <a:lnTo>
                                  <a:pt x="4926" y="2426"/>
                                </a:lnTo>
                                <a:lnTo>
                                  <a:pt x="4950" y="2402"/>
                                </a:lnTo>
                                <a:lnTo>
                                  <a:pt x="4950" y="2402"/>
                                </a:lnTo>
                                <a:lnTo>
                                  <a:pt x="4950" y="2390"/>
                                </a:lnTo>
                                <a:lnTo>
                                  <a:pt x="4950" y="2366"/>
                                </a:lnTo>
                                <a:lnTo>
                                  <a:pt x="4938" y="2354"/>
                                </a:lnTo>
                                <a:lnTo>
                                  <a:pt x="4938" y="2330"/>
                                </a:lnTo>
                                <a:lnTo>
                                  <a:pt x="4938" y="2330"/>
                                </a:lnTo>
                                <a:lnTo>
                                  <a:pt x="5011" y="2270"/>
                                </a:lnTo>
                                <a:lnTo>
                                  <a:pt x="5107" y="2210"/>
                                </a:lnTo>
                                <a:lnTo>
                                  <a:pt x="5203" y="2150"/>
                                </a:lnTo>
                                <a:lnTo>
                                  <a:pt x="5263" y="2090"/>
                                </a:lnTo>
                                <a:lnTo>
                                  <a:pt x="5263" y="2090"/>
                                </a:lnTo>
                                <a:lnTo>
                                  <a:pt x="5263" y="2078"/>
                                </a:lnTo>
                                <a:lnTo>
                                  <a:pt x="5263" y="2078"/>
                                </a:lnTo>
                                <a:lnTo>
                                  <a:pt x="5239" y="2078"/>
                                </a:lnTo>
                                <a:lnTo>
                                  <a:pt x="5215" y="2078"/>
                                </a:lnTo>
                                <a:lnTo>
                                  <a:pt x="5215" y="2078"/>
                                </a:lnTo>
                                <a:lnTo>
                                  <a:pt x="5215" y="2078"/>
                                </a:lnTo>
                                <a:lnTo>
                                  <a:pt x="5215" y="2078"/>
                                </a:lnTo>
                                <a:lnTo>
                                  <a:pt x="5299" y="2006"/>
                                </a:lnTo>
                                <a:lnTo>
                                  <a:pt x="5395" y="1946"/>
                                </a:lnTo>
                                <a:lnTo>
                                  <a:pt x="5395" y="1946"/>
                                </a:lnTo>
                                <a:lnTo>
                                  <a:pt x="5407" y="1934"/>
                                </a:lnTo>
                                <a:lnTo>
                                  <a:pt x="5407" y="1922"/>
                                </a:lnTo>
                                <a:lnTo>
                                  <a:pt x="5395" y="1910"/>
                                </a:lnTo>
                                <a:lnTo>
                                  <a:pt x="5371" y="1898"/>
                                </a:lnTo>
                                <a:lnTo>
                                  <a:pt x="5371" y="1886"/>
                                </a:lnTo>
                                <a:lnTo>
                                  <a:pt x="5383" y="1874"/>
                                </a:lnTo>
                                <a:lnTo>
                                  <a:pt x="5383" y="1874"/>
                                </a:lnTo>
                                <a:lnTo>
                                  <a:pt x="5419" y="1850"/>
                                </a:lnTo>
                                <a:lnTo>
                                  <a:pt x="5479" y="1814"/>
                                </a:lnTo>
                                <a:lnTo>
                                  <a:pt x="5539" y="1790"/>
                                </a:lnTo>
                                <a:lnTo>
                                  <a:pt x="5575" y="1766"/>
                                </a:lnTo>
                                <a:lnTo>
                                  <a:pt x="5575" y="1766"/>
                                </a:lnTo>
                                <a:lnTo>
                                  <a:pt x="5575" y="1754"/>
                                </a:lnTo>
                                <a:lnTo>
                                  <a:pt x="5575" y="1742"/>
                                </a:lnTo>
                                <a:lnTo>
                                  <a:pt x="5563" y="1718"/>
                                </a:lnTo>
                                <a:lnTo>
                                  <a:pt x="5551" y="1706"/>
                                </a:lnTo>
                                <a:lnTo>
                                  <a:pt x="5551" y="1706"/>
                                </a:lnTo>
                                <a:lnTo>
                                  <a:pt x="5551" y="1694"/>
                                </a:lnTo>
                                <a:lnTo>
                                  <a:pt x="5792" y="1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285840"/>
                            <a:ext cx="2988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468">
                                <a:moveTo>
                                  <a:pt x="252" y="96"/>
                                </a:moveTo>
                                <a:lnTo>
                                  <a:pt x="252" y="96"/>
                                </a:lnTo>
                                <a:lnTo>
                                  <a:pt x="252" y="72"/>
                                </a:lnTo>
                                <a:lnTo>
                                  <a:pt x="228" y="60"/>
                                </a:lnTo>
                                <a:lnTo>
                                  <a:pt x="168" y="24"/>
                                </a:lnTo>
                                <a:lnTo>
                                  <a:pt x="108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8" y="12"/>
                                </a:lnTo>
                                <a:lnTo>
                                  <a:pt x="36" y="36"/>
                                </a:lnTo>
                                <a:lnTo>
                                  <a:pt x="12" y="96"/>
                                </a:lnTo>
                                <a:lnTo>
                                  <a:pt x="0" y="168"/>
                                </a:lnTo>
                                <a:lnTo>
                                  <a:pt x="0" y="228"/>
                                </a:lnTo>
                                <a:lnTo>
                                  <a:pt x="0" y="228"/>
                                </a:lnTo>
                                <a:lnTo>
                                  <a:pt x="36" y="276"/>
                                </a:lnTo>
                                <a:lnTo>
                                  <a:pt x="96" y="336"/>
                                </a:lnTo>
                                <a:lnTo>
                                  <a:pt x="180" y="408"/>
                                </a:lnTo>
                                <a:lnTo>
                                  <a:pt x="252" y="468"/>
                                </a:lnTo>
                                <a:lnTo>
                                  <a:pt x="252" y="468"/>
                                </a:lnTo>
                                <a:lnTo>
                                  <a:pt x="288" y="468"/>
                                </a:lnTo>
                                <a:lnTo>
                                  <a:pt x="312" y="456"/>
                                </a:lnTo>
                                <a:lnTo>
                                  <a:pt x="348" y="420"/>
                                </a:lnTo>
                                <a:lnTo>
                                  <a:pt x="360" y="384"/>
                                </a:lnTo>
                                <a:lnTo>
                                  <a:pt x="384" y="300"/>
                                </a:lnTo>
                                <a:lnTo>
                                  <a:pt x="396" y="240"/>
                                </a:lnTo>
                                <a:lnTo>
                                  <a:pt x="396" y="240"/>
                                </a:lnTo>
                                <a:lnTo>
                                  <a:pt x="360" y="192"/>
                                </a:lnTo>
                                <a:lnTo>
                                  <a:pt x="324" y="144"/>
                                </a:lnTo>
                                <a:lnTo>
                                  <a:pt x="252" y="96"/>
                                </a:lnTo>
                                <a:lnTo>
                                  <a:pt x="25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301680"/>
                            <a:ext cx="3384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2" h="168">
                                <a:moveTo>
                                  <a:pt x="781" y="72"/>
                                </a:moveTo>
                                <a:lnTo>
                                  <a:pt x="781" y="72"/>
                                </a:lnTo>
                                <a:lnTo>
                                  <a:pt x="264" y="2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44" y="36"/>
                                </a:lnTo>
                                <a:lnTo>
                                  <a:pt x="384" y="72"/>
                                </a:lnTo>
                                <a:lnTo>
                                  <a:pt x="649" y="108"/>
                                </a:lnTo>
                                <a:lnTo>
                                  <a:pt x="877" y="132"/>
                                </a:lnTo>
                                <a:lnTo>
                                  <a:pt x="877" y="132"/>
                                </a:lnTo>
                                <a:lnTo>
                                  <a:pt x="1214" y="144"/>
                                </a:lnTo>
                                <a:lnTo>
                                  <a:pt x="1586" y="156"/>
                                </a:lnTo>
                                <a:lnTo>
                                  <a:pt x="2403" y="168"/>
                                </a:lnTo>
                                <a:lnTo>
                                  <a:pt x="3112" y="168"/>
                                </a:lnTo>
                                <a:lnTo>
                                  <a:pt x="3533" y="144"/>
                                </a:lnTo>
                                <a:lnTo>
                                  <a:pt x="3533" y="144"/>
                                </a:lnTo>
                                <a:lnTo>
                                  <a:pt x="3761" y="144"/>
                                </a:lnTo>
                                <a:lnTo>
                                  <a:pt x="3953" y="144"/>
                                </a:lnTo>
                                <a:lnTo>
                                  <a:pt x="4242" y="156"/>
                                </a:lnTo>
                                <a:lnTo>
                                  <a:pt x="4242" y="156"/>
                                </a:lnTo>
                                <a:lnTo>
                                  <a:pt x="4374" y="168"/>
                                </a:lnTo>
                                <a:lnTo>
                                  <a:pt x="4422" y="168"/>
                                </a:lnTo>
                                <a:lnTo>
                                  <a:pt x="4422" y="168"/>
                                </a:lnTo>
                                <a:lnTo>
                                  <a:pt x="3785" y="120"/>
                                </a:lnTo>
                                <a:lnTo>
                                  <a:pt x="3316" y="96"/>
                                </a:lnTo>
                                <a:lnTo>
                                  <a:pt x="3016" y="84"/>
                                </a:lnTo>
                                <a:lnTo>
                                  <a:pt x="3016" y="84"/>
                                </a:lnTo>
                                <a:lnTo>
                                  <a:pt x="2812" y="84"/>
                                </a:lnTo>
                                <a:lnTo>
                                  <a:pt x="2499" y="84"/>
                                </a:lnTo>
                                <a:lnTo>
                                  <a:pt x="2163" y="84"/>
                                </a:lnTo>
                                <a:lnTo>
                                  <a:pt x="1887" y="84"/>
                                </a:lnTo>
                                <a:lnTo>
                                  <a:pt x="1887" y="84"/>
                                </a:lnTo>
                                <a:lnTo>
                                  <a:pt x="1406" y="96"/>
                                </a:lnTo>
                                <a:lnTo>
                                  <a:pt x="1081" y="96"/>
                                </a:lnTo>
                                <a:lnTo>
                                  <a:pt x="781" y="72"/>
                                </a:lnTo>
                                <a:lnTo>
                                  <a:pt x="78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14840"/>
                            <a:ext cx="2869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9" h="2810">
                                <a:moveTo>
                                  <a:pt x="60" y="2798"/>
                                </a:moveTo>
                                <a:lnTo>
                                  <a:pt x="60" y="2798"/>
                                </a:lnTo>
                                <a:lnTo>
                                  <a:pt x="384" y="2534"/>
                                </a:lnTo>
                                <a:lnTo>
                                  <a:pt x="637" y="2330"/>
                                </a:lnTo>
                                <a:lnTo>
                                  <a:pt x="817" y="2210"/>
                                </a:lnTo>
                                <a:lnTo>
                                  <a:pt x="817" y="2210"/>
                                </a:lnTo>
                                <a:lnTo>
                                  <a:pt x="1105" y="2005"/>
                                </a:lnTo>
                                <a:lnTo>
                                  <a:pt x="1610" y="1645"/>
                                </a:lnTo>
                                <a:lnTo>
                                  <a:pt x="2115" y="1261"/>
                                </a:lnTo>
                                <a:lnTo>
                                  <a:pt x="2295" y="1117"/>
                                </a:lnTo>
                                <a:lnTo>
                                  <a:pt x="2403" y="1020"/>
                                </a:lnTo>
                                <a:lnTo>
                                  <a:pt x="2403" y="1020"/>
                                </a:lnTo>
                                <a:lnTo>
                                  <a:pt x="2475" y="948"/>
                                </a:lnTo>
                                <a:lnTo>
                                  <a:pt x="2583" y="852"/>
                                </a:lnTo>
                                <a:lnTo>
                                  <a:pt x="2884" y="636"/>
                                </a:lnTo>
                                <a:lnTo>
                                  <a:pt x="3172" y="444"/>
                                </a:lnTo>
                                <a:lnTo>
                                  <a:pt x="3353" y="324"/>
                                </a:lnTo>
                                <a:lnTo>
                                  <a:pt x="3353" y="324"/>
                                </a:lnTo>
                                <a:lnTo>
                                  <a:pt x="3473" y="240"/>
                                </a:lnTo>
                                <a:lnTo>
                                  <a:pt x="3605" y="132"/>
                                </a:lnTo>
                                <a:lnTo>
                                  <a:pt x="3749" y="0"/>
                                </a:lnTo>
                                <a:lnTo>
                                  <a:pt x="3749" y="0"/>
                                </a:lnTo>
                                <a:lnTo>
                                  <a:pt x="3220" y="360"/>
                                </a:lnTo>
                                <a:lnTo>
                                  <a:pt x="2535" y="840"/>
                                </a:lnTo>
                                <a:lnTo>
                                  <a:pt x="2535" y="840"/>
                                </a:lnTo>
                                <a:lnTo>
                                  <a:pt x="2403" y="948"/>
                                </a:lnTo>
                                <a:lnTo>
                                  <a:pt x="2319" y="1044"/>
                                </a:lnTo>
                                <a:lnTo>
                                  <a:pt x="2223" y="1141"/>
                                </a:lnTo>
                                <a:lnTo>
                                  <a:pt x="2091" y="1237"/>
                                </a:lnTo>
                                <a:lnTo>
                                  <a:pt x="2091" y="1237"/>
                                </a:lnTo>
                                <a:lnTo>
                                  <a:pt x="1454" y="1681"/>
                                </a:lnTo>
                                <a:lnTo>
                                  <a:pt x="1093" y="1957"/>
                                </a:lnTo>
                                <a:lnTo>
                                  <a:pt x="865" y="2125"/>
                                </a:lnTo>
                                <a:lnTo>
                                  <a:pt x="865" y="2125"/>
                                </a:lnTo>
                                <a:lnTo>
                                  <a:pt x="384" y="2498"/>
                                </a:lnTo>
                                <a:lnTo>
                                  <a:pt x="120" y="2690"/>
                                </a:lnTo>
                                <a:lnTo>
                                  <a:pt x="36" y="2762"/>
                                </a:lnTo>
                                <a:lnTo>
                                  <a:pt x="0" y="2786"/>
                                </a:lnTo>
                                <a:lnTo>
                                  <a:pt x="0" y="2786"/>
                                </a:lnTo>
                                <a:lnTo>
                                  <a:pt x="12" y="2810"/>
                                </a:lnTo>
                                <a:lnTo>
                                  <a:pt x="24" y="2810"/>
                                </a:lnTo>
                                <a:lnTo>
                                  <a:pt x="60" y="2798"/>
                                </a:lnTo>
                                <a:lnTo>
                                  <a:pt x="60" y="27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31680"/>
                            <a:ext cx="4644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4048">
                                <a:moveTo>
                                  <a:pt x="0" y="4036"/>
                                </a:moveTo>
                                <a:lnTo>
                                  <a:pt x="0" y="4036"/>
                                </a:lnTo>
                                <a:lnTo>
                                  <a:pt x="24" y="3928"/>
                                </a:lnTo>
                                <a:lnTo>
                                  <a:pt x="96" y="3676"/>
                                </a:lnTo>
                                <a:lnTo>
                                  <a:pt x="156" y="3351"/>
                                </a:lnTo>
                                <a:lnTo>
                                  <a:pt x="216" y="3015"/>
                                </a:lnTo>
                                <a:lnTo>
                                  <a:pt x="216" y="3015"/>
                                </a:lnTo>
                                <a:lnTo>
                                  <a:pt x="264" y="2499"/>
                                </a:lnTo>
                                <a:lnTo>
                                  <a:pt x="312" y="1778"/>
                                </a:lnTo>
                                <a:lnTo>
                                  <a:pt x="372" y="1105"/>
                                </a:lnTo>
                                <a:lnTo>
                                  <a:pt x="396" y="865"/>
                                </a:lnTo>
                                <a:lnTo>
                                  <a:pt x="420" y="721"/>
                                </a:lnTo>
                                <a:lnTo>
                                  <a:pt x="420" y="721"/>
                                </a:lnTo>
                                <a:lnTo>
                                  <a:pt x="541" y="277"/>
                                </a:lnTo>
                                <a:lnTo>
                                  <a:pt x="613" y="0"/>
                                </a:lnTo>
                                <a:lnTo>
                                  <a:pt x="613" y="0"/>
                                </a:lnTo>
                                <a:lnTo>
                                  <a:pt x="541" y="421"/>
                                </a:lnTo>
                                <a:lnTo>
                                  <a:pt x="481" y="781"/>
                                </a:lnTo>
                                <a:lnTo>
                                  <a:pt x="444" y="1057"/>
                                </a:lnTo>
                                <a:lnTo>
                                  <a:pt x="444" y="1057"/>
                                </a:lnTo>
                                <a:lnTo>
                                  <a:pt x="372" y="1934"/>
                                </a:lnTo>
                                <a:lnTo>
                                  <a:pt x="288" y="2883"/>
                                </a:lnTo>
                                <a:lnTo>
                                  <a:pt x="288" y="2883"/>
                                </a:lnTo>
                                <a:lnTo>
                                  <a:pt x="276" y="3039"/>
                                </a:lnTo>
                                <a:lnTo>
                                  <a:pt x="240" y="3195"/>
                                </a:lnTo>
                                <a:lnTo>
                                  <a:pt x="168" y="3496"/>
                                </a:lnTo>
                                <a:lnTo>
                                  <a:pt x="108" y="3748"/>
                                </a:lnTo>
                                <a:lnTo>
                                  <a:pt x="72" y="3892"/>
                                </a:lnTo>
                                <a:lnTo>
                                  <a:pt x="72" y="3892"/>
                                </a:lnTo>
                                <a:lnTo>
                                  <a:pt x="84" y="3928"/>
                                </a:lnTo>
                                <a:lnTo>
                                  <a:pt x="96" y="3964"/>
                                </a:lnTo>
                                <a:lnTo>
                                  <a:pt x="132" y="4012"/>
                                </a:lnTo>
                                <a:lnTo>
                                  <a:pt x="156" y="4024"/>
                                </a:lnTo>
                                <a:lnTo>
                                  <a:pt x="132" y="4036"/>
                                </a:lnTo>
                                <a:lnTo>
                                  <a:pt x="132" y="4036"/>
                                </a:lnTo>
                                <a:lnTo>
                                  <a:pt x="72" y="4048"/>
                                </a:lnTo>
                                <a:lnTo>
                                  <a:pt x="36" y="4048"/>
                                </a:lnTo>
                                <a:lnTo>
                                  <a:pt x="0" y="4036"/>
                                </a:lnTo>
                                <a:lnTo>
                                  <a:pt x="0" y="40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64520"/>
                            <a:ext cx="9540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2030">
                                <a:moveTo>
                                  <a:pt x="1250" y="1958"/>
                                </a:moveTo>
                                <a:lnTo>
                                  <a:pt x="1250" y="1958"/>
                                </a:lnTo>
                                <a:lnTo>
                                  <a:pt x="913" y="1405"/>
                                </a:lnTo>
                                <a:lnTo>
                                  <a:pt x="685" y="1021"/>
                                </a:lnTo>
                                <a:lnTo>
                                  <a:pt x="577" y="877"/>
                                </a:lnTo>
                                <a:lnTo>
                                  <a:pt x="505" y="781"/>
                                </a:lnTo>
                                <a:lnTo>
                                  <a:pt x="505" y="781"/>
                                </a:lnTo>
                                <a:lnTo>
                                  <a:pt x="445" y="709"/>
                                </a:lnTo>
                                <a:lnTo>
                                  <a:pt x="385" y="613"/>
                                </a:lnTo>
                                <a:lnTo>
                                  <a:pt x="253" y="397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36" y="72"/>
                                </a:lnTo>
                                <a:lnTo>
                                  <a:pt x="12" y="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2" y="132"/>
                                </a:lnTo>
                                <a:lnTo>
                                  <a:pt x="180" y="361"/>
                                </a:lnTo>
                                <a:lnTo>
                                  <a:pt x="180" y="361"/>
                                </a:lnTo>
                                <a:lnTo>
                                  <a:pt x="277" y="517"/>
                                </a:lnTo>
                                <a:lnTo>
                                  <a:pt x="457" y="769"/>
                                </a:lnTo>
                                <a:lnTo>
                                  <a:pt x="649" y="1045"/>
                                </a:lnTo>
                                <a:lnTo>
                                  <a:pt x="781" y="1249"/>
                                </a:lnTo>
                                <a:lnTo>
                                  <a:pt x="781" y="1249"/>
                                </a:lnTo>
                                <a:lnTo>
                                  <a:pt x="1010" y="1622"/>
                                </a:lnTo>
                                <a:lnTo>
                                  <a:pt x="1166" y="1874"/>
                                </a:lnTo>
                                <a:lnTo>
                                  <a:pt x="1166" y="1874"/>
                                </a:lnTo>
                                <a:lnTo>
                                  <a:pt x="1178" y="1922"/>
                                </a:lnTo>
                                <a:lnTo>
                                  <a:pt x="1178" y="1958"/>
                                </a:lnTo>
                                <a:lnTo>
                                  <a:pt x="1190" y="1994"/>
                                </a:lnTo>
                                <a:lnTo>
                                  <a:pt x="1214" y="2018"/>
                                </a:lnTo>
                                <a:lnTo>
                                  <a:pt x="1214" y="2018"/>
                                </a:lnTo>
                                <a:lnTo>
                                  <a:pt x="1226" y="2030"/>
                                </a:lnTo>
                                <a:lnTo>
                                  <a:pt x="1238" y="2018"/>
                                </a:lnTo>
                                <a:lnTo>
                                  <a:pt x="1250" y="2006"/>
                                </a:lnTo>
                                <a:lnTo>
                                  <a:pt x="1250" y="1958"/>
                                </a:lnTo>
                                <a:lnTo>
                                  <a:pt x="1250" y="1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0" y="299880"/>
                            <a:ext cx="108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1201">
                                <a:moveTo>
                                  <a:pt x="1358" y="0"/>
                                </a:moveTo>
                                <a:lnTo>
                                  <a:pt x="1358" y="0"/>
                                </a:lnTo>
                                <a:lnTo>
                                  <a:pt x="997" y="360"/>
                                </a:lnTo>
                                <a:lnTo>
                                  <a:pt x="733" y="625"/>
                                </a:lnTo>
                                <a:lnTo>
                                  <a:pt x="589" y="757"/>
                                </a:lnTo>
                                <a:lnTo>
                                  <a:pt x="589" y="757"/>
                                </a:lnTo>
                                <a:lnTo>
                                  <a:pt x="457" y="841"/>
                                </a:lnTo>
                                <a:lnTo>
                                  <a:pt x="264" y="997"/>
                                </a:lnTo>
                                <a:lnTo>
                                  <a:pt x="0" y="1201"/>
                                </a:lnTo>
                                <a:lnTo>
                                  <a:pt x="0" y="1201"/>
                                </a:lnTo>
                                <a:lnTo>
                                  <a:pt x="336" y="1009"/>
                                </a:lnTo>
                                <a:lnTo>
                                  <a:pt x="336" y="1009"/>
                                </a:lnTo>
                                <a:lnTo>
                                  <a:pt x="457" y="913"/>
                                </a:lnTo>
                                <a:lnTo>
                                  <a:pt x="649" y="769"/>
                                </a:lnTo>
                                <a:lnTo>
                                  <a:pt x="829" y="625"/>
                                </a:lnTo>
                                <a:lnTo>
                                  <a:pt x="949" y="516"/>
                                </a:lnTo>
                                <a:lnTo>
                                  <a:pt x="949" y="516"/>
                                </a:lnTo>
                                <a:lnTo>
                                  <a:pt x="1226" y="228"/>
                                </a:lnTo>
                                <a:lnTo>
                                  <a:pt x="1370" y="84"/>
                                </a:lnTo>
                                <a:lnTo>
                                  <a:pt x="1406" y="36"/>
                                </a:lnTo>
                                <a:lnTo>
                                  <a:pt x="1418" y="12"/>
                                </a:lnTo>
                                <a:lnTo>
                                  <a:pt x="1418" y="12"/>
                                </a:lnTo>
                                <a:lnTo>
                                  <a:pt x="1406" y="0"/>
                                </a:lnTo>
                                <a:lnTo>
                                  <a:pt x="1394" y="0"/>
                                </a:lnTo>
                                <a:lnTo>
                                  <a:pt x="1358" y="0"/>
                                </a:lnTo>
                                <a:lnTo>
                                  <a:pt x="1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299160"/>
                            <a:ext cx="2160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279">
                                <a:moveTo>
                                  <a:pt x="132" y="48"/>
                                </a:moveTo>
                                <a:lnTo>
                                  <a:pt x="132" y="48"/>
                                </a:lnTo>
                                <a:lnTo>
                                  <a:pt x="132" y="324"/>
                                </a:lnTo>
                                <a:lnTo>
                                  <a:pt x="132" y="853"/>
                                </a:lnTo>
                                <a:lnTo>
                                  <a:pt x="120" y="1766"/>
                                </a:lnTo>
                                <a:lnTo>
                                  <a:pt x="120" y="1766"/>
                                </a:lnTo>
                                <a:lnTo>
                                  <a:pt x="120" y="1886"/>
                                </a:lnTo>
                                <a:lnTo>
                                  <a:pt x="144" y="2066"/>
                                </a:lnTo>
                                <a:lnTo>
                                  <a:pt x="192" y="2522"/>
                                </a:lnTo>
                                <a:lnTo>
                                  <a:pt x="252" y="2967"/>
                                </a:lnTo>
                                <a:lnTo>
                                  <a:pt x="288" y="3255"/>
                                </a:lnTo>
                                <a:lnTo>
                                  <a:pt x="288" y="3255"/>
                                </a:lnTo>
                                <a:lnTo>
                                  <a:pt x="288" y="3279"/>
                                </a:lnTo>
                                <a:lnTo>
                                  <a:pt x="276" y="3231"/>
                                </a:lnTo>
                                <a:lnTo>
                                  <a:pt x="240" y="2991"/>
                                </a:lnTo>
                                <a:lnTo>
                                  <a:pt x="132" y="2246"/>
                                </a:lnTo>
                                <a:lnTo>
                                  <a:pt x="132" y="2246"/>
                                </a:lnTo>
                                <a:lnTo>
                                  <a:pt x="96" y="1850"/>
                                </a:lnTo>
                                <a:lnTo>
                                  <a:pt x="72" y="1429"/>
                                </a:lnTo>
                                <a:lnTo>
                                  <a:pt x="72" y="1057"/>
                                </a:lnTo>
                                <a:lnTo>
                                  <a:pt x="72" y="829"/>
                                </a:lnTo>
                                <a:lnTo>
                                  <a:pt x="72" y="829"/>
                                </a:lnTo>
                                <a:lnTo>
                                  <a:pt x="72" y="745"/>
                                </a:lnTo>
                                <a:lnTo>
                                  <a:pt x="60" y="637"/>
                                </a:lnTo>
                                <a:lnTo>
                                  <a:pt x="24" y="372"/>
                                </a:lnTo>
                                <a:lnTo>
                                  <a:pt x="0" y="144"/>
                                </a:lnTo>
                                <a:lnTo>
                                  <a:pt x="12" y="60"/>
                                </a:lnTo>
                                <a:lnTo>
                                  <a:pt x="12" y="24"/>
                                </a:lnTo>
                                <a:lnTo>
                                  <a:pt x="24" y="12"/>
                                </a:lnTo>
                                <a:lnTo>
                                  <a:pt x="24" y="12"/>
                                </a:lnTo>
                                <a:lnTo>
                                  <a:pt x="48" y="0"/>
                                </a:lnTo>
                                <a:lnTo>
                                  <a:pt x="72" y="0"/>
                                </a:lnTo>
                                <a:lnTo>
                                  <a:pt x="108" y="12"/>
                                </a:lnTo>
                                <a:lnTo>
                                  <a:pt x="120" y="36"/>
                                </a:lnTo>
                                <a:lnTo>
                                  <a:pt x="132" y="48"/>
                                </a:lnTo>
                                <a:lnTo>
                                  <a:pt x="13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05280"/>
                            <a:ext cx="2851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5" h="278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2" y="24"/>
                                </a:lnTo>
                                <a:lnTo>
                                  <a:pt x="60" y="60"/>
                                </a:lnTo>
                                <a:lnTo>
                                  <a:pt x="204" y="180"/>
                                </a:lnTo>
                                <a:lnTo>
                                  <a:pt x="673" y="541"/>
                                </a:lnTo>
                                <a:lnTo>
                                  <a:pt x="1166" y="901"/>
                                </a:lnTo>
                                <a:lnTo>
                                  <a:pt x="1478" y="1117"/>
                                </a:lnTo>
                                <a:lnTo>
                                  <a:pt x="1478" y="1117"/>
                                </a:lnTo>
                                <a:lnTo>
                                  <a:pt x="1742" y="1321"/>
                                </a:lnTo>
                                <a:lnTo>
                                  <a:pt x="2163" y="1658"/>
                                </a:lnTo>
                                <a:lnTo>
                                  <a:pt x="2560" y="1982"/>
                                </a:lnTo>
                                <a:lnTo>
                                  <a:pt x="2776" y="2162"/>
                                </a:lnTo>
                                <a:lnTo>
                                  <a:pt x="2776" y="2162"/>
                                </a:lnTo>
                                <a:lnTo>
                                  <a:pt x="3329" y="2510"/>
                                </a:lnTo>
                                <a:lnTo>
                                  <a:pt x="3725" y="2787"/>
                                </a:lnTo>
                                <a:lnTo>
                                  <a:pt x="3725" y="2787"/>
                                </a:lnTo>
                                <a:lnTo>
                                  <a:pt x="3341" y="2510"/>
                                </a:lnTo>
                                <a:lnTo>
                                  <a:pt x="3088" y="2330"/>
                                </a:lnTo>
                                <a:lnTo>
                                  <a:pt x="2920" y="2198"/>
                                </a:lnTo>
                                <a:lnTo>
                                  <a:pt x="2920" y="2198"/>
                                </a:lnTo>
                                <a:lnTo>
                                  <a:pt x="2716" y="2030"/>
                                </a:lnTo>
                                <a:lnTo>
                                  <a:pt x="2355" y="1754"/>
                                </a:lnTo>
                                <a:lnTo>
                                  <a:pt x="1983" y="1465"/>
                                </a:lnTo>
                                <a:lnTo>
                                  <a:pt x="1851" y="1345"/>
                                </a:lnTo>
                                <a:lnTo>
                                  <a:pt x="1766" y="1273"/>
                                </a:lnTo>
                                <a:lnTo>
                                  <a:pt x="1766" y="1273"/>
                                </a:lnTo>
                                <a:lnTo>
                                  <a:pt x="1694" y="1201"/>
                                </a:lnTo>
                                <a:lnTo>
                                  <a:pt x="1562" y="1105"/>
                                </a:lnTo>
                                <a:lnTo>
                                  <a:pt x="1214" y="841"/>
                                </a:lnTo>
                                <a:lnTo>
                                  <a:pt x="565" y="372"/>
                                </a:lnTo>
                                <a:lnTo>
                                  <a:pt x="565" y="372"/>
                                </a:lnTo>
                                <a:lnTo>
                                  <a:pt x="373" y="228"/>
                                </a:lnTo>
                                <a:lnTo>
                                  <a:pt x="180" y="10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5.95pt;margin-top:457pt;width:56.3pt;height:47.05pt" coordorigin="17519,9140" coordsize="1126,941">
                <v:shape id="shape_0" coordsize="3809,372" path="m3665,84l3665,84l3545,60l3293,48l2548,12l2127,0l1706,0l1346,12l1057,36l1057,36l829,60l637,72l469,72l324,72l132,60l72,72l60,84l48,96l48,96l12,180l0,276l12,324l12,348l36,372l72,360l72,360l252,324l589,264l1394,144l1394,144l1634,120l1959,108l2704,108l3749,144l3749,144l3797,132l3809,132l3797,120l3773,108l3665,84l3665,84xe" fillcolor="white" stroked="t" o:allowincell="f" style="position:absolute;left:17519;top:9598;width:458;height:3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38,8924" path="m5792,1489l5792,1489l5563,1585l5443,1633l5359,1658l5359,1658l5347,1645l5347,1645l5371,1621l5383,1597l5383,1585l5371,1585l5371,1585l5323,1597l5263,1621l5203,1658l5131,1682l5131,1682l5107,1682l5095,1670l5107,1645l5131,1633l5131,1621l5119,1621l5119,1621l5047,1645l4950,1694l4854,1730l4794,1754l4794,1754l4782,1742l4782,1742l4806,1706l4830,1682l4830,1682l4818,1682l4818,1682l4674,1742l4590,1778l4530,1790l4530,1790l4518,1778l4506,1766l4506,1730l4506,1706l4494,1694l4482,1706l4482,1706l4362,1814l4290,1862l4217,1886l4001,1994l4001,1994l3989,1982l3989,1982xe" fillcolor="white" stroked="t" o:allowincell="f" style="position:absolute;left:17748;top:9140;width:896;height:94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96,468" path="m252,96l252,96l252,72l228,60l168,24l108,0l60,0l60,0l48,12l36,36l12,96l0,168l0,228l0,228l36,276l96,336l180,408l252,468l252,468l288,468l312,456l348,420l360,384l384,300l396,240l396,240l360,192l324,144l252,96l252,96xe" fillcolor="white" stroked="t" o:allowincell="f" style="position:absolute;left:17922;top:9590;width:46;height:4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422,168" path="m781,72l781,72l264,24l0,0l0,0l144,36l384,72l649,108l877,132l877,132l1214,144l1586,156l2403,168l3112,168l3533,144l3533,144l3761,144l3953,144l4242,156l4242,156l4374,168l4422,168l4422,168l3785,120l3316,96l3016,84l3016,84l2812,84l2499,84l2163,84l1887,84l1887,84l1406,96l1081,96l781,72l781,72xe" fillcolor="white" stroked="t" o:allowincell="f" style="position:absolute;left:17949;top:9615;width:532;height:1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749,2810" path="m60,2798l60,2798l384,2534l637,2330l817,2210l817,2210l1105,2005l1610,1645l2115,1261l2295,1117l2403,1020l2403,1020l2475,948l2583,852l2884,636l3172,444l3353,324l3353,324l3473,240l3605,132l3749,0l3749,0l3220,360l2535,840l2535,840l2403,948l2319,1044l2223,1141l2091,1237l2091,1237l1454,1681l1093,1957l865,2125l865,2125l384,2498l120,2690l36,2762l0,2786l0,2786l12,2810l24,2810l60,2798l60,2798xe" fillcolor="white" stroked="t" o:allowincell="f" style="position:absolute;left:17949;top:9321;width:451;height:29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13,4048" path="m0,4036l0,4036l24,3928l96,3676l156,3351l216,3015l216,3015l264,2499l312,1778l372,1105l396,865l420,721l420,721l541,277l613,0l613,0l541,421l481,781l444,1057l444,1057l372,1934l288,2883l288,2883l276,3039l240,3195l168,3496l108,3748l72,3892l72,3892l84,3928l96,3964l132,4012l156,4024l132,4036l132,4036l72,4048l36,4048l0,4036l0,4036xe" fillcolor="white" stroked="t" o:allowincell="f" style="position:absolute;left:17941;top:9190;width:72;height:42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50,2030" path="m1250,1958l1250,1958l913,1405l685,1021l577,877l505,781l505,781l445,709l385,613l253,397l84,132l84,132l36,72l12,36l0,0l0,0l72,132l180,361l180,361l277,517l457,769l649,1045l781,1249l781,1249l1010,1622l1166,1874l1166,1874l1178,1922l1178,1958l1190,1994l1214,2018l1214,2018l1226,2030l1238,2018l1250,2006l1250,1958l1250,1958xe" fillcolor="white" stroked="t" o:allowincell="f" style="position:absolute;left:17797;top:9399;width:149;height:21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18,1201" path="m1358,0l1358,0l997,360l733,625l589,757l589,757l457,841l264,997l0,1201l0,1201l336,1009l336,1009l457,913l649,769l829,625l949,516l949,516l1226,228l1370,84l1406,36l1418,12l1418,12l1406,0l1394,0l1358,0l1358,0xe" fillcolor="white" stroked="t" o:allowincell="f" style="position:absolute;left:17780;top:9612;width:170;height:12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88,3279" path="m132,48l132,48l132,324l132,853l120,1766l120,1766l120,1886l144,2066l192,2522l252,2967l288,3255l288,3255l288,3279l276,3231l240,2991l132,2246l132,2246l96,1850l72,1429l72,1057l72,829l72,829l72,745l60,637l24,372l0,144l12,60l12,24l24,12l24,12l48,0l72,0l108,12l120,36l132,48l132,48xe" fillcolor="white" stroked="t" o:allowincell="f" style="position:absolute;left:17941;top:9611;width:33;height:34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725,2787" path="m0,0l0,0l12,24l60,60l204,180l673,541l1166,901l1478,1117l1478,1117l1742,1321l2163,1658l2560,1982l2776,2162l2776,2162l3329,2510l3725,2787l3725,2787l3341,2510l3088,2330l2920,2198l2920,2198l2716,2030l2355,1754l1983,1465l1851,1345l1766,1273l1766,1273l1694,1201l1562,1105l1214,841l565,372l565,372l373,228l180,108l0,0l0,0xe" fillcolor="white" stroked="t" o:allowincell="f" style="position:absolute;left:17954;top:9621;width:448;height:293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534650</wp:posOffset>
                </wp:positionH>
                <wp:positionV relativeFrom="paragraph">
                  <wp:posOffset>6177915</wp:posOffset>
                </wp:positionV>
                <wp:extent cx="891540" cy="7448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720" cy="744840"/>
                          <a:chOff x="0" y="0"/>
                          <a:chExt cx="891720" cy="744840"/>
                        </a:xfrm>
                      </wpg:grpSpPr>
                      <wps:wsp>
                        <wps:cNvSpPr/>
                        <wps:spPr>
                          <a:xfrm>
                            <a:off x="0" y="362520"/>
                            <a:ext cx="36396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9" h="372">
                                <a:moveTo>
                                  <a:pt x="3665" y="84"/>
                                </a:moveTo>
                                <a:lnTo>
                                  <a:pt x="3665" y="84"/>
                                </a:lnTo>
                                <a:lnTo>
                                  <a:pt x="3545" y="60"/>
                                </a:lnTo>
                                <a:lnTo>
                                  <a:pt x="3293" y="48"/>
                                </a:lnTo>
                                <a:lnTo>
                                  <a:pt x="2548" y="12"/>
                                </a:lnTo>
                                <a:lnTo>
                                  <a:pt x="2127" y="0"/>
                                </a:lnTo>
                                <a:lnTo>
                                  <a:pt x="1706" y="0"/>
                                </a:lnTo>
                                <a:lnTo>
                                  <a:pt x="1346" y="12"/>
                                </a:lnTo>
                                <a:lnTo>
                                  <a:pt x="1057" y="36"/>
                                </a:lnTo>
                                <a:lnTo>
                                  <a:pt x="1057" y="36"/>
                                </a:lnTo>
                                <a:lnTo>
                                  <a:pt x="829" y="60"/>
                                </a:lnTo>
                                <a:lnTo>
                                  <a:pt x="637" y="72"/>
                                </a:lnTo>
                                <a:lnTo>
                                  <a:pt x="469" y="72"/>
                                </a:lnTo>
                                <a:lnTo>
                                  <a:pt x="324" y="72"/>
                                </a:lnTo>
                                <a:lnTo>
                                  <a:pt x="132" y="60"/>
                                </a:lnTo>
                                <a:lnTo>
                                  <a:pt x="72" y="72"/>
                                </a:lnTo>
                                <a:lnTo>
                                  <a:pt x="60" y="84"/>
                                </a:lnTo>
                                <a:lnTo>
                                  <a:pt x="48" y="96"/>
                                </a:lnTo>
                                <a:lnTo>
                                  <a:pt x="48" y="96"/>
                                </a:lnTo>
                                <a:lnTo>
                                  <a:pt x="12" y="180"/>
                                </a:lnTo>
                                <a:lnTo>
                                  <a:pt x="0" y="276"/>
                                </a:lnTo>
                                <a:lnTo>
                                  <a:pt x="12" y="324"/>
                                </a:lnTo>
                                <a:lnTo>
                                  <a:pt x="12" y="348"/>
                                </a:lnTo>
                                <a:lnTo>
                                  <a:pt x="36" y="372"/>
                                </a:lnTo>
                                <a:lnTo>
                                  <a:pt x="72" y="360"/>
                                </a:lnTo>
                                <a:lnTo>
                                  <a:pt x="72" y="360"/>
                                </a:lnTo>
                                <a:lnTo>
                                  <a:pt x="252" y="324"/>
                                </a:lnTo>
                                <a:lnTo>
                                  <a:pt x="589" y="264"/>
                                </a:lnTo>
                                <a:lnTo>
                                  <a:pt x="1394" y="144"/>
                                </a:lnTo>
                                <a:lnTo>
                                  <a:pt x="1394" y="144"/>
                                </a:lnTo>
                                <a:lnTo>
                                  <a:pt x="1634" y="120"/>
                                </a:lnTo>
                                <a:lnTo>
                                  <a:pt x="1959" y="108"/>
                                </a:lnTo>
                                <a:lnTo>
                                  <a:pt x="2704" y="108"/>
                                </a:lnTo>
                                <a:lnTo>
                                  <a:pt x="3749" y="144"/>
                                </a:lnTo>
                                <a:lnTo>
                                  <a:pt x="3749" y="144"/>
                                </a:lnTo>
                                <a:lnTo>
                                  <a:pt x="3797" y="132"/>
                                </a:lnTo>
                                <a:lnTo>
                                  <a:pt x="3809" y="132"/>
                                </a:lnTo>
                                <a:lnTo>
                                  <a:pt x="3797" y="120"/>
                                </a:lnTo>
                                <a:lnTo>
                                  <a:pt x="3773" y="108"/>
                                </a:lnTo>
                                <a:lnTo>
                                  <a:pt x="3665" y="84"/>
                                </a:lnTo>
                                <a:lnTo>
                                  <a:pt x="3665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710640" cy="74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8" h="8924">
                                <a:moveTo>
                                  <a:pt x="5792" y="1489"/>
                                </a:moveTo>
                                <a:lnTo>
                                  <a:pt x="5792" y="1489"/>
                                </a:lnTo>
                                <a:lnTo>
                                  <a:pt x="5563" y="1585"/>
                                </a:lnTo>
                                <a:lnTo>
                                  <a:pt x="5443" y="1633"/>
                                </a:lnTo>
                                <a:lnTo>
                                  <a:pt x="5359" y="1658"/>
                                </a:lnTo>
                                <a:lnTo>
                                  <a:pt x="5359" y="1658"/>
                                </a:lnTo>
                                <a:lnTo>
                                  <a:pt x="5347" y="1645"/>
                                </a:lnTo>
                                <a:lnTo>
                                  <a:pt x="5347" y="1645"/>
                                </a:lnTo>
                                <a:lnTo>
                                  <a:pt x="5371" y="1621"/>
                                </a:lnTo>
                                <a:lnTo>
                                  <a:pt x="5383" y="1597"/>
                                </a:lnTo>
                                <a:lnTo>
                                  <a:pt x="5383" y="1585"/>
                                </a:lnTo>
                                <a:lnTo>
                                  <a:pt x="5371" y="1585"/>
                                </a:lnTo>
                                <a:lnTo>
                                  <a:pt x="5371" y="1585"/>
                                </a:lnTo>
                                <a:lnTo>
                                  <a:pt x="5323" y="1597"/>
                                </a:lnTo>
                                <a:lnTo>
                                  <a:pt x="5263" y="1621"/>
                                </a:lnTo>
                                <a:lnTo>
                                  <a:pt x="5203" y="1658"/>
                                </a:lnTo>
                                <a:lnTo>
                                  <a:pt x="5131" y="1682"/>
                                </a:lnTo>
                                <a:lnTo>
                                  <a:pt x="5131" y="1682"/>
                                </a:lnTo>
                                <a:lnTo>
                                  <a:pt x="5107" y="1682"/>
                                </a:lnTo>
                                <a:lnTo>
                                  <a:pt x="5095" y="1670"/>
                                </a:lnTo>
                                <a:lnTo>
                                  <a:pt x="5107" y="1645"/>
                                </a:lnTo>
                                <a:lnTo>
                                  <a:pt x="5131" y="1633"/>
                                </a:lnTo>
                                <a:lnTo>
                                  <a:pt x="5131" y="1621"/>
                                </a:lnTo>
                                <a:lnTo>
                                  <a:pt x="5119" y="1621"/>
                                </a:lnTo>
                                <a:lnTo>
                                  <a:pt x="5119" y="1621"/>
                                </a:lnTo>
                                <a:lnTo>
                                  <a:pt x="5047" y="1645"/>
                                </a:lnTo>
                                <a:lnTo>
                                  <a:pt x="4950" y="1694"/>
                                </a:lnTo>
                                <a:lnTo>
                                  <a:pt x="4854" y="1730"/>
                                </a:lnTo>
                                <a:lnTo>
                                  <a:pt x="4794" y="1754"/>
                                </a:lnTo>
                                <a:lnTo>
                                  <a:pt x="4794" y="1754"/>
                                </a:lnTo>
                                <a:lnTo>
                                  <a:pt x="4782" y="1742"/>
                                </a:lnTo>
                                <a:lnTo>
                                  <a:pt x="4782" y="1742"/>
                                </a:lnTo>
                                <a:lnTo>
                                  <a:pt x="4806" y="1706"/>
                                </a:lnTo>
                                <a:lnTo>
                                  <a:pt x="4830" y="1682"/>
                                </a:lnTo>
                                <a:lnTo>
                                  <a:pt x="4830" y="1682"/>
                                </a:lnTo>
                                <a:lnTo>
                                  <a:pt x="4818" y="1682"/>
                                </a:lnTo>
                                <a:lnTo>
                                  <a:pt x="4818" y="1682"/>
                                </a:lnTo>
                                <a:lnTo>
                                  <a:pt x="4674" y="1742"/>
                                </a:lnTo>
                                <a:lnTo>
                                  <a:pt x="4590" y="1778"/>
                                </a:lnTo>
                                <a:lnTo>
                                  <a:pt x="4530" y="1790"/>
                                </a:lnTo>
                                <a:lnTo>
                                  <a:pt x="4530" y="1790"/>
                                </a:lnTo>
                                <a:lnTo>
                                  <a:pt x="4518" y="1778"/>
                                </a:lnTo>
                                <a:lnTo>
                                  <a:pt x="4506" y="1766"/>
                                </a:lnTo>
                                <a:lnTo>
                                  <a:pt x="4506" y="1730"/>
                                </a:lnTo>
                                <a:lnTo>
                                  <a:pt x="4506" y="1706"/>
                                </a:lnTo>
                                <a:lnTo>
                                  <a:pt x="4494" y="1694"/>
                                </a:lnTo>
                                <a:lnTo>
                                  <a:pt x="4482" y="1706"/>
                                </a:lnTo>
                                <a:lnTo>
                                  <a:pt x="4482" y="1706"/>
                                </a:lnTo>
                                <a:lnTo>
                                  <a:pt x="4362" y="1814"/>
                                </a:lnTo>
                                <a:lnTo>
                                  <a:pt x="4290" y="1862"/>
                                </a:lnTo>
                                <a:lnTo>
                                  <a:pt x="4217" y="1886"/>
                                </a:lnTo>
                                <a:lnTo>
                                  <a:pt x="4001" y="1994"/>
                                </a:lnTo>
                                <a:lnTo>
                                  <a:pt x="4001" y="1994"/>
                                </a:lnTo>
                                <a:lnTo>
                                  <a:pt x="3989" y="1982"/>
                                </a:lnTo>
                                <a:lnTo>
                                  <a:pt x="3989" y="1982"/>
                                </a:lnTo>
                                <a:lnTo>
                                  <a:pt x="3977" y="1946"/>
                                </a:lnTo>
                                <a:lnTo>
                                  <a:pt x="3965" y="1922"/>
                                </a:lnTo>
                                <a:lnTo>
                                  <a:pt x="3953" y="1922"/>
                                </a:lnTo>
                                <a:lnTo>
                                  <a:pt x="3929" y="1922"/>
                                </a:lnTo>
                                <a:lnTo>
                                  <a:pt x="3929" y="1922"/>
                                </a:lnTo>
                                <a:lnTo>
                                  <a:pt x="3869" y="1946"/>
                                </a:lnTo>
                                <a:lnTo>
                                  <a:pt x="3785" y="1982"/>
                                </a:lnTo>
                                <a:lnTo>
                                  <a:pt x="3701" y="2030"/>
                                </a:lnTo>
                                <a:lnTo>
                                  <a:pt x="3629" y="2066"/>
                                </a:lnTo>
                                <a:lnTo>
                                  <a:pt x="3629" y="2066"/>
                                </a:lnTo>
                                <a:lnTo>
                                  <a:pt x="3617" y="2066"/>
                                </a:lnTo>
                                <a:lnTo>
                                  <a:pt x="3605" y="2054"/>
                                </a:lnTo>
                                <a:lnTo>
                                  <a:pt x="3581" y="2030"/>
                                </a:lnTo>
                                <a:lnTo>
                                  <a:pt x="3557" y="1994"/>
                                </a:lnTo>
                                <a:lnTo>
                                  <a:pt x="3545" y="1994"/>
                                </a:lnTo>
                                <a:lnTo>
                                  <a:pt x="3532" y="1994"/>
                                </a:lnTo>
                                <a:lnTo>
                                  <a:pt x="3532" y="1994"/>
                                </a:lnTo>
                                <a:lnTo>
                                  <a:pt x="3484" y="2018"/>
                                </a:lnTo>
                                <a:lnTo>
                                  <a:pt x="3448" y="2042"/>
                                </a:lnTo>
                                <a:lnTo>
                                  <a:pt x="3364" y="2126"/>
                                </a:lnTo>
                                <a:lnTo>
                                  <a:pt x="3280" y="2198"/>
                                </a:lnTo>
                                <a:lnTo>
                                  <a:pt x="3196" y="2270"/>
                                </a:lnTo>
                                <a:lnTo>
                                  <a:pt x="3196" y="2270"/>
                                </a:lnTo>
                                <a:lnTo>
                                  <a:pt x="3184" y="2270"/>
                                </a:lnTo>
                                <a:lnTo>
                                  <a:pt x="3172" y="2270"/>
                                </a:lnTo>
                                <a:lnTo>
                                  <a:pt x="3160" y="2234"/>
                                </a:lnTo>
                                <a:lnTo>
                                  <a:pt x="3136" y="2210"/>
                                </a:lnTo>
                                <a:lnTo>
                                  <a:pt x="3124" y="2210"/>
                                </a:lnTo>
                                <a:lnTo>
                                  <a:pt x="3124" y="2210"/>
                                </a:lnTo>
                                <a:lnTo>
                                  <a:pt x="3124" y="2210"/>
                                </a:lnTo>
                                <a:lnTo>
                                  <a:pt x="2956" y="2330"/>
                                </a:lnTo>
                                <a:lnTo>
                                  <a:pt x="2824" y="2450"/>
                                </a:lnTo>
                                <a:lnTo>
                                  <a:pt x="2775" y="2522"/>
                                </a:lnTo>
                                <a:lnTo>
                                  <a:pt x="2727" y="2582"/>
                                </a:lnTo>
                                <a:lnTo>
                                  <a:pt x="2691" y="2642"/>
                                </a:lnTo>
                                <a:lnTo>
                                  <a:pt x="2667" y="2702"/>
                                </a:lnTo>
                                <a:lnTo>
                                  <a:pt x="2667" y="2702"/>
                                </a:lnTo>
                                <a:lnTo>
                                  <a:pt x="2619" y="2835"/>
                                </a:lnTo>
                                <a:lnTo>
                                  <a:pt x="2559" y="2955"/>
                                </a:lnTo>
                                <a:lnTo>
                                  <a:pt x="2487" y="3051"/>
                                </a:lnTo>
                                <a:lnTo>
                                  <a:pt x="2415" y="3135"/>
                                </a:lnTo>
                                <a:lnTo>
                                  <a:pt x="2343" y="3207"/>
                                </a:lnTo>
                                <a:lnTo>
                                  <a:pt x="2295" y="3255"/>
                                </a:lnTo>
                                <a:lnTo>
                                  <a:pt x="2235" y="3291"/>
                                </a:lnTo>
                                <a:lnTo>
                                  <a:pt x="2235" y="3291"/>
                                </a:lnTo>
                                <a:lnTo>
                                  <a:pt x="2271" y="3171"/>
                                </a:lnTo>
                                <a:lnTo>
                                  <a:pt x="2343" y="2883"/>
                                </a:lnTo>
                                <a:lnTo>
                                  <a:pt x="2427" y="2510"/>
                                </a:lnTo>
                                <a:lnTo>
                                  <a:pt x="2451" y="2306"/>
                                </a:lnTo>
                                <a:lnTo>
                                  <a:pt x="2475" y="2114"/>
                                </a:lnTo>
                                <a:lnTo>
                                  <a:pt x="2475" y="2114"/>
                                </a:lnTo>
                                <a:lnTo>
                                  <a:pt x="2487" y="2030"/>
                                </a:lnTo>
                                <a:lnTo>
                                  <a:pt x="2523" y="1898"/>
                                </a:lnTo>
                                <a:lnTo>
                                  <a:pt x="2547" y="1778"/>
                                </a:lnTo>
                                <a:lnTo>
                                  <a:pt x="2559" y="1694"/>
                                </a:lnTo>
                                <a:lnTo>
                                  <a:pt x="2559" y="1694"/>
                                </a:lnTo>
                                <a:lnTo>
                                  <a:pt x="2559" y="1682"/>
                                </a:lnTo>
                                <a:lnTo>
                                  <a:pt x="2547" y="1682"/>
                                </a:lnTo>
                                <a:lnTo>
                                  <a:pt x="2523" y="1706"/>
                                </a:lnTo>
                                <a:lnTo>
                                  <a:pt x="2499" y="1718"/>
                                </a:lnTo>
                                <a:lnTo>
                                  <a:pt x="2487" y="1718"/>
                                </a:lnTo>
                                <a:lnTo>
                                  <a:pt x="2487" y="1694"/>
                                </a:lnTo>
                                <a:lnTo>
                                  <a:pt x="2487" y="1694"/>
                                </a:lnTo>
                                <a:lnTo>
                                  <a:pt x="2487" y="1465"/>
                                </a:lnTo>
                                <a:lnTo>
                                  <a:pt x="2475" y="1285"/>
                                </a:lnTo>
                                <a:lnTo>
                                  <a:pt x="2475" y="1285"/>
                                </a:lnTo>
                                <a:lnTo>
                                  <a:pt x="2475" y="1273"/>
                                </a:lnTo>
                                <a:lnTo>
                                  <a:pt x="2463" y="1273"/>
                                </a:lnTo>
                                <a:lnTo>
                                  <a:pt x="2439" y="1309"/>
                                </a:lnTo>
                                <a:lnTo>
                                  <a:pt x="2415" y="1345"/>
                                </a:lnTo>
                                <a:lnTo>
                                  <a:pt x="2403" y="1345"/>
                                </a:lnTo>
                                <a:lnTo>
                                  <a:pt x="2403" y="1333"/>
                                </a:lnTo>
                                <a:lnTo>
                                  <a:pt x="2403" y="1333"/>
                                </a:lnTo>
                                <a:lnTo>
                                  <a:pt x="2379" y="1189"/>
                                </a:lnTo>
                                <a:lnTo>
                                  <a:pt x="2379" y="1189"/>
                                </a:lnTo>
                                <a:lnTo>
                                  <a:pt x="2379" y="1105"/>
                                </a:lnTo>
                                <a:lnTo>
                                  <a:pt x="2403" y="973"/>
                                </a:lnTo>
                                <a:lnTo>
                                  <a:pt x="2415" y="853"/>
                                </a:lnTo>
                                <a:lnTo>
                                  <a:pt x="2415" y="769"/>
                                </a:lnTo>
                                <a:lnTo>
                                  <a:pt x="2415" y="769"/>
                                </a:lnTo>
                                <a:lnTo>
                                  <a:pt x="2415" y="757"/>
                                </a:lnTo>
                                <a:lnTo>
                                  <a:pt x="2403" y="757"/>
                                </a:lnTo>
                                <a:lnTo>
                                  <a:pt x="2379" y="781"/>
                                </a:lnTo>
                                <a:lnTo>
                                  <a:pt x="2355" y="805"/>
                                </a:lnTo>
                                <a:lnTo>
                                  <a:pt x="2343" y="805"/>
                                </a:lnTo>
                                <a:lnTo>
                                  <a:pt x="2343" y="793"/>
                                </a:lnTo>
                                <a:lnTo>
                                  <a:pt x="2343" y="793"/>
                                </a:lnTo>
                                <a:lnTo>
                                  <a:pt x="2355" y="733"/>
                                </a:lnTo>
                                <a:lnTo>
                                  <a:pt x="2367" y="637"/>
                                </a:lnTo>
                                <a:lnTo>
                                  <a:pt x="2403" y="492"/>
                                </a:lnTo>
                                <a:lnTo>
                                  <a:pt x="2403" y="492"/>
                                </a:lnTo>
                                <a:lnTo>
                                  <a:pt x="2391" y="504"/>
                                </a:lnTo>
                                <a:lnTo>
                                  <a:pt x="2355" y="516"/>
                                </a:lnTo>
                                <a:lnTo>
                                  <a:pt x="2331" y="541"/>
                                </a:lnTo>
                                <a:lnTo>
                                  <a:pt x="2319" y="541"/>
                                </a:lnTo>
                                <a:lnTo>
                                  <a:pt x="2319" y="529"/>
                                </a:lnTo>
                                <a:lnTo>
                                  <a:pt x="2319" y="529"/>
                                </a:lnTo>
                                <a:lnTo>
                                  <a:pt x="2343" y="456"/>
                                </a:lnTo>
                                <a:lnTo>
                                  <a:pt x="2367" y="396"/>
                                </a:lnTo>
                                <a:lnTo>
                                  <a:pt x="2391" y="312"/>
                                </a:lnTo>
                                <a:lnTo>
                                  <a:pt x="2391" y="312"/>
                                </a:lnTo>
                                <a:lnTo>
                                  <a:pt x="2391" y="276"/>
                                </a:lnTo>
                                <a:lnTo>
                                  <a:pt x="2379" y="276"/>
                                </a:lnTo>
                                <a:lnTo>
                                  <a:pt x="2355" y="276"/>
                                </a:lnTo>
                                <a:lnTo>
                                  <a:pt x="2331" y="288"/>
                                </a:lnTo>
                                <a:lnTo>
                                  <a:pt x="2295" y="324"/>
                                </a:lnTo>
                                <a:lnTo>
                                  <a:pt x="2295" y="324"/>
                                </a:lnTo>
                                <a:lnTo>
                                  <a:pt x="2295" y="312"/>
                                </a:lnTo>
                                <a:lnTo>
                                  <a:pt x="2295" y="312"/>
                                </a:lnTo>
                                <a:lnTo>
                                  <a:pt x="2319" y="252"/>
                                </a:lnTo>
                                <a:lnTo>
                                  <a:pt x="2331" y="192"/>
                                </a:lnTo>
                                <a:lnTo>
                                  <a:pt x="2331" y="96"/>
                                </a:lnTo>
                                <a:lnTo>
                                  <a:pt x="2319" y="24"/>
                                </a:lnTo>
                                <a:lnTo>
                                  <a:pt x="2307" y="0"/>
                                </a:lnTo>
                                <a:lnTo>
                                  <a:pt x="2307" y="0"/>
                                </a:lnTo>
                                <a:lnTo>
                                  <a:pt x="2235" y="84"/>
                                </a:lnTo>
                                <a:lnTo>
                                  <a:pt x="2175" y="156"/>
                                </a:lnTo>
                                <a:lnTo>
                                  <a:pt x="2139" y="252"/>
                                </a:lnTo>
                                <a:lnTo>
                                  <a:pt x="2139" y="252"/>
                                </a:lnTo>
                                <a:lnTo>
                                  <a:pt x="2127" y="264"/>
                                </a:lnTo>
                                <a:lnTo>
                                  <a:pt x="2115" y="264"/>
                                </a:lnTo>
                                <a:lnTo>
                                  <a:pt x="2091" y="240"/>
                                </a:lnTo>
                                <a:lnTo>
                                  <a:pt x="2066" y="216"/>
                                </a:lnTo>
                                <a:lnTo>
                                  <a:pt x="2042" y="216"/>
                                </a:lnTo>
                                <a:lnTo>
                                  <a:pt x="2018" y="240"/>
                                </a:lnTo>
                                <a:lnTo>
                                  <a:pt x="2018" y="240"/>
                                </a:lnTo>
                                <a:lnTo>
                                  <a:pt x="1982" y="324"/>
                                </a:lnTo>
                                <a:lnTo>
                                  <a:pt x="1922" y="468"/>
                                </a:lnTo>
                                <a:lnTo>
                                  <a:pt x="1922" y="468"/>
                                </a:lnTo>
                                <a:lnTo>
                                  <a:pt x="1922" y="480"/>
                                </a:lnTo>
                                <a:lnTo>
                                  <a:pt x="1910" y="480"/>
                                </a:lnTo>
                                <a:lnTo>
                                  <a:pt x="1898" y="456"/>
                                </a:lnTo>
                                <a:lnTo>
                                  <a:pt x="1886" y="420"/>
                                </a:lnTo>
                                <a:lnTo>
                                  <a:pt x="1886" y="408"/>
                                </a:lnTo>
                                <a:lnTo>
                                  <a:pt x="1886" y="408"/>
                                </a:lnTo>
                                <a:lnTo>
                                  <a:pt x="1838" y="480"/>
                                </a:lnTo>
                                <a:lnTo>
                                  <a:pt x="1814" y="541"/>
                                </a:lnTo>
                                <a:lnTo>
                                  <a:pt x="1778" y="673"/>
                                </a:lnTo>
                                <a:lnTo>
                                  <a:pt x="1778" y="673"/>
                                </a:lnTo>
                                <a:lnTo>
                                  <a:pt x="1766" y="673"/>
                                </a:lnTo>
                                <a:lnTo>
                                  <a:pt x="1742" y="673"/>
                                </a:lnTo>
                                <a:lnTo>
                                  <a:pt x="1730" y="661"/>
                                </a:lnTo>
                                <a:lnTo>
                                  <a:pt x="1718" y="661"/>
                                </a:lnTo>
                                <a:lnTo>
                                  <a:pt x="1706" y="673"/>
                                </a:lnTo>
                                <a:lnTo>
                                  <a:pt x="1706" y="673"/>
                                </a:lnTo>
                                <a:lnTo>
                                  <a:pt x="1658" y="865"/>
                                </a:lnTo>
                                <a:lnTo>
                                  <a:pt x="1610" y="1069"/>
                                </a:lnTo>
                                <a:lnTo>
                                  <a:pt x="1610" y="1069"/>
                                </a:lnTo>
                                <a:lnTo>
                                  <a:pt x="1598" y="1069"/>
                                </a:lnTo>
                                <a:lnTo>
                                  <a:pt x="1586" y="1069"/>
                                </a:lnTo>
                                <a:lnTo>
                                  <a:pt x="1574" y="1033"/>
                                </a:lnTo>
                                <a:lnTo>
                                  <a:pt x="1550" y="1009"/>
                                </a:lnTo>
                                <a:lnTo>
                                  <a:pt x="1550" y="1009"/>
                                </a:lnTo>
                                <a:lnTo>
                                  <a:pt x="1538" y="1021"/>
                                </a:lnTo>
                                <a:lnTo>
                                  <a:pt x="1538" y="1021"/>
                                </a:lnTo>
                                <a:lnTo>
                                  <a:pt x="1514" y="1117"/>
                                </a:lnTo>
                                <a:lnTo>
                                  <a:pt x="1502" y="1225"/>
                                </a:lnTo>
                                <a:lnTo>
                                  <a:pt x="1490" y="1321"/>
                                </a:lnTo>
                                <a:lnTo>
                                  <a:pt x="1478" y="1381"/>
                                </a:lnTo>
                                <a:lnTo>
                                  <a:pt x="1478" y="1381"/>
                                </a:lnTo>
                                <a:lnTo>
                                  <a:pt x="1466" y="1405"/>
                                </a:lnTo>
                                <a:lnTo>
                                  <a:pt x="1454" y="1405"/>
                                </a:lnTo>
                                <a:lnTo>
                                  <a:pt x="1418" y="1393"/>
                                </a:lnTo>
                                <a:lnTo>
                                  <a:pt x="1382" y="1381"/>
                                </a:lnTo>
                                <a:lnTo>
                                  <a:pt x="1370" y="1381"/>
                                </a:lnTo>
                                <a:lnTo>
                                  <a:pt x="1358" y="1405"/>
                                </a:lnTo>
                                <a:lnTo>
                                  <a:pt x="1358" y="1405"/>
                                </a:lnTo>
                                <a:lnTo>
                                  <a:pt x="1358" y="1477"/>
                                </a:lnTo>
                                <a:lnTo>
                                  <a:pt x="1345" y="1597"/>
                                </a:lnTo>
                                <a:lnTo>
                                  <a:pt x="1345" y="1718"/>
                                </a:lnTo>
                                <a:lnTo>
                                  <a:pt x="1345" y="1790"/>
                                </a:lnTo>
                                <a:lnTo>
                                  <a:pt x="1345" y="1790"/>
                                </a:lnTo>
                                <a:lnTo>
                                  <a:pt x="1321" y="1898"/>
                                </a:lnTo>
                                <a:lnTo>
                                  <a:pt x="1297" y="2018"/>
                                </a:lnTo>
                                <a:lnTo>
                                  <a:pt x="1285" y="2114"/>
                                </a:lnTo>
                                <a:lnTo>
                                  <a:pt x="1285" y="2222"/>
                                </a:lnTo>
                                <a:lnTo>
                                  <a:pt x="1285" y="2318"/>
                                </a:lnTo>
                                <a:lnTo>
                                  <a:pt x="1297" y="2414"/>
                                </a:lnTo>
                                <a:lnTo>
                                  <a:pt x="1321" y="2498"/>
                                </a:lnTo>
                                <a:lnTo>
                                  <a:pt x="1345" y="2582"/>
                                </a:lnTo>
                                <a:lnTo>
                                  <a:pt x="1345" y="2582"/>
                                </a:lnTo>
                                <a:lnTo>
                                  <a:pt x="1442" y="2919"/>
                                </a:lnTo>
                                <a:lnTo>
                                  <a:pt x="1514" y="3195"/>
                                </a:lnTo>
                                <a:lnTo>
                                  <a:pt x="1562" y="3459"/>
                                </a:lnTo>
                                <a:lnTo>
                                  <a:pt x="1562" y="3459"/>
                                </a:lnTo>
                                <a:lnTo>
                                  <a:pt x="1550" y="3411"/>
                                </a:lnTo>
                                <a:lnTo>
                                  <a:pt x="1526" y="3351"/>
                                </a:lnTo>
                                <a:lnTo>
                                  <a:pt x="1490" y="3279"/>
                                </a:lnTo>
                                <a:lnTo>
                                  <a:pt x="1442" y="3195"/>
                                </a:lnTo>
                                <a:lnTo>
                                  <a:pt x="1358" y="3111"/>
                                </a:lnTo>
                                <a:lnTo>
                                  <a:pt x="1261" y="3027"/>
                                </a:lnTo>
                                <a:lnTo>
                                  <a:pt x="1141" y="2943"/>
                                </a:lnTo>
                                <a:lnTo>
                                  <a:pt x="1141" y="2943"/>
                                </a:lnTo>
                                <a:lnTo>
                                  <a:pt x="1093" y="2907"/>
                                </a:lnTo>
                                <a:lnTo>
                                  <a:pt x="1033" y="2835"/>
                                </a:lnTo>
                                <a:lnTo>
                                  <a:pt x="961" y="2762"/>
                                </a:lnTo>
                                <a:lnTo>
                                  <a:pt x="913" y="2714"/>
                                </a:lnTo>
                                <a:lnTo>
                                  <a:pt x="913" y="2714"/>
                                </a:lnTo>
                                <a:lnTo>
                                  <a:pt x="889" y="2714"/>
                                </a:lnTo>
                                <a:lnTo>
                                  <a:pt x="889" y="2714"/>
                                </a:lnTo>
                                <a:lnTo>
                                  <a:pt x="877" y="2738"/>
                                </a:lnTo>
                                <a:lnTo>
                                  <a:pt x="877" y="2762"/>
                                </a:lnTo>
                                <a:lnTo>
                                  <a:pt x="865" y="2762"/>
                                </a:lnTo>
                                <a:lnTo>
                                  <a:pt x="853" y="2750"/>
                                </a:lnTo>
                                <a:lnTo>
                                  <a:pt x="853" y="2750"/>
                                </a:lnTo>
                                <a:lnTo>
                                  <a:pt x="829" y="2714"/>
                                </a:lnTo>
                                <a:lnTo>
                                  <a:pt x="817" y="2654"/>
                                </a:lnTo>
                                <a:lnTo>
                                  <a:pt x="793" y="2594"/>
                                </a:lnTo>
                                <a:lnTo>
                                  <a:pt x="769" y="2546"/>
                                </a:lnTo>
                                <a:lnTo>
                                  <a:pt x="769" y="2546"/>
                                </a:lnTo>
                                <a:lnTo>
                                  <a:pt x="769" y="2546"/>
                                </a:lnTo>
                                <a:lnTo>
                                  <a:pt x="757" y="2558"/>
                                </a:lnTo>
                                <a:lnTo>
                                  <a:pt x="757" y="2570"/>
                                </a:lnTo>
                                <a:lnTo>
                                  <a:pt x="757" y="2594"/>
                                </a:lnTo>
                                <a:lnTo>
                                  <a:pt x="745" y="2594"/>
                                </a:lnTo>
                                <a:lnTo>
                                  <a:pt x="745" y="2594"/>
                                </a:lnTo>
                                <a:lnTo>
                                  <a:pt x="745" y="2594"/>
                                </a:lnTo>
                                <a:lnTo>
                                  <a:pt x="709" y="2558"/>
                                </a:lnTo>
                                <a:lnTo>
                                  <a:pt x="673" y="2510"/>
                                </a:lnTo>
                                <a:lnTo>
                                  <a:pt x="612" y="2426"/>
                                </a:lnTo>
                                <a:lnTo>
                                  <a:pt x="612" y="2426"/>
                                </a:lnTo>
                                <a:lnTo>
                                  <a:pt x="600" y="2438"/>
                                </a:lnTo>
                                <a:lnTo>
                                  <a:pt x="588" y="2462"/>
                                </a:lnTo>
                                <a:lnTo>
                                  <a:pt x="576" y="2498"/>
                                </a:lnTo>
                                <a:lnTo>
                                  <a:pt x="564" y="2498"/>
                                </a:lnTo>
                                <a:lnTo>
                                  <a:pt x="552" y="2498"/>
                                </a:lnTo>
                                <a:lnTo>
                                  <a:pt x="552" y="2498"/>
                                </a:lnTo>
                                <a:lnTo>
                                  <a:pt x="528" y="2462"/>
                                </a:lnTo>
                                <a:lnTo>
                                  <a:pt x="504" y="2426"/>
                                </a:lnTo>
                                <a:lnTo>
                                  <a:pt x="468" y="2378"/>
                                </a:lnTo>
                                <a:lnTo>
                                  <a:pt x="468" y="2378"/>
                                </a:lnTo>
                                <a:lnTo>
                                  <a:pt x="456" y="2366"/>
                                </a:lnTo>
                                <a:lnTo>
                                  <a:pt x="444" y="2378"/>
                                </a:lnTo>
                                <a:lnTo>
                                  <a:pt x="444" y="2390"/>
                                </a:lnTo>
                                <a:lnTo>
                                  <a:pt x="432" y="2390"/>
                                </a:lnTo>
                                <a:lnTo>
                                  <a:pt x="432" y="2390"/>
                                </a:lnTo>
                                <a:lnTo>
                                  <a:pt x="396" y="2318"/>
                                </a:lnTo>
                                <a:lnTo>
                                  <a:pt x="348" y="2282"/>
                                </a:lnTo>
                                <a:lnTo>
                                  <a:pt x="288" y="2246"/>
                                </a:lnTo>
                                <a:lnTo>
                                  <a:pt x="288" y="2246"/>
                                </a:lnTo>
                                <a:lnTo>
                                  <a:pt x="288" y="2306"/>
                                </a:lnTo>
                                <a:lnTo>
                                  <a:pt x="288" y="2366"/>
                                </a:lnTo>
                                <a:lnTo>
                                  <a:pt x="312" y="2426"/>
                                </a:lnTo>
                                <a:lnTo>
                                  <a:pt x="312" y="2426"/>
                                </a:lnTo>
                                <a:lnTo>
                                  <a:pt x="312" y="2438"/>
                                </a:lnTo>
                                <a:lnTo>
                                  <a:pt x="312" y="2450"/>
                                </a:lnTo>
                                <a:lnTo>
                                  <a:pt x="288" y="2438"/>
                                </a:lnTo>
                                <a:lnTo>
                                  <a:pt x="264" y="2438"/>
                                </a:lnTo>
                                <a:lnTo>
                                  <a:pt x="252" y="2450"/>
                                </a:lnTo>
                                <a:lnTo>
                                  <a:pt x="252" y="2462"/>
                                </a:lnTo>
                                <a:lnTo>
                                  <a:pt x="252" y="2462"/>
                                </a:lnTo>
                                <a:lnTo>
                                  <a:pt x="264" y="2510"/>
                                </a:lnTo>
                                <a:lnTo>
                                  <a:pt x="276" y="2570"/>
                                </a:lnTo>
                                <a:lnTo>
                                  <a:pt x="300" y="2666"/>
                                </a:lnTo>
                                <a:lnTo>
                                  <a:pt x="300" y="2666"/>
                                </a:lnTo>
                                <a:lnTo>
                                  <a:pt x="300" y="2678"/>
                                </a:lnTo>
                                <a:lnTo>
                                  <a:pt x="300" y="2678"/>
                                </a:lnTo>
                                <a:lnTo>
                                  <a:pt x="264" y="2690"/>
                                </a:lnTo>
                                <a:lnTo>
                                  <a:pt x="240" y="2690"/>
                                </a:lnTo>
                                <a:lnTo>
                                  <a:pt x="240" y="2690"/>
                                </a:lnTo>
                                <a:lnTo>
                                  <a:pt x="240" y="2702"/>
                                </a:lnTo>
                                <a:lnTo>
                                  <a:pt x="240" y="2702"/>
                                </a:lnTo>
                                <a:lnTo>
                                  <a:pt x="312" y="2811"/>
                                </a:lnTo>
                                <a:lnTo>
                                  <a:pt x="360" y="2931"/>
                                </a:lnTo>
                                <a:lnTo>
                                  <a:pt x="360" y="2931"/>
                                </a:lnTo>
                                <a:lnTo>
                                  <a:pt x="360" y="2943"/>
                                </a:lnTo>
                                <a:lnTo>
                                  <a:pt x="348" y="2955"/>
                                </a:lnTo>
                                <a:lnTo>
                                  <a:pt x="324" y="2967"/>
                                </a:lnTo>
                                <a:lnTo>
                                  <a:pt x="312" y="2991"/>
                                </a:lnTo>
                                <a:lnTo>
                                  <a:pt x="312" y="2991"/>
                                </a:lnTo>
                                <a:lnTo>
                                  <a:pt x="336" y="3015"/>
                                </a:lnTo>
                                <a:lnTo>
                                  <a:pt x="372" y="3063"/>
                                </a:lnTo>
                                <a:lnTo>
                                  <a:pt x="408" y="3111"/>
                                </a:lnTo>
                                <a:lnTo>
                                  <a:pt x="432" y="3147"/>
                                </a:lnTo>
                                <a:lnTo>
                                  <a:pt x="432" y="3147"/>
                                </a:lnTo>
                                <a:lnTo>
                                  <a:pt x="432" y="3159"/>
                                </a:lnTo>
                                <a:lnTo>
                                  <a:pt x="420" y="3159"/>
                                </a:lnTo>
                                <a:lnTo>
                                  <a:pt x="396" y="3147"/>
                                </a:lnTo>
                                <a:lnTo>
                                  <a:pt x="372" y="3135"/>
                                </a:lnTo>
                                <a:lnTo>
                                  <a:pt x="372" y="3147"/>
                                </a:lnTo>
                                <a:lnTo>
                                  <a:pt x="372" y="3159"/>
                                </a:lnTo>
                                <a:lnTo>
                                  <a:pt x="372" y="3159"/>
                                </a:lnTo>
                                <a:lnTo>
                                  <a:pt x="384" y="3207"/>
                                </a:lnTo>
                                <a:lnTo>
                                  <a:pt x="420" y="3279"/>
                                </a:lnTo>
                                <a:lnTo>
                                  <a:pt x="468" y="3351"/>
                                </a:lnTo>
                                <a:lnTo>
                                  <a:pt x="492" y="3399"/>
                                </a:lnTo>
                                <a:lnTo>
                                  <a:pt x="492" y="3399"/>
                                </a:lnTo>
                                <a:lnTo>
                                  <a:pt x="540" y="3555"/>
                                </a:lnTo>
                                <a:lnTo>
                                  <a:pt x="612" y="3699"/>
                                </a:lnTo>
                                <a:lnTo>
                                  <a:pt x="661" y="3771"/>
                                </a:lnTo>
                                <a:lnTo>
                                  <a:pt x="697" y="3831"/>
                                </a:lnTo>
                                <a:lnTo>
                                  <a:pt x="757" y="3879"/>
                                </a:lnTo>
                                <a:lnTo>
                                  <a:pt x="817" y="3928"/>
                                </a:lnTo>
                                <a:lnTo>
                                  <a:pt x="817" y="3928"/>
                                </a:lnTo>
                                <a:lnTo>
                                  <a:pt x="1057" y="4084"/>
                                </a:lnTo>
                                <a:lnTo>
                                  <a:pt x="1237" y="4216"/>
                                </a:lnTo>
                                <a:lnTo>
                                  <a:pt x="1309" y="4276"/>
                                </a:lnTo>
                                <a:lnTo>
                                  <a:pt x="1370" y="4324"/>
                                </a:lnTo>
                                <a:lnTo>
                                  <a:pt x="1406" y="4384"/>
                                </a:lnTo>
                                <a:lnTo>
                                  <a:pt x="1430" y="4444"/>
                                </a:lnTo>
                                <a:lnTo>
                                  <a:pt x="1430" y="4444"/>
                                </a:lnTo>
                                <a:lnTo>
                                  <a:pt x="1430" y="4468"/>
                                </a:lnTo>
                                <a:lnTo>
                                  <a:pt x="1430" y="4504"/>
                                </a:lnTo>
                                <a:lnTo>
                                  <a:pt x="1406" y="4528"/>
                                </a:lnTo>
                                <a:lnTo>
                                  <a:pt x="1382" y="4552"/>
                                </a:lnTo>
                                <a:lnTo>
                                  <a:pt x="1309" y="4600"/>
                                </a:lnTo>
                                <a:lnTo>
                                  <a:pt x="1213" y="4648"/>
                                </a:lnTo>
                                <a:lnTo>
                                  <a:pt x="1045" y="4708"/>
                                </a:lnTo>
                                <a:lnTo>
                                  <a:pt x="961" y="4732"/>
                                </a:lnTo>
                                <a:lnTo>
                                  <a:pt x="961" y="4732"/>
                                </a:lnTo>
                                <a:lnTo>
                                  <a:pt x="805" y="4828"/>
                                </a:lnTo>
                                <a:lnTo>
                                  <a:pt x="721" y="4876"/>
                                </a:lnTo>
                                <a:lnTo>
                                  <a:pt x="637" y="4936"/>
                                </a:lnTo>
                                <a:lnTo>
                                  <a:pt x="637" y="4936"/>
                                </a:lnTo>
                                <a:lnTo>
                                  <a:pt x="612" y="4960"/>
                                </a:lnTo>
                                <a:lnTo>
                                  <a:pt x="564" y="4972"/>
                                </a:lnTo>
                                <a:lnTo>
                                  <a:pt x="516" y="4996"/>
                                </a:lnTo>
                                <a:lnTo>
                                  <a:pt x="480" y="5008"/>
                                </a:lnTo>
                                <a:lnTo>
                                  <a:pt x="480" y="5008"/>
                                </a:lnTo>
                                <a:lnTo>
                                  <a:pt x="480" y="5033"/>
                                </a:lnTo>
                                <a:lnTo>
                                  <a:pt x="480" y="5045"/>
                                </a:lnTo>
                                <a:lnTo>
                                  <a:pt x="480" y="5069"/>
                                </a:lnTo>
                                <a:lnTo>
                                  <a:pt x="480" y="5093"/>
                                </a:lnTo>
                                <a:lnTo>
                                  <a:pt x="480" y="5093"/>
                                </a:lnTo>
                                <a:lnTo>
                                  <a:pt x="312" y="5261"/>
                                </a:lnTo>
                                <a:lnTo>
                                  <a:pt x="312" y="5261"/>
                                </a:lnTo>
                                <a:lnTo>
                                  <a:pt x="312" y="5261"/>
                                </a:lnTo>
                                <a:lnTo>
                                  <a:pt x="312" y="5273"/>
                                </a:lnTo>
                                <a:lnTo>
                                  <a:pt x="336" y="5285"/>
                                </a:lnTo>
                                <a:lnTo>
                                  <a:pt x="348" y="5297"/>
                                </a:lnTo>
                                <a:lnTo>
                                  <a:pt x="360" y="5297"/>
                                </a:lnTo>
                                <a:lnTo>
                                  <a:pt x="348" y="5309"/>
                                </a:lnTo>
                                <a:lnTo>
                                  <a:pt x="348" y="5309"/>
                                </a:lnTo>
                                <a:lnTo>
                                  <a:pt x="300" y="5369"/>
                                </a:lnTo>
                                <a:lnTo>
                                  <a:pt x="228" y="5429"/>
                                </a:lnTo>
                                <a:lnTo>
                                  <a:pt x="156" y="5489"/>
                                </a:lnTo>
                                <a:lnTo>
                                  <a:pt x="120" y="5537"/>
                                </a:lnTo>
                                <a:lnTo>
                                  <a:pt x="120" y="5537"/>
                                </a:lnTo>
                                <a:lnTo>
                                  <a:pt x="120" y="5561"/>
                                </a:lnTo>
                                <a:lnTo>
                                  <a:pt x="120" y="5585"/>
                                </a:lnTo>
                                <a:lnTo>
                                  <a:pt x="132" y="5597"/>
                                </a:lnTo>
                                <a:lnTo>
                                  <a:pt x="132" y="5621"/>
                                </a:lnTo>
                                <a:lnTo>
                                  <a:pt x="132" y="5621"/>
                                </a:lnTo>
                                <a:lnTo>
                                  <a:pt x="96" y="5753"/>
                                </a:lnTo>
                                <a:lnTo>
                                  <a:pt x="96" y="5753"/>
                                </a:lnTo>
                                <a:lnTo>
                                  <a:pt x="96" y="5753"/>
                                </a:lnTo>
                                <a:lnTo>
                                  <a:pt x="96" y="5753"/>
                                </a:lnTo>
                                <a:lnTo>
                                  <a:pt x="120" y="5753"/>
                                </a:lnTo>
                                <a:lnTo>
                                  <a:pt x="144" y="5741"/>
                                </a:lnTo>
                                <a:lnTo>
                                  <a:pt x="156" y="5753"/>
                                </a:lnTo>
                                <a:lnTo>
                                  <a:pt x="156" y="5753"/>
                                </a:lnTo>
                                <a:lnTo>
                                  <a:pt x="156" y="5753"/>
                                </a:lnTo>
                                <a:lnTo>
                                  <a:pt x="120" y="5837"/>
                                </a:lnTo>
                                <a:lnTo>
                                  <a:pt x="60" y="5945"/>
                                </a:lnTo>
                                <a:lnTo>
                                  <a:pt x="12" y="6029"/>
                                </a:lnTo>
                                <a:lnTo>
                                  <a:pt x="0" y="6065"/>
                                </a:lnTo>
                                <a:lnTo>
                                  <a:pt x="0" y="6077"/>
                                </a:lnTo>
                                <a:lnTo>
                                  <a:pt x="0" y="6077"/>
                                </a:lnTo>
                                <a:lnTo>
                                  <a:pt x="60" y="6065"/>
                                </a:lnTo>
                                <a:lnTo>
                                  <a:pt x="96" y="6053"/>
                                </a:lnTo>
                                <a:lnTo>
                                  <a:pt x="168" y="5993"/>
                                </a:lnTo>
                                <a:lnTo>
                                  <a:pt x="240" y="5933"/>
                                </a:lnTo>
                                <a:lnTo>
                                  <a:pt x="264" y="5921"/>
                                </a:lnTo>
                                <a:lnTo>
                                  <a:pt x="300" y="5909"/>
                                </a:lnTo>
                                <a:lnTo>
                                  <a:pt x="300" y="5909"/>
                                </a:lnTo>
                                <a:lnTo>
                                  <a:pt x="312" y="5921"/>
                                </a:lnTo>
                                <a:lnTo>
                                  <a:pt x="312" y="5933"/>
                                </a:lnTo>
                                <a:lnTo>
                                  <a:pt x="312" y="5957"/>
                                </a:lnTo>
                                <a:lnTo>
                                  <a:pt x="324" y="5957"/>
                                </a:lnTo>
                                <a:lnTo>
                                  <a:pt x="324" y="5957"/>
                                </a:lnTo>
                                <a:lnTo>
                                  <a:pt x="408" y="5933"/>
                                </a:lnTo>
                                <a:lnTo>
                                  <a:pt x="504" y="5897"/>
                                </a:lnTo>
                                <a:lnTo>
                                  <a:pt x="504" y="5897"/>
                                </a:lnTo>
                                <a:lnTo>
                                  <a:pt x="516" y="5909"/>
                                </a:lnTo>
                                <a:lnTo>
                                  <a:pt x="516" y="5921"/>
                                </a:lnTo>
                                <a:lnTo>
                                  <a:pt x="516" y="5957"/>
                                </a:lnTo>
                                <a:lnTo>
                                  <a:pt x="516" y="5981"/>
                                </a:lnTo>
                                <a:lnTo>
                                  <a:pt x="528" y="5993"/>
                                </a:lnTo>
                                <a:lnTo>
                                  <a:pt x="540" y="5993"/>
                                </a:lnTo>
                                <a:lnTo>
                                  <a:pt x="540" y="5993"/>
                                </a:lnTo>
                                <a:lnTo>
                                  <a:pt x="576" y="5969"/>
                                </a:lnTo>
                                <a:lnTo>
                                  <a:pt x="625" y="5909"/>
                                </a:lnTo>
                                <a:lnTo>
                                  <a:pt x="661" y="5849"/>
                                </a:lnTo>
                                <a:lnTo>
                                  <a:pt x="709" y="5801"/>
                                </a:lnTo>
                                <a:lnTo>
                                  <a:pt x="709" y="5801"/>
                                </a:lnTo>
                                <a:lnTo>
                                  <a:pt x="721" y="5801"/>
                                </a:lnTo>
                                <a:lnTo>
                                  <a:pt x="745" y="5813"/>
                                </a:lnTo>
                                <a:lnTo>
                                  <a:pt x="757" y="5825"/>
                                </a:lnTo>
                                <a:lnTo>
                                  <a:pt x="769" y="5825"/>
                                </a:lnTo>
                                <a:lnTo>
                                  <a:pt x="769" y="5825"/>
                                </a:lnTo>
                                <a:lnTo>
                                  <a:pt x="913" y="5717"/>
                                </a:lnTo>
                                <a:lnTo>
                                  <a:pt x="913" y="5717"/>
                                </a:lnTo>
                                <a:lnTo>
                                  <a:pt x="913" y="5717"/>
                                </a:lnTo>
                                <a:lnTo>
                                  <a:pt x="925" y="5717"/>
                                </a:lnTo>
                                <a:lnTo>
                                  <a:pt x="925" y="5741"/>
                                </a:lnTo>
                                <a:lnTo>
                                  <a:pt x="925" y="5753"/>
                                </a:lnTo>
                                <a:lnTo>
                                  <a:pt x="937" y="5765"/>
                                </a:lnTo>
                                <a:lnTo>
                                  <a:pt x="937" y="5765"/>
                                </a:lnTo>
                                <a:lnTo>
                                  <a:pt x="937" y="5765"/>
                                </a:lnTo>
                                <a:lnTo>
                                  <a:pt x="997" y="5681"/>
                                </a:lnTo>
                                <a:lnTo>
                                  <a:pt x="1057" y="5597"/>
                                </a:lnTo>
                                <a:lnTo>
                                  <a:pt x="1057" y="5597"/>
                                </a:lnTo>
                                <a:lnTo>
                                  <a:pt x="1189" y="5489"/>
                                </a:lnTo>
                                <a:lnTo>
                                  <a:pt x="1237" y="5429"/>
                                </a:lnTo>
                                <a:lnTo>
                                  <a:pt x="1261" y="5369"/>
                                </a:lnTo>
                                <a:lnTo>
                                  <a:pt x="1261" y="5369"/>
                                </a:lnTo>
                                <a:lnTo>
                                  <a:pt x="1273" y="5345"/>
                                </a:lnTo>
                                <a:lnTo>
                                  <a:pt x="1273" y="5345"/>
                                </a:lnTo>
                                <a:lnTo>
                                  <a:pt x="1237" y="5405"/>
                                </a:lnTo>
                                <a:lnTo>
                                  <a:pt x="1189" y="5513"/>
                                </a:lnTo>
                                <a:lnTo>
                                  <a:pt x="1141" y="5657"/>
                                </a:lnTo>
                                <a:lnTo>
                                  <a:pt x="1081" y="5837"/>
                                </a:lnTo>
                                <a:lnTo>
                                  <a:pt x="1057" y="6029"/>
                                </a:lnTo>
                                <a:lnTo>
                                  <a:pt x="1045" y="6125"/>
                                </a:lnTo>
                                <a:lnTo>
                                  <a:pt x="1045" y="6222"/>
                                </a:lnTo>
                                <a:lnTo>
                                  <a:pt x="1057" y="6318"/>
                                </a:lnTo>
                                <a:lnTo>
                                  <a:pt x="1081" y="6402"/>
                                </a:lnTo>
                                <a:lnTo>
                                  <a:pt x="1081" y="6402"/>
                                </a:lnTo>
                                <a:lnTo>
                                  <a:pt x="1069" y="6462"/>
                                </a:lnTo>
                                <a:lnTo>
                                  <a:pt x="1057" y="6558"/>
                                </a:lnTo>
                                <a:lnTo>
                                  <a:pt x="1033" y="6666"/>
                                </a:lnTo>
                                <a:lnTo>
                                  <a:pt x="1021" y="6738"/>
                                </a:lnTo>
                                <a:lnTo>
                                  <a:pt x="1021" y="6738"/>
                                </a:lnTo>
                                <a:lnTo>
                                  <a:pt x="1033" y="6750"/>
                                </a:lnTo>
                                <a:lnTo>
                                  <a:pt x="1045" y="6750"/>
                                </a:lnTo>
                                <a:lnTo>
                                  <a:pt x="1069" y="6750"/>
                                </a:lnTo>
                                <a:lnTo>
                                  <a:pt x="1153" y="6714"/>
                                </a:lnTo>
                                <a:lnTo>
                                  <a:pt x="1189" y="6702"/>
                                </a:lnTo>
                                <a:lnTo>
                                  <a:pt x="1225" y="6690"/>
                                </a:lnTo>
                                <a:lnTo>
                                  <a:pt x="1237" y="6690"/>
                                </a:lnTo>
                                <a:lnTo>
                                  <a:pt x="1237" y="6702"/>
                                </a:lnTo>
                                <a:lnTo>
                                  <a:pt x="1237" y="6738"/>
                                </a:lnTo>
                                <a:lnTo>
                                  <a:pt x="1237" y="6738"/>
                                </a:lnTo>
                                <a:lnTo>
                                  <a:pt x="1213" y="6798"/>
                                </a:lnTo>
                                <a:lnTo>
                                  <a:pt x="1201" y="6870"/>
                                </a:lnTo>
                                <a:lnTo>
                                  <a:pt x="1177" y="7026"/>
                                </a:lnTo>
                                <a:lnTo>
                                  <a:pt x="1177" y="7170"/>
                                </a:lnTo>
                                <a:lnTo>
                                  <a:pt x="1189" y="7254"/>
                                </a:lnTo>
                                <a:lnTo>
                                  <a:pt x="1189" y="7254"/>
                                </a:lnTo>
                                <a:lnTo>
                                  <a:pt x="1201" y="7267"/>
                                </a:lnTo>
                                <a:lnTo>
                                  <a:pt x="1225" y="7267"/>
                                </a:lnTo>
                                <a:lnTo>
                                  <a:pt x="1261" y="7230"/>
                                </a:lnTo>
                                <a:lnTo>
                                  <a:pt x="1309" y="7194"/>
                                </a:lnTo>
                                <a:lnTo>
                                  <a:pt x="1321" y="7194"/>
                                </a:lnTo>
                                <a:lnTo>
                                  <a:pt x="1333" y="7206"/>
                                </a:lnTo>
                                <a:lnTo>
                                  <a:pt x="1333" y="7206"/>
                                </a:lnTo>
                                <a:lnTo>
                                  <a:pt x="1333" y="7303"/>
                                </a:lnTo>
                                <a:lnTo>
                                  <a:pt x="1333" y="7411"/>
                                </a:lnTo>
                                <a:lnTo>
                                  <a:pt x="1321" y="7531"/>
                                </a:lnTo>
                                <a:lnTo>
                                  <a:pt x="1321" y="7579"/>
                                </a:lnTo>
                                <a:lnTo>
                                  <a:pt x="1333" y="7615"/>
                                </a:lnTo>
                                <a:lnTo>
                                  <a:pt x="1333" y="7615"/>
                                </a:lnTo>
                                <a:lnTo>
                                  <a:pt x="1333" y="7627"/>
                                </a:lnTo>
                                <a:lnTo>
                                  <a:pt x="1345" y="7627"/>
                                </a:lnTo>
                                <a:lnTo>
                                  <a:pt x="1370" y="7603"/>
                                </a:lnTo>
                                <a:lnTo>
                                  <a:pt x="1430" y="7531"/>
                                </a:lnTo>
                                <a:lnTo>
                                  <a:pt x="1478" y="7483"/>
                                </a:lnTo>
                                <a:lnTo>
                                  <a:pt x="1478" y="7483"/>
                                </a:lnTo>
                                <a:lnTo>
                                  <a:pt x="1490" y="7483"/>
                                </a:lnTo>
                                <a:lnTo>
                                  <a:pt x="1478" y="7531"/>
                                </a:lnTo>
                                <a:lnTo>
                                  <a:pt x="1478" y="7531"/>
                                </a:lnTo>
                                <a:lnTo>
                                  <a:pt x="1466" y="7567"/>
                                </a:lnTo>
                                <a:lnTo>
                                  <a:pt x="1478" y="7639"/>
                                </a:lnTo>
                                <a:lnTo>
                                  <a:pt x="1490" y="7807"/>
                                </a:lnTo>
                                <a:lnTo>
                                  <a:pt x="1514" y="7987"/>
                                </a:lnTo>
                                <a:lnTo>
                                  <a:pt x="1538" y="8095"/>
                                </a:lnTo>
                                <a:lnTo>
                                  <a:pt x="1538" y="8095"/>
                                </a:lnTo>
                                <a:lnTo>
                                  <a:pt x="1550" y="8107"/>
                                </a:lnTo>
                                <a:lnTo>
                                  <a:pt x="1562" y="8095"/>
                                </a:lnTo>
                                <a:lnTo>
                                  <a:pt x="1598" y="8059"/>
                                </a:lnTo>
                                <a:lnTo>
                                  <a:pt x="1610" y="8035"/>
                                </a:lnTo>
                                <a:lnTo>
                                  <a:pt x="1622" y="8023"/>
                                </a:lnTo>
                                <a:lnTo>
                                  <a:pt x="1646" y="8023"/>
                                </a:lnTo>
                                <a:lnTo>
                                  <a:pt x="1658" y="8059"/>
                                </a:lnTo>
                                <a:lnTo>
                                  <a:pt x="1658" y="8059"/>
                                </a:lnTo>
                                <a:lnTo>
                                  <a:pt x="1658" y="8131"/>
                                </a:lnTo>
                                <a:lnTo>
                                  <a:pt x="1658" y="8251"/>
                                </a:lnTo>
                                <a:lnTo>
                                  <a:pt x="1658" y="8383"/>
                                </a:lnTo>
                                <a:lnTo>
                                  <a:pt x="1670" y="8456"/>
                                </a:lnTo>
                                <a:lnTo>
                                  <a:pt x="1670" y="8456"/>
                                </a:lnTo>
                                <a:lnTo>
                                  <a:pt x="1682" y="8468"/>
                                </a:lnTo>
                                <a:lnTo>
                                  <a:pt x="1694" y="8456"/>
                                </a:lnTo>
                                <a:lnTo>
                                  <a:pt x="1730" y="8408"/>
                                </a:lnTo>
                                <a:lnTo>
                                  <a:pt x="1766" y="8359"/>
                                </a:lnTo>
                                <a:lnTo>
                                  <a:pt x="1778" y="8347"/>
                                </a:lnTo>
                                <a:lnTo>
                                  <a:pt x="1790" y="8359"/>
                                </a:lnTo>
                                <a:lnTo>
                                  <a:pt x="1790" y="8359"/>
                                </a:lnTo>
                                <a:lnTo>
                                  <a:pt x="1802" y="8432"/>
                                </a:lnTo>
                                <a:lnTo>
                                  <a:pt x="1802" y="8552"/>
                                </a:lnTo>
                                <a:lnTo>
                                  <a:pt x="1802" y="8660"/>
                                </a:lnTo>
                                <a:lnTo>
                                  <a:pt x="1814" y="8696"/>
                                </a:lnTo>
                                <a:lnTo>
                                  <a:pt x="1814" y="8720"/>
                                </a:lnTo>
                                <a:lnTo>
                                  <a:pt x="1814" y="8720"/>
                                </a:lnTo>
                                <a:lnTo>
                                  <a:pt x="1826" y="8732"/>
                                </a:lnTo>
                                <a:lnTo>
                                  <a:pt x="1850" y="8720"/>
                                </a:lnTo>
                                <a:lnTo>
                                  <a:pt x="1886" y="8660"/>
                                </a:lnTo>
                                <a:lnTo>
                                  <a:pt x="1934" y="8612"/>
                                </a:lnTo>
                                <a:lnTo>
                                  <a:pt x="1958" y="8600"/>
                                </a:lnTo>
                                <a:lnTo>
                                  <a:pt x="1970" y="8600"/>
                                </a:lnTo>
                                <a:lnTo>
                                  <a:pt x="1970" y="8600"/>
                                </a:lnTo>
                                <a:lnTo>
                                  <a:pt x="1982" y="8660"/>
                                </a:lnTo>
                                <a:lnTo>
                                  <a:pt x="2006" y="8768"/>
                                </a:lnTo>
                                <a:lnTo>
                                  <a:pt x="2018" y="8864"/>
                                </a:lnTo>
                                <a:lnTo>
                                  <a:pt x="2030" y="8900"/>
                                </a:lnTo>
                                <a:lnTo>
                                  <a:pt x="2042" y="8924"/>
                                </a:lnTo>
                                <a:lnTo>
                                  <a:pt x="2042" y="8924"/>
                                </a:lnTo>
                                <a:lnTo>
                                  <a:pt x="2054" y="8924"/>
                                </a:lnTo>
                                <a:lnTo>
                                  <a:pt x="2079" y="8900"/>
                                </a:lnTo>
                                <a:lnTo>
                                  <a:pt x="2091" y="8804"/>
                                </a:lnTo>
                                <a:lnTo>
                                  <a:pt x="2103" y="8684"/>
                                </a:lnTo>
                                <a:lnTo>
                                  <a:pt x="2115" y="8624"/>
                                </a:lnTo>
                                <a:lnTo>
                                  <a:pt x="2127" y="8576"/>
                                </a:lnTo>
                                <a:lnTo>
                                  <a:pt x="2127" y="8576"/>
                                </a:lnTo>
                                <a:lnTo>
                                  <a:pt x="2139" y="8576"/>
                                </a:lnTo>
                                <a:lnTo>
                                  <a:pt x="2151" y="8588"/>
                                </a:lnTo>
                                <a:lnTo>
                                  <a:pt x="2199" y="8648"/>
                                </a:lnTo>
                                <a:lnTo>
                                  <a:pt x="2235" y="8708"/>
                                </a:lnTo>
                                <a:lnTo>
                                  <a:pt x="2247" y="8720"/>
                                </a:lnTo>
                                <a:lnTo>
                                  <a:pt x="2259" y="8708"/>
                                </a:lnTo>
                                <a:lnTo>
                                  <a:pt x="2259" y="8708"/>
                                </a:lnTo>
                                <a:lnTo>
                                  <a:pt x="2259" y="8684"/>
                                </a:lnTo>
                                <a:lnTo>
                                  <a:pt x="2247" y="8636"/>
                                </a:lnTo>
                                <a:lnTo>
                                  <a:pt x="2211" y="8516"/>
                                </a:lnTo>
                                <a:lnTo>
                                  <a:pt x="2175" y="8383"/>
                                </a:lnTo>
                                <a:lnTo>
                                  <a:pt x="2163" y="8299"/>
                                </a:lnTo>
                                <a:lnTo>
                                  <a:pt x="2163" y="8299"/>
                                </a:lnTo>
                                <a:lnTo>
                                  <a:pt x="2175" y="8287"/>
                                </a:lnTo>
                                <a:lnTo>
                                  <a:pt x="2187" y="8299"/>
                                </a:lnTo>
                                <a:lnTo>
                                  <a:pt x="2247" y="8335"/>
                                </a:lnTo>
                                <a:lnTo>
                                  <a:pt x="2307" y="8383"/>
                                </a:lnTo>
                                <a:lnTo>
                                  <a:pt x="2319" y="8396"/>
                                </a:lnTo>
                                <a:lnTo>
                                  <a:pt x="2331" y="8383"/>
                                </a:lnTo>
                                <a:lnTo>
                                  <a:pt x="2331" y="8383"/>
                                </a:lnTo>
                                <a:lnTo>
                                  <a:pt x="2307" y="8311"/>
                                </a:lnTo>
                                <a:lnTo>
                                  <a:pt x="2259" y="8191"/>
                                </a:lnTo>
                                <a:lnTo>
                                  <a:pt x="2211" y="8071"/>
                                </a:lnTo>
                                <a:lnTo>
                                  <a:pt x="2199" y="8011"/>
                                </a:lnTo>
                                <a:lnTo>
                                  <a:pt x="2199" y="8011"/>
                                </a:lnTo>
                                <a:lnTo>
                                  <a:pt x="2199" y="7987"/>
                                </a:lnTo>
                                <a:lnTo>
                                  <a:pt x="2211" y="7987"/>
                                </a:lnTo>
                                <a:lnTo>
                                  <a:pt x="2247" y="8011"/>
                                </a:lnTo>
                                <a:lnTo>
                                  <a:pt x="2283" y="8035"/>
                                </a:lnTo>
                                <a:lnTo>
                                  <a:pt x="2307" y="8035"/>
                                </a:lnTo>
                                <a:lnTo>
                                  <a:pt x="2307" y="8023"/>
                                </a:lnTo>
                                <a:lnTo>
                                  <a:pt x="2307" y="8023"/>
                                </a:lnTo>
                                <a:lnTo>
                                  <a:pt x="2307" y="7939"/>
                                </a:lnTo>
                                <a:lnTo>
                                  <a:pt x="2283" y="7831"/>
                                </a:lnTo>
                                <a:lnTo>
                                  <a:pt x="2223" y="7615"/>
                                </a:lnTo>
                                <a:lnTo>
                                  <a:pt x="2223" y="7615"/>
                                </a:lnTo>
                                <a:lnTo>
                                  <a:pt x="2235" y="7615"/>
                                </a:lnTo>
                                <a:lnTo>
                                  <a:pt x="2247" y="7603"/>
                                </a:lnTo>
                                <a:lnTo>
                                  <a:pt x="2283" y="7603"/>
                                </a:lnTo>
                                <a:lnTo>
                                  <a:pt x="2319" y="7591"/>
                                </a:lnTo>
                                <a:lnTo>
                                  <a:pt x="2331" y="7579"/>
                                </a:lnTo>
                                <a:lnTo>
                                  <a:pt x="2331" y="7555"/>
                                </a:lnTo>
                                <a:lnTo>
                                  <a:pt x="2331" y="7555"/>
                                </a:lnTo>
                                <a:lnTo>
                                  <a:pt x="2319" y="7483"/>
                                </a:lnTo>
                                <a:lnTo>
                                  <a:pt x="2295" y="7399"/>
                                </a:lnTo>
                                <a:lnTo>
                                  <a:pt x="2259" y="7303"/>
                                </a:lnTo>
                                <a:lnTo>
                                  <a:pt x="2223" y="7230"/>
                                </a:lnTo>
                                <a:lnTo>
                                  <a:pt x="2223" y="7230"/>
                                </a:lnTo>
                                <a:lnTo>
                                  <a:pt x="2199" y="7194"/>
                                </a:lnTo>
                                <a:lnTo>
                                  <a:pt x="2199" y="7194"/>
                                </a:lnTo>
                                <a:lnTo>
                                  <a:pt x="2211" y="7194"/>
                                </a:lnTo>
                                <a:lnTo>
                                  <a:pt x="2259" y="7218"/>
                                </a:lnTo>
                                <a:lnTo>
                                  <a:pt x="2331" y="7267"/>
                                </a:lnTo>
                                <a:lnTo>
                                  <a:pt x="2355" y="7279"/>
                                </a:lnTo>
                                <a:lnTo>
                                  <a:pt x="2367" y="7267"/>
                                </a:lnTo>
                                <a:lnTo>
                                  <a:pt x="2367" y="7254"/>
                                </a:lnTo>
                                <a:lnTo>
                                  <a:pt x="2367" y="7254"/>
                                </a:lnTo>
                                <a:lnTo>
                                  <a:pt x="2367" y="7194"/>
                                </a:lnTo>
                                <a:lnTo>
                                  <a:pt x="2343" y="7110"/>
                                </a:lnTo>
                                <a:lnTo>
                                  <a:pt x="2307" y="6954"/>
                                </a:lnTo>
                                <a:lnTo>
                                  <a:pt x="2223" y="6750"/>
                                </a:lnTo>
                                <a:lnTo>
                                  <a:pt x="2223" y="6750"/>
                                </a:lnTo>
                                <a:lnTo>
                                  <a:pt x="2211" y="6714"/>
                                </a:lnTo>
                                <a:lnTo>
                                  <a:pt x="2211" y="6702"/>
                                </a:lnTo>
                                <a:lnTo>
                                  <a:pt x="2223" y="6702"/>
                                </a:lnTo>
                                <a:lnTo>
                                  <a:pt x="2247" y="6714"/>
                                </a:lnTo>
                                <a:lnTo>
                                  <a:pt x="2283" y="6750"/>
                                </a:lnTo>
                                <a:lnTo>
                                  <a:pt x="2367" y="6810"/>
                                </a:lnTo>
                                <a:lnTo>
                                  <a:pt x="2391" y="6834"/>
                                </a:lnTo>
                                <a:lnTo>
                                  <a:pt x="2403" y="6834"/>
                                </a:lnTo>
                                <a:lnTo>
                                  <a:pt x="2403" y="6822"/>
                                </a:lnTo>
                                <a:lnTo>
                                  <a:pt x="2403" y="6822"/>
                                </a:lnTo>
                                <a:lnTo>
                                  <a:pt x="2427" y="6426"/>
                                </a:lnTo>
                                <a:lnTo>
                                  <a:pt x="2427" y="6426"/>
                                </a:lnTo>
                                <a:lnTo>
                                  <a:pt x="2427" y="6270"/>
                                </a:lnTo>
                                <a:lnTo>
                                  <a:pt x="2415" y="6150"/>
                                </a:lnTo>
                                <a:lnTo>
                                  <a:pt x="2391" y="6053"/>
                                </a:lnTo>
                                <a:lnTo>
                                  <a:pt x="2379" y="5981"/>
                                </a:lnTo>
                                <a:lnTo>
                                  <a:pt x="2379" y="5981"/>
                                </a:lnTo>
                                <a:lnTo>
                                  <a:pt x="2367" y="5765"/>
                                </a:lnTo>
                                <a:lnTo>
                                  <a:pt x="2331" y="5513"/>
                                </a:lnTo>
                                <a:lnTo>
                                  <a:pt x="2295" y="5285"/>
                                </a:lnTo>
                                <a:lnTo>
                                  <a:pt x="2271" y="5201"/>
                                </a:lnTo>
                                <a:lnTo>
                                  <a:pt x="2247" y="5141"/>
                                </a:lnTo>
                                <a:lnTo>
                                  <a:pt x="2247" y="5141"/>
                                </a:lnTo>
                                <a:lnTo>
                                  <a:pt x="2355" y="5321"/>
                                </a:lnTo>
                                <a:lnTo>
                                  <a:pt x="2499" y="5549"/>
                                </a:lnTo>
                                <a:lnTo>
                                  <a:pt x="2679" y="5825"/>
                                </a:lnTo>
                                <a:lnTo>
                                  <a:pt x="2884" y="6125"/>
                                </a:lnTo>
                                <a:lnTo>
                                  <a:pt x="3100" y="6414"/>
                                </a:lnTo>
                                <a:lnTo>
                                  <a:pt x="3208" y="6546"/>
                                </a:lnTo>
                                <a:lnTo>
                                  <a:pt x="3316" y="6654"/>
                                </a:lnTo>
                                <a:lnTo>
                                  <a:pt x="3424" y="6750"/>
                                </a:lnTo>
                                <a:lnTo>
                                  <a:pt x="3520" y="6834"/>
                                </a:lnTo>
                                <a:lnTo>
                                  <a:pt x="3520" y="6834"/>
                                </a:lnTo>
                                <a:lnTo>
                                  <a:pt x="3725" y="6978"/>
                                </a:lnTo>
                                <a:lnTo>
                                  <a:pt x="3821" y="7050"/>
                                </a:lnTo>
                                <a:lnTo>
                                  <a:pt x="3869" y="7074"/>
                                </a:lnTo>
                                <a:lnTo>
                                  <a:pt x="3917" y="7086"/>
                                </a:lnTo>
                                <a:lnTo>
                                  <a:pt x="3917" y="7086"/>
                                </a:lnTo>
                                <a:lnTo>
                                  <a:pt x="3941" y="7086"/>
                                </a:lnTo>
                                <a:lnTo>
                                  <a:pt x="3965" y="7062"/>
                                </a:lnTo>
                                <a:lnTo>
                                  <a:pt x="4001" y="7014"/>
                                </a:lnTo>
                                <a:lnTo>
                                  <a:pt x="4037" y="6954"/>
                                </a:lnTo>
                                <a:lnTo>
                                  <a:pt x="4061" y="6942"/>
                                </a:lnTo>
                                <a:lnTo>
                                  <a:pt x="4085" y="6942"/>
                                </a:lnTo>
                                <a:lnTo>
                                  <a:pt x="4085" y="6942"/>
                                </a:lnTo>
                                <a:lnTo>
                                  <a:pt x="4121" y="6978"/>
                                </a:lnTo>
                                <a:lnTo>
                                  <a:pt x="4181" y="7050"/>
                                </a:lnTo>
                                <a:lnTo>
                                  <a:pt x="4241" y="7134"/>
                                </a:lnTo>
                                <a:lnTo>
                                  <a:pt x="4302" y="7194"/>
                                </a:lnTo>
                                <a:lnTo>
                                  <a:pt x="4302" y="7194"/>
                                </a:lnTo>
                                <a:lnTo>
                                  <a:pt x="4326" y="7206"/>
                                </a:lnTo>
                                <a:lnTo>
                                  <a:pt x="4338" y="7206"/>
                                </a:lnTo>
                                <a:lnTo>
                                  <a:pt x="4362" y="7182"/>
                                </a:lnTo>
                                <a:lnTo>
                                  <a:pt x="4398" y="7170"/>
                                </a:lnTo>
                                <a:lnTo>
                                  <a:pt x="4410" y="7158"/>
                                </a:lnTo>
                                <a:lnTo>
                                  <a:pt x="4422" y="7170"/>
                                </a:lnTo>
                                <a:lnTo>
                                  <a:pt x="4422" y="7170"/>
                                </a:lnTo>
                                <a:lnTo>
                                  <a:pt x="4446" y="7194"/>
                                </a:lnTo>
                                <a:lnTo>
                                  <a:pt x="4458" y="7242"/>
                                </a:lnTo>
                                <a:lnTo>
                                  <a:pt x="4470" y="7279"/>
                                </a:lnTo>
                                <a:lnTo>
                                  <a:pt x="4482" y="7303"/>
                                </a:lnTo>
                                <a:lnTo>
                                  <a:pt x="4482" y="7303"/>
                                </a:lnTo>
                                <a:lnTo>
                                  <a:pt x="4518" y="7303"/>
                                </a:lnTo>
                                <a:lnTo>
                                  <a:pt x="4530" y="7291"/>
                                </a:lnTo>
                                <a:lnTo>
                                  <a:pt x="4542" y="7242"/>
                                </a:lnTo>
                                <a:lnTo>
                                  <a:pt x="4554" y="7206"/>
                                </a:lnTo>
                                <a:lnTo>
                                  <a:pt x="4566" y="7194"/>
                                </a:lnTo>
                                <a:lnTo>
                                  <a:pt x="4590" y="7194"/>
                                </a:lnTo>
                                <a:lnTo>
                                  <a:pt x="4590" y="7194"/>
                                </a:lnTo>
                                <a:lnTo>
                                  <a:pt x="4638" y="7230"/>
                                </a:lnTo>
                                <a:lnTo>
                                  <a:pt x="4722" y="7303"/>
                                </a:lnTo>
                                <a:lnTo>
                                  <a:pt x="4818" y="7375"/>
                                </a:lnTo>
                                <a:lnTo>
                                  <a:pt x="4914" y="7435"/>
                                </a:lnTo>
                                <a:lnTo>
                                  <a:pt x="4914" y="7435"/>
                                </a:lnTo>
                                <a:lnTo>
                                  <a:pt x="4926" y="7435"/>
                                </a:lnTo>
                                <a:lnTo>
                                  <a:pt x="4938" y="7411"/>
                                </a:lnTo>
                                <a:lnTo>
                                  <a:pt x="4962" y="7351"/>
                                </a:lnTo>
                                <a:lnTo>
                                  <a:pt x="4974" y="7315"/>
                                </a:lnTo>
                                <a:lnTo>
                                  <a:pt x="4974" y="7327"/>
                                </a:lnTo>
                                <a:lnTo>
                                  <a:pt x="4999" y="7363"/>
                                </a:lnTo>
                                <a:lnTo>
                                  <a:pt x="4999" y="7363"/>
                                </a:lnTo>
                                <a:lnTo>
                                  <a:pt x="5023" y="7399"/>
                                </a:lnTo>
                                <a:lnTo>
                                  <a:pt x="5083" y="7435"/>
                                </a:lnTo>
                                <a:lnTo>
                                  <a:pt x="5191" y="7483"/>
                                </a:lnTo>
                                <a:lnTo>
                                  <a:pt x="5191" y="7483"/>
                                </a:lnTo>
                                <a:lnTo>
                                  <a:pt x="5203" y="7495"/>
                                </a:lnTo>
                                <a:lnTo>
                                  <a:pt x="5215" y="7483"/>
                                </a:lnTo>
                                <a:lnTo>
                                  <a:pt x="5215" y="7459"/>
                                </a:lnTo>
                                <a:lnTo>
                                  <a:pt x="5227" y="7423"/>
                                </a:lnTo>
                                <a:lnTo>
                                  <a:pt x="5239" y="7423"/>
                                </a:lnTo>
                                <a:lnTo>
                                  <a:pt x="5263" y="7423"/>
                                </a:lnTo>
                                <a:lnTo>
                                  <a:pt x="5263" y="7423"/>
                                </a:lnTo>
                                <a:lnTo>
                                  <a:pt x="5323" y="7471"/>
                                </a:lnTo>
                                <a:lnTo>
                                  <a:pt x="5407" y="7555"/>
                                </a:lnTo>
                                <a:lnTo>
                                  <a:pt x="5491" y="7627"/>
                                </a:lnTo>
                                <a:lnTo>
                                  <a:pt x="5551" y="7675"/>
                                </a:lnTo>
                                <a:lnTo>
                                  <a:pt x="5551" y="7675"/>
                                </a:lnTo>
                                <a:lnTo>
                                  <a:pt x="5563" y="7675"/>
                                </a:lnTo>
                                <a:lnTo>
                                  <a:pt x="5575" y="7663"/>
                                </a:lnTo>
                                <a:lnTo>
                                  <a:pt x="5575" y="7627"/>
                                </a:lnTo>
                                <a:lnTo>
                                  <a:pt x="5587" y="7591"/>
                                </a:lnTo>
                                <a:lnTo>
                                  <a:pt x="5587" y="7579"/>
                                </a:lnTo>
                                <a:lnTo>
                                  <a:pt x="5599" y="7579"/>
                                </a:lnTo>
                                <a:lnTo>
                                  <a:pt x="5599" y="7579"/>
                                </a:lnTo>
                                <a:lnTo>
                                  <a:pt x="5840" y="7687"/>
                                </a:lnTo>
                                <a:lnTo>
                                  <a:pt x="5924" y="7723"/>
                                </a:lnTo>
                                <a:lnTo>
                                  <a:pt x="5924" y="7723"/>
                                </a:lnTo>
                                <a:lnTo>
                                  <a:pt x="5864" y="7639"/>
                                </a:lnTo>
                                <a:lnTo>
                                  <a:pt x="5768" y="7531"/>
                                </a:lnTo>
                                <a:lnTo>
                                  <a:pt x="5635" y="7387"/>
                                </a:lnTo>
                                <a:lnTo>
                                  <a:pt x="5635" y="7387"/>
                                </a:lnTo>
                                <a:lnTo>
                                  <a:pt x="5635" y="7375"/>
                                </a:lnTo>
                                <a:lnTo>
                                  <a:pt x="5635" y="7363"/>
                                </a:lnTo>
                                <a:lnTo>
                                  <a:pt x="5659" y="7339"/>
                                </a:lnTo>
                                <a:lnTo>
                                  <a:pt x="5683" y="7315"/>
                                </a:lnTo>
                                <a:lnTo>
                                  <a:pt x="5683" y="7303"/>
                                </a:lnTo>
                                <a:lnTo>
                                  <a:pt x="5683" y="7291"/>
                                </a:lnTo>
                                <a:lnTo>
                                  <a:pt x="5683" y="7291"/>
                                </a:lnTo>
                                <a:lnTo>
                                  <a:pt x="5623" y="7254"/>
                                </a:lnTo>
                                <a:lnTo>
                                  <a:pt x="5527" y="7194"/>
                                </a:lnTo>
                                <a:lnTo>
                                  <a:pt x="5431" y="7146"/>
                                </a:lnTo>
                                <a:lnTo>
                                  <a:pt x="5383" y="7110"/>
                                </a:lnTo>
                                <a:lnTo>
                                  <a:pt x="5383" y="7110"/>
                                </a:lnTo>
                                <a:lnTo>
                                  <a:pt x="5371" y="7086"/>
                                </a:lnTo>
                                <a:lnTo>
                                  <a:pt x="5383" y="7086"/>
                                </a:lnTo>
                                <a:lnTo>
                                  <a:pt x="5419" y="7086"/>
                                </a:lnTo>
                                <a:lnTo>
                                  <a:pt x="5455" y="7074"/>
                                </a:lnTo>
                                <a:lnTo>
                                  <a:pt x="5467" y="7074"/>
                                </a:lnTo>
                                <a:lnTo>
                                  <a:pt x="5455" y="7062"/>
                                </a:lnTo>
                                <a:lnTo>
                                  <a:pt x="5455" y="7062"/>
                                </a:lnTo>
                                <a:lnTo>
                                  <a:pt x="5407" y="7014"/>
                                </a:lnTo>
                                <a:lnTo>
                                  <a:pt x="5347" y="6978"/>
                                </a:lnTo>
                                <a:lnTo>
                                  <a:pt x="5275" y="6942"/>
                                </a:lnTo>
                                <a:lnTo>
                                  <a:pt x="5239" y="6906"/>
                                </a:lnTo>
                                <a:lnTo>
                                  <a:pt x="5239" y="6906"/>
                                </a:lnTo>
                                <a:lnTo>
                                  <a:pt x="5215" y="6870"/>
                                </a:lnTo>
                                <a:lnTo>
                                  <a:pt x="5203" y="6846"/>
                                </a:lnTo>
                                <a:lnTo>
                                  <a:pt x="5203" y="6822"/>
                                </a:lnTo>
                                <a:lnTo>
                                  <a:pt x="5215" y="6810"/>
                                </a:lnTo>
                                <a:lnTo>
                                  <a:pt x="5239" y="6786"/>
                                </a:lnTo>
                                <a:lnTo>
                                  <a:pt x="5239" y="6762"/>
                                </a:lnTo>
                                <a:lnTo>
                                  <a:pt x="5239" y="6738"/>
                                </a:lnTo>
                                <a:lnTo>
                                  <a:pt x="5239" y="6738"/>
                                </a:lnTo>
                                <a:lnTo>
                                  <a:pt x="5227" y="6726"/>
                                </a:lnTo>
                                <a:lnTo>
                                  <a:pt x="5191" y="6690"/>
                                </a:lnTo>
                                <a:lnTo>
                                  <a:pt x="5095" y="6618"/>
                                </a:lnTo>
                                <a:lnTo>
                                  <a:pt x="4986" y="6546"/>
                                </a:lnTo>
                                <a:lnTo>
                                  <a:pt x="4926" y="6486"/>
                                </a:lnTo>
                                <a:lnTo>
                                  <a:pt x="4926" y="6486"/>
                                </a:lnTo>
                                <a:lnTo>
                                  <a:pt x="4926" y="6474"/>
                                </a:lnTo>
                                <a:lnTo>
                                  <a:pt x="4926" y="6474"/>
                                </a:lnTo>
                                <a:lnTo>
                                  <a:pt x="4950" y="6474"/>
                                </a:lnTo>
                                <a:lnTo>
                                  <a:pt x="5047" y="6474"/>
                                </a:lnTo>
                                <a:lnTo>
                                  <a:pt x="5131" y="6474"/>
                                </a:lnTo>
                                <a:lnTo>
                                  <a:pt x="5155" y="6474"/>
                                </a:lnTo>
                                <a:lnTo>
                                  <a:pt x="5155" y="6450"/>
                                </a:lnTo>
                                <a:lnTo>
                                  <a:pt x="5155" y="6450"/>
                                </a:lnTo>
                                <a:lnTo>
                                  <a:pt x="5095" y="6402"/>
                                </a:lnTo>
                                <a:lnTo>
                                  <a:pt x="5047" y="6366"/>
                                </a:lnTo>
                                <a:lnTo>
                                  <a:pt x="4999" y="6354"/>
                                </a:lnTo>
                                <a:lnTo>
                                  <a:pt x="4999" y="6354"/>
                                </a:lnTo>
                                <a:lnTo>
                                  <a:pt x="4986" y="6342"/>
                                </a:lnTo>
                                <a:lnTo>
                                  <a:pt x="4986" y="6330"/>
                                </a:lnTo>
                                <a:lnTo>
                                  <a:pt x="5011" y="6318"/>
                                </a:lnTo>
                                <a:lnTo>
                                  <a:pt x="5023" y="6294"/>
                                </a:lnTo>
                                <a:lnTo>
                                  <a:pt x="5023" y="6282"/>
                                </a:lnTo>
                                <a:lnTo>
                                  <a:pt x="5011" y="6270"/>
                                </a:lnTo>
                                <a:lnTo>
                                  <a:pt x="5011" y="6270"/>
                                </a:lnTo>
                                <a:lnTo>
                                  <a:pt x="4818" y="6210"/>
                                </a:lnTo>
                                <a:lnTo>
                                  <a:pt x="4650" y="6137"/>
                                </a:lnTo>
                                <a:lnTo>
                                  <a:pt x="4650" y="6137"/>
                                </a:lnTo>
                                <a:lnTo>
                                  <a:pt x="4638" y="6113"/>
                                </a:lnTo>
                                <a:lnTo>
                                  <a:pt x="4638" y="6089"/>
                                </a:lnTo>
                                <a:lnTo>
                                  <a:pt x="4674" y="6041"/>
                                </a:lnTo>
                                <a:lnTo>
                                  <a:pt x="4698" y="5993"/>
                                </a:lnTo>
                                <a:lnTo>
                                  <a:pt x="4698" y="5969"/>
                                </a:lnTo>
                                <a:lnTo>
                                  <a:pt x="4686" y="5945"/>
                                </a:lnTo>
                                <a:lnTo>
                                  <a:pt x="4686" y="5945"/>
                                </a:lnTo>
                                <a:lnTo>
                                  <a:pt x="4614" y="5897"/>
                                </a:lnTo>
                                <a:lnTo>
                                  <a:pt x="4530" y="5849"/>
                                </a:lnTo>
                                <a:lnTo>
                                  <a:pt x="4446" y="5801"/>
                                </a:lnTo>
                                <a:lnTo>
                                  <a:pt x="4386" y="5753"/>
                                </a:lnTo>
                                <a:lnTo>
                                  <a:pt x="4386" y="5753"/>
                                </a:lnTo>
                                <a:lnTo>
                                  <a:pt x="4193" y="5573"/>
                                </a:lnTo>
                                <a:lnTo>
                                  <a:pt x="4001" y="5429"/>
                                </a:lnTo>
                                <a:lnTo>
                                  <a:pt x="3821" y="5309"/>
                                </a:lnTo>
                                <a:lnTo>
                                  <a:pt x="3749" y="5261"/>
                                </a:lnTo>
                                <a:lnTo>
                                  <a:pt x="3665" y="5237"/>
                                </a:lnTo>
                                <a:lnTo>
                                  <a:pt x="3665" y="5237"/>
                                </a:lnTo>
                                <a:lnTo>
                                  <a:pt x="3412" y="5141"/>
                                </a:lnTo>
                                <a:lnTo>
                                  <a:pt x="3268" y="5081"/>
                                </a:lnTo>
                                <a:lnTo>
                                  <a:pt x="3196" y="5033"/>
                                </a:lnTo>
                                <a:lnTo>
                                  <a:pt x="3184" y="5021"/>
                                </a:lnTo>
                                <a:lnTo>
                                  <a:pt x="3184" y="5021"/>
                                </a:lnTo>
                                <a:lnTo>
                                  <a:pt x="3532" y="5093"/>
                                </a:lnTo>
                                <a:lnTo>
                                  <a:pt x="3881" y="5165"/>
                                </a:lnTo>
                                <a:lnTo>
                                  <a:pt x="4290" y="5225"/>
                                </a:lnTo>
                                <a:lnTo>
                                  <a:pt x="4290" y="5225"/>
                                </a:lnTo>
                                <a:lnTo>
                                  <a:pt x="4470" y="5261"/>
                                </a:lnTo>
                                <a:lnTo>
                                  <a:pt x="4662" y="5273"/>
                                </a:lnTo>
                                <a:lnTo>
                                  <a:pt x="4662" y="5273"/>
                                </a:lnTo>
                                <a:lnTo>
                                  <a:pt x="4866" y="5285"/>
                                </a:lnTo>
                                <a:lnTo>
                                  <a:pt x="4866" y="5285"/>
                                </a:lnTo>
                                <a:lnTo>
                                  <a:pt x="4878" y="5285"/>
                                </a:lnTo>
                                <a:lnTo>
                                  <a:pt x="4878" y="5273"/>
                                </a:lnTo>
                                <a:lnTo>
                                  <a:pt x="4866" y="5225"/>
                                </a:lnTo>
                                <a:lnTo>
                                  <a:pt x="4842" y="5177"/>
                                </a:lnTo>
                                <a:lnTo>
                                  <a:pt x="4842" y="5165"/>
                                </a:lnTo>
                                <a:lnTo>
                                  <a:pt x="4854" y="5165"/>
                                </a:lnTo>
                                <a:lnTo>
                                  <a:pt x="4854" y="5165"/>
                                </a:lnTo>
                                <a:lnTo>
                                  <a:pt x="4950" y="5177"/>
                                </a:lnTo>
                                <a:lnTo>
                                  <a:pt x="5131" y="5225"/>
                                </a:lnTo>
                                <a:lnTo>
                                  <a:pt x="5299" y="5261"/>
                                </a:lnTo>
                                <a:lnTo>
                                  <a:pt x="5395" y="5273"/>
                                </a:lnTo>
                                <a:lnTo>
                                  <a:pt x="5395" y="5273"/>
                                </a:lnTo>
                                <a:lnTo>
                                  <a:pt x="5407" y="5261"/>
                                </a:lnTo>
                                <a:lnTo>
                                  <a:pt x="5407" y="5249"/>
                                </a:lnTo>
                                <a:lnTo>
                                  <a:pt x="5359" y="5201"/>
                                </a:lnTo>
                                <a:lnTo>
                                  <a:pt x="5335" y="5165"/>
                                </a:lnTo>
                                <a:lnTo>
                                  <a:pt x="5323" y="5141"/>
                                </a:lnTo>
                                <a:lnTo>
                                  <a:pt x="5323" y="5117"/>
                                </a:lnTo>
                                <a:lnTo>
                                  <a:pt x="5359" y="5105"/>
                                </a:lnTo>
                                <a:lnTo>
                                  <a:pt x="5359" y="5105"/>
                                </a:lnTo>
                                <a:lnTo>
                                  <a:pt x="5431" y="5105"/>
                                </a:lnTo>
                                <a:lnTo>
                                  <a:pt x="5563" y="5129"/>
                                </a:lnTo>
                                <a:lnTo>
                                  <a:pt x="5695" y="5141"/>
                                </a:lnTo>
                                <a:lnTo>
                                  <a:pt x="5768" y="5141"/>
                                </a:lnTo>
                                <a:lnTo>
                                  <a:pt x="5768" y="5141"/>
                                </a:lnTo>
                                <a:lnTo>
                                  <a:pt x="5780" y="5141"/>
                                </a:lnTo>
                                <a:lnTo>
                                  <a:pt x="5780" y="5129"/>
                                </a:lnTo>
                                <a:lnTo>
                                  <a:pt x="5744" y="5105"/>
                                </a:lnTo>
                                <a:lnTo>
                                  <a:pt x="5720" y="5081"/>
                                </a:lnTo>
                                <a:lnTo>
                                  <a:pt x="5720" y="5069"/>
                                </a:lnTo>
                                <a:lnTo>
                                  <a:pt x="5720" y="5069"/>
                                </a:lnTo>
                                <a:lnTo>
                                  <a:pt x="5720" y="5069"/>
                                </a:lnTo>
                                <a:lnTo>
                                  <a:pt x="5792" y="5057"/>
                                </a:lnTo>
                                <a:lnTo>
                                  <a:pt x="5864" y="5057"/>
                                </a:lnTo>
                                <a:lnTo>
                                  <a:pt x="5936" y="5045"/>
                                </a:lnTo>
                                <a:lnTo>
                                  <a:pt x="5996" y="5033"/>
                                </a:lnTo>
                                <a:lnTo>
                                  <a:pt x="5996" y="5033"/>
                                </a:lnTo>
                                <a:lnTo>
                                  <a:pt x="5996" y="5033"/>
                                </a:lnTo>
                                <a:lnTo>
                                  <a:pt x="5984" y="5008"/>
                                </a:lnTo>
                                <a:lnTo>
                                  <a:pt x="5984" y="4996"/>
                                </a:lnTo>
                                <a:lnTo>
                                  <a:pt x="6008" y="4984"/>
                                </a:lnTo>
                                <a:lnTo>
                                  <a:pt x="6008" y="4984"/>
                                </a:lnTo>
                                <a:lnTo>
                                  <a:pt x="6080" y="4972"/>
                                </a:lnTo>
                                <a:lnTo>
                                  <a:pt x="6164" y="4972"/>
                                </a:lnTo>
                                <a:lnTo>
                                  <a:pt x="6272" y="4972"/>
                                </a:lnTo>
                                <a:lnTo>
                                  <a:pt x="6272" y="4972"/>
                                </a:lnTo>
                                <a:lnTo>
                                  <a:pt x="6284" y="4960"/>
                                </a:lnTo>
                                <a:lnTo>
                                  <a:pt x="6296" y="4948"/>
                                </a:lnTo>
                                <a:lnTo>
                                  <a:pt x="6260" y="4936"/>
                                </a:lnTo>
                                <a:lnTo>
                                  <a:pt x="6236" y="4924"/>
                                </a:lnTo>
                                <a:lnTo>
                                  <a:pt x="6236" y="4912"/>
                                </a:lnTo>
                                <a:lnTo>
                                  <a:pt x="6260" y="4900"/>
                                </a:lnTo>
                                <a:lnTo>
                                  <a:pt x="6260" y="4900"/>
                                </a:lnTo>
                                <a:lnTo>
                                  <a:pt x="6392" y="4876"/>
                                </a:lnTo>
                                <a:lnTo>
                                  <a:pt x="6525" y="4852"/>
                                </a:lnTo>
                                <a:lnTo>
                                  <a:pt x="6525" y="4852"/>
                                </a:lnTo>
                                <a:lnTo>
                                  <a:pt x="6549" y="4840"/>
                                </a:lnTo>
                                <a:lnTo>
                                  <a:pt x="6549" y="4828"/>
                                </a:lnTo>
                                <a:lnTo>
                                  <a:pt x="6525" y="4816"/>
                                </a:lnTo>
                                <a:lnTo>
                                  <a:pt x="6501" y="4804"/>
                                </a:lnTo>
                                <a:lnTo>
                                  <a:pt x="6501" y="4792"/>
                                </a:lnTo>
                                <a:lnTo>
                                  <a:pt x="6513" y="4780"/>
                                </a:lnTo>
                                <a:lnTo>
                                  <a:pt x="6513" y="4780"/>
                                </a:lnTo>
                                <a:lnTo>
                                  <a:pt x="6573" y="4780"/>
                                </a:lnTo>
                                <a:lnTo>
                                  <a:pt x="6657" y="4780"/>
                                </a:lnTo>
                                <a:lnTo>
                                  <a:pt x="6801" y="4780"/>
                                </a:lnTo>
                                <a:lnTo>
                                  <a:pt x="6801" y="4780"/>
                                </a:lnTo>
                                <a:lnTo>
                                  <a:pt x="6825" y="4768"/>
                                </a:lnTo>
                                <a:lnTo>
                                  <a:pt x="6825" y="4756"/>
                                </a:lnTo>
                                <a:lnTo>
                                  <a:pt x="6825" y="4732"/>
                                </a:lnTo>
                                <a:lnTo>
                                  <a:pt x="6813" y="4708"/>
                                </a:lnTo>
                                <a:lnTo>
                                  <a:pt x="6825" y="4696"/>
                                </a:lnTo>
                                <a:lnTo>
                                  <a:pt x="6825" y="4696"/>
                                </a:lnTo>
                                <a:lnTo>
                                  <a:pt x="6825" y="4696"/>
                                </a:lnTo>
                                <a:lnTo>
                                  <a:pt x="6957" y="4708"/>
                                </a:lnTo>
                                <a:lnTo>
                                  <a:pt x="7029" y="4720"/>
                                </a:lnTo>
                                <a:lnTo>
                                  <a:pt x="7077" y="4720"/>
                                </a:lnTo>
                                <a:lnTo>
                                  <a:pt x="7077" y="4720"/>
                                </a:lnTo>
                                <a:lnTo>
                                  <a:pt x="7089" y="4720"/>
                                </a:lnTo>
                                <a:lnTo>
                                  <a:pt x="7077" y="4708"/>
                                </a:lnTo>
                                <a:lnTo>
                                  <a:pt x="7053" y="4696"/>
                                </a:lnTo>
                                <a:lnTo>
                                  <a:pt x="7029" y="4672"/>
                                </a:lnTo>
                                <a:lnTo>
                                  <a:pt x="7017" y="4660"/>
                                </a:lnTo>
                                <a:lnTo>
                                  <a:pt x="7029" y="4660"/>
                                </a:lnTo>
                                <a:lnTo>
                                  <a:pt x="7029" y="4660"/>
                                </a:lnTo>
                                <a:lnTo>
                                  <a:pt x="7438" y="4492"/>
                                </a:lnTo>
                                <a:lnTo>
                                  <a:pt x="7438" y="4492"/>
                                </a:lnTo>
                                <a:lnTo>
                                  <a:pt x="7318" y="4468"/>
                                </a:lnTo>
                                <a:lnTo>
                                  <a:pt x="7041" y="4420"/>
                                </a:lnTo>
                                <a:lnTo>
                                  <a:pt x="7041" y="4420"/>
                                </a:lnTo>
                                <a:lnTo>
                                  <a:pt x="7029" y="4420"/>
                                </a:lnTo>
                                <a:lnTo>
                                  <a:pt x="7029" y="4408"/>
                                </a:lnTo>
                                <a:lnTo>
                                  <a:pt x="7041" y="4396"/>
                                </a:lnTo>
                                <a:lnTo>
                                  <a:pt x="7053" y="4372"/>
                                </a:lnTo>
                                <a:lnTo>
                                  <a:pt x="7053" y="4372"/>
                                </a:lnTo>
                                <a:lnTo>
                                  <a:pt x="7053" y="4360"/>
                                </a:lnTo>
                                <a:lnTo>
                                  <a:pt x="7053" y="4360"/>
                                </a:lnTo>
                                <a:lnTo>
                                  <a:pt x="6993" y="4360"/>
                                </a:lnTo>
                                <a:lnTo>
                                  <a:pt x="6921" y="4360"/>
                                </a:lnTo>
                                <a:lnTo>
                                  <a:pt x="6849" y="4372"/>
                                </a:lnTo>
                                <a:lnTo>
                                  <a:pt x="6789" y="4360"/>
                                </a:lnTo>
                                <a:lnTo>
                                  <a:pt x="6789" y="4360"/>
                                </a:lnTo>
                                <a:lnTo>
                                  <a:pt x="6777" y="4348"/>
                                </a:lnTo>
                                <a:lnTo>
                                  <a:pt x="6777" y="4336"/>
                                </a:lnTo>
                                <a:lnTo>
                                  <a:pt x="6777" y="4324"/>
                                </a:lnTo>
                                <a:lnTo>
                                  <a:pt x="6765" y="4312"/>
                                </a:lnTo>
                                <a:lnTo>
                                  <a:pt x="6765" y="4312"/>
                                </a:lnTo>
                                <a:lnTo>
                                  <a:pt x="6705" y="4312"/>
                                </a:lnTo>
                                <a:lnTo>
                                  <a:pt x="6645" y="4324"/>
                                </a:lnTo>
                                <a:lnTo>
                                  <a:pt x="6573" y="4324"/>
                                </a:lnTo>
                                <a:lnTo>
                                  <a:pt x="6525" y="4324"/>
                                </a:lnTo>
                                <a:lnTo>
                                  <a:pt x="6525" y="4324"/>
                                </a:lnTo>
                                <a:lnTo>
                                  <a:pt x="6501" y="4324"/>
                                </a:lnTo>
                                <a:lnTo>
                                  <a:pt x="6501" y="4312"/>
                                </a:lnTo>
                                <a:lnTo>
                                  <a:pt x="6525" y="4288"/>
                                </a:lnTo>
                                <a:lnTo>
                                  <a:pt x="6549" y="4276"/>
                                </a:lnTo>
                                <a:lnTo>
                                  <a:pt x="6549" y="4264"/>
                                </a:lnTo>
                                <a:lnTo>
                                  <a:pt x="6537" y="4252"/>
                                </a:lnTo>
                                <a:lnTo>
                                  <a:pt x="6537" y="4252"/>
                                </a:lnTo>
                                <a:lnTo>
                                  <a:pt x="6380" y="4252"/>
                                </a:lnTo>
                                <a:lnTo>
                                  <a:pt x="6236" y="4252"/>
                                </a:lnTo>
                                <a:lnTo>
                                  <a:pt x="6236" y="4252"/>
                                </a:lnTo>
                                <a:lnTo>
                                  <a:pt x="6224" y="4240"/>
                                </a:lnTo>
                                <a:lnTo>
                                  <a:pt x="6224" y="4228"/>
                                </a:lnTo>
                                <a:lnTo>
                                  <a:pt x="6236" y="4204"/>
                                </a:lnTo>
                                <a:lnTo>
                                  <a:pt x="6248" y="4180"/>
                                </a:lnTo>
                                <a:lnTo>
                                  <a:pt x="6248" y="4168"/>
                                </a:lnTo>
                                <a:lnTo>
                                  <a:pt x="6236" y="4156"/>
                                </a:lnTo>
                                <a:lnTo>
                                  <a:pt x="6236" y="4156"/>
                                </a:lnTo>
                                <a:lnTo>
                                  <a:pt x="6116" y="4144"/>
                                </a:lnTo>
                                <a:lnTo>
                                  <a:pt x="5972" y="4144"/>
                                </a:lnTo>
                                <a:lnTo>
                                  <a:pt x="5972" y="4144"/>
                                </a:lnTo>
                                <a:lnTo>
                                  <a:pt x="5960" y="4132"/>
                                </a:lnTo>
                                <a:lnTo>
                                  <a:pt x="5960" y="4132"/>
                                </a:lnTo>
                                <a:lnTo>
                                  <a:pt x="5984" y="4108"/>
                                </a:lnTo>
                                <a:lnTo>
                                  <a:pt x="6008" y="4084"/>
                                </a:lnTo>
                                <a:lnTo>
                                  <a:pt x="6020" y="4072"/>
                                </a:lnTo>
                                <a:lnTo>
                                  <a:pt x="6020" y="4072"/>
                                </a:lnTo>
                                <a:lnTo>
                                  <a:pt x="6020" y="4072"/>
                                </a:lnTo>
                                <a:lnTo>
                                  <a:pt x="5936" y="4060"/>
                                </a:lnTo>
                                <a:lnTo>
                                  <a:pt x="5840" y="4072"/>
                                </a:lnTo>
                                <a:lnTo>
                                  <a:pt x="5744" y="4072"/>
                                </a:lnTo>
                                <a:lnTo>
                                  <a:pt x="5671" y="4060"/>
                                </a:lnTo>
                                <a:lnTo>
                                  <a:pt x="5671" y="4060"/>
                                </a:lnTo>
                                <a:lnTo>
                                  <a:pt x="5659" y="4048"/>
                                </a:lnTo>
                                <a:lnTo>
                                  <a:pt x="5659" y="4024"/>
                                </a:lnTo>
                                <a:lnTo>
                                  <a:pt x="5659" y="4000"/>
                                </a:lnTo>
                                <a:lnTo>
                                  <a:pt x="5635" y="3988"/>
                                </a:lnTo>
                                <a:lnTo>
                                  <a:pt x="5635" y="3988"/>
                                </a:lnTo>
                                <a:lnTo>
                                  <a:pt x="5539" y="3952"/>
                                </a:lnTo>
                                <a:lnTo>
                                  <a:pt x="5479" y="3928"/>
                                </a:lnTo>
                                <a:lnTo>
                                  <a:pt x="5431" y="3928"/>
                                </a:lnTo>
                                <a:lnTo>
                                  <a:pt x="5431" y="3928"/>
                                </a:lnTo>
                                <a:lnTo>
                                  <a:pt x="5407" y="3928"/>
                                </a:lnTo>
                                <a:lnTo>
                                  <a:pt x="5395" y="3916"/>
                                </a:lnTo>
                                <a:lnTo>
                                  <a:pt x="5407" y="3879"/>
                                </a:lnTo>
                                <a:lnTo>
                                  <a:pt x="5419" y="3843"/>
                                </a:lnTo>
                                <a:lnTo>
                                  <a:pt x="5407" y="3831"/>
                                </a:lnTo>
                                <a:lnTo>
                                  <a:pt x="5395" y="3819"/>
                                </a:lnTo>
                                <a:lnTo>
                                  <a:pt x="5395" y="3819"/>
                                </a:lnTo>
                                <a:lnTo>
                                  <a:pt x="5335" y="3819"/>
                                </a:lnTo>
                                <a:lnTo>
                                  <a:pt x="5239" y="3831"/>
                                </a:lnTo>
                                <a:lnTo>
                                  <a:pt x="5143" y="3855"/>
                                </a:lnTo>
                                <a:lnTo>
                                  <a:pt x="5083" y="3855"/>
                                </a:lnTo>
                                <a:lnTo>
                                  <a:pt x="5083" y="3855"/>
                                </a:lnTo>
                                <a:lnTo>
                                  <a:pt x="5047" y="3855"/>
                                </a:lnTo>
                                <a:lnTo>
                                  <a:pt x="5011" y="3855"/>
                                </a:lnTo>
                                <a:lnTo>
                                  <a:pt x="4962" y="3867"/>
                                </a:lnTo>
                                <a:lnTo>
                                  <a:pt x="4926" y="3867"/>
                                </a:lnTo>
                                <a:lnTo>
                                  <a:pt x="4926" y="3867"/>
                                </a:lnTo>
                                <a:lnTo>
                                  <a:pt x="4926" y="3855"/>
                                </a:lnTo>
                                <a:lnTo>
                                  <a:pt x="4938" y="3831"/>
                                </a:lnTo>
                                <a:lnTo>
                                  <a:pt x="4986" y="3783"/>
                                </a:lnTo>
                                <a:lnTo>
                                  <a:pt x="5011" y="3759"/>
                                </a:lnTo>
                                <a:lnTo>
                                  <a:pt x="5023" y="3735"/>
                                </a:lnTo>
                                <a:lnTo>
                                  <a:pt x="5023" y="3723"/>
                                </a:lnTo>
                                <a:lnTo>
                                  <a:pt x="4986" y="3711"/>
                                </a:lnTo>
                                <a:lnTo>
                                  <a:pt x="4986" y="3711"/>
                                </a:lnTo>
                                <a:lnTo>
                                  <a:pt x="4902" y="3711"/>
                                </a:lnTo>
                                <a:lnTo>
                                  <a:pt x="4794" y="3723"/>
                                </a:lnTo>
                                <a:lnTo>
                                  <a:pt x="4686" y="3735"/>
                                </a:lnTo>
                                <a:lnTo>
                                  <a:pt x="4614" y="3747"/>
                                </a:lnTo>
                                <a:lnTo>
                                  <a:pt x="4614" y="3747"/>
                                </a:lnTo>
                                <a:lnTo>
                                  <a:pt x="4410" y="3723"/>
                                </a:lnTo>
                                <a:lnTo>
                                  <a:pt x="4217" y="3711"/>
                                </a:lnTo>
                                <a:lnTo>
                                  <a:pt x="4061" y="3723"/>
                                </a:lnTo>
                                <a:lnTo>
                                  <a:pt x="3941" y="3735"/>
                                </a:lnTo>
                                <a:lnTo>
                                  <a:pt x="3941" y="3735"/>
                                </a:lnTo>
                                <a:lnTo>
                                  <a:pt x="3376" y="3904"/>
                                </a:lnTo>
                                <a:lnTo>
                                  <a:pt x="3088" y="3988"/>
                                </a:lnTo>
                                <a:lnTo>
                                  <a:pt x="3088" y="3988"/>
                                </a:lnTo>
                                <a:lnTo>
                                  <a:pt x="3256" y="3891"/>
                                </a:lnTo>
                                <a:lnTo>
                                  <a:pt x="3665" y="3651"/>
                                </a:lnTo>
                                <a:lnTo>
                                  <a:pt x="3893" y="3507"/>
                                </a:lnTo>
                                <a:lnTo>
                                  <a:pt x="4109" y="3351"/>
                                </a:lnTo>
                                <a:lnTo>
                                  <a:pt x="4290" y="3195"/>
                                </a:lnTo>
                                <a:lnTo>
                                  <a:pt x="4362" y="3111"/>
                                </a:lnTo>
                                <a:lnTo>
                                  <a:pt x="4422" y="3039"/>
                                </a:lnTo>
                                <a:lnTo>
                                  <a:pt x="4422" y="3039"/>
                                </a:lnTo>
                                <a:lnTo>
                                  <a:pt x="4602" y="2787"/>
                                </a:lnTo>
                                <a:lnTo>
                                  <a:pt x="4830" y="2486"/>
                                </a:lnTo>
                                <a:lnTo>
                                  <a:pt x="4830" y="2486"/>
                                </a:lnTo>
                                <a:lnTo>
                                  <a:pt x="4854" y="2462"/>
                                </a:lnTo>
                                <a:lnTo>
                                  <a:pt x="4890" y="2438"/>
                                </a:lnTo>
                                <a:lnTo>
                                  <a:pt x="4926" y="2426"/>
                                </a:lnTo>
                                <a:lnTo>
                                  <a:pt x="4950" y="2402"/>
                                </a:lnTo>
                                <a:lnTo>
                                  <a:pt x="4950" y="2402"/>
                                </a:lnTo>
                                <a:lnTo>
                                  <a:pt x="4950" y="2390"/>
                                </a:lnTo>
                                <a:lnTo>
                                  <a:pt x="4950" y="2366"/>
                                </a:lnTo>
                                <a:lnTo>
                                  <a:pt x="4938" y="2354"/>
                                </a:lnTo>
                                <a:lnTo>
                                  <a:pt x="4938" y="2330"/>
                                </a:lnTo>
                                <a:lnTo>
                                  <a:pt x="4938" y="2330"/>
                                </a:lnTo>
                                <a:lnTo>
                                  <a:pt x="5011" y="2270"/>
                                </a:lnTo>
                                <a:lnTo>
                                  <a:pt x="5107" y="2210"/>
                                </a:lnTo>
                                <a:lnTo>
                                  <a:pt x="5203" y="2150"/>
                                </a:lnTo>
                                <a:lnTo>
                                  <a:pt x="5263" y="2090"/>
                                </a:lnTo>
                                <a:lnTo>
                                  <a:pt x="5263" y="2090"/>
                                </a:lnTo>
                                <a:lnTo>
                                  <a:pt x="5263" y="2078"/>
                                </a:lnTo>
                                <a:lnTo>
                                  <a:pt x="5263" y="2078"/>
                                </a:lnTo>
                                <a:lnTo>
                                  <a:pt x="5239" y="2078"/>
                                </a:lnTo>
                                <a:lnTo>
                                  <a:pt x="5215" y="2078"/>
                                </a:lnTo>
                                <a:lnTo>
                                  <a:pt x="5215" y="2078"/>
                                </a:lnTo>
                                <a:lnTo>
                                  <a:pt x="5215" y="2078"/>
                                </a:lnTo>
                                <a:lnTo>
                                  <a:pt x="5215" y="2078"/>
                                </a:lnTo>
                                <a:lnTo>
                                  <a:pt x="5299" y="2006"/>
                                </a:lnTo>
                                <a:lnTo>
                                  <a:pt x="5395" y="1946"/>
                                </a:lnTo>
                                <a:lnTo>
                                  <a:pt x="5395" y="1946"/>
                                </a:lnTo>
                                <a:lnTo>
                                  <a:pt x="5407" y="1934"/>
                                </a:lnTo>
                                <a:lnTo>
                                  <a:pt x="5407" y="1922"/>
                                </a:lnTo>
                                <a:lnTo>
                                  <a:pt x="5395" y="1910"/>
                                </a:lnTo>
                                <a:lnTo>
                                  <a:pt x="5371" y="1898"/>
                                </a:lnTo>
                                <a:lnTo>
                                  <a:pt x="5371" y="1886"/>
                                </a:lnTo>
                                <a:lnTo>
                                  <a:pt x="5383" y="1874"/>
                                </a:lnTo>
                                <a:lnTo>
                                  <a:pt x="5383" y="1874"/>
                                </a:lnTo>
                                <a:lnTo>
                                  <a:pt x="5419" y="1850"/>
                                </a:lnTo>
                                <a:lnTo>
                                  <a:pt x="5479" y="1814"/>
                                </a:lnTo>
                                <a:lnTo>
                                  <a:pt x="5539" y="1790"/>
                                </a:lnTo>
                                <a:lnTo>
                                  <a:pt x="5575" y="1766"/>
                                </a:lnTo>
                                <a:lnTo>
                                  <a:pt x="5575" y="1766"/>
                                </a:lnTo>
                                <a:lnTo>
                                  <a:pt x="5575" y="1754"/>
                                </a:lnTo>
                                <a:lnTo>
                                  <a:pt x="5575" y="1742"/>
                                </a:lnTo>
                                <a:lnTo>
                                  <a:pt x="5563" y="1718"/>
                                </a:lnTo>
                                <a:lnTo>
                                  <a:pt x="5551" y="1706"/>
                                </a:lnTo>
                                <a:lnTo>
                                  <a:pt x="5551" y="1706"/>
                                </a:lnTo>
                                <a:lnTo>
                                  <a:pt x="5551" y="1694"/>
                                </a:lnTo>
                                <a:lnTo>
                                  <a:pt x="5792" y="1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556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468">
                                <a:moveTo>
                                  <a:pt x="252" y="96"/>
                                </a:moveTo>
                                <a:lnTo>
                                  <a:pt x="252" y="96"/>
                                </a:lnTo>
                                <a:lnTo>
                                  <a:pt x="252" y="72"/>
                                </a:lnTo>
                                <a:lnTo>
                                  <a:pt x="228" y="60"/>
                                </a:lnTo>
                                <a:lnTo>
                                  <a:pt x="168" y="24"/>
                                </a:lnTo>
                                <a:lnTo>
                                  <a:pt x="108" y="0"/>
                                </a:lnTo>
                                <a:lnTo>
                                  <a:pt x="60" y="0"/>
                                </a:lnTo>
                                <a:lnTo>
                                  <a:pt x="60" y="0"/>
                                </a:lnTo>
                                <a:lnTo>
                                  <a:pt x="48" y="12"/>
                                </a:lnTo>
                                <a:lnTo>
                                  <a:pt x="36" y="36"/>
                                </a:lnTo>
                                <a:lnTo>
                                  <a:pt x="12" y="96"/>
                                </a:lnTo>
                                <a:lnTo>
                                  <a:pt x="0" y="168"/>
                                </a:lnTo>
                                <a:lnTo>
                                  <a:pt x="0" y="228"/>
                                </a:lnTo>
                                <a:lnTo>
                                  <a:pt x="0" y="228"/>
                                </a:lnTo>
                                <a:lnTo>
                                  <a:pt x="36" y="276"/>
                                </a:lnTo>
                                <a:lnTo>
                                  <a:pt x="96" y="336"/>
                                </a:lnTo>
                                <a:lnTo>
                                  <a:pt x="180" y="408"/>
                                </a:lnTo>
                                <a:lnTo>
                                  <a:pt x="252" y="468"/>
                                </a:lnTo>
                                <a:lnTo>
                                  <a:pt x="252" y="468"/>
                                </a:lnTo>
                                <a:lnTo>
                                  <a:pt x="288" y="468"/>
                                </a:lnTo>
                                <a:lnTo>
                                  <a:pt x="312" y="456"/>
                                </a:lnTo>
                                <a:lnTo>
                                  <a:pt x="348" y="420"/>
                                </a:lnTo>
                                <a:lnTo>
                                  <a:pt x="360" y="384"/>
                                </a:lnTo>
                                <a:lnTo>
                                  <a:pt x="384" y="300"/>
                                </a:lnTo>
                                <a:lnTo>
                                  <a:pt x="396" y="240"/>
                                </a:lnTo>
                                <a:lnTo>
                                  <a:pt x="396" y="240"/>
                                </a:lnTo>
                                <a:lnTo>
                                  <a:pt x="360" y="192"/>
                                </a:lnTo>
                                <a:lnTo>
                                  <a:pt x="324" y="144"/>
                                </a:lnTo>
                                <a:lnTo>
                                  <a:pt x="252" y="96"/>
                                </a:lnTo>
                                <a:lnTo>
                                  <a:pt x="252" y="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375840"/>
                            <a:ext cx="4222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2" h="168">
                                <a:moveTo>
                                  <a:pt x="781" y="72"/>
                                </a:moveTo>
                                <a:lnTo>
                                  <a:pt x="781" y="72"/>
                                </a:lnTo>
                                <a:lnTo>
                                  <a:pt x="264" y="24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44" y="36"/>
                                </a:lnTo>
                                <a:lnTo>
                                  <a:pt x="384" y="72"/>
                                </a:lnTo>
                                <a:lnTo>
                                  <a:pt x="649" y="108"/>
                                </a:lnTo>
                                <a:lnTo>
                                  <a:pt x="877" y="132"/>
                                </a:lnTo>
                                <a:lnTo>
                                  <a:pt x="877" y="132"/>
                                </a:lnTo>
                                <a:lnTo>
                                  <a:pt x="1214" y="144"/>
                                </a:lnTo>
                                <a:lnTo>
                                  <a:pt x="1586" y="156"/>
                                </a:lnTo>
                                <a:lnTo>
                                  <a:pt x="2403" y="168"/>
                                </a:lnTo>
                                <a:lnTo>
                                  <a:pt x="3112" y="168"/>
                                </a:lnTo>
                                <a:lnTo>
                                  <a:pt x="3533" y="144"/>
                                </a:lnTo>
                                <a:lnTo>
                                  <a:pt x="3533" y="144"/>
                                </a:lnTo>
                                <a:lnTo>
                                  <a:pt x="3761" y="144"/>
                                </a:lnTo>
                                <a:lnTo>
                                  <a:pt x="3953" y="144"/>
                                </a:lnTo>
                                <a:lnTo>
                                  <a:pt x="4242" y="156"/>
                                </a:lnTo>
                                <a:lnTo>
                                  <a:pt x="4242" y="156"/>
                                </a:lnTo>
                                <a:lnTo>
                                  <a:pt x="4374" y="168"/>
                                </a:lnTo>
                                <a:lnTo>
                                  <a:pt x="4422" y="168"/>
                                </a:lnTo>
                                <a:lnTo>
                                  <a:pt x="4422" y="168"/>
                                </a:lnTo>
                                <a:lnTo>
                                  <a:pt x="3785" y="120"/>
                                </a:lnTo>
                                <a:lnTo>
                                  <a:pt x="3316" y="96"/>
                                </a:lnTo>
                                <a:lnTo>
                                  <a:pt x="3016" y="84"/>
                                </a:lnTo>
                                <a:lnTo>
                                  <a:pt x="3016" y="84"/>
                                </a:lnTo>
                                <a:lnTo>
                                  <a:pt x="2812" y="84"/>
                                </a:lnTo>
                                <a:lnTo>
                                  <a:pt x="2499" y="84"/>
                                </a:lnTo>
                                <a:lnTo>
                                  <a:pt x="2163" y="84"/>
                                </a:lnTo>
                                <a:lnTo>
                                  <a:pt x="1887" y="84"/>
                                </a:lnTo>
                                <a:lnTo>
                                  <a:pt x="1887" y="84"/>
                                </a:lnTo>
                                <a:lnTo>
                                  <a:pt x="1406" y="96"/>
                                </a:lnTo>
                                <a:lnTo>
                                  <a:pt x="1081" y="96"/>
                                </a:lnTo>
                                <a:lnTo>
                                  <a:pt x="781" y="72"/>
                                </a:lnTo>
                                <a:lnTo>
                                  <a:pt x="781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42920"/>
                            <a:ext cx="358200" cy="23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9" h="2810">
                                <a:moveTo>
                                  <a:pt x="60" y="2798"/>
                                </a:moveTo>
                                <a:lnTo>
                                  <a:pt x="60" y="2798"/>
                                </a:lnTo>
                                <a:lnTo>
                                  <a:pt x="384" y="2534"/>
                                </a:lnTo>
                                <a:lnTo>
                                  <a:pt x="637" y="2330"/>
                                </a:lnTo>
                                <a:lnTo>
                                  <a:pt x="817" y="2210"/>
                                </a:lnTo>
                                <a:lnTo>
                                  <a:pt x="817" y="2210"/>
                                </a:lnTo>
                                <a:lnTo>
                                  <a:pt x="1105" y="2005"/>
                                </a:lnTo>
                                <a:lnTo>
                                  <a:pt x="1610" y="1645"/>
                                </a:lnTo>
                                <a:lnTo>
                                  <a:pt x="2115" y="1261"/>
                                </a:lnTo>
                                <a:lnTo>
                                  <a:pt x="2295" y="1117"/>
                                </a:lnTo>
                                <a:lnTo>
                                  <a:pt x="2403" y="1020"/>
                                </a:lnTo>
                                <a:lnTo>
                                  <a:pt x="2403" y="1020"/>
                                </a:lnTo>
                                <a:lnTo>
                                  <a:pt x="2475" y="948"/>
                                </a:lnTo>
                                <a:lnTo>
                                  <a:pt x="2583" y="852"/>
                                </a:lnTo>
                                <a:lnTo>
                                  <a:pt x="2884" y="636"/>
                                </a:lnTo>
                                <a:lnTo>
                                  <a:pt x="3172" y="444"/>
                                </a:lnTo>
                                <a:lnTo>
                                  <a:pt x="3353" y="324"/>
                                </a:lnTo>
                                <a:lnTo>
                                  <a:pt x="3353" y="324"/>
                                </a:lnTo>
                                <a:lnTo>
                                  <a:pt x="3473" y="240"/>
                                </a:lnTo>
                                <a:lnTo>
                                  <a:pt x="3605" y="132"/>
                                </a:lnTo>
                                <a:lnTo>
                                  <a:pt x="3749" y="0"/>
                                </a:lnTo>
                                <a:lnTo>
                                  <a:pt x="3749" y="0"/>
                                </a:lnTo>
                                <a:lnTo>
                                  <a:pt x="3220" y="360"/>
                                </a:lnTo>
                                <a:lnTo>
                                  <a:pt x="2535" y="840"/>
                                </a:lnTo>
                                <a:lnTo>
                                  <a:pt x="2535" y="840"/>
                                </a:lnTo>
                                <a:lnTo>
                                  <a:pt x="2403" y="948"/>
                                </a:lnTo>
                                <a:lnTo>
                                  <a:pt x="2319" y="1044"/>
                                </a:lnTo>
                                <a:lnTo>
                                  <a:pt x="2223" y="1141"/>
                                </a:lnTo>
                                <a:lnTo>
                                  <a:pt x="2091" y="1237"/>
                                </a:lnTo>
                                <a:lnTo>
                                  <a:pt x="2091" y="1237"/>
                                </a:lnTo>
                                <a:lnTo>
                                  <a:pt x="1454" y="1681"/>
                                </a:lnTo>
                                <a:lnTo>
                                  <a:pt x="1093" y="1957"/>
                                </a:lnTo>
                                <a:lnTo>
                                  <a:pt x="865" y="2125"/>
                                </a:lnTo>
                                <a:lnTo>
                                  <a:pt x="865" y="2125"/>
                                </a:lnTo>
                                <a:lnTo>
                                  <a:pt x="384" y="2498"/>
                                </a:lnTo>
                                <a:lnTo>
                                  <a:pt x="120" y="2690"/>
                                </a:lnTo>
                                <a:lnTo>
                                  <a:pt x="36" y="2762"/>
                                </a:lnTo>
                                <a:lnTo>
                                  <a:pt x="0" y="2786"/>
                                </a:lnTo>
                                <a:lnTo>
                                  <a:pt x="0" y="2786"/>
                                </a:lnTo>
                                <a:lnTo>
                                  <a:pt x="12" y="2810"/>
                                </a:lnTo>
                                <a:lnTo>
                                  <a:pt x="24" y="2810"/>
                                </a:lnTo>
                                <a:lnTo>
                                  <a:pt x="60" y="2798"/>
                                </a:lnTo>
                                <a:lnTo>
                                  <a:pt x="60" y="27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9960"/>
                            <a:ext cx="5832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4048">
                                <a:moveTo>
                                  <a:pt x="0" y="4036"/>
                                </a:moveTo>
                                <a:lnTo>
                                  <a:pt x="0" y="4036"/>
                                </a:lnTo>
                                <a:lnTo>
                                  <a:pt x="24" y="3928"/>
                                </a:lnTo>
                                <a:lnTo>
                                  <a:pt x="96" y="3676"/>
                                </a:lnTo>
                                <a:lnTo>
                                  <a:pt x="156" y="3351"/>
                                </a:lnTo>
                                <a:lnTo>
                                  <a:pt x="216" y="3015"/>
                                </a:lnTo>
                                <a:lnTo>
                                  <a:pt x="216" y="3015"/>
                                </a:lnTo>
                                <a:lnTo>
                                  <a:pt x="264" y="2499"/>
                                </a:lnTo>
                                <a:lnTo>
                                  <a:pt x="312" y="1778"/>
                                </a:lnTo>
                                <a:lnTo>
                                  <a:pt x="372" y="1105"/>
                                </a:lnTo>
                                <a:lnTo>
                                  <a:pt x="396" y="865"/>
                                </a:lnTo>
                                <a:lnTo>
                                  <a:pt x="420" y="721"/>
                                </a:lnTo>
                                <a:lnTo>
                                  <a:pt x="420" y="721"/>
                                </a:lnTo>
                                <a:lnTo>
                                  <a:pt x="541" y="277"/>
                                </a:lnTo>
                                <a:lnTo>
                                  <a:pt x="613" y="0"/>
                                </a:lnTo>
                                <a:lnTo>
                                  <a:pt x="613" y="0"/>
                                </a:lnTo>
                                <a:lnTo>
                                  <a:pt x="541" y="421"/>
                                </a:lnTo>
                                <a:lnTo>
                                  <a:pt x="481" y="781"/>
                                </a:lnTo>
                                <a:lnTo>
                                  <a:pt x="444" y="1057"/>
                                </a:lnTo>
                                <a:lnTo>
                                  <a:pt x="444" y="1057"/>
                                </a:lnTo>
                                <a:lnTo>
                                  <a:pt x="372" y="1934"/>
                                </a:lnTo>
                                <a:lnTo>
                                  <a:pt x="288" y="2883"/>
                                </a:lnTo>
                                <a:lnTo>
                                  <a:pt x="288" y="2883"/>
                                </a:lnTo>
                                <a:lnTo>
                                  <a:pt x="276" y="3039"/>
                                </a:lnTo>
                                <a:lnTo>
                                  <a:pt x="240" y="3195"/>
                                </a:lnTo>
                                <a:lnTo>
                                  <a:pt x="168" y="3496"/>
                                </a:lnTo>
                                <a:lnTo>
                                  <a:pt x="108" y="3748"/>
                                </a:lnTo>
                                <a:lnTo>
                                  <a:pt x="72" y="3892"/>
                                </a:lnTo>
                                <a:lnTo>
                                  <a:pt x="72" y="3892"/>
                                </a:lnTo>
                                <a:lnTo>
                                  <a:pt x="84" y="3928"/>
                                </a:lnTo>
                                <a:lnTo>
                                  <a:pt x="96" y="3964"/>
                                </a:lnTo>
                                <a:lnTo>
                                  <a:pt x="132" y="4012"/>
                                </a:lnTo>
                                <a:lnTo>
                                  <a:pt x="156" y="4024"/>
                                </a:lnTo>
                                <a:lnTo>
                                  <a:pt x="132" y="4036"/>
                                </a:lnTo>
                                <a:lnTo>
                                  <a:pt x="132" y="4036"/>
                                </a:lnTo>
                                <a:lnTo>
                                  <a:pt x="72" y="4048"/>
                                </a:lnTo>
                                <a:lnTo>
                                  <a:pt x="36" y="4048"/>
                                </a:lnTo>
                                <a:lnTo>
                                  <a:pt x="0" y="4036"/>
                                </a:lnTo>
                                <a:lnTo>
                                  <a:pt x="0" y="40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205200"/>
                            <a:ext cx="11952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0" h="2030">
                                <a:moveTo>
                                  <a:pt x="1250" y="1958"/>
                                </a:moveTo>
                                <a:lnTo>
                                  <a:pt x="1250" y="1958"/>
                                </a:lnTo>
                                <a:lnTo>
                                  <a:pt x="913" y="1405"/>
                                </a:lnTo>
                                <a:lnTo>
                                  <a:pt x="685" y="1021"/>
                                </a:lnTo>
                                <a:lnTo>
                                  <a:pt x="577" y="877"/>
                                </a:lnTo>
                                <a:lnTo>
                                  <a:pt x="505" y="781"/>
                                </a:lnTo>
                                <a:lnTo>
                                  <a:pt x="505" y="781"/>
                                </a:lnTo>
                                <a:lnTo>
                                  <a:pt x="445" y="709"/>
                                </a:lnTo>
                                <a:lnTo>
                                  <a:pt x="385" y="613"/>
                                </a:lnTo>
                                <a:lnTo>
                                  <a:pt x="253" y="397"/>
                                </a:lnTo>
                                <a:lnTo>
                                  <a:pt x="84" y="132"/>
                                </a:lnTo>
                                <a:lnTo>
                                  <a:pt x="84" y="132"/>
                                </a:lnTo>
                                <a:lnTo>
                                  <a:pt x="36" y="72"/>
                                </a:lnTo>
                                <a:lnTo>
                                  <a:pt x="12" y="3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2" y="132"/>
                                </a:lnTo>
                                <a:lnTo>
                                  <a:pt x="180" y="361"/>
                                </a:lnTo>
                                <a:lnTo>
                                  <a:pt x="180" y="361"/>
                                </a:lnTo>
                                <a:lnTo>
                                  <a:pt x="277" y="517"/>
                                </a:lnTo>
                                <a:lnTo>
                                  <a:pt x="457" y="769"/>
                                </a:lnTo>
                                <a:lnTo>
                                  <a:pt x="649" y="1045"/>
                                </a:lnTo>
                                <a:lnTo>
                                  <a:pt x="781" y="1249"/>
                                </a:lnTo>
                                <a:lnTo>
                                  <a:pt x="781" y="1249"/>
                                </a:lnTo>
                                <a:lnTo>
                                  <a:pt x="1010" y="1622"/>
                                </a:lnTo>
                                <a:lnTo>
                                  <a:pt x="1166" y="1874"/>
                                </a:lnTo>
                                <a:lnTo>
                                  <a:pt x="1166" y="1874"/>
                                </a:lnTo>
                                <a:lnTo>
                                  <a:pt x="1178" y="1922"/>
                                </a:lnTo>
                                <a:lnTo>
                                  <a:pt x="1178" y="1958"/>
                                </a:lnTo>
                                <a:lnTo>
                                  <a:pt x="1190" y="1994"/>
                                </a:lnTo>
                                <a:lnTo>
                                  <a:pt x="1214" y="2018"/>
                                </a:lnTo>
                                <a:lnTo>
                                  <a:pt x="1214" y="2018"/>
                                </a:lnTo>
                                <a:lnTo>
                                  <a:pt x="1226" y="2030"/>
                                </a:lnTo>
                                <a:lnTo>
                                  <a:pt x="1238" y="2018"/>
                                </a:lnTo>
                                <a:lnTo>
                                  <a:pt x="1250" y="2006"/>
                                </a:lnTo>
                                <a:lnTo>
                                  <a:pt x="1250" y="1958"/>
                                </a:lnTo>
                                <a:lnTo>
                                  <a:pt x="1250" y="19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374040"/>
                            <a:ext cx="135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8" h="1201">
                                <a:moveTo>
                                  <a:pt x="1358" y="0"/>
                                </a:moveTo>
                                <a:lnTo>
                                  <a:pt x="1358" y="0"/>
                                </a:lnTo>
                                <a:lnTo>
                                  <a:pt x="997" y="360"/>
                                </a:lnTo>
                                <a:lnTo>
                                  <a:pt x="733" y="625"/>
                                </a:lnTo>
                                <a:lnTo>
                                  <a:pt x="589" y="757"/>
                                </a:lnTo>
                                <a:lnTo>
                                  <a:pt x="589" y="757"/>
                                </a:lnTo>
                                <a:lnTo>
                                  <a:pt x="457" y="841"/>
                                </a:lnTo>
                                <a:lnTo>
                                  <a:pt x="264" y="997"/>
                                </a:lnTo>
                                <a:lnTo>
                                  <a:pt x="0" y="1201"/>
                                </a:lnTo>
                                <a:lnTo>
                                  <a:pt x="0" y="1201"/>
                                </a:lnTo>
                                <a:lnTo>
                                  <a:pt x="336" y="1009"/>
                                </a:lnTo>
                                <a:lnTo>
                                  <a:pt x="336" y="1009"/>
                                </a:lnTo>
                                <a:lnTo>
                                  <a:pt x="457" y="913"/>
                                </a:lnTo>
                                <a:lnTo>
                                  <a:pt x="649" y="769"/>
                                </a:lnTo>
                                <a:lnTo>
                                  <a:pt x="829" y="625"/>
                                </a:lnTo>
                                <a:lnTo>
                                  <a:pt x="949" y="516"/>
                                </a:lnTo>
                                <a:lnTo>
                                  <a:pt x="949" y="516"/>
                                </a:lnTo>
                                <a:lnTo>
                                  <a:pt x="1226" y="228"/>
                                </a:lnTo>
                                <a:lnTo>
                                  <a:pt x="1370" y="84"/>
                                </a:lnTo>
                                <a:lnTo>
                                  <a:pt x="1406" y="36"/>
                                </a:lnTo>
                                <a:lnTo>
                                  <a:pt x="1418" y="12"/>
                                </a:lnTo>
                                <a:lnTo>
                                  <a:pt x="1418" y="12"/>
                                </a:lnTo>
                                <a:lnTo>
                                  <a:pt x="1406" y="0"/>
                                </a:lnTo>
                                <a:lnTo>
                                  <a:pt x="1394" y="0"/>
                                </a:lnTo>
                                <a:lnTo>
                                  <a:pt x="1358" y="0"/>
                                </a:lnTo>
                                <a:lnTo>
                                  <a:pt x="13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080" y="372600"/>
                            <a:ext cx="273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3279">
                                <a:moveTo>
                                  <a:pt x="132" y="48"/>
                                </a:moveTo>
                                <a:lnTo>
                                  <a:pt x="132" y="48"/>
                                </a:lnTo>
                                <a:lnTo>
                                  <a:pt x="132" y="324"/>
                                </a:lnTo>
                                <a:lnTo>
                                  <a:pt x="132" y="853"/>
                                </a:lnTo>
                                <a:lnTo>
                                  <a:pt x="120" y="1766"/>
                                </a:lnTo>
                                <a:lnTo>
                                  <a:pt x="120" y="1766"/>
                                </a:lnTo>
                                <a:lnTo>
                                  <a:pt x="120" y="1886"/>
                                </a:lnTo>
                                <a:lnTo>
                                  <a:pt x="144" y="2066"/>
                                </a:lnTo>
                                <a:lnTo>
                                  <a:pt x="192" y="2522"/>
                                </a:lnTo>
                                <a:lnTo>
                                  <a:pt x="252" y="2967"/>
                                </a:lnTo>
                                <a:lnTo>
                                  <a:pt x="288" y="3255"/>
                                </a:lnTo>
                                <a:lnTo>
                                  <a:pt x="288" y="3255"/>
                                </a:lnTo>
                                <a:lnTo>
                                  <a:pt x="288" y="3279"/>
                                </a:lnTo>
                                <a:lnTo>
                                  <a:pt x="276" y="3231"/>
                                </a:lnTo>
                                <a:lnTo>
                                  <a:pt x="240" y="2991"/>
                                </a:lnTo>
                                <a:lnTo>
                                  <a:pt x="132" y="2246"/>
                                </a:lnTo>
                                <a:lnTo>
                                  <a:pt x="132" y="2246"/>
                                </a:lnTo>
                                <a:lnTo>
                                  <a:pt x="96" y="1850"/>
                                </a:lnTo>
                                <a:lnTo>
                                  <a:pt x="72" y="1429"/>
                                </a:lnTo>
                                <a:lnTo>
                                  <a:pt x="72" y="1057"/>
                                </a:lnTo>
                                <a:lnTo>
                                  <a:pt x="72" y="829"/>
                                </a:lnTo>
                                <a:lnTo>
                                  <a:pt x="72" y="829"/>
                                </a:lnTo>
                                <a:lnTo>
                                  <a:pt x="72" y="745"/>
                                </a:lnTo>
                                <a:lnTo>
                                  <a:pt x="60" y="637"/>
                                </a:lnTo>
                                <a:lnTo>
                                  <a:pt x="24" y="372"/>
                                </a:lnTo>
                                <a:lnTo>
                                  <a:pt x="0" y="144"/>
                                </a:lnTo>
                                <a:lnTo>
                                  <a:pt x="12" y="60"/>
                                </a:lnTo>
                                <a:lnTo>
                                  <a:pt x="12" y="24"/>
                                </a:lnTo>
                                <a:lnTo>
                                  <a:pt x="24" y="12"/>
                                </a:lnTo>
                                <a:lnTo>
                                  <a:pt x="24" y="12"/>
                                </a:lnTo>
                                <a:lnTo>
                                  <a:pt x="48" y="0"/>
                                </a:lnTo>
                                <a:lnTo>
                                  <a:pt x="72" y="0"/>
                                </a:lnTo>
                                <a:lnTo>
                                  <a:pt x="108" y="12"/>
                                </a:lnTo>
                                <a:lnTo>
                                  <a:pt x="120" y="36"/>
                                </a:lnTo>
                                <a:lnTo>
                                  <a:pt x="132" y="48"/>
                                </a:lnTo>
                                <a:lnTo>
                                  <a:pt x="132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380880"/>
                            <a:ext cx="35568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25" h="2787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2" y="24"/>
                                </a:lnTo>
                                <a:lnTo>
                                  <a:pt x="60" y="60"/>
                                </a:lnTo>
                                <a:lnTo>
                                  <a:pt x="204" y="180"/>
                                </a:lnTo>
                                <a:lnTo>
                                  <a:pt x="673" y="541"/>
                                </a:lnTo>
                                <a:lnTo>
                                  <a:pt x="1166" y="901"/>
                                </a:lnTo>
                                <a:lnTo>
                                  <a:pt x="1478" y="1117"/>
                                </a:lnTo>
                                <a:lnTo>
                                  <a:pt x="1478" y="1117"/>
                                </a:lnTo>
                                <a:lnTo>
                                  <a:pt x="1742" y="1321"/>
                                </a:lnTo>
                                <a:lnTo>
                                  <a:pt x="2163" y="1658"/>
                                </a:lnTo>
                                <a:lnTo>
                                  <a:pt x="2560" y="1982"/>
                                </a:lnTo>
                                <a:lnTo>
                                  <a:pt x="2776" y="2162"/>
                                </a:lnTo>
                                <a:lnTo>
                                  <a:pt x="2776" y="2162"/>
                                </a:lnTo>
                                <a:lnTo>
                                  <a:pt x="3329" y="2510"/>
                                </a:lnTo>
                                <a:lnTo>
                                  <a:pt x="3725" y="2787"/>
                                </a:lnTo>
                                <a:lnTo>
                                  <a:pt x="3725" y="2787"/>
                                </a:lnTo>
                                <a:lnTo>
                                  <a:pt x="3341" y="2510"/>
                                </a:lnTo>
                                <a:lnTo>
                                  <a:pt x="3088" y="2330"/>
                                </a:lnTo>
                                <a:lnTo>
                                  <a:pt x="2920" y="2198"/>
                                </a:lnTo>
                                <a:lnTo>
                                  <a:pt x="2920" y="2198"/>
                                </a:lnTo>
                                <a:lnTo>
                                  <a:pt x="2716" y="2030"/>
                                </a:lnTo>
                                <a:lnTo>
                                  <a:pt x="2355" y="1754"/>
                                </a:lnTo>
                                <a:lnTo>
                                  <a:pt x="1983" y="1465"/>
                                </a:lnTo>
                                <a:lnTo>
                                  <a:pt x="1851" y="1345"/>
                                </a:lnTo>
                                <a:lnTo>
                                  <a:pt x="1766" y="1273"/>
                                </a:lnTo>
                                <a:lnTo>
                                  <a:pt x="1766" y="1273"/>
                                </a:lnTo>
                                <a:lnTo>
                                  <a:pt x="1694" y="1201"/>
                                </a:lnTo>
                                <a:lnTo>
                                  <a:pt x="1562" y="1105"/>
                                </a:lnTo>
                                <a:lnTo>
                                  <a:pt x="1214" y="841"/>
                                </a:lnTo>
                                <a:lnTo>
                                  <a:pt x="565" y="372"/>
                                </a:lnTo>
                                <a:lnTo>
                                  <a:pt x="565" y="372"/>
                                </a:lnTo>
                                <a:lnTo>
                                  <a:pt x="373" y="228"/>
                                </a:lnTo>
                                <a:lnTo>
                                  <a:pt x="180" y="10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9.5pt;margin-top:486.45pt;width:70.2pt;height:58.65pt" coordorigin="16590,9729" coordsize="1404,1173">
                <v:shape id="shape_0" coordsize="3809,372" path="m3665,84l3665,84l3545,60l3293,48l2548,12l2127,0l1706,0l1346,12l1057,36l1057,36l829,60l637,72l469,72l324,72l132,60l72,72l60,84l48,96l48,96l12,180l0,276l12,324l12,348l36,372l72,360l72,360l252,324l589,264l1394,144l1394,144l1634,120l1959,108l2704,108l3749,144l3749,144l3797,132l3809,132l3797,120l3773,108l3665,84l3665,84xe" fillcolor="white" stroked="t" o:allowincell="f" style="position:absolute;left:16590;top:10300;width:572;height:4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7438,8924" path="m5792,1489l5792,1489l5563,1585l5443,1633l5359,1658l5359,1658l5347,1645l5347,1645l5371,1621l5383,1597l5383,1585l5371,1585l5371,1585l5323,1597l5263,1621l5203,1658l5131,1682l5131,1682l5107,1682l5095,1670l5107,1645l5131,1633l5131,1621l5119,1621l5119,1621l5047,1645l4950,1694l4854,1730l4794,1754l4794,1754l4782,1742l4782,1742l4806,1706l4830,1682l4830,1682l4818,1682l4818,1682l4674,1742l4590,1778l4530,1790l4530,1790l4518,1778l4506,1766l4506,1730l4506,1706l4494,1694l4482,1706l4482,1706l4362,1814l4290,1862l4217,1886l4001,1994l4001,1994l3989,1982l3989,1982xe" fillcolor="white" stroked="t" o:allowincell="f" style="position:absolute;left:16875;top:9729;width:1118;height:117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96,468" path="m252,96l252,96l252,72l228,60l168,24l108,0l60,0l60,0l48,12l36,36l12,96l0,168l0,228l0,228l36,276l96,336l180,408l252,468l252,468l288,468l312,456l348,420l360,384l384,300l396,240l396,240l360,192l324,144l252,96l252,96xe" fillcolor="white" stroked="t" o:allowincell="f" style="position:absolute;left:17092;top:10289;width:58;height:6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4422,168" path="m781,72l781,72l264,24l0,0l0,0l144,36l384,72l649,108l877,132l877,132l1214,144l1586,156l2403,168l3112,168l3533,144l3533,144l3761,144l3953,144l4242,156l4242,156l4374,168l4422,168l4422,168l3785,120l3316,96l3016,84l3016,84l2812,84l2499,84l2163,84l1887,84l1887,84l1406,96l1081,96l781,72l781,72xe" fillcolor="white" stroked="t" o:allowincell="f" style="position:absolute;left:17126;top:10321;width:664;height:2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749,2810" path="m60,2798l60,2798l384,2534l637,2330l817,2210l817,2210l1105,2005l1610,1645l2115,1261l2295,1117l2403,1020l2403,1020l2475,948l2583,852l2884,636l3172,444l3353,324l3353,324l3473,240l3605,132l3749,0l3749,0l3220,360l2535,840l2535,840l2403,948l2319,1044l2223,1141l2091,1237l2091,1237l1454,1681l1093,1957l865,2125l865,2125l384,2498l120,2690l36,2762l0,2786l0,2786l12,2810l24,2810l60,2798l60,2798xe" fillcolor="white" stroked="t" o:allowincell="f" style="position:absolute;left:17126;top:9954;width:563;height:36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13,4048" path="m0,4036l0,4036l24,3928l96,3676l156,3351l216,3015l216,3015l264,2499l312,1778l372,1105l396,865l420,721l420,721l541,277l613,0l613,0l541,421l481,781l444,1057l444,1057l372,1934l288,2883l288,2883l276,3039l240,3195l168,3496l108,3748l72,3892l72,3892l84,3928l96,3964l132,4012l156,4024l132,4036l132,4036l72,4048l36,4048l0,4036l0,4036xe" fillcolor="white" stroked="t" o:allowincell="f" style="position:absolute;left:17116;top:9792;width:91;height:531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250,2030" path="m1250,1958l1250,1958l913,1405l685,1021l577,877l505,781l505,781l445,709l385,613l253,397l84,132l84,132l36,72l12,36l0,0l0,0l72,132l180,361l180,361l277,517l457,769l649,1045l781,1249l781,1249l1010,1622l1166,1874l1166,1874l1178,1922l1178,1958l1190,1994l1214,2018l1214,2018l1226,2030l1238,2018l1250,2006l1250,1958l1250,1958xe" fillcolor="white" stroked="t" o:allowincell="f" style="position:absolute;left:16937;top:10052;width:187;height:26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1418,1201" path="m1358,0l1358,0l997,360l733,625l589,757l589,757l457,841l264,997l0,1201l0,1201l336,1009l336,1009l457,913l649,769l829,625l949,516l949,516l1226,228l1370,84l1406,36l1418,12l1418,12l1406,0l1394,0l1358,0l1358,0xe" fillcolor="white" stroked="t" o:allowincell="f" style="position:absolute;left:16915;top:10318;width:212;height:15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288,3279" path="m132,48l132,48l132,324l132,853l120,1766l120,1766l120,1886l144,2066l192,2522l252,2967l288,3255l288,3255l288,3279l276,3231l240,2991l132,2246l132,2246l96,1850l72,1429l72,1057l72,829l72,829l72,745l60,637l24,372l0,144l12,60l12,24l24,12l24,12l48,0l72,0l108,12l120,36l132,48l132,48xe" fillcolor="white" stroked="t" o:allowincell="f" style="position:absolute;left:17116;top:10316;width:42;height:43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725,2787" path="m0,0l0,0l12,24l60,60l204,180l673,541l1166,901l1478,1117l1478,1117l1742,1321l2163,1658l2560,1982l2776,2162l2776,2162l3329,2510l3725,2787l3725,2787l3341,2510l3088,2330l2920,2198l2920,2198l2716,2030l2355,1754l1983,1465l1851,1345l1766,1273l1766,1273l1694,1201l1562,1105l1214,841l565,372l565,372l373,228l180,108l0,0l0,0xe" fillcolor="white" stroked="t" o:allowincell="f" style="position:absolute;left:17132;top:10329;width:559;height:36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6350</wp:posOffset>
                </wp:positionH>
                <wp:positionV relativeFrom="margin">
                  <wp:posOffset>1043305</wp:posOffset>
                </wp:positionV>
                <wp:extent cx="14630400" cy="7772400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0" cy="777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5pt;margin-top:82.15pt;width:1151.95pt;height:611.95pt;mso-wrap-style:none;v-text-anchor:middle;mso-position-horizontal-relative:margin;mso-position-vertic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16740</wp:posOffset>
                </wp:positionH>
                <wp:positionV relativeFrom="paragraph">
                  <wp:posOffset>5554980</wp:posOffset>
                </wp:positionV>
                <wp:extent cx="2433320" cy="2978150"/>
                <wp:effectExtent l="6350" t="63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3240" cy="2978280"/>
                          <a:chOff x="0" y="0"/>
                          <a:chExt cx="2433240" cy="2978280"/>
                        </a:xfrm>
                      </wpg:grpSpPr>
                      <wps:wsp>
                        <wps:cNvSpPr/>
                        <wps:spPr>
                          <a:xfrm>
                            <a:off x="237960" y="2385000"/>
                            <a:ext cx="5504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85">
                                <a:moveTo>
                                  <a:pt x="0" y="1085"/>
                                </a:moveTo>
                                <a:lnTo>
                                  <a:pt x="1007" y="290"/>
                                </a:lnTo>
                                <a:lnTo>
                                  <a:pt x="516" y="0"/>
                                </a:lnTo>
                                <a:lnTo>
                                  <a:pt x="0" y="108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280" y="2385000"/>
                            <a:ext cx="5504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7" h="1085">
                                <a:moveTo>
                                  <a:pt x="1007" y="1085"/>
                                </a:moveTo>
                                <a:lnTo>
                                  <a:pt x="0" y="290"/>
                                </a:lnTo>
                                <a:lnTo>
                                  <a:pt x="491" y="0"/>
                                </a:lnTo>
                                <a:lnTo>
                                  <a:pt x="1007" y="1085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311760"/>
                            <a:ext cx="2307600" cy="230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3" h="4214">
                                <a:moveTo>
                                  <a:pt x="2114" y="0"/>
                                </a:moveTo>
                                <a:lnTo>
                                  <a:pt x="2114" y="0"/>
                                </a:lnTo>
                                <a:lnTo>
                                  <a:pt x="2004" y="0"/>
                                </a:lnTo>
                                <a:lnTo>
                                  <a:pt x="1899" y="10"/>
                                </a:lnTo>
                                <a:lnTo>
                                  <a:pt x="1793" y="20"/>
                                </a:lnTo>
                                <a:lnTo>
                                  <a:pt x="1693" y="35"/>
                                </a:lnTo>
                                <a:lnTo>
                                  <a:pt x="1593" y="60"/>
                                </a:lnTo>
                                <a:lnTo>
                                  <a:pt x="1493" y="85"/>
                                </a:lnTo>
                                <a:lnTo>
                                  <a:pt x="1398" y="115"/>
                                </a:lnTo>
                                <a:lnTo>
                                  <a:pt x="1303" y="150"/>
                                </a:lnTo>
                                <a:lnTo>
                                  <a:pt x="1207" y="195"/>
                                </a:lnTo>
                                <a:lnTo>
                                  <a:pt x="1117" y="240"/>
                                </a:lnTo>
                                <a:lnTo>
                                  <a:pt x="1032" y="290"/>
                                </a:lnTo>
                                <a:lnTo>
                                  <a:pt x="947" y="345"/>
                                </a:lnTo>
                                <a:lnTo>
                                  <a:pt x="862" y="405"/>
                                </a:lnTo>
                                <a:lnTo>
                                  <a:pt x="777" y="470"/>
                                </a:lnTo>
                                <a:lnTo>
                                  <a:pt x="697" y="540"/>
                                </a:lnTo>
                                <a:lnTo>
                                  <a:pt x="621" y="615"/>
                                </a:lnTo>
                                <a:lnTo>
                                  <a:pt x="621" y="615"/>
                                </a:lnTo>
                                <a:lnTo>
                                  <a:pt x="546" y="690"/>
                                </a:lnTo>
                                <a:lnTo>
                                  <a:pt x="476" y="775"/>
                                </a:lnTo>
                                <a:lnTo>
                                  <a:pt x="411" y="855"/>
                                </a:lnTo>
                                <a:lnTo>
                                  <a:pt x="351" y="940"/>
                                </a:lnTo>
                                <a:lnTo>
                                  <a:pt x="291" y="1025"/>
                                </a:lnTo>
                                <a:lnTo>
                                  <a:pt x="241" y="1115"/>
                                </a:lnTo>
                                <a:lnTo>
                                  <a:pt x="196" y="1205"/>
                                </a:lnTo>
                                <a:lnTo>
                                  <a:pt x="156" y="1295"/>
                                </a:lnTo>
                                <a:lnTo>
                                  <a:pt x="120" y="1390"/>
                                </a:lnTo>
                                <a:lnTo>
                                  <a:pt x="85" y="1485"/>
                                </a:lnTo>
                                <a:lnTo>
                                  <a:pt x="60" y="1585"/>
                                </a:lnTo>
                                <a:lnTo>
                                  <a:pt x="40" y="1685"/>
                                </a:lnTo>
                                <a:lnTo>
                                  <a:pt x="20" y="1785"/>
                                </a:lnTo>
                                <a:lnTo>
                                  <a:pt x="10" y="1890"/>
                                </a:lnTo>
                                <a:lnTo>
                                  <a:pt x="0" y="1995"/>
                                </a:lnTo>
                                <a:lnTo>
                                  <a:pt x="0" y="2105"/>
                                </a:lnTo>
                                <a:lnTo>
                                  <a:pt x="0" y="2105"/>
                                </a:lnTo>
                                <a:lnTo>
                                  <a:pt x="0" y="2209"/>
                                </a:lnTo>
                                <a:lnTo>
                                  <a:pt x="10" y="2319"/>
                                </a:lnTo>
                                <a:lnTo>
                                  <a:pt x="20" y="2424"/>
                                </a:lnTo>
                                <a:lnTo>
                                  <a:pt x="40" y="2524"/>
                                </a:lnTo>
                                <a:lnTo>
                                  <a:pt x="60" y="2624"/>
                                </a:lnTo>
                                <a:lnTo>
                                  <a:pt x="85" y="2724"/>
                                </a:lnTo>
                                <a:lnTo>
                                  <a:pt x="120" y="2819"/>
                                </a:lnTo>
                                <a:lnTo>
                                  <a:pt x="156" y="2914"/>
                                </a:lnTo>
                                <a:lnTo>
                                  <a:pt x="196" y="3004"/>
                                </a:lnTo>
                                <a:lnTo>
                                  <a:pt x="241" y="3094"/>
                                </a:lnTo>
                                <a:lnTo>
                                  <a:pt x="291" y="3184"/>
                                </a:lnTo>
                                <a:lnTo>
                                  <a:pt x="351" y="3269"/>
                                </a:lnTo>
                                <a:lnTo>
                                  <a:pt x="411" y="3354"/>
                                </a:lnTo>
                                <a:lnTo>
                                  <a:pt x="476" y="3439"/>
                                </a:lnTo>
                                <a:lnTo>
                                  <a:pt x="546" y="3519"/>
                                </a:lnTo>
                                <a:lnTo>
                                  <a:pt x="621" y="3594"/>
                                </a:lnTo>
                                <a:lnTo>
                                  <a:pt x="621" y="3594"/>
                                </a:lnTo>
                                <a:lnTo>
                                  <a:pt x="697" y="3669"/>
                                </a:lnTo>
                                <a:lnTo>
                                  <a:pt x="777" y="3739"/>
                                </a:lnTo>
                                <a:lnTo>
                                  <a:pt x="862" y="3804"/>
                                </a:lnTo>
                                <a:lnTo>
                                  <a:pt x="947" y="3864"/>
                                </a:lnTo>
                                <a:lnTo>
                                  <a:pt x="1032" y="3919"/>
                                </a:lnTo>
                                <a:lnTo>
                                  <a:pt x="1117" y="3974"/>
                                </a:lnTo>
                                <a:lnTo>
                                  <a:pt x="1207" y="4019"/>
                                </a:lnTo>
                                <a:lnTo>
                                  <a:pt x="1303" y="4059"/>
                                </a:lnTo>
                                <a:lnTo>
                                  <a:pt x="1398" y="4094"/>
                                </a:lnTo>
                                <a:lnTo>
                                  <a:pt x="1493" y="4124"/>
                                </a:lnTo>
                                <a:lnTo>
                                  <a:pt x="1593" y="4154"/>
                                </a:lnTo>
                                <a:lnTo>
                                  <a:pt x="1693" y="4174"/>
                                </a:lnTo>
                                <a:lnTo>
                                  <a:pt x="1793" y="4189"/>
                                </a:lnTo>
                                <a:lnTo>
                                  <a:pt x="1899" y="4204"/>
                                </a:lnTo>
                                <a:lnTo>
                                  <a:pt x="2004" y="4209"/>
                                </a:lnTo>
                                <a:lnTo>
                                  <a:pt x="2114" y="4214"/>
                                </a:lnTo>
                                <a:lnTo>
                                  <a:pt x="2114" y="4214"/>
                                </a:lnTo>
                                <a:lnTo>
                                  <a:pt x="2224" y="4209"/>
                                </a:lnTo>
                                <a:lnTo>
                                  <a:pt x="2329" y="4204"/>
                                </a:lnTo>
                                <a:lnTo>
                                  <a:pt x="2435" y="4189"/>
                                </a:lnTo>
                                <a:lnTo>
                                  <a:pt x="2535" y="4174"/>
                                </a:lnTo>
                                <a:lnTo>
                                  <a:pt x="2635" y="4154"/>
                                </a:lnTo>
                                <a:lnTo>
                                  <a:pt x="2735" y="4124"/>
                                </a:lnTo>
                                <a:lnTo>
                                  <a:pt x="2830" y="4094"/>
                                </a:lnTo>
                                <a:lnTo>
                                  <a:pt x="2925" y="4059"/>
                                </a:lnTo>
                                <a:lnTo>
                                  <a:pt x="3016" y="4019"/>
                                </a:lnTo>
                                <a:lnTo>
                                  <a:pt x="3106" y="3974"/>
                                </a:lnTo>
                                <a:lnTo>
                                  <a:pt x="3196" y="3919"/>
                                </a:lnTo>
                                <a:lnTo>
                                  <a:pt x="3281" y="3864"/>
                                </a:lnTo>
                                <a:lnTo>
                                  <a:pt x="3366" y="3804"/>
                                </a:lnTo>
                                <a:lnTo>
                                  <a:pt x="3446" y="3739"/>
                                </a:lnTo>
                                <a:lnTo>
                                  <a:pt x="3526" y="3669"/>
                                </a:lnTo>
                                <a:lnTo>
                                  <a:pt x="3607" y="3594"/>
                                </a:lnTo>
                                <a:lnTo>
                                  <a:pt x="3607" y="3594"/>
                                </a:lnTo>
                                <a:lnTo>
                                  <a:pt x="3682" y="3519"/>
                                </a:lnTo>
                                <a:lnTo>
                                  <a:pt x="3752" y="3439"/>
                                </a:lnTo>
                                <a:lnTo>
                                  <a:pt x="3817" y="3354"/>
                                </a:lnTo>
                                <a:lnTo>
                                  <a:pt x="3877" y="3269"/>
                                </a:lnTo>
                                <a:lnTo>
                                  <a:pt x="3932" y="3184"/>
                                </a:lnTo>
                                <a:lnTo>
                                  <a:pt x="3982" y="3094"/>
                                </a:lnTo>
                                <a:lnTo>
                                  <a:pt x="4027" y="3004"/>
                                </a:lnTo>
                                <a:lnTo>
                                  <a:pt x="4067" y="2914"/>
                                </a:lnTo>
                                <a:lnTo>
                                  <a:pt x="4107" y="2819"/>
                                </a:lnTo>
                                <a:lnTo>
                                  <a:pt x="4138" y="2724"/>
                                </a:lnTo>
                                <a:lnTo>
                                  <a:pt x="4163" y="2624"/>
                                </a:lnTo>
                                <a:lnTo>
                                  <a:pt x="4188" y="2524"/>
                                </a:lnTo>
                                <a:lnTo>
                                  <a:pt x="4203" y="2424"/>
                                </a:lnTo>
                                <a:lnTo>
                                  <a:pt x="4213" y="2319"/>
                                </a:lnTo>
                                <a:lnTo>
                                  <a:pt x="4223" y="2209"/>
                                </a:lnTo>
                                <a:lnTo>
                                  <a:pt x="4223" y="2105"/>
                                </a:lnTo>
                                <a:lnTo>
                                  <a:pt x="4223" y="2105"/>
                                </a:lnTo>
                                <a:lnTo>
                                  <a:pt x="4223" y="1995"/>
                                </a:lnTo>
                                <a:lnTo>
                                  <a:pt x="4213" y="1890"/>
                                </a:lnTo>
                                <a:lnTo>
                                  <a:pt x="4203" y="1785"/>
                                </a:lnTo>
                                <a:lnTo>
                                  <a:pt x="4188" y="1685"/>
                                </a:lnTo>
                                <a:lnTo>
                                  <a:pt x="4163" y="1585"/>
                                </a:lnTo>
                                <a:lnTo>
                                  <a:pt x="4138" y="1485"/>
                                </a:lnTo>
                                <a:lnTo>
                                  <a:pt x="4107" y="1390"/>
                                </a:lnTo>
                                <a:lnTo>
                                  <a:pt x="4067" y="1295"/>
                                </a:lnTo>
                                <a:lnTo>
                                  <a:pt x="4027" y="1205"/>
                                </a:lnTo>
                                <a:lnTo>
                                  <a:pt x="3982" y="1115"/>
                                </a:lnTo>
                                <a:lnTo>
                                  <a:pt x="3932" y="1025"/>
                                </a:lnTo>
                                <a:lnTo>
                                  <a:pt x="3877" y="940"/>
                                </a:lnTo>
                                <a:lnTo>
                                  <a:pt x="3817" y="855"/>
                                </a:lnTo>
                                <a:lnTo>
                                  <a:pt x="3752" y="775"/>
                                </a:lnTo>
                                <a:lnTo>
                                  <a:pt x="3682" y="690"/>
                                </a:lnTo>
                                <a:lnTo>
                                  <a:pt x="3607" y="615"/>
                                </a:lnTo>
                                <a:lnTo>
                                  <a:pt x="3607" y="615"/>
                                </a:lnTo>
                                <a:lnTo>
                                  <a:pt x="3526" y="540"/>
                                </a:lnTo>
                                <a:lnTo>
                                  <a:pt x="3446" y="470"/>
                                </a:lnTo>
                                <a:lnTo>
                                  <a:pt x="3366" y="405"/>
                                </a:lnTo>
                                <a:lnTo>
                                  <a:pt x="3281" y="345"/>
                                </a:lnTo>
                                <a:lnTo>
                                  <a:pt x="3196" y="290"/>
                                </a:lnTo>
                                <a:lnTo>
                                  <a:pt x="3106" y="240"/>
                                </a:lnTo>
                                <a:lnTo>
                                  <a:pt x="3016" y="195"/>
                                </a:lnTo>
                                <a:lnTo>
                                  <a:pt x="2925" y="150"/>
                                </a:lnTo>
                                <a:lnTo>
                                  <a:pt x="2830" y="115"/>
                                </a:lnTo>
                                <a:lnTo>
                                  <a:pt x="2735" y="85"/>
                                </a:lnTo>
                                <a:lnTo>
                                  <a:pt x="2635" y="60"/>
                                </a:lnTo>
                                <a:lnTo>
                                  <a:pt x="2535" y="35"/>
                                </a:lnTo>
                                <a:lnTo>
                                  <a:pt x="2435" y="20"/>
                                </a:lnTo>
                                <a:lnTo>
                                  <a:pt x="2329" y="10"/>
                                </a:lnTo>
                                <a:lnTo>
                                  <a:pt x="2224" y="0"/>
                                </a:lnTo>
                                <a:lnTo>
                                  <a:pt x="2114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456480"/>
                            <a:ext cx="2017440" cy="20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1" h="3684">
                                <a:moveTo>
                                  <a:pt x="3150" y="535"/>
                                </a:moveTo>
                                <a:lnTo>
                                  <a:pt x="3150" y="535"/>
                                </a:lnTo>
                                <a:lnTo>
                                  <a:pt x="3085" y="470"/>
                                </a:lnTo>
                                <a:lnTo>
                                  <a:pt x="3015" y="410"/>
                                </a:lnTo>
                                <a:lnTo>
                                  <a:pt x="2940" y="355"/>
                                </a:lnTo>
                                <a:lnTo>
                                  <a:pt x="2870" y="300"/>
                                </a:lnTo>
                                <a:lnTo>
                                  <a:pt x="2795" y="255"/>
                                </a:lnTo>
                                <a:lnTo>
                                  <a:pt x="2715" y="210"/>
                                </a:lnTo>
                                <a:lnTo>
                                  <a:pt x="2634" y="170"/>
                                </a:lnTo>
                                <a:lnTo>
                                  <a:pt x="2554" y="135"/>
                                </a:lnTo>
                                <a:lnTo>
                                  <a:pt x="2474" y="100"/>
                                </a:lnTo>
                                <a:lnTo>
                                  <a:pt x="2389" y="75"/>
                                </a:lnTo>
                                <a:lnTo>
                                  <a:pt x="2304" y="50"/>
                                </a:lnTo>
                                <a:lnTo>
                                  <a:pt x="2214" y="35"/>
                                </a:lnTo>
                                <a:lnTo>
                                  <a:pt x="2128" y="20"/>
                                </a:lnTo>
                                <a:lnTo>
                                  <a:pt x="2033" y="5"/>
                                </a:lnTo>
                                <a:lnTo>
                                  <a:pt x="1943" y="0"/>
                                </a:lnTo>
                                <a:lnTo>
                                  <a:pt x="1848" y="0"/>
                                </a:lnTo>
                                <a:lnTo>
                                  <a:pt x="1848" y="0"/>
                                </a:lnTo>
                                <a:lnTo>
                                  <a:pt x="1753" y="0"/>
                                </a:lnTo>
                                <a:lnTo>
                                  <a:pt x="1658" y="5"/>
                                </a:lnTo>
                                <a:lnTo>
                                  <a:pt x="1567" y="20"/>
                                </a:lnTo>
                                <a:lnTo>
                                  <a:pt x="1477" y="35"/>
                                </a:lnTo>
                                <a:lnTo>
                                  <a:pt x="1392" y="50"/>
                                </a:lnTo>
                                <a:lnTo>
                                  <a:pt x="1307" y="75"/>
                                </a:lnTo>
                                <a:lnTo>
                                  <a:pt x="1222" y="100"/>
                                </a:lnTo>
                                <a:lnTo>
                                  <a:pt x="1137" y="135"/>
                                </a:lnTo>
                                <a:lnTo>
                                  <a:pt x="1057" y="170"/>
                                </a:lnTo>
                                <a:lnTo>
                                  <a:pt x="976" y="210"/>
                                </a:lnTo>
                                <a:lnTo>
                                  <a:pt x="901" y="255"/>
                                </a:lnTo>
                                <a:lnTo>
                                  <a:pt x="826" y="300"/>
                                </a:lnTo>
                                <a:lnTo>
                                  <a:pt x="751" y="355"/>
                                </a:lnTo>
                                <a:lnTo>
                                  <a:pt x="681" y="410"/>
                                </a:lnTo>
                                <a:lnTo>
                                  <a:pt x="611" y="470"/>
                                </a:lnTo>
                                <a:lnTo>
                                  <a:pt x="541" y="535"/>
                                </a:lnTo>
                                <a:lnTo>
                                  <a:pt x="541" y="535"/>
                                </a:lnTo>
                                <a:lnTo>
                                  <a:pt x="476" y="605"/>
                                </a:lnTo>
                                <a:lnTo>
                                  <a:pt x="415" y="675"/>
                                </a:lnTo>
                                <a:lnTo>
                                  <a:pt x="355" y="745"/>
                                </a:lnTo>
                                <a:lnTo>
                                  <a:pt x="305" y="820"/>
                                </a:lnTo>
                                <a:lnTo>
                                  <a:pt x="255" y="895"/>
                                </a:lnTo>
                                <a:lnTo>
                                  <a:pt x="210" y="975"/>
                                </a:lnTo>
                                <a:lnTo>
                                  <a:pt x="170" y="1050"/>
                                </a:lnTo>
                                <a:lnTo>
                                  <a:pt x="135" y="1130"/>
                                </a:lnTo>
                                <a:lnTo>
                                  <a:pt x="105" y="1215"/>
                                </a:lnTo>
                                <a:lnTo>
                                  <a:pt x="75" y="1300"/>
                                </a:lnTo>
                                <a:lnTo>
                                  <a:pt x="55" y="1385"/>
                                </a:lnTo>
                                <a:lnTo>
                                  <a:pt x="35" y="1470"/>
                                </a:lnTo>
                                <a:lnTo>
                                  <a:pt x="20" y="1560"/>
                                </a:lnTo>
                                <a:lnTo>
                                  <a:pt x="10" y="1650"/>
                                </a:lnTo>
                                <a:lnTo>
                                  <a:pt x="5" y="1745"/>
                                </a:lnTo>
                                <a:lnTo>
                                  <a:pt x="0" y="1840"/>
                                </a:lnTo>
                                <a:lnTo>
                                  <a:pt x="0" y="1840"/>
                                </a:lnTo>
                                <a:lnTo>
                                  <a:pt x="5" y="1934"/>
                                </a:lnTo>
                                <a:lnTo>
                                  <a:pt x="10" y="2024"/>
                                </a:lnTo>
                                <a:lnTo>
                                  <a:pt x="20" y="2119"/>
                                </a:lnTo>
                                <a:lnTo>
                                  <a:pt x="35" y="2209"/>
                                </a:lnTo>
                                <a:lnTo>
                                  <a:pt x="55" y="2294"/>
                                </a:lnTo>
                                <a:lnTo>
                                  <a:pt x="75" y="2379"/>
                                </a:lnTo>
                                <a:lnTo>
                                  <a:pt x="105" y="2464"/>
                                </a:lnTo>
                                <a:lnTo>
                                  <a:pt x="135" y="2549"/>
                                </a:lnTo>
                                <a:lnTo>
                                  <a:pt x="170" y="2629"/>
                                </a:lnTo>
                                <a:lnTo>
                                  <a:pt x="210" y="2709"/>
                                </a:lnTo>
                                <a:lnTo>
                                  <a:pt x="255" y="2784"/>
                                </a:lnTo>
                                <a:lnTo>
                                  <a:pt x="305" y="2859"/>
                                </a:lnTo>
                                <a:lnTo>
                                  <a:pt x="355" y="2934"/>
                                </a:lnTo>
                                <a:lnTo>
                                  <a:pt x="415" y="3004"/>
                                </a:lnTo>
                                <a:lnTo>
                                  <a:pt x="476" y="3074"/>
                                </a:lnTo>
                                <a:lnTo>
                                  <a:pt x="541" y="3144"/>
                                </a:lnTo>
                                <a:lnTo>
                                  <a:pt x="541" y="3144"/>
                                </a:lnTo>
                                <a:lnTo>
                                  <a:pt x="611" y="3209"/>
                                </a:lnTo>
                                <a:lnTo>
                                  <a:pt x="681" y="3269"/>
                                </a:lnTo>
                                <a:lnTo>
                                  <a:pt x="751" y="3324"/>
                                </a:lnTo>
                                <a:lnTo>
                                  <a:pt x="826" y="3379"/>
                                </a:lnTo>
                                <a:lnTo>
                                  <a:pt x="901" y="3429"/>
                                </a:lnTo>
                                <a:lnTo>
                                  <a:pt x="976" y="3469"/>
                                </a:lnTo>
                                <a:lnTo>
                                  <a:pt x="1057" y="3509"/>
                                </a:lnTo>
                                <a:lnTo>
                                  <a:pt x="1137" y="3549"/>
                                </a:lnTo>
                                <a:lnTo>
                                  <a:pt x="1222" y="3579"/>
                                </a:lnTo>
                                <a:lnTo>
                                  <a:pt x="1307" y="3604"/>
                                </a:lnTo>
                                <a:lnTo>
                                  <a:pt x="1392" y="3629"/>
                                </a:lnTo>
                                <a:lnTo>
                                  <a:pt x="1477" y="3649"/>
                                </a:lnTo>
                                <a:lnTo>
                                  <a:pt x="1567" y="3664"/>
                                </a:lnTo>
                                <a:lnTo>
                                  <a:pt x="1658" y="3674"/>
                                </a:lnTo>
                                <a:lnTo>
                                  <a:pt x="1753" y="3679"/>
                                </a:lnTo>
                                <a:lnTo>
                                  <a:pt x="1848" y="3684"/>
                                </a:lnTo>
                                <a:lnTo>
                                  <a:pt x="1848" y="3684"/>
                                </a:lnTo>
                                <a:lnTo>
                                  <a:pt x="1943" y="3679"/>
                                </a:lnTo>
                                <a:lnTo>
                                  <a:pt x="2033" y="3674"/>
                                </a:lnTo>
                                <a:lnTo>
                                  <a:pt x="2128" y="3664"/>
                                </a:lnTo>
                                <a:lnTo>
                                  <a:pt x="2214" y="3649"/>
                                </a:lnTo>
                                <a:lnTo>
                                  <a:pt x="2304" y="3629"/>
                                </a:lnTo>
                                <a:lnTo>
                                  <a:pt x="2389" y="3604"/>
                                </a:lnTo>
                                <a:lnTo>
                                  <a:pt x="2474" y="3579"/>
                                </a:lnTo>
                                <a:lnTo>
                                  <a:pt x="2554" y="3549"/>
                                </a:lnTo>
                                <a:lnTo>
                                  <a:pt x="2634" y="3509"/>
                                </a:lnTo>
                                <a:lnTo>
                                  <a:pt x="2715" y="3469"/>
                                </a:lnTo>
                                <a:lnTo>
                                  <a:pt x="2795" y="3429"/>
                                </a:lnTo>
                                <a:lnTo>
                                  <a:pt x="2870" y="3379"/>
                                </a:lnTo>
                                <a:lnTo>
                                  <a:pt x="2940" y="3324"/>
                                </a:lnTo>
                                <a:lnTo>
                                  <a:pt x="3015" y="3269"/>
                                </a:lnTo>
                                <a:lnTo>
                                  <a:pt x="3085" y="3209"/>
                                </a:lnTo>
                                <a:lnTo>
                                  <a:pt x="3150" y="3144"/>
                                </a:lnTo>
                                <a:lnTo>
                                  <a:pt x="3150" y="3144"/>
                                </a:lnTo>
                                <a:lnTo>
                                  <a:pt x="3215" y="3074"/>
                                </a:lnTo>
                                <a:lnTo>
                                  <a:pt x="3280" y="3004"/>
                                </a:lnTo>
                                <a:lnTo>
                                  <a:pt x="3336" y="2934"/>
                                </a:lnTo>
                                <a:lnTo>
                                  <a:pt x="3391" y="2859"/>
                                </a:lnTo>
                                <a:lnTo>
                                  <a:pt x="3436" y="2784"/>
                                </a:lnTo>
                                <a:lnTo>
                                  <a:pt x="3481" y="2709"/>
                                </a:lnTo>
                                <a:lnTo>
                                  <a:pt x="3521" y="2629"/>
                                </a:lnTo>
                                <a:lnTo>
                                  <a:pt x="3556" y="2549"/>
                                </a:lnTo>
                                <a:lnTo>
                                  <a:pt x="3591" y="2464"/>
                                </a:lnTo>
                                <a:lnTo>
                                  <a:pt x="3616" y="2379"/>
                                </a:lnTo>
                                <a:lnTo>
                                  <a:pt x="3641" y="2294"/>
                                </a:lnTo>
                                <a:lnTo>
                                  <a:pt x="3661" y="2209"/>
                                </a:lnTo>
                                <a:lnTo>
                                  <a:pt x="3676" y="2119"/>
                                </a:lnTo>
                                <a:lnTo>
                                  <a:pt x="3686" y="2024"/>
                                </a:lnTo>
                                <a:lnTo>
                                  <a:pt x="3691" y="1934"/>
                                </a:lnTo>
                                <a:lnTo>
                                  <a:pt x="3691" y="1840"/>
                                </a:lnTo>
                                <a:lnTo>
                                  <a:pt x="3691" y="1840"/>
                                </a:lnTo>
                                <a:lnTo>
                                  <a:pt x="3691" y="1745"/>
                                </a:lnTo>
                                <a:lnTo>
                                  <a:pt x="3686" y="1650"/>
                                </a:lnTo>
                                <a:lnTo>
                                  <a:pt x="3676" y="1560"/>
                                </a:lnTo>
                                <a:lnTo>
                                  <a:pt x="3661" y="1470"/>
                                </a:lnTo>
                                <a:lnTo>
                                  <a:pt x="3641" y="1385"/>
                                </a:lnTo>
                                <a:lnTo>
                                  <a:pt x="3616" y="1300"/>
                                </a:lnTo>
                                <a:lnTo>
                                  <a:pt x="3591" y="1215"/>
                                </a:lnTo>
                                <a:lnTo>
                                  <a:pt x="3556" y="1130"/>
                                </a:lnTo>
                                <a:lnTo>
                                  <a:pt x="3521" y="1050"/>
                                </a:lnTo>
                                <a:lnTo>
                                  <a:pt x="3481" y="975"/>
                                </a:lnTo>
                                <a:lnTo>
                                  <a:pt x="3436" y="895"/>
                                </a:lnTo>
                                <a:lnTo>
                                  <a:pt x="3391" y="820"/>
                                </a:lnTo>
                                <a:lnTo>
                                  <a:pt x="3336" y="745"/>
                                </a:lnTo>
                                <a:lnTo>
                                  <a:pt x="3280" y="675"/>
                                </a:lnTo>
                                <a:lnTo>
                                  <a:pt x="3215" y="605"/>
                                </a:lnTo>
                                <a:lnTo>
                                  <a:pt x="3150" y="5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8876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161280" y="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5">
                                  <a:moveTo>
                                    <a:pt x="135" y="130"/>
                                  </a:moveTo>
                                  <a:lnTo>
                                    <a:pt x="135" y="130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50" y="105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35" y="2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50" y="5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25" y="20"/>
                                  </a:lnTo>
                                  <a:lnTo>
                                    <a:pt x="15" y="35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15" y="120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25" y="130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50" y="150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35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960" y="377280"/>
                              <a:ext cx="0" cy="10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20" y="551880"/>
                              <a:ext cx="10620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78876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3" h="1100">
                                  <a:moveTo>
                                    <a:pt x="70" y="1100"/>
                                  </a:moveTo>
                                  <a:lnTo>
                                    <a:pt x="70" y="1100"/>
                                  </a:lnTo>
                                  <a:lnTo>
                                    <a:pt x="45" y="1020"/>
                                  </a:lnTo>
                                  <a:lnTo>
                                    <a:pt x="25" y="945"/>
                                  </a:lnTo>
                                  <a:lnTo>
                                    <a:pt x="10" y="870"/>
                                  </a:lnTo>
                                  <a:lnTo>
                                    <a:pt x="0" y="800"/>
                                  </a:lnTo>
                                  <a:lnTo>
                                    <a:pt x="0" y="730"/>
                                  </a:lnTo>
                                  <a:lnTo>
                                    <a:pt x="5" y="660"/>
                                  </a:lnTo>
                                  <a:lnTo>
                                    <a:pt x="15" y="595"/>
                                  </a:lnTo>
                                  <a:lnTo>
                                    <a:pt x="35" y="530"/>
                                  </a:lnTo>
                                  <a:lnTo>
                                    <a:pt x="55" y="470"/>
                                  </a:lnTo>
                                  <a:lnTo>
                                    <a:pt x="85" y="410"/>
                                  </a:lnTo>
                                  <a:lnTo>
                                    <a:pt x="120" y="355"/>
                                  </a:lnTo>
                                  <a:lnTo>
                                    <a:pt x="160" y="300"/>
                                  </a:lnTo>
                                  <a:lnTo>
                                    <a:pt x="210" y="245"/>
                                  </a:lnTo>
                                  <a:lnTo>
                                    <a:pt x="265" y="195"/>
                                  </a:lnTo>
                                  <a:lnTo>
                                    <a:pt x="321" y="145"/>
                                  </a:lnTo>
                                  <a:lnTo>
                                    <a:pt x="391" y="100"/>
                                  </a:lnTo>
                                  <a:lnTo>
                                    <a:pt x="391" y="100"/>
                                  </a:lnTo>
                                  <a:lnTo>
                                    <a:pt x="466" y="65"/>
                                  </a:lnTo>
                                  <a:lnTo>
                                    <a:pt x="536" y="35"/>
                                  </a:lnTo>
                                  <a:lnTo>
                                    <a:pt x="611" y="15"/>
                                  </a:lnTo>
                                  <a:lnTo>
                                    <a:pt x="681" y="5"/>
                                  </a:lnTo>
                                  <a:lnTo>
                                    <a:pt x="751" y="0"/>
                                  </a:lnTo>
                                  <a:lnTo>
                                    <a:pt x="821" y="0"/>
                                  </a:lnTo>
                                  <a:lnTo>
                                    <a:pt x="887" y="10"/>
                                  </a:lnTo>
                                  <a:lnTo>
                                    <a:pt x="952" y="25"/>
                                  </a:lnTo>
                                  <a:lnTo>
                                    <a:pt x="1017" y="50"/>
                                  </a:lnTo>
                                  <a:lnTo>
                                    <a:pt x="1082" y="80"/>
                                  </a:lnTo>
                                  <a:lnTo>
                                    <a:pt x="1147" y="120"/>
                                  </a:lnTo>
                                  <a:lnTo>
                                    <a:pt x="1207" y="165"/>
                                  </a:lnTo>
                                  <a:lnTo>
                                    <a:pt x="1267" y="220"/>
                                  </a:lnTo>
                                  <a:lnTo>
                                    <a:pt x="1327" y="280"/>
                                  </a:lnTo>
                                  <a:lnTo>
                                    <a:pt x="1387" y="350"/>
                                  </a:lnTo>
                                  <a:lnTo>
                                    <a:pt x="1443" y="425"/>
                                  </a:lnTo>
                                  <a:lnTo>
                                    <a:pt x="1443" y="425"/>
                                  </a:lnTo>
                                  <a:lnTo>
                                    <a:pt x="1287" y="545"/>
                                  </a:lnTo>
                                  <a:lnTo>
                                    <a:pt x="1127" y="655"/>
                                  </a:lnTo>
                                  <a:lnTo>
                                    <a:pt x="1127" y="655"/>
                                  </a:lnTo>
                                  <a:lnTo>
                                    <a:pt x="972" y="745"/>
                                  </a:lnTo>
                                  <a:lnTo>
                                    <a:pt x="811" y="830"/>
                                  </a:lnTo>
                                  <a:lnTo>
                                    <a:pt x="651" y="905"/>
                                  </a:lnTo>
                                  <a:lnTo>
                                    <a:pt x="486" y="975"/>
                                  </a:lnTo>
                                  <a:lnTo>
                                    <a:pt x="486" y="975"/>
                                  </a:lnTo>
                                  <a:lnTo>
                                    <a:pt x="381" y="1010"/>
                                  </a:lnTo>
                                  <a:lnTo>
                                    <a:pt x="281" y="1045"/>
                                  </a:lnTo>
                                  <a:lnTo>
                                    <a:pt x="175" y="1075"/>
                                  </a:lnTo>
                                  <a:lnTo>
                                    <a:pt x="70" y="11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47720" y="0"/>
                            <a:ext cx="785520" cy="699120"/>
                          </a:xfrm>
                        </wpg:grpSpPr>
                        <wps:wsp>
                          <wps:cNvSpPr/>
                          <wps:spPr>
                            <a:xfrm>
                              <a:off x="541800" y="0"/>
                              <a:ext cx="8460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" h="155">
                                  <a:moveTo>
                                    <a:pt x="20" y="130"/>
                                  </a:moveTo>
                                  <a:lnTo>
                                    <a:pt x="20" y="130"/>
                                  </a:lnTo>
                                  <a:lnTo>
                                    <a:pt x="10" y="120"/>
                                  </a:lnTo>
                                  <a:lnTo>
                                    <a:pt x="5" y="105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8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5" y="50"/>
                                  </a:lnTo>
                                  <a:lnTo>
                                    <a:pt x="10" y="35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20" y="20"/>
                                  </a:lnTo>
                                  <a:lnTo>
                                    <a:pt x="45" y="5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105" y="5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30" y="20"/>
                                  </a:lnTo>
                                  <a:lnTo>
                                    <a:pt x="150" y="50"/>
                                  </a:lnTo>
                                  <a:lnTo>
                                    <a:pt x="155" y="6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5" y="80"/>
                                  </a:lnTo>
                                  <a:lnTo>
                                    <a:pt x="150" y="105"/>
                                  </a:lnTo>
                                  <a:lnTo>
                                    <a:pt x="140" y="12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30" y="130"/>
                                  </a:lnTo>
                                  <a:lnTo>
                                    <a:pt x="120" y="140"/>
                                  </a:lnTo>
                                  <a:lnTo>
                                    <a:pt x="105" y="150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75" y="155"/>
                                  </a:lnTo>
                                  <a:lnTo>
                                    <a:pt x="45" y="150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20" y="1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5440" y="551880"/>
                              <a:ext cx="106200" cy="147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080" y="377280"/>
                              <a:ext cx="0" cy="103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080"/>
                              <a:ext cx="785520" cy="60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1100">
                                  <a:moveTo>
                                    <a:pt x="1373" y="1100"/>
                                  </a:moveTo>
                                  <a:lnTo>
                                    <a:pt x="1373" y="1100"/>
                                  </a:lnTo>
                                  <a:lnTo>
                                    <a:pt x="1398" y="1020"/>
                                  </a:lnTo>
                                  <a:lnTo>
                                    <a:pt x="1418" y="945"/>
                                  </a:lnTo>
                                  <a:lnTo>
                                    <a:pt x="1433" y="870"/>
                                  </a:lnTo>
                                  <a:lnTo>
                                    <a:pt x="1438" y="800"/>
                                  </a:lnTo>
                                  <a:lnTo>
                                    <a:pt x="1438" y="730"/>
                                  </a:lnTo>
                                  <a:lnTo>
                                    <a:pt x="1433" y="660"/>
                                  </a:lnTo>
                                  <a:lnTo>
                                    <a:pt x="1423" y="595"/>
                                  </a:lnTo>
                                  <a:lnTo>
                                    <a:pt x="1408" y="530"/>
                                  </a:lnTo>
                                  <a:lnTo>
                                    <a:pt x="1383" y="470"/>
                                  </a:lnTo>
                                  <a:lnTo>
                                    <a:pt x="1353" y="410"/>
                                  </a:lnTo>
                                  <a:lnTo>
                                    <a:pt x="1318" y="355"/>
                                  </a:lnTo>
                                  <a:lnTo>
                                    <a:pt x="1278" y="300"/>
                                  </a:lnTo>
                                  <a:lnTo>
                                    <a:pt x="1233" y="245"/>
                                  </a:lnTo>
                                  <a:lnTo>
                                    <a:pt x="1178" y="195"/>
                                  </a:lnTo>
                                  <a:lnTo>
                                    <a:pt x="1117" y="145"/>
                                  </a:lnTo>
                                  <a:lnTo>
                                    <a:pt x="1052" y="100"/>
                                  </a:lnTo>
                                  <a:lnTo>
                                    <a:pt x="1052" y="100"/>
                                  </a:lnTo>
                                  <a:lnTo>
                                    <a:pt x="977" y="65"/>
                                  </a:lnTo>
                                  <a:lnTo>
                                    <a:pt x="902" y="35"/>
                                  </a:lnTo>
                                  <a:lnTo>
                                    <a:pt x="832" y="15"/>
                                  </a:lnTo>
                                  <a:lnTo>
                                    <a:pt x="757" y="5"/>
                                  </a:lnTo>
                                  <a:lnTo>
                                    <a:pt x="692" y="0"/>
                                  </a:lnTo>
                                  <a:lnTo>
                                    <a:pt x="622" y="0"/>
                                  </a:lnTo>
                                  <a:lnTo>
                                    <a:pt x="551" y="10"/>
                                  </a:lnTo>
                                  <a:lnTo>
                                    <a:pt x="486" y="25"/>
                                  </a:lnTo>
                                  <a:lnTo>
                                    <a:pt x="421" y="50"/>
                                  </a:lnTo>
                                  <a:lnTo>
                                    <a:pt x="356" y="80"/>
                                  </a:lnTo>
                                  <a:lnTo>
                                    <a:pt x="296" y="120"/>
                                  </a:lnTo>
                                  <a:lnTo>
                                    <a:pt x="231" y="165"/>
                                  </a:lnTo>
                                  <a:lnTo>
                                    <a:pt x="171" y="220"/>
                                  </a:lnTo>
                                  <a:lnTo>
                                    <a:pt x="116" y="280"/>
                                  </a:lnTo>
                                  <a:lnTo>
                                    <a:pt x="56" y="350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0" y="425"/>
                                  </a:lnTo>
                                  <a:lnTo>
                                    <a:pt x="156" y="545"/>
                                  </a:lnTo>
                                  <a:lnTo>
                                    <a:pt x="316" y="655"/>
                                  </a:lnTo>
                                  <a:lnTo>
                                    <a:pt x="316" y="655"/>
                                  </a:lnTo>
                                  <a:lnTo>
                                    <a:pt x="471" y="745"/>
                                  </a:lnTo>
                                  <a:lnTo>
                                    <a:pt x="627" y="830"/>
                                  </a:lnTo>
                                  <a:lnTo>
                                    <a:pt x="792" y="905"/>
                                  </a:lnTo>
                                  <a:lnTo>
                                    <a:pt x="957" y="975"/>
                                  </a:lnTo>
                                  <a:lnTo>
                                    <a:pt x="957" y="975"/>
                                  </a:lnTo>
                                  <a:lnTo>
                                    <a:pt x="1057" y="1010"/>
                                  </a:lnTo>
                                  <a:lnTo>
                                    <a:pt x="1162" y="1045"/>
                                  </a:lnTo>
                                  <a:lnTo>
                                    <a:pt x="1263" y="1075"/>
                                  </a:lnTo>
                                  <a:lnTo>
                                    <a:pt x="1373" y="110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80" y="442440"/>
                            <a:ext cx="1962000" cy="197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441360" y="402120"/>
                              <a:ext cx="946080" cy="32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040" y="82080"/>
                                <a:ext cx="144720" cy="22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420">
                                    <a:moveTo>
                                      <a:pt x="81" y="15"/>
                                    </a:moveTo>
                                    <a:lnTo>
                                      <a:pt x="81" y="15"/>
                                    </a:lnTo>
                                    <a:lnTo>
                                      <a:pt x="60" y="35"/>
                                    </a:lnTo>
                                    <a:lnTo>
                                      <a:pt x="40" y="60"/>
                                    </a:lnTo>
                                    <a:lnTo>
                                      <a:pt x="40" y="60"/>
                                    </a:lnTo>
                                    <a:lnTo>
                                      <a:pt x="25" y="85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5" y="135"/>
                                    </a:lnTo>
                                    <a:lnTo>
                                      <a:pt x="0" y="165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20" y="265"/>
                                    </a:lnTo>
                                    <a:lnTo>
                                      <a:pt x="30" y="300"/>
                                    </a:lnTo>
                                    <a:lnTo>
                                      <a:pt x="40" y="330"/>
                                    </a:lnTo>
                                    <a:lnTo>
                                      <a:pt x="40" y="330"/>
                                    </a:lnTo>
                                    <a:lnTo>
                                      <a:pt x="55" y="365"/>
                                    </a:lnTo>
                                    <a:lnTo>
                                      <a:pt x="76" y="390"/>
                                    </a:lnTo>
                                    <a:lnTo>
                                      <a:pt x="96" y="410"/>
                                    </a:lnTo>
                                    <a:lnTo>
                                      <a:pt x="121" y="420"/>
                                    </a:lnTo>
                                    <a:lnTo>
                                      <a:pt x="121" y="420"/>
                                    </a:lnTo>
                                    <a:lnTo>
                                      <a:pt x="136" y="420"/>
                                    </a:lnTo>
                                    <a:lnTo>
                                      <a:pt x="136" y="420"/>
                                    </a:lnTo>
                                    <a:lnTo>
                                      <a:pt x="151" y="420"/>
                                    </a:lnTo>
                                    <a:lnTo>
                                      <a:pt x="151" y="420"/>
                                    </a:lnTo>
                                    <a:lnTo>
                                      <a:pt x="151" y="420"/>
                                    </a:lnTo>
                                    <a:lnTo>
                                      <a:pt x="171" y="410"/>
                                    </a:lnTo>
                                    <a:lnTo>
                                      <a:pt x="191" y="390"/>
                                    </a:lnTo>
                                    <a:lnTo>
                                      <a:pt x="211" y="365"/>
                                    </a:lnTo>
                                    <a:lnTo>
                                      <a:pt x="231" y="330"/>
                                    </a:lnTo>
                                    <a:lnTo>
                                      <a:pt x="231" y="330"/>
                                    </a:lnTo>
                                    <a:lnTo>
                                      <a:pt x="246" y="285"/>
                                    </a:lnTo>
                                    <a:lnTo>
                                      <a:pt x="261" y="235"/>
                                    </a:lnTo>
                                    <a:lnTo>
                                      <a:pt x="266" y="195"/>
                                    </a:lnTo>
                                    <a:lnTo>
                                      <a:pt x="266" y="195"/>
                                    </a:lnTo>
                                    <a:lnTo>
                                      <a:pt x="266" y="190"/>
                                    </a:lnTo>
                                    <a:lnTo>
                                      <a:pt x="266" y="190"/>
                                    </a:lnTo>
                                    <a:lnTo>
                                      <a:pt x="266" y="170"/>
                                    </a:lnTo>
                                    <a:lnTo>
                                      <a:pt x="266" y="170"/>
                                    </a:lnTo>
                                    <a:lnTo>
                                      <a:pt x="266" y="170"/>
                                    </a:lnTo>
                                    <a:lnTo>
                                      <a:pt x="266" y="165"/>
                                    </a:lnTo>
                                    <a:lnTo>
                                      <a:pt x="266" y="165"/>
                                    </a:lnTo>
                                    <a:lnTo>
                                      <a:pt x="261" y="140"/>
                                    </a:lnTo>
                                    <a:lnTo>
                                      <a:pt x="256" y="110"/>
                                    </a:lnTo>
                                    <a:lnTo>
                                      <a:pt x="246" y="85"/>
                                    </a:lnTo>
                                    <a:lnTo>
                                      <a:pt x="231" y="60"/>
                                    </a:lnTo>
                                    <a:lnTo>
                                      <a:pt x="231" y="60"/>
                                    </a:lnTo>
                                    <a:lnTo>
                                      <a:pt x="211" y="35"/>
                                    </a:lnTo>
                                    <a:lnTo>
                                      <a:pt x="191" y="15"/>
                                    </a:lnTo>
                                    <a:lnTo>
                                      <a:pt x="191" y="15"/>
                                    </a:lnTo>
                                    <a:lnTo>
                                      <a:pt x="166" y="5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41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36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31" y="0"/>
                                    </a:lnTo>
                                    <a:lnTo>
                                      <a:pt x="106" y="5"/>
                                    </a:lnTo>
                                    <a:lnTo>
                                      <a:pt x="81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5624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" h="580">
                                    <a:moveTo>
                                      <a:pt x="146" y="0"/>
                                    </a:moveTo>
                                    <a:lnTo>
                                      <a:pt x="146" y="0"/>
                                    </a:lnTo>
                                    <a:lnTo>
                                      <a:pt x="116" y="5"/>
                                    </a:lnTo>
                                    <a:lnTo>
                                      <a:pt x="91" y="20"/>
                                    </a:lnTo>
                                    <a:lnTo>
                                      <a:pt x="65" y="50"/>
                                    </a:lnTo>
                                    <a:lnTo>
                                      <a:pt x="45" y="85"/>
                                    </a:lnTo>
                                    <a:lnTo>
                                      <a:pt x="45" y="85"/>
                                    </a:lnTo>
                                    <a:lnTo>
                                      <a:pt x="25" y="130"/>
                                    </a:lnTo>
                                    <a:lnTo>
                                      <a:pt x="15" y="180"/>
                                    </a:lnTo>
                                    <a:lnTo>
                                      <a:pt x="5" y="235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5" y="350"/>
                                    </a:lnTo>
                                    <a:lnTo>
                                      <a:pt x="5" y="350"/>
                                    </a:lnTo>
                                    <a:lnTo>
                                      <a:pt x="10" y="390"/>
                                    </a:lnTo>
                                    <a:lnTo>
                                      <a:pt x="20" y="430"/>
                                    </a:lnTo>
                                    <a:lnTo>
                                      <a:pt x="30" y="465"/>
                                    </a:lnTo>
                                    <a:lnTo>
                                      <a:pt x="45" y="495"/>
                                    </a:lnTo>
                                    <a:lnTo>
                                      <a:pt x="45" y="495"/>
                                    </a:lnTo>
                                    <a:lnTo>
                                      <a:pt x="65" y="530"/>
                                    </a:lnTo>
                                    <a:lnTo>
                                      <a:pt x="86" y="555"/>
                                    </a:lnTo>
                                    <a:lnTo>
                                      <a:pt x="106" y="570"/>
                                    </a:lnTo>
                                    <a:lnTo>
                                      <a:pt x="131" y="580"/>
                                    </a:lnTo>
                                    <a:lnTo>
                                      <a:pt x="146" y="580"/>
                                    </a:lnTo>
                                    <a:lnTo>
                                      <a:pt x="146" y="580"/>
                                    </a:lnTo>
                                    <a:lnTo>
                                      <a:pt x="161" y="580"/>
                                    </a:lnTo>
                                    <a:lnTo>
                                      <a:pt x="161" y="580"/>
                                    </a:lnTo>
                                    <a:lnTo>
                                      <a:pt x="186" y="570"/>
                                    </a:lnTo>
                                    <a:lnTo>
                                      <a:pt x="206" y="555"/>
                                    </a:lnTo>
                                    <a:lnTo>
                                      <a:pt x="226" y="530"/>
                                    </a:lnTo>
                                    <a:lnTo>
                                      <a:pt x="246" y="495"/>
                                    </a:lnTo>
                                    <a:lnTo>
                                      <a:pt x="246" y="495"/>
                                    </a:lnTo>
                                    <a:lnTo>
                                      <a:pt x="261" y="465"/>
                                    </a:lnTo>
                                    <a:lnTo>
                                      <a:pt x="271" y="430"/>
                                    </a:lnTo>
                                    <a:lnTo>
                                      <a:pt x="281" y="390"/>
                                    </a:lnTo>
                                    <a:lnTo>
                                      <a:pt x="286" y="350"/>
                                    </a:lnTo>
                                    <a:lnTo>
                                      <a:pt x="286" y="350"/>
                                    </a:lnTo>
                                    <a:lnTo>
                                      <a:pt x="286" y="290"/>
                                    </a:lnTo>
                                    <a:lnTo>
                                      <a:pt x="286" y="290"/>
                                    </a:lnTo>
                                    <a:lnTo>
                                      <a:pt x="286" y="235"/>
                                    </a:lnTo>
                                    <a:lnTo>
                                      <a:pt x="276" y="180"/>
                                    </a:lnTo>
                                    <a:lnTo>
                                      <a:pt x="261" y="130"/>
                                    </a:lnTo>
                                    <a:lnTo>
                                      <a:pt x="246" y="85"/>
                                    </a:lnTo>
                                    <a:lnTo>
                                      <a:pt x="246" y="85"/>
                                    </a:lnTo>
                                    <a:lnTo>
                                      <a:pt x="221" y="50"/>
                                    </a:lnTo>
                                    <a:lnTo>
                                      <a:pt x="201" y="20"/>
                                    </a:lnTo>
                                    <a:lnTo>
                                      <a:pt x="176" y="5"/>
                                    </a:lnTo>
                                    <a:lnTo>
                                      <a:pt x="14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960" y="84600"/>
                                <a:ext cx="144720" cy="23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425">
                                    <a:moveTo>
                                      <a:pt x="80" y="20"/>
                                    </a:moveTo>
                                    <a:lnTo>
                                      <a:pt x="80" y="20"/>
                                    </a:lnTo>
                                    <a:lnTo>
                                      <a:pt x="60" y="35"/>
                                    </a:lnTo>
                                    <a:lnTo>
                                      <a:pt x="40" y="65"/>
                                    </a:lnTo>
                                    <a:lnTo>
                                      <a:pt x="40" y="65"/>
                                    </a:lnTo>
                                    <a:lnTo>
                                      <a:pt x="25" y="85"/>
                                    </a:lnTo>
                                    <a:lnTo>
                                      <a:pt x="15" y="110"/>
                                    </a:lnTo>
                                    <a:lnTo>
                                      <a:pt x="5" y="14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0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0" y="175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5" y="190"/>
                                    </a:lnTo>
                                    <a:lnTo>
                                      <a:pt x="15" y="265"/>
                                    </a:lnTo>
                                    <a:lnTo>
                                      <a:pt x="40" y="330"/>
                                    </a:lnTo>
                                    <a:lnTo>
                                      <a:pt x="40" y="330"/>
                                    </a:lnTo>
                                    <a:lnTo>
                                      <a:pt x="55" y="365"/>
                                    </a:lnTo>
                                    <a:lnTo>
                                      <a:pt x="75" y="395"/>
                                    </a:lnTo>
                                    <a:lnTo>
                                      <a:pt x="95" y="415"/>
                                    </a:lnTo>
                                    <a:lnTo>
                                      <a:pt x="120" y="425"/>
                                    </a:lnTo>
                                    <a:lnTo>
                                      <a:pt x="120" y="425"/>
                                    </a:lnTo>
                                    <a:lnTo>
                                      <a:pt x="130" y="425"/>
                                    </a:lnTo>
                                    <a:lnTo>
                                      <a:pt x="135" y="425"/>
                                    </a:lnTo>
                                    <a:lnTo>
                                      <a:pt x="150" y="425"/>
                                    </a:lnTo>
                                    <a:lnTo>
                                      <a:pt x="150" y="425"/>
                                    </a:lnTo>
                                    <a:lnTo>
                                      <a:pt x="150" y="425"/>
                                    </a:lnTo>
                                    <a:lnTo>
                                      <a:pt x="170" y="415"/>
                                    </a:lnTo>
                                    <a:lnTo>
                                      <a:pt x="190" y="395"/>
                                    </a:lnTo>
                                    <a:lnTo>
                                      <a:pt x="210" y="365"/>
                                    </a:lnTo>
                                    <a:lnTo>
                                      <a:pt x="230" y="330"/>
                                    </a:lnTo>
                                    <a:lnTo>
                                      <a:pt x="230" y="330"/>
                                    </a:lnTo>
                                    <a:lnTo>
                                      <a:pt x="245" y="285"/>
                                    </a:lnTo>
                                    <a:lnTo>
                                      <a:pt x="255" y="235"/>
                                    </a:lnTo>
                                    <a:lnTo>
                                      <a:pt x="265" y="200"/>
                                    </a:lnTo>
                                    <a:lnTo>
                                      <a:pt x="265" y="200"/>
                                    </a:lnTo>
                                    <a:lnTo>
                                      <a:pt x="265" y="190"/>
                                    </a:lnTo>
                                    <a:lnTo>
                                      <a:pt x="265" y="190"/>
                                    </a:lnTo>
                                    <a:lnTo>
                                      <a:pt x="265" y="175"/>
                                    </a:lnTo>
                                    <a:lnTo>
                                      <a:pt x="265" y="175"/>
                                    </a:lnTo>
                                    <a:lnTo>
                                      <a:pt x="265" y="170"/>
                                    </a:lnTo>
                                    <a:lnTo>
                                      <a:pt x="265" y="170"/>
                                    </a:lnTo>
                                    <a:lnTo>
                                      <a:pt x="265" y="170"/>
                                    </a:lnTo>
                                    <a:lnTo>
                                      <a:pt x="255" y="110"/>
                                    </a:lnTo>
                                    <a:lnTo>
                                      <a:pt x="245" y="85"/>
                                    </a:lnTo>
                                    <a:lnTo>
                                      <a:pt x="230" y="65"/>
                                    </a:lnTo>
                                    <a:lnTo>
                                      <a:pt x="230" y="65"/>
                                    </a:lnTo>
                                    <a:lnTo>
                                      <a:pt x="210" y="35"/>
                                    </a:lnTo>
                                    <a:lnTo>
                                      <a:pt x="185" y="20"/>
                                    </a:lnTo>
                                    <a:lnTo>
                                      <a:pt x="185" y="20"/>
                                    </a:lnTo>
                                    <a:lnTo>
                                      <a:pt x="160" y="5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30" y="0"/>
                                    </a:lnTo>
                                    <a:lnTo>
                                      <a:pt x="105" y="5"/>
                                    </a:lnTo>
                                    <a:lnTo>
                                      <a:pt x="80" y="2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560" y="5040"/>
                                <a:ext cx="155520" cy="31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580">
                                    <a:moveTo>
                                      <a:pt x="145" y="0"/>
                                    </a:moveTo>
                                    <a:lnTo>
                                      <a:pt x="145" y="0"/>
                                    </a:lnTo>
                                    <a:lnTo>
                                      <a:pt x="115" y="5"/>
                                    </a:lnTo>
                                    <a:lnTo>
                                      <a:pt x="90" y="20"/>
                                    </a:lnTo>
                                    <a:lnTo>
                                      <a:pt x="65" y="45"/>
                                    </a:lnTo>
                                    <a:lnTo>
                                      <a:pt x="45" y="85"/>
                                    </a:lnTo>
                                    <a:lnTo>
                                      <a:pt x="45" y="85"/>
                                    </a:lnTo>
                                    <a:lnTo>
                                      <a:pt x="25" y="130"/>
                                    </a:lnTo>
                                    <a:lnTo>
                                      <a:pt x="10" y="180"/>
                                    </a:lnTo>
                                    <a:lnTo>
                                      <a:pt x="5" y="230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0" y="290"/>
                                    </a:lnTo>
                                    <a:lnTo>
                                      <a:pt x="5" y="350"/>
                                    </a:lnTo>
                                    <a:lnTo>
                                      <a:pt x="5" y="350"/>
                                    </a:lnTo>
                                    <a:lnTo>
                                      <a:pt x="10" y="390"/>
                                    </a:lnTo>
                                    <a:lnTo>
                                      <a:pt x="15" y="425"/>
                                    </a:lnTo>
                                    <a:lnTo>
                                      <a:pt x="30" y="460"/>
                                    </a:lnTo>
                                    <a:lnTo>
                                      <a:pt x="45" y="495"/>
                                    </a:lnTo>
                                    <a:lnTo>
                                      <a:pt x="45" y="495"/>
                                    </a:lnTo>
                                    <a:lnTo>
                                      <a:pt x="60" y="525"/>
                                    </a:lnTo>
                                    <a:lnTo>
                                      <a:pt x="80" y="550"/>
                                    </a:lnTo>
                                    <a:lnTo>
                                      <a:pt x="105" y="570"/>
                                    </a:lnTo>
                                    <a:lnTo>
                                      <a:pt x="130" y="580"/>
                                    </a:lnTo>
                                    <a:lnTo>
                                      <a:pt x="140" y="580"/>
                                    </a:lnTo>
                                    <a:lnTo>
                                      <a:pt x="145" y="580"/>
                                    </a:lnTo>
                                    <a:lnTo>
                                      <a:pt x="160" y="580"/>
                                    </a:lnTo>
                                    <a:lnTo>
                                      <a:pt x="160" y="580"/>
                                    </a:lnTo>
                                    <a:lnTo>
                                      <a:pt x="180" y="570"/>
                                    </a:lnTo>
                                    <a:lnTo>
                                      <a:pt x="205" y="550"/>
                                    </a:lnTo>
                                    <a:lnTo>
                                      <a:pt x="225" y="525"/>
                                    </a:lnTo>
                                    <a:lnTo>
                                      <a:pt x="245" y="495"/>
                                    </a:lnTo>
                                    <a:lnTo>
                                      <a:pt x="245" y="495"/>
                                    </a:lnTo>
                                    <a:lnTo>
                                      <a:pt x="255" y="460"/>
                                    </a:lnTo>
                                    <a:lnTo>
                                      <a:pt x="270" y="425"/>
                                    </a:lnTo>
                                    <a:lnTo>
                                      <a:pt x="275" y="390"/>
                                    </a:lnTo>
                                    <a:lnTo>
                                      <a:pt x="285" y="350"/>
                                    </a:lnTo>
                                    <a:lnTo>
                                      <a:pt x="285" y="350"/>
                                    </a:lnTo>
                                    <a:lnTo>
                                      <a:pt x="285" y="290"/>
                                    </a:lnTo>
                                    <a:lnTo>
                                      <a:pt x="285" y="290"/>
                                    </a:lnTo>
                                    <a:lnTo>
                                      <a:pt x="285" y="230"/>
                                    </a:lnTo>
                                    <a:lnTo>
                                      <a:pt x="275" y="180"/>
                                    </a:lnTo>
                                    <a:lnTo>
                                      <a:pt x="260" y="130"/>
                                    </a:lnTo>
                                    <a:lnTo>
                                      <a:pt x="245" y="85"/>
                                    </a:lnTo>
                                    <a:lnTo>
                                      <a:pt x="245" y="85"/>
                                    </a:lnTo>
                                    <a:lnTo>
                                      <a:pt x="220" y="45"/>
                                    </a:lnTo>
                                    <a:lnTo>
                                      <a:pt x="195" y="20"/>
                                    </a:lnTo>
                                    <a:lnTo>
                                      <a:pt x="170" y="5"/>
                                    </a:lnTo>
                                    <a:lnTo>
                                      <a:pt x="14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6120" y="1251000"/>
                              <a:ext cx="790560" cy="327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720"/>
                                <a:ext cx="406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2400" y="1440"/>
                                <a:ext cx="381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1584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8040" y="2160"/>
                                <a:ext cx="2520" cy="59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101880"/>
                                <a:ext cx="571680" cy="10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7" h="195">
                                    <a:moveTo>
                                      <a:pt x="1047" y="0"/>
                                    </a:moveTo>
                                    <a:lnTo>
                                      <a:pt x="1047" y="0"/>
                                    </a:lnTo>
                                    <a:lnTo>
                                      <a:pt x="982" y="45"/>
                                    </a:lnTo>
                                    <a:lnTo>
                                      <a:pt x="912" y="85"/>
                                    </a:lnTo>
                                    <a:lnTo>
                                      <a:pt x="847" y="120"/>
                                    </a:lnTo>
                                    <a:lnTo>
                                      <a:pt x="781" y="145"/>
                                    </a:lnTo>
                                    <a:lnTo>
                                      <a:pt x="716" y="170"/>
                                    </a:lnTo>
                                    <a:lnTo>
                                      <a:pt x="651" y="185"/>
                                    </a:lnTo>
                                    <a:lnTo>
                                      <a:pt x="586" y="195"/>
                                    </a:lnTo>
                                    <a:lnTo>
                                      <a:pt x="521" y="195"/>
                                    </a:lnTo>
                                    <a:lnTo>
                                      <a:pt x="456" y="195"/>
                                    </a:lnTo>
                                    <a:lnTo>
                                      <a:pt x="391" y="185"/>
                                    </a:lnTo>
                                    <a:lnTo>
                                      <a:pt x="326" y="170"/>
                                    </a:lnTo>
                                    <a:lnTo>
                                      <a:pt x="261" y="150"/>
                                    </a:lnTo>
                                    <a:lnTo>
                                      <a:pt x="195" y="120"/>
                                    </a:lnTo>
                                    <a:lnTo>
                                      <a:pt x="130" y="85"/>
                                    </a:lnTo>
                                    <a:lnTo>
                                      <a:pt x="65" y="4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80" y="101880"/>
                                <a:ext cx="571680" cy="22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7" h="415">
                                    <a:moveTo>
                                      <a:pt x="1047" y="0"/>
                                    </a:moveTo>
                                    <a:lnTo>
                                      <a:pt x="1047" y="0"/>
                                    </a:lnTo>
                                    <a:lnTo>
                                      <a:pt x="987" y="95"/>
                                    </a:lnTo>
                                    <a:lnTo>
                                      <a:pt x="922" y="180"/>
                                    </a:lnTo>
                                    <a:lnTo>
                                      <a:pt x="862" y="255"/>
                                    </a:lnTo>
                                    <a:lnTo>
                                      <a:pt x="801" y="310"/>
                                    </a:lnTo>
                                    <a:lnTo>
                                      <a:pt x="736" y="360"/>
                                    </a:lnTo>
                                    <a:lnTo>
                                      <a:pt x="676" y="390"/>
                                    </a:lnTo>
                                    <a:lnTo>
                                      <a:pt x="641" y="400"/>
                                    </a:lnTo>
                                    <a:lnTo>
                                      <a:pt x="611" y="410"/>
                                    </a:lnTo>
                                    <a:lnTo>
                                      <a:pt x="576" y="415"/>
                                    </a:lnTo>
                                    <a:lnTo>
                                      <a:pt x="546" y="415"/>
                                    </a:lnTo>
                                    <a:lnTo>
                                      <a:pt x="511" y="415"/>
                                    </a:lnTo>
                                    <a:lnTo>
                                      <a:pt x="481" y="410"/>
                                    </a:lnTo>
                                    <a:lnTo>
                                      <a:pt x="446" y="405"/>
                                    </a:lnTo>
                                    <a:lnTo>
                                      <a:pt x="411" y="390"/>
                                    </a:lnTo>
                                    <a:lnTo>
                                      <a:pt x="346" y="360"/>
                                    </a:lnTo>
                                    <a:lnTo>
                                      <a:pt x="276" y="315"/>
                                    </a:lnTo>
                                    <a:lnTo>
                                      <a:pt x="210" y="255"/>
                                    </a:lnTo>
                                    <a:lnTo>
                                      <a:pt x="140" y="185"/>
                                    </a:lnTo>
                                    <a:lnTo>
                                      <a:pt x="70" y="10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" y="3240"/>
                                <a:ext cx="10908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" h="180">
                                    <a:moveTo>
                                      <a:pt x="200" y="180"/>
                                    </a:moveTo>
                                    <a:lnTo>
                                      <a:pt x="200" y="180"/>
                                    </a:lnTo>
                                    <a:lnTo>
                                      <a:pt x="185" y="170"/>
                                    </a:lnTo>
                                    <a:lnTo>
                                      <a:pt x="185" y="170"/>
                                    </a:lnTo>
                                    <a:lnTo>
                                      <a:pt x="95" y="9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920" y="3240"/>
                                <a:ext cx="10620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" h="180">
                                    <a:moveTo>
                                      <a:pt x="195" y="0"/>
                                    </a:moveTo>
                                    <a:lnTo>
                                      <a:pt x="195" y="0"/>
                                    </a:lnTo>
                                    <a:lnTo>
                                      <a:pt x="105" y="90"/>
                                    </a:lnTo>
                                    <a:lnTo>
                                      <a:pt x="10" y="170"/>
                                    </a:lnTo>
                                    <a:lnTo>
                                      <a:pt x="10" y="170"/>
                                    </a:lnTo>
                                    <a:lnTo>
                                      <a:pt x="0" y="180"/>
                                    </a:ln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2120" y="287280"/>
                              <a:ext cx="519480" cy="79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1948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1" h="1380">
                                    <a:moveTo>
                                      <a:pt x="145" y="10"/>
                                    </a:moveTo>
                                    <a:lnTo>
                                      <a:pt x="145" y="10"/>
                                    </a:lnTo>
                                    <a:lnTo>
                                      <a:pt x="13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25" y="0"/>
                                    </a:lnTo>
                                    <a:lnTo>
                                      <a:pt x="115" y="0"/>
                                    </a:lnTo>
                                    <a:lnTo>
                                      <a:pt x="105" y="10"/>
                                    </a:lnTo>
                                    <a:lnTo>
                                      <a:pt x="10" y="100"/>
                                    </a:lnTo>
                                    <a:lnTo>
                                      <a:pt x="10" y="100"/>
                                    </a:lnTo>
                                    <a:lnTo>
                                      <a:pt x="5" y="110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0" y="125"/>
                                    </a:lnTo>
                                    <a:lnTo>
                                      <a:pt x="5" y="135"/>
                                    </a:lnTo>
                                    <a:lnTo>
                                      <a:pt x="10" y="145"/>
                                    </a:lnTo>
                                    <a:lnTo>
                                      <a:pt x="10" y="145"/>
                                    </a:lnTo>
                                    <a:lnTo>
                                      <a:pt x="20" y="150"/>
                                    </a:lnTo>
                                    <a:lnTo>
                                      <a:pt x="30" y="155"/>
                                    </a:lnTo>
                                    <a:lnTo>
                                      <a:pt x="30" y="155"/>
                                    </a:lnTo>
                                    <a:lnTo>
                                      <a:pt x="40" y="150"/>
                                    </a:lnTo>
                                    <a:lnTo>
                                      <a:pt x="50" y="145"/>
                                    </a:lnTo>
                                    <a:lnTo>
                                      <a:pt x="95" y="105"/>
                                    </a:lnTo>
                                    <a:lnTo>
                                      <a:pt x="95" y="1350"/>
                                    </a:lnTo>
                                    <a:lnTo>
                                      <a:pt x="95" y="1350"/>
                                    </a:lnTo>
                                    <a:lnTo>
                                      <a:pt x="95" y="1365"/>
                                    </a:lnTo>
                                    <a:lnTo>
                                      <a:pt x="100" y="1370"/>
                                    </a:lnTo>
                                    <a:lnTo>
                                      <a:pt x="100" y="1370"/>
                                    </a:lnTo>
                                    <a:lnTo>
                                      <a:pt x="110" y="1380"/>
                                    </a:lnTo>
                                    <a:lnTo>
                                      <a:pt x="125" y="1380"/>
                                    </a:lnTo>
                                    <a:lnTo>
                                      <a:pt x="125" y="1380"/>
                                    </a:lnTo>
                                    <a:lnTo>
                                      <a:pt x="130" y="1380"/>
                                    </a:lnTo>
                                    <a:lnTo>
                                      <a:pt x="130" y="1380"/>
                                    </a:lnTo>
                                    <a:lnTo>
                                      <a:pt x="145" y="1375"/>
                                    </a:lnTo>
                                    <a:lnTo>
                                      <a:pt x="876" y="950"/>
                                    </a:lnTo>
                                    <a:lnTo>
                                      <a:pt x="866" y="1015"/>
                                    </a:lnTo>
                                    <a:lnTo>
                                      <a:pt x="866" y="1015"/>
                                    </a:lnTo>
                                    <a:lnTo>
                                      <a:pt x="866" y="1025"/>
                                    </a:lnTo>
                                    <a:lnTo>
                                      <a:pt x="871" y="1035"/>
                                    </a:lnTo>
                                    <a:lnTo>
                                      <a:pt x="871" y="1035"/>
                                    </a:lnTo>
                                    <a:lnTo>
                                      <a:pt x="876" y="1045"/>
                                    </a:lnTo>
                                    <a:lnTo>
                                      <a:pt x="886" y="1050"/>
                                    </a:lnTo>
                                    <a:lnTo>
                                      <a:pt x="886" y="1050"/>
                                    </a:lnTo>
                                    <a:lnTo>
                                      <a:pt x="901" y="1050"/>
                                    </a:lnTo>
                                    <a:lnTo>
                                      <a:pt x="911" y="1045"/>
                                    </a:lnTo>
                                    <a:lnTo>
                                      <a:pt x="911" y="1045"/>
                                    </a:lnTo>
                                    <a:lnTo>
                                      <a:pt x="921" y="1035"/>
                                    </a:lnTo>
                                    <a:lnTo>
                                      <a:pt x="926" y="1025"/>
                                    </a:lnTo>
                                    <a:lnTo>
                                      <a:pt x="951" y="895"/>
                                    </a:lnTo>
                                    <a:lnTo>
                                      <a:pt x="951" y="895"/>
                                    </a:lnTo>
                                    <a:lnTo>
                                      <a:pt x="951" y="890"/>
                                    </a:lnTo>
                                    <a:lnTo>
                                      <a:pt x="951" y="880"/>
                                    </a:lnTo>
                                    <a:lnTo>
                                      <a:pt x="951" y="880"/>
                                    </a:lnTo>
                                    <a:lnTo>
                                      <a:pt x="951" y="880"/>
                                    </a:lnTo>
                                    <a:lnTo>
                                      <a:pt x="946" y="875"/>
                                    </a:lnTo>
                                    <a:lnTo>
                                      <a:pt x="946" y="875"/>
                                    </a:lnTo>
                                    <a:lnTo>
                                      <a:pt x="946" y="875"/>
                                    </a:lnTo>
                                    <a:lnTo>
                                      <a:pt x="946" y="875"/>
                                    </a:lnTo>
                                    <a:lnTo>
                                      <a:pt x="946" y="875"/>
                                    </a:lnTo>
                                    <a:lnTo>
                                      <a:pt x="936" y="865"/>
                                    </a:lnTo>
                                    <a:lnTo>
                                      <a:pt x="936" y="865"/>
                                    </a:lnTo>
                                    <a:lnTo>
                                      <a:pt x="931" y="865"/>
                                    </a:lnTo>
                                    <a:lnTo>
                                      <a:pt x="926" y="860"/>
                                    </a:lnTo>
                                    <a:lnTo>
                                      <a:pt x="926" y="860"/>
                                    </a:lnTo>
                                    <a:lnTo>
                                      <a:pt x="801" y="835"/>
                                    </a:lnTo>
                                    <a:lnTo>
                                      <a:pt x="801" y="835"/>
                                    </a:lnTo>
                                    <a:lnTo>
                                      <a:pt x="791" y="830"/>
                                    </a:lnTo>
                                    <a:lnTo>
                                      <a:pt x="776" y="835"/>
                                    </a:lnTo>
                                    <a:lnTo>
                                      <a:pt x="776" y="835"/>
                                    </a:lnTo>
                                    <a:lnTo>
                                      <a:pt x="771" y="845"/>
                                    </a:lnTo>
                                    <a:lnTo>
                                      <a:pt x="766" y="855"/>
                                    </a:lnTo>
                                    <a:lnTo>
                                      <a:pt x="766" y="855"/>
                                    </a:lnTo>
                                    <a:lnTo>
                                      <a:pt x="766" y="865"/>
                                    </a:lnTo>
                                    <a:lnTo>
                                      <a:pt x="766" y="880"/>
                                    </a:lnTo>
                                    <a:lnTo>
                                      <a:pt x="766" y="880"/>
                                    </a:lnTo>
                                    <a:lnTo>
                                      <a:pt x="776" y="885"/>
                                    </a:lnTo>
                                    <a:lnTo>
                                      <a:pt x="786" y="890"/>
                                    </a:lnTo>
                                    <a:lnTo>
                                      <a:pt x="841" y="905"/>
                                    </a:lnTo>
                                    <a:lnTo>
                                      <a:pt x="155" y="1305"/>
                                    </a:lnTo>
                                    <a:lnTo>
                                      <a:pt x="155" y="100"/>
                                    </a:lnTo>
                                    <a:lnTo>
                                      <a:pt x="195" y="145"/>
                                    </a:lnTo>
                                    <a:lnTo>
                                      <a:pt x="195" y="145"/>
                                    </a:lnTo>
                                    <a:lnTo>
                                      <a:pt x="205" y="150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15" y="155"/>
                                    </a:lnTo>
                                    <a:lnTo>
                                      <a:pt x="230" y="150"/>
                                    </a:lnTo>
                                    <a:lnTo>
                                      <a:pt x="240" y="145"/>
                                    </a:lnTo>
                                    <a:lnTo>
                                      <a:pt x="240" y="145"/>
                                    </a:lnTo>
                                    <a:lnTo>
                                      <a:pt x="245" y="135"/>
                                    </a:lnTo>
                                    <a:lnTo>
                                      <a:pt x="245" y="125"/>
                                    </a:lnTo>
                                    <a:lnTo>
                                      <a:pt x="245" y="125"/>
                                    </a:lnTo>
                                    <a:lnTo>
                                      <a:pt x="245" y="110"/>
                                    </a:lnTo>
                                    <a:lnTo>
                                      <a:pt x="240" y="100"/>
                                    </a:lnTo>
                                    <a:lnTo>
                                      <a:pt x="145" y="1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" y="677520"/>
                                <a:ext cx="113040" cy="113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962000" cy="1979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05680" y="0"/>
                                <a:ext cx="307440" cy="28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3080" y="1720440"/>
                                <a:ext cx="16812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5880" y="920880"/>
                                <a:ext cx="18612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20880"/>
                                <a:ext cx="20592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4"/>
                                      <w:b/>
                                      <w:szCs w:val="34"/>
                                      <w:bCs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4320" y="136800"/>
                                <a:ext cx="13968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92720" y="464400"/>
                                <a:ext cx="9396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52040" y="1360440"/>
                                <a:ext cx="93240" cy="212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54320" y="1662120"/>
                                <a:ext cx="13896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9040" y="142920"/>
                                <a:ext cx="237960" cy="221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000" y="478440"/>
                                <a:ext cx="258480" cy="24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600" y="1349640"/>
                                <a:ext cx="9396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9040" y="1647360"/>
                                <a:ext cx="93240" cy="213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omic Sans MS" w:hAnsi="Comic Sans MS" w:eastAsia="Comic Sans MS" w:cs="Comic Sans MS"/>
                                      <w:color w:val="000000"/>
                                      <w:lang w:val="en-US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6.2pt;margin-top:437.4pt;width:191.6pt;height:234.5pt" coordorigin="18924,8748" coordsize="3832,4690">
                <v:shape id="shape_0" coordsize="1007,1085" path="m0,1085l1007,290l516,0l0,1085e" fillcolor="white" stroked="t" o:allowincell="f" style="position:absolute;left:19299;top:12504;width:866;height:93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007,1085" path="m1007,1085l0,290l491,0l1007,1085e" fillcolor="white" stroked="t" o:allowincell="f" style="position:absolute;left:21488;top:12504;width:866;height:933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223,4214" path="m2114,0l2114,0l2004,0l1899,10l1793,20l1693,35l1593,60l1493,85l1398,115l1303,150l1207,195l1117,240l1032,290l947,345l862,405l777,470l697,540l621,615l621,615l546,690l476,775l411,855l351,940l291,1025l241,1115l196,1205l156,1295l120,1390l85,1485l60,1585l40,1685l20,1785l10,1890l0,1995l0,2105l0,2105l0,2209l10,2319l20,2424l40,2524l60,2624l85,2724l120,2819l156,2914l196,3004l241,3094l291,3184l351,3269l411,3354l476,3439l546,3519l621,3594l621,3594l697,3669l777,3739l862,3804l947,3864l1032,3919l1117,3974l1207,4019l1303,4059l1398,4094l1493,4124l1593,4154l1693,4174l1793,4189l1899,4204l2004,4209l2114,4214l2114,4214l2224,4209l2329,4204l2435,4189l2535,4174l2635,4154l2735,4124l2830,4094l2925,4059l3016,4019l3106,3974l3196,3919l3281,3864l3366,3804l3446,3739l3526,3669l3607,3594l3607,3594l3682,3519l3752,3439l3817,3354l3877,3269l3932,3184l3982,3094l4027,3004l4067,2914l4107,2819l4138,2724l4163,2624l4188,2524l4203,2424l4213,2319l4223,2209l4223,2105l4223,2105l4223,1995l4213,1890l4203,1785l4188,1685l4163,1585l4138,1485l4107,1390l4067,1295l4027,1205l3982,1115l3932,1025l3877,940l3817,855l3752,775l3682,690l3607,615l3607,615l3526,540l3446,470l3366,405l3281,345l3196,290l3106,240l3016,195l2925,150l2830,115l2735,85l2635,60l2535,35l2435,20l2329,10l2224,0l2114,0e" fillcolor="white" stroked="t" o:allowincell="f" style="position:absolute;left:19014;top:9239;width:3633;height:3626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shape id="shape_0" coordsize="3691,3684" path="m3150,535l3150,535l3085,470l3015,410l2940,355l2870,300l2795,255l2715,210l2634,170l2554,135l2474,100l2389,75l2304,50l2214,35l2128,20l2033,5l1943,0l1848,0l1848,0l1753,0l1658,5l1567,20l1477,35l1392,50l1307,75l1222,100l1137,135l1057,170l976,210l901,255l826,300l751,355l681,410l611,470l541,535l541,535l476,605l415,675l355,745l305,820l255,895l210,975l170,1050l135,1130l105,1215l75,1300l55,1385l35,1470l20,1560l10,1650l5,1745l0,1840l0,1840l5,1934l10,2024l20,2119l35,2209l55,2294l75,2379l105,2464l135,2549l170,2629l210,2709l255,2784l305,2859l355,2934l415,3004l476,3074l541,3144l541,3144l611,3209l681,3269l751,3324l826,3379l901,3429l976,3469l1057,3509l1137,3549l1222,3579l1307,3604l1392,3629l1477,3649l1567,3664l1658,3674l1753,3679l1848,3684l1848,3684l1943,3679l2033,3674l2128,3664l2214,3649l2304,3629l2389,3604l2474,3579l2554,3549l2634,3509l2715,3469l2795,3429l2870,3379l2940,3324l3015,3269l3085,3209l3150,3144l3150,3144l3215,3074l3280,3004l3336,2934l3391,2859l3436,2784l3481,2709l3521,2629l3556,2549l3591,2464l3616,2379l3641,2294l3661,2209l3676,2119l3686,2024l3691,1934l3691,1840l3691,1840l3691,1745l3686,1650l3676,1560l3661,1470l3641,1385l3616,1300l3591,1215l3556,1130l3521,1050l3481,975l3436,895l3391,820l3336,745l3280,675l3215,605l3150,535xe" fillcolor="white" stroked="t" o:allowincell="f" style="position:absolute;left:19243;top:9467;width:3176;height:3170;mso-wrap-style:none;v-text-anchor:middle">
                  <v:fill o:detectmouseclick="t" type="solid" color2="black"/>
                  <v:stroke color="black" weight="38160" joinstyle="round" endcap="flat"/>
                  <w10:wrap type="none"/>
                </v:shape>
                <v:group id="shape_0" style="position:absolute;left:18924;top:8748;width:1242;height:1101">
                  <v:shape id="shape_0" coordsize="155,155" path="m135,130l135,130l140,120l150,105l155,80l155,80l155,60l150,50l135,20l135,20l105,5l90,0l75,0l75,0l60,0l50,5l25,20l25,20l15,35l5,50l0,60l0,80l0,80l0,95l5,105l15,120l25,130l25,130l35,140l50,150l75,155l75,155l105,150l120,140l135,130xe" fillcolor="black" stroked="f" o:allowincell="f" style="position:absolute;left:19178;top:8748;width:13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9894,9342" to="19894,95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9342,9617" to="19508,98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43,1100" path="m70,1100l70,1100l45,1020l25,945l10,870l0,800l0,730l5,660l15,595l35,530l55,470l85,410l120,355l160,300l210,245l265,195l321,145l391,100l391,100l466,65l536,35l611,15l681,5l751,0l821,0l887,10l952,25l1017,50l1082,80l1147,120l1207,165l1267,220l1327,280l1387,350l1443,425l1443,425l1287,545l1127,655l1127,655l972,745l811,830l651,905l486,975l486,975l381,1010l281,1045l175,1075l70,1100e" fillcolor="white" stroked="t" o:allowincell="f" style="position:absolute;left:18924;top:8778;width:1241;height:946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21519;top:8748;width:1237;height:1101">
                  <v:shape id="shape_0" coordsize="155,155" path="m20,130l20,130l10,120l5,105l0,95l0,80l0,80l0,60l5,50l10,35l20,20l20,20l45,5l60,0l75,0l75,0l90,0l105,5l130,20l130,20l150,50l155,60l155,80l155,80l150,105l140,120l130,130l130,130l120,140l105,150l75,155l75,155l45,150l35,140l20,130xe" fillcolor="black" stroked="f" o:allowincell="f" style="position:absolute;left:22372;top:8748;width:132;height:132;mso-wrap-style:none;v-text-anchor:middle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2173,9617" to="22339,9848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21790,9342" to="21790,95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38,1100" path="m1373,1100l1373,1100l1398,1020l1418,945l1433,870l1438,800l1438,730l1433,660l1423,595l1408,530l1383,470l1353,410l1318,355l1278,300l1233,245l1178,195l1117,145l1052,100l1052,100l977,65l902,35l832,15l757,5l692,0l622,0l551,10l486,25l421,50l356,80l296,120l231,165l171,220l116,280l56,350l0,425l0,425l156,545l316,655l316,655l471,745l627,830l792,905l957,975l957,975l1057,1010l1162,1045l1263,1075l1373,1100e" fillcolor="white" stroked="t" o:allowincell="f" style="position:absolute;left:21519;top:8778;width:1236;height:946;mso-wrap-style:none;v-text-anchor:middle">
                    <v:fill o:detectmouseclick="t" type="solid" color2="black"/>
                    <v:stroke color="black" weight="12600" joinstyle="round" endcap="flat"/>
                    <w10:wrap type="none"/>
                  </v:shape>
                </v:group>
                <v:group id="shape_0" style="position:absolute;left:19345;top:9445;width:3089;height:3118">
                  <v:group id="shape_0" style="position:absolute;left:20040;top:10078;width:1490;height:506">
                    <v:shape id="shape_0" coordsize="266,420" path="m81,15l81,15l60,35l40,60l40,60l25,85l15,110l5,135l0,165l0,170l0,170l0,170l0,170l5,190l5,190l5,190l20,265l30,300l40,330l40,330l55,365l76,390l96,410l121,420l121,420l136,420l136,420l151,420l151,420l151,420l171,410l191,390l211,365l231,330l231,330l246,285l261,235l266,195l266,195l266,190l266,190l266,170l266,170l266,170l266,165l266,165l261,140l256,110l246,85l231,60l231,60l211,35l191,15l191,15l166,5l141,0l141,0l136,0l136,0l136,0l136,0l136,0l131,0l131,0l106,5l81,15xe" fillcolor="black" stroked="f" o:allowincell="f" style="position:absolute;left:20048;top:10208;width:227;height:36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6,580" path="m146,0l146,0l116,5l91,20l65,50l45,85l45,85l25,130l15,180l5,235l0,290l0,290l5,350l5,350l10,390l20,430l30,465l45,495l45,495l65,530l86,555l106,570l131,580l146,580l146,580l161,580l161,580l186,570l206,555l226,530l246,495l246,495l261,465l271,430l281,390l286,350l286,350l286,290l286,290l286,235l276,180l261,130l246,85l246,85l221,50l201,20l176,5l146,0e" stroked="t" o:allowincell="f" style="position:absolute;left:20040;top:10078;width:245;height:49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  <v:shape id="shape_0" coordsize="265,425" path="m80,20l80,20l60,35l40,65l40,65l25,85l15,110l5,140l0,170l0,170l0,170l0,175l0,175l5,190l5,190l5,190l15,265l40,330l40,330l55,365l75,395l95,415l120,425l120,425l130,425l135,425l150,425l150,425l150,425l170,415l190,395l210,365l230,330l230,330l245,285l255,235l265,200l265,200l265,190l265,190l265,175l265,175l265,170l265,170l265,170l255,110l245,85l230,65l230,65l210,35l185,20l185,20l160,5l135,0l135,0l135,0l135,0l135,0l135,0l130,0l130,0l130,0l105,5l80,20xe" fillcolor="black" stroked="f" o:allowincell="f" style="position:absolute;left:21294;top:10212;width:227;height:365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5,580" path="m145,0l145,0l115,5l90,20l65,45l45,85l45,85l25,130l10,180l5,230l0,290l0,290l5,350l5,350l10,390l15,425l30,460l45,495l45,495l60,525l80,550l105,570l130,580l140,580l145,580l160,580l160,580l180,570l205,550l225,525l245,495l245,495l255,460l270,425l275,390l285,350l285,350l285,290l285,290l285,230l275,180l260,130l245,85l245,85l220,45l195,20l170,5l145,0e" stroked="t" o:allowincell="f" style="position:absolute;left:21285;top:10086;width:244;height:498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  <v:group id="shape_0" style="position:absolute;left:20205;top:11415;width:1244;height:517">
                    <v:line id="shape_0" from="20208,11416" to="20271,1141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390,11417" to="21449,11417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0205,11415" to="20229,11551" stroked="t" o:allowincell="f" style="position:absolute;flip:x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446,11419" to="21449,1151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coordsize="1047,195" path="m1047,0l1047,0l982,45l912,85l847,120l781,145l716,170l651,185l586,195l521,195l456,195l391,185l326,170l261,150l195,120l130,85l65,45l0,0e" stroked="t" o:allowincell="f" style="position:absolute;left:20380;top:11576;width:899;height:166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047,415" path="m1047,0l1047,0l987,95l922,180l862,255l801,310l736,360l676,390l641,400l611,410l576,415l546,415l511,415l481,410l446,405l411,390l346,360l276,315l210,255l140,185l70,100l0,0e" stroked="t" o:allowincell="f" style="position:absolute;left:20380;top:11576;width:899;height:355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200,180" path="m200,180l200,180l185,170l185,170l95,90l0,0e" stroked="t" o:allowincell="f" style="position:absolute;left:20208;top:11420;width:171;height:153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  <v:shape id="shape_0" coordsize="195,180" path="m195,0l195,0l105,90l10,170l10,170l0,180e" stroked="t" o:allowincell="f" style="position:absolute;left:21281;top:11420;width:166;height:153;mso-wrap-style:none;v-text-anchor:middle">
                      <v:fill o:detectmouseclick="t" on="false"/>
                      <v:stroke color="black" weight="25560" joinstyle="round" endcap="flat"/>
                      <w10:wrap type="none"/>
                    </v:shape>
                  </v:group>
                  <v:group id="shape_0" style="position:absolute;left:20687;top:9897;width:818;height:1246">
                    <v:shape id="shape_0" coordsize="951,1380" path="m145,10l145,10l135,0l125,0l125,0l115,0l105,10l10,100l10,100l5,110l0,125l0,125l5,135l10,145l10,145l20,150l30,155l30,155l40,150l50,145l95,105l95,1350l95,1350l95,1365l100,1370l100,1370l110,1380l125,1380l125,1380l130,1380l130,1380l145,1375l876,950l866,1015l866,1015l866,1025l871,1035l871,1035l876,1045l886,1050l886,1050l901,1050l911,1045l911,1045l921,1035l926,1025l951,895l951,895l951,890l951,880l951,880l951,880l946,875l946,875l946,875l946,875l946,875l936,865l936,865l931,865l926,860l926,860l801,835l801,835l791,830l776,835l776,835l771,845l766,855l766,855l766,865l766,880l766,880l776,885l786,890l841,905l155,1305l155,100l195,145l195,145l205,150l215,155l215,155l230,150l240,145l240,145l245,135l245,125l245,125l245,110l240,100l145,10e" fillcolor="white" stroked="t" o:allowincell="f" style="position:absolute;left:20687;top:9897;width:817;height:1186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oval id="shape_0" fillcolor="white" stroked="t" o:allowincell="f" style="position:absolute;left:20704;top:10964;width:177;height:178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group id="shape_0" style="position:absolute;left:19345;top:9445;width:3089;height:3118">
                    <v:shape id="shape_0" stroked="f" o:allowincell="f" style="position:absolute;left:20614;top:9445;width:483;height:4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1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736;top:12154;width:264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142;top:10895;width:292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345;top:10895;width:323;height:4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Cs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478;top:9660;width:219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2011;top:10176;width:147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947;top:11587;width:146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478;top:12063;width:218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005;top:9670;width:374;height:3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1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487;top:10198;width:406;height:38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521;top:11570;width:147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005;top:12039;width:146;height:3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omic Sans MS" w:hAnsi="Comic Sans MS" w:eastAsia="Comic Sans MS" w:cs="Comic Sans MS"/>
                                <w:color w:val="000000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995</wp:posOffset>
                </wp:positionH>
                <wp:positionV relativeFrom="paragraph">
                  <wp:posOffset>1297305</wp:posOffset>
                </wp:positionV>
                <wp:extent cx="3606165" cy="4375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Daylight Saving Time begins on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34.45pt;mso-wrap-distance-left:9.05pt;mso-wrap-distance-right:9.05pt;mso-wrap-distance-top:0pt;mso-wrap-distance-bottom:0pt;margin-top:102.15pt;mso-position-vertical-relative:text;margin-left:1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Daylight Saving Time begins o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7563485</wp:posOffset>
                </wp:positionH>
                <wp:positionV relativeFrom="paragraph">
                  <wp:posOffset>1303020</wp:posOffset>
                </wp:positionV>
                <wp:extent cx="3481705" cy="59436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Daylight Saving Time ends on: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15pt;height:46.8pt;mso-wrap-distance-left:9.05pt;mso-wrap-distance-right:9.05pt;mso-wrap-distance-top:0pt;mso-wrap-distance-bottom:0pt;margin-top:102.6pt;mso-position-vertical-relative:text;margin-left:595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Daylight Saving Time ends o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6375</wp:posOffset>
                </wp:positionH>
                <wp:positionV relativeFrom="paragraph">
                  <wp:posOffset>7177405</wp:posOffset>
                </wp:positionV>
                <wp:extent cx="1771015" cy="143573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 the correct time on the clock to the right when DST begins in spring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113.05pt;mso-wrap-distance-left:9.05pt;mso-wrap-distance-right:9.05pt;mso-wrap-distance-top:0pt;mso-wrap-distance-bottom:0pt;margin-top:565.15pt;mso-position-vertical-relative:text;margin-left:2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 the correct time on the clock to the right when DST begins in sp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10002520</wp:posOffset>
                </wp:positionH>
                <wp:positionV relativeFrom="paragraph">
                  <wp:posOffset>7177405</wp:posOffset>
                </wp:positionV>
                <wp:extent cx="1837055" cy="109664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055" cy="1096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raw the correct time on the clock to the left when DST ends in fall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65pt;height:86.35pt;mso-wrap-distance-left:9.05pt;mso-wrap-distance-right:9.05pt;mso-wrap-distance-top:0pt;mso-wrap-distance-bottom:0pt;margin-top:565.15pt;mso-position-vertical-relative:text;margin-left:78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raw the correct time on the clock to the left when DST ends in fa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8745</wp:posOffset>
                </wp:positionH>
                <wp:positionV relativeFrom="paragraph">
                  <wp:posOffset>558165</wp:posOffset>
                </wp:positionV>
                <wp:extent cx="2369820" cy="4737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ersonalDetails"/>
                              <w:rPr/>
                            </w:pPr>
                            <w:r>
                              <w:rPr/>
                              <w:t>My Nam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6pt;height:37.3pt;mso-wrap-distance-left:9.05pt;mso-wrap-distance-right:9.05pt;mso-wrap-distance-top:0pt;mso-wrap-distance-bottom:0pt;margin-top:43.95pt;mso-position-vertical-relative:text;margin-left:-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ersonalDetails"/>
                        <w:rPr/>
                      </w:pPr>
                      <w:r>
                        <w:rPr/>
                        <w:t>My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20735</wp:posOffset>
                </wp:positionH>
                <wp:positionV relativeFrom="paragraph">
                  <wp:posOffset>550545</wp:posOffset>
                </wp:positionV>
                <wp:extent cx="825500" cy="4737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ersonalDetails"/>
                              <w:rPr/>
                            </w:pPr>
                            <w:r>
                              <w:rPr/>
                              <w:t>Ag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37.3pt;mso-wrap-distance-left:9.05pt;mso-wrap-distance-right:9.05pt;mso-wrap-distance-top:0pt;mso-wrap-distance-bottom:0pt;margin-top:43.35pt;mso-position-vertical-relative:text;margin-left:66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ersonalDetails"/>
                        <w:rPr/>
                      </w:pPr>
                      <w:r>
                        <w:rPr/>
                        <w:t>Ag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0650</wp:posOffset>
                </wp:positionH>
                <wp:positionV relativeFrom="paragraph">
                  <wp:posOffset>558165</wp:posOffset>
                </wp:positionV>
                <wp:extent cx="944245" cy="47371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245" cy="473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ersonalDetails"/>
                              <w:rPr/>
                            </w:pPr>
                            <w:r>
                              <w:rPr/>
                              <w:t>Date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5pt;height:37.3pt;mso-wrap-distance-left:9.05pt;mso-wrap-distance-right:9.05pt;mso-wrap-distance-top:0pt;mso-wrap-distance-bottom:0pt;margin-top:43.95pt;mso-position-vertical-relative:text;margin-left:80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ersonalDetails"/>
                        <w:rPr/>
                      </w:pPr>
                      <w:r>
                        <w:rPr/>
                        <w:t>Da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73025</wp:posOffset>
                </wp:positionH>
                <wp:positionV relativeFrom="paragraph">
                  <wp:posOffset>128270</wp:posOffset>
                </wp:positionV>
                <wp:extent cx="7392035" cy="54102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2035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aylight Saving Time (DST) activity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05pt;height:42.6pt;mso-wrap-distance-left:9.05pt;mso-wrap-distance-right:9.05pt;mso-wrap-distance-top:0pt;mso-wrap-distance-bottom:0pt;margin-top:10.1pt;mso-position-vertical-relative:text;margin-left:-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aylight Saving Time (DST) activity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2448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membertext"/>
      <w:rPr/>
    </w:pPr>
    <w:r>
      <w:rPr/>
      <w:t xml:space="preserve">Remember “Spring </w:t>
      <w:tab/>
      <w:t xml:space="preserve">, fall </w:t>
      <w:tab/>
      <w:t>!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Comic Sans MS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2Char">
    <w:name w:val="Heading 2 Char"/>
    <w:qFormat/>
    <w:rPr>
      <w:color w:val="000000"/>
      <w:sz w:val="32"/>
    </w:rPr>
  </w:style>
  <w:style w:type="character" w:styleId="Heading1Char">
    <w:name w:val="Heading 1 Char"/>
    <w:qFormat/>
    <w:rPr>
      <w:color w:val="000000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ersonalDetails">
    <w:name w:val="Personal Details"/>
    <w:basedOn w:val="Normal"/>
    <w:qFormat/>
    <w:pPr/>
    <w:rPr>
      <w:sz w:val="40"/>
    </w:rPr>
  </w:style>
  <w:style w:type="paragraph" w:styleId="NoSpacing">
    <w:name w:val="No Spacing"/>
    <w:qFormat/>
    <w:pPr>
      <w:widowControl/>
      <w:bidi w:val="0"/>
    </w:pPr>
    <w:rPr>
      <w:rFonts w:ascii="Comic Sans MS" w:hAnsi="Comic Sans MS" w:eastAsia="Comic Sans MS" w:cs="Times New Roman"/>
      <w:color w:val="000000"/>
      <w:sz w:val="28"/>
      <w:szCs w:val="22"/>
      <w:lang w:val="en-US" w:bidi="ar-SA" w:eastAsia="zh-CN"/>
    </w:rPr>
  </w:style>
  <w:style w:type="paragraph" w:styleId="Remembertext">
    <w:name w:val="Remember text"/>
    <w:basedOn w:val="PersonalDetails"/>
    <w:qFormat/>
    <w:pPr>
      <w:ind w:left="5760" w:hanging="0"/>
    </w:pPr>
    <w:rPr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ST_ActivityP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26:00Z</dcterms:created>
  <dc:creator/>
  <dc:description/>
  <dc:language>en-US</dc:language>
  <cp:lastModifiedBy/>
  <dcterms:modified xsi:type="dcterms:W3CDTF">2016-03-09T11:28:00Z</dcterms:modified>
  <cp:revision>1</cp:revision>
  <dc:subject/>
  <dc:title>Daylight Saving Time activity page (11" x 17"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556919990</vt:lpwstr>
  </property>
</Properties>
</file>