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3699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">
                      <wp:simplePos x="0" y="0"/>
                      <wp:positionH relativeFrom="page">
                        <wp:posOffset>1556385</wp:posOffset>
                      </wp:positionH>
                      <wp:positionV relativeFrom="page">
                        <wp:posOffset>554990</wp:posOffset>
                      </wp:positionV>
                      <wp:extent cx="1969770" cy="9016365"/>
                      <wp:effectExtent l="0" t="635" r="0" b="0"/>
                      <wp:wrapNone/>
                      <wp:docPr id="1" name="Freeform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920" cy="90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2" h="13587">
                                    <a:moveTo>
                                      <a:pt x="147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39" y="11163"/>
                                    </a:lnTo>
                                    <a:lnTo>
                                      <a:pt x="1107" y="13587"/>
                                    </a:lnTo>
                                    <a:lnTo>
                                      <a:pt x="2067" y="13587"/>
                                    </a:lnTo>
                                    <a:lnTo>
                                      <a:pt x="3102" y="11160"/>
                                    </a:lnTo>
                                    <a:lnTo>
                                      <a:pt x="14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60" coordsize="3102,13587" path="m1479,0l0,0l3039,11163l1107,13587l2067,13587l3102,11160l1479,0xe" fillcolor="#4bacc6" stroked="f" o:allowincell="f" style="position:absolute;margin-left:122.55pt;margin-top:43.7pt;width:155.05pt;height:709.9pt;mso-wrap-style:none;v-text-anchor:middle;mso-position-horizontal-relative:page;mso-position-vertical-relative:page">
                      <v:fill o:detectmouseclick="t" type="solid" color2="#b45339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3">
                      <wp:simplePos x="0" y="0"/>
                      <wp:positionH relativeFrom="page">
                        <wp:posOffset>560070</wp:posOffset>
                      </wp:positionH>
                      <wp:positionV relativeFrom="page">
                        <wp:posOffset>554990</wp:posOffset>
                      </wp:positionV>
                      <wp:extent cx="2905125" cy="9013825"/>
                      <wp:effectExtent l="635" t="1270" r="0" b="0"/>
                      <wp:wrapNone/>
                      <wp:docPr id="2" name="Freeform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90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5" h="13583">
                                    <a:moveTo>
                                      <a:pt x="145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88" y="11162"/>
                                    </a:lnTo>
                                    <a:lnTo>
                                      <a:pt x="1053" y="13583"/>
                                    </a:lnTo>
                                    <a:lnTo>
                                      <a:pt x="2595" y="13583"/>
                                    </a:lnTo>
                                    <a:lnTo>
                                      <a:pt x="4575" y="11159"/>
                                    </a:lnTo>
                                    <a:lnTo>
                                      <a:pt x="14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61" coordsize="4575,13583" path="m1456,0l0,0l4488,11162l1053,13583l2595,13583l4575,11159l1456,0xe" fillcolor="#4bacc6" stroked="f" o:allowincell="f" style="position:absolute;margin-left:44.1pt;margin-top:43.7pt;width:228.7pt;height:709.7pt;mso-wrap-style:none;v-text-anchor:middle;mso-position-horizontal-relative:page;mso-position-vertical-relative:page">
                      <v:fill o:detectmouseclick="t" type="solid" color2="#b45339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4">
                      <wp:simplePos x="0" y="0"/>
                      <wp:positionH relativeFrom="page">
                        <wp:posOffset>5049520</wp:posOffset>
                      </wp:positionH>
                      <wp:positionV relativeFrom="page">
                        <wp:posOffset>553085</wp:posOffset>
                      </wp:positionV>
                      <wp:extent cx="1969770" cy="9016365"/>
                      <wp:effectExtent l="0" t="635" r="0" b="0"/>
                      <wp:wrapNone/>
                      <wp:docPr id="3" name="Freeform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920" cy="90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2" h="13587">
                                    <a:moveTo>
                                      <a:pt x="147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39" y="11163"/>
                                    </a:lnTo>
                                    <a:lnTo>
                                      <a:pt x="1107" y="13587"/>
                                    </a:lnTo>
                                    <a:lnTo>
                                      <a:pt x="2067" y="13587"/>
                                    </a:lnTo>
                                    <a:lnTo>
                                      <a:pt x="3102" y="11160"/>
                                    </a:lnTo>
                                    <a:lnTo>
                                      <a:pt x="14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1" coordsize="3102,13587" path="m1479,0l0,0l3039,11163l1107,13587l2067,13587l3102,11160l1479,0xe" fillcolor="#4bacc6" stroked="f" o:allowincell="f" style="position:absolute;margin-left:397.6pt;margin-top:43.55pt;width:155.05pt;height:709.9pt;mso-wrap-style:none;v-text-anchor:middle;mso-position-horizontal-relative:page;mso-position-vertical-relative:page">
                      <v:fill o:detectmouseclick="t" type="solid" color2="#b45339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5">
                      <wp:simplePos x="0" y="0"/>
                      <wp:positionH relativeFrom="page">
                        <wp:posOffset>4053205</wp:posOffset>
                      </wp:positionH>
                      <wp:positionV relativeFrom="page">
                        <wp:posOffset>554990</wp:posOffset>
                      </wp:positionV>
                      <wp:extent cx="2905125" cy="9013825"/>
                      <wp:effectExtent l="635" t="1270" r="0" b="0"/>
                      <wp:wrapNone/>
                      <wp:docPr id="4" name="Freeform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90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5" h="13583">
                                    <a:moveTo>
                                      <a:pt x="145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488" y="11162"/>
                                    </a:lnTo>
                                    <a:lnTo>
                                      <a:pt x="1053" y="13583"/>
                                    </a:lnTo>
                                    <a:lnTo>
                                      <a:pt x="2595" y="13583"/>
                                    </a:lnTo>
                                    <a:lnTo>
                                      <a:pt x="4575" y="11159"/>
                                    </a:lnTo>
                                    <a:lnTo>
                                      <a:pt x="14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2" coordsize="4575,13583" path="m1456,0l0,0l4488,11162l1053,13583l2595,13583l4575,11159l1456,0xe" fillcolor="#4bacc6" stroked="f" o:allowincell="f" style="position:absolute;margin-left:319.15pt;margin-top:43.7pt;width:228.7pt;height:709.7pt;mso-wrap-style:none;v-text-anchor:middle;mso-position-horizontal-relative:page;mso-position-vertical-relative:page">
                      <v:fill o:detectmouseclick="t" type="solid" color2="#b45339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</wp:posOffset>
                      </wp:positionH>
                      <wp:positionV relativeFrom="page">
                        <wp:posOffset>1031240</wp:posOffset>
                      </wp:positionV>
                      <wp:extent cx="7315200" cy="4549140"/>
                      <wp:effectExtent l="0" t="0" r="0" b="0"/>
                      <wp:wrapNone/>
                      <wp:docPr id="5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454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#f79646" stroked="f" o:allowincell="f" style="position:absolute;margin-left:18pt;margin-top:81.2pt;width:575.95pt;height:358.15pt;mso-wrap-style:none;v-text-anchor:middle;mso-position-horizontal-relative:page;mso-position-vertical-relative:page">
                      <v:fill o:detectmouseclick="t" type="solid" color2="#0869b9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6623050</wp:posOffset>
                      </wp:positionH>
                      <wp:positionV relativeFrom="page">
                        <wp:posOffset>1993265</wp:posOffset>
                      </wp:positionV>
                      <wp:extent cx="725170" cy="0"/>
                      <wp:effectExtent l="0" t="6350" r="0" b="6350"/>
                      <wp:wrapNone/>
                      <wp:docPr id="6" name="Line 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5pt,156.95pt" to="578.55pt,156.95pt" ID="Line 240" stroked="t" o:allowincell="f" style="position:absolute;mso-position-horizontal-relative:page;mso-position-vertical-relative:page">
                      <v:stroke color="#4bacc6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2301875</wp:posOffset>
                      </wp:positionH>
                      <wp:positionV relativeFrom="page">
                        <wp:posOffset>1275715</wp:posOffset>
                      </wp:positionV>
                      <wp:extent cx="974090" cy="883920"/>
                      <wp:effectExtent l="9525" t="9525" r="1333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883800"/>
                                <a:chOff x="0" y="0"/>
                                <a:chExt cx="97416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115560"/>
                                  <a:ext cx="609480" cy="60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630000"/>
                                  <a:ext cx="254160" cy="25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72760"/>
                                  <a:ext cx="184320" cy="18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439560"/>
                                  <a:ext cx="19692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25pt;margin-top:100.45pt;width:76.7pt;height:69.6pt" coordorigin="3625,2009" coordsize="1534,1392">
                      <v:oval id="shape_0" ID="Oval 243" fillcolor="white" stroked="t" o:allowincell="f" style="position:absolute;left:4199;top:2191;width:959;height:959;mso-wrap-style:none;v-text-anchor:middle;mso-position-horizontal-relative:page;mso-position-vertical-relative:page">
                        <v:fill o:detectmouseclick="t" type="solid" color2="black"/>
                        <v:stroke color="#c0504d" weight="25560" joinstyle="miter" endcap="flat"/>
                        <w10:wrap type="none"/>
                      </v:oval>
                      <v:oval id="shape_0" ID="Oval 244" fillcolor="white" stroked="t" o:allowincell="f" style="position:absolute;left:4003;top:3001;width:399;height:399;mso-wrap-style:none;v-text-anchor:middle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245" fillcolor="white" stroked="t" o:allowincell="f" style="position:absolute;left:3651;top:2911;width:289;height:289;mso-wrap-style:none;v-text-anchor:middle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46" fillcolor="white" stroked="t" o:allowincell="f" style="position:absolute;left:3625;top:3205;width:149;height:149;mso-wrap-style:none;v-text-anchor:middle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247" fillcolor="white" stroked="t" o:allowincell="f" style="position:absolute;left:4735;top:2009;width:179;height:179;mso-wrap-style:none;v-text-anchor:middle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248" fillcolor="white" stroked="t" o:allowincell="f" style="position:absolute;left:3895;top:2701;width:309;height:309;mso-wrap-style:none;v-text-anchor:middle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5647055</wp:posOffset>
                      </wp:positionH>
                      <wp:positionV relativeFrom="page">
                        <wp:posOffset>1148715</wp:posOffset>
                      </wp:positionV>
                      <wp:extent cx="974090" cy="883920"/>
                      <wp:effectExtent l="9525" t="10160" r="1397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883800"/>
                                <a:chOff x="0" y="0"/>
                                <a:chExt cx="97416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115560"/>
                                  <a:ext cx="609480" cy="609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630000"/>
                                  <a:ext cx="254160" cy="25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72760"/>
                                  <a:ext cx="184320" cy="18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439560"/>
                                  <a:ext cx="196920" cy="19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65pt;margin-top:90.45pt;width:76.7pt;height:69.6pt" coordorigin="8893,1809" coordsize="1534,1392">
                      <v:oval id="shape_0" ID="Oval 243" fillcolor="white" stroked="t" o:allowincell="f" style="position:absolute;left:9467;top:1991;width:959;height:959;mso-wrap-style:none;v-text-anchor:middle;mso-position-horizontal-relative:page;mso-position-vertical-relative:page">
                        <v:fill o:detectmouseclick="t" type="solid" color2="black"/>
                        <v:stroke color="#c0504d" weight="25560" joinstyle="miter" endcap="flat"/>
                        <w10:wrap type="none"/>
                      </v:oval>
                      <v:oval id="shape_0" ID="Oval 244" fillcolor="white" stroked="t" o:allowincell="f" style="position:absolute;left:9271;top:2801;width:399;height:399;mso-wrap-style:none;v-text-anchor:middle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245" fillcolor="white" stroked="t" o:allowincell="f" style="position:absolute;left:8919;top:2711;width:289;height:289;mso-wrap-style:none;v-text-anchor:middle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46" fillcolor="white" stroked="t" o:allowincell="f" style="position:absolute;left:8893;top:3005;width:149;height:149;mso-wrap-style:none;v-text-anchor:middle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247" fillcolor="white" stroked="t" o:allowincell="f" style="position:absolute;left:10003;top:1809;width:179;height:179;mso-wrap-style:none;v-text-anchor:middle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248" fillcolor="white" stroked="t" o:allowincell="f" style="position:absolute;left:9163;top:2501;width:309;height:309;mso-wrap-style:none;v-text-anchor:middle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54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[SERVICE]</w:t>
            </w:r>
          </w:p>
          <w:p>
            <w:pPr>
              <w:pStyle w:val="Heading2"/>
              <w:rPr/>
            </w:pPr>
            <w:r>
              <w:rPr/>
              <w:t>Fund-raiser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[SERVICE]</w:t>
            </w:r>
          </w:p>
          <w:p>
            <w:pPr>
              <w:pStyle w:val="Heading2"/>
              <w:rPr/>
            </w:pPr>
            <w:r>
              <w:rPr/>
              <w:t>Fund-raiser</w:t>
            </w:r>
          </w:p>
        </w:tc>
      </w:tr>
      <w:tr>
        <w:trPr>
          <w:trHeight w:val="711" w:hRule="atLeast"/>
        </w:trPr>
        <w:tc>
          <w:tcPr>
            <w:tcW w:w="5400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 xml:space="preserve">Help send the high school choir to sing </w:t>
            </w:r>
          </w:p>
          <w:p>
            <w:pPr>
              <w:pStyle w:val="Details"/>
              <w:rPr/>
            </w:pPr>
            <w:r>
              <w:rPr/>
              <w:t>in New York City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 xml:space="preserve">Help send the high school choir to sing </w:t>
            </w:r>
          </w:p>
          <w:p>
            <w:pPr>
              <w:pStyle w:val="Details"/>
              <w:rPr/>
            </w:pPr>
            <w:r>
              <w:rPr/>
              <w:t>in New York City</w:t>
            </w:r>
          </w:p>
        </w:tc>
      </w:tr>
      <w:tr>
        <w:trPr>
          <w:trHeight w:val="981" w:hRule="atLeast"/>
        </w:trPr>
        <w:tc>
          <w:tcPr>
            <w:tcW w:w="5400" w:type="dxa"/>
            <w:tcBorders/>
            <w:vAlign w:val="center"/>
          </w:tcPr>
          <w:p>
            <w:pPr>
              <w:pStyle w:val="Details"/>
              <w:rPr/>
            </w:pPr>
            <w:r>
              <mc:AlternateContent>
                <mc:Choice Requires="wpg">
                  <w:drawing>
                    <wp:anchor behindDoc="0" distT="0" distB="0" distL="15240" distR="114935" simplePos="0" locked="0" layoutInCell="0" allowOverlap="1" relativeHeight="11">
                      <wp:simplePos x="0" y="0"/>
                      <wp:positionH relativeFrom="page">
                        <wp:posOffset>530225</wp:posOffset>
                      </wp:positionH>
                      <wp:positionV relativeFrom="page">
                        <wp:posOffset>6595110</wp:posOffset>
                      </wp:positionV>
                      <wp:extent cx="1780540" cy="1772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0560" cy="1772280"/>
                                <a:chOff x="0" y="0"/>
                                <a:chExt cx="1780560" cy="1772280"/>
                              </a:xfrm>
                            </wpg:grpSpPr>
                            <wps:wsp>
                              <wps:cNvSpPr/>
                              <wps:spPr>
                                <a:xfrm flipH="1" rot="19001400">
                                  <a:off x="221400" y="478440"/>
                                  <a:ext cx="1071360" cy="107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186920" y="452160"/>
                                  <a:ext cx="346680" cy="34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019160" y="12600"/>
                                  <a:ext cx="446400" cy="44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447200" y="22248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463040" y="47520"/>
                                  <a:ext cx="16704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001400">
                                  <a:off x="110520" y="561240"/>
                                  <a:ext cx="200520" cy="20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35pt;margin-top:520.35pt;width:130.75pt;height:121.05pt" coordorigin="1007,10407" coordsize="2615,2421">
                      <v:oval id="shape_0" ID="Oval 172" fillcolor="white" stroked="t" o:allowincell="f" style="position:absolute;left:1184;top:11139;width:1686;height:1687;flip:x;mso-wrap-style:none;v-text-anchor:middle;rotation:43;mso-position-horizontal-relative:page;mso-position-vertical-relative:page">
                        <v:fill o:detectmouseclick="t" type="solid" color2="black"/>
                        <v:stroke color="#9bbb59" weight="25560" joinstyle="miter" endcap="flat"/>
                        <w10:wrap type="none"/>
                      </v:oval>
                      <v:oval id="shape_0" ID="Oval 173" fillcolor="white" stroked="t" o:allowincell="f" style="position:absolute;left:2704;top:11098;width:545;height:544;flip:xy;mso-wrap-style:none;v-text-anchor:middle;rotation:35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174" fillcolor="white" stroked="t" o:allowincell="f" style="position:absolute;left:2439;top:10405;width:702;height:701;flip:xy;mso-wrap-style:none;v-text-anchor:middle;rotation:356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175" fillcolor="white" stroked="t" o:allowincell="f" style="position:absolute;left:3114;top:10736;width:509;height:509;flip:xy;mso-wrap-style:none;v-text-anchor:middle;rotation:35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176" fillcolor="white" stroked="t" o:allowincell="f" style="position:absolute;left:3139;top:10461;width:262;height:263;flip:xy;mso-wrap-style:none;v-text-anchor:middle;rotation:356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177" fillcolor="white" stroked="t" o:allowincell="f" style="position:absolute;left:1009;top:11270;width:315;height:316;flip:x;mso-wrap-style:none;v-text-anchor:middle;rotation:43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2700" distR="50165" simplePos="0" locked="0" layoutInCell="0" allowOverlap="1" relativeHeight="17">
                      <wp:simplePos x="0" y="0"/>
                      <wp:positionH relativeFrom="page">
                        <wp:posOffset>670560</wp:posOffset>
                      </wp:positionH>
                      <wp:positionV relativeFrom="page">
                        <wp:posOffset>3989705</wp:posOffset>
                      </wp:positionV>
                      <wp:extent cx="889000" cy="13176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1317600"/>
                                <a:chOff x="0" y="0"/>
                                <a:chExt cx="888840" cy="1317600"/>
                              </a:xfrm>
                            </wpg:grpSpPr>
                            <wps:wsp>
                              <wps:cNvSpPr/>
                              <wps:spPr>
                                <a:xfrm rot="6989400">
                                  <a:off x="113040" y="541800"/>
                                  <a:ext cx="663120" cy="66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414720" y="309960"/>
                                  <a:ext cx="213840" cy="21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134280" y="224640"/>
                                  <a:ext cx="276120" cy="27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377280" y="97560"/>
                                  <a:ext cx="20052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316800" y="17640"/>
                                  <a:ext cx="1036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690480" y="1077840"/>
                                  <a:ext cx="124560" cy="124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65pt;margin-top:315.55pt;width:55.3pt;height:93.45pt" coordorigin="1233,6311" coordsize="1106,1869">
                      <v:oval id="shape_0" ID="Oval 231" fillcolor="white" stroked="t" o:allowincell="f" style="position:absolute;left:1234;top:7136;width:1043;height:1043;mso-wrap-style:none;v-text-anchor:middle;rotation:11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32" fillcolor="white" stroked="t" o:allowincell="f" style="position:absolute;left:1709;top:6771;width:336;height:336;mso-wrap-style:none;v-text-anchor:middle;rotation:11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233" fillcolor="white" stroked="t" o:allowincell="f" style="position:absolute;left:1268;top:6637;width:434;height:434;mso-wrap-style:none;v-text-anchor:middle;rotation:116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234" fillcolor="white" stroked="t" o:allowincell="f" style="position:absolute;left:1650;top:6437;width:315;height:314;mso-wrap-style:none;v-text-anchor:middle;rotation:11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35" fillcolor="white" stroked="t" o:allowincell="f" style="position:absolute;left:1554;top:6310;width:162;height:162;mso-wrap-style:none;v-text-anchor:middle;rotation:116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236" fillcolor="white" stroked="t" o:allowincell="f" style="position:absolute;left:2143;top:7980;width:195;height:195;mso-wrap-style:none;v-text-anchor:middle;rotation:11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2700" distR="50165" simplePos="0" locked="0" layoutInCell="0" allowOverlap="1" relativeHeight="23">
                      <wp:simplePos x="0" y="0"/>
                      <wp:positionH relativeFrom="page">
                        <wp:posOffset>4015740</wp:posOffset>
                      </wp:positionH>
                      <wp:positionV relativeFrom="page">
                        <wp:posOffset>3992245</wp:posOffset>
                      </wp:positionV>
                      <wp:extent cx="889000" cy="13176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1317600"/>
                                <a:chOff x="0" y="0"/>
                                <a:chExt cx="888840" cy="1317600"/>
                              </a:xfrm>
                            </wpg:grpSpPr>
                            <wps:wsp>
                              <wps:cNvSpPr/>
                              <wps:spPr>
                                <a:xfrm rot="6989400">
                                  <a:off x="113040" y="541800"/>
                                  <a:ext cx="663120" cy="66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414720" y="309960"/>
                                  <a:ext cx="213840" cy="21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134280" y="224640"/>
                                  <a:ext cx="276120" cy="27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377280" y="97560"/>
                                  <a:ext cx="20052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316800" y="17640"/>
                                  <a:ext cx="1036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89400">
                                  <a:off x="690480" y="1077840"/>
                                  <a:ext cx="124560" cy="124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05pt;margin-top:315.75pt;width:55.3pt;height:93.45pt" coordorigin="6501,6315" coordsize="1106,1869">
                      <v:oval id="shape_0" ID="Oval 231" fillcolor="white" stroked="t" o:allowincell="f" style="position:absolute;left:6502;top:7140;width:1043;height:1043;mso-wrap-style:none;v-text-anchor:middle;rotation:11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32" fillcolor="white" stroked="t" o:allowincell="f" style="position:absolute;left:6977;top:6775;width:336;height:336;mso-wrap-style:none;v-text-anchor:middle;rotation:11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233" fillcolor="white" stroked="t" o:allowincell="f" style="position:absolute;left:6536;top:6641;width:434;height:434;mso-wrap-style:none;v-text-anchor:middle;rotation:116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234" fillcolor="white" stroked="t" o:allowincell="f" style="position:absolute;left:6918;top:6441;width:315;height:314;mso-wrap-style:none;v-text-anchor:middle;rotation:11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235" fillcolor="white" stroked="t" o:allowincell="f" style="position:absolute;left:6822;top:6314;width:162;height:162;mso-wrap-style:none;v-text-anchor:middle;rotation:116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236" fillcolor="white" stroked="t" o:allowincell="f" style="position:absolute;left:7411;top:7984;width:195;height:195;mso-wrap-style:none;v-text-anchor:middle;rotation:11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5240" distR="114935" simplePos="0" locked="0" layoutInCell="0" allowOverlap="1" relativeHeight="24">
                      <wp:simplePos x="0" y="0"/>
                      <wp:positionH relativeFrom="page">
                        <wp:posOffset>4017010</wp:posOffset>
                      </wp:positionH>
                      <wp:positionV relativeFrom="page">
                        <wp:posOffset>6609715</wp:posOffset>
                      </wp:positionV>
                      <wp:extent cx="1780540" cy="1772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0560" cy="1772280"/>
                                <a:chOff x="0" y="0"/>
                                <a:chExt cx="1780560" cy="1772280"/>
                              </a:xfrm>
                            </wpg:grpSpPr>
                            <wps:wsp>
                              <wps:cNvSpPr/>
                              <wps:spPr>
                                <a:xfrm flipH="1" rot="19001400">
                                  <a:off x="221400" y="478440"/>
                                  <a:ext cx="1071360" cy="107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186920" y="452160"/>
                                  <a:ext cx="346680" cy="34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019160" y="12600"/>
                                  <a:ext cx="446400" cy="44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9bbb5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447200" y="22248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c050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400200">
                                  <a:off x="1463040" y="47520"/>
                                  <a:ext cx="16704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001400">
                                  <a:off x="110520" y="561240"/>
                                  <a:ext cx="200520" cy="20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95pt;margin-top:521.45pt;width:130.75pt;height:121.1pt" coordorigin="6499,10429" coordsize="2615,2422">
                      <v:oval id="shape_0" ID="Oval 172" fillcolor="white" stroked="t" o:allowincell="f" style="position:absolute;left:6675;top:11162;width:1686;height:1687;flip:x;mso-wrap-style:none;v-text-anchor:middle;rotation:43;mso-position-horizontal-relative:page;mso-position-vertical-relative:page">
                        <v:fill o:detectmouseclick="t" type="solid" color2="black"/>
                        <v:stroke color="#9bbb59" weight="25560" joinstyle="miter" endcap="flat"/>
                        <w10:wrap type="none"/>
                      </v:oval>
                      <v:oval id="shape_0" ID="Oval 173" fillcolor="white" stroked="t" o:allowincell="f" style="position:absolute;left:8195;top:11121;width:545;height:544;flip:xy;mso-wrap-style:none;v-text-anchor:middle;rotation:356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  <v:oval id="shape_0" ID="Oval 174" fillcolor="white" stroked="t" o:allowincell="f" style="position:absolute;left:7930;top:10428;width:702;height:701;flip:xy;mso-wrap-style:none;v-text-anchor:middle;rotation:356;mso-position-horizontal-relative:page;mso-position-vertical-relative:page">
                        <v:fill o:detectmouseclick="t" type="solid" color2="black"/>
                        <v:stroke color="#9bbb59" weight="19080" joinstyle="miter" endcap="flat"/>
                        <w10:wrap type="none"/>
                      </v:oval>
                      <v:oval id="shape_0" ID="Oval 175" fillcolor="white" stroked="t" o:allowincell="f" style="position:absolute;left:8605;top:10759;width:509;height:509;flip:xy;mso-wrap-style:none;v-text-anchor:middle;rotation:356;mso-position-horizontal-relative:page;mso-position-vertical-relative:page">
                        <v:fill o:detectmouseclick="t" type="solid" color2="black"/>
                        <v:stroke color="#c0504d" weight="19080" joinstyle="miter" endcap="flat"/>
                        <w10:wrap type="none"/>
                      </v:oval>
                      <v:oval id="shape_0" ID="Oval 176" fillcolor="white" stroked="t" o:allowincell="f" style="position:absolute;left:8630;top:10484;width:262;height:263;flip:xy;mso-wrap-style:none;v-text-anchor:middle;rotation:356;mso-position-horizontal-relative:page;mso-position-vertical-relative:page">
                        <v:fill o:detectmouseclick="t" type="solid" color2="black"/>
                        <v:stroke color="#f79646" weight="19080" joinstyle="miter" endcap="flat"/>
                        <w10:wrap type="none"/>
                      </v:oval>
                      <v:oval id="shape_0" ID="Oval 177" fillcolor="white" stroked="t" o:allowincell="f" style="position:absolute;left:6500;top:11293;width:315;height:316;flip:x;mso-wrap-style:none;v-text-anchor:middle;rotation:43;mso-position-horizontal-relative:page;mso-position-vertical-relative:page">
                        <v:fill o:detectmouseclick="t" type="solid" color2="black"/>
                        <v:stroke color="#4bacc6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Saturday, March 4th</w:t>
            </w:r>
            <w:r>
              <w:rPr>
                <w:rStyle w:val="PlaceholderText"/>
              </w:rPr>
              <w:t xml:space="preserve"> </w:t>
            </w:r>
          </w:p>
          <w:p>
            <w:pPr>
              <w:pStyle w:val="Details"/>
              <w:rPr/>
            </w:pPr>
            <w:r>
              <w:rPr/>
              <w:t>9:00am-3:00pm</w:t>
            </w:r>
            <w:r>
              <w:rPr>
                <w:rStyle w:val="PlaceholderText"/>
              </w:rPr>
              <w:t xml:space="preserve"> </w:t>
            </w:r>
          </w:p>
          <w:p>
            <w:pPr>
              <w:pStyle w:val="Details"/>
              <w:rPr/>
            </w:pPr>
            <w:r>
              <w:rPr>
                <w:rFonts w:eastAsia="Century Gothic"/>
              </w:rPr>
              <w:t xml:space="preserve"> </w:t>
            </w:r>
            <w:r>
              <w:rPr/>
              <w:t>Corner of first ave and main st</w:t>
            </w:r>
            <w:r>
              <w:rPr>
                <w:rStyle w:val="PlaceholderText"/>
              </w:rPr>
              <w:t xml:space="preserve">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Saturday, March 4th</w:t>
            </w:r>
            <w:r>
              <w:rPr>
                <w:rStyle w:val="PlaceholderText"/>
              </w:rPr>
              <w:t xml:space="preserve"> </w:t>
            </w:r>
          </w:p>
          <w:p>
            <w:pPr>
              <w:pStyle w:val="Details"/>
              <w:rPr/>
            </w:pPr>
            <w:r>
              <w:rPr/>
              <w:t>9:00am-3:00pm</w:t>
            </w:r>
            <w:r>
              <w:rPr>
                <w:rStyle w:val="PlaceholderText"/>
              </w:rPr>
              <w:t xml:space="preserve"> </w:t>
            </w:r>
          </w:p>
          <w:p>
            <w:pPr>
              <w:pStyle w:val="Details"/>
              <w:rPr/>
            </w:pPr>
            <w:r>
              <w:rPr>
                <w:rFonts w:eastAsia="Century Gothic"/>
              </w:rPr>
              <w:t xml:space="preserve"> </w:t>
            </w:r>
            <w:r>
              <w:rPr/>
              <w:t>Corner of first ave and main st</w:t>
            </w:r>
            <w:r>
              <w:rPr>
                <w:rStyle w:val="PlaceholderText"/>
              </w:rPr>
              <w:t xml:space="preserve"> </w:t>
            </w:r>
          </w:p>
        </w:tc>
      </w:tr>
      <w:tr>
        <w:trPr>
          <w:trHeight w:val="3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228600</wp:posOffset>
                      </wp:positionH>
                      <wp:positionV relativeFrom="page">
                        <wp:posOffset>9364980</wp:posOffset>
                      </wp:positionV>
                      <wp:extent cx="7315200" cy="457200"/>
                      <wp:effectExtent l="0" t="0" r="0" b="0"/>
                      <wp:wrapNone/>
                      <wp:docPr id="13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#9bbb59" stroked="f" o:allowincell="f" style="position:absolute;margin-left:18pt;margin-top:737.4pt;width:575.95pt;height:35.95pt;mso-wrap-style:none;v-text-anchor:middle;mso-position-horizontal-relative:page;mso-position-vertical-relative:page">
                      <v:fill o:detectmouseclick="t" type="solid" color2="#6444a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1905635</wp:posOffset>
                      </wp:positionH>
                      <wp:positionV relativeFrom="page">
                        <wp:posOffset>7830820</wp:posOffset>
                      </wp:positionV>
                      <wp:extent cx="1709420" cy="1262380"/>
                      <wp:effectExtent l="6350" t="6985" r="6985" b="6985"/>
                      <wp:wrapNone/>
                      <wp:docPr id="14" name="AutoShap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1262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>
                                  <a:alpha val="90000"/>
                                </a:srgbClr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63" fillcolor="white" stroked="t" o:allowincell="f" style="position:absolute;margin-left:150.05pt;margin-top:616.6pt;width:134.55pt;height:99.35pt;mso-wrap-style:none;v-text-anchor:middle;mso-position-horizontal-relative:page;mso-position-vertical-relative:page">
                      <v:fill o:detectmouseclick="t" type="solid" color2="black" opacity="0.89"/>
                      <v:stroke color="#4bacc6" weight="12600" dashstyle="dash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page">
                    <wp:posOffset>1983740</wp:posOffset>
                  </wp:positionH>
                  <wp:positionV relativeFrom="page">
                    <wp:posOffset>8389620</wp:posOffset>
                  </wp:positionV>
                  <wp:extent cx="956945" cy="506095"/>
                  <wp:effectExtent l="0" t="0" r="0" b="0"/>
                  <wp:wrapNone/>
                  <wp:docPr id="15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page">
                    <wp:posOffset>1983740</wp:posOffset>
                  </wp:positionH>
                  <wp:positionV relativeFrom="page">
                    <wp:posOffset>7574280</wp:posOffset>
                  </wp:positionV>
                  <wp:extent cx="927100" cy="420370"/>
                  <wp:effectExtent l="0" t="0" r="0" b="0"/>
                  <wp:wrapNone/>
                  <wp:docPr id="16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6" r="-19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3077845</wp:posOffset>
                      </wp:positionH>
                      <wp:positionV relativeFrom="page">
                        <wp:posOffset>7911465</wp:posOffset>
                      </wp:positionV>
                      <wp:extent cx="673100" cy="117792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17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Price"/>
                                    <w:rPr/>
                                  </w:pPr>
                                  <w:r>
                                    <w:rPr/>
                                    <w:t>$10.0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rucks, Vans &amp; SUVs</w:t>
                                  </w:r>
                                </w:p>
                                <w:p>
                                  <w:pPr>
                                    <w:pStyle w:val="Price"/>
                                    <w:spacing w:lineRule="auto" w:line="216" w:before="0" w:after="80"/>
                                    <w:rPr/>
                                  </w:pPr>
                                  <w:r>
                                    <w:rPr/>
                                    <w:t>$15.0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92.75pt;mso-wrap-distance-left:9.05pt;mso-wrap-distance-right:9.05pt;mso-wrap-distance-top:0pt;mso-wrap-distance-bottom:0pt;margin-top:622.95pt;mso-position-vertical-relative:page;margin-left:242.35pt;mso-position-horizontal-relative:page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Price"/>
                              <w:rPr/>
                            </w:pPr>
                            <w:r>
                              <w:rPr/>
                              <w:t>$10.0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ucks, Vans &amp; SUVs</w:t>
                            </w:r>
                          </w:p>
                          <w:p>
                            <w:pPr>
                              <w:pStyle w:val="Price"/>
                              <w:spacing w:lineRule="auto" w:line="216" w:before="0" w:after="80"/>
                              <w:rPr/>
                            </w:pPr>
                            <w:r>
                              <w:rPr/>
                              <w:t>$15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6503670</wp:posOffset>
                      </wp:positionH>
                      <wp:positionV relativeFrom="page">
                        <wp:posOffset>7867015</wp:posOffset>
                      </wp:positionV>
                      <wp:extent cx="673100" cy="117792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117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Price"/>
                                    <w:rPr/>
                                  </w:pPr>
                                  <w:r>
                                    <w:rPr/>
                                    <w:t>$10.0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rucks, Vans &amp; SUVs</w:t>
                                  </w:r>
                                </w:p>
                                <w:p>
                                  <w:pPr>
                                    <w:pStyle w:val="Price"/>
                                    <w:spacing w:lineRule="auto" w:line="216" w:before="0" w:after="80"/>
                                    <w:rPr/>
                                  </w:pPr>
                                  <w:r>
                                    <w:rPr/>
                                    <w:t>$15.0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pt;height:92.75pt;mso-wrap-distance-left:9.05pt;mso-wrap-distance-right:9.05pt;mso-wrap-distance-top:0pt;mso-wrap-distance-bottom:0pt;margin-top:619.45pt;mso-position-vertical-relative:page;margin-left:512.1pt;mso-position-horizontal-relative:page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Price"/>
                              <w:rPr/>
                            </w:pPr>
                            <w:r>
                              <w:rPr/>
                              <w:t>$10.0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ucks, Vans &amp; SUVs</w:t>
                            </w:r>
                          </w:p>
                          <w:p>
                            <w:pPr>
                              <w:pStyle w:val="Price"/>
                              <w:spacing w:lineRule="auto" w:line="216" w:before="0" w:after="80"/>
                              <w:rPr/>
                            </w:pPr>
                            <w:r>
                              <w:rPr/>
                              <w:t>$15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8600</wp:posOffset>
                </wp:positionH>
                <wp:positionV relativeFrom="page">
                  <wp:posOffset>5579745</wp:posOffset>
                </wp:positionV>
                <wp:extent cx="7315200" cy="457200"/>
                <wp:effectExtent l="0" t="0" r="0" b="0"/>
                <wp:wrapNone/>
                <wp:docPr id="19" name="Rectangl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57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7" fillcolor="#c0504d" stroked="f" o:allowincell="f" style="position:absolute;margin-left:18pt;margin-top:439.35pt;width:575.95pt;height:35.9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ge">
                  <wp:posOffset>6045200</wp:posOffset>
                </wp:positionV>
                <wp:extent cx="7315200" cy="640080"/>
                <wp:effectExtent l="0" t="0" r="0" b="0"/>
                <wp:wrapNone/>
                <wp:docPr id="20" name="Rectangl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640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8" fillcolor="#9bbb59" stroked="f" o:allowincell="f" style="position:absolute;margin-left:18pt;margin-top:476pt;width:575.95pt;height:50.35pt;mso-wrap-style:none;v-text-anchor:middle;mso-position-horizontal-relative:page;mso-position-vertical-relative:pag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86705</wp:posOffset>
                </wp:positionH>
                <wp:positionV relativeFrom="page">
                  <wp:posOffset>7827010</wp:posOffset>
                </wp:positionV>
                <wp:extent cx="1709420" cy="1262380"/>
                <wp:effectExtent l="6985" t="6985" r="6985" b="6985"/>
                <wp:wrapNone/>
                <wp:docPr id="21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4" fillcolor="white" stroked="t" o:allowincell="f" style="position:absolute;margin-left:424.15pt;margin-top:616.3pt;width:134.55pt;height:99.35pt;mso-wrap-style:none;v-text-anchor:middle;mso-position-horizontal-relative:page;mso-position-vertical-relative:page">
                <v:fill o:detectmouseclick="t" type="solid" color2="black" opacity="0.89"/>
                <v:stroke color="#4bacc6" weight="1260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468620</wp:posOffset>
            </wp:positionH>
            <wp:positionV relativeFrom="page">
              <wp:posOffset>8390255</wp:posOffset>
            </wp:positionV>
            <wp:extent cx="956945" cy="506730"/>
            <wp:effectExtent l="0" t="0" r="0" b="0"/>
            <wp:wrapNone/>
            <wp:docPr id="22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61665</wp:posOffset>
                </wp:positionH>
                <wp:positionV relativeFrom="page">
                  <wp:posOffset>1991995</wp:posOffset>
                </wp:positionV>
                <wp:extent cx="725170" cy="0"/>
                <wp:effectExtent l="0" t="6350" r="0" b="6350"/>
                <wp:wrapNone/>
                <wp:docPr id="23" name="Lin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56.85pt" to="306pt,156.85pt" ID="Line 239" stroked="t" o:allowincell="f" style="position:absolute;mso-position-horizontal-relative:page;mso-position-vertical-relative:page">
                <v:stroke color="#4bacc6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471160</wp:posOffset>
            </wp:positionH>
            <wp:positionV relativeFrom="page">
              <wp:posOffset>7585075</wp:posOffset>
            </wp:positionV>
            <wp:extent cx="938530" cy="415925"/>
            <wp:effectExtent l="0" t="0" r="0" b="0"/>
            <wp:wrapNone/>
            <wp:docPr id="24" name="Pictur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7" r="-38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FFFFFF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840"/>
      <w:jc w:val="right"/>
      <w:outlineLvl w:val="0"/>
    </w:pPr>
    <w:rPr>
      <w:rFonts w:ascii="Century Gothic" w:hAnsi="Century Gothic" w:cs="Century Gothic"/>
      <w:b/>
      <w:sz w:val="8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sz w:val="64"/>
      <w:szCs w:val="6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ury Gothic" w:hAnsi="Century Gothic" w:cs="Century Gothic"/>
      <w:b/>
      <w:color w:val="31849B"/>
      <w:sz w:val="22"/>
    </w:rPr>
  </w:style>
  <w:style w:type="character" w:styleId="WW8Num1z0">
    <w:name w:val="WW8Num1z0"/>
    <w:qFormat/>
    <w:rPr>
      <w:rFonts w:ascii="Symbol" w:hAnsi="Symbol" w:cs="Symbol"/>
      <w:color w:val="8D8E53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cs="Century Gothic"/>
      <w:b/>
      <w:color w:val="FFFFFF"/>
      <w:sz w:val="84"/>
      <w:szCs w:val="24"/>
    </w:rPr>
  </w:style>
  <w:style w:type="character" w:styleId="Heading2Char">
    <w:name w:val="Heading 2 Char"/>
    <w:qFormat/>
    <w:rPr>
      <w:rFonts w:ascii="Century Gothic" w:hAnsi="Century Gothic" w:cs="Century Gothic"/>
      <w:b/>
      <w:caps/>
      <w:color w:val="FFFFFF"/>
      <w:sz w:val="64"/>
      <w:szCs w:val="62"/>
    </w:rPr>
  </w:style>
  <w:style w:type="character" w:styleId="Heading3Char">
    <w:name w:val="Heading 3 Char"/>
    <w:qFormat/>
    <w:rPr>
      <w:rFonts w:ascii="Century Gothic" w:hAnsi="Century Gothic" w:cs="Century Gothic"/>
      <w:b/>
      <w:color w:val="31849B"/>
      <w:sz w:val="22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ce">
    <w:name w:val="Price"/>
    <w:basedOn w:val="Normal"/>
    <w:qFormat/>
    <w:pPr>
      <w:spacing w:lineRule="auto" w:line="216" w:before="0" w:after="80"/>
    </w:pPr>
    <w:rPr>
      <w:color w:val="31849B"/>
      <w:spacing w:val="-2"/>
      <w:sz w:val="22"/>
    </w:rPr>
  </w:style>
  <w:style w:type="paragraph" w:styleId="Details">
    <w:name w:val="Details"/>
    <w:basedOn w:val="Normal"/>
    <w:qFormat/>
    <w:pPr>
      <w:jc w:val="right"/>
    </w:pPr>
    <w:rPr>
      <w:b/>
      <w:sz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undraiserDoorHange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53:00Z</dcterms:created>
  <dc:creator>Naveed Ahmed</dc:creator>
  <dc:description/>
  <dc:language>en-US</dc:language>
  <cp:lastModifiedBy>Naveed Ahmed</cp:lastModifiedBy>
  <cp:lastPrinted>2007-05-18T02:54:00Z</cp:lastPrinted>
  <dcterms:modified xsi:type="dcterms:W3CDTF">2016-03-07T11:58:00Z</dcterms:modified>
  <cp:revision>1</cp:revision>
  <dc:subject/>
  <dc:title>Door hanger for fundrai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807591033</vt:lpwstr>
  </property>
</Properties>
</file>